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40"/>
          <w:lang w:val="en-US"/>
        </w:rPr>
      </w:pPr>
      <w:r>
        <w:rPr>
          <w:i/>
          <w:iCs/>
          <w:sz w:val="40"/>
          <w:lang w:val="en-US"/>
        </w:rPr>
        <w:drawing>
          <wp:inline distT="0" distB="0" distL="0" distR="0">
            <wp:extent cx="1233170" cy="148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40"/>
        </w:rPr>
      </w:pPr>
      <w:r>
        <w:rPr>
          <w:i/>
          <w:iCs/>
          <w:sz w:val="40"/>
        </w:rPr>
        <w:t>Кто он Чингиз-хан?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первый взгляд, вопрос смешон! Абсолютно каждый из нас с неподдельной легкостью сможет ответить на него. До  недавних пор, я был одним из таких, но когда я прочел книгу академика Фоменко А.Т. “Заговор против русской истории”, я всерьез задумался над этим вопросом. Во-первых, мне хотелось бы немного поведать об академике Фоменко: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Фоменко Анатолий Тимофеевич. Родился в 1945 году. Академик РАН, доктор физико-математических наук, профессор, завкафедрой мехмата МГУ. Автор 170 научных работ, 23 монографий и учебников. Специалист в области геометрии и топологии, вариационного исчисления. </w:t>
      </w:r>
    </w:p>
    <w:p>
      <w:pPr>
        <w:pStyle w:val="2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озникает вполне уместный вопрос: “А какое отношение он, математик, имеет к истории?” Дело в том, что он, совместно с доктором физико-математических наук, профессором В.В. Калашниковым и кандидатом физико-математических наук Г.В. Носовским предложил новую хронологию и создал концепцию всемирной древней истории, в том числе истории древней Рус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 словам самого академика наткнулись они на не соответствие дат совершенно случайно, а именно, в процессе изучения одной из проблем небесной механики. Они столкнулись с довольно странными данными, полученными современным астрономом Робертом Ньютоном. Он изучал закономерности движения Луны и выяснил то, что на протяжении многих сотен лет эта планета движется с постоянным ускорением. Но вот на рубеже 5-10 в. вдруг делает просто необъяснимое, фантастической, скачкообразное изменение скорости движения, объяснимое лишь 2мя способами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уществование неких загадочных космических сил;(Р. Ньютон)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изнание факта неправильной датировки известный лунных затм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енно 2ая точка зрения и заинтересовала академика Фоменко, который был знаком, в отличие от Р. Ньютона, с трудами русского ученого начала 20го века, который как раз настаивал на  2ой точке зрения.</w:t>
      </w:r>
    </w:p>
    <w:p>
      <w:pPr>
        <w:pStyle w:val="Normal"/>
        <w:jc w:val="both"/>
        <w:rPr/>
      </w:pPr>
      <w:r>
        <w:rPr>
          <w:sz w:val="28"/>
        </w:rPr>
        <w:tab/>
        <w:t>Как выяснилось впоследствии, это далеко не единственное несоответствие астрономии и привычной хронологии. Вот, к примеру,</w:t>
      </w:r>
      <w:r>
        <w:rPr/>
        <w:t xml:space="preserve"> </w:t>
      </w:r>
      <w:r>
        <w:rPr>
          <w:i/>
          <w:iCs/>
          <w:sz w:val="28"/>
        </w:rPr>
        <w:t>знаменитый историк Фукидид описывает три античных затмения, происшедших, согласно традиционной версии, в 5в. до н.э. Однако современные ученые утверждают, что есть только два возможных астрономически точных решения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iCs/>
          <w:sz w:val="28"/>
        </w:rPr>
        <w:t>Эти затмения могли происходить только в 11 или в 12 веке н.э.!</w:t>
      </w:r>
      <w:r>
        <w:rPr/>
        <w:t xml:space="preserve"> </w:t>
      </w:r>
      <w:r>
        <w:rPr>
          <w:sz w:val="28"/>
        </w:rPr>
        <w:t>И примеров подобных несоответствий – масса. В общем, это и явилось силой, подтолкнувшей академика Фоменко и его коллег проверить все другие  известные астрономические события. В ходе анализа, выяснилось, что пары эпох, считающихся разными по “школьной истории” имеют чрезвычайно близкие, а иногда и вовсе неотличимые графики своих количественных характеристик, т.е. эти эпохи оказываются отстоят друг от друга на одинаковое количество лет – или на 330, или 1050, или 1800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ти и многие другие результаты опытов и легли в основу их гипотезы. Ученые также утверждают, что вся известная нам история до 10 в.  н.э. является отражением событий происходивших в эпоху 10-16 веков н.э. </w:t>
      </w:r>
    </w:p>
    <w:p>
      <w:pPr>
        <w:pStyle w:val="Normal"/>
        <w:jc w:val="both"/>
        <w:rPr/>
      </w:pPr>
      <w:r>
        <w:rPr>
          <w:sz w:val="28"/>
        </w:rPr>
        <w:t xml:space="preserve">А может и в самом деле это так? Недаром говорят, что история повторяется, может это как раз и является повторением? Попробуем рассмотреть на конкретном примере, а именно, существовании </w:t>
      </w:r>
      <w:r>
        <w:rPr/>
        <w:t xml:space="preserve">или не существовании Великой Орды как таковой? 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В основном, о Чингиз-хане мы знаем из фильмов и книг, а именно известнейшая трилогия В. Яна “Чингиз-хан”, “Батый”, “К последнему морю”. Очень мало сохранилось источников, ведающих о той эпохе. Сегодня никому и в голову не придет то, что весь сюжет этой книги – чистой воды вымысел. А ведь, сам В. Ян, в ответ на отрицательный отзыв историков о его рукописи, говорил: “…. Но ведь я же не историк, не преподаватель истории, а только сказочник, рассказывающий сказки..”</w:t>
      </w:r>
    </w:p>
    <w:p>
      <w:pPr>
        <w:pStyle w:val="Normal"/>
        <w:ind w:firstLine="708"/>
        <w:jc w:val="both"/>
        <w:rPr/>
      </w:pPr>
      <w:r>
        <w:rPr>
          <w:sz w:val="28"/>
        </w:rPr>
        <w:t>А что же тогда не сказка? Может быть труды ученых-историков? Отчасти да, то только отчасти, нельзя брать во внимание труды советских историков, ведь после слов К. Маркса о том, что Золотая Одра есть “кровавое болото”, любое другое мнение об этой эпохе было бы просто невозможным. Вспомним, одно из отличий Истории от других наук: “История, как наука, действительна только на основе исторических документов, источников, фактов”. Вот и вспомним источники, а именно самый главный и древний, датируемый 15в., так называемая Радзиловская (Кеннигсбергская) летопись. Она считается как бы фундаментальном, основой всей истории Древней Руси. Хотелось бы еще напомнить одну из трудностей изучения истории: “</w:t>
      </w:r>
      <w:r>
        <w:rPr>
          <w:i/>
          <w:iCs/>
          <w:sz w:val="28"/>
        </w:rPr>
        <w:t>На историческую науку все время пытается оказать влияние политика</w:t>
      </w:r>
      <w:r>
        <w:rPr>
          <w:sz w:val="28"/>
        </w:rPr>
        <w:t>”. А не оказалось ли так, что как раз на этот исторически важный документ и оказала давление политика? Давайте повнимательнее рассмотрим происхождение этой летописи.</w:t>
      </w:r>
    </w:p>
    <w:p>
      <w:pPr>
        <w:pStyle w:val="Normal"/>
        <w:jc w:val="both"/>
        <w:rPr/>
      </w:pPr>
      <w:r>
        <w:rPr>
          <w:sz w:val="28"/>
        </w:rPr>
        <w:tab/>
        <w:t xml:space="preserve">Эта летопись становится известной и входит в научный обиход с начала 15в. В 1713г., проезжая через Кеннигсберг, Петр </w:t>
      </w:r>
      <w:r>
        <w:rPr>
          <w:sz w:val="28"/>
          <w:lang w:val="en-US"/>
        </w:rPr>
        <w:t>I</w:t>
      </w:r>
      <w:r>
        <w:rPr>
          <w:sz w:val="28"/>
        </w:rPr>
        <w:t xml:space="preserve"> познакомился с доселе неизвестным документом и заказал с него копию. Сам оригинал был доставлен в Россию только в 1761г., после того, как в ходе Семилетней войны Кеннигсберг пал, и туда вошли русские войска. Вообще-то странно, что основополагающий источник по русской истории пришел к нам с Запада, а не был найден где-то в исконно русских землях, но это ничего не доказывает, ведь известно множество примеров таковых явлений. Странно другое, что полноценное издание этой летописи было сделано только ….. в 1989г.! И это при том, что это главный документ, лежащий в основе концепции истории Древней Рус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же создавалась эта концепция? Оказывается, как свидетельствует академик Я.С. Лурье, было “издание 1767 года подготовленное по копии, которое… содержало множество пропусков, произвольных дополнений, поновлений текста и т.д….” В 1902 году еще одно издание тоже нельзя назвать полноценным.  Критическому анализу подверглась Радзиловская летопись со стороны ученых Фоменко и Носовского. Оказалось, что некоторые страницы из документы были вырваны, а другие вклеены. Более того, доказывают, что сам документ был написан не в 15в. , а в 18 в. Но тогда возникает вопрос, а реален ли этот документ, а следовательно, реальны ли вообще вся концепция истории Росси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казывается, вопросы эти не новые, они волновали широкую русскую общественность с давних времен.  И известный спор между “западниками” и “славянофилами” в прошлом столетии был как раз вызван несоответствиями в исторической науке. Именно тогда выходит в свет знаменитый труд Карамзина “История Государства Российского”. Тогда–то, считают авторы новой гипотезы, и стала общеизвестной версия нашей истории, которую по заказу пришедшей к власти прозападной династии Романовых сфабриковали германские ученые Миллер, Шлецер, Байер.</w:t>
      </w:r>
    </w:p>
    <w:p>
      <w:pPr>
        <w:pStyle w:val="Normal"/>
        <w:jc w:val="both"/>
        <w:rPr/>
      </w:pPr>
      <w:r>
        <w:rPr>
          <w:sz w:val="28"/>
        </w:rPr>
        <w:tab/>
        <w:t>Одним их ярких приверженцев славянофильства был замечательный русский поэт, ученый и мыслитель того времени А.С. Хомяков. Рассказывая об искажениях русской истории западноевропейскими авторами, он, в частности, писал : “</w:t>
      </w:r>
      <w:r>
        <w:rPr>
          <w:i/>
          <w:iCs/>
          <w:sz w:val="28"/>
        </w:rPr>
        <w:t>Нет такого далекого племени, нет такого маловажного факта, который не сделался бы… предметом изучения многих германских ученых… Одна только семья человеческая мало  обращала на себя внимание….. – семья славянская. Как скоро доходит дело до славян, ошибки критиков немецких так явны, промахи так смешны, слепота так велика, что не знаешь, чему приписать столь странное явление….</w:t>
      </w:r>
      <w:r>
        <w:rPr>
          <w:sz w:val="28"/>
        </w:rPr>
        <w:t>”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у а теперь перейдем непосредственно к новой версии истории Древней Рус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к известно, после распада Византийской империи, Русь получает самостоятельность, но тогда не было единого государства , а лишь 240 раздробленных княжеств. В одном из них, Ростовском, на престол вступает великий князь Георгий Данилович. Сегодня это событие считается малозначительным; кроме специалистов о нем никто ничего не помнит, а как знать, может в будущем этот день будут отмечать как светлый праздник в истории России. Ведь именно в 1318 году вошла звезда великого человека, создавшего на российской земле государство, могущество которого простиралось от океана Атлантического до океана Тихого, и от океана Северного Ледовитого до океана Индийског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тот человек оставил настолько заметный след в мировой истории, что упоминая о нем, его походах и завоеваниях встречаются практически во всех летописях той поры. Естественно, что его называли по-разному : в русских летописях – Юрий Долгорукий, Мстислав Удалой, Георгий Всеволодович; в иностранных – Чиркам, Чиногиз, Давид, Пресвитер Иоанн. Именно Георгий Данилович известен нам как Чингиз-хан – крупнейший военачальник того времени, прославивший свое имя многими яркими победам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 xml:space="preserve">Георгий Данилович, согласно гипотезе, при крещении был наречен именем святого Георгия. Однако после 14в. канонический образ святого стал меняться. Его стали изображать на коне, с копьем. Тогда же он получил прозвище Победоносец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814705" cy="95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гими словами, теперь образ святого Георгия Победоносца, столь привычный нам сегодня, на гербе Москвы и Российской Империи, во многом определяется личностью и заслугами русского великого князя Георгия Даниловича, иначе еще именуемого Чингиз-хан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менно он создал профессиональное войско – Орду. Войско его в большинстве своем представляло подразделения легкой кавалерии, вооруженные луками, саблями и копьями. Естественно, эти подразделения обладали большой маневренностью, подвижностью, были хорошо управляемы. Как вы думаете мог ли просто какой-то хан из кочевого племени обладать такими качествами и создать такое профессиональное войско? Может быть да, а может и нет, ответ за ва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За счет профессионального войска Чингиз-хан легко захватывает многие земли. Впрочем, не совсем захватывает, а объединяет. Что же получается? Неужели централизованное российское государство начало свое существование уже в 13-14 в., а не в 16-17 вв.? </w:t>
      </w:r>
    </w:p>
    <w:p>
      <w:pPr>
        <w:pStyle w:val="Normal"/>
        <w:jc w:val="both"/>
        <w:rPr/>
      </w:pPr>
      <w:r>
        <w:rPr>
          <w:sz w:val="28"/>
        </w:rPr>
        <w:tab/>
        <w:t>Может возникнуть вопрос: “</w:t>
      </w:r>
      <w:r>
        <w:rPr>
          <w:i/>
          <w:iCs/>
          <w:sz w:val="28"/>
        </w:rPr>
        <w:t>Как может объединение сопровождаться сожжением городов и подавление восстаний</w:t>
      </w:r>
      <w:r>
        <w:rPr>
          <w:sz w:val="28"/>
        </w:rPr>
        <w:t xml:space="preserve">?” Но ведь дело в том, что было много недовольных объединением князей, а отсюда и необходимость “усмирения” таковых сил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результате, через несколько лет образовалось мощное государство с центром на Волке. Это государство жившие в нем называли Русью, а иностранцы - Великой Татарией или Татаро-Монголией. Сегодняшние ученые предлагают это славяно-тюркское государство называть Русско-Ордынской Импери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знавали верховную власть русского царя-хана и на землях Франции, Италии, Центральной Европы, Скандинавии, на Британских островах. Создалась ситуация, когда завоевывать было просто некого, весь тогдашний мир в той или иной степени признавал власть царя-ха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се страны должны были платить дань русскому хану, таким образом, русская копейка стала самой конвертируемой  денежной единицей в Европе, сравнимая по значимости с “американским долларом” в наше врем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тественно, Запад не мог захватить это государство, поэтому они бросили все силы на раскол этой империи (В истории известно множество подобных случаев).  Воспользовавшись неразберихой в правящих кругах Ордынской империи, им удалось развязать в стране гражданскую войну, смуту и привести на московский престол своих ставленников- династию Романовых.</w:t>
      </w:r>
    </w:p>
    <w:p>
      <w:pPr>
        <w:pStyle w:val="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 xml:space="preserve">Далее, воспользовавшись религиозными противоречиями (напомним, что Империя была многонациональна), Западу удалось поссорить 2 наиболее мощных осколка Орды. На 200 лет Россия завязла в кровопролитных и бессмысленных войнах с Турцией… Ну а последний удар в спину “русскому медведю” нанесли историки, ученые мужи. Была создана новая версия древней истории, так устраивавшая Запад. Роль России отвели самую малую, а все подвиги и победы приписали ниоткуда возникшим “моноголо-татарам”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 еще несколько доказательств существования Российской Ордынской империи.  В египетских храмах обнаружены надписи на церковно-славянском языке – государственном языке Ордынской империи; в Китае до сих пор 100 тысячное русскоязычное население; 6 процентов всех географических названий на современной карте Германии имеют славянские кор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се эти факты не новость, но вот объяснения на них так ни у кого и не нашлось. Их намного легче отнести в разряд загадок или отнести невежеству средневековых хронистов.</w:t>
      </w:r>
    </w:p>
    <w:p>
      <w:pPr>
        <w:pStyle w:val="Normal"/>
        <w:jc w:val="both"/>
        <w:rPr/>
      </w:pPr>
      <w:r>
        <w:rPr>
          <w:sz w:val="28"/>
        </w:rPr>
        <w:tab/>
        <w:t>Вспоминается книга ( кстати в России она почему то издавалась только один раз в 1722 г) средневекового историка итальянца Мавро Орбини, который в 1601г. писал : “</w:t>
      </w:r>
      <w:r>
        <w:rPr>
          <w:i/>
          <w:iCs/>
          <w:sz w:val="28"/>
        </w:rPr>
        <w:t>Никако-же удивительно есть, что слава народа славянского, ныне не так ясна, как оной давлело разславится по всей Вселенной. Ежели бы сей народ, так достаточен был людьми учеными и книжными, как доволен военными…. то б ни един другой народ во Вселенной, был в пример имени славянскому. А что протчие народы, которые зело были нижше  его, ныне велми себя прославляют, то не ради чего иного, токмо чрез бывших в их народе людей ученых</w:t>
      </w:r>
      <w:r>
        <w:rPr>
          <w:sz w:val="28"/>
        </w:rPr>
        <w:t>”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….Недавно одна влиятельная газета попросила крупнейших ученых, политиков, военный назвать самого велико полководца тысячелетия. Подавляющее большинство нахвали одно имя – Чингиз-хан. Еще бы – единственный, кто сумел поставить Россию на колени. Интересно, будь они знакомы с гипотезой академика Фоменко и его сподвижников , были бы они столь единодушны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в заключение мне бы хотелось вспомнить одну шутку : “История не повторяется, просто историки списывают друг у друга”. Как знать, может “История государства Российского ” как раз так и была написана? Ведь в каждой шутке есть доля правды. Ну а решать, что правда а что нет, остается читателю, я лишь попытался преподать читателю другую сторону общеизвестной истины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4:59:00Z</dcterms:created>
  <dc:creator>Батыр</dc:creator>
  <dc:description/>
  <dc:language>en-US</dc:language>
  <cp:lastModifiedBy>Mitryasov</cp:lastModifiedBy>
  <dcterms:modified xsi:type="dcterms:W3CDTF">2000-12-11T10:12:00Z</dcterms:modified>
  <cp:revision>5</cp:revision>
  <dc:subject/>
  <dc:title>Кто он Чингиз-хан</dc:title>
</cp:coreProperties>
</file>