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 Cyr" w:hAnsi="Arial Cyr" w:eastAsia="Arial Cyr" w:cs="Arial Cyr"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i/>
          <w:iCs/>
          <w:sz w:val="32"/>
          <w:szCs w:val="32"/>
        </w:rPr>
        <w:t>Святой Владимир.</w:t>
      </w:r>
    </w:p>
    <w:p>
      <w:pPr>
        <w:pStyle w:val="TextBody"/>
        <w:ind w:firstLine="284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ша история о временах , предшествовавших принятию христианства , темна и наполнена сказаниями , за которыми нельзя признать несомненной достоверности. Этому причиною то , что наши первые летописцы писали не ранее второй половины </w:t>
      </w:r>
      <w:r>
        <w:rPr>
          <w:rFonts w:eastAsia="Arial Cyr" w:cs="Arial Cyr" w:ascii="Arial Cyr" w:hAnsi="Arial Cyr"/>
          <w:sz w:val="24"/>
          <w:szCs w:val="24"/>
          <w:lang w:val="en-US"/>
        </w:rPr>
        <w:t>XI</w:t>
      </w:r>
      <w:r>
        <w:rPr>
          <w:rFonts w:eastAsia="Arial Cyr" w:cs="Arial Cyr" w:ascii="Arial Cyr" w:hAnsi="Arial Cyr"/>
          <w:sz w:val="24"/>
          <w:szCs w:val="24"/>
        </w:rPr>
        <w:t xml:space="preserve"> в. и о событиях , происходивших в их отечестве в IX и X веках , за исключением немногих письменных греческих известий , не имели других источников , кроме изустных народных преданий , которые , по своему свойству , подвергались вымыслам и изменениям. С достоверностью можно сказать , что , подобно всем северным европейским народам , и русский только с христианством получил действительные и прочные основы для дальнейшей выработки гражданской и государственной жизни , - основы  без которых , собственно , для народа нет истории. С давних времен восточная половина нынешней Европейской России была населена народами племенами чудского и тюркского , а в западной половине кроме народов литовского и чудского племени , примыкавшим своими поселениями к балтийскому побережью , жили славяне под разными местными     названиями , держась берегов рек : Западной Двины ,  Волхова , Днепра , Припяти , Сожи , Горыни , Стыри , Случи , Буга ,   Днестра , Сулы , Десны , Оки с их притоками. Они жили небольшими общинами , которые имели своё средоточение в городах - укрепленных пунктах защиты , народных собраний и управления. Никаких   установлений , связующих между собой племена и признаки государственной жизни , не было. Славянорусские племена управлялись своими князьями , вели между собой мелкие войны и не в состоянии были охранять  себя , а потому часто были покоряемы. Религия их состояла в поклонении природе , в признании мыслящей человеческой силы за предметами и явлениями внешней природы , в поклонении солнцу , небу , воде , земле , ветру , деревьям , птицам , камням и т. п. и в разных баснях , верованиях , празднествах и обрядах , создаваемых и учреждаемых на основании этого поклонения природе. Их религиозные представления отчасти выражались в форме идолов , но у них не было ни храмов , ни жрецов ; а потому их религия не могла иметь признаков повсеместности и неизменяемости. Наиболее распространенная вера была - язычество. Корнями своими славянское язычество уходит в слепую древность. В его основании лежит некоторая духовная реальность. И хотя мы лишены возможности непосредственного видения духовных источников , но все же можем судить о них , памятуя слова господа : «По плодам их узнаете их».Плоды язычества с его безнравственностью и жестокостью не оставляют сомнений в богоборческой сущности того начала , которое стремится к воплощению через многочисленные языческие культуры. И славянское язычество не было исключением. 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ревние славяне рассматривали мир как арену борьбы между добрым Белбогом и злым Чернобогом. И тот , и другой требовали соответствующих жертв. Мнимая самостоятельность злого начала служила оправданием его неизбежности , рождая культурные формы славянского сатанизма , обретшие позднее свое законченное воплощение в почитании Перуна - верховного божества языческого пантеона дохристианской Руси.</w:t>
      </w:r>
    </w:p>
    <w:p>
      <w:pPr>
        <w:pStyle w:val="TextBody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Летописи </w:t>
      </w:r>
      <w:r>
        <w:rPr>
          <w:rFonts w:eastAsia="Arial Cyr" w:cs="Arial Cyr" w:ascii="Arial Cyr" w:hAnsi="Arial Cyr"/>
          <w:sz w:val="24"/>
          <w:szCs w:val="24"/>
          <w:lang w:val="en-US"/>
        </w:rPr>
        <w:t>IV</w:t>
      </w:r>
      <w:r>
        <w:rPr>
          <w:rFonts w:eastAsia="Arial Cyr" w:cs="Arial Cyr" w:ascii="Arial Cyr" w:hAnsi="Arial Cyr"/>
          <w:sz w:val="24"/>
          <w:szCs w:val="24"/>
        </w:rPr>
        <w:t xml:space="preserve"> века , рассказывая о столкновении славян с Византией , самым мрачным образом изображают их жестокость. Пленных распинали , расстреливали из   луков , вбивали гвозди в черепа. Жгли монастыри и церкви , оставляя после себя горы трупов и груды дымящихся развалин. 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оль же беспощадны были и семейные обычаи. У них были неясные представления о существовании человека после смерти : загробный мир представлялся их воображению продолжением настоящей жизни. Поэтому вместе с умершим воином на погребальном костре сжигались и его жены (одна или несколько - славяне признавали множество).Они чествовали умерших прародителей , считали их покровителями и приносили им жертвы. Закон позволял умертвить новорожденную дочь , если её рождение казалось излишним. В свою очередь , признавалось право детей на убийство родителей, обременяющих семейство старостью или болезнью. Междородовые распри передавались из поколения в   поколение , подогреваемые обычаем кровной мести , удовлетворявшейся лишь смертью обидчика или его потомков.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аведливости ради надо сказать , что современные историки отмечали и привлекательные черты славян , говоря , что они не знали ни хитрости , ни обмана , хранили древнее простодушие и простоту нравов. С пленными , оставшимися в живых . наши предки обходились дружелюбно , назначая лишь определенный срок их рабства , по истечению которого пленник мог , по  выбору , либо покинуть своих бывших хозяев , либо остаться с ними на равных правах , как вольный человек.</w:t>
      </w:r>
    </w:p>
    <w:p>
      <w:pPr>
        <w:pStyle w:val="TextBody"/>
        <w:rPr/>
      </w:pPr>
      <w:r>
        <w:rPr>
          <w:rFonts w:eastAsia="Arial Cyr" w:cs="Arial Cyr" w:ascii="Arial Cyr" w:hAnsi="Arial Cyr"/>
          <w:sz w:val="24"/>
          <w:szCs w:val="24"/>
        </w:rPr>
        <w:t xml:space="preserve">Свято соблюдаемый обычай гостеприимства делал славянские земли безопасными для путешественников , и хозяин головой отвечал обществу за безопасность гостя-чужеземца. Купцы тем охотнее посещали славян , что между последними не было ни воров , ни разбойников , хотя выгодной торговли в славянских землях ждать не приходилось - суровые войны не знали роскоши и не ценили золота. Соответственно такому духовному развитию было состояние их житейской умелости. Они умели строить себе деревянные жилища , укреплять их деревянными стенами , рвами и земляными насыпями , делать ладьи и рыболовные снасти , возделывать землю , занимались скотоводством , умели прясть , ткать , шить приготовлять кушанья и напитки : пиво , мёд , брагу , ковать  металлы , обжигать глину на домашнюю посуду ; знали употребление веса, меры , монеты ; имели свои музыкальные инструменты ; на войну выходили с метательными копьями , стрелами и отчасти мечами. Все познания их переходили от поколения к поколению очень медленно , но отношения с Византийской империею и отчасти с арабским Востоком мало-помалу оказывали на русских славян образовательное влияние. Из Византии заходило к ним христианство. В половине XI века киевские князья Аскольд и  Дир , собрав  дружину , на двухстах ладьях по Днепру вышли в Черное море , опустошили на своём пути побережье и осадили Константинополь. Нападение оказалось неожиданным и стремительным. Императора Михаила </w:t>
      </w:r>
      <w:r>
        <w:rPr>
          <w:rFonts w:eastAsia="Arial Cyr" w:cs="Arial Cyr" w:ascii="Arial Cyr" w:hAnsi="Arial Cyr"/>
          <w:sz w:val="24"/>
          <w:szCs w:val="24"/>
          <w:lang w:val="en-US"/>
        </w:rPr>
        <w:t>III</w:t>
      </w:r>
      <w:r>
        <w:rPr>
          <w:rFonts w:eastAsia="Arial Cyr" w:cs="Arial Cyr" w:ascii="Arial Cyr" w:hAnsi="Arial Cyr"/>
          <w:sz w:val="24"/>
          <w:szCs w:val="24"/>
        </w:rPr>
        <w:t xml:space="preserve"> в столице не было - он возглавлял армию в войне с мусульманами и , несмотря на все старания , даже вернувшись в город , не мог организовать надежную оборону. Царьград спасся чудом. После молебна патриарх Фотий погрузил в море одну из главных святынь города - ризу Божией Матери , хранившуюся во Влахернской церкви. Налетевший после этого шторм разметал корабли  русов , уничтожив большую часть флота и сделав дальнейшую осаду невозможной. Пораженные князья прислали в Константинополь посольство с просьбой о крещении. Это было первое , «Аскольдово» крещение Руси. 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очти одновременно с походом киевских князей на Царьград , в южных русских областях святой Кирилл , просветитель славян , крестил двести семейств , у которых нашёл Евангелие и Псалтырь своего же перевода. Для обращенных был послан митрополит Михаил , крестивший все племя во главе со старейшинами. И этому крещению предшествовало чудо - брошенное по требованию язычников в костер Евангелие не сгорело. Но и это крещение Руси не оказало влияния на её судьбу. Очаг православия на юге земли Русской со временем то ли угас , то ли оказался столь слабым , что не смог просветить окрестную языческую тьму. 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акой варварский склад общественной жизни изменяется с принятием христианской религии , с которою из Византии - самой образованной в те времена державы , перешли к нам как понятия юридические и государственные , так и начало умственной и литературной деятельности. Принятие христианства было переворотом , обновившим Русь и указавшим ей историческую дорогу. 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тот переворот совершен Владимиром , сыном воинственного Святослава , киевского князя и рабыни Малуши , ключницы его бабки княгини Ольги.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вятослав (отец Владимира), уезжая в Болгарию , разделил всё государство своё на три части: старшему сыну Ярополку - отдал он Киев , второму - Олегу - Землю Древлянскую , младшему - Владимиру - Новгород. От разделения Земли русской предки наши сделались очень несчастливы : вместо одного государя было у них три в одно время. После смерти Святослава между детьми его началось междоусобие. 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ервыми поссорились Ярополк с Олегом. Виноват в этом был старый воевода Свенельд. В 975 году сын Свенельда , по имени   Лют , вышел из Киева в лес на охоту ; увидев его ,   Олег , князь древлянский , спросил у своих : «Кто это такой?» Ему ответили : «Сын Свенельда» ; тогда Олег напал и убил Свенельдича за то , что тот охотился с ним вместе в одном лесу. Отсюда пошла ненависть между Ярополком и Олегом ; Свенельд , желая отомстить за сына , всё подговаривал Ярополка : «Пойди на брата и отними у него владения». На третий год Ярополк пошёл на Олега , в древлянскую землю. Князь киевский победил древлянского. Когда Олег с воинами своими бежал в город Овручь , то на мосту , перекинутом через ров к городским воротам , столпилось множество беглецов , и они столкнули нечаянно своего князя в глубокий ров. За ним упало туда множество людей и лошадей. Олега раздавили насмерть. Между тем Ярополк вошёл в город Олегов , захватил там всю власть и послал искать своего брата во рву. С утра до полудни вытаскивали трупы изо рва : наконец нашли Олега на самом  дне , внесли во дворец и положили на ковёр. Ярополк , который хотя был легковерен , но совсем не имел злого сердца. Когда пришёл , долго плакал над Олегом ,   забыв , что он победитель. Олега погребли у города Овруча. Владимир узнав , что Ярополк захватил Древлянскую землю и убил Олега , испугался и убежал со своим дядею Добрыней в Швецию. Ярополк скоро забыл о своём сбежавшем брате , а в Новгород послал посадников.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сле этого варяги сказали Владимиру : «Город то наш ; ведь мы его взяли , и потому хотим брать окуп на гражданах , по две гривны с человека». Владимир отвечал им : «Подождите немного , пока сберут деньги за месяц». Варяги ждали , ждали - и ничего не получили ; тогда они сказали Владимиру : «Обманул ты нас ; позволь нам по крайней мере идти в Грецию». Владимир отвечал : «Ступайте». Потом выбрал из них мужей добрых , смышлёных и храбрых и роздал им города ; другие же пошли в Царь-град , к грекам.Но Владимир ещё прежде них послал сказать императору : «Идут к тебе варяги : не держи их в городе , а не то наделают они тебе бед , какие и у нас здесь ; лучше разошли их по разным местам , а сюда к нам не пускай ни одного».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 большой достоверностью можно принять вообще известие о том , что Владимир , будучи еще язычником , был повелителем большого пространства нынешней России и старался как о распространении своих владений , так и об укреплении своей власти над ними. Таким образом , он повелевал Новгородской землёю - берегами рек : Волхова , Невы , Мсты , Луги , - землёю  Белозерскою , землёю Ростовскою , землёю Смоленскую в верховьях Днепра и Волги , землёю Полоцкою на Двине , землёю Северскою на Десне и Семи , землёю полян , или Киевскою , землёю Древлянскою и , вероятно , также западною Волынью.  Радимичи , жившие на Сожи , и вятичи , жители берегов реки Оки и её притоков , хотели отложиться от подданства и были укрощены. Владимир подчинил дани даже отдельных ятвягов , полудикий народ , живший в лесах и болотах нынешней Гродненской губернии. Не должно , однако , думать , чтобы это обладание имело характер   государственный : оно ограничивалось собиранием дани , где можно было собирать её , и такое собирание имело вид грабежа. Сам Владимир укрепился в Киеве с помощью скандинавов , называемых у нас варягами и раздал им в управление города , откуда со своими вооруженными дружинами они могли собирать дани с жителей.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сле смерти Ярополка Владимир , 17-летний юноша начал княжить один в Киеве и поставил себе на холме разных богов за княжеским двором : Перуна деревянного с серебренной головой и золотыми усами , Хорса , Стрибога , Даждь-бога (солнца) , Симаргла и Мокоша. Приносили им жертвы , называя богами  своими , приводили сыновей и дочерей своих и приносили жертвы.«И осквернилась кровью земля Русская и холм тот» (под 980 год). В благодарность богам за победу , одержанную над ятвягами (983 год) решено было принести человеческую жертву. Старцы и бояре сказали : «Бросим жребий на мальчиков и  девиц ; на кого падет того и зарежем богам». В это время жил в Киеве один варяг ; двор его стоял там , где теперь церковь св. Богородицы , построенная Владимиром ; варяг этот пришёл из Греции , держал веру христианскую , и был у него сын прекрасный лицом и душою ; на него то и пал жребий. Посланные от народа пришли к старому варягу и сказали : «На твоего сына пал жребий ; боги выбрали его себе , чтоб мы принесли его им в жертву». Варяг отвечал : «То не боги , а дерево ; ныне есть , а завтра сгниёт ; ни едят , не пьют , ни говорят ; сделанные руками из дерева ; бог же один , которому служат греки и кланяются ; он сотворил небо и   землю , звёзды и  луну , и солнце , и человека и дал ему жить на земле ; а эти боги что сотворили? Они сами сделаны руками человеческими ; не дам сына своего бесам». Посланные             пересказали слова варяга гражданам ; тогда народ , взяв оружие , пошёл на варяга и разломал забор около его дома. Варяг стоял на сенях с сыном ; ему кричали : «Отдай сына ; нам нужно принести его в жертву богам». Он отвечал : «Если то в самом деле боги , то пусть пошлют одного бога взять моего сына ; а вы из чего так хлопочете?» В народе раздался яростный крик ; толпа бросилась , подрубили сени под обоими варягами ; и таким образом убили их , и никто не знает , где их похоронили.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уководимый язычником Добрыней , которому , после великих успехов последних лет , не мог не доверять , юный Владимир , естественно , поддался обаянию   власти , могущества , богатства и роскоши Киевского двора. Действительно , за два года стать в 17-литнем возрасте из мальчика-эмигранта повелителем огромной страны , от Балтийского моря до  Черного , победителем могучих князей Рогволода и Ярополка , обладателем многочисленных  теремов и богатств , народным героем , победившим иноземное влияние , - это ли не обстановка , в которой юноша может увлечься своим счастьем и дать волю страстям ? К двум своим жёнам , Олове и   Рогнеде , он присоединяет красавицу вдову Ярополка. От этих жён у него вскоре родится по сыну : от Оловы - Вышеслав , от Рогнеды - Изяслав , от несчастной вдовы брата - Святополк , уже в самом рождении которого лежит как бы печать его будущих злодеяний. Чешская княжна Мальфреда и ещё одна чешка становятся его 4-ой и 5-ой жёнами. Огромные гаремы появляются в местах его княжеских резиденций : по 200-300 женщин живет у него в теремах в   Белгороде , Вышгороде и Берестове. На ряду с теремною жизнью , князь любит пиры и веселья с дружиной. Широко льётся вино и громко славят князя густеры ...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е мало знает история примеров когда молодые государи , подпадая таким же искушениям , погибали духовно и физически среди роскоши и разврата. Но молодой князь не даёт себе изнежиться в Киевской роскоши. Почти непрерывно , один за другим следуют его победоносные походы.  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а царя услыхав это сильно огорчились и отвечали : « Не прилично христианам выдавать сестер своих за   неверных , если крестишься , то и сестру нашу получишь , а вместе с нею и царство небесное . а с нами будешь  единоверник ; если же не хочешь креститься , то не можем выдать за тебя сестры». Владимир отвечал послам императорским : «Скажите царям , что я готов креститься , потому что и прежде испытал ваш   закон , и мне нравится ваша вера и богослужение».Цари , услыша это , обрадовались и послали ко Владимиру сестру свою , именем Анну , которую насилу уговорили идти ; она села на корабль , простилась с родными и с плачем поплыла через море. Когда царевна Анна прибыла в Корсунь. Владимир крестился , а после крещения обвенчался на Анне , и пошел с нею в Киев. Пришедши туда , он объявил чтобы все и бедные и богатые крестились. Услыхав это люди шли с радостью ,   говоря : «Если б эта вера была не  хороша , то князь и бояре не приняли бы её». На другой день Владимир вышел с духовенством на Днепр , куда собралось множество людей : все вошли в воду и стояли в ней - одни по шею , другие по грудь , малолетние у  берега , возрастные же дальше , и держали на руках младенцев , а священники читали молитвы.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ладимир после крещения является чрезвычайно благодушным. Проникнутый духом христианской любви , он не хотел даже казнить злодеев и хотя сначала согласился было на увещание корсунских духовных , находившихся около него в Киеве , но потом , с совета бояр и городских старцев , установил наказывать преступников только денежною пенею - вирою , по старым обычаям , рассуждая при этом ,что такого рода наказание будет способствовать умножению средств для содержания войска.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храняя племенную славянскую весёлость , Владимир примирял её с требованиями христианского благочестия. Он любил пиры и празднества , но пировал не с одними своими боярами , а хотел делиться своими утехами со всем народом - и с старыми и      малыми ;он отправлял пиршества преимущественно в большие церковные праздники или по случаю освящения церквей.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ладимир деятельно занимался распространением веры , крестил народ по землям , подвластным ему , строил церкви по тем местам , где прежде стояли кумиры , назначал духовных. В самом Киеве он построил церковь Святого Василия на холме , где прежде стоял Перун и где приносили жертвы , и церковь Богородицы , так называемую Десятинную , названную так оттого , что князь назначил на содержание этой церкви и духовенства её десятую часть княжеских доходов. Для прочного укрепления новопринятой веры Владимир вознамерился распространить книжное просвещение и с этой целью в Киеве и в других городах приказал набирать у значительных домохозяев детей и отдавать их в обучение грамоте. Таким образом на  Руси  , какие-нибудь лет двадцать , возросло поколение людей , по уровню своих понятий и по кругозору своих сведений далеко шагнувших вперед от того состояния , в каком находились их родители ; эти люди стали не только основателями христианского общества на Руси , но также проводниками переходившей вместе с религиею образованности , борцами за начала государственные и гражданские. Эта одна черта уже показывает во Владимире истинно великого человека : он вполне понял самый верный путь к прочному водворению начал новой   жизни , которые хотел привить своему полудикому народу , и проводил своё намерение , несмотря на встречаемые затруднения. Тот час после крещения на Руси возникают школы с учителями священниками и появляются книжники-любители просвещения . собиравшие и переписывающие книги. Летописец говорит , что матери , отпуская детей в школы , плакали о них как о мёртвых.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Крещение Руси не следует представлять себе как простую перемену верований. Христианство , став господствующей религией на Руси , выразилось не только в проповеди и богослужении , но и в целом ряде новых установлений и учреждений. Из Греции пришла на Русь иерархия : в Киеве стал жить русский митрополит , поставляемый Константинопольским патриархом ; в других городах были поставлены подчиненные митрополиту епископы. В Киеве и во всех епархиях строились церкви и устраивались монастыри ; причты  церквей и братия монастырей подчинялись своему епископу , а через него митрополиту. Таким образом власть митрополита простиралась на всю Русь и объединяла всё духовенство страны. Вместе с христианством на Русь пришла письменность. Как ни слабо она была на первых порах , она все же оказывала огучее влияние на познавших её людей. Богослужебные и священные книги принесены были на Русь на доступном для всех языке - славянвком . том самом . на котором изложили их славянские первоучители св. Кирилл и Мефодий и их болгарские ученики. Язык этих книг был вполне понятен  русским , и «книжное учение» было поэтому не затруднено. Митрополит и вообще духовенство управляли и судили подчиненных им людей так , как это делалось в греческой церкви , на основании особого сборника законов Номоканона , получившего на Руси в болгарском переводе название Кормчей книги. В этом сборнике заключались церковные правела Апостольские и Вселенских  соборов , также гражданские законы православных византийских императоров. Церкви принадлежали земли , на которых духовенство и монастыри вели хозяйство по-своему , руководствуясь византийскими обычаями и законам , устанавливая такие юридические отношения к земледельцам , какие были приняты в Греции. 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ким образом на Руси вместе с новым вероучением появились новые власти , новое просвещение , новые законы и суды , новые землевладельцы и новые землевладельческие обычаи. Так как Русь приняла веру из Византии то всё         новое ,что пришло вместе с верою , имело византийский характер и служило проводником византийского влияния на Русь. Для того чтобы понять , как именно сказывалось это влияние , необходимо несколько ознакомиться с теми чертами общественного быта Руси в дохристианское время , которые наиболее характеризуют первобытность тогдашних общественных отношений.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дной из наиболее ярко выраженных черт общественного быта   Руси , как уже говорилось ранее , в дохристианское время был обычай «кровной мести» и вообще «мести» , он был так хорошо распространен , что признавался законом как нормальное правило. 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довой быт первоначально вел людей к обособлению. Роды жили замкнуто . чуждались один другого и враждовали один с другим. А между тем каждому роду было необходимо со стороны добывать невест для браков своих родичей. Отсюда возник обычай добывать их насилием и хитростью , посредством «умычки» или увоза. Впоследвтвии этот обычай смягчился : если невесту «умыкали» , то по предварительному с ней уговору. В то же время возникли и другие формы заключения брака : жених мирно приходил за невестой и выкупал её у рода , уплачивая за неё «вено». Кое-где ,  там ,  где нравы были   мягче , брак заключался ближе к нашим обычаям : невеста приезжала в дом жениха и за ней привозили её приданное. Но так бывало , по словам летописца , только у полян. В прочих же местах семейный быт отличался грубостью , тем более , что везде существовал обычай многожёнства. Предание говорит , что сам князь Владимир до крещения своего держался этого обычая. Положение женщины в семье . особенно при многоженстве , было очень тяжело  . о чём свидетельствуют народные песни. В них горько оплакивается судьба девушки , отдаваемой или продаваемой в чужой род.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языческое время на Руси было лишь одно сословное  различие : люди делились на свободных и несвободных , или рабов. Свободные назывались мужами , рабы носили название челядь (в единственном числе холоп или раба). Положение рабов , очень многочисленных , было тяжко : они рассматривались как рабочий скот в хозяйстве своего господина. Они не могли иметь собственного имущества , не могли быть свидетелями в суде , не отвечали за свои преступления. За них ответствовал господин , который имел право жизни и смерти над своим холопом и наказывал его сам , как хотел. Свободные люди находили себе защиту в своих родах и сообществах ; холоп мог найти себе защиту только у господина ; когда же господин отпускал его на волю или прогонял , раб становился изгоем и лишался всякого покровительства и пристанища.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Христианская церковь не могла примириться с такими порядками. Вместе с Христовым учением о любви и милости церковь принесла на Русь византийскую культуру. Уча язычников вере , она стремилась улучшить их житейские порядки. Под влиянием христианства отдельные лица из языческой среды изменяли к лучшему свои взгляды и нравы , шли вслед Христу и являли примеры нравственной христианской жизни и даже подвижничества. О самом князе Владимире предание говорит , что он смягчился под      влиянием новой веры , стал милостив и ласков. Среди дружины и земских людей появилось много благочестивых христиан , почитавших церковь , любивших книги и иногда уходивших от мирских соблазнов в монастыри и в пустынное житьё. Через свою иерархию и примеры ревнителей новой веры церковь действовала на нравы и учреждения Руси. Проповедью и церковною практикой она показывала , как надо жить и действовать в делах личных и общественных. 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Церковь старалась поднять значение княжеской власти. Князей она учила , как они должны управлять : «воспрещать злым и казнить разбойников». «Ты поставлен от Бога на казнь злым , а добрым на милование» , - говорило духовенство князю Владимиру , указывая ему , что князь не может оставаться безучастным к насилию и злу на своей земле , что он должен блюсти в ней порядок. Такой взгляд духовенство основывало на убеждении , что княжеская власть , как и вся земная власть , учинена от Бога и должна творить Божью волю. Но так как «всяка власть от Бога» и так как князь «есть Божий слуга» , то ему надлежит повиноваться и его надлежит чтить. Церковь требовала от подданных князя , чтобы они «имели приязнь» к князю , не мыслили на него зла и смотрели на него как на избранника Божия. Очень грубо было воззрение языческой Руси на князей , как на дружинных конунгов , которые берут дань за свои военные услуги земле и которых можно прогонять , если они не угодны , и даже убивать (как древляне Игоря). Церковь всячески боролась с таким взглядом и поддерживала авторитет князей , смотря на них , как на прирождённых и богоданных государей. Когда князья сами роняли своё достоинство в грубых ссорах и междоусобиях , духовенство старалось мирить их и учить , чтобы они «чтили старейших» и «не переступали чужого предела». Так духовенство проводило в жизнь идеи правильного государственного порядка , имея перед собою пример   Византии , где царская власть стояла очень высоко.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йдя на Руси ряд союзов , родовых и племенных , дружинных и городских , церковь образовала собою особый союз - церковное общество. В состав его вошло духовенство , затем люди , которых церковь опекала и питала , и , наконец , люди , которые служили церкви и от неё зависели. Церковь опекала и питала тех , кто не мог сам себя кормить : нищих , больных , убогих. Церковь давала приют и покровительство всем изгоям , потерявшим защиту мирских обществ и союзов. Церковь получала в своё владение сёла , населённые рабами. И изгои , и рабы становились под защиту церкви и делались её работниками. Всех своих людей одинаково церковь судила и рядила по своему закону (по Кормчей книге) и по церковным обычаям ; все эти люди выходили из подчинения князю и становились подданными церкви. И как бы ни был слаб или ничтожен церковный человек , церковь смотрела на него по-христиански - как на свободного человека. Для церковного сознания все были братья во Христе , и не было перед Господом ни раба , ни господина. В церкви не существовало рабства : рабы , подаренные церкви , обращались в людей , лично свободных ; они были только прикреплены к церковной земле , жили на ней и работали на пользу церкви. Таким образом , церковь давала светскому обществу пример нового , более совершенного и гуманного устройства , в котором могли найти себе защиту и помощь все немощные и беззащитные.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Церковь затем влияла на улучшение семейных отношений и вообще нравственности в русском обществе. На основании греческого церковного закона , принятого и подтверждённого первыми русскими князьями в их «церковных уставах» , все проступки и преступления против веры и нравственности подлежали суду не княжескому , а церковному. Церковные   суды , во-первых , судили за святотатство , еретичество , волшебство , языческие моления. Церковные суды ,                   во-вторых , ведали все семейные дела , возникавшие между мужьями и жёнами , родителями и детьми. Церковь старалась искоренить языческие обычаи и нравы в семейном быту : многожёнство , умыкание и покупку жён , изгнание жены мужем , жестокости над жёнами и детьми и т. п. Применяя в своих судах византийские законы , более развитые , чем грубые юридические обычаи языческого общества , духовенство воспитывало лучшие нравы на Руси , насаждало лучшие порядки.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особенности восставало духовенство против грубых форм рабства на Руси. В поучениях и проповедях , в беседах и разговорах представители духовенства деятельно учили господ быть милосердными с рабами и помнить , что раб - такой же человек и христианин , как и сам его господин. В поучениях запрещалось не только убивать , но и истязать раба. В некоторых случаях церковь прямо требовала у господ отпуска рабов и рабынь на свободу. Получая рабов в дар , церковь давала им права свободных людей и селила их на своих землях; по примеру церкви иногда то же делали и светские землевладельцы. Хотя такие примеры были редки , хотя увещания благочестивых поучений и не искореняли рабства , однако изменялся и смягчался самый взгляд на раба , и дурное обращение с рабами стало почитаться «грехом». Оно ещё не каралось законом , но уже осуждалось церковью и становилось предосудительным. 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к широко было влияние церкви на гражданский быт языческого общества. Оно охватывало все стороны общественного устройства и подчиняло себе одинаково как политическую деятельность князей , так и частную жизнь всякой семьи. Это влияние было особенно деятельно и сильно благодаря одному обстоятельству. В то время , как княжеская власть на Руси была ещё слаба и киевские князья , когда их становилось много , сами стремились к разделению  государства , - церковь была едина и власть митрополита простиралась одинаково на всю Русскую землю. Настоящее единовластие на Руси явилось прежде всего в церкви , и это сообщало церковному влиянию внутреннее единство и силу.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аконец , христианская вера на Руси совершила переворот в области искусства. Языческая Русь не имела храмов и довольствовалась изваяниями идолов. Христианство привело к созданию громадных каменных храмов в главнейших городах. Киевский храм Успения Богоматери(Десятинная церковь) был древнейшим каменным храмом в Киеве. За тем были построены киевская церковь св. Софии , новгородская церковь св. Софии и другие храмы и церкви. Они строились по византийским образцам и украшались богатейшими мозаиками и фресками. Архитектурное дело и живопись под влиянием церковного строительства достигли в Киеве значительного развития. А с ними вместе развились и другие искусства и художественные ремёсла , в особенности же ювелирное дело и производство эмали. Первыми мастерами во всех отраслях художественного производства были , конечно , греки. Позднее под их руководством появились и русские мастера. Развивалось таким образом национальное искусство. Но оно в Киевской Руси отличалось резко выраженным византийским характером , и поэтому известно в науке под именем русско-византийского. 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866 году в своей окружной грамоте , разосланной восточным епископам , патриарх Фотий писал : «Россы , славные жестокостью , победители народов соседних , в гордости рискнувшие воевать с Римской империей , уже оставили суеверие , исповедуют Христа и суть друзья наши , быв ещё недавно злейшими врагами. Они уже приняли от нас епископа и священника , имея живое усердие к христианскому богослужению». В это время Россия числится 60-м архиепископством среди епархий константинопольского патриарха. Казалось бы , крещение Руси состоялось. Но , увы - оно не оставило заметного следа в русской истории. Следствием его стало лишь появление христиан в княжеской дружине , никак не повлиявшее на распространение христианства в народе. 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ретий раз Русь была крещена в 957 году в лице святой равноапостольной княгине Ольги , приехавшей для этого в Константинополь. Крестил её сам патриарх , благословивший Ольгу по совершении таинства дарственным крестом с надписью : «Земля русская воздвигнута для жизни в Боге крещением блаженной Ольги». И опять , несмотря на то , что в отсутствии сына - воинственного Святослава - Ольга была правительницей страны ,  христианство на Руси , даже пользуясь её покровительством , не прививалось. Были и церкви и христианские общины , но лишь в больших торговых городах , где всегда собирались люди самого разного вероисповедания. Народ же продолжал коснеть в язычестве. Всё это , однако , были только приготовительные явления. При князьях так называемого Рюрикова дома господствовало полное варварство. Они облагали русские народы данью , подчиняли их  себе , объединяли ; но их власть имела не государственные а разбойничьи черты. Они окружали себя дружиною , составляли из охотников разных племен рать и делали набеги на соседей - на области Византийской империи , на восточные страны , прикаспийские и закавказские. Цель их  была - приобретение добычи.  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о Владимир не даром жил у варягов. Через два года в 980 году он собрал там сильное войско и пришёл в свой Новгород , выгнал оттуда посадников Ярополка и послал их сказать     брату : «Владимир идёт на тебя , пристроивайся к битве». Отпустив посадников , Владимир сел в Новгороде и послал в Полоцк , к тамошнему князю Рогволоду свататься к его дочери Рогнеде. Рогнеда сказала : «Не хочу разуть сына рабы» , попрекнув его низостью происхождения по матери. Послы Владимира , возвратясь , пересказали ему речи Рогнеды ; тогда Владимир , собрав большое войско варягов и славян , чудь и кривичей , пошёл на Рогволода. В то самое время как уже хотели вести Рогнеду к Ярополку , пришёл Владимир на   Полоцк , убил   Рогволода , двоих сыновей его , и женился насильно на Рогнеде. Когда Владимир пришёл к Киеву со множеством войска , то Ярополк не мог противиться ему и затворился в городе с людьми своими и воеводою Блудом. К этому Блуду Владимир прислал с такими речами : «Возьми мою сторону ; если мне не удастся убить брата , то ты будешь мне вместо отца и получишь от меня большую честь , ведь не я начал убивать братьев , а он : я же пришёл на него из страха , чтоб он и меня не убил». Блуд отвечал послам   Владимира , что будет помогать их князю. Блуд замыслил победить Ярополка коварством и начал отговаривать выходить из города на битву , говоря : «Беги скорей из Киева ; киевляне пересылаются с Владимиром , зовут его на приступ к  городу , обещали предать тебя ему». Ярополк послушался , выбежал из Киева и затворился в Родне , а Владимир вошел в Киев и осадил Ярополка в Родне , где скоро сделался страшный голод. Тогда Блуд стал уговаривать Ярополк помириться с братом и отправиться к нему в киевский дворец. Ярополк послушался и в этом. Но как только он вошёл в сени , два варяга бросились на Ярополка и умертвили его. 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 981 году идет Владимир на ляхов , берет Перемышль (на реке Сане) , Червен за Западным Бугом и другие города , дойдя таким образом до долины реки Сана , то есть до западного рубежа расселения восточных славян , в это время усваивающих название русских. С этого западного рубежа он идет на рубеж восточный и снова подчиняет Киеву вятичей. В 982 году приходится ему снова идти на вятичей и окончательно их замирить. В 983 году Владимир идет на ятвягов за Неманом и подчиняет себе их землю. В 984 году - новый поход - на радимичей на реке Соже и их окончательное подчинение Руси. В 985 году - поход на болгар. Князь имеет успех , но , по совету Добрыни , решает не делать здесь завоеваний , а лишь заключить прочный мир.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988 году пошел Владимир с войском на Корсунь , город   греческий , корсунцы заперлись в городе и крепко оборонялись. Владимир послал сказать им : «Если не сдадитесь , то три года простою здесь», но они его не послушались. Тогда Владимир , устроив свое войско , велел делать насыпи около города ; но корсунцы , подкопав городскую стену , уносили насыпанную землю к себе в город. В это время один корсунский житель именем Настас - пустил стрелу в стан русский , а на стреле было написано : « На Восток от тебя колодезь ; из него вода идет в город ; откопай колодезь и перейми воду». Владимир в тот час велел копать , и  точно , воду переняли у граждан ; тогда последние , изнеможенные от жажды , сдались. Владимир вошел в город с дружиной и послал сказать императорам Василию и Константину : « Вот я взял Ваш славный город : слышу , что есть у вас сестра девица : если вы не отдадите ее за меня , то и оставшемуся городу вашему будет тоже , что Корсуню».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 991 году пошел Владимир на хорватов. Только что возвратился он с Хорватской войны , и вот печенеги пришли с той стороны , от реки Сулы ; Владимир пошел против врагов и встретил их на реке Трубеж. Русские стали на этой стороне , а печенеги на той , и не смели ни наши перейти на печенежскую сторону , ни печенеги на нашу. Тогда приехал князь печенежский к реке , позвал Владимира и сказал ему : «Выпусти ты своего воина , и я своего - пусть борются , и если твой осилит моего , то не будем воевать три года , если же наш одолеет , то будем разорять вашу землю целые  три года». После этого разговора князья разошлись розно ; Владимир , пришедши к  себе в стан , послал кликать по шатрам : «Нет ли   такого , кто бы взялся биться с печенегом? » - и не сыскался никто. На другое утро приехали печенеги и привели своего бойца , а у наших никого не было. Стал тужить князь Владимир и опять кликать по всему   войску ; тогда пришел к князю старик и сказал ему : «  Князь! Вышел я сюда на войну с четырьмя сыновьями , а пятый , меньшой , остался дома ; с самого детства не было человека , кто бы одолел его : однажды он мял воловью кожу , а я стал его за что-то бранить , так он , на меня рассердясь , прорвал кожу руками». Князь , слыша это , обрадовался и послал за силачом ; когда он пришел , то князь рассказал ему в чем дело ; то отвечал : «Не знаю , князь , могу ли биться с печенегом ; но пусть испытают меня : нет ли здесь большого и сильного быка? Нашли быка , большого и сильного , велели разъярить его горячим железом и пустили на волю : когда бык бежал мимо силача , тот схватил его рукою за бок и вырвал кожу с мясом. Владимир , видя это , сказал ему : «Можешь биться с печенегом». На другое утро пришли печенеги и начали опять кричать : «Что же? Нашелся ли боец? А наш уже готов!» Владимир еще за ночь велел своему бойцу вооружиться , и вот оба показались. С печенежской стороны вышел великан , страшный видом ; выступил и Владимиров богатырь: он был среднего роста, и потому печенег, увидав его, начал смеяться. Размерили место между обоими полками , пустили борцов : те схватились и начали крепко щемить друг друга ; наш стиснул печенега руками и ударил его о землю ; тогда с обеих сторон раздался крик ; печенеги побежали ; русские ударили вслед за ними и погнали их. Владимир был очень рад , сделал богатыря знатным человеком , и отца его тоже ; потом возвратился в Киев с победою и славою великою.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995 году опять пришли печенеги к городу Василеву. Владимир вышел против них с малою дружиною , и когда вступил в битву , то не мог удержаться , побежал и едва укрылся от врагов под мостом. Тут обещался Владимир поставить церковь св. Преображения в Василеве , потому что в тот день было Преображение. Избавившись от  беды , Владимир точно поставил церковь и сделал большой   праздник , наварил меду и созвал бояр своих , и посадников , и старшин изо всех городов , и всяких людей много , а нищим роздал триста гривен. Праздновав восемь дней , Владимир возвратился в Киев на Успение Богородицы и тут опять сделал большой праздник , созвав бесчисленное множество народа. Он приказал всякому , нищему и убогому , приходить на княжий двор и брать все что надобно : питье , кушанье и деньги из казны. Князь говорил также : «Ведь больные и слабые не могут дойти до моего двора» - и потому велел сделать телеги , накладывать на них хлеб , мясо , рыбу , овощи разные , мед , квас и развозить по городу , спрашивая : «Где больные и  нищие , кто ходить не может?» - тем раздавали все это. Каждое воскресенье завел он на дворе своем  пиры , куда приходили бояре , дворяне , соцкие ,  десяцкие , лучшие люди , при князе и без князя : на тех пирах бывало множество мяса : говядины и дичины , было много всего. Вот , бывало как подопьют , то и начнут роптать на князя , говоря : «Что это наше здесь за житье горькое! дает нам есть деревянными ложками , а не серебряными!» Владимир , услыхав ропот , велел подавать серебряные ложки и сказал : «С серебром и золотом не найдешь дружины , а с дружиною найду и серебро и золото , как дед мой и отец с дружиною доискались золота и серебра». Владимир любил свою дружину и думал с нею обо всяких  делах : об устройстве земском , о войнах , об уставах земских. С окольными князьями жил он мирно , и с польским князем , и с венгерским, и с богемским : были между нимии мир и любовь.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997 году Владимир пошел к Новгороду за войском на печенегов , потому что войны были беспрестанные. В это время печенеги ,  узнав , что князя нет , пришли и стали около Белгорода , не давая никому выхода , от чего сделался вдруг большой голод. В такой беде граждане собрали вече и  сказали : «Пришлось помереть с голода , а от князя нет  помощи ; сдадимся печенегам : кого убьют , а кого в живых оставят ; нам все равно помирать же голодною смертию». Так и решили. На этом вече не было одного старика и когда он после спросил : «Зачем это собирали вече?» - то ему отвечали , что завтра хотят сдаться печенегам. Старик послал за городскими старшинами и сказал им : «Что это я слышал , будто вы хотите сдаться печенегам?» Те отвечали : «Да что ж будешь делать? Люди не хотят терпеть голода». Тогда старик сказал им : «Послушайте же меня , не сдавайтесь еще денька три и сделайте так , как я вам скажу». Когда те обещали слушаться его , старик продолжал : «Сберите хоть по горсти овса , или пшеницы , или отрубей». Старшины исполнили его волю. Тогда он велел женщинам сделать раствор , на чем кисель варят ; велел также выкопать колодезь , вставить в него кадку и налить ее раствором ; велел выкопать и другой колодезь и в него вставить кадку. Потом велел сыскать где-нибудь меду ; ему принесли его целое лукошко : спрятано оно было в княжеском погребе ; старик приказал сделать из него сыту пресладкую и вылить в кадку , которая стояла в другом колодезе. На другой день он велел послать за печенегами ; граждане пошли и сказали им : «Возьмите у нас заложников , а сами подите , человек с десять в город и посмотрите , что у нас делается». Печенеги обрадовались , думая , что хотят им сдаться : взяли заложников , а сами выбрали лучших мужей и послали в город проведать , что там такое делается. Когда печенеги пришли в город , то жители сказали им : «Зачем вы себя губите? Хоть десять лет стойте под нашим городом , ничего не сделаете : у нас сама земля дает корм ; если же не верите , посмотрите своими глазами». Сказав это , привели их к колодезю , где был раствор , почерпнули из него ведром и налили в котлы ; когда сварили кисель , то взяли печенегов , и привели к другому колодцу , почерпнули  сыты , и начали есть , сперва сами , а потом дали и печенегам. Те удивились и сказали : «Ни за что не поверят наши князья , если сами не отведают». Тогда граждане налили горшок раствора и сыты из колодца и дали печенегам ; те пошли к своим и рассказали им все , что с ними случилось. Князья печенежские сварили себе кисель , поели , подивились , потом собрались и пошли прочь от города.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ладимир прожил долгий век и княжил почти полста лет , возвеличив и укрепив Киев и всю Русь. У Владимира было большое семейство. У него до греческой царевны Анны , последней супруги его , были ещё жёны. Одна из них  прекрасная , но несчастная Рогнеда , дочь Рогвольда , оскорблённая , осиротевшая ,   опозоренная , ставшая лишь по имени женою ненавистного князя , была им скоро забыта. Она взращивала рожденного от него сына , мучимая чувством    мести , ревностью и оскорблённым самолюбием. И когда однажды он её посетил и , случайно , у неё заснул , она решилась на мужеубийство. К счастью , Владимир проснулся вовремя и удержал занесённую над ним руку с ножом. Мужеубийство и у норманнов , и у славян влекло не минуемо смерть для виновной. Княгиню же по норманнской традиции , мог казнить только сам князь. И Владимир приказывает надеть Рогнеде княжеское платье , сесть на богатой постели и ждать его. Но когда он вошёл с мячом в руке , его встретил наученный матерью маленький , 4-5-летний Изяслав , став , тоже с мечом  на защиту матери. И грозный язычник не посмел свершить то , что повелевала ему норманнская честь. Он растерянно    говорит : «А кто же тебя  знал , что ты здесь?!» Бросает меч и идёт собирать бояр и просить их совета. А бояре советуют простить жену и даже вернуть ей и Изяславу землю Рогвольда. Мало того , Рогнеда опять была в чести. От неё у Владимира было ещё три сына : Мстислав , Всеволод , в том числе и Ярослав , родоначальник всей последующей династии Рюриковичей , и две дочки. Другие же летописи противоречат   этому , сообщая , что Владимир имел от несчастной княжны полоцкой одного только сына , Изяслава , и отпустил её с сыном в землю отца ; с тех пор потомки Рогнеды княжили особо в Полоцке и между ними и потомством Ярослава существовала постоянная родовая неприязнь , поддерживаемая преданиями о своих предках. От других : чехини , гречанки , вдовы  Яролополка , чехини второй и болгарки : Вышеслав ,   Святослав ,  Борис , Глеб ,  Станислав , Судислав , Позвизд. Кроме того он усыновил Святополка , сына убитого брата своего Ярополка. 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конце жизни постигло Владимира сильное огорчение. В 1014 году его сын , Ярослав , который княжил в Новгороде и давал каждый год в Киев по две тысячи гривен , а тысячу раздавал в самом Новгороде дружине , что делали и все прежние посадники новгородские , в этот год вдруг не захотел давать дани отцу своему. Владимир сказал : «Поправляйте дороги и мостите мосты» , - потому что хотел идти на Ярослава войною , да вдруг разболелся. Между тем послышали , что печенеги идут на Русь ; Владимир выслал против них сына Бориса , а сам сильно разболелся ; в этой болезни и умер. После кончины Владимира бояре испугались , что его сыновья начнут борьбу за престол. Приближённые Владимира хотели помочь сыну Владимира Борису , которого отец накануне отправил в военный поход против печенегов. Чтобы скрыть смерть князя до тех пор , пока не вернётся Борис , бояре тайно проломили заднюю стену терема и ночью отнесли тело Владимира в церковь. Но народ узнал об этом , и к церкви сошлось огромное количество людей. «И плакали по нём. Бояре как по заступнику земли , бедные как по кормильцу». Тело Владимира положили в мраморный гроб и похоронили в каменной церкви Святой Богородицы. - Удивления достойно , сколько добра сотворил он Русской земле , - сказал о нём летописец. Имя князя Владимира Святого - Владимира Красное Солнышко - навсегда связано с крещением Руси. На самом высоком холме Киева ему воздвигнут памятник. Холм этот получил название Владимирская горка. А сам князь Владимир причислен к лику святых.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лан.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Языческая Русь до крещения.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Как Владимир стал единовластным правителем Руси.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Первые годы правления Владимира.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Поход на Корсунь. Крещение Руси.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 Владимир и Русь после крещения.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 Владимир как военный , политический деятель.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 Последние годы правления Владимира и смерть.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8. Значение личности Владимира и крещения Руси в истории государства Российского.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  <w:t>Список использованной литературы.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1. Амелькин А. О. , Кретинин С. В. , Филюшкин А. И. Всемирная история в лицах для детей. Книга для чтения. - Воронеж : Центрально-Чернозёмное книжное издательство , 1996 год - 558 стр. 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. Бутромеев В. П. Всемирная история в лицах : Раннее средневековье. Энциклопедия для школьников. Серия «Детский плутарх». - Москва : издательство «ОЛМА-ПРЕСС» , 1999 - 320 стр.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шимова А. О. История государства Российского с его возникновения до времён Петра </w:t>
      </w:r>
      <w:r>
        <w:rPr>
          <w:rFonts w:eastAsia="Arial Cyr" w:cs="Arial Cyr" w:ascii="Arial Cyr" w:hAnsi="Arial Cyr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sz w:val="24"/>
          <w:szCs w:val="24"/>
        </w:rPr>
        <w:t>. - Москва : издательство ТКО   АСТ  , 1996 год - 464 стр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етухов Ю. Д. Научно-популярный литературно-художественный журнал № 3. - Москва : культурно просветительское издательство «История» ,   «Метагалактика» , 1997 год - 288 стр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тапчук И. Чтение по русской истории. Хрестоматия для старшеклассников. - Тула : издательство «Пересвет </w:t>
      </w:r>
      <w:r>
        <w:rPr>
          <w:rFonts w:eastAsia="Arial Cyr" w:cs="Arial Cyr" w:ascii="Arial Cyr" w:hAnsi="Arial Cyr"/>
          <w:sz w:val="24"/>
          <w:szCs w:val="24"/>
          <w:lang w:val="en-US"/>
        </w:rPr>
        <w:t>II</w:t>
      </w:r>
      <w:r>
        <w:rPr>
          <w:rFonts w:eastAsia="Arial Cyr" w:cs="Arial Cyr" w:ascii="Arial Cyr" w:hAnsi="Arial Cyr"/>
          <w:sz w:val="24"/>
          <w:szCs w:val="24"/>
        </w:rPr>
        <w:t xml:space="preserve">» , фирма «Ослябя» , 1995 год - 592 стр.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спелов Н. П. , Лисовой Н. Н. Российские судьбы. Святая Ольга - Владимир Святой. - Москва : издательство   «Новатор» , 1996 год -  400 стр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«Русская Православная Церковь 988 - 1988». - Москва : издание Московской Патриархии , 1988 год. 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Соловьёв С. М. Чтение и рассказы по истории. - Москва : издательство «Правда» , 1989 год - 768 стр.</w:t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TextBody"/>
        <w:spacing w:before="0" w:after="1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1906" w:h="16838"/>
      <w:pgMar w:left="2835" w:right="1701" w:gutter="0" w:header="0" w:top="1814" w:footer="0" w:bottom="181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04:37:00Z</dcterms:created>
  <dc:creator>Наш Компьтер</dc:creator>
  <dc:description/>
  <dc:language>en-US</dc:language>
  <cp:lastModifiedBy>Alexandre Katalov</cp:lastModifiedBy>
  <cp:lastPrinted>1999-05-17T08:36:00Z</cp:lastPrinted>
  <dcterms:modified xsi:type="dcterms:W3CDTF">1999-05-17T05:11:00Z</dcterms:modified>
  <cp:revision>3</cp:revision>
  <dc:subject/>
  <dc:title>Наша история о временах , предшествовавших принятию христианства , темна и наполнена сказаниями , за которыми нельзя признать несомненной достоверности </dc:title>
</cp:coreProperties>
</file>