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СТОВЫЕ ПОХОДЫ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caps/>
          <w:sz w:val="24"/>
        </w:rPr>
        <w:t>Причины крестовых походов</w:t>
      </w:r>
      <w:r>
        <w:rPr>
          <w:rFonts w:cs="Times New Roman" w:ascii="Times New Roman" w:hAnsi="Times New Roman"/>
          <w:caps/>
          <w:sz w:val="24"/>
          <w:lang w:val="ru-RU"/>
        </w:rPr>
        <w:t>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евания турок-сельджуков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лигиозные мотивы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е стимулы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mallCaps/>
          <w:sz w:val="24"/>
        </w:rPr>
        <w:t>НАЧАЛО КРЕСТОВЫХ ПОХОДОВ</w:t>
      </w:r>
      <w:r>
        <w:rPr>
          <w:rFonts w:cs="Times New Roman" w:ascii="Times New Roman" w:hAnsi="Times New Roman"/>
          <w:smallCaps/>
          <w:sz w:val="24"/>
          <w:lang w:val="ru-RU"/>
        </w:rPr>
        <w:t>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е крестоносцы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й крестовый поход (1096–1099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ерусалимское королевство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еление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режные города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ховно-рыцарские орден</w:t>
      </w:r>
      <w:r>
        <w:rPr>
          <w:rFonts w:cs="Times New Roman" w:ascii="Times New Roman" w:hAnsi="Times New Roman"/>
          <w:sz w:val="24"/>
          <w:lang w:val="ru-RU"/>
        </w:rPr>
        <w:t>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ПОСЛЕДУЮЩИЕ КРЕСТОВЫЕ ПОХОДЫ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й крестовый поход (1147–1149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й крестовый поход (1187–1192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й крестовый поход (1202–1204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стовый поход детей (1212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й крестовый поход (1217–1221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-й крестовый поход (1228–1229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-й крестовый поход (1248–1250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-й крестовый поход (1270)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ИТОГИ КРЕСТОВЫХ ПОХОДОВ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Византийская империя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рговля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одализм и церковь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льтур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635</wp:posOffset>
            </wp:positionV>
            <wp:extent cx="1828800" cy="2313305"/>
            <wp:effectExtent l="0" t="0" r="0" b="0"/>
            <wp:wrapTight wrapText="right">
              <wp:wrapPolygon edited="0">
                <wp:start x="-112" y="0"/>
                <wp:lineTo x="-112" y="21507"/>
                <wp:lineTo x="21600" y="21507"/>
                <wp:lineTo x="21600" y="0"/>
                <wp:lineTo x="-112" y="0"/>
              </wp:wrapPolygon>
            </wp:wrapTight>
            <wp:docPr id="1" name="K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T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КРЕСТОВЫЕ ПОХОД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1095–1291)</w:t>
      </w:r>
      <w:r>
        <w:rPr>
          <w:rFonts w:cs="Times New Roman" w:ascii="Times New Roman" w:hAnsi="Times New Roman"/>
          <w:sz w:val="24"/>
          <w:lang w:val="ru-RU"/>
        </w:rPr>
        <w:t xml:space="preserve">-- </w:t>
      </w:r>
      <w:r>
        <w:rPr>
          <w:rFonts w:cs="Times New Roman" w:ascii="Times New Roman" w:hAnsi="Times New Roman"/>
          <w:sz w:val="24"/>
        </w:rPr>
        <w:t>ряд военных походов на Ближни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осток, предпринятых западноевропейскими христианами для того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чтобы освободить Святую Землю от мусульман. Крестовые поход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явились важнейшим этапом в истории Средневековья. В них бы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овлечены все социальные слои западноевропейского общества: коро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 простолюдины, высшая феодальная знать и духовенство, рыцари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луги. Люди, принимавшие обет крестоносца, имели разные мотивы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дни стремились обогатиться, других влекла жажда приключений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ретьи были движимы исключительно религиозными чувствам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рестоносцы нашивали на одежду красные нагрудные кресты; пр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озвращении из похода знаки креста нашивались на спину.Благодаря легендам крестовые походы были окружены ореоло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омантики и величия, рыцарского духа и отваги. Однако рассказы 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алантных рыцарях-крестоносцах изобилуют преувеличениями свер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сякой меры. Кроме того, в них упускается из виду то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«малозначительный» исторический факт, что, несмотря на проявленн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рестоносцами доблесть и геройство, а также воззвания и посул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имских пап и уверенность в правоте своего дела, христианам так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е удалось освободить Святую Землю. Крестовые походы привели лиш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 тому, что мусульмане стали бесспорными властителями Палести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>Причины крестовых походов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крестовым походам было положе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апами, которые номиналь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читались предводителями все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й такого рода. Папы и другие вдохновители движени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обещали небесные и земные награды всем тем, кто подвергнет свою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жизнь опасности ради святого дела. Кампания по привлечению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обровольцев оказалась особенно успешной благодаря религиозном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вению, которое царило тогда в Европе. Какими бы ни были личн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отивы для участия (а во многих случаях они играли существеннейшую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оль), воины Христовы были уверены в том, что сражаются за право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ело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епосредственной причиной крестовы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ходов явился рост могущества державы турок-сельджуков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воевание ими в 1070-е годы Ближнего Востока и Малой Ази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ыходцы из Средней Азии, в начале века сельджуки проникли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двластные арабам области, где их вначале использовали как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емников. Постепенно, однако, они делались все боле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мостоятельными, завоевав в 1040-е годы Иран, а в 1055 Багда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Затем сельджуки стали расширять границы своих владений на запад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едя наступление главным образом на Византийскую империю. Решающе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ражение византийцев при Манцикерте в 1071 позволило сельджука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ыйти к берегам Эгейского моря, покорить Сирию и Палестину и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1078 (указывают и другие даты) взять Иерусали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гроза со стороны мусульман заставила византийского император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ратиться за помощью к западным христианам. Падение Иерусалим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чрезвычайно обеспокоило христианский мир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Завоевания турков-сельджуков совпали п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ремени с общим религиозным возрождением в Западной Европе в X-X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в., которые было во многом инициировано деятельностью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енедиктинского монастыря Клюни в Бургундии, основанного в 910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ерцогом Аквитании Гильомом Благочестивым. Благодаря усилиям ря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стоятелей, настойчиво призывавших к очищению церкви и духовном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ображению христианского мира, аббатство стало весьм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лиятельной силой в духовной жизни Европы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дновременно в </w:t>
      </w:r>
      <w:r>
        <w:rPr>
          <w:rFonts w:cs="Times New Roman" w:ascii="Times New Roman" w:hAnsi="Times New Roman"/>
          <w:sz w:val="24"/>
          <w:lang w:val="en-US"/>
        </w:rPr>
        <w:t>XI</w:t>
      </w:r>
      <w:r>
        <w:rPr>
          <w:rFonts w:cs="Times New Roman" w:ascii="Times New Roman" w:hAnsi="Times New Roman"/>
          <w:sz w:val="24"/>
        </w:rPr>
        <w:t>в. возросло число паломничеств в Святую Землю. «Неверного турку» изображали как осквернителя святынь, варвара-язычника, чье присутствие на Святой Земле нетерпимо для Бога и человека. Кроме того, сельджуки создали непосредственную угрозу христианской Византийской импер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им королям и баронам Ближний Восток представлялся миром широчайших возможностей. Земли, доходы, могущество и престиж – все это, полагали они, будет наградой за освобождение Святой Земли. В связи с расширением практики наследования на основании первородства многие младшие сыновья феодалов, особенно на севере Франции, не могли рассчитывать на участие в дележе отцовских земель. Приняв участие в крестовом походе, они уже могли надеяться на приобретение земли и положения в обществе, которым обладали их старшие, более удачливые брать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естьянам крестовые походы давали возможность освободиться от пожизненной крепостной зависимости. В качестве слуг и поваров крестьяне образовывали обоз войска крестоносцев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 чисто экономическим мотивам в крестовых походах были заинтересованы европейские города. На протяжении нескольких веков итальянские города Амальфи, Пиза, Генуя и Венеция сражались с мусульманами за господство над западным и центральным Средиземноморьем. К 1087 итальянцы вытеснили мусульман из южной Италии и с Сицилии, основали поселения в Северной Африке и взяли под свой контроль западную акваторию Средиземного моря. Они предпринимали морские и сухопутные вторжения на мусульманские территории Северной Африки, силой добиваясь у местных жителей торговых привилегий. Для этих итальянских городов крестовые походы означали лишь перенос военных действий из Западного Средиземноморья в Восточно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НАЧАЛО КРЕСТОВЫХ ПОХОД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45945" cy="2233295"/>
            <wp:effectExtent l="0" t="0" r="0" b="0"/>
            <wp:wrapTight wrapText="right">
              <wp:wrapPolygon edited="0">
                <wp:start x="-140" y="0"/>
                <wp:lineTo x="-140" y="21500"/>
                <wp:lineTo x="21600" y="21500"/>
                <wp:lineTo x="21600" y="0"/>
                <wp:lineTo x="-140" y="0"/>
              </wp:wrapPolygon>
            </wp:wrapTight>
            <wp:docPr id="2" name="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Начало крестовых походов провозгласил на Клермонском соборе в 1095</w:t>
      </w:r>
      <w:r>
        <w:rPr>
          <w:rFonts w:cs="Times New Roman" w:ascii="Times New Roman" w:hAnsi="Times New Roman"/>
          <w:sz w:val="24"/>
          <w:lang w:val="ru-RU"/>
        </w:rPr>
        <w:t>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апа Урбан II. Он был одним из деятелей клюнийской реформы и многие заседания собора посвящал обсуждению бед и пороков, мешающих церкви и клиру. 26 ноября, когда собор уже завершил работу, Урбан обратился к огромной аудитории, насчитывавшей, вероятно, несколько тысяч представителеей высшей знати и клириков, и призвал начать войну против неверных мусульман, с тем, чтобы освободить Святую Землю. В своей речи папа подчеркивал святость Иерусалима и христианских реликвий Палестины, говорил о разграблении и поругании, которым они подвергаются со стороны турок, и обрисовал картину многочисленных нападений на паломников, а также упомянул об опасности, грозящей братьям-христианам в Византии. Затем Урбан II призвал слушателей взяться за святое дело, пообещав всем, кто отправится в поход, отпущение грехов, а всякому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</w:rPr>
        <w:t xml:space="preserve"> сложившему в нем голову – место в раю. Папа призвал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аронов прекратить губительные междоусобицы и обратить свой пыл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огоугодное дело. Он дал понять, что крестовый поход предостави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ыцарям широкие возможности для обретения земель, богатств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огущества и славы – все за счет арабов и турок, с которым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христианское воинство легко разделается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тветом на речь явилис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рики слушателей: «Deus vult!» («Бог того хочет!»). Слова эт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тали боевым кличем крестоносцев. Тысячи людей тут же дали обет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что отправятся на войну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апа Урбан II повелел клиру разнести е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изыв по всей Западной Европе. Архиепископы и епископы (наиболе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активным среди них был Адемар де Пюи, взявший на себя духовное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ое руководство подготовкой похода) призвали откликнутьс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 него своих прихожан, а проповедники, вроде Петра Пустынника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альтера Голяка, донесли слова папы и до крестьян. Нередк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поведники возбуждали в крестьянах такой религиозный пыл, что 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е могли удержать ни хозяева, ни местные священники, они тысячам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рывались с места и отправлялись в путь без припасов и снаряжения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е имея ни малейшего представления о дальности и тяготах пути,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ивной уверенности, что Бог и предводители позаботятся как о том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чтобы они не заблудились, так и о хлебе насущном. Эти орды пош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через Балканы к Константинополю, ожидая, что братья-христиан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удут оказывать им гостеприимство как поборникам святого дела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7625</wp:posOffset>
            </wp:positionH>
            <wp:positionV relativeFrom="paragraph">
              <wp:posOffset>1411605</wp:posOffset>
            </wp:positionV>
            <wp:extent cx="1828800" cy="2304415"/>
            <wp:effectExtent l="0" t="0" r="0" b="0"/>
            <wp:wrapTight wrapText="largest">
              <wp:wrapPolygon edited="0">
                <wp:start x="-112" y="0"/>
                <wp:lineTo x="-112" y="21507"/>
                <wp:lineTo x="21600" y="21507"/>
                <wp:lineTo x="21600" y="0"/>
                <wp:lineTo x="-112" y="0"/>
              </wp:wrapPolygon>
            </wp:wrapTight>
            <wp:docPr id="3" name="K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Однако местные жители встречали их прохладно или вовс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зрительно, и тогда западные крестьяне принялись за грабежи. В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ногих местах между византийцами и ордами с запада разыгрывалис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стоящие сражения. Те же, кому удалось добраться д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нстантинополя, вовсе не были желанными гостями византийско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мператора Алексея и его подданных. Город временно селил их вн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ородской черты, кормил и спешно перевозил через Босфор в Малую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Азию, где с ними в скором времени расправлялись турк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1-й крестовый поход (1096–1099).</w:t>
      </w:r>
      <w:r>
        <w:rPr>
          <w:rFonts w:cs="Times New Roman" w:ascii="Times New Roman" w:hAnsi="Times New Roman"/>
          <w:sz w:val="24"/>
        </w:rPr>
        <w:t xml:space="preserve"> Сам 1-й крестовый поход начался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1096. В нем участвовало несколько феодальных армий, каждая с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воим главнокомандующим. Тремя основными маршрутами, по суше и п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орю, они прибывали в Константинополь в течение 1096 и 1097. Поход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озглавили бароны-феодалы, в том числе герцог Готфрид Бульонский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раф Раймунд Тулузский и князь Боэмунд Тарентский. Формально он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о своими армиями подчинялись папскому легату, но фактичес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гнорировали его указания и действовали самостоятельно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рестоносцы, двигавшиеся по суше, отбирали у местного населени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еду и фураж, осадили и разграбили несколько византийских городов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еоднократно завязывали стычки с византийскими войскам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исутствие в столице и вокруг нее 30-тысячного войска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ребовавшего крова и пищи, создавало сложности для императора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жителей Константинополя. Между горожанами и крестоносцами то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ело вспыхивали ожесточенные конфликты; одновременно обострялис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азногласия между императором и военачальниками крестоносце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Отношения между императором и рыцарями продолжали ухудшаться п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ере продвижения христиан на восток. Крестоносцы подозревали, чт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изантийские проводники намеренно заманивают их в засады. Арми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казалась совершенно не готовой к внезапным набегам вражеск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нницы, которая успевала скрыться, прежде чем рыцарская тяжела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авалерия бросалась в погоню. Нехватка пищи и воды усугублял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яготы похода. Колодцы, встречавшиеся по пути, часто бы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травлены мусульманами. Те, кто перенес эти тяжелейшие испытания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ыли вознаграждены первой победой, когда в июне 1098 была осажд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 взята Антиохия. Здесь, согласно некоторым свидетельствам, один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з крестоносцев обнаружил святыню – копье, которым римский воин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нзил бок распятого Христа. Сообщается, что это открыт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чрезвычайно вдохновило христиан и в немалой степени способствовал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х дальнейшим победам. Ожесточенная война длилась еще год, и 15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юля 1099, после продолжавшейся немногим больше месяца осады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рестоносцы взяли Иерусалим и предали все его население, мусульман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 иудеев, меч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оролем Иерусалима был после долг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поров избран Готфрид Бульонский, который, правда, в отличие о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воих не столь скромных и менее религиозных преемников, избрал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епритязательный титул «защитника Гроба Господня». Готфриду и е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емникам досталась в управление держава, объединенная лиш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оминально. Она состояла из четырех государств: графств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Эдесского, княжества Антиохийского,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рафства Триполи и собствен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ерусалимского королевства. Король Иерусалима располагал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тношении прочих трех довольно условными правами, поскольку 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авители утвердились там еще до него, так что свою вассальную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исягу королю они исполняли (если исполняли) лишь в случа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озникновения военной угрозы. Многие государи водили дружбу 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арабами и византийцами, невзирая на то, что такая их политик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слабляла позиции королевства в целом. Кроме того, власть корол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ыла значительно ограничена церковью: поскольку крестовые поход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водились под эгидой церкви и номинально возглавлялись папски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легатом, высшее духовное лицо на Святой Земле, патриар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ерусалимский, был здесь чрезвычайно влиятельной фигуро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аселение королевства отличалось большим разнообразием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мимо евреев, здесь присутствовало множество других наций: арабы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урки, сирийцы, армяне, греки и др. Большинство крестоносце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оставляли выходцы из Англии, Германии, Франции и Итали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скольку французов было больше, крестоносцев собиратель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зывали франкам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этом время получили развитие по крайней мер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есять важных центров коммерции и торговли. Среди них мож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звать Бейрут, Акру, Сидон и Яффу. В соответствии с привилегиям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ли пожалованиями полномочий итальянские купцы учредили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ибрежных городах собственную администрацию. Обыкновенно он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мели здесь собственных консулов (глав администрации) и судей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заводились своей монетой и системой мер и весов. 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конодательные уложения распространялись и на местное население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ак правило, итальянцы вносили от имени горожан подат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ерусалимскому королю или его наместникам, но в повседневн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еятельности пользовались полной независимостью. Под резиденции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клады итальянцев отводились специальные кварталы, а поблизости о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орода они заводили сады и огороды, чтобы иметь свежие фрукты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вощи. Как и многие рыцари, итальянские купцы водили дружбу 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усульманами, разумеется, в целях получения барыша. Некотор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шли так далеко, что даже помещали на монетах изречения из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ра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Костяк армии крестоносцев образовыва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ва рыцарских ордена – рыцари-храмовники (тамплиеры) и рыцари cв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оанна (иоанниты или госпитальеры). В них входили преимуществен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изшие слои феодальной знати и младшие отпрыски аристократическ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емейств. Первоначально эти ордены были созданы для защиты храмов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вятынь, ведущих к ним дорог и паломников; предусматривалось такж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оздание больниц и забота о больных и раненых. Поскольку орден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оспитальеров и тамплиеров ставили наряду с военными религиозные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лаготворительные цели, их члены вместе с воинской присягой дава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онашеские обеты. Ордены смогли пополнять свои ряды в Западн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Европе и получать финансовую помощь от те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христиан, кто не смог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инять участие в крестовом походе, но жаждал помочь святому дел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За счет таких взносов тамплиеры в 12–13 вв. по существ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вратились в мощный банкирский дом, осуществлявший финансово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средничество между Иерусалимом и Западной Европой. Он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убсидировали религиозные и торговые предприятия на Святой Земле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вали здесь ссуды феодальной знати и купцам, с тем чтобы получит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х уже в Европе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0" cy="2459990"/>
            <wp:effectExtent l="0" t="0" r="0" b="0"/>
            <wp:wrapTight wrapText="right">
              <wp:wrapPolygon edited="0">
                <wp:start x="-112" y="0"/>
                <wp:lineTo x="-112" y="21512"/>
                <wp:lineTo x="21600" y="21512"/>
                <wp:lineTo x="21600" y="0"/>
                <wp:lineTo x="-112" y="0"/>
              </wp:wrapPolygon>
            </wp:wrapTight>
            <wp:docPr id="4" name="K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ПОСЛЕДУЮЩИЕ КРЕСТОВЫЕ ПОХ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2-й крестовый поход (1147–1149)</w:t>
      </w:r>
      <w:r>
        <w:rPr>
          <w:rFonts w:cs="Times New Roman" w:ascii="Times New Roman" w:hAnsi="Times New Roman"/>
          <w:sz w:val="24"/>
        </w:rPr>
        <w:t>. Когда в 1144 Эдесса был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хвачена мусульманским правителем Мосула Зенги и известие об это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остигло Западной Европы, глава монашеского ордена цистерцианце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ернар Клервоский убедил германского императора Конрада I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(правил в 1138–1152) и короля Франции Людовика VII (правил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1137–1180) предпринять новый крестовый поход. На этот раз пап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Евгений III выпустил в 1145 специальную буллу о крестовых походах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которой имелись точно сформулированные положения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арантировавшие семьям крестоносцев и их имуществу защиту церкв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илы, которые удалось привлечь к участию в походе, были огромны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днако из-за отсутствия взаимодействия и продуманного пла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ампании поход завершился полным провалом. Более того, он дал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вод сицилийскому королю Рожеру II совершить набеги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изантийские владения в Греции и на островах Эгейского моря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3-й крестовый поход (1187–1192). </w:t>
      </w:r>
      <w:r>
        <w:rPr>
          <w:rFonts w:cs="Times New Roman" w:ascii="Times New Roman" w:hAnsi="Times New Roman"/>
          <w:sz w:val="24"/>
        </w:rPr>
        <w:t>Если христианские военачальни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стоянно пребывали в раздорах, то мусульмане под началом султа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лах-ад-дина объединились в государство, простиравшееся о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агдада до Египта. Салах-ад-дин легко разбил разобщенных христиан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1187 взял Иерусалим и установил контроль над всей Святой Землей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 исключением нескольких прибрежных гор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3-й крестовый поход возглавили император Священной Римской импери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Фридрих I Барбаросса (правил в 1152–1190), французский корол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Филипп II Август (правил в 1180–1223) и английский король Ричард 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Львиное Сердце (правил в 1189–1199). Германский император утонул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алой Азии при переправе через реку, и лишь немногие из его воино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остигли Святой Земли. Два других монарха, соперничавших в Европе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еренесли свои раздоры на Святую Землю. Филипп II Август под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длогом болезни возвратился в Европу, чтобы постараться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тсутствие Ричарда I отобрать у него герцогство Нормандское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Ричард Львиное Сердце остался единственным вождем крестово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хода. Совершенные им здесь подвиги породили легенды, окруживш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его имя ореолом славы. Ричард отвоевал у мусульман Акру и Яффу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ключил с Салах-ад-дином договор о беспрепятственном допуск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аломников в Иерусалим и к некоторым другим святыням, но больше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ему добиться не удалось. Иерусалим и бывшее Иерусалимско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ролевство остались под властью мусульман. Самым весомым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оговременным достижением Ричарда в этом походе явилось завоеван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м в 1191 Кипра, где в результате возникло самостоятельно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ипрское королевство, просуществовавшее до 1489</w:t>
      </w:r>
      <w:r>
        <w:rPr>
          <w:rFonts w:cs="Times New Roman" w:ascii="Times New Roman" w:hAnsi="Times New Roman"/>
          <w:sz w:val="24"/>
          <w:lang w:val="ru-RU"/>
        </w:rPr>
        <w:t>г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4-й крестовый поход (1202–1204)</w:t>
      </w:r>
      <w:r>
        <w:rPr>
          <w:rFonts w:cs="Times New Roman" w:ascii="Times New Roman" w:hAnsi="Times New Roman"/>
          <w:sz w:val="24"/>
        </w:rPr>
        <w:t>. В объявленный папой Иннокентие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III 4-й крестовый поход отправились преимущественно французы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енецианцы. Перипетии этого похода изложены в книге французско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оеначальника и историка Жоффруа Виллардуэна</w:t>
      </w:r>
      <w:r>
        <w:rPr>
          <w:rFonts w:cs="Times New Roman" w:ascii="Times New Roman" w:hAnsi="Times New Roman"/>
          <w:sz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</w:rPr>
        <w:t>Завоеван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нстантинополя</w:t>
      </w:r>
      <w:r>
        <w:rPr>
          <w:rFonts w:cs="Times New Roman" w:ascii="Times New Roman" w:hAnsi="Times New Roman"/>
          <w:sz w:val="24"/>
          <w:lang w:val="ru-RU"/>
        </w:rPr>
        <w:t>»</w:t>
      </w:r>
      <w:r>
        <w:rPr>
          <w:rFonts w:cs="Times New Roman" w:ascii="Times New Roman" w:hAnsi="Times New Roman"/>
          <w:sz w:val="24"/>
        </w:rPr>
        <w:t xml:space="preserve"> – первой пространной хронике во французск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литератур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о первоначальной договоренности венецианцы обязались доставит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французских крестоносцев по морю к берегам Святой Земли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еспечить их оружием и провиантом. Из ожидавшихся 30 тыс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французских воинов в Венецию прибыло только 12 тыс., которые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илу своей малочисленности не могли оплатить зафрахтованн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рабли и снаряжение. Тогда венецианцы предложили французам, чтоб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качестве платы те оказали им помощь в нападении на подвластны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енгерскому королю портовый город Задар в Далмации, который был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лавным соперником Венеции на Адриатике. Первоначальный план –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ть Египет в качестве плацдарма для нападения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алестину – был на время отложе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Узнав о планах венецианцев, папа запретил поход, однако экспедици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остоялась и стоила ее участникам отлучения от церкви. В ноябр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1202 объединенная армия венецианцев и французов обрушилась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дар и основательно его разграбила. После этого венецианц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дложили французам еще раз отклониться от маршрута и повернут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тив Константинополя, с тем чтобы восстановить на трон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вергнутого византийского императора Исаака II Ангела. Отыскался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лаговидный предлог: крестоносцы могли рассчитывать, что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лагодарность император даст им денег, людей и снаряжение дл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экспедиции в Егип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Не обращая внимания на запрет папы, крестоносцы прибыли к стена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нстантинополя и вернули Исааку трон. Однако вопрос о выплат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ещанного вознаграждения повис в воздухе, а после того, как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нстантинополе произошло восстание и императора с сыном сместили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дежды на компенсацию растаяли. Тогда крестоносцы захвати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нстантинополь и грабили его в течение трех дней начиная с 1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апреля 1204. Уничтожались величайшие культурные ценности, был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асхищено множество христианских реликвий. На месте Византийск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ыла создана Латинская империя, на трон которой был посажен граф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алдуин IX Фландрск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Просуществовавшая до 1261 империя из все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изантийских земель включала лишь Фракию и Грецию, где французск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ыцари получили в награду феодальные уделы. Венецианцы же владе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нстантинопольской гаванью с правом взимать пошлины и добилис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орговой монополии в пределах Латинской империи и на острова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Эгейского моря. Тем самым они выиграли от крестового похода больш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сех, но до Святой Земли его участники так и не добрались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ап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ытался извлечь из сложившейся ситуации собственные выгоды – он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нял с крестоносцев отлучение от церкви и принял империю под сво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кровительство,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деясь укрепить союз греческой и католическ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церквей, но союз этот оказался непрочным, а существован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Латинской империи способствовало углублению раско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u w:val="single"/>
        </w:rPr>
        <w:t>Крестовый поход детей (1212).</w:t>
      </w:r>
      <w:r>
        <w:rPr>
          <w:rFonts w:cs="Times New Roman" w:ascii="Times New Roman" w:hAnsi="Times New Roman"/>
          <w:sz w:val="24"/>
        </w:rPr>
        <w:t xml:space="preserve"> Пожалуй, самая трагическая из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пыток возвратить Святую Землю. В религиозное движение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родившееся во Франции и в Германии, были вовлечены тысяч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рестьянских детей, которые были убеждены, что их невинность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ера свершат то, чего не смогли добиться взрослые силой оруж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лигиозный пыл подростков подогревали родители и приходск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вященники. Папа и высшее духовенство противодействова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ю, но пресечь его не смогли. Несколько тысяч французск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етей (возможно, до 30 000) под предводительством пастушка Эть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з Клуа близ Вандома (ему явился Христос и вручил письмо дл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ередачи королю) прибыли в Марсель, где их погрузили на корабл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ва корабля затонули во время шторма на Средиземном море, 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стальные пять дошли до Египта, где судовладельцы продали детей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абство. Тысячи немецких детей (по оценкам, до 20 тыс.)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озглавляемые десятилетним Николасом из Кёльна, пешком направилис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Италию. При переходе через Альпы две трети отряда погибло о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олода и холода, остальные дошли до Рима и Генуи. Власти отправи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етей назад, и на обратном пути почти все они погибли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Имеется и другая версия этих событий. Согласно ей, французск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ети и взрослые, во главе которых стоял Этьен, первым дело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ибыли в Париж и просили короля Филиппа II Августа снарядит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рестовый поход, однако королю удалось уговорить их разойтись п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омам. Немецкие же дети под началом Николаса дошли до Майнца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десь некоторых уговорили вернуться, но наиболее упорн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должили путь в Италию. Часть прибыла в Венецию, другие в Геную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а небольшая группа дошла до Рима, где папа Иннокентий освободил 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т обета. Некоторые же дети объявились в Марселе. Как бы то н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ыло, большая часть детей исчезла без следа. Возможно, в связи с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этими событиями в Германии возникла знаменитая легенда о крысолов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 Гаммельн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Новейшие исторические исследования ставят под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омнение как масштабы этого похода, так и сам его факт в то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ерсии, как он обычно преподносится. Высказывается предположение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что под «Крестовым походом детей» на самом деле имеется в виду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вижение собравшихся в крестовый поход бедняков (крепостных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атраков, поденщиков), потерпевших неудачу уже в Итал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u w:val="single"/>
        </w:rPr>
        <w:t>5-й крестовый поход (1217–1221).</w:t>
      </w:r>
      <w:r>
        <w:rPr>
          <w:rFonts w:cs="Times New Roman" w:ascii="Times New Roman" w:hAnsi="Times New Roman"/>
          <w:sz w:val="24"/>
        </w:rPr>
        <w:t xml:space="preserve"> На 4-м Латеранском соборе в 1215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апа Иннокентий III объявил новый крестовый поход (иногда е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ассматривают в качестве продолжения 4-го похода, и тог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следующая нумерация смещается). Выступление было намечено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1217, его возглавили номинальный король Иерусалима Иоанн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риеннский, король Венгрии Андрей (Эндре) II и др. В Палестин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оенные действия шли вяло, однако в 1218, когда прибыли нов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дкрепления из Европы, крестоносцы перенесли направление удара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Египет и захватили город Дамиетту, находившийся на берегу мор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Египетский султан предложил христианам уступить Иерусалим в обмен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 Дамиетту, но папский легат Пелагий, ожидавший подхода с восток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легендарного христианского «царя Давида», не дал на это согласия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1221 крестоносцы предприняли неудачный штурм Каира, попали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яжелое положение и были вынуждены сдать Дамиетту в обмен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еспрепятственное отступлени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6-й крестовый поход (1228–1229).</w:t>
      </w:r>
      <w:r>
        <w:rPr>
          <w:rFonts w:cs="Times New Roman" w:ascii="Times New Roman" w:hAnsi="Times New Roman"/>
          <w:sz w:val="24"/>
        </w:rPr>
        <w:t xml:space="preserve"> Этот крестовый поход, иногда е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азывают «дипломатическим», возглавил Фридрих II Гогенштауфен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нук Фридриха Барбароссы. Королю удалось избежать военны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ействий, путем переговоров он (в обмен на обещание оказат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ддержку одной из сторон в межмусульманской борьбе) получил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ерусалим и полосу земель от Иерусалима до Акры. В 1229 Фридри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роновался в Иерусалиме как король, но в 1244 город был внов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воеван мусульманам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7-й крестовый поход (1248–1250).</w:t>
      </w:r>
      <w:r>
        <w:rPr>
          <w:rFonts w:cs="Times New Roman" w:ascii="Times New Roman" w:hAnsi="Times New Roman"/>
          <w:sz w:val="24"/>
        </w:rPr>
        <w:t xml:space="preserve"> Его возглавил французский корол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Людовик IX Святой. Военная экспедиция, предпринятая против Египта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бернулась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окрушительным поражением. Крестоносцы взяли Дамиетту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о на пути к Каиру были наголову разбиты, а сам Людовик попал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лен и вынужден был заплатить за свое освобождение огромный выкуп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8-й крестовый поход (1270).</w:t>
      </w:r>
      <w:r>
        <w:rPr>
          <w:rFonts w:cs="Times New Roman" w:ascii="Times New Roman" w:hAnsi="Times New Roman"/>
          <w:sz w:val="24"/>
        </w:rPr>
        <w:t xml:space="preserve"> Не вняв предостережениям советников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Людовик IX вновь пошел войной на арабов. На сей раз он направил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удар на Тунис в Северной Африке. Крестоносцы оказались в Африке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мое жаркое время года и пережили эпидемию чумы, погубивше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мого короля (1270). С его смертью завершился этот поход, ставши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следней попыткой христиан освободить Святую Землю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Военные экспедиции христиан на Ближний Восток прекратились посл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ого, как мусульмане взяли Акру в 1291. Однако в Средние век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нятие «крестовый поход» применялось к различного род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елигиозным войнам католиков против тех, кого они считали врагам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стинной веры или церкви, эту веру воплощавшей, в том числе к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</w:rPr>
        <w:t>Реконкисте – продолжавшемуся семь столетий отвоеванию Пиренейско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луострова у мусульман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И КРЕСТОВЫХ ПОХОД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Хотя крестовые походы не достигли поставленной цели и, начатые пр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сеобщем воодушевлении, завершились крушениями и разочарованием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ни составили целую эпоху в европейской истории и оказа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ерьезное влияние на многие стороны европейской жизн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>Византийская импер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Возможно, крестовые походы действитель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срочили турецкое завоевание Византии,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днако они не смог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дотвратить падение Константинополя в 1453. Византийская импери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лительное время находилась в состоянии упадка. Ее окончательна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гибель означала появление турок на европейской политической сцене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азорение Константинополя крестоносцами в 1204 и венецианска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торговая монополия нанесли империи смертельный удар, от которо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на не смогла оправиться даже после своего возрождения в 1261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>Торговля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Самую большую выгоду из крестовых походов извлекли купцы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 ремесленники итальянских городов, которые обеспечивали арми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рестоносцев снаряжением, провиантом и транспортом. Кроме того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тальянские города, прежде всего Генуя, Пиза и Венеция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огащались за счет торговой монополии в странах Средиземноморь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Итальянские купцы установили торговые связи с Ближним Востоком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ткуда вывозили в Западную Европу различные предметы роскоши –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шелка, пряности, жемчуг и т.п. Спрос на эти товары приносил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верхприбыли и стимулировал поиски новых, более коротких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езопасных путей на Восток. В конечном счете эти поиски привели 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открытию Америки. Крестовые походы сыграли также чрезвычай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ажную роль в зарождении финансовой аристократии и способствова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развитию капиталистических отношений в итальянских городах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>Феодализм и церковь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В крестовых походах погибли тысячи крупных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феодалов, кроме того, множество знатных родов разорилось под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бременем долгов. Все эти потери в конечном счете способствова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централизации власти в западноевропейских странах и ослаблению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истемы феодальных отношени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>Влияние крестовых походов на авторитет церкви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оказалось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тиворечивым. Если первые походы способствовали укреплению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авторитета римского папы, взявшего на себя роль духовного лидера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вященной войне против мусульман, то 4-й крестовый поход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искредитировал власть папы даже в лице такого ее выдающегос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дставителя, как Иннокентий III. Деловые интересы нередк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казывались выше религиозных соображений, заставляя крестоносце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небрегать папскими запретами и вступать в деловые и даж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ружеские контакты с мусульманам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>Культура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Когда-то было принято считать, что именно крестов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ходы подвели Европу к Возрождению, однако сейчас такая оценк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дставляется большинству историков завышенной. Что он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несомненно дали человеку Средневековья, так это более широки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згляд на мир и лучшее понимание его многообраз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рестовые походы получили широкое отражение в литературе. 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двигах крестоносцев в Средние века было сложено несчетно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личество поэтических произведений, большей частью 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тарофранцузском языке. Среди них встречаются подлинно велики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оизведения, как, например, История священной войны (Estoire de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la guerre sainte), описывающая подвиги Ричарда Львиное Сердце, ил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редположительно сложенная в Сирии Песнь об Антиохии (Le chanson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'Antioche),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священная 1-му крестовому походу. Новый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художественный материал, рожденный крестовыми походами, проникал 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 древние легенды. Так, получили продолжение раннесредневековы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циклы о Карле Великом и короле Артуре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Крестовые походы стимулировали также развитие историографи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воевание Константинополя Виллардуэна остается самым авторитетны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источником для изучения 4-го крестового похода. Лучши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редневековым произведением в жанре биографии многие считаю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жизнеописание короля Людовика IX, созданное Жаном де Жуанвил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Одной из самых значительных средневековых хроник стала написанна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по-латыни книга архиепископа Вильгельма Тирского История деяний в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заморских землях (Historia rerum in partibus transmarini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gestarum), живо и достоверно воссоздающая историю Иерусалимског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королевства с 1144 по 1184 (год смерти автора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ЛИТЕРАТУРА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поха крестовых походов. М., 1914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ров М. Крестовые походы. М., 1956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Заборов М. Введение в историографию крестовых походов (латинска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хронография XI–XIII вв.). М., 1966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ров М. Историография крестовых походов (XV–XIX вв.). М., 1971</w:t>
      </w:r>
    </w:p>
    <w:p>
      <w:pPr>
        <w:pStyle w:val="Style15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Заборов М. История крестовых походов в документах и материалах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М., 1977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ров М. Крестом и мечом. М., 1979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оров М. Крестоносцы на Востоке. М., 1980</w:t>
      </w:r>
    </w:p>
    <w:sectPr>
      <w:type w:val="nextPage"/>
      <w:pgSz w:w="11906" w:h="16838"/>
      <w:pgMar w:left="1701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26:00Z</dcterms:created>
  <dc:creator>Каспарьян</dc:creator>
  <dc:description/>
  <dc:language>en-US</dc:language>
  <cp:lastModifiedBy>Каспарьян</cp:lastModifiedBy>
  <dcterms:modified xsi:type="dcterms:W3CDTF">2000-10-26T12:46:00Z</dcterms:modified>
  <cp:revision>4</cp:revision>
  <dc:subject/>
  <dc:title>КРЕСТОВЫЕ ПОХОДЫ</dc:title>
</cp:coreProperties>
</file>