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9.png" ContentType="image/png"/>
  <Override PartName="/word/media/image1.png" ContentType="image/png"/>
  <Override PartName="/word/media/image18.jpeg" ContentType="image/jpeg"/>
  <Override PartName="/word/media/image7.png" ContentType="image/png"/>
  <Override PartName="/word/media/image17.jpeg" ContentType="image/jpeg"/>
  <Override PartName="/word/media/image14.png" ContentType="image/png"/>
  <Override PartName="/word/media/image16.jpeg" ContentType="image/jpeg"/>
  <Override PartName="/word/media/image3.jpeg" ContentType="image/jpeg"/>
  <Override PartName="/word/media/image15.png" ContentType="image/png"/>
  <Override PartName="/word/media/image2.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450" w:type="dxa"/>
          <w:bottom w:w="0" w:type="dxa"/>
          <w:right w:w="150" w:type="dxa"/>
        </w:tblCellMar>
      </w:tblPr>
      <w:tblGrid>
        <w:gridCol w:w="8867"/>
        <w:gridCol w:w="19"/>
        <w:gridCol w:w="3"/>
      </w:tblGrid>
      <w:tr>
        <w:trPr>
          <w:trHeight w:val="360" w:hRule="atLeast"/>
        </w:trPr>
        <w:tc>
          <w:tcPr>
            <w:tcW w:w="8886" w:type="dxa"/>
            <w:gridSpan w:val="2"/>
            <w:tcBorders/>
            <w:shd w:fill="FCF5EF" w:val="clear"/>
            <w:vAlign w:val="center"/>
          </w:tcPr>
          <w:p>
            <w:pPr>
              <w:pStyle w:val="Normal"/>
              <w:spacing w:before="0" w:after="240"/>
              <w:rPr>
                <w:b/>
                <w:b/>
                <w:bCs/>
                <w:color w:val="000000"/>
              </w:rPr>
            </w:pPr>
            <w:r>
              <w:rPr>
                <w:b/>
                <w:bCs/>
                <w:color w:val="000000"/>
              </w:rPr>
              <w:t>Семь версий - когда был основан огород</w:t>
            </w:r>
          </w:p>
        </w:tc>
      </w:tr>
      <w:tr>
        <w:trPr/>
        <w:tc>
          <w:tcPr>
            <w:tcW w:w="8886" w:type="dxa"/>
            <w:gridSpan w:val="2"/>
            <w:tcBorders/>
            <w:shd w:fill="EFEFEF" w:val="clear"/>
            <w:tcMar>
              <w:left w:w="0" w:type="dxa"/>
              <w:right w:w="0" w:type="dxa"/>
            </w:tcMar>
            <w:vAlign w:val="center"/>
          </w:tcPr>
          <w:p>
            <w:pPr>
              <w:pStyle w:val="Normal"/>
              <w:rPr>
                <w:rFonts w:ascii="Tahoma" w:hAnsi="Tahoma" w:cs="Tahoma"/>
                <w:color w:val="000000"/>
              </w:rPr>
            </w:pPr>
            <w:r>
              <w:rPr>
                <w:rFonts w:cs="Tahoma" w:ascii="Tahoma" w:hAnsi="Tahoma"/>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c>
          <w:tcPr>
            <w:tcW w:w="8867" w:type="dxa"/>
            <w:tcBorders/>
            <w:tcMar>
              <w:left w:w="150" w:type="dxa"/>
            </w:tcMar>
          </w:tcPr>
          <w:p>
            <w:pPr>
              <w:pStyle w:val="Normal"/>
              <w:rPr/>
            </w:pPr>
            <w:r>
              <w:rPr>
                <w:color w:val="000000"/>
              </w:rPr>
              <w:br/>
              <w:t xml:space="preserve">По всем данным Днепропетровск - молодой огород. Свой современный вид и статус неофициальной столицы вон начал приобретать каких-то 110 лет назад, подчиняясь усилиям одного человека - Александра Поля. </w:t>
              <w:br/>
              <w:t xml:space="preserve">Еще в середине XIX века, всего 150 лет назад, этот огород, как всем говорилось, навсегда останется глубокой провинцией. Будет напоминанием об амбициозных планах императрицы росчерком пэра утвердившей 22 января 1784 г "губернскому огорода под названием Екатеринослав быть по лучшей удобности по правой стороне Днепра в Кайдака". Но вопрос в времени основания города всегда оставался открытым. </w:t>
              <w:br/>
              <w:t xml:space="preserve">Дата постоянно сдвигалась назад. Если 100-летие Екатеринослава отмечали в 1887 г., то 200-летие Днепропетровска - уже в 1976 г. </w:t>
            </w:r>
          </w:p>
          <w:p>
            <w:pPr>
              <w:pStyle w:val="Normal"/>
              <w:spacing w:before="280" w:after="280"/>
              <w:rPr/>
            </w:pPr>
            <w:r>
              <w:rPr>
                <w:color w:val="000000"/>
              </w:rPr>
              <w:t xml:space="preserve">Итак, версии времени основания первых поселенный на территории современного Днепропетровска: </w:t>
              <w:br/>
              <w:br/>
            </w:r>
            <w:r>
              <w:rPr>
                <w:b/>
                <w:bCs/>
                <w:color w:val="000000"/>
              </w:rPr>
              <w:t xml:space="preserve">Версия 1. </w:t>
            </w:r>
            <w:r>
              <w:rPr>
                <w:color w:val="000000"/>
              </w:rPr>
              <w:br/>
              <w:t xml:space="preserve">Вот основания византийскими монахами православного монастыря на о. Монастырском (прибл. IX век). Однако, полное отсутствии каких-либо остатков столь крупного сооружения, и само существование православного монастыря вблизи кочевнической степи (в середине XII в. половецкие кочевья стояли в междуречье Самары и Орели) - весьма проблематично. Эта версия просто легенда. </w:t>
            </w:r>
          </w:p>
          <w:p>
            <w:pPr>
              <w:pStyle w:val="Normal"/>
              <w:spacing w:before="280" w:after="280"/>
              <w:rPr/>
            </w:pPr>
            <w:r>
              <w:rPr>
                <w:b/>
                <w:bCs/>
                <w:color w:val="000000"/>
              </w:rPr>
              <w:t>Версия 2.</w:t>
            </w:r>
            <w:r>
              <w:rPr>
                <w:color w:val="000000"/>
              </w:rPr>
              <w:br/>
              <w:t xml:space="preserve">Основа города - в славянском поселении русичей, обживавших п-ов Игрень и все тот же о. Монастырский в XI-XII вв. </w:t>
            </w:r>
          </w:p>
          <w:p>
            <w:pPr>
              <w:pStyle w:val="Normal"/>
              <w:spacing w:before="280" w:after="280"/>
              <w:rPr/>
            </w:pPr>
            <w:r>
              <w:rPr>
                <w:b/>
                <w:bCs/>
                <w:color w:val="000000"/>
              </w:rPr>
              <w:t xml:space="preserve">Версия 3. </w:t>
            </w:r>
            <w:r>
              <w:rPr>
                <w:color w:val="000000"/>
              </w:rPr>
              <w:br/>
              <w:t xml:space="preserve">Июль 1635 г. - основание польской крепости Кодак на правом берегу Днепра, возле первого из порогов - Кодацкого. Вокруг укреплений возникла торгово-ремесленная слобода, но крепость, преждет всего, исполняла свою роль - отсюда осуществлялся контроль за "запорожскими вольностями". Да и самая история крепости закончилась в 1709 г., когда ее укрепления были срыты войсками царского полковника Яковлева по приказанию Петра I. </w:t>
            </w:r>
          </w:p>
          <w:p>
            <w:pPr>
              <w:pStyle w:val="Normal"/>
              <w:spacing w:before="280" w:after="280"/>
              <w:rPr/>
            </w:pPr>
            <w:r>
              <w:rPr>
                <w:b/>
                <w:bCs/>
                <w:color w:val="000000"/>
              </w:rPr>
              <w:t xml:space="preserve">Версия 4. </w:t>
            </w:r>
            <w:r>
              <w:rPr>
                <w:color w:val="000000"/>
              </w:rPr>
              <w:br/>
              <w:t xml:space="preserve">Новый Кодак, который играл важную роль в управлении запорожской Кодацкой паланки (в юрисдикцию которой входили и места нашего города), а после ликвидации Сечи в 1775 г., Новый Кодак исполнял функции губернского города (1784-1797 гг.) и даже именовался в бумагах Екатеринославом II. Более того, в предпринятом в 1784 г. описании Екатеринославского наместничества прямо указывалось: "Екатеринославль - вновь учреждаемый огород из местечка Новым Кодаком называемого на правом берегу против устья Самары лежащего". </w:t>
            </w:r>
          </w:p>
          <w:p>
            <w:pPr>
              <w:pStyle w:val="Normal"/>
              <w:spacing w:before="280" w:after="280"/>
              <w:rPr/>
            </w:pPr>
            <w:r>
              <w:rPr>
                <w:b/>
                <w:bCs/>
                <w:color w:val="000000"/>
              </w:rPr>
              <w:t>Версия 5</w:t>
            </w:r>
            <w:r>
              <w:rPr>
                <w:color w:val="000000"/>
              </w:rPr>
              <w:t xml:space="preserve">. </w:t>
              <w:br/>
              <w:t>Связана с козацкой слободой Половицей, располагавшейся как раз в центре нынешнего Днепропетровска. Появляется Половица где-то во второй половине XVIII в. В 1768 г. сюда перешли часть козаков-зимовчан, а после разгрома Запорожской Сечи переселилась и часть сечевиков. Екатеринослав готовился быть третьей южной столицей Российской империи, имперским огородом со всемы его функциями. Но функции, огорода навязываемые, породили такое смешение в умах, что ничего достойного из этого не вышло и, по верному замечанию Д. Яворницкого: "…Екатеринослав возвратился в сосуд глиняный или в ту самую первобытную Половицу, на которой был основан…"</w:t>
            </w:r>
          </w:p>
          <w:p>
            <w:pPr>
              <w:pStyle w:val="Normal"/>
              <w:spacing w:before="280" w:after="280"/>
              <w:rPr>
                <w:color w:val="000000"/>
              </w:rPr>
            </w:pPr>
            <w:r>
              <w:rPr>
                <w:b/>
                <w:bCs/>
                <w:color w:val="000000"/>
              </w:rPr>
              <w:t xml:space="preserve">Версия 6. </w:t>
            </w:r>
            <w:r>
              <w:rPr>
                <w:color w:val="000000"/>
              </w:rPr>
              <w:br/>
              <w:t xml:space="preserve">Дата основания города - вот начала строительства Екатеринослава на г. Кильчень (в черте современного Новомосковска) 1776 г. </w:t>
            </w:r>
          </w:p>
          <w:p>
            <w:pPr>
              <w:pStyle w:val="Normal"/>
              <w:spacing w:before="280" w:after="280"/>
              <w:rPr/>
            </w:pPr>
            <w:r>
              <w:rPr>
                <w:color w:val="000000"/>
              </w:rPr>
              <w:t xml:space="preserve">Дата эта считалась официальной в 1970-90 гг. Ошибки первоначального проекта сказались очень быстро и Екатеринослав I исчез с лица земли, оставил лишь дату своего существования. </w:t>
            </w:r>
          </w:p>
          <w:p>
            <w:pPr>
              <w:pStyle w:val="Normal"/>
              <w:spacing w:before="280" w:after="280"/>
              <w:rPr/>
            </w:pPr>
            <w:r>
              <w:rPr>
                <w:b/>
                <w:bCs/>
                <w:color w:val="000000"/>
              </w:rPr>
              <w:t xml:space="preserve">Версия 7. </w:t>
            </w:r>
            <w:r>
              <w:rPr>
                <w:color w:val="000000"/>
              </w:rPr>
              <w:br/>
              <w:t xml:space="preserve">Официальная дата основания г. Екатеринослава принятая в Российской империи - 9 (20) мая 1787 г., во время путешествия Екатерины II, австрийского императора Иосифа II и вторых официальных особ на юг. Центром города императрица выбрала высокое, открытое и никем не заселенное взгорье, удивившее ее прекрасным окрестным видом. Уже первый проект Екатеринослава, выполненный столичным архитектором Клодом Герца, утвержденный в октябре 1786 г., хотя и был позднее отклонен, как несоответствующий русским градостроительным традициям, исходил из того, что центр должен находится на высоком холме, напротив о. Монастыря (современная Соборная площадь). Лишь в XIX в. архитекторы нашли у себя силы отказаться вот этой заманчивой, но невыполнимой задачи. </w:t>
            </w:r>
          </w:p>
          <w:p>
            <w:pPr>
              <w:pStyle w:val="Normal"/>
              <w:spacing w:before="0" w:after="0"/>
              <w:rPr/>
            </w:pPr>
            <w:r>
              <w:rPr>
                <w:color w:val="000000"/>
              </w:rPr>
              <w:t xml:space="preserve">Можно ли считать закладку будущего Преображенского собора датой основания города? Ведь последующие 80 лет Екатеринослав вот полного упадка удерживал лишь его статус губернского города. Итак, общепринятой точки зрения нет, но юбилеи огород отмечает исправно. </w:t>
              <w:br/>
              <w:t>Первый из их связан со 100-летием Екатеринослава в 1887 г. К этой дате огород действительно преобразился. Для посещений были открыты оба городских парная, официальным лицам Империи разосланы приглашения, а на Богомоловском (позднее - Комсомольском и Монастырсоком) острове были даже установлены ракеты праздничного фейерверка…</w:t>
              <w:br/>
              <w:t xml:space="preserve">Следующий юбилей, связанный со 150-летием города приходился уже на советское время, 1937 ч. На заседании 1 марта 1936 г. среди прочих вопросов рассматривался и вопрос "об исполнении в 1937 году 150-летие создания Екатеринослава". Однако решили "широких праздников юбилея" не проводит, а увязать его с празднованием Октябрьской революции. Поэтому предлагалось приступит в 1937 г. к строительству памятника и "изданию историко-литературного сборника к 150-летию г. Днепропетровска". Но времена изменились, накатила волна репрессий и первый советский юбилей города проходил в условиях далеких вот радостных. </w:t>
              <w:br/>
              <w:t xml:space="preserve">Наиболее пышным был праздник 200-летия Днепропетровска в 1976 году. </w:t>
            </w:r>
          </w:p>
        </w:tc>
        <w:tc>
          <w:tcPr>
            <w:tcW w:w="22"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pStyle w:val="Normal"/>
        <w:rPr>
          <w:b/>
          <w:b/>
          <w:color w:val="000000"/>
        </w:rPr>
      </w:pPr>
      <w:r>
        <w:rPr>
          <w:b/>
          <w:color w:val="000000"/>
        </w:rPr>
        <w:t>Крепость Кодак – Предтеча Днепропетровска</w:t>
      </w:r>
    </w:p>
    <w:p>
      <w:pPr>
        <w:pStyle w:val="Normal"/>
        <w:rPr>
          <w:b/>
          <w:b/>
          <w:color w:val="000000"/>
        </w:rPr>
      </w:pPr>
      <w:r>
        <w:rPr>
          <w:b/>
          <w:color w:val="000000"/>
        </w:rPr>
      </w:r>
    </w:p>
    <w:tbl>
      <w:tblPr>
        <w:tblW w:w="5250" w:type="pct"/>
        <w:jc w:val="center"/>
        <w:tblInd w:w="0" w:type="dxa"/>
        <w:tblLayout w:type="fixed"/>
        <w:tblCellMar>
          <w:top w:w="0" w:type="dxa"/>
          <w:left w:w="0" w:type="dxa"/>
          <w:bottom w:w="0" w:type="dxa"/>
          <w:right w:w="0" w:type="dxa"/>
        </w:tblCellMar>
      </w:tblPr>
      <w:tblGrid>
        <w:gridCol w:w="2050"/>
        <w:gridCol w:w="7474"/>
      </w:tblGrid>
      <w:tr>
        <w:trPr/>
        <w:tc>
          <w:tcPr>
            <w:tcW w:w="2050" w:type="dxa"/>
            <w:tcBorders/>
          </w:tcPr>
          <w:tbl>
            <w:tblPr>
              <w:tblW w:w="4900" w:type="pct"/>
              <w:jc w:val="center"/>
              <w:tblInd w:w="0" w:type="dxa"/>
              <w:tblLayout w:type="fixed"/>
              <w:tblCellMar>
                <w:top w:w="0" w:type="dxa"/>
                <w:left w:w="0" w:type="dxa"/>
                <w:bottom w:w="0" w:type="dxa"/>
                <w:right w:w="0" w:type="dxa"/>
              </w:tblCellMar>
            </w:tblPr>
            <w:tblGrid>
              <w:gridCol w:w="2008"/>
            </w:tblGrid>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drawing>
                      <wp:inline distT="0" distB="0" distL="0" distR="0">
                        <wp:extent cx="600075" cy="1143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0" t="-31" r="-60" b="-31"/>
                                <a:stretch>
                                  <a:fillRect/>
                                </a:stretch>
                              </pic:blipFill>
                              <pic:spPr bwMode="auto">
                                <a:xfrm>
                                  <a:off x="0" y="0"/>
                                  <a:ext cx="600075" cy="1143000"/>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Днепровские пороги</w:t>
                  </w:r>
                </w:p>
                <w:tbl>
                  <w:tblPr>
                    <w:tblW w:w="4900" w:type="pct"/>
                    <w:jc w:val="center"/>
                    <w:tblInd w:w="0" w:type="dxa"/>
                    <w:tblLayout w:type="fixed"/>
                    <w:tblCellMar>
                      <w:top w:w="0" w:type="dxa"/>
                      <w:left w:w="0" w:type="dxa"/>
                      <w:bottom w:w="0" w:type="dxa"/>
                      <w:right w:w="0" w:type="dxa"/>
                    </w:tblCellMar>
                  </w:tblPr>
                  <w:tblGrid>
                    <w:gridCol w:w="1674"/>
                  </w:tblGrid>
                  <w:tr>
                    <w:trPr/>
                    <w:tc>
                      <w:tcPr>
                        <w:tcW w:w="1674" w:type="dxa"/>
                        <w:tcBorders/>
                        <w:shd w:fill="FAFAFA" w:val="clear"/>
                        <w:vAlign w:val="center"/>
                      </w:tcPr>
                      <w:p>
                        <w:pPr>
                          <w:pStyle w:val="Normal"/>
                          <w:jc w:val="center"/>
                          <w:rPr>
                            <w:rFonts w:ascii="Tahoma" w:hAnsi="Tahoma" w:cs="Tahoma"/>
                            <w:color w:val="000000"/>
                          </w:rPr>
                        </w:pPr>
                        <w:r>
                          <w:rPr>
                            <w:rFonts w:cs="Tahoma" w:ascii="Tahoma" w:hAnsi="Tahoma"/>
                            <w:color w:val="000000"/>
                          </w:rPr>
                          <w:drawing>
                            <wp:inline distT="0" distB="0" distL="0" distR="0">
                              <wp:extent cx="1143000" cy="8096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1" t="-44" r="-31" b="-44"/>
                                      <a:stretch>
                                        <a:fillRect/>
                                      </a:stretch>
                                    </pic:blipFill>
                                    <pic:spPr bwMode="auto">
                                      <a:xfrm>
                                        <a:off x="0" y="0"/>
                                        <a:ext cx="1143000" cy="809625"/>
                                      </a:xfrm>
                                      <a:prstGeom prst="rect">
                                        <a:avLst/>
                                      </a:prstGeom>
                                    </pic:spPr>
                                  </pic:pic>
                                </a:graphicData>
                              </a:graphic>
                            </wp:inline>
                          </w:drawing>
                        </w:r>
                      </w:p>
                    </w:tc>
                  </w:tr>
                  <w:tr>
                    <w:trPr/>
                    <w:tc>
                      <w:tcPr>
                        <w:tcW w:w="1674"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Кодакский порог на Днепре</w:t>
                        </w:r>
                      </w:p>
                    </w:tc>
                  </w:tr>
                </w:tbl>
                <w:p>
                  <w:pPr>
                    <w:pStyle w:val="Normal"/>
                    <w:spacing w:before="0" w:after="240"/>
                    <w:jc w:val="center"/>
                    <w:rPr>
                      <w:rFonts w:ascii="Tahoma" w:hAnsi="Tahoma" w:cs="Tahoma"/>
                      <w:color w:val="000000"/>
                      <w:sz w:val="16"/>
                      <w:szCs w:val="16"/>
                    </w:rPr>
                  </w:pPr>
                  <w:r>
                    <w:rPr>
                      <w:rFonts w:cs="Tahoma" w:ascii="Tahoma" w:hAnsi="Tahoma"/>
                      <w:color w:val="000000"/>
                      <w:sz w:val="16"/>
                      <w:szCs w:val="16"/>
                    </w:rPr>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1143000" cy="7524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1" t="-48" r="-31" b="-48"/>
                                <a:stretch>
                                  <a:fillRect/>
                                </a:stretch>
                              </pic:blipFill>
                              <pic:spPr bwMode="auto">
                                <a:xfrm>
                                  <a:off x="0" y="0"/>
                                  <a:ext cx="1143000" cy="752475"/>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 xml:space="preserve">План крепости Кодак, 1635 г. </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1143000" cy="113347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1" t="-32" r="-31" b="-32"/>
                                <a:stretch>
                                  <a:fillRect/>
                                </a:stretch>
                              </pic:blipFill>
                              <pic:spPr bwMode="auto">
                                <a:xfrm>
                                  <a:off x="0" y="0"/>
                                  <a:ext cx="1143000" cy="1133475"/>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План расположения Запорожских сечей</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1143000" cy="67627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1" t="-53" r="-31" b="-53"/>
                                <a:stretch>
                                  <a:fillRect/>
                                </a:stretch>
                              </pic:blipFill>
                              <pic:spPr bwMode="auto">
                                <a:xfrm>
                                  <a:off x="0" y="0"/>
                                  <a:ext cx="1143000" cy="676275"/>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Территория Новои Сечи</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1143000" cy="67627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31" t="-53" r="-31" b="-53"/>
                                <a:stretch>
                                  <a:fillRect/>
                                </a:stretch>
                              </pic:blipFill>
                              <pic:spPr bwMode="auto">
                                <a:xfrm>
                                  <a:off x="0" y="0"/>
                                  <a:ext cx="1143000" cy="676275"/>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Дороги Южной Украины</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609600" cy="95250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44" t="-28" r="-44" b="-28"/>
                                <a:stretch>
                                  <a:fillRect/>
                                </a:stretch>
                              </pic:blipFill>
                              <pic:spPr bwMode="auto">
                                <a:xfrm>
                                  <a:off x="0" y="0"/>
                                  <a:ext cx="609600" cy="952500"/>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Монумент в честь взятия казаками крепости Кодак</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733425" cy="104775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49" t="-34" r="-49" b="-34"/>
                                <a:stretch>
                                  <a:fillRect/>
                                </a:stretch>
                              </pic:blipFill>
                              <pic:spPr bwMode="auto">
                                <a:xfrm>
                                  <a:off x="0" y="0"/>
                                  <a:ext cx="733425" cy="1047750"/>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Карьер на месте бывшей крепости Кодак. Район пос. Старые Кодаки</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704850" cy="104775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51" t="-34" r="-51" b="-34"/>
                                <a:stretch>
                                  <a:fillRect/>
                                </a:stretch>
                              </pic:blipFill>
                              <pic:spPr bwMode="auto">
                                <a:xfrm>
                                  <a:off x="0" y="0"/>
                                  <a:ext cx="704850" cy="1047750"/>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Карьер на месте бывшей крепости Кодак. Район пос. Старые Кодаки</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1047750" cy="70485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34" t="-51" r="-34" b="-51"/>
                                <a:stretch>
                                  <a:fillRect/>
                                </a:stretch>
                              </pic:blipFill>
                              <pic:spPr bwMode="auto">
                                <a:xfrm>
                                  <a:off x="0" y="0"/>
                                  <a:ext cx="1047750" cy="704850"/>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Вид на Днепр, район Старых Кодак. Остров Кодачек.</w:t>
                  </w:r>
                </w:p>
              </w:tc>
            </w:tr>
            <w:tr>
              <w:trPr/>
              <w:tc>
                <w:tcPr>
                  <w:tcW w:w="2008"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1143000" cy="72390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24" t="-37" r="-24" b="-37"/>
                                <a:stretch>
                                  <a:fillRect/>
                                </a:stretch>
                              </pic:blipFill>
                              <pic:spPr bwMode="auto">
                                <a:xfrm>
                                  <a:off x="0" y="0"/>
                                  <a:ext cx="1143000" cy="723900"/>
                                </a:xfrm>
                                <a:prstGeom prst="rect">
                                  <a:avLst/>
                                </a:prstGeom>
                              </pic:spPr>
                            </pic:pic>
                          </a:graphicData>
                        </a:graphic>
                      </wp:inline>
                    </w:drawing>
                  </w:r>
                </w:p>
              </w:tc>
            </w:tr>
            <w:tr>
              <w:trPr/>
              <w:tc>
                <w:tcPr>
                  <w:tcW w:w="2008"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Днепровские пороги</w:t>
                  </w:r>
                </w:p>
              </w:tc>
            </w:tr>
          </w:tbl>
          <w:p>
            <w:pPr>
              <w:pStyle w:val="Normal"/>
              <w:jc w:val="center"/>
              <w:rPr>
                <w:rFonts w:ascii="Tahoma" w:hAnsi="Tahoma" w:cs="Tahoma"/>
                <w:color w:val="000000"/>
              </w:rPr>
            </w:pPr>
            <w:r>
              <w:rPr>
                <w:rFonts w:cs="Tahoma" w:ascii="Tahoma" w:hAnsi="Tahoma"/>
                <w:color w:val="000000"/>
              </w:rPr>
            </w:r>
          </w:p>
        </w:tc>
        <w:tc>
          <w:tcPr>
            <w:tcW w:w="7474" w:type="dxa"/>
            <w:tcBorders/>
            <w:tcMar>
              <w:left w:w="150" w:type="dxa"/>
              <w:right w:w="150" w:type="dxa"/>
            </w:tcMar>
          </w:tcPr>
          <w:p>
            <w:pPr>
              <w:pStyle w:val="Normal"/>
              <w:rPr/>
            </w:pPr>
            <w:r>
              <w:rPr>
                <w:color w:val="000000"/>
              </w:rPr>
              <w:br/>
              <w:t xml:space="preserve"> После подавления очередного национально-освободительного восстания во главе с гетманом Тарасом Трясилом в 1631 г., Речь Посполитая попыталась взять Запорожье под контроль. В феврале 1635 г. король Владислав IV Ваза и сейм постановили соорудить крепость возле первого днепровского порога - Кодацкого, чтобы перекрыть Запорожскому флота путь из Самары. </w:t>
              <w:br/>
              <w:br/>
              <w:t xml:space="preserve">Само имя </w:t>
            </w:r>
            <w:r>
              <w:rPr>
                <w:b/>
                <w:bCs/>
                <w:color w:val="000000"/>
              </w:rPr>
              <w:t>"Кодак"</w:t>
            </w:r>
            <w:r>
              <w:rPr>
                <w:color w:val="000000"/>
              </w:rPr>
              <w:t xml:space="preserve"> в переводе с тюркского означает </w:t>
            </w:r>
            <w:r>
              <w:rPr>
                <w:b/>
                <w:bCs/>
                <w:color w:val="000000"/>
              </w:rPr>
              <w:t>"поселение на горе"</w:t>
            </w:r>
            <w:r>
              <w:rPr>
                <w:color w:val="000000"/>
              </w:rPr>
              <w:t xml:space="preserve">. Следить за строительством крепости должен был полководец, гетман коронный Станислав Концепольский, строить - французский инженер где Боплан. Сам план крепости послужил в дальнейшем Н.В. Гоголю образцом военного укрепления при создании повести "Тарас Клубень". </w:t>
              <w:br/>
              <w:t xml:space="preserve">Крепость Кодак была построена в рекордно короткий срок - с весны к августа 1635 года. По периметру бастионный прямоугольник равнялся 1800 г. С запада крепость поднималась над Днепром, со степи была окружена рвом. С юга по полю были разбросаны железные колючки (против конницы). Гарнизон составлял до 1000 человек. Были построены католический монастырь и торговое поселение - слобода. </w:t>
              <w:br/>
              <w:br/>
              <w:t xml:space="preserve">Первым комендантом стал французский офицер Жан Марион - "старый воин", как назвал его большой канцлер литовский Альбрехт Радзивилл. "Старый воин" запретил казакам не только выходить из Самары, но и заниматься промыслами на Днепре. Но уже в ночь на 12 августа запорожцы во главе с Сулимой, возвращаясь из крымского похода, внезапно появились в крепости. Гарнизон был вырезан. Мариона захватили живьем, насыпали в одежду пороха, приставили к столбу и подожгли. Взрыв вытолкнул Мариона в Днепр. </w:t>
              <w:br/>
              <w:t xml:space="preserve">В декабре 1635 года восстание Сулимы было подавлен, а 7 марта 1636 года был издан универсал Владислава IV: всем огородам и поселениям Украины отправить людей на восстановление крепости Кодак. Работы закончили в июле 1639 г. Крепость расширили почти втрое. Теперь ночная стража была усилена. </w:t>
              <w:br/>
              <w:br/>
              <w:t xml:space="preserve">Губернатором Кодака стал Ян Жолтовский, комендантом - племянник коронного гетмана Адам Концепольский. Сам коронный гетман приехал осмотреть крепость. По пути вон пригласил некоторых шляхтичей, чтобы показать силу Польши воочию. </w:t>
              <w:br/>
              <w:t xml:space="preserve">Так в окружении Концепольского оказался сотник чигиринского полка Богдан Хмельницкий. Довольный коронный гетман начал насмехаться над казаками, мол, более нет повода для восстаний (т.е. слабых сторон), на что Б. Хмельницкий ответил: "Рукой созданное, рукой и разрушается". Эти слова стали пророческими. </w:t>
              <w:br/>
              <w:t xml:space="preserve">Кроме Б. Хмельницкого, в Кодаке побывали и другие вожди будущей освободительной войны. Так один из героев Иван Богун служил здесь два года, получая за службу 30 золотых в ч. С началом Освободительной войны весной 1648 года в Кодак отправили польский отряд, чтобы отсюда ударит по Сечи, которая находилась на Никитином Рога (Никополь). Но Богдан Хмельницкий перехватил инициативу, организовав свой лагерь в крепости Новый Кодак (основанной в 1645 г.) и в битве под Желтыми Водами разбил поляков. В 1998 году к 350-летию начала Освободительной войны на поле битвы под Желтыми Водами был установлен монумент в честь победы. </w:t>
              <w:br/>
              <w:t xml:space="preserve">Кодак был взят в осадке. В 1910 г. Д. Яворницкий в надписи на монументе в честь взятия крепости определил датой этого события весну 1648 г. На самом деле Кодакскую крепость казаки не взяли штурмом. Богдан Хмельницкий отправил сюда три отборных полка во главе с М. Нестеренко, известного как один из организаторов разведки и контрразведки, и П. Шумейко - полковник чигиринский и неженский. Осада была явным образом не долгой. Несмотря на свое хвастовство, польские военачальники быстро выбросили белый флаг. 1 октября 1648 года в обмен на вольный выход они оставили крепость вместе с орудиями. В Мартовских статьях российско-украинского договора 1654 г. в Кодаке сказан как в городе на рубеже вот Крыма ":в котором гетман всегда по 400 человек держит и кормы им дает:". </w:t>
              <w:br/>
              <w:br/>
              <w:t xml:space="preserve">До 1656 г. Кодак подчинялся гетманскому правительству, а потом перешел в ведение Запорожской Сечи и играл важное значение в период Руины (1661- 1688). В 1688 году гетман Иван Мазепа приказал построить Новобогоридитскую крепость на правом берегу г. Самары при впадении в Днепр (сейчас территория села им. Шевченко, которое входит в состав города). Расположенные на границе гетманщины, Запорожья, Польши, Кодак стал важным центром политической активности. Поддержка запорожцами прошведской ориентации Ивана Мазепы привела к поэтому, что весной 1709 г. карательный отряд московской армии уничтожил Кодак и Запорожскую Сечь. Но по Прутскому мира с Турцией (1711 г.) граница проходила по реке Самара. Крепости должны были быть уничтоженными. Территорией завладел крымский хан, который в 20-х годах XVIII в. передал права на развалины польскому правительству. Впрочем, сам огород развивался. </w:t>
              <w:br/>
              <w:br/>
              <w:t xml:space="preserve">В 1736-1737 гг. в Старом Кодаке строится две церкви. С 1739 года сюда переселяются люди с Полтавщины, Черниговщины. Центр перемещается в Новый Кодак - центр казацкой палаки Войска Запорожского. Здесь размещается канцелярия, суд, администрация, школа, переправа через Днепр, соборная церковь, при которой было семь священников и четыре дьякона (1773г.). </w:t>
              <w:br/>
              <w:t xml:space="preserve">Дальнейшая судьба Старого Кодака трагична. Ее археологическое исследование проводил Д. Яворницкий, но все результаты этой работы погибли во время II мировой войны. В 1944 г. на территории крепости был заложен гранитный карьер и к 1994 г. вон уничтожил около 90% Кодака. </w:t>
            </w:r>
          </w:p>
        </w:tc>
      </w:tr>
    </w:tbl>
    <w:p>
      <w:pPr>
        <w:pStyle w:val="Normal"/>
        <w:rPr>
          <w:color w:val="000000"/>
        </w:rPr>
      </w:pPr>
      <w:r>
        <w:rPr>
          <w:color w:val="000000"/>
        </w:rPr>
      </w:r>
      <w:r>
        <w:br w:type="page"/>
      </w:r>
    </w:p>
    <w:p>
      <w:pPr>
        <w:pStyle w:val="Normal"/>
        <w:rPr>
          <w:color w:val="000000"/>
        </w:rPr>
      </w:pPr>
      <w:r>
        <w:rPr>
          <w:color w:val="000000"/>
        </w:rPr>
      </w:r>
    </w:p>
    <w:tbl>
      <w:tblPr>
        <w:tblW w:w="5000" w:type="pct"/>
        <w:jc w:val="center"/>
        <w:tblInd w:w="0" w:type="dxa"/>
        <w:tblLayout w:type="fixed"/>
        <w:tblCellMar>
          <w:top w:w="0" w:type="dxa"/>
          <w:left w:w="450" w:type="dxa"/>
          <w:bottom w:w="0" w:type="dxa"/>
          <w:right w:w="150" w:type="dxa"/>
        </w:tblCellMar>
      </w:tblPr>
      <w:tblGrid>
        <w:gridCol w:w="1674"/>
        <w:gridCol w:w="7397"/>
      </w:tblGrid>
      <w:tr>
        <w:trPr>
          <w:trHeight w:val="360" w:hRule="atLeast"/>
        </w:trPr>
        <w:tc>
          <w:tcPr>
            <w:tcW w:w="9071" w:type="dxa"/>
            <w:gridSpan w:val="2"/>
            <w:tcBorders/>
            <w:shd w:fill="FCF5EF" w:val="clear"/>
            <w:vAlign w:val="center"/>
          </w:tcPr>
          <w:p>
            <w:pPr>
              <w:pStyle w:val="Normal"/>
              <w:spacing w:before="0" w:after="240"/>
              <w:rPr>
                <w:b/>
                <w:b/>
                <w:bCs/>
                <w:color w:val="000000"/>
              </w:rPr>
            </w:pPr>
            <w:r>
              <w:rPr>
                <w:b/>
                <w:bCs/>
                <w:color w:val="000000"/>
              </w:rPr>
              <w:t>Справка относительно истории учреждения Екатеринослава</w:t>
            </w:r>
          </w:p>
        </w:tc>
      </w:tr>
      <w:tr>
        <w:trPr>
          <w:trHeight w:val="2300" w:hRule="atLeast"/>
        </w:trPr>
        <w:tc>
          <w:tcPr>
            <w:tcW w:w="1674" w:type="dxa"/>
            <w:tcBorders/>
            <w:tcMar>
              <w:left w:w="0" w:type="dxa"/>
              <w:right w:w="0" w:type="dxa"/>
            </w:tcMar>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color w:val="000000"/>
              </w:rPr>
            </w:pPr>
            <w:r>
              <w:rPr>
                <w:rFonts w:cs="Tahoma" w:ascii="Tahoma" w:hAnsi="Tahoma"/>
                <w:color w:val="000000"/>
              </w:rPr>
            </w:r>
          </w:p>
          <w:tbl>
            <w:tblPr>
              <w:tblW w:w="4950" w:type="pct"/>
              <w:jc w:val="center"/>
              <w:tblInd w:w="0" w:type="dxa"/>
              <w:tblLayout w:type="fixed"/>
              <w:tblCellMar>
                <w:top w:w="0" w:type="dxa"/>
                <w:left w:w="0" w:type="dxa"/>
                <w:bottom w:w="0" w:type="dxa"/>
                <w:right w:w="0" w:type="dxa"/>
              </w:tblCellMar>
            </w:tblPr>
            <w:tblGrid>
              <w:gridCol w:w="1657"/>
            </w:tblGrid>
            <w:tr>
              <w:trPr/>
              <w:tc>
                <w:tcPr>
                  <w:tcW w:w="1657"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952500" cy="371475"/>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38" t="-97" r="-38" b="-97"/>
                                <a:stretch>
                                  <a:fillRect/>
                                </a:stretch>
                              </pic:blipFill>
                              <pic:spPr bwMode="auto">
                                <a:xfrm>
                                  <a:off x="0" y="0"/>
                                  <a:ext cx="952500" cy="371475"/>
                                </a:xfrm>
                                <a:prstGeom prst="rect">
                                  <a:avLst/>
                                </a:prstGeom>
                              </pic:spPr>
                            </pic:pic>
                          </a:graphicData>
                        </a:graphic>
                      </wp:inline>
                    </w:drawing>
                  </w:r>
                </w:p>
              </w:tc>
            </w:tr>
            <w:tr>
              <w:trPr/>
              <w:tc>
                <w:tcPr>
                  <w:tcW w:w="1657"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Екатеринослав-1 (Кильченский). Построен при впадении г. Кильчень в Самару</w:t>
                  </w:r>
                </w:p>
              </w:tc>
            </w:tr>
            <w:tr>
              <w:trPr/>
              <w:tc>
                <w:tcPr>
                  <w:tcW w:w="1657"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952500" cy="1238250"/>
                        <wp:effectExtent l="0" t="0" r="0" b="0"/>
                        <wp:docPr id="14"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
                                </pic:cNvPr>
                                <pic:cNvPicPr>
                                  <a:picLocks noChangeAspect="1" noChangeArrowheads="1"/>
                                </pic:cNvPicPr>
                              </pic:nvPicPr>
                              <pic:blipFill>
                                <a:blip r:embed="rId27"/>
                                <a:srcRect l="-38" t="-29" r="-38" b="-29"/>
                                <a:stretch>
                                  <a:fillRect/>
                                </a:stretch>
                              </pic:blipFill>
                              <pic:spPr bwMode="auto">
                                <a:xfrm>
                                  <a:off x="0" y="0"/>
                                  <a:ext cx="952500" cy="1238250"/>
                                </a:xfrm>
                                <a:prstGeom prst="rect">
                                  <a:avLst/>
                                </a:prstGeom>
                              </pic:spPr>
                            </pic:pic>
                          </a:graphicData>
                        </a:graphic>
                      </wp:inline>
                    </w:drawing>
                  </w:r>
                </w:p>
              </w:tc>
            </w:tr>
            <w:tr>
              <w:trPr/>
              <w:tc>
                <w:tcPr>
                  <w:tcW w:w="1657"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План Екатеринослава-Кильченского</w:t>
                  </w:r>
                </w:p>
              </w:tc>
            </w:tr>
            <w:tr>
              <w:trPr/>
              <w:tc>
                <w:tcPr>
                  <w:tcW w:w="1657"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1143000" cy="904875"/>
                        <wp:effectExtent l="0" t="0" r="0" b="0"/>
                        <wp:docPr id="15"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0"/>
                                </pic:cNvPr>
                                <pic:cNvPicPr>
                                  <a:picLocks noChangeAspect="1" noChangeArrowheads="1"/>
                                </pic:cNvPicPr>
                              </pic:nvPicPr>
                              <pic:blipFill>
                                <a:blip r:embed="rId29"/>
                                <a:srcRect l="-31" t="-40" r="-31" b="-40"/>
                                <a:stretch>
                                  <a:fillRect/>
                                </a:stretch>
                              </pic:blipFill>
                              <pic:spPr bwMode="auto">
                                <a:xfrm>
                                  <a:off x="0" y="0"/>
                                  <a:ext cx="1143000" cy="904875"/>
                                </a:xfrm>
                                <a:prstGeom prst="rect">
                                  <a:avLst/>
                                </a:prstGeom>
                              </pic:spPr>
                            </pic:pic>
                          </a:graphicData>
                        </a:graphic>
                      </wp:inline>
                    </w:drawing>
                  </w:r>
                </w:p>
              </w:tc>
            </w:tr>
            <w:tr>
              <w:trPr/>
              <w:tc>
                <w:tcPr>
                  <w:tcW w:w="1657"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Проект города 1792 г. (Арх. И. Старов)</w:t>
                  </w:r>
                </w:p>
              </w:tc>
            </w:tr>
            <w:tr>
              <w:trPr/>
              <w:tc>
                <w:tcPr>
                  <w:tcW w:w="1657"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952500" cy="571500"/>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38" t="-63" r="-38" b="-63"/>
                                <a:stretch>
                                  <a:fillRect/>
                                </a:stretch>
                              </pic:blipFill>
                              <pic:spPr bwMode="auto">
                                <a:xfrm>
                                  <a:off x="0" y="0"/>
                                  <a:ext cx="952500" cy="571500"/>
                                </a:xfrm>
                                <a:prstGeom prst="rect">
                                  <a:avLst/>
                                </a:prstGeom>
                              </pic:spPr>
                            </pic:pic>
                          </a:graphicData>
                        </a:graphic>
                      </wp:inline>
                    </w:drawing>
                  </w:r>
                </w:p>
              </w:tc>
            </w:tr>
            <w:tr>
              <w:trPr/>
              <w:tc>
                <w:tcPr>
                  <w:tcW w:w="1657"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Вид на центральный холм (сэр. XIX века)</w:t>
                  </w:r>
                </w:p>
              </w:tc>
            </w:tr>
            <w:tr>
              <w:trPr/>
              <w:tc>
                <w:tcPr>
                  <w:tcW w:w="1657"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666750" cy="981075"/>
                        <wp:effectExtent l="0" t="0" r="0" b="0"/>
                        <wp:docPr id="17"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4"/>
                                </pic:cNvPr>
                                <pic:cNvPicPr>
                                  <a:picLocks noChangeAspect="1" noChangeArrowheads="1"/>
                                </pic:cNvPicPr>
                              </pic:nvPicPr>
                              <pic:blipFill>
                                <a:blip r:embed="rId33"/>
                                <a:srcRect l="-54" t="-37" r="-54" b="-37"/>
                                <a:stretch>
                                  <a:fillRect/>
                                </a:stretch>
                              </pic:blipFill>
                              <pic:spPr bwMode="auto">
                                <a:xfrm>
                                  <a:off x="0" y="0"/>
                                  <a:ext cx="666750" cy="981075"/>
                                </a:xfrm>
                                <a:prstGeom prst="rect">
                                  <a:avLst/>
                                </a:prstGeom>
                              </pic:spPr>
                            </pic:pic>
                          </a:graphicData>
                        </a:graphic>
                      </wp:inline>
                    </w:drawing>
                  </w:r>
                </w:p>
              </w:tc>
            </w:tr>
            <w:tr>
              <w:trPr/>
              <w:tc>
                <w:tcPr>
                  <w:tcW w:w="1657"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Памятник Екатерине II, Соборная пл., Екатерининский пр.</w:t>
                  </w:r>
                </w:p>
              </w:tc>
            </w:tr>
            <w:tr>
              <w:trPr/>
              <w:tc>
                <w:tcPr>
                  <w:tcW w:w="1657"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666750" cy="1038225"/>
                        <wp:effectExtent l="0" t="0" r="0" b="0"/>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54" t="-35" r="-54" b="-35"/>
                                <a:stretch>
                                  <a:fillRect/>
                                </a:stretch>
                              </pic:blipFill>
                              <pic:spPr bwMode="auto">
                                <a:xfrm>
                                  <a:off x="0" y="0"/>
                                  <a:ext cx="666750" cy="1038225"/>
                                </a:xfrm>
                                <a:prstGeom prst="rect">
                                  <a:avLst/>
                                </a:prstGeom>
                              </pic:spPr>
                            </pic:pic>
                          </a:graphicData>
                        </a:graphic>
                      </wp:inline>
                    </w:drawing>
                  </w:r>
                </w:p>
              </w:tc>
            </w:tr>
            <w:tr>
              <w:trPr/>
              <w:tc>
                <w:tcPr>
                  <w:tcW w:w="1657"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Памятник Екатерине II, Соборная пл., Екатерининский пр.</w:t>
                  </w:r>
                </w:p>
              </w:tc>
            </w:tr>
            <w:tr>
              <w:trPr/>
              <w:tc>
                <w:tcPr>
                  <w:tcW w:w="1657"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762000" cy="1143000"/>
                        <wp:effectExtent l="0" t="0" r="0" b="0"/>
                        <wp:docPr id="19"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8"/>
                                </pic:cNvPr>
                                <pic:cNvPicPr>
                                  <a:picLocks noChangeAspect="1" noChangeArrowheads="1"/>
                                </pic:cNvPicPr>
                              </pic:nvPicPr>
                              <pic:blipFill>
                                <a:blip r:embed="rId37"/>
                                <a:srcRect l="-47" t="-31" r="-47" b="-31"/>
                                <a:stretch>
                                  <a:fillRect/>
                                </a:stretch>
                              </pic:blipFill>
                              <pic:spPr bwMode="auto">
                                <a:xfrm>
                                  <a:off x="0" y="0"/>
                                  <a:ext cx="762000" cy="1143000"/>
                                </a:xfrm>
                                <a:prstGeom prst="rect">
                                  <a:avLst/>
                                </a:prstGeom>
                              </pic:spPr>
                            </pic:pic>
                          </a:graphicData>
                        </a:graphic>
                      </wp:inline>
                    </w:drawing>
                  </w:r>
                </w:p>
              </w:tc>
            </w:tr>
            <w:tr>
              <w:trPr/>
              <w:tc>
                <w:tcPr>
                  <w:tcW w:w="1657"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Герб Екатеринослава 1811 г.</w:t>
                  </w:r>
                </w:p>
              </w:tc>
            </w:tr>
          </w:tbl>
          <w:p>
            <w:pPr>
              <w:pStyle w:val="Normal"/>
              <w:jc w:val="center"/>
              <w:rPr>
                <w:rFonts w:ascii="Tahoma" w:hAnsi="Tahoma" w:cs="Tahoma"/>
                <w:color w:val="000000"/>
              </w:rPr>
            </w:pPr>
            <w:r>
              <w:rPr>
                <w:rFonts w:cs="Tahoma" w:ascii="Tahoma" w:hAnsi="Tahoma"/>
                <w:color w:val="000000"/>
              </w:rPr>
            </w:r>
          </w:p>
        </w:tc>
        <w:tc>
          <w:tcPr>
            <w:tcW w:w="7397" w:type="dxa"/>
            <w:tcBorders/>
            <w:tcMar>
              <w:left w:w="150" w:type="dxa"/>
            </w:tcMar>
          </w:tcPr>
          <w:p>
            <w:pPr>
              <w:pStyle w:val="Normal"/>
              <w:snapToGrid w:val="false"/>
              <w:rPr>
                <w:rFonts w:ascii="Tahoma" w:hAnsi="Tahoma" w:cs="Tahoma"/>
                <w:color w:val="000000"/>
              </w:rPr>
            </w:pPr>
            <w:r>
              <w:rPr>
                <w:rFonts w:cs="Tahoma" w:ascii="Tahoma" w:hAnsi="Tahoma"/>
                <w:color w:val="000000"/>
              </w:rPr>
            </w:r>
          </w:p>
          <w:p>
            <w:pPr>
              <w:pStyle w:val="Normal"/>
              <w:spacing w:before="280" w:after="280"/>
              <w:rPr/>
            </w:pPr>
            <w:r>
              <w:rPr>
                <w:color w:val="000000"/>
              </w:rPr>
              <w:t>В результате побед русской армии в российско-турецких войнах 1768-1774 гг. и 1787-1791 гг. земли Северного Причерноморья отходят к Русской империи иd начинают активно заселяться. В 1775 г. здесь создается Азовская губерния.</w:t>
              <w:br/>
              <w:t xml:space="preserve">Чтобы руководить этими землями, нужный был административный центр. Таким центром должен был стать Екатеринослав. 18 июня 1775 г. на генеральной карте Азовской губернии означено было местоположение губернского центра, а 14 октября составлен план запроектированного губернского города на г. Кільчені при впадении в Самару. Для учреждения Екатеринослава поначалу была избранная местность "при впадении речки Кільчені в Самару, в 3-х верстах от знаменитого исторического Старо-Самарського ретраншимента или Богородицької крепости" (Макаревський "Материалы для историко-статистического описания Екатеринославской Епархии", стр. 313). </w:t>
            </w:r>
          </w:p>
          <w:p>
            <w:pPr>
              <w:pStyle w:val="Normal"/>
              <w:spacing w:before="280" w:after="280"/>
              <w:rPr>
                <w:color w:val="000000"/>
              </w:rPr>
            </w:pPr>
            <w:r>
              <w:rPr>
                <w:color w:val="000000"/>
              </w:rPr>
              <w:t>В "Деле в г. Екатеринославе за 1776 г." имеется рапорт губернатора В.О.Черткова - Г.Потемкину от 23 апреля 1776 г. и при нем сметы и планы строительства города и близлежащих укреплений (смотри прибавление к справке). В том же 1776 г. началось строительство города.</w:t>
              <w:br/>
              <w:t>В начале июня 1778 года губернатор В.О. Чертков перебрался в новый город с всеми отделениями азовской губернской канцелярии.</w:t>
              <w:br/>
              <w:t xml:space="preserve">В 1782 г. г. Екатеринослав насчитывало 2194 души населения, имел четырех церкви - русскую, греческую, католическую и армянскую, имел два училища для детей дворян и разночинцев. Для привлечения в город торговых людей ввели четыре ярмарки. Кроме этого, по воскресеньям разрешен было улаштовувати торги, на которые приезжали не только жители окружающих городков, но и продавцы из Крымского полуострова. </w:t>
              <w:br/>
              <w:t xml:space="preserve">Этот Екатеринослав спустя назывался Первым (Екатеринослав І), Левобережным, Кільченським. </w:t>
              <w:br/>
              <w:br/>
              <w:t>Но в скором времени выяснилось, что место для губернского центра было избрано довольно неудачно: во время весенних и осенних наводнений все заливалось водой, что приводило к вспышкам эпидемий, а самый главный - город был далеко от судоходного к началу порогов Днепра. .Это привело к тому, что приказом Екатерины П от 22 января 1784 г. Екатеринослав перенесли на правый берег Днепра на повышенную местность.</w:t>
            </w:r>
          </w:p>
          <w:p>
            <w:pPr>
              <w:pStyle w:val="Normal"/>
              <w:spacing w:before="280" w:after="280"/>
              <w:rPr/>
            </w:pPr>
            <w:r>
              <w:rPr>
                <w:color w:val="000000"/>
              </w:rPr>
              <w:t>9 мая 1887 г. общественность Екатеринослава отмечала века города (то есть от дня закладки Преображенск собора во время путешествия Екатерины П 1787 г. по южным землям). Среди других мероприятий к этому юбилею поставлен было за цель создать летопись города; обращалось внимание на то, что г. Екатеринослав на правом берегу имеет еще и свою историю на левобережье, где он был заложен поначалу как губернский город.</w:t>
            </w:r>
          </w:p>
          <w:p>
            <w:pPr>
              <w:pStyle w:val="Normal"/>
              <w:spacing w:before="280" w:after="280"/>
              <w:rPr>
                <w:color w:val="000000"/>
              </w:rPr>
            </w:pPr>
            <w:r>
              <w:rPr>
                <w:color w:val="000000"/>
              </w:rPr>
              <w:t>К вопросу истории г. Екатеринослава в дореволюционный период обращались:</w:t>
              <w:br/>
              <w:t xml:space="preserve"> </w:t>
            </w:r>
            <w:r>
              <w:rPr>
                <w:i/>
                <w:iCs/>
                <w:color w:val="000000"/>
              </w:rPr>
              <w:t>Епископ Феодосий (Макаревський) "Материалы для историко-статистического описания Екатеринославской епархии" (Екатеринослав, 1880), А.Я. Фабр "Географическая и статистическая записка в городе Катеринославе" ("Вестник императорского Русского Географического общества", 1853), К.М. Корольков "Столетний юбилей города Екатеринослава (1787- 9-го мая -1887)" (Екатеринослав, 1887), "Сведения об историческом развитии г. Екатеринослава" (Составил Н.О. Набіркін, Екатеринослав, 1910); А.Г. Богуміл "К истории вправления Новороссией кн. Потьомкиним" (Екатеринослав, 1905), М.М. Владіміров "Первое столетие города Екатеринослава 1787-1887" (Екатеринослав,1887) и прочие.</w:t>
              <w:br/>
              <w:t>В отдельности стоит работа Д.И. Яворницького, как профессионального историка. Д.И. Яворницький привлек не только фактический материал из работ своих предшественников (В.Бєднова, А.Богуміла, И. Вертоградова, М. Владімірова, М. Корольковая, Ф. Локтя, Г. Надхіна", Гавриїла (Розанова), Феодосия (Макаревського)], мемуарную литературу, материалы с "Екатеринославского юбилейного листка" и других местных периодических изданий, но и широко использовал источника из собственного документального сборника "К истории степной Украины" (Днепропетровск, 1929).</w:t>
            </w:r>
          </w:p>
          <w:p>
            <w:pPr>
              <w:pStyle w:val="Normal"/>
              <w:spacing w:before="280" w:after="280"/>
              <w:rPr>
                <w:color w:val="000000"/>
              </w:rPr>
            </w:pPr>
            <w:r>
              <w:rPr>
                <w:color w:val="000000"/>
              </w:rPr>
              <w:t>В 1970-х годах к вопросу определения дать учреждения г. Екатеринослава обращались научные работники Днепропетровского исторического музея - зам. директора по научной работе Г.И.Шевченко. Работая в центральных архивах, он вводит к научному обращению целый ряд документов, которые доказывают, что датой учреждения г. Екатеринослава надо брать 1776 г. (Перечень документов и короткая аргументация прибавляется в отдельности).</w:t>
            </w:r>
          </w:p>
          <w:p>
            <w:pPr>
              <w:pStyle w:val="Normal"/>
              <w:spacing w:before="280" w:after="280"/>
              <w:rPr>
                <w:color w:val="000000"/>
              </w:rPr>
            </w:pPr>
            <w:r>
              <w:rPr>
                <w:color w:val="000000"/>
              </w:rPr>
              <w:t>Что же к вопросу о дате 1635 г. - упоминание про Кодацьку крепость - как дату учреждения Екатеринославу, то дело стоит так:</w:t>
              <w:br/>
              <w:t xml:space="preserve"> Действительно, в Указе Екатерины П о перенесение города Екатеринослава на правый берег Днепра говорится: "Губернскому огорода под названием Екатеринослав быть по лучшей удобности на правой стороне реки Днепра у Кодака...." (22 генваря 1764 года).</w:t>
              <w:br/>
              <w:t>Во-первых, здесь Кодак имеет общее название (то есть не говорится Новый или Старый), на самом деле же в документах Потьомкіна идется язык о Новом Кодаке, и что этот именно так, доказывает дальнейший ход событий и их фиксация в документах: "Так как население и все власты из первого Екатеринослава, бывшего на берегу Кильчени, вышли, а новый огород едва начинал строиться, то все администрация военная и гражданская, в ожидании построения города и наблюдениями за работами по устройству всех казенных и общественных сданный временно помещена в Новых Кайдаках".</w:t>
              <w:br/>
              <w:t>Во-вторых, не забывайте, что шли войны и карты, планы местности составляли воинские люди, и указы соответственно это отразили (Г. Потемкин тоже знал военное дело) и название Кодак использованная как военно-стратегический ориентир для привязки гражданских объектов, пусть даже в минувшему, но имеется в виду (и в документах Потьомкіна) именно Новый Кодак, который тоже к тому времени (ХУШ ст.) был военно-стратегическим пунктом - там происходила переправа через Днепр.</w:t>
              <w:br/>
              <w:t>Параллель: сам же Потемкин, когда идется язык уже конкретно, И.М.Синельникову (губернатору) отмечает: "...предписываю Вам, по принятию означенной суммы, приступит немедленно к заготовлению материалов и припасов, сколь можно в большем числе, поблизости к назначенному вот меня под огород месту, где теперь находится деревня Половица”.</w:t>
            </w:r>
          </w:p>
          <w:p>
            <w:pPr>
              <w:pStyle w:val="Normal"/>
              <w:spacing w:before="280" w:after="280"/>
              <w:rPr/>
            </w:pPr>
            <w:r>
              <w:rPr>
                <w:color w:val="000000"/>
              </w:rPr>
              <w:t>В документах (приведенные в справке) ХVIII ст. Екатеринослав І привязывается к ретраншименту, крепости, то есть к военно-стратегическому пункту, а историк Яворницький (гражданский человек) привязывает Екатеринослав І не только к ретраншименту, но и к с. Лошаківка (которое тоже существовало в ХVIII ст.).</w:t>
              <w:br/>
              <w:t>В составленных планах застройки Екатеринослава П И.Е. Старова и других никакие улицы и проспекты не тянутся (даже в планах) к Новых, а тем более к Старых, Кайдак, которые и ныне (Старые) не входят административное к границам города. Новые же Кайдаки ныне есть частью города.</w:t>
            </w:r>
          </w:p>
          <w:p>
            <w:pPr>
              <w:pStyle w:val="Normal"/>
              <w:spacing w:before="280" w:after="280"/>
              <w:rPr>
                <w:color w:val="000000"/>
              </w:rPr>
            </w:pPr>
            <w:r>
              <w:rPr>
                <w:color w:val="000000"/>
              </w:rPr>
              <w:t xml:space="preserve">Бесспорно, Старые Кодаки (Кодак) сыграли большую роль в развития нашего края. Войны с Турцией за эту территорию, несмотря на название российско-турецкие, велись в основному украинскими казаками, украинскими кровью и потом, и дальнейшее заселение края и его процветания обязаны именно большой трудоспособности и любви к земле именно украинского крестьянина . </w:t>
              <w:br/>
              <w:br/>
            </w:r>
            <w:r>
              <w:rPr>
                <w:i/>
                <w:iCs/>
                <w:color w:val="000000"/>
              </w:rPr>
              <w:t>Директор Днепропетровского Исторического музея</w:t>
              <w:br/>
              <w:t xml:space="preserve"> Капустіна Н.И.</w:t>
            </w:r>
          </w:p>
          <w:p>
            <w:pPr>
              <w:pStyle w:val="Normal"/>
              <w:spacing w:before="280" w:after="280"/>
              <w:rPr>
                <w:color w:val="000000"/>
              </w:rPr>
            </w:pPr>
            <w:r>
              <w:rPr>
                <w:b/>
                <w:bCs/>
                <w:color w:val="000000"/>
              </w:rPr>
              <w:t>Прибавление</w:t>
            </w:r>
          </w:p>
          <w:p>
            <w:pPr>
              <w:pStyle w:val="Normal"/>
              <w:spacing w:before="280" w:after="280"/>
              <w:rPr>
                <w:color w:val="000000"/>
              </w:rPr>
            </w:pPr>
            <w:r>
              <w:rPr>
                <w:b/>
                <w:bCs/>
                <w:color w:val="000000"/>
              </w:rPr>
              <w:t>Перечень документов из русских архивов относительно истории Екатеринослава</w:t>
            </w:r>
          </w:p>
          <w:p>
            <w:pPr>
              <w:pStyle w:val="Normal"/>
              <w:spacing w:before="280" w:after="280"/>
              <w:rPr>
                <w:color w:val="000000"/>
              </w:rPr>
            </w:pPr>
            <w:r>
              <w:rPr>
                <w:color w:val="000000"/>
              </w:rPr>
              <w:t>Из документальных материалов Центрального Государственного Архива древних актов (русская аббревиатура ЦГАДА) и Центрального Государственного военно-исторического архива (русская аббревиатура ЦГВИА) видно:</w:t>
            </w:r>
          </w:p>
          <w:p>
            <w:pPr>
              <w:pStyle w:val="Normal"/>
              <w:spacing w:before="280" w:after="280"/>
              <w:rPr>
                <w:color w:val="000000"/>
              </w:rPr>
            </w:pPr>
            <w:r>
              <w:rPr>
                <w:color w:val="000000"/>
              </w:rPr>
              <w:t>1. К октябрю 1775 г. в правительственных учреждениях России был решен вопрос о строительстве губернского города - центра Азовской губернии, пока еще без названия и означено расположения этого города на г. Кільчені при впадении ее в г. Самару. Об этом свидетельствуют:</w:t>
            </w:r>
          </w:p>
          <w:p>
            <w:pPr>
              <w:pStyle w:val="Normal"/>
              <w:spacing w:before="280" w:after="280"/>
              <w:rPr/>
            </w:pPr>
            <w:r>
              <w:rPr>
                <w:color w:val="000000"/>
              </w:rPr>
              <w:t>а) представления губернаторов Новороссийской и Азовской губерний, о строительстве крепостей на Днепровской линии и губернского города, направлено в адрес Г.О.Потьомкіна в второй половине 1775 г. (ЦГИА - ф.52 оп.194,д.243,ч.И,лл.40-41).</w:t>
              <w:br/>
              <w:t>б) приблизительная генеральная карта Новороссийской и Азовской губернии, на которой означено местоположение губернского города - центра Азовской губернии на г. Самаре, составленному 18 июня 1775 г. (ЦГВИА, ф ВУА, д.20123)</w:t>
              <w:br/>
              <w:t xml:space="preserve"> в) план запроектированного губернского города на г. Кільчені при впадении ее в г. Самару, составленный 14 октября 1775 г.(ЦГАДА ф.16. оп.І.д.690)</w:t>
              <w:br/>
              <w:t xml:space="preserve"> г) указы Екатерины П Правящему Сенату от 14 февраля 1775 р; 27 июня 1775 г.; ордер Г.О.Потьомкіна от 31 августа 1775 г. и прочие документы.</w:t>
            </w:r>
          </w:p>
          <w:p>
            <w:pPr>
              <w:pStyle w:val="Normal"/>
              <w:spacing w:before="280" w:after="280"/>
              <w:rPr/>
            </w:pPr>
            <w:r>
              <w:rPr>
                <w:color w:val="000000"/>
              </w:rPr>
              <w:t>В второй половине 1775 Г. и в первой половине 1776 г. велось проектирования по строительству города, а в второй половине 1776 г. город был уже заложено, что подтверждается такими документами:</w:t>
              <w:br/>
              <w:t xml:space="preserve"> а) "Дело в г. Екатеринославе за 1776 г.", в котором имеется рапорт губернатора Черткова Г.О.Потемкину от 23 апреля 1776 г. и при нем сметы и планы на строительство города и близлежащих укреплений (ЦГАДа СССР ф.1бы,оп.И,д.690)</w:t>
              <w:br/>
              <w:t xml:space="preserve"> б) ордера Г.О.Потьомкіна, от 16 апреля 1776 г., в котором он приказывает губернатору М.Черткову на основе Указа Правящего Сената предоставить планы и сметы на каменные здания губернских учреждений (ЦГВИА ф.52,оп.194,д.136,ч.И,л.188) и, от 22 октября 1776 г., по поводу представления в адрес Сената рапорта о назначение коменданта в губернский город (там же, д. 13бы, ч.П, л.308, 308 зв. сторона)</w:t>
              <w:br/>
              <w:t xml:space="preserve"> в) ордер Г.О.Потьомкіна М.Черткову от 2 февраля 1777 г., в котором он извещает , что представленные планы крепостей и губернского города ним подписанные и предлагает продолжать строительство.</w:t>
            </w:r>
          </w:p>
          <w:p>
            <w:pPr>
              <w:pStyle w:val="Normal"/>
              <w:spacing w:before="280" w:after="280"/>
              <w:rPr>
                <w:color w:val="000000"/>
              </w:rPr>
            </w:pPr>
            <w:r>
              <w:rPr>
                <w:color w:val="000000"/>
              </w:rPr>
              <w:t>С приведенного документу видно, что на 1777 г. предполагалось продолжения строительства крепостей и города, а не начало его. Учитывая, что в ХУШ ст. строительство города велся только весенне-пожилой поры, то можно сделать вывод, что - учреждения города Екатеринослава состоялось не позднее сентября 1776 г.(в предыдущих документах упоминалась дата 1778 года - освящения храма в Екатеринославе І архимандритом Булгарісом).</w:t>
            </w:r>
          </w:p>
          <w:p>
            <w:pPr>
              <w:pStyle w:val="Normal"/>
              <w:spacing w:before="280" w:after="280"/>
              <w:rPr>
                <w:color w:val="000000"/>
              </w:rPr>
            </w:pPr>
            <w:r>
              <w:rPr>
                <w:color w:val="000000"/>
              </w:rPr>
              <w:t>3. В 1777,1778 гг. велось интенсивное строительство города. Летом 1778 г. город в основному уже было построено и к нему переехали все губернские учреждения. Это подтверждают:</w:t>
            </w:r>
          </w:p>
          <w:p>
            <w:pPr>
              <w:pStyle w:val="Normal"/>
              <w:spacing w:before="280" w:after="280"/>
              <w:rPr/>
            </w:pPr>
            <w:r>
              <w:rPr>
                <w:color w:val="000000"/>
              </w:rPr>
              <w:t>а) рапорт М.Черткова от 11 октября 1777 г. (ЦГАДА ф.16, оп.И,д.588,ч.П,л.103-105)</w:t>
              <w:br/>
              <w:t xml:space="preserve"> б) план города за 1781 г. с таблицей о затратах средств на строительство города за 1777, 1778, 1779, 1780 гг.</w:t>
              <w:br/>
              <w:t xml:space="preserve"> в) указ Правящего Сената от 20 июля 1778 г. о переведение с Бєлєвської крепости к г. Екатеринослава губернатора и губернского правления Полний свод законов Российской империи", т. ХХ стр.73).</w:t>
            </w:r>
          </w:p>
          <w:p>
            <w:pPr>
              <w:pStyle w:val="Normal"/>
              <w:spacing w:before="0" w:after="0"/>
              <w:rPr/>
            </w:pPr>
            <w:r>
              <w:rPr>
                <w:color w:val="000000"/>
              </w:rPr>
              <w:t>4. В 1784 г. в связи с образованием Катеринославського наместничества (1783, 1784 гг.) и в связи с тем, что местность Екатеринослава І оказалась в многих аспектах неудобной и неудовлетворительной, то губернский центр переносится на правый берег Днепра.</w:t>
              <w:br/>
              <w:t>"Губернскому огорода под названием Екатеринослав быть по лучшей удобности на правой стороне реки Днепра в Кайдака...”23 января 1784 года".</w:t>
            </w:r>
          </w:p>
        </w:tc>
      </w:tr>
    </w:tbl>
    <w:p>
      <w:pPr>
        <w:pStyle w:val="Normal"/>
        <w:rPr>
          <w:color w:val="000000"/>
        </w:rPr>
      </w:pPr>
      <w:r>
        <w:rPr>
          <w:color w:val="000000"/>
        </w:rPr>
      </w:r>
    </w:p>
    <w:p>
      <w:pPr>
        <w:pStyle w:val="Normal"/>
        <w:rPr>
          <w:color w:val="000000"/>
        </w:rPr>
      </w:pPr>
      <w:r>
        <w:rPr>
          <w:color w:val="000000"/>
        </w:rPr>
      </w:r>
    </w:p>
    <w:tbl>
      <w:tblPr>
        <w:tblW w:w="4900" w:type="pct"/>
        <w:jc w:val="center"/>
        <w:tblInd w:w="0" w:type="dxa"/>
        <w:tblLayout w:type="fixed"/>
        <w:tblCellMar>
          <w:top w:w="0" w:type="dxa"/>
          <w:left w:w="450" w:type="dxa"/>
          <w:bottom w:w="0" w:type="dxa"/>
          <w:right w:w="150" w:type="dxa"/>
        </w:tblCellMar>
      </w:tblPr>
      <w:tblGrid>
        <w:gridCol w:w="1969"/>
        <w:gridCol w:w="6920"/>
      </w:tblGrid>
      <w:tr>
        <w:trPr>
          <w:trHeight w:val="360" w:hRule="atLeast"/>
        </w:trPr>
        <w:tc>
          <w:tcPr>
            <w:tcW w:w="8889" w:type="dxa"/>
            <w:gridSpan w:val="2"/>
            <w:tcBorders/>
            <w:shd w:fill="FCF5EF" w:val="clear"/>
            <w:vAlign w:val="center"/>
          </w:tcPr>
          <w:p>
            <w:pPr>
              <w:pStyle w:val="Normal"/>
              <w:spacing w:before="0" w:after="240"/>
              <w:rPr>
                <w:b/>
                <w:b/>
                <w:bCs/>
                <w:color w:val="000000"/>
              </w:rPr>
            </w:pPr>
            <w:r>
              <w:rPr>
                <w:b/>
                <w:bCs/>
                <w:color w:val="000000"/>
              </w:rPr>
              <w:t>Екатеринослав Кильченский (1776-1786)</w:t>
            </w:r>
          </w:p>
        </w:tc>
      </w:tr>
      <w:tr>
        <w:trPr/>
        <w:tc>
          <w:tcPr>
            <w:tcW w:w="8889" w:type="dxa"/>
            <w:gridSpan w:val="2"/>
            <w:tcBorders/>
            <w:shd w:fill="EFEFEF" w:val="clear"/>
            <w:tcMar>
              <w:left w:w="0" w:type="dxa"/>
              <w:right w:w="0" w:type="dxa"/>
            </w:tcMar>
            <w:vAlign w:val="center"/>
          </w:tcPr>
          <w:p>
            <w:pPr>
              <w:pStyle w:val="Normal"/>
              <w:rPr>
                <w:rFonts w:ascii="Tahoma" w:hAnsi="Tahoma" w:cs="Tahoma"/>
                <w:color w:val="000000"/>
              </w:rPr>
            </w:pPr>
            <w:r>
              <w:rPr>
                <w:rFonts w:cs="Tahoma" w:ascii="Tahoma" w:hAnsi="Tahoma"/>
                <w:color w:val="000000"/>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p>
        </w:tc>
      </w:tr>
      <w:tr>
        <w:trPr/>
        <w:tc>
          <w:tcPr>
            <w:tcW w:w="1969" w:type="dxa"/>
            <w:tcBorders/>
            <w:tcMar>
              <w:left w:w="0" w:type="dxa"/>
              <w:right w:w="0" w:type="dxa"/>
            </w:tcMa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bl>
            <w:tblPr>
              <w:tblW w:w="4900" w:type="pct"/>
              <w:jc w:val="center"/>
              <w:tblInd w:w="0" w:type="dxa"/>
              <w:tblLayout w:type="fixed"/>
              <w:tblCellMar>
                <w:top w:w="0" w:type="dxa"/>
                <w:left w:w="0" w:type="dxa"/>
                <w:bottom w:w="0" w:type="dxa"/>
                <w:right w:w="0" w:type="dxa"/>
              </w:tblCellMar>
            </w:tblPr>
            <w:tblGrid>
              <w:gridCol w:w="1929"/>
            </w:tblGrid>
            <w:tr>
              <w:trPr/>
              <w:tc>
                <w:tcPr>
                  <w:tcW w:w="1929"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951865" cy="370205"/>
                        <wp:effectExtent l="0" t="0" r="0" b="0"/>
                        <wp:docPr id="21" name="Image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1"/>
                                </pic:cNvPr>
                                <pic:cNvPicPr>
                                  <a:picLocks noChangeAspect="1" noChangeArrowheads="1"/>
                                </pic:cNvPicPr>
                              </pic:nvPicPr>
                              <pic:blipFill>
                                <a:blip r:embed="rId40"/>
                                <a:srcRect l="-38" t="-97" r="-38" b="-97"/>
                                <a:stretch>
                                  <a:fillRect/>
                                </a:stretch>
                              </pic:blipFill>
                              <pic:spPr bwMode="auto">
                                <a:xfrm>
                                  <a:off x="0" y="0"/>
                                  <a:ext cx="951865" cy="370205"/>
                                </a:xfrm>
                                <a:prstGeom prst="rect">
                                  <a:avLst/>
                                </a:prstGeom>
                              </pic:spPr>
                            </pic:pic>
                          </a:graphicData>
                        </a:graphic>
                      </wp:inline>
                    </w:drawing>
                  </w:r>
                </w:p>
              </w:tc>
            </w:tr>
            <w:tr>
              <w:trPr/>
              <w:tc>
                <w:tcPr>
                  <w:tcW w:w="1929" w:type="dxa"/>
                  <w:tcBorders/>
                  <w:shd w:fill="FAFAFA" w:val="clear"/>
                  <w:tcMar>
                    <w:left w:w="150" w:type="dxa"/>
                    <w:right w:w="150" w:type="dxa"/>
                  </w:tcMar>
                  <w:vAlign w:val="center"/>
                </w:tcPr>
                <w:p>
                  <w:pPr>
                    <w:pStyle w:val="Normal"/>
                    <w:spacing w:before="0" w:after="240"/>
                    <w:jc w:val="center"/>
                    <w:rPr>
                      <w:rFonts w:ascii="Tahoma" w:hAnsi="Tahoma" w:cs="Tahoma"/>
                      <w:color w:val="000000"/>
                      <w:sz w:val="16"/>
                      <w:szCs w:val="16"/>
                    </w:rPr>
                  </w:pPr>
                  <w:r>
                    <w:rPr>
                      <w:rFonts w:cs="Tahoma" w:ascii="Tahoma" w:hAnsi="Tahoma"/>
                      <w:color w:val="000000"/>
                      <w:sz w:val="16"/>
                      <w:szCs w:val="16"/>
                    </w:rPr>
                    <w:br/>
                    <w:t>Екатеринослав-1 (Кильченский). Построен при впадении г. Кильчень в Самару</w:t>
                  </w:r>
                </w:p>
              </w:tc>
            </w:tr>
            <w:tr>
              <w:trPr/>
              <w:tc>
                <w:tcPr>
                  <w:tcW w:w="1929" w:type="dxa"/>
                  <w:tcBorders/>
                  <w:shd w:fill="FAFAFA" w:val="clear"/>
                  <w:vAlign w:val="center"/>
                </w:tcPr>
                <w:p>
                  <w:pPr>
                    <w:pStyle w:val="Normal"/>
                    <w:jc w:val="center"/>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951865" cy="1236980"/>
                        <wp:effectExtent l="0" t="0" r="0" b="0"/>
                        <wp:docPr id="22" name="Image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3"/>
                                </pic:cNvPr>
                                <pic:cNvPicPr>
                                  <a:picLocks noChangeAspect="1" noChangeArrowheads="1"/>
                                </pic:cNvPicPr>
                              </pic:nvPicPr>
                              <pic:blipFill>
                                <a:blip r:embed="rId42"/>
                                <a:srcRect l="-38" t="-29" r="-38" b="-29"/>
                                <a:stretch>
                                  <a:fillRect/>
                                </a:stretch>
                              </pic:blipFill>
                              <pic:spPr bwMode="auto">
                                <a:xfrm>
                                  <a:off x="0" y="0"/>
                                  <a:ext cx="951865" cy="1236980"/>
                                </a:xfrm>
                                <a:prstGeom prst="rect">
                                  <a:avLst/>
                                </a:prstGeom>
                              </pic:spPr>
                            </pic:pic>
                          </a:graphicData>
                        </a:graphic>
                      </wp:inline>
                    </w:drawing>
                  </w:r>
                </w:p>
              </w:tc>
            </w:tr>
            <w:tr>
              <w:trPr/>
              <w:tc>
                <w:tcPr>
                  <w:tcW w:w="1929" w:type="dxa"/>
                  <w:tcBorders/>
                  <w:shd w:fill="FAFAFA" w:val="clear"/>
                  <w:tcMar>
                    <w:left w:w="150" w:type="dxa"/>
                    <w:right w:w="150" w:type="dxa"/>
                  </w:tcMar>
                  <w:vAlign w:val="center"/>
                </w:tcPr>
                <w:p>
                  <w:pPr>
                    <w:pStyle w:val="Normal"/>
                    <w:spacing w:before="0" w:after="240"/>
                    <w:jc w:val="center"/>
                    <w:rPr/>
                  </w:pPr>
                  <w:r>
                    <w:rPr>
                      <w:rFonts w:cs="Tahoma" w:ascii="Tahoma" w:hAnsi="Tahoma"/>
                      <w:color w:val="000000"/>
                      <w:sz w:val="16"/>
                      <w:szCs w:val="16"/>
                    </w:rPr>
                    <w:br/>
                    <w:t>План Екатеринослава-Кильченского</w:t>
                  </w:r>
                </w:p>
              </w:tc>
            </w:tr>
          </w:tbl>
          <w:p>
            <w:pPr>
              <w:pStyle w:val="Normal"/>
              <w:jc w:val="center"/>
              <w:rPr>
                <w:rFonts w:ascii="Tahoma" w:hAnsi="Tahoma" w:cs="Tahoma"/>
                <w:color w:val="000000"/>
              </w:rPr>
            </w:pPr>
            <w:r>
              <w:rPr>
                <w:rFonts w:cs="Tahoma" w:ascii="Tahoma" w:hAnsi="Tahoma"/>
                <w:color w:val="000000"/>
              </w:rPr>
            </w:r>
          </w:p>
        </w:tc>
        <w:tc>
          <w:tcPr>
            <w:tcW w:w="6920" w:type="dxa"/>
            <w:tcBorders/>
            <w:tcMar>
              <w:left w:w="150" w:type="dxa"/>
            </w:tcMar>
          </w:tcPr>
          <w:p>
            <w:pPr>
              <w:pStyle w:val="Normal"/>
              <w:rPr/>
            </w:pPr>
            <w:r>
              <w:rPr>
                <w:color w:val="000000"/>
              </w:rPr>
              <w:br/>
              <w:t xml:space="preserve">Как известно, огорода, который носит сейчас имя Днепропетровск, готовилась судьба Южной столицы Российской империи. Фаворит Екатерины II, князь Г.А. Потемкин - Таврический, умело подогревал честолюбивые замыслы Императрицы, которая видела себя продолжательницей дела Петра I. Подражая первому русскому императору, Екатерина желала подарить России столицу своего имени, построенную на новых землях. Для этого, весной, 1776 г. азовский губернатор В.А. Чертков, распоряжением генерал-губернатора Новроссии Г.А. Потемкина, был отправлен приискание подходящего места. </w:t>
              <w:br/>
              <w:br/>
              <w:t xml:space="preserve">Василий Алексеевич, добросовестно рассмотрел "ничейные" земли разогнанного ч назад войска Запорожского и выбрал удобное, с его точки зрения, место - при впадении г. Кильчень в г. Самара (на окраине современного Новомосковска). </w:t>
              <w:br/>
              <w:t xml:space="preserve">23 апреля 1776 г. В.А. Чертков рапортовал Г.А. Потемкину в составлении проекта и смет строительства города, назвал общую сумму в 137140 г. 32,5 коп. </w:t>
              <w:br/>
              <w:t xml:space="preserve">2 февраля 1777 г. план был утвержден и Екатеринослав появился на картах Империи. Через полгода, в сентябре, В.А. Чертков лично посетил строительство и нашел, что скоро можно будет заняться переводом центра губернии на новое место. </w:t>
              <w:br/>
              <w:br/>
              <w:t xml:space="preserve">10 мая 1778 г. архиепископом Евгением Булгарисом была заложена деревянная церковь Сошествия св. Духа на апостолов, которая была освящена в октябре того же года. В течение лета-осени 1778 г. в Екатеринослав перебралась администрация Азовской губернии во главе с В.А. Чертковым. Жизнь начала налаживаться. По смете работ на 1781 г. в Екатеринославе Кильченском было 132 различных здания, мост через г. Кильчень, крепость и т.д. на их строительство было израсходовано 60685 г., а самым дорогим оказался дом губернатора - 9157 г. </w:t>
              <w:br/>
              <w:t xml:space="preserve">В 1782 г. в городе насчитывалось 2194 чел., большей частью - вывезенные из Крыма греки и армяне. Для удовлетворения религиозных чувств были сооружены 4 церкви - русская, греческая, армянская и католическая, а как рассадник культуры - городская школа и губернское училище. Но вот положенной по штату губернского города, духовной семинарии, Екатеринослав Кильченский так и не увидел, хотя энергичными действиями Евгения Булгариса, она была открыта в Полтаве уже в 1779 г. </w:t>
              <w:br/>
              <w:t xml:space="preserve">Для улучшения города, в Екатеринослав, волей Екатерины II был отправлен знаменитый архитектор М.Ф. Казанцев. Вон проявил большую энергию, пробыл здесь лишь с марта по декабрь 1783 г., после чего был отпущен в Москву "по болезни". </w:t>
              <w:br/>
              <w:br/>
              <w:t xml:space="preserve">Увы, подвело Екатеринослав место, старательно изысканное В.А. Чертковым: весной разливы занимали всю равнину, оставляя на лета гнилые болота. Не оправдались надежды на судоходство - г. Самара оказалась непроходимой для торговых кораблей. И устроители отказались вот старых планов - по указу Екатерины II вот 22 января 1784 г., новое местоположение губернского города Екатеринослава определилось "по лучшей надобности по правой стороне реки Днепра в Кайдака...". Но несмотря на указ, жизнь Екатеринослава Кильченкого (теперь нод новым именем - Новомосковск) продолжалась. В прелестях ее сообщал в письмах-прикладах Г.А. Потемкину, правитель Екатеринославского наместничества генерал-майор И.М. Синельников. </w:t>
              <w:br/>
              <w:t xml:space="preserve">13 мая 1786 г. вон писал: "вода из нашего города начинает убывать. Теперешняя вода во многих домиках была под крышу". "Через ч, 21 апреля 1787 г., в день именин Императрицы, - писал И.М. Синельников, - после пушечной пальбы, молебная и торжественного обеда, еду в шлюпке к дома княжескому, смотреть. Как вода, прорвал плотину, ворвалась в нижнюю куртину сада...", "...целая половина города в воде, а еще прибывает.. представьте ширину, более 7 верст, сильными ветрами всколебавшуюся вчерась". Правитель заканчивает: "Божественными устами говорил Светлейший князь {Потемкин}, что мы дураки: для чего селимся на низких местах". </w:t>
              <w:br/>
              <w:br/>
              <w:t xml:space="preserve">Подготовка строительства нового Екатеринослава началась лишь с осени 1786 г., а в январе 1787 г. Екатерина II решила лично обозреть зели Юга. 22 апреля того же года, она, в окружении блестящей свиты, отправилась вниз по Днепру. И.М. Синельников в отчаянии писал в канцелярию наместничества (19 апреля 1787 г.): </w:t>
              <w:br/>
              <w:br/>
            </w:r>
            <w:r>
              <w:rPr>
                <w:i/>
                <w:iCs/>
                <w:color w:val="000000"/>
              </w:rPr>
              <w:t xml:space="preserve">"Из указа в высочайшем шествии в здешние места вижу, что огород Екатеринослав починается строящимся, а как в нем не заложено еще и начало никаким строениям, кроме что заготовлен несколько кирпича и камня и продолжается тоже заготовка и скупка леса... , более того, отсутствует утвержденный план!". </w:t>
            </w:r>
            <w:r>
              <w:rPr>
                <w:color w:val="000000"/>
              </w:rPr>
              <w:br/>
              <w:br/>
              <w:t xml:space="preserve">Но все обошлось благополучно - на пустыре Екатерина II пробыла совсем недолго и значительно больше времени провела в имении самого И.М. Синельникова. </w:t>
              <w:br/>
              <w:t xml:space="preserve">По распоряжению Г.А. Потемкина, Екатеринослав на Кильчени разобрали по составу - здания частью перенесли на новое место, частью - продали с торгов. Фундаменты строений и кирпичные стены жители окрестных сел растащили и ко дню столетия города в 1887 г. на старом месте, где некогда проектировался огород - гордость Края, остались лишь разрытые ямы. </w:t>
            </w:r>
          </w:p>
        </w:tc>
      </w:tr>
    </w:tbl>
    <w:p>
      <w:pPr>
        <w:pStyle w:val="Normal"/>
        <w:rPr>
          <w:color w:val="000000"/>
        </w:rPr>
      </w:pPr>
      <w:r>
        <w:rPr>
          <w:color w:val="000000"/>
        </w:rPr>
      </w:r>
    </w:p>
    <w:sectPr>
      <w:type w:val="nextPage"/>
      <w:pgSz w:w="11906" w:h="16838"/>
      <w:pgMar w:left="1701"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orod.dp.ua/photo/fullpic.php?id=2674" TargetMode="External"/><Relationship Id="rId5" Type="http://schemas.openxmlformats.org/officeDocument/2006/relationships/image" Target="media/image3.jpeg"/><Relationship Id="rId6" Type="http://schemas.openxmlformats.org/officeDocument/2006/relationships/hyperlink" Target="http://gorod.dp.ua/photo/fullpic.php?id=1642" TargetMode="External"/><Relationship Id="rId7" Type="http://schemas.openxmlformats.org/officeDocument/2006/relationships/image" Target="media/image4.png"/><Relationship Id="rId8" Type="http://schemas.openxmlformats.org/officeDocument/2006/relationships/hyperlink" Target="http://gorod.dp.ua/photo/fullpic.php?id=2022" TargetMode="External"/><Relationship Id="rId9" Type="http://schemas.openxmlformats.org/officeDocument/2006/relationships/image" Target="media/image5.png"/><Relationship Id="rId10" Type="http://schemas.openxmlformats.org/officeDocument/2006/relationships/hyperlink" Target="http://gorod.dp.ua/photo/fullpic.php?id=804" TargetMode="External"/><Relationship Id="rId11" Type="http://schemas.openxmlformats.org/officeDocument/2006/relationships/image" Target="media/image6.png"/><Relationship Id="rId12" Type="http://schemas.openxmlformats.org/officeDocument/2006/relationships/hyperlink" Target="http://gorod.dp.ua/photo/fullpic.php?id=2675" TargetMode="External"/><Relationship Id="rId13" Type="http://schemas.openxmlformats.org/officeDocument/2006/relationships/image" Target="media/image7.png"/><Relationship Id="rId14" Type="http://schemas.openxmlformats.org/officeDocument/2006/relationships/hyperlink" Target="http://gorod.dp.ua/photo/fullpic.php?id=2676" TargetMode="External"/><Relationship Id="rId15" Type="http://schemas.openxmlformats.org/officeDocument/2006/relationships/image" Target="media/image8.jpeg"/><Relationship Id="rId16" Type="http://schemas.openxmlformats.org/officeDocument/2006/relationships/hyperlink" Target="http://gorod.dp.ua/photo/fullpic.php?id=8" TargetMode="External"/><Relationship Id="rId17" Type="http://schemas.openxmlformats.org/officeDocument/2006/relationships/image" Target="media/image9.jpeg"/><Relationship Id="rId18" Type="http://schemas.openxmlformats.org/officeDocument/2006/relationships/hyperlink" Target="http://gorod.dp.ua/photo/fullpic.php?id=986" TargetMode="External"/><Relationship Id="rId19" Type="http://schemas.openxmlformats.org/officeDocument/2006/relationships/image" Target="media/image10.jpeg"/><Relationship Id="rId20" Type="http://schemas.openxmlformats.org/officeDocument/2006/relationships/hyperlink" Target="http://gorod.dp.ua/photo/fullpic.php?id=983" TargetMode="External"/><Relationship Id="rId21" Type="http://schemas.openxmlformats.org/officeDocument/2006/relationships/image" Target="media/image11.jpeg"/><Relationship Id="rId22" Type="http://schemas.openxmlformats.org/officeDocument/2006/relationships/hyperlink" Target="http://gorod.dp.ua/photo/fullpic.php?id=982" TargetMode="External"/><Relationship Id="rId23" Type="http://schemas.openxmlformats.org/officeDocument/2006/relationships/image" Target="media/image12.jpeg"/><Relationship Id="rId24" Type="http://schemas.openxmlformats.org/officeDocument/2006/relationships/hyperlink" Target="http://gorod.dp.ua/photo/fullpic.php?id=1425" TargetMode="External"/><Relationship Id="rId25" Type="http://schemas.openxmlformats.org/officeDocument/2006/relationships/image" Target="media/image13.png"/><Relationship Id="rId26" Type="http://schemas.openxmlformats.org/officeDocument/2006/relationships/hyperlink" Target="http://gorod.dp.ua/photo/fullpic.php?id=179" TargetMode="External"/><Relationship Id="rId27" Type="http://schemas.openxmlformats.org/officeDocument/2006/relationships/image" Target="media/image14.png"/><Relationship Id="rId28" Type="http://schemas.openxmlformats.org/officeDocument/2006/relationships/hyperlink" Target="http://gorod.dp.ua/photo/fullpic.php?id=2032" TargetMode="External"/><Relationship Id="rId29" Type="http://schemas.openxmlformats.org/officeDocument/2006/relationships/image" Target="media/image15.png"/><Relationship Id="rId30" Type="http://schemas.openxmlformats.org/officeDocument/2006/relationships/hyperlink" Target="http://gorod.dp.ua/photo/fullpic.php?id=2203" TargetMode="External"/><Relationship Id="rId31" Type="http://schemas.openxmlformats.org/officeDocument/2006/relationships/image" Target="media/image16.jpeg"/><Relationship Id="rId32" Type="http://schemas.openxmlformats.org/officeDocument/2006/relationships/hyperlink" Target="http://gorod.dp.ua/photo/fullpic.php?id=176" TargetMode="External"/><Relationship Id="rId33" Type="http://schemas.openxmlformats.org/officeDocument/2006/relationships/image" Target="media/image17.jpeg"/><Relationship Id="rId34" Type="http://schemas.openxmlformats.org/officeDocument/2006/relationships/hyperlink" Target="http://gorod.dp.ua/photo/fullpic.php?id=294" TargetMode="External"/><Relationship Id="rId35" Type="http://schemas.openxmlformats.org/officeDocument/2006/relationships/image" Target="media/image18.jpeg"/><Relationship Id="rId36" Type="http://schemas.openxmlformats.org/officeDocument/2006/relationships/hyperlink" Target="http://gorod.dp.ua/photo/fullpic.php?id=295" TargetMode="External"/><Relationship Id="rId37" Type="http://schemas.openxmlformats.org/officeDocument/2006/relationships/image" Target="media/image19.png"/><Relationship Id="rId38" Type="http://schemas.openxmlformats.org/officeDocument/2006/relationships/hyperlink" Target="http://gorod.dp.ua/photo/fullpic.php?id=2072" TargetMode="External"/><Relationship Id="rId39" Type="http://schemas.openxmlformats.org/officeDocument/2006/relationships/image" Target="media/image1.png"/><Relationship Id="rId40" Type="http://schemas.openxmlformats.org/officeDocument/2006/relationships/image" Target="media/image13.png"/><Relationship Id="rId41" Type="http://schemas.openxmlformats.org/officeDocument/2006/relationships/hyperlink" Target="http://gorod.dp.ua/photo/fullpic.php?id=179" TargetMode="External"/><Relationship Id="rId42" Type="http://schemas.openxmlformats.org/officeDocument/2006/relationships/image" Target="media/image14.png"/><Relationship Id="rId43" Type="http://schemas.openxmlformats.org/officeDocument/2006/relationships/hyperlink" Target="http://gorod.dp.ua/photo/fullpic.php?id=2032"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6:43:00Z</dcterms:created>
  <dc:creator>admin</dc:creator>
  <dc:description>Translated By Plaj</dc:description>
  <dc:language>en-US</dc:language>
  <cp:lastModifiedBy>admin</cp:lastModifiedBy>
  <dcterms:modified xsi:type="dcterms:W3CDTF">2004-10-19T06:48:00Z</dcterms:modified>
  <cp:revision>1</cp:revision>
  <dc:subject/>
  <dc:title>Семь версий - когда был основан город</dc:title>
</cp:coreProperties>
</file>