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18"/>
        <w:jc w:val="center"/>
        <w:rPr>
          <w:sz w:val="44"/>
        </w:rPr>
      </w:pPr>
      <w:r>
        <w:rPr>
          <w:sz w:val="44"/>
        </w:rPr>
        <w:t>Предисловие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</w:t>
      </w:r>
      <w:r>
        <w:rPr>
          <w:sz w:val="24"/>
        </w:rPr>
        <w:t>В газетах, журналах и книгах сравнительно недавнего прошлого можно было увидеть ка</w:t>
        <w:softHyphen/>
        <w:t>рикатуру: толстый белый человек в пробковом шлеме, с сигарой в зубах замахивается плетью на дрожащего от страха измождённого африканца (или индуса, малайца и т.д.). Так или примерно так складывались массовые представления о колониа</w:t>
        <w:softHyphen/>
        <w:t>лизме, колонизаторах и их жертвах. В историче</w:t>
        <w:softHyphen/>
        <w:t>ских трудах под колониализмом часто понимают политическое, экономическое и духовное порабо</w:t>
        <w:softHyphen/>
        <w:t>щение народов отсталых стран правящими клас</w:t>
        <w:softHyphen/>
        <w:t>сами развитых в социально-экономическом отно</w:t>
        <w:softHyphen/>
        <w:t>шении государств. Колониализ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ожнейшее явление всемирного масштаба, уходящее корнями в далёкое прошлое человечества. Колониализм воз</w:t>
        <w:softHyphen/>
        <w:t>ник с появлением государства, существовал ещё в рабовладельческую и феодальную эпохи. Сами сло</w:t>
        <w:softHyphen/>
        <w:t>ва «колония», «колониализм» изначально проис</w:t>
        <w:softHyphen/>
        <w:t>ходят от латинских слов «колон», «колонат», обо</w:t>
        <w:softHyphen/>
        <w:t>значавших разные формы зависимости сельского населения в Древнем Риме. Во времена рабовла</w:t>
        <w:softHyphen/>
        <w:t>дения слово «колония» постепенно приобрело са</w:t>
        <w:softHyphen/>
        <w:t>мостоятельное значение: так стали называть по</w:t>
        <w:softHyphen/>
        <w:t>селения, созданные переселенцами из другой стра</w:t>
        <w:softHyphen/>
        <w:t>ны. Такими колониями-поселениями владели и Древний Египет, и Греция, и Рим, и другие государ</w:t>
        <w:softHyphen/>
        <w:t>ств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center"/>
        <w:rPr>
          <w:sz w:val="40"/>
        </w:rPr>
      </w:pPr>
      <w:r>
        <w:rPr>
          <w:sz w:val="40"/>
        </w:rPr>
        <w:t>Колонизац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</w:t>
      </w:r>
      <w:r>
        <w:rPr>
          <w:sz w:val="24"/>
        </w:rPr>
        <w:t>Колониализм эпохи феодализма получил наи</w:t>
        <w:softHyphen/>
        <w:t>большее развитие во время резкого обострения внутренних противоречий в европейских странах. В</w:t>
      </w:r>
      <w:r>
        <w:rPr>
          <w:sz w:val="24"/>
          <w:lang w:val="en-US"/>
        </w:rPr>
        <w:t xml:space="preserve"> XI—XIII</w:t>
      </w:r>
      <w:r>
        <w:rPr>
          <w:sz w:val="24"/>
        </w:rPr>
        <w:t xml:space="preserve"> вв. большие группы обнищавшего на</w:t>
        <w:softHyphen/>
        <w:t>селения Западной Европы, предводительствуемые рыцарями-феодалами, многие из которых сами обеднели, двинулись в крестовые походы на Ближ</w:t>
        <w:softHyphen/>
        <w:t>ний Восто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вобождать «гроб Господний». Крес</w:t>
        <w:softHyphen/>
        <w:t>тоносцы создали там феодальные государства-коло</w:t>
        <w:softHyphen/>
        <w:t>нии, в которых большинство населения составляли покорённые ими местные жители. Но просущест</w:t>
        <w:softHyphen/>
        <w:t>вовали эти государства недол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100—150 </w:t>
      </w:r>
      <w:r>
        <w:rPr>
          <w:sz w:val="24"/>
        </w:rPr>
        <w:t>лет.</w:t>
      </w:r>
    </w:p>
    <w:p>
      <w:pPr>
        <w:pStyle w:val="Normal"/>
        <w:spacing w:lineRule="auto" w:line="218"/>
        <w:rPr/>
      </w:pPr>
      <w:r>
        <w:rPr>
          <w:sz w:val="24"/>
        </w:rPr>
        <w:t>В капиталистическую эпоху колониализм ста</w:t>
        <w:softHyphen/>
        <w:t>новится всемирным явлением. Начало его роста приходится на конец</w:t>
      </w:r>
      <w:r>
        <w:rPr>
          <w:sz w:val="24"/>
          <w:lang w:val="en-US"/>
        </w:rPr>
        <w:t xml:space="preserve"> XV —</w:t>
      </w:r>
      <w:r>
        <w:rPr>
          <w:sz w:val="24"/>
        </w:rPr>
        <w:t xml:space="preserve"> начало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в. и свя</w:t>
        <w:softHyphen/>
        <w:t>зано с историческими переменами в Европе, кото</w:t>
        <w:softHyphen/>
        <w:t>рые принято называть переходом от феодальных от</w:t>
        <w:softHyphen/>
        <w:t>ношений к капиталистическим. Эти перемены рас</w:t>
        <w:softHyphen/>
        <w:t>тянулись на десятилетия. Проявлениями их были рост промышленного производства, развитие нау</w:t>
        <w:softHyphen/>
        <w:t>ки, расширение торговли, увеличение спроса на ра</w:t>
        <w:softHyphen/>
        <w:t>бочую силу, на золото. Последнее обстоятельство сыграло особенно важную роль в стремлении ев</w:t>
        <w:softHyphen/>
        <w:t>ропейцев к поискам новых земел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ишь в древности золото и другие металлы, ны</w:t>
        <w:softHyphen/>
        <w:t>не называемые драгоценными, были просто мате</w:t>
        <w:softHyphen/>
        <w:t>риалом для изготовления каких-либо изделий. Пос</w:t>
        <w:softHyphen/>
        <w:t>тепенно золото становилось своего рода универсаль</w:t>
        <w:softHyphen/>
        <w:t>ным товаром, на который можно было обменять лю</w:t>
        <w:softHyphen/>
        <w:t>бой другой товар. По мере того как росли произ</w:t>
        <w:softHyphen/>
        <w:t>водство и торговля, росла потребность в золот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ragraph">
                  <wp:posOffset>432435</wp:posOffset>
                </wp:positionV>
                <wp:extent cx="939800" cy="215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7pt;mso-wrap-distance-left:4pt;mso-wrap-distance-right:4pt;mso-wrap-distance-top:2pt;mso-wrap-distance-bottom:2pt;margin-top:34.05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rPr/>
      </w:pPr>
      <w:r>
        <w:rPr>
          <w:sz w:val="24"/>
        </w:rPr>
        <w:t xml:space="preserve">     </w:t>
      </w:r>
      <w:r>
        <w:rPr>
          <w:sz w:val="24"/>
        </w:rPr>
        <w:t>Между тем связи средневековой Европы с Ближ</w:t>
        <w:softHyphen/>
        <w:t>ним Востоком, а через посредническую торговлю</w:t>
      </w:r>
      <w:r>
        <w:rPr>
          <w:sz w:val="24"/>
          <w:lang w:val="en-US"/>
        </w:rPr>
        <w:t xml:space="preserve"> — </w:t>
      </w:r>
      <w:r>
        <w:rPr>
          <w:sz w:val="24"/>
        </w:rPr>
        <w:t>с Индией и Китаем, в</w:t>
      </w:r>
      <w:r>
        <w:rPr>
          <w:sz w:val="24"/>
          <w:lang w:val="en-US"/>
        </w:rPr>
        <w:t xml:space="preserve"> XV—XVI</w:t>
      </w:r>
      <w:r>
        <w:rPr>
          <w:sz w:val="24"/>
        </w:rPr>
        <w:t xml:space="preserve"> вв. существенно сократились вследствие турецких завоеваний. В за</w:t>
        <w:softHyphen/>
        <w:t>падноевропейских странах происходил рост абсо</w:t>
        <w:softHyphen/>
        <w:t>лютизма, феодальные владения дробились, часть феодалов обнищала, усиливалось соперничество между отдельными феодальными кланами. Возни</w:t>
        <w:softHyphen/>
        <w:t>кала потребность в новых путях на Восток, в новых землях.                                                           Огромный толчок развитию колониализма дали великие географические открытия, определившие два главных направления европейских колониаль</w:t>
        <w:softHyphen/>
        <w:t>ных захватов: через Атлантический океан в Амери</w:t>
        <w:softHyphen/>
        <w:t>ку и вокруг Африки, через Индийский океан, в Азию. Пионерами колониальных захватов высту</w:t>
        <w:softHyphen/>
        <w:t>пили не самые развитые в экономическом отношении, но обладавшие наибольшим опытом мореход</w:t>
        <w:softHyphen/>
        <w:t>ства и морской торговли стра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тугалия и Испания. В</w:t>
      </w:r>
      <w:r>
        <w:rPr>
          <w:sz w:val="24"/>
          <w:lang w:val="en-US"/>
        </w:rPr>
        <w:t xml:space="preserve"> 1493—1494</w:t>
      </w:r>
      <w:r>
        <w:rPr>
          <w:sz w:val="24"/>
        </w:rPr>
        <w:t xml:space="preserve"> гг. они заключили, очевид</w:t>
        <w:softHyphen/>
        <w:t>но, первое в истории соглашение о территориальном разделе мира: к испанской сфере отходили все зем</w:t>
        <w:softHyphen/>
        <w:t>ли и моря к западу от линии раздела, проходившей приблизительно по 49-му градусу западной долго</w:t>
        <w:softHyphen/>
        <w:t>ты, к португальск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пространства к востоку от неё. Конечно, это соглашение было в большей мере условным. И португальцы, и испанцы весьма смутно представляли, что в действительности на</w:t>
        <w:softHyphen/>
        <w:t>ходится к западу и востоку от линии раздела. Да и другие европейские страны, прежде всего Англия и Франция, отвергали эти притязания; англичане, например, вскоре провозгласили принцип свободы морей, уравнивавший все христианские страны в их правах на новые земли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</w:t>
      </w:r>
      <w:r>
        <w:rPr>
          <w:sz w:val="24"/>
        </w:rPr>
        <w:t>И португальская, и испанская, а впоследствии голландская, британская, французская и другие колониальные системы утверждались в конечном итоге насильственным путём. На Востоке и в Аме</w:t>
        <w:softHyphen/>
        <w:t>рике, в Африке и Австралии европейцы столкну</w:t>
        <w:softHyphen/>
        <w:t>лись с разными по уровню развития обществами</w:t>
      </w:r>
      <w:r>
        <w:rPr>
          <w:sz w:val="24"/>
          <w:lang w:val="en-US"/>
        </w:rPr>
        <w:t xml:space="preserve"> — </w:t>
      </w:r>
      <w:r>
        <w:rPr>
          <w:sz w:val="24"/>
        </w:rPr>
        <w:t>от доклассовых, родоплеменных до феодальных и так называемых азиатских. В военно-техническом отношении эти общества уступали европейцам, пре</w:t>
        <w:softHyphen/>
        <w:t>восходство которых росло по мере быстрого разви</w:t>
        <w:softHyphen/>
        <w:t>тия промышленности, науки и техники в Европе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sz w:val="24"/>
        </w:rPr>
        <w:t>Путь Португалии в Африку и на Восток проло</w:t>
        <w:softHyphen/>
        <w:t>жил Васко да Гама, который в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обогнул Африку, достиг восточноафриканского побережья, а затем и Индии. Португальцы подчинили богатей</w:t>
        <w:softHyphen/>
        <w:t>шие города-государства восточноафриканского по</w:t>
        <w:softHyphen/>
        <w:t>бережья и западное побережье Индостана. Но они создавали лишь опорные пункты на побережье и редко продвигались в глубь захваченных террито</w:t>
        <w:softHyphen/>
        <w:t>рий. Центром их владений в Индии стала колония Гоа, управляемая вице-королём. Ему подчинялось восточноафриканское губернаторство. Жители Вос</w:t>
        <w:softHyphen/>
        <w:t>точной Африки награждали португальских прави</w:t>
        <w:softHyphen/>
        <w:t>телей красноречивыми прозвищами: Африти (на языке суахи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лой дух, жестокосердный), Джо-ка (змей), Шетани (демон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sz w:val="24"/>
        </w:rPr>
        <w:t>На протяжении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столетия португальцы вели борьбу против арабов, ранее владевших торговой монополией в бассейне Индийского океана. После выхода в Индийский океан Турции, захватившей в начале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Египет и распространившей своё вли</w:t>
        <w:softHyphen/>
        <w:t>яние на страны Аравийского полуострова, порту</w:t>
        <w:softHyphen/>
        <w:t>гальцам пришлось бороться и против турецкого флота. В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. в Индийском океане заметно воз</w:t>
        <w:softHyphen/>
        <w:t>росла активность Англии, Голландии и Франции, на Аравийском полуострове набирает силу Оман</w:t>
        <w:softHyphen/>
        <w:t>ский султанат. С его помощью города-государства Восточной Африки изгнали португальцев, которые к середине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. сохранили за собой лишь тер</w:t>
        <w:softHyphen/>
        <w:t>риторию современного Мозамбика.                            Испанские колониальные владения были сосре</w:t>
        <w:softHyphen/>
        <w:t>доточены в Западном полушарии. Создав опорные пункты на островах Эспаньола (Гаити), Куба и др., испанские конкистадоры менее чем за полстолетия огнём и мечом утвердили своё господство на территории Мексики, Центральной и Южной Америки (за исключением Бразилии, захваченной Португалией, и Гвианы, ставшей владением Англии, Голландии и Фран</w:t>
        <w:softHyphen/>
        <w:t>ции). Высшим органом колониального управления стал основанный в</w:t>
      </w:r>
      <w:r>
        <w:rPr>
          <w:sz w:val="24"/>
          <w:lang w:val="en-US"/>
        </w:rPr>
        <w:t xml:space="preserve"> 1511</w:t>
      </w:r>
      <w:r>
        <w:rPr>
          <w:sz w:val="24"/>
        </w:rPr>
        <w:t xml:space="preserve"> г. в Мадриде Совет по делам Индий (Колумб принял открытые им земли за Ин</w:t>
        <w:softHyphen/>
        <w:t>дию), подотчётный только королевскому прави</w:t>
        <w:softHyphen/>
        <w:t>тельству. Власть на местах осуществляли вице-ко</w:t>
        <w:softHyphen/>
        <w:t>роли и генерал-капитаны. В</w:t>
      </w:r>
      <w:r>
        <w:rPr>
          <w:sz w:val="24"/>
          <w:lang w:val="en-US"/>
        </w:rPr>
        <w:t xml:space="preserve"> 30—</w:t>
      </w:r>
      <w:r>
        <w:rPr>
          <w:sz w:val="24"/>
        </w:rPr>
        <w:t>40-х гг.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были образованы вице-королевства Новая Испания в Северной и Центральной Америке и Перу в Цент</w:t>
        <w:softHyphen/>
        <w:t>ральной Америке. Некоторые генерал-капитанства, включённые в их состав, пользовались фактиче</w:t>
        <w:softHyphen/>
        <w:t>ской самостоятельностью и подчинялись непосред</w:t>
        <w:softHyphen/>
        <w:t>ственно Мадриду. Вице-королевства и генерал-ка</w:t>
        <w:softHyphen/>
        <w:t>питанства были разделены на провинции, которы</w:t>
        <w:softHyphen/>
        <w:t>ми управляли губернаторы. Главными должност</w:t>
        <w:softHyphen/>
        <w:t>ными лицами в городах были коррехидоры и аль</w:t>
        <w:softHyphen/>
        <w:t>кальды (от арабского «алькади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дья), в селе</w:t>
        <w:softHyphen/>
        <w:t>ниях индейце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сики (слово, заимствованное из языка племени араваков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жди и старейшины, власть которых передавалась по наследству. За пре</w:t>
        <w:softHyphen/>
        <w:t>делами Америки Испания захватила Филиппины.</w:t>
      </w:r>
    </w:p>
    <w:p>
      <w:pPr>
        <w:pStyle w:val="Normal"/>
        <w:spacing w:lineRule="auto" w:line="218"/>
        <w:ind w:firstLine="280"/>
        <w:rPr/>
      </w:pPr>
      <w:r>
        <w:rPr>
          <w:sz w:val="24"/>
        </w:rPr>
        <w:t>На огромных пространствах Южной Америки португальцы и испанцы установили режим жесто</w:t>
        <w:softHyphen/>
        <w:t>чайшей колониальной эксплуатации. Коренное на</w:t>
        <w:softHyphen/>
        <w:t>селение было фактически лишено всех прав, и прежде всего прав на земл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авный источник его существования. Многие земли были пожалова</w:t>
        <w:softHyphen/>
        <w:t>ны монархами захватчикам-колонизаторам, посте</w:t>
        <w:softHyphen/>
        <w:t>пенно происходило закрепление за новыми земле</w:t>
        <w:softHyphen/>
        <w:t>владельц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тугальцами и испанцами</w:t>
      </w:r>
      <w:r>
        <w:rPr>
          <w:sz w:val="24"/>
          <w:lang w:val="en-US"/>
        </w:rPr>
        <w:t xml:space="preserve"> — </w:t>
      </w:r>
      <w:r>
        <w:rPr>
          <w:sz w:val="24"/>
        </w:rPr>
        <w:t>местных жителей-индейцев. Их облагали различ</w:t>
        <w:softHyphen/>
        <w:t>ными податями, заставляли отбывать трудовую по</w:t>
        <w:softHyphen/>
        <w:t>винность на рудниках, плантациях, строительстве дорог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Специфической формой хозяйствования колони</w:t>
        <w:softHyphen/>
        <w:t>заторов стало так называемое плантационное раб</w:t>
        <w:softHyphen/>
        <w:t>ство. После того как в результате непосильной экс</w:t>
        <w:softHyphen/>
        <w:t>плуатации, болезней и голода коренное население Америки заметно сократилось, колонизаторы на</w:t>
        <w:softHyphen/>
        <w:t>чали ввозить в латиноамериканские страны рабов, захваченных или купленных в Африке. Плантаци</w:t>
        <w:softHyphen/>
        <w:t>онное рабство получило наибольшее развитие в Бра</w:t>
        <w:softHyphen/>
        <w:t>зилии, где выращивались сахарный тростник, рис, кукуруза и табак, а также в Вест-Индии, Венесуэле и Новой Гранаде. В рабство обращали и местных жителей. Труд рабов использовался не только на плантациях, но и на рудниках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Латинская Америка интересовала Португалию, Испанию и другие колониальные державы прежде всего как источник золота и других драгоценных металлов, за которыми снаряжались первые за</w:t>
        <w:softHyphen/>
        <w:t>хватнические экспедиции, а также продуктов план</w:t>
        <w:softHyphen/>
        <w:t>тационного хозяйства. Латиноамериканские стра</w:t>
        <w:softHyphen/>
        <w:t>ны долгое время были лишены какой-либо хозяй</w:t>
        <w:softHyphen/>
        <w:t>ственной самостоятельности; существовали жесто</w:t>
        <w:softHyphen/>
        <w:t>чайшие запреты на выращивание целого ряда сель</w:t>
        <w:softHyphen/>
        <w:t>скохозяйственных культур, на торговлю между со</w:t>
        <w:softHyphen/>
        <w:t>бой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</w:t>
      </w:r>
      <w:r>
        <w:rPr>
          <w:sz w:val="24"/>
        </w:rPr>
        <w:t>В Северной и Центральной Америке главными</w:t>
      </w:r>
      <w:r>
        <w:rPr/>
        <w:t xml:space="preserve"> </w:t>
      </w:r>
      <w:r>
        <w:rPr>
          <w:sz w:val="24"/>
        </w:rPr>
        <w:t>колониальными конкурентами стали Испания, Англия и Франция. Обостре</w:t>
        <w:softHyphen/>
        <w:t>ние колониальной конкуренции было связано с развитием в Европе с середины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новой формы капиталистического предпринима</w:t>
        <w:softHyphen/>
        <w:t>тель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нуфактуры. В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. в Англии, Гол</w:t>
        <w:softHyphen/>
        <w:t>ландии и Франции возникали так называемые Ост-Индские компании (британская,</w:t>
      </w:r>
      <w:r>
        <w:rPr>
          <w:sz w:val="24"/>
          <w:lang w:val="en-US"/>
        </w:rPr>
        <w:t xml:space="preserve"> 1600—1858</w:t>
      </w:r>
      <w:r>
        <w:rPr>
          <w:sz w:val="24"/>
        </w:rPr>
        <w:t xml:space="preserve"> гг.; </w:t>
      </w:r>
    </w:p>
    <w:p>
      <w:pPr>
        <w:pStyle w:val="Normal"/>
        <w:spacing w:lineRule="auto" w:line="218"/>
        <w:rPr/>
      </w:pPr>
      <w:r>
        <w:rPr>
          <w:sz w:val="24"/>
        </w:rPr>
        <w:t>голландская,</w:t>
      </w:r>
      <w:r>
        <w:rPr>
          <w:sz w:val="24"/>
          <w:lang w:val="en-US"/>
        </w:rPr>
        <w:t xml:space="preserve"> 1602—1798</w:t>
      </w:r>
      <w:r>
        <w:rPr>
          <w:sz w:val="24"/>
        </w:rPr>
        <w:t xml:space="preserve"> гг.; французская,</w:t>
      </w:r>
      <w:r>
        <w:rPr>
          <w:sz w:val="24"/>
          <w:lang w:val="en-US"/>
        </w:rPr>
        <w:t xml:space="preserve"> 1664— 177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785—1793</w:t>
      </w:r>
      <w:r>
        <w:rPr>
          <w:sz w:val="24"/>
        </w:rPr>
        <w:t xml:space="preserve"> гг.), которые получили право на захваты новых земель на Востоке, их практически бесконтрольную эксплуатацию и монопольную тор</w:t>
        <w:softHyphen/>
        <w:t>говлю. Колониальное соперничество стало одной из главных причин ожесточённейших войн между ев</w:t>
        <w:softHyphen/>
        <w:t xml:space="preserve">ропейскими странами: за «испанское наследство» </w:t>
      </w:r>
      <w:r>
        <w:rPr>
          <w:sz w:val="24"/>
          <w:lang w:val="en-US"/>
        </w:rPr>
        <w:t>(1701—1714</w:t>
      </w:r>
      <w:r>
        <w:rPr>
          <w:sz w:val="24"/>
        </w:rPr>
        <w:t xml:space="preserve"> гг.), за «австрийское наследство» </w:t>
      </w:r>
      <w:r>
        <w:rPr>
          <w:sz w:val="24"/>
          <w:lang w:val="en-US"/>
        </w:rPr>
        <w:t>(1740—1748</w:t>
      </w:r>
      <w:r>
        <w:rPr>
          <w:sz w:val="24"/>
        </w:rPr>
        <w:t xml:space="preserve"> гг.),  Семилетней войны</w:t>
      </w:r>
      <w:r>
        <w:rPr>
          <w:sz w:val="24"/>
          <w:lang w:val="en-US"/>
        </w:rPr>
        <w:t xml:space="preserve"> (1756— 1763</w:t>
      </w:r>
      <w:r>
        <w:rPr>
          <w:sz w:val="24"/>
        </w:rPr>
        <w:t xml:space="preserve"> гг.), наполеоновских войн. Чаще в колониаль</w:t>
        <w:softHyphen/>
        <w:t>ном соперничестве выигрывала Англия, отобрав</w:t>
        <w:softHyphen/>
        <w:t>шая у Франции её крупнейшие владения в Канаде и территории на восточном побережье Индостана. В</w:t>
      </w:r>
      <w:r>
        <w:rPr>
          <w:sz w:val="24"/>
          <w:lang w:val="en-US"/>
        </w:rPr>
        <w:t xml:space="preserve"> 50—</w:t>
      </w:r>
      <w:r>
        <w:rPr>
          <w:sz w:val="24"/>
        </w:rPr>
        <w:t>60-е гг.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 Британская Ост-Индская компания захватила Бенгалию, одну из наиболее экономически развитых частей Индии, положив тем самым начало полному колониальному подчи</w:t>
        <w:softHyphen/>
        <w:t>нению этой великой азиатской страны. Команду</w:t>
        <w:softHyphen/>
        <w:t>ющий войсками компании Роберт Клайв вынудил правителя Бенгалии подписать неравноправный до</w:t>
        <w:softHyphen/>
        <w:t>говор, казна страны была разграблена, её население обложено непосильными налогами, компания при</w:t>
        <w:softHyphen/>
        <w:t>своила себе право исключительной торговли с дру</w:t>
        <w:softHyphen/>
        <w:t>гими странами и территориями. В 70-е гг. власть в Бенгалии полностью перешла в её руки; продолжая начатые завоевания, компания в последней четвер</w:t>
        <w:softHyphen/>
        <w:t>ти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 разгромила Майсурское государство на юге Индии, развязала захватнические войны про</w:t>
        <w:softHyphen/>
        <w:t>тив Конфедерации маратхских княжеств и Сикхского государ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щё сохранявших независи</w:t>
        <w:softHyphen/>
        <w:t>мость крупных феодальных объединений на терри</w:t>
        <w:softHyphen/>
        <w:t>тории Индии.</w:t>
      </w:r>
    </w:p>
    <w:p>
      <w:pPr>
        <w:pStyle w:val="Normal"/>
        <w:spacing w:lineRule="auto" w:line="218"/>
        <w:ind w:firstLine="280"/>
        <w:rPr/>
      </w:pPr>
      <w:r>
        <w:rPr>
          <w:sz w:val="24"/>
        </w:rPr>
        <w:t xml:space="preserve"> </w:t>
      </w:r>
      <w:r>
        <w:rPr>
          <w:sz w:val="24"/>
        </w:rPr>
        <w:t>Острая борьба за обладание Индонези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ной из богатейших областей Восто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вернулась между Голландской и Британской Ост-Индскими компаниями. Здесь англичанам пришлось усту</w:t>
        <w:softHyphen/>
        <w:t>пить. К середине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 в руках голландцев ока</w:t>
        <w:softHyphen/>
        <w:t>зались почти вся Ява, ряд других островов, но окон</w:t>
        <w:softHyphen/>
        <w:t>чательно страна была покорена только 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</w:t>
      </w:r>
    </w:p>
    <w:p>
      <w:pPr>
        <w:pStyle w:val="Normal"/>
        <w:spacing w:lineRule="auto" w:line="218"/>
        <w:ind w:firstLine="280"/>
        <w:rPr/>
      </w:pPr>
      <w:r>
        <w:rPr>
          <w:sz w:val="24"/>
        </w:rPr>
        <w:t xml:space="preserve"> </w:t>
      </w:r>
      <w:r>
        <w:rPr>
          <w:sz w:val="24"/>
        </w:rPr>
        <w:t>Иным путём шла колонизация Австралии. Пос</w:t>
        <w:softHyphen/>
        <w:t>ле того как Джеймс Кук в</w:t>
      </w:r>
      <w:r>
        <w:rPr>
          <w:sz w:val="24"/>
          <w:lang w:val="en-US"/>
        </w:rPr>
        <w:t xml:space="preserve"> 1770</w:t>
      </w:r>
      <w:r>
        <w:rPr>
          <w:sz w:val="24"/>
        </w:rPr>
        <w:t xml:space="preserve"> г. обследовал вос</w:t>
        <w:softHyphen/>
        <w:t>точное побережье пятого континента, английское правительство решило сделать новые земли местом ссылки осуждённых, т.к. прежние места ссылки ка</w:t>
        <w:softHyphen/>
        <w:t>торжан из Англии, Шотландии и Ирланд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ме</w:t>
        <w:softHyphen/>
        <w:t>риканские колон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ле начала их войны за независимость оказались «закрытыми». Между тем английские тюрьмы были переполнены, преступ</w:t>
        <w:softHyphen/>
        <w:t>ность продолжала расти. Первая британская коло</w:t>
        <w:softHyphen/>
        <w:t>ния в Австрал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овый Южный Уэль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ыла образована в феврале</w:t>
      </w:r>
      <w:r>
        <w:rPr>
          <w:sz w:val="24"/>
          <w:lang w:val="en-US"/>
        </w:rPr>
        <w:t xml:space="preserve"> 1788</w:t>
      </w:r>
      <w:r>
        <w:rPr>
          <w:sz w:val="24"/>
        </w:rPr>
        <w:t xml:space="preserve"> г. Её первоначальное на</w:t>
        <w:softHyphen/>
        <w:t>селение составило</w:t>
      </w:r>
      <w:r>
        <w:rPr>
          <w:sz w:val="24"/>
          <w:lang w:val="en-US"/>
        </w:rPr>
        <w:t xml:space="preserve"> 1018</w:t>
      </w:r>
      <w:r>
        <w:rPr>
          <w:sz w:val="24"/>
        </w:rPr>
        <w:t xml:space="preserve"> человек: чиновники, сол</w:t>
        <w:softHyphen/>
        <w:t>даты и ссыльные. Среди последних было только</w:t>
      </w:r>
      <w:r>
        <w:rPr>
          <w:sz w:val="24"/>
          <w:lang w:val="en-US"/>
        </w:rPr>
        <w:t xml:space="preserve"> 12</w:t>
      </w:r>
      <w:r>
        <w:rPr>
          <w:sz w:val="24"/>
        </w:rPr>
        <w:t>плотников, один каменщик и ни одного человека, знакомого с крестьянским трудом...</w:t>
      </w:r>
    </w:p>
    <w:p>
      <w:pPr>
        <w:pStyle w:val="Normal"/>
        <w:spacing w:lineRule="auto" w:line="218"/>
        <w:ind w:firstLine="280"/>
        <w:rPr/>
      </w:pPr>
      <w:r>
        <w:rPr>
          <w:sz w:val="24"/>
        </w:rPr>
        <w:t>Важным рубежом в развитии колониализма ста</w:t>
        <w:softHyphen/>
        <w:t>ли события конца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: промышленная револю</w:t>
        <w:softHyphen/>
        <w:t>ция в Европе, война за независимость в Северной Америке</w:t>
      </w:r>
      <w:r>
        <w:rPr>
          <w:sz w:val="24"/>
          <w:lang w:val="en-US"/>
        </w:rPr>
        <w:t xml:space="preserve"> 1775—1783</w:t>
      </w:r>
      <w:r>
        <w:rPr>
          <w:sz w:val="24"/>
        </w:rPr>
        <w:t xml:space="preserve"> гг. и Французская революция </w:t>
      </w:r>
      <w:r>
        <w:rPr>
          <w:sz w:val="24"/>
          <w:lang w:val="en-US"/>
        </w:rPr>
        <w:t>1789—1794</w:t>
      </w:r>
      <w:r>
        <w:rPr>
          <w:sz w:val="24"/>
        </w:rPr>
        <w:t xml:space="preserve"> гг. Европа стремилась превратить свои заморские владения в рынки сбыта промышленной продукции, источник сырья и продовольствия. Так началось постепенное втягивание колоний в скла</w:t>
        <w:softHyphen/>
        <w:t>дывающиеся мировые капиталистические рыноч</w:t>
        <w:softHyphen/>
        <w:t>ные отношения.</w:t>
      </w:r>
    </w:p>
    <w:p>
      <w:pPr>
        <w:pStyle w:val="Normal"/>
        <w:spacing w:lineRule="auto" w:line="218"/>
        <w:rPr/>
      </w:pPr>
      <w:r>
        <w:rPr>
          <w:sz w:val="24"/>
        </w:rPr>
        <w:t>Война за независимость в Северной Америке бы</w:t>
        <w:softHyphen/>
        <w:t>ла прямым следствием нарастающих противоречий между метрополиями и колониями, особенно пе</w:t>
        <w:softHyphen/>
        <w:t>реселенческими, какими были американские коло</w:t>
        <w:softHyphen/>
        <w:t>нии Англии. Колонии быстро набирали силу, стре</w:t>
        <w:softHyphen/>
        <w:t>мясь к экономической и политической самосто</w:t>
        <w:softHyphen/>
        <w:t>ятельности, метрополии же продолжали видеть в них только источники сырья и огромных доходов, а никак не равноправных партнёров. В</w:t>
      </w:r>
      <w:r>
        <w:rPr>
          <w:sz w:val="24"/>
          <w:lang w:val="en-US"/>
        </w:rPr>
        <w:t xml:space="preserve"> 1763</w:t>
      </w:r>
      <w:r>
        <w:rPr>
          <w:sz w:val="24"/>
        </w:rPr>
        <w:t xml:space="preserve"> г. Анг</w:t>
        <w:softHyphen/>
        <w:t>лия запретила, например, самостоятельные пере</w:t>
        <w:softHyphen/>
        <w:t>селения на земли, захваченные у Франции на за</w:t>
        <w:softHyphen/>
        <w:t>паде страны; колонисты могли получать промыш</w:t>
        <w:softHyphen/>
        <w:t>ленные товары только из Англии, по ценам, уста</w:t>
        <w:softHyphen/>
        <w:t>новленным Англией, и продавать сырьё только Англии. Разразившаяся в</w:t>
      </w:r>
      <w:r>
        <w:rPr>
          <w:sz w:val="24"/>
          <w:lang w:val="en-US"/>
        </w:rPr>
        <w:t xml:space="preserve"> 1775</w:t>
      </w:r>
      <w:r>
        <w:rPr>
          <w:sz w:val="24"/>
        </w:rPr>
        <w:t xml:space="preserve"> г. война заверши</w:t>
        <w:softHyphen/>
        <w:t>лась Версальским договором</w:t>
      </w:r>
      <w:r>
        <w:rPr>
          <w:sz w:val="24"/>
          <w:lang w:val="en-US"/>
        </w:rPr>
        <w:t xml:space="preserve"> 1783</w:t>
      </w:r>
      <w:r>
        <w:rPr>
          <w:sz w:val="24"/>
        </w:rPr>
        <w:t xml:space="preserve"> г.; Англия при</w:t>
        <w:softHyphen/>
        <w:t>знала независимость своих американских владе</w:t>
        <w:softHyphen/>
        <w:t>ний, которые вскоре образовали единое независи</w:t>
        <w:softHyphen/>
        <w:t>мое государ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единённые Штаты Америки.</w:t>
      </w:r>
    </w:p>
    <w:p>
      <w:pPr>
        <w:pStyle w:val="Normal"/>
        <w:spacing w:lineRule="auto" w:line="218"/>
        <w:rPr/>
      </w:pPr>
      <w:r>
        <w:rPr>
          <w:sz w:val="24"/>
        </w:rPr>
        <w:t>К концу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 в большинстве испанских и португальских владений в Америке также назрели революционные перемены. Рост экономических, политических, социальных и национальных про</w:t>
        <w:softHyphen/>
        <w:t>тиворечий между испанцами и португальцами, со</w:t>
        <w:softHyphen/>
        <w:t>средоточившими в своих руках все высшие посты в администрации, армии и церкви, с одной сторо</w:t>
        <w:softHyphen/>
        <w:t>ны, и большинством населения, включая землевла</w:t>
        <w:softHyphen/>
        <w:t>дельцев, торговцев и промышленников-креолов (потомков европейцев американского происхожде</w:t>
        <w:softHyphen/>
        <w:t>ния)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другой, привели в конечном итоге к Войне за независимость</w:t>
      </w:r>
      <w:r>
        <w:rPr>
          <w:sz w:val="24"/>
          <w:lang w:val="en-US"/>
        </w:rPr>
        <w:t xml:space="preserve"> 1810—1826</w:t>
      </w:r>
      <w:r>
        <w:rPr>
          <w:sz w:val="24"/>
        </w:rPr>
        <w:t xml:space="preserve"> гг. В результате все владения Испании, за исключением Кубы и Пуэр</w:t>
        <w:softHyphen/>
        <w:t>то-Рико, стали свободными государствами. Брази</w:t>
        <w:softHyphen/>
        <w:t>лия, в которой освободительное движение разви</w:t>
        <w:softHyphen/>
        <w:t>валось в основном в мирных формах, добилась не</w:t>
        <w:softHyphen/>
        <w:t>зависимости в</w:t>
      </w:r>
      <w:r>
        <w:rPr>
          <w:sz w:val="24"/>
          <w:lang w:val="en-US"/>
        </w:rPr>
        <w:t xml:space="preserve"> 1822</w:t>
      </w:r>
      <w:r>
        <w:rPr>
          <w:sz w:val="24"/>
        </w:rPr>
        <w:t xml:space="preserve"> г. (формальное признание Ис</w:t>
        <w:softHyphen/>
        <w:t>панией и Португалией независимости латиноаме</w:t>
        <w:softHyphen/>
        <w:t>риканских стран растянулось на десятилетия)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того как Северная и Южная Америка за</w:t>
        <w:softHyphen/>
        <w:t>воевали независимость, колониальные интересы ев</w:t>
        <w:softHyphen/>
        <w:t>ропейских держав сосредоточились на Востоке и в Африке. Именно там колониализм достиг своего наивысшего расцвета и могущества, именно там на</w:t>
        <w:softHyphen/>
        <w:t>чался и завершился распад колониальной системы.</w:t>
      </w:r>
    </w:p>
    <w:p>
      <w:pPr>
        <w:pStyle w:val="Normal"/>
        <w:rPr/>
      </w:pPr>
      <w:r>
        <w:rPr>
          <w:sz w:val="24"/>
        </w:rPr>
        <w:t>В 40-е гг.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Британская Ост-Индская ком</w:t>
        <w:softHyphen/>
        <w:t>пания после кровопролитной войны завоевала княжество Пенджаб и другие ещё самостоя</w:t>
        <w:softHyphen/>
        <w:t>тельные части Индии, завершив тем са</w:t>
        <w:softHyphen/>
        <w:t>мым её полное подчинение. Началось активное колониальное освоение страны: строи</w:t>
        <w:softHyphen/>
        <w:t>тельство железных дорог, реформы землевладения, землепользования и налоговой системы, имевшие своей целью приспособить традиционные способы ведения хозяйства и образ жизни к интересам Анг</w:t>
        <w:softHyphen/>
        <w:t>лии.</w:t>
      </w:r>
    </w:p>
    <w:p>
      <w:pPr>
        <w:pStyle w:val="Normal"/>
        <w:ind w:left="40" w:hanging="0"/>
        <w:rPr/>
      </w:pPr>
      <w:r>
        <w:rPr>
          <w:sz w:val="24"/>
        </w:rPr>
        <w:t>Подчинение Индии открыло англичанам пути на север и восток, в Афганистан и Бирму. В Афганис</w:t>
        <w:softHyphen/>
        <w:t>тане столкнулись колониальные интересы Англии и России. После англо-афганских войн</w:t>
      </w:r>
      <w:r>
        <w:rPr>
          <w:sz w:val="24"/>
          <w:lang w:val="en-US"/>
        </w:rPr>
        <w:t xml:space="preserve"> 1838—1842 </w:t>
      </w:r>
      <w:r>
        <w:rPr>
          <w:sz w:val="24"/>
        </w:rPr>
        <w:t>и</w:t>
      </w:r>
      <w:r>
        <w:rPr>
          <w:sz w:val="24"/>
          <w:lang w:val="en-US"/>
        </w:rPr>
        <w:t xml:space="preserve"> 1878—1881</w:t>
      </w:r>
      <w:r>
        <w:rPr>
          <w:sz w:val="24"/>
        </w:rPr>
        <w:t xml:space="preserve"> гг. англичане установили контроль над внешней политикой этой страны, но добиться её полного подчинения так и не смогли.</w:t>
      </w:r>
    </w:p>
    <w:p>
      <w:pPr>
        <w:pStyle w:val="Normal"/>
        <w:rPr/>
      </w:pPr>
      <w:r>
        <w:rPr>
          <w:sz w:val="24"/>
        </w:rPr>
        <w:t>В результате первой</w:t>
      </w:r>
      <w:r>
        <w:rPr>
          <w:sz w:val="24"/>
          <w:lang w:val="en-US"/>
        </w:rPr>
        <w:t xml:space="preserve"> (1824—1826</w:t>
      </w:r>
      <w:r>
        <w:rPr>
          <w:sz w:val="24"/>
        </w:rPr>
        <w:t xml:space="preserve"> гг.) и второй </w:t>
      </w:r>
      <w:r>
        <w:rPr>
          <w:sz w:val="24"/>
          <w:lang w:val="en-US"/>
        </w:rPr>
        <w:t>(1852—1853</w:t>
      </w:r>
      <w:r>
        <w:rPr>
          <w:sz w:val="24"/>
        </w:rPr>
        <w:t xml:space="preserve"> гг.) англо-бирманских войн, которые вела Ост-Индская компания, её армия, состоявшая в основном из наёмных индийских солдат-сипаев под командованием английских офицеров, заняла большую часть Бирмы. Сохранившая самостоятель</w:t>
        <w:softHyphen/>
        <w:t>ность так называемая Верхняя Бирма была отреза</w:t>
        <w:softHyphen/>
        <w:t>на от моря, в 60-е гг. Англия навязала ей неравно</w:t>
        <w:softHyphen/>
        <w:t>правные договоры, а в 80-е гг. полностью подчи</w:t>
        <w:softHyphen/>
        <w:t>нила всю страну.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усилилась английская экспансия в Юго-Восточной Азии. В</w:t>
      </w:r>
      <w:r>
        <w:rPr>
          <w:sz w:val="24"/>
          <w:lang w:val="en-US"/>
        </w:rPr>
        <w:t xml:space="preserve"> 1819</w:t>
      </w:r>
      <w:r>
        <w:rPr>
          <w:sz w:val="24"/>
        </w:rPr>
        <w:t xml:space="preserve"> г. была основана во</w:t>
        <w:softHyphen/>
        <w:t>енно-морская база в Сингапуре, ставшая главным опорным пунктом Англии в этой части мира. Менее удачно для англичан завершилось давнее соперни</w:t>
        <w:softHyphen/>
        <w:t>чество с Голландией в Индонезии, где им удалось утвердиться лишь на севере Борнео и небольших островах.</w:t>
      </w:r>
    </w:p>
    <w:p>
      <w:pPr>
        <w:pStyle w:val="Normal"/>
        <w:rPr/>
      </w:pPr>
      <w:r>
        <w:rPr>
          <w:sz w:val="24"/>
        </w:rPr>
        <w:t>В середин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Франция захватила Южный Вьетнам и сделала его своей колонией, в 80-е гг. вытеснила из Северного Вьетнама слабеющий Ки</w:t>
        <w:softHyphen/>
        <w:t xml:space="preserve">тай и установила над ним протекторат.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в. французы создали так называемый Индоки</w:t>
        <w:softHyphen/>
        <w:t>тайский союз, в состав которого вошли Вьетнам, Камбоджа и Лаос. Во главе союза был поставлен французский генерал-губернатор.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завершилась колонизация Австралии. На территории Нового Южного Уэльса выделились колонии Тасмания, Виктория (названные в честь голландского путешественника Тасмана и англий</w:t>
        <w:softHyphen/>
        <w:t>ской королевы Виктории) и Квинсленд, образова</w:t>
        <w:softHyphen/>
        <w:t>лись новые самостоятельные поселения Западная и Южная Австралия. Нарастал приток свободных пе</w:t>
        <w:softHyphen/>
        <w:t>реселенцев. В середин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они добились прекра</w:t>
        <w:softHyphen/>
        <w:t>щения высылки в Австралию осуждённых. В 50-е гг. в Новом Южном Уэльсе и Виктории было открыто золото. Это привлекло в Австралию не только новые тысячи колонистов, но и капиталы. Продвигаясь во внутренние районы континента, пе</w:t>
        <w:softHyphen/>
        <w:t>реселенцы подчиняли или безжалостно уничтожа</w:t>
        <w:softHyphen/>
        <w:t>ли местное население. В результате столетие спу</w:t>
        <w:softHyphen/>
        <w:t>стя, в 30-е гг.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, из примерно</w:t>
      </w:r>
      <w:r>
        <w:rPr>
          <w:sz w:val="24"/>
          <w:lang w:val="en-US"/>
        </w:rPr>
        <w:t xml:space="preserve"> 7,8</w:t>
      </w:r>
      <w:r>
        <w:rPr>
          <w:sz w:val="24"/>
        </w:rPr>
        <w:t xml:space="preserve"> млн жителей Австралии</w:t>
      </w:r>
      <w:r>
        <w:rPr>
          <w:sz w:val="24"/>
          <w:lang w:val="en-US"/>
        </w:rPr>
        <w:t xml:space="preserve"> 7,2</w:t>
      </w:r>
      <w:r>
        <w:rPr>
          <w:sz w:val="24"/>
        </w:rPr>
        <w:t xml:space="preserve"> млн составляли европейцы и только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ё коренные жи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Во второй половин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все колонии на тер</w:t>
        <w:softHyphen/>
        <w:t>ритории Австралии добились самоуправления, в начале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они объединились в Австралийский Со</w:t>
        <w:softHyphen/>
        <w:t>юз, получивший права доминиона. Одновременно происходила колонизация Новой Зеландии и дру</w:t>
        <w:softHyphen/>
        <w:t>гих близлежащих островов. В</w:t>
      </w:r>
      <w:r>
        <w:rPr>
          <w:sz w:val="24"/>
          <w:lang w:val="en-US"/>
        </w:rPr>
        <w:t xml:space="preserve"> 1840</w:t>
      </w:r>
      <w:r>
        <w:rPr>
          <w:sz w:val="24"/>
        </w:rPr>
        <w:t xml:space="preserve"> г. Новая Зе</w:t>
        <w:softHyphen/>
        <w:t>ландия стала колонией, а в</w:t>
      </w:r>
      <w:r>
        <w:rPr>
          <w:sz w:val="24"/>
          <w:lang w:val="en-US"/>
        </w:rPr>
        <w:t xml:space="preserve"> 1907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щё одним белым доминионом Англии.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была подчинена большая часть Афри</w:t>
        <w:softHyphen/>
        <w:t>ки. Методы подчинения были различ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 пря</w:t>
        <w:softHyphen/>
        <w:t>мых военных захватов до экономического и финан</w:t>
        <w:softHyphen/>
        <w:t>сового закабаления и навязывания неравноправ</w:t>
        <w:softHyphen/>
        <w:t>ных договоров. Контроль над странами Северной Африки и Египтом давал колониальным державам огромные экономические выгоды, господство в Сре</w:t>
        <w:softHyphen/>
        <w:t>диземном море, открывал пути на юг континента и на Восток. С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страны Северной Африки, за исключением Марокко, и Египет входили в состав Османской империи. В конце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, когда во</w:t>
        <w:softHyphen/>
        <w:t>енное превосходство османов над Европой уже было утрачено, Франция попыталась завоевать Египет и создать там опорный пункт для продвижения в Ин</w:t>
        <w:softHyphen/>
        <w:t>дию, но египетская экспедиция Наполеона</w:t>
      </w:r>
      <w:r>
        <w:rPr>
          <w:sz w:val="24"/>
          <w:lang w:val="en-US"/>
        </w:rPr>
        <w:t xml:space="preserve"> 1798— 1801</w:t>
      </w:r>
      <w:r>
        <w:rPr>
          <w:sz w:val="24"/>
        </w:rPr>
        <w:t xml:space="preserve"> гг. потерпела поражение. В</w:t>
      </w:r>
      <w:r>
        <w:rPr>
          <w:sz w:val="24"/>
          <w:lang w:val="en-US"/>
        </w:rPr>
        <w:t xml:space="preserve"> 1830</w:t>
      </w:r>
      <w:r>
        <w:rPr>
          <w:sz w:val="24"/>
        </w:rPr>
        <w:t xml:space="preserve"> г. Франция вторглась в Алжир и к</w:t>
      </w:r>
      <w:r>
        <w:rPr>
          <w:sz w:val="24"/>
          <w:lang w:val="en-US"/>
        </w:rPr>
        <w:t xml:space="preserve"> 1848</w:t>
      </w:r>
      <w:r>
        <w:rPr>
          <w:sz w:val="24"/>
        </w:rPr>
        <w:t xml:space="preserve"> г. полностью завоевала его. Тунис был подчинён «мирным» путём в острой конкурентной борьбе между Англией, Францией и Италией, которые в</w:t>
      </w:r>
      <w:r>
        <w:rPr>
          <w:sz w:val="24"/>
          <w:lang w:val="en-US"/>
        </w:rPr>
        <w:t xml:space="preserve"> 1869</w:t>
      </w:r>
      <w:r>
        <w:rPr>
          <w:sz w:val="24"/>
        </w:rPr>
        <w:t xml:space="preserve"> г. установили над Туни</w:t>
        <w:softHyphen/>
        <w:t>сом объединённый финансовый контроль. Посте</w:t>
        <w:softHyphen/>
        <w:t>пенно французы вытеснили из Туниса конкурентов и в</w:t>
      </w:r>
      <w:r>
        <w:rPr>
          <w:sz w:val="24"/>
          <w:lang w:val="en-US"/>
        </w:rPr>
        <w:t xml:space="preserve"> 1881</w:t>
      </w:r>
      <w:r>
        <w:rPr>
          <w:sz w:val="24"/>
        </w:rPr>
        <w:t xml:space="preserve"> г. провозгласили над ним свой протекто</w:t>
        <w:softHyphen/>
        <w:t>рат.</w:t>
      </w:r>
    </w:p>
    <w:p>
      <w:pPr>
        <w:pStyle w:val="Normal"/>
        <w:ind w:left="40" w:firstLine="240"/>
        <w:rPr/>
      </w:pPr>
      <w:r>
        <w:rPr>
          <w:sz w:val="24"/>
        </w:rPr>
        <w:t>В 70-е гг. наступила очередь Египта, который, оставаясь в составе Османской империи, стремился проводить независимую политику. Строительство Суэцкого канала</w:t>
      </w:r>
      <w:r>
        <w:rPr>
          <w:sz w:val="24"/>
          <w:lang w:val="en-US"/>
        </w:rPr>
        <w:t xml:space="preserve"> (1859—1869</w:t>
      </w:r>
      <w:r>
        <w:rPr>
          <w:sz w:val="24"/>
        </w:rPr>
        <w:t xml:space="preserve"> гг.) принесло огром</w:t>
        <w:softHyphen/>
        <w:t>ные выгоды Европе (открылся кратчайший путь из Средиземного моря в Индийский океан) и опусто</w:t>
        <w:softHyphen/>
        <w:t>шило египетскую казну. Египет оказался в финан</w:t>
        <w:softHyphen/>
        <w:t>совой кабале у Франции и Англии, которые уста</w:t>
        <w:softHyphen/>
        <w:t>новили над ним в</w:t>
      </w:r>
      <w:r>
        <w:rPr>
          <w:sz w:val="24"/>
          <w:lang w:val="en-US"/>
        </w:rPr>
        <w:t xml:space="preserve"> 1876—1882</w:t>
      </w:r>
      <w:r>
        <w:rPr>
          <w:sz w:val="24"/>
        </w:rPr>
        <w:t xml:space="preserve"> гг. так называемый двойственный контроль. Страну грабили самым беспощадным образом, более двух третей государ</w:t>
        <w:softHyphen/>
        <w:t>ственных доходов уходило на выплату внешних долгов. По поводу двойственного контроля египтя</w:t>
        <w:softHyphen/>
        <w:t xml:space="preserve">не горько шутили: «Вы видели когда-нибудь собаку и кошку, ведущих вместе мышь на прогулку?» В </w:t>
      </w:r>
      <w:r>
        <w:rPr>
          <w:sz w:val="24"/>
          <w:lang w:val="en-US"/>
        </w:rPr>
        <w:t>1882</w:t>
      </w:r>
      <w:r>
        <w:rPr>
          <w:sz w:val="24"/>
        </w:rPr>
        <w:t xml:space="preserve"> г. Египет был оккупирован английскими вой</w:t>
        <w:softHyphen/>
        <w:t>сками, а в</w:t>
      </w:r>
      <w:r>
        <w:rPr>
          <w:sz w:val="24"/>
          <w:lang w:val="en-US"/>
        </w:rPr>
        <w:t xml:space="preserve"> 1914</w:t>
      </w:r>
      <w:r>
        <w:rPr>
          <w:sz w:val="24"/>
        </w:rPr>
        <w:t xml:space="preserve"> г. Англия установила над ним свой протекторат. В</w:t>
      </w:r>
      <w:r>
        <w:rPr>
          <w:sz w:val="24"/>
          <w:lang w:val="en-US"/>
        </w:rPr>
        <w:t xml:space="preserve"> 1922</w:t>
      </w:r>
      <w:r>
        <w:rPr>
          <w:sz w:val="24"/>
        </w:rPr>
        <w:t xml:space="preserve"> г. протекторат был отменён, Египет провозглашён независимым и суверенным государством, но это была независимость на бумаге, поскольку Англия полностью контролировала эко</w:t>
        <w:softHyphen/>
        <w:t>номическую, внешнеполитическую и военную сфе</w:t>
        <w:softHyphen/>
        <w:t>ры его жизни.</w:t>
      </w:r>
    </w:p>
    <w:p>
      <w:pPr>
        <w:pStyle w:val="Normal"/>
        <w:ind w:left="40" w:firstLine="240"/>
        <w:rPr/>
      </w:pPr>
      <w:r>
        <w:rPr>
          <w:sz w:val="24"/>
        </w:rPr>
        <w:t>К началу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свыше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территории Африки принадлежало крупнейшим колониальным держа</w:t>
        <w:softHyphen/>
        <w:t>вам: Англии, Франции, Германии, Бельгии, Ита</w:t>
        <w:softHyphen/>
        <w:t>лии, Португалии, Испании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</w:t>
      </w:r>
      <w:r>
        <w:rPr>
          <w:sz w:val="24"/>
        </w:rPr>
        <w:t>На рубеж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в. колониальное сопер</w:t>
        <w:softHyphen/>
        <w:t>ничество и борьба за сферы влияния в мире обо</w:t>
        <w:softHyphen/>
        <w:t>стрились. В</w:t>
      </w:r>
      <w:r>
        <w:rPr>
          <w:sz w:val="24"/>
          <w:lang w:val="en-US"/>
        </w:rPr>
        <w:t xml:space="preserve"> 1898</w:t>
      </w:r>
      <w:r>
        <w:rPr>
          <w:sz w:val="24"/>
        </w:rPr>
        <w:t xml:space="preserve"> г. разразилась американо-испан</w:t>
        <w:softHyphen/>
        <w:t>ская война, в результате которой США захватили Филиппины, Пуэрто-Рико, Гуам, Гавайские острова и установили контроль над Кубой, получившей формальную независимость. После русско-япон</w:t>
        <w:softHyphen/>
        <w:t>ской войны Япония установила фактическое гос</w:t>
        <w:softHyphen/>
        <w:t>подство над Кореей и Маньчжурией. Англо-бурская война</w:t>
      </w:r>
      <w:r>
        <w:rPr>
          <w:sz w:val="24"/>
          <w:lang w:val="en-US"/>
        </w:rPr>
        <w:t xml:space="preserve"> 1899—1902</w:t>
      </w:r>
      <w:r>
        <w:rPr>
          <w:sz w:val="24"/>
        </w:rPr>
        <w:t xml:space="preserve"> гг. завершила «собирание» Анг</w:t>
        <w:softHyphen/>
        <w:t>лией земель на юге Африки. Ев</w:t>
        <w:softHyphen/>
        <w:t>ропейские державы активно вмешивались в эконо</w:t>
        <w:softHyphen/>
        <w:t>мическую и политическую жизнь стран, входив</w:t>
        <w:softHyphen/>
        <w:t>ших в состав распадающейся Османской империи.</w:t>
      </w:r>
    </w:p>
    <w:p>
      <w:pPr>
        <w:pStyle w:val="Normal"/>
        <w:spacing w:lineRule="auto" w:line="218"/>
        <w:ind w:firstLine="260"/>
        <w:rPr/>
      </w:pPr>
      <w:r>
        <w:rPr>
          <w:sz w:val="24"/>
        </w:rPr>
        <w:t xml:space="preserve">После Первой мировой войны, одной из главных причин которой было колониальное соперничество, произошёл территориальный передел мира. В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была создана Лига Наций, от имени которой была установлена опека над владениями Германии и Турции. Колониями побеждённых завладели по</w:t>
        <w:softHyphen/>
        <w:t>бедители. Австралия получила германские владе</w:t>
        <w:softHyphen/>
        <w:t>ния на Новой Гвинее, африканские колонии Гер</w:t>
        <w:softHyphen/>
        <w:t>мании отошли Англии (Танганьика, часть Того и Камеруна), Бельгии (Руанда и Бурунди), Франции (часть Того и Камеруна), Южно-Африканскому Союзу (Юго-Западная Африка). Франция получила также принадлежавшие Турции Сирию и Ливан, а Япония, почти не участвовавшая в войне, вытор</w:t>
        <w:softHyphen/>
        <w:t>говала принадлежавшие Германии порт Циндао в Китае и острова в Тихом океане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</w:t>
      </w:r>
      <w:r>
        <w:rPr>
          <w:sz w:val="24"/>
        </w:rPr>
        <w:t>При общности целей колониальная политика каждой державы имела свои особенности. Напри</w:t>
        <w:softHyphen/>
        <w:t>мер, Португалия помимо практиковавшихся всеми колониальными державами методов военно-поли</w:t>
        <w:softHyphen/>
        <w:t>цейского подавления и экономической эксплуата</w:t>
        <w:softHyphen/>
        <w:t>ции использовала и другие, достаточно тонкие сред</w:t>
        <w:softHyphen/>
        <w:t>ства воздействия на подчинённые народы, включая поощрение смешанных браков и предоставление права ассимилироваться, т.е. уравняться в той или иной мере в правах с европейцами. Правда, чтобы стать так называемыми «ассимилядуш», надо было доказать свою подготовленность к этому по уровню образования и общественному положению. Не уди</w:t>
        <w:softHyphen/>
        <w:t>вительно поэтому, что в Анголе, которая была под</w:t>
        <w:softHyphen/>
        <w:t>чинена Португалией в середине</w:t>
      </w:r>
      <w:r>
        <w:rPr>
          <w:sz w:val="24"/>
          <w:lang w:val="en-US"/>
        </w:rPr>
        <w:t xml:space="preserve"> XIX —</w:t>
      </w:r>
      <w:r>
        <w:rPr>
          <w:sz w:val="24"/>
        </w:rPr>
        <w:t xml:space="preserve">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в., в 30-е гг.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было тольк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тыс. ассимилядуш из примерн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лн жителей, в Мозамбике </w:t>
      </w:r>
      <w:r>
        <w:rPr>
          <w:sz w:val="24"/>
          <w:lang w:val="en-US"/>
        </w:rPr>
        <w:t>— 1,8</w:t>
      </w:r>
      <w:r>
        <w:rPr>
          <w:sz w:val="24"/>
        </w:rPr>
        <w:t xml:space="preserve"> тыс. из</w:t>
      </w:r>
      <w:r>
        <w:rPr>
          <w:sz w:val="24"/>
          <w:lang w:val="en-US"/>
        </w:rPr>
        <w:t xml:space="preserve"> 4,3</w:t>
      </w:r>
      <w:r>
        <w:rPr>
          <w:sz w:val="24"/>
        </w:rPr>
        <w:t xml:space="preserve"> млн, в огромном Бельгийском Конго, где система колониального управления была сходной с португальской, в 50-е гг. только</w:t>
      </w:r>
      <w:r>
        <w:rPr>
          <w:sz w:val="24"/>
          <w:lang w:val="en-US"/>
        </w:rPr>
        <w:t xml:space="preserve"> 0,8</w:t>
      </w:r>
      <w:r>
        <w:rPr>
          <w:sz w:val="24"/>
        </w:rPr>
        <w:t xml:space="preserve"> тыс. из примерно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млн коренных жителей частично получили те права, которыми обладали в этой ко</w:t>
        <w:softHyphen/>
        <w:t>лонии европейцы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</w:t>
      </w:r>
      <w:r>
        <w:rPr>
          <w:sz w:val="24"/>
        </w:rPr>
        <w:t>В Британской империи сложилось несколько ти</w:t>
        <w:softHyphen/>
        <w:t>пов колониальных владений. «Белые» доминионы («доминион» по-английски значит «владение»)</w:t>
      </w:r>
      <w:r>
        <w:rPr>
          <w:sz w:val="24"/>
          <w:lang w:val="en-US"/>
        </w:rPr>
        <w:t xml:space="preserve"> — </w:t>
      </w:r>
      <w:r>
        <w:rPr>
          <w:sz w:val="24"/>
        </w:rPr>
        <w:t>Канада, Австралийский Союз, Новая Зеландия, а также Южно-Африканский Союз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зовались самостоятельностью, которая постоянно увеличива</w:t>
        <w:softHyphen/>
        <w:t>лась. Они не только имели собственные парламен</w:t>
        <w:softHyphen/>
        <w:t>ты, правительства, армии и финансы, но иногда са</w:t>
        <w:softHyphen/>
        <w:t>ми владели колониями (например, Австралия и Южно-Африканский Союз). Протекторатами обыч</w:t>
        <w:softHyphen/>
        <w:t>но становились колониальные страны с относитель</w:t>
        <w:softHyphen/>
        <w:t>но развитой государственной властью и обществен</w:t>
        <w:softHyphen/>
        <w:t>ными отношениями. В них существовало как бы два уровня колониального управления. Верховная власть принадлежала британским гене</w:t>
        <w:softHyphen/>
        <w:t>рал-губернаторам; они в отличие от гу</w:t>
        <w:softHyphen/>
        <w:t>бернаторов доминионов, которые ско</w:t>
        <w:softHyphen/>
        <w:t>рее представляли интересы британской короны, чем правили от её имени, были полновластными хозяевами подчинённых стран. Так называемая ту</w:t>
        <w:softHyphen/>
        <w:t>земная администрация (местные правители, вож</w:t>
        <w:softHyphen/>
        <w:t>ди) пользовалась ограниченной самостоятельно</w:t>
        <w:softHyphen/>
        <w:t>стью, была наделена определёнными судебными и полицейскими полномочиями, правом сбора мест</w:t>
        <w:softHyphen/>
        <w:t>ных налогов, имела собственные бюджеты. Тузем</w:t>
        <w:softHyphen/>
        <w:t>ная администрация выполняла роль буфера между верховной властью европейцев и угнетаемым мест</w:t>
        <w:softHyphen/>
        <w:t>ным населением. Такая система управления полу</w:t>
        <w:softHyphen/>
        <w:t>чила название косвенной, или непрямой. Она была наиболее распространена в британских владениях, и английскую колониальную политику стали назы</w:t>
        <w:softHyphen/>
        <w:t>вать политикой косвенного (непрямого) управле</w:t>
        <w:softHyphen/>
        <w:t>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Англичане практиковали и так называемое пря</w:t>
        <w:softHyphen/>
        <w:t>мое управление в некоторых колониях. Такие ко</w:t>
        <w:softHyphen/>
        <w:t>лонии назывались коронными, т.е. были напрямую подчинены Лондону, имея минимальные права на самоуправление или вообще не имея таких прав. Исключение составляли коронные колонии со зна</w:t>
        <w:softHyphen/>
        <w:t>чительной прослойкой белого населения, имевшего большие привилегии и даже собственные колони</w:t>
        <w:softHyphen/>
        <w:t>альные парламенты. Иногда в одной стране исполь</w:t>
        <w:softHyphen/>
        <w:t>зовались и прямые, и косвенные методы правле</w:t>
        <w:softHyphen/>
        <w:t>ния. Например, Индия перед Второй мировой вой</w:t>
        <w:softHyphen/>
        <w:t>ной была разделена на так называемую Британскую колонию Индию, состоявшую из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провинций и управлявшуюся из Лондона, и протекторат, в ко</w:t>
        <w:softHyphen/>
        <w:t>торый входили свыше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феодальных княжеств и в котором действовала система косвенного управ</w:t>
        <w:softHyphen/>
        <w:t>ления. Разные формы правления одновременно применялись в Нигерии, Гане, Кении, других стра</w:t>
        <w:softHyphen/>
        <w:t>нах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Франция использовала главным образом методы прямого правления, с помощью армии и полиции подавляя сопротивление тех, кто не желал мирить</w:t>
        <w:softHyphen/>
        <w:t>ся с колониальным господством. В то же время она, как и Португалия, проводила в своих колониях по</w:t>
        <w:softHyphen/>
        <w:t>литику ассимиляции, в которой в какой-то мере отразились идеи революции</w:t>
      </w:r>
      <w:r>
        <w:rPr>
          <w:sz w:val="24"/>
          <w:lang w:val="en-US"/>
        </w:rPr>
        <w:t xml:space="preserve"> 1789</w:t>
      </w:r>
      <w:r>
        <w:rPr>
          <w:sz w:val="24"/>
        </w:rPr>
        <w:t xml:space="preserve"> г., провозгласив</w:t>
        <w:softHyphen/>
        <w:t>шей равенство жителей метрополии и колоний. Преимуществами ассимиляции пользовались, од</w:t>
        <w:softHyphen/>
        <w:t>нако, немногие; например, в Африке в конце</w:t>
      </w:r>
      <w:r>
        <w:rPr>
          <w:sz w:val="24"/>
          <w:lang w:val="en-US"/>
        </w:rPr>
        <w:t xml:space="preserve"> XIX —</w:t>
      </w:r>
      <w:r>
        <w:rPr>
          <w:sz w:val="24"/>
        </w:rPr>
        <w:t xml:space="preserve"> начале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лько жители четырёх городов Сенегала, которые имели французское гражданство и могли посылать по одному депутату во француз</w:t>
        <w:softHyphen/>
        <w:t>ский парлам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ермания, как и Англия, применяла различные методы управления. Вся полнота власти принадле</w:t>
        <w:softHyphen/>
        <w:t>жала назначаемым Берлином губернаторам, немцы составляли высшие и средние звенья колониальной администрации, командование колониальных войск и полиции. Территория колоний была раз</w:t>
        <w:softHyphen/>
        <w:t>делена на административные и военно-полицейские округа во главе с окружными начальниками, обыч</w:t>
        <w:softHyphen/>
        <w:t>но офицерами. Низшая администрация формирова</w:t>
        <w:softHyphen/>
        <w:t>лась, как правило, из грамотных местных жителей.</w:t>
      </w:r>
    </w:p>
    <w:p>
      <w:pPr>
        <w:pStyle w:val="TextBody"/>
        <w:rPr/>
      </w:pPr>
      <w:r>
        <w:rPr/>
        <w:t xml:space="preserve">      </w:t>
      </w:r>
      <w:r>
        <w:rPr/>
        <w:t>В Камеруне, Бурунди, Руанде и Танга</w:t>
        <w:softHyphen/>
        <w:t>ньике немцы сохранили власть вождей и правителей, поставив их под свой жёсткий контроль.</w:t>
      </w:r>
    </w:p>
    <w:p>
      <w:pPr>
        <w:pStyle w:val="Normal"/>
        <w:spacing w:lineRule="auto" w:line="218"/>
        <w:rPr/>
      </w:pPr>
      <w:r>
        <w:rPr>
          <w:sz w:val="24"/>
        </w:rPr>
        <w:t>Перемены в мире повлекли за собой изменения системы колониального управления. Французская колониальная империя была преобразована во Французский союз, в конституции Франции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 говорилось, что Франция намерена привести коло</w:t>
        <w:softHyphen/>
        <w:t>ниальные народы к свободному самоуправлению. Колонии получили статус заморских территорий с правом представительства в центральных француз</w:t>
        <w:softHyphen/>
        <w:t>ских и местных колониальных законодательных органах, вновь созданной Ассамблее Французского Союза. В 50-е гг. автономия заморских территорий была ещё более расширена, в них была официально отменена существовавшая десятилетия система принудительного труда, провозглашена свобода соз</w:t>
        <w:softHyphen/>
        <w:t>дания политических и общественных организаций, собраний и печати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британских владениях система колониального управления реорганизовывалась поэтапно. В </w:t>
      </w:r>
      <w:r>
        <w:rPr>
          <w:sz w:val="24"/>
          <w:lang w:val="en-US"/>
        </w:rPr>
        <w:t>1947</w:t>
      </w:r>
      <w:r>
        <w:rPr>
          <w:sz w:val="24"/>
        </w:rPr>
        <w:t xml:space="preserve"> г. Британская империя была преобразована в Британское содружество наций; на многочислен</w:t>
        <w:softHyphen/>
        <w:t>ных конституционных конференциях и перегово</w:t>
        <w:softHyphen/>
        <w:t>рах 40-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а 60-х гг. обсуждалось будущее британских владений,</w:t>
      </w:r>
      <w:r>
        <w:rPr>
          <w:b/>
          <w:sz w:val="24"/>
        </w:rPr>
        <w:t xml:space="preserve"> </w:t>
      </w:r>
      <w:r>
        <w:rPr>
          <w:sz w:val="24"/>
        </w:rPr>
        <w:t>их государственное устрой</w:t>
        <w:softHyphen/>
        <w:t>ство, политические системы, проблемы социально-экономической жизни и межэтнических, нацио</w:t>
        <w:softHyphen/>
        <w:t>нальных отношений. Формально выступая в ка</w:t>
        <w:softHyphen/>
        <w:t>честве посредника на таких встреч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них участ</w:t>
        <w:softHyphen/>
        <w:t>вовали представители колониальной администра</w:t>
        <w:softHyphen/>
        <w:t>ции, различных политических партий и организа</w:t>
        <w:softHyphen/>
        <w:t>ций колоний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ританское правительство прово</w:t>
        <w:softHyphen/>
        <w:t>дило линию на сохранение британского присутст</w:t>
        <w:softHyphen/>
        <w:t>вия во всех сферах жизни будущих независимых государств.</w:t>
      </w:r>
    </w:p>
    <w:p>
      <w:pPr>
        <w:pStyle w:val="TextBody"/>
        <w:rPr/>
      </w:pPr>
      <w:r>
        <w:rPr/>
        <w:t xml:space="preserve">       </w:t>
      </w:r>
      <w:r>
        <w:rPr/>
        <w:t>Происходили перемены и в системах колониаль</w:t>
        <w:softHyphen/>
        <w:t>ного управления других европейских держав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 </w:t>
      </w:r>
      <w:r>
        <w:rPr>
          <w:sz w:val="24"/>
        </w:rPr>
        <w:t>Однако судьбу колоний и их будущее решали не только в Лондоне, Париже, Брюсселе или Лисса</w:t>
        <w:softHyphen/>
        <w:t>боне. У истории колониализма была и другая сто</w:t>
        <w:softHyphen/>
        <w:t>ро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стория антиколониальной борьбы, которая велась во всех порабощённых странах, в том числе и в тех, которые формально сохраняли свою само</w:t>
        <w:softHyphen/>
        <w:t>стоятельность, но фактически превратились в по</w:t>
        <w:softHyphen/>
        <w:t>луколонии: Китае, Иране, странах бывшей Осман</w:t>
        <w:softHyphen/>
        <w:t>ской империи и т.д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 </w:t>
      </w:r>
      <w:r>
        <w:rPr>
          <w:sz w:val="24"/>
        </w:rPr>
        <w:t>В результате Второй мировой войны получили независимость колонии Италии и Японии. Накал антиколониальной борьбы возрос, во многих азиат</w:t>
        <w:softHyphen/>
        <w:t>ских и африканских странах возникли массовые политические организации, которые, используя преимущественно ненасильственные средства (де</w:t>
        <w:softHyphen/>
        <w:t>монстрации, митинги, кампании гражданского не</w:t>
        <w:softHyphen/>
        <w:t>повиновения, забастовки и т.д.), возглавили борьбу за политическое освобождение. Но были и те, кто боролся за свободу с оружием в руках. Освободив</w:t>
        <w:softHyphen/>
        <w:t>шись в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от японского господства, Вьетнам, Лаос и Камбоджа были вынуждены защищать свою независимость от Франции, развязавшей против них настоящую колониальную войну. Антиколони</w:t>
        <w:softHyphen/>
        <w:t>альные восстания</w:t>
      </w:r>
      <w:r>
        <w:rPr>
          <w:sz w:val="24"/>
          <w:lang w:val="en-US"/>
        </w:rPr>
        <w:t xml:space="preserve"> 1947—1949</w:t>
      </w:r>
      <w:r>
        <w:rPr>
          <w:sz w:val="24"/>
        </w:rPr>
        <w:t xml:space="preserve"> гг. на Мадагаскаре и </w:t>
      </w:r>
      <w:r>
        <w:rPr>
          <w:sz w:val="24"/>
          <w:lang w:val="en-US"/>
        </w:rPr>
        <w:t>1952—1956</w:t>
      </w:r>
      <w:r>
        <w:rPr>
          <w:sz w:val="24"/>
        </w:rPr>
        <w:t xml:space="preserve"> гг. в Кении потерпели поражение, но тем не менее приблизили народы этих стран к не</w:t>
        <w:softHyphen/>
        <w:t>зависимости. В</w:t>
      </w:r>
      <w:r>
        <w:rPr>
          <w:sz w:val="24"/>
          <w:lang w:val="en-US"/>
        </w:rPr>
        <w:t xml:space="preserve"> 1956—1962</w:t>
      </w:r>
      <w:r>
        <w:rPr>
          <w:sz w:val="24"/>
        </w:rPr>
        <w:t xml:space="preserve"> гг. в кровопролитной освободительной войне добился независимости Ал</w:t>
        <w:softHyphen/>
        <w:t>жир; вынужденное согласие де Голля уйти из Ал</w:t>
        <w:softHyphen/>
        <w:t>жира было воспринято частью французского об</w:t>
        <w:softHyphen/>
        <w:t>щества как предательство национальных интере</w:t>
        <w:softHyphen/>
        <w:t>сов, во Франции разразился глубокий внутриполи</w:t>
        <w:softHyphen/>
        <w:t>тический кризис. Вооружённая освободительная борьба народов Анголы, Мозамбика, Гвинеи и ост</w:t>
        <w:softHyphen/>
        <w:t>ровов Кабо-Верде стимулировала возникновение ре</w:t>
        <w:softHyphen/>
        <w:t>волюционной ситуации в Португалии, португальс</w:t>
        <w:softHyphen/>
        <w:t>кая революция</w:t>
      </w:r>
      <w:r>
        <w:rPr>
          <w:sz w:val="24"/>
          <w:lang w:val="en-US"/>
        </w:rPr>
        <w:t xml:space="preserve"> 1974</w:t>
      </w:r>
      <w:r>
        <w:rPr>
          <w:sz w:val="24"/>
        </w:rPr>
        <w:t xml:space="preserve"> г. провозгласила право наро</w:t>
        <w:softHyphen/>
        <w:t>дов заморских провинций на самоопределение и не</w:t>
        <w:softHyphen/>
        <w:t>зависимость. Вооружённым путём добились осво</w:t>
        <w:softHyphen/>
        <w:t>бождения Южная Родезия (ныне Зимбабве) и Юго-Западная Африка (ныне Намибия). Распад колони</w:t>
        <w:softHyphen/>
        <w:t>альной системы растянулся почти на половину сто</w:t>
        <w:softHyphen/>
        <w:t>летия. В общей сложности после Второй мировой войны образовалось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новых независимых государств.</w:t>
      </w:r>
    </w:p>
    <w:p>
      <w:pPr>
        <w:pStyle w:val="Normal"/>
        <w:ind w:left="40" w:hanging="0"/>
        <w:rPr/>
      </w:pPr>
      <w:r>
        <w:rPr>
          <w:sz w:val="24"/>
        </w:rPr>
        <w:t xml:space="preserve">     </w:t>
      </w:r>
      <w:r>
        <w:rPr>
          <w:sz w:val="24"/>
        </w:rPr>
        <w:t>В освободившихся странах выросло поколение, которому такие понятия, как колониализм, коло</w:t>
        <w:softHyphen/>
        <w:t>ниальное угнетение, знакомы разве что по школь</w:t>
        <w:softHyphen/>
        <w:t>ным учебникам, по рассказам родителей. Но коло</w:t>
        <w:softHyphen/>
        <w:t>ниальное прошлое постоянно напоминает о себе, по</w:t>
        <w:softHyphen/>
        <w:t>тому что колониализм глубоко изменил социаль</w:t>
        <w:softHyphen/>
        <w:t>ный, экономический, политический и культурный облик десятков стран мира с населением в сотни миллионов человек. И сегодня не прекращаются споры об исторической роли колониализма. Коло</w:t>
        <w:softHyphen/>
        <w:t>ниальные завоевания осуществлялись с необыкно</w:t>
        <w:softHyphen/>
        <w:t>венной жестокостью. В их ходе, а также в резуль</w:t>
        <w:softHyphen/>
        <w:t>тате беспощадной эксплуатации, во время много</w:t>
        <w:softHyphen/>
        <w:t>численных антиколониальных восстаний погибли десятки миллионов людей. Колониализм обогатил метрополии, превратил колонии в источники дешё</w:t>
        <w:softHyphen/>
        <w:t>вого сырья и рабочей силы, рынки сбыта продук</w:t>
        <w:softHyphen/>
        <w:t>ции экономически развитых стран, поле деятель</w:t>
        <w:softHyphen/>
        <w:t>ности иностранного капитала. В 50-е гг. нашего ве</w:t>
        <w:softHyphen/>
        <w:t>ка только из Африки вывозилось около</w:t>
      </w:r>
      <w:r>
        <w:rPr>
          <w:sz w:val="24"/>
          <w:lang w:val="en-US"/>
        </w:rPr>
        <w:t xml:space="preserve"> 98%</w:t>
      </w:r>
      <w:r>
        <w:rPr>
          <w:sz w:val="24"/>
        </w:rPr>
        <w:t xml:space="preserve"> ал</w:t>
        <w:softHyphen/>
        <w:t xml:space="preserve">мазов, добывавшихся в капиталистическом мире, </w:t>
      </w:r>
      <w:r>
        <w:rPr>
          <w:sz w:val="24"/>
          <w:lang w:val="en-US"/>
        </w:rPr>
        <w:t>80%</w:t>
      </w:r>
      <w:r>
        <w:rPr>
          <w:sz w:val="24"/>
        </w:rPr>
        <w:t xml:space="preserve"> кобальта,</w:t>
      </w:r>
      <w:r>
        <w:rPr>
          <w:sz w:val="24"/>
          <w:lang w:val="en-US"/>
        </w:rPr>
        <w:t xml:space="preserve"> 56%</w:t>
      </w:r>
      <w:r>
        <w:rPr>
          <w:sz w:val="24"/>
        </w:rPr>
        <w:t xml:space="preserve"> золота,</w:t>
      </w:r>
      <w:r>
        <w:rPr>
          <w:sz w:val="24"/>
          <w:lang w:val="en-US"/>
        </w:rPr>
        <w:t xml:space="preserve"> 38%</w:t>
      </w:r>
      <w:r>
        <w:rPr>
          <w:sz w:val="24"/>
        </w:rPr>
        <w:t xml:space="preserve"> хрома,</w:t>
      </w:r>
      <w:r>
        <w:rPr>
          <w:sz w:val="24"/>
          <w:lang w:val="en-US"/>
        </w:rPr>
        <w:t xml:space="preserve"> 36%</w:t>
      </w:r>
      <w:r>
        <w:rPr>
          <w:sz w:val="24"/>
        </w:rPr>
        <w:t xml:space="preserve"> мар</w:t>
        <w:softHyphen/>
        <w:t>ганца,</w:t>
      </w:r>
      <w:r>
        <w:rPr>
          <w:sz w:val="24"/>
          <w:lang w:val="en-US"/>
        </w:rPr>
        <w:t xml:space="preserve"> 27%</w:t>
      </w:r>
      <w:r>
        <w:rPr>
          <w:sz w:val="24"/>
        </w:rPr>
        <w:t xml:space="preserve"> меди. Сложилась своеобразная экспорт</w:t>
        <w:softHyphen/>
        <w:t>ная специализация колониальных стран. И сегодня Индия ассоциируется у нас с хлопком, чаем, таба</w:t>
        <w:softHyphen/>
        <w:t>ком, Египет и Суда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хлопком, Бразил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кофе и каучуком, Австралия и Новая Зеландия</w:t>
      </w:r>
      <w:r>
        <w:rPr>
          <w:sz w:val="24"/>
          <w:lang w:val="en-US"/>
        </w:rPr>
        <w:t xml:space="preserve"> — </w:t>
      </w:r>
      <w:r>
        <w:rPr>
          <w:sz w:val="24"/>
        </w:rPr>
        <w:t>с шерстью. Золотой Берег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какао, Сенегал и Гамб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арахисом, Занзиба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гвоздикой... Конечно же, такое одностороннее развитие хозяй</w:t>
        <w:softHyphen/>
        <w:t>ства сужало возможности колониальных стран, ста</w:t>
        <w:softHyphen/>
        <w:t>вило их в прямую зависимость от быстро меняю</w:t>
        <w:softHyphen/>
        <w:t>щейся ситуации на мировых капиталистических рынках, от конъюнктуры мировых ц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лониализм оставил в наследство освободив</w:t>
        <w:softHyphen/>
        <w:t>шимся странам серьёзнейшие социально-экономи</w:t>
        <w:softHyphen/>
        <w:t>ческие, политические и этнические проблемы, от решения которых в значительной мере зависит их будущее. Пограничные споры, межгосударствен</w:t>
        <w:softHyphen/>
        <w:t>ные и межэтнические конфликты, унёсшие в последние десятилетия многие миллионы жизней в странах Азии и Африки, чаще всего уходят своими корнями в колониальное прошлое.</w:t>
      </w:r>
    </w:p>
    <w:p>
      <w:pPr>
        <w:pStyle w:val="Normal"/>
        <w:rPr/>
      </w:pPr>
      <w:r>
        <w:rPr>
          <w:sz w:val="24"/>
        </w:rPr>
        <w:t>Но было и другое. Многие европейцы верили в необходимость колониализма как средства приоб</w:t>
        <w:softHyphen/>
        <w:t>щения отсталых народов к достижениям цивили</w:t>
        <w:softHyphen/>
        <w:t>зации, видели в этом своё особое предназначение. «Неси это гордое бремя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исал в конц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английский поэт и писатель Редьярд Киплинг в сво</w:t>
        <w:softHyphen/>
        <w:t>ём знаменитом стихотворении «Бремя белого чело</w:t>
        <w:softHyphen/>
        <w:t>века»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дных сыновей пошли на службу тебе подвластным народам на край зем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каторгу ради угрюмых мятущихся дикарей, наполовину бе</w:t>
        <w:softHyphen/>
        <w:t>сов, наполовину людей... При жизни тебе не видеть порты, шоссе, мос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к строй их, оставляя мо</w:t>
        <w:softHyphen/>
        <w:t>гилы таких, как ты!»</w:t>
      </w:r>
    </w:p>
    <w:p>
      <w:pPr>
        <w:pStyle w:val="Normal"/>
        <w:rPr/>
      </w:pPr>
      <w:r>
        <w:rPr>
          <w:sz w:val="24"/>
        </w:rPr>
        <w:t>Лучшая часть европейского и американского об</w:t>
        <w:softHyphen/>
        <w:t>щества много сделала для того, чтобы помочь от</w:t>
        <w:softHyphen/>
        <w:t>сталым народам избавиться от рабства и работор</w:t>
        <w:softHyphen/>
        <w:t>говли, нищеты, болезней и голода. Именно аболи</w:t>
        <w:softHyphen/>
        <w:t>ционис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тивники рабства и работорговли в Америке и в Европ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ле длительной</w:t>
      </w:r>
      <w:r>
        <w:rPr>
          <w:sz w:val="24"/>
          <w:lang w:val="en-US"/>
        </w:rPr>
        <w:t xml:space="preserve"> (XIX — </w:t>
      </w:r>
      <w:r>
        <w:rPr>
          <w:sz w:val="24"/>
        </w:rPr>
        <w:t>начало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в.) борьбы добились поэтапной отмены сначала работорговли, а затем и рабства, включая и те его формы, которые существовали ещё до коло</w:t>
        <w:softHyphen/>
        <w:t>ниального вторжения. В колониях прославил своё имя великий гуманист, врач и философ, лауреат Нобелевской премии мира</w:t>
      </w:r>
      <w:r>
        <w:rPr>
          <w:sz w:val="24"/>
          <w:lang w:val="en-US"/>
        </w:rPr>
        <w:t xml:space="preserve"> 1952</w:t>
      </w:r>
      <w:r>
        <w:rPr>
          <w:sz w:val="24"/>
        </w:rPr>
        <w:t xml:space="preserve"> г. Альберт Швей</w:t>
        <w:softHyphen/>
        <w:t>цер. В колонии шли миссионеры и врачи, инже</w:t>
        <w:softHyphen/>
        <w:t>неры и учителя. Среди них было немало настоящих подвижников. В поисках лучшей доли отправля</w:t>
        <w:softHyphen/>
        <w:t>лись туда десятки и сотни тысяч переселенцев из Европы, в основном бедняков. Их потомки уже в первом-втором поколениях считали колонии своей родиной. Миллионы «белых индийцев» жили в Ин</w:t>
        <w:softHyphen/>
        <w:t>дии, «белых африканцев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Южной Африке, Ал</w:t>
        <w:softHyphen/>
        <w:t>жире (во Франции их презрительно на</w:t>
        <w:softHyphen/>
        <w:t>зывали «черноногие»), белые общины существовали во многих других азиат</w:t>
        <w:softHyphen/>
        <w:t>ских и африканских странах. Члены этих общин занимали более высокое социальное, экономиче</w:t>
        <w:softHyphen/>
        <w:t>ское и политическое положение, чем основная мас</w:t>
        <w:softHyphen/>
        <w:t>са жителей колоний, но и среди белых поселенцев были бедняки. Распад колониальной системы обер</w:t>
        <w:softHyphen/>
        <w:t>нулся для очень многих жителей колоний личными трагедиями. Массовый исход белых жителей Ал</w:t>
        <w:softHyphen/>
        <w:t>жира, Бельгийского Конго, португальских коло</w:t>
        <w:softHyphen/>
        <w:t>ний, Южной Родезии из этих стран после дости</w:t>
        <w:softHyphen/>
        <w:t>жения ими независимости был вынужденным, а в метрополиях</w:t>
      </w:r>
      <w:r>
        <w:rPr>
          <w:b/>
          <w:sz w:val="24"/>
        </w:rPr>
        <w:t xml:space="preserve"> </w:t>
      </w:r>
      <w:r>
        <w:rPr>
          <w:sz w:val="24"/>
        </w:rPr>
        <w:t>их не очень ждали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lang w:eastAsia="ru-RU"/>
        </w:rPr>
        <w:t xml:space="preserve">      </w:t>
      </w:r>
      <w:r>
        <w:rPr>
          <w:sz w:val="24"/>
        </w:rPr>
        <w:t>Европа с её огромным научным, техническим, культурным опытом и капиталами, энергия евро</w:t>
        <w:softHyphen/>
        <w:t>пейских переселенцев создали в колониях основы современного транспорта и средств связи, горнодо</w:t>
        <w:softHyphen/>
        <w:t>бывающей и обрабатывающей промышленности и сельского хозяйства, образования и медицины, но</w:t>
        <w:softHyphen/>
        <w:t>вые формы экономической деятельности. Был за</w:t>
        <w:softHyphen/>
        <w:t xml:space="preserve">ложен фундамент современной государственности </w:t>
      </w:r>
      <w:r>
        <w:rPr>
          <w:sz w:val="24"/>
          <w:lang w:val="en-US"/>
        </w:rPr>
        <w:t>—</w:t>
      </w:r>
      <w:r>
        <w:rPr>
          <w:sz w:val="24"/>
        </w:rPr>
        <w:t xml:space="preserve"> законодательной, исполнительной и судебной власти. Колониальные державы руководствовались прежде всего своими интересами, но в результате происходило также становление и развитие новых общественных отношений, появились новые об</w:t>
        <w:softHyphen/>
        <w:t>щественно-политические сил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ые партии, организации, профсоюзы, способные возглавить борьбу колоний за политическое освобождение. Та</w:t>
        <w:softHyphen/>
        <w:t>ким образом, колониализм против собственной во</w:t>
        <w:softHyphen/>
        <w:t>ли ускорил политическое пробуждение народов ко</w:t>
        <w:softHyphen/>
        <w:t>лоний, подъём национально-освободительных дви</w:t>
        <w:softHyphen/>
        <w:t>жений, распад мировой колониальной системы и появление десятков новых независимых госу</w:t>
        <w:softHyphen/>
        <w:t>дарст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2616835</wp:posOffset>
                </wp:positionH>
                <wp:positionV relativeFrom="paragraph">
                  <wp:posOffset>-88265</wp:posOffset>
                </wp:positionV>
                <wp:extent cx="548640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Значение Европы для колониальных стра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4.4pt;mso-wrap-distance-left:4pt;mso-wrap-distance-right:4pt;mso-wrap-distance-top:2pt;mso-wrap-distance-bottom:2pt;margin-top:-6.95pt;mso-position-vertical-relative:text;margin-left:2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Значение Европы для колониальных стра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52:00Z</dcterms:created>
  <dc:creator>Reanimator 99 CD</dc:creator>
  <dc:description/>
  <dc:language>en-US</dc:language>
  <cp:lastModifiedBy>Reanimator 99 CD</cp:lastModifiedBy>
  <dcterms:modified xsi:type="dcterms:W3CDTF">2000-04-17T19:00:00Z</dcterms:modified>
  <cp:revision>5</cp:revision>
  <dc:subject/>
  <dc:title>     В газетах, журналах и книгах сравнительно недавнего прошлого можно было увидеть ка-рикатуру: толстый белый человек в пробковом шлеме, с сигарой в зубах замахивается плетью на дрожащего от страха измождённого африканца (или индуса, малайца и т</dc:title>
</cp:coreProperties>
</file>