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Тема коллективизации меня заинтересовала по нескольким причинам. Во-первых, эта тема почти незаметно проходит в нашем курсе истории, о ней в учебнике написано очень кратко, в то время как это целый период жизни СССР и БССР. Тему коллективизации затрагивают такие писатели, как: И. Мележ «Люди на болоте», М. Зарецкий </w:t>
      </w:r>
      <w:r>
        <w:rPr>
          <w:color w:val="FF0000"/>
          <w:sz w:val="28"/>
        </w:rPr>
        <w:t>«Вязьмо»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. Быков «Знак беды», М. Шолохов «Поднятая целина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днако  в художественных произведениях о коллективизации пишут как о чем-то плохом. В основном в этих произведениях показывают только ее дурные стороны: неорганизованность, незнание своего дела, непонимание для чего нужна коллективизац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Поэтому я решила более глубоко изучить проблемы коллективизации, так как в учебнике, по сути дела, сказано, что на </w:t>
      </w:r>
      <w:r>
        <w:rPr>
          <w:sz w:val="28"/>
          <w:lang w:val="en-US"/>
        </w:rPr>
        <w:t>XV</w:t>
      </w:r>
      <w:r>
        <w:rPr>
          <w:sz w:val="28"/>
        </w:rPr>
        <w:t xml:space="preserve"> съезде ВКП(б) был принят курс на коллективизацию сельского хозяйства. Начинали организовываться колхозы, куда люди загонялись насильно. В общем, этот курс по началу не принес в жизнь крестьян ни чего хорошег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Чтобы более детально изучить вопрос о коллективизации мне пришлось обратиться к научной литературе. По мере написания реферата, плюс ко всему, я решила сравнить освещение этой темы, так как она подана в нашем учебнике, и как она подается в научной литера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Первая Мировая и Гражданская войны, иностранная интервенция подвергли нашу страну катастрофическому опустошению. До революции Россия имела средний уровень промышленного развития. В результате войн она оказалась на одном из последних мест в мире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Общий ущерб, нанесенный России в годы двух войн интервентами и белогвардейцами, по неполным данным, составил 39 млрд. золотых рублей. За годы двух войн погибло более 20 млн. человек, 4,4 млн. человек в возрасте от 16 до 49 лет стали инвалидам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яжелое экономическое положение в Советской России, вызвало политический кризис в стране. В это время в стране  существовала политика «военного коммунизма»,  которая не устраивала ни народ, ни существующее правительство, которое, в свою очередь, не совсем осознавало, где кончаются меры, вызванные чрезвычайными обстоятельствами, а где начинается планомерная работа по созданию нового общества. Именно поэтому была необходима новая экономическая политик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8 – 16 марта 1921 года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съезд РКП(б) одобрил замену продразверстки натуральным продналогом, затем разрешил торговлю – это и положило первый кирпич в политику НЭПа. В скоре карточки заменили товарно-денежными отношениями. НЭП, испытывающий то в меньшей, то в большей степени административно-командное давление, был обречен на кризисы (1923, 1925 – 1926, 1928 – 1929)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1925 году начинает все острее проявляться недовольство НЭПом среди широких слоев населения. НЭП не справился со своими задачами и командно-административная система своими действиями разрушила не укрепившийся механизм НЭПа. Таким образом НЭП свернули. Был взят курс на индустриализацию.</w:t>
      </w:r>
    </w:p>
    <w:p>
      <w:pPr>
        <w:pStyle w:val="TextBodyIndent"/>
        <w:rPr/>
      </w:pPr>
      <w:r>
        <w:rPr/>
        <w:t>Под индустриализацией Ленин понимал развитие крупной индустрии, в первую очередь тяжелой, производящей средства производства, способную дать новейшую технику заводам и фабрикам, крестьянскому хозяйству, транспорту, связи. Ленин обосновал положение о крупной промышленности как материально-технической базе социализма, раскрыл решающее значение в ее создании тяжелой индустрии, заложив тем самым основы теории и политики социалистической индустриализации. Создание крупной индустрии Ленин связывал с электрификацией стр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Индустриализация страны открывала реальную возможность для коренного преобразования всей экономики страны. Индустриализация в СССР проводилась на основе тесного сплочения советских республик (объединенных в СССР). Провозглашение </w:t>
      </w:r>
      <w:r>
        <w:rPr>
          <w:sz w:val="28"/>
          <w:lang w:val="en-US"/>
        </w:rPr>
        <w:t>XIV</w:t>
      </w:r>
      <w:r>
        <w:rPr>
          <w:sz w:val="28"/>
        </w:rPr>
        <w:t xml:space="preserve"> съездом ВКП(б) (декабрь 1925г.) курса на индустриализацию означало вступление СССР в период реконструкции всего народного хозяйства на новой технической и социальной базе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существление новой экономической политики привело к изменению соотношения между укладами: социалистическим, мелкотоварным и капиталистическим. При переходе к социалистической реконструкции крупная государственная промышленность и другие командные высоты в экономике играли уже, как указывал </w:t>
      </w:r>
      <w:r>
        <w:rPr>
          <w:sz w:val="28"/>
          <w:lang w:val="en-US"/>
        </w:rPr>
        <w:t xml:space="preserve">XV </w:t>
      </w:r>
      <w:r>
        <w:rPr>
          <w:sz w:val="28"/>
        </w:rPr>
        <w:t xml:space="preserve">съезд ВКП(б) (декабрь 1927г.), решающую роль во всем народном хозяйстве; государственная и кооперативная торговля охватывала подавляющую часть общего товарооборота страны, а обобществленный спектр народного хозяйства определял общее направление развития, вытисняя частный капитал, беря на буксир и постепенно преобразуя хозяйство простых товаропроизводителей – крестьян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Таким образом, первые годы индустриализации (1926 – 1928) были периодом накопления опыта, формирования кадров, всесторонней подготовкой к великой индустриальной революции, осуществленной в годы предвоенной пятилетк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ешающее значение для превращения СССР из аграрной в индустриальную державу, для создания фундамента социалистической экономики имело успешное выполнение первого пятилетнего пл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ажную роль в разработке первой пятилетки сыграло постановление </w:t>
      </w:r>
      <w:r>
        <w:rPr>
          <w:sz w:val="28"/>
          <w:lang w:val="en-US"/>
        </w:rPr>
        <w:t>XV</w:t>
      </w:r>
      <w:r>
        <w:rPr>
          <w:sz w:val="28"/>
        </w:rPr>
        <w:t xml:space="preserve"> съезда ВКП(б) «О директивах по составлению пятилетнего плана народного хозяйства». Выяснив предпосылки проведения социалистической индустриализации, ее источники, взаимоотношения между городом и деревней, съезд дал четкое определение генерального направления первой пятилетк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оциалистическое преобразование сельского хозяйства является частью ленинского плана построения социализма. Руководствуясь ленинским кооперативным планом, </w:t>
      </w:r>
      <w:r>
        <w:rPr>
          <w:sz w:val="28"/>
          <w:lang w:val="en-US"/>
        </w:rPr>
        <w:t>XV</w:t>
      </w:r>
      <w:r>
        <w:rPr>
          <w:sz w:val="28"/>
        </w:rPr>
        <w:t xml:space="preserve"> съезд ВКП(б) провозгласил курс на коллективизацию сельского хозяйства. В резолюциях съезда «О работе в деревне» указывалось: «Опыт истёкших лет,  последних лет в особенности, подтвердил и полностью правильность кооперативного плана Ленина, по которому именно через кооперацию социалистическая индустрия будет вести мелкокрестьянское хозяйство по пути к социализму, переделывая индивидуальные и раздробленные производственные единицы – как через процесс обращения, так все больше и через реорганизацию и объединение самого производства – в крупное обобществленное хозяйство на основе новой техники (электрификации и т.д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ий период задача  объединения и преобразование мелких  индивидуальных крестьянских хозяйств в крупные коллективы должна быть поставлена в качестве основной задачи партии в деревне»</w:t>
      </w:r>
      <w:r>
        <w:rPr>
          <w:b/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Курс на социалистическое преобразование сельского хозяйства явился результатом глубокого и всестороннего анализа социально-экономического развития деревни к концу восстановительного периода, он диктовался коренными интересами трудового крестьянства, насущными потребностями строительства социализма. Хотя к 1927г. сельское хозяйство достигло довоенного уровня, но чрезмерная отсталость сельскохозяйственной техники (свыше 5 млн. сох составляли основное орудие труда крестьянских хозяйств), распыленность и раздробленность сельскохозяйственного производства – все это тормозило развитие как сельского хозяйства, так и социалистической промышленности. Строительство социализма нельзя было базировать на двух разных основах – на основе крупной социалистической промышленности, составляющей 86 % всей промышленности страны, и на основе раздробленного мелкого единоличного крестьянского хозяйства, ежечасно рождающего капитализм. Социалистический сектор сельского хозяйства не достигал и  1 %.</w:t>
      </w:r>
    </w:p>
    <w:p>
      <w:pPr>
        <w:pStyle w:val="TextBodyIndent"/>
        <w:rPr/>
      </w:pPr>
      <w:r>
        <w:rPr/>
        <w:t xml:space="preserve">В целях содействия колхозному строительству </w:t>
      </w:r>
      <w:r>
        <w:rPr>
          <w:lang w:val="en-US"/>
        </w:rPr>
        <w:t>XV</w:t>
      </w:r>
      <w:r>
        <w:rPr/>
        <w:t xml:space="preserve"> съезд ВКП(б) предусматривал ряд мер, в том числе дальнейшее развитие кооперации, контрактации сельскохозяйственной продукции, кредита, машиноснобжения и т.п. Съезд указал на необходимость «более решительного наступления на кулака»</w:t>
      </w:r>
      <w:r>
        <w:rPr>
          <w:b/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Мероприятия Коммунистической партии и Советского государства, проводившиеся в 1927 – 1929г.г. были направлены на подготовку условий для развертывания массового колхозного движения и ликвидации на этой основе кулачества как класса. В годы непосредственной подготовки сплошной коллективизации Советское государство значительно увеличило финансирование колхозов. В 1927</w:t>
      </w:r>
      <w:r>
        <w:rPr>
          <w:lang w:val="en-US"/>
        </w:rPr>
        <w:t>/28</w:t>
      </w:r>
      <w:r>
        <w:rPr/>
        <w:t>г. колхозы получили 76 млн. руб. кредитов, а в 1928</w:t>
      </w:r>
      <w:r>
        <w:rPr>
          <w:lang w:val="en-US"/>
        </w:rPr>
        <w:t>/</w:t>
      </w:r>
      <w:r>
        <w:rPr/>
        <w:t>29г. уже 170 млн. руб. Резко возрос и объем снабжения сельского хозяйства машинами и орудиями. За два года (1926</w:t>
      </w:r>
      <w:r>
        <w:rPr>
          <w:lang w:val="en-US"/>
        </w:rPr>
        <w:t>/</w:t>
      </w:r>
      <w:r>
        <w:rPr/>
        <w:t>27 – 1928</w:t>
      </w:r>
      <w:r>
        <w:rPr>
          <w:lang w:val="en-US"/>
        </w:rPr>
        <w:t>/</w:t>
      </w:r>
      <w:r>
        <w:rPr/>
        <w:t>29) общий объем ассигнований на механизацию сельского хозяйства увеличился со 112,5 млн. до 240,3 млн. руб.</w:t>
      </w:r>
      <w:r>
        <w:rPr>
          <w:b/>
          <w:vertAlign w:val="superscript"/>
        </w:rPr>
        <w:t>3</w:t>
      </w:r>
      <w:r>
        <w:rPr/>
        <w:t>. Почти в два раза увеличился тракторный парк в сельском хозяйстве.</w:t>
      </w:r>
    </w:p>
    <w:p>
      <w:pPr>
        <w:pStyle w:val="TextBodyIndent"/>
        <w:rPr/>
      </w:pPr>
      <w:r>
        <w:rPr/>
        <w:t>Важную роль в кооперировании крестьянства сыграли машино-тракторные станции (МТС). Возникновение первых МТС относится к концу двадцатых годов. В 1927г. совхоз имени Т. Г. Шевченко (Украина) организовал тракторную колонну для обслуживания крестьянских хозяйств. Почин совхоза был подхвачен сельскохозяйственной кооперацией. Машино-тракторные колонны стали создаваться во многих районах страны. К осени 1928г. уже действовало 13 колонн, которые обслуживали свыше 6 тыс. крестьянских хозяйств земельным массивом более 66 тыс. га. Постепенно тракторные колонны перерастали в МТС, являвшиеся опорными пунктами социализма в деревне, в осуществлении социалистического преобразования сельского хозяйства.</w:t>
      </w:r>
    </w:p>
    <w:p>
      <w:pPr>
        <w:pStyle w:val="TextBodyIndent"/>
        <w:rPr/>
      </w:pPr>
      <w:r>
        <w:rPr/>
        <w:t>МТС явились важнейшей формой непосредственного руководства рабочего класса, делом социалистического преобразования сельского хозяйства. Это способствовало дальнейшему укреплению союза рабочих и крестьян.</w:t>
      </w:r>
    </w:p>
    <w:p>
      <w:pPr>
        <w:pStyle w:val="TextBodyIndent"/>
        <w:rPr/>
      </w:pPr>
      <w:r>
        <w:rPr/>
        <w:t>На основе возраставшей материально-технической помощи со стороны Советского государства, широко развертывания массово-разъяснительной работы успешно развивалось кооперативное строительство. В 1927</w:t>
      </w:r>
      <w:r>
        <w:rPr>
          <w:lang w:val="en-US"/>
        </w:rPr>
        <w:t>/28г.</w:t>
      </w:r>
      <w:r>
        <w:rPr/>
        <w:t xml:space="preserve"> сельскохозяйственная кооперация объединяла уже свыше 10 млн. крестьянских хозяйств (около 40 %), а в 1928</w:t>
      </w:r>
      <w:r>
        <w:rPr>
          <w:lang w:val="en-US"/>
        </w:rPr>
        <w:t>/29</w:t>
      </w:r>
      <w:r>
        <w:rPr/>
        <w:t>г. кооперировано было не менее 13 – 14 млн. крестьянских хозяйств, т.е. 50 – 55 % общего их числа</w:t>
      </w:r>
      <w:r>
        <w:rPr>
          <w:b/>
          <w:vertAlign w:val="superscript"/>
        </w:rPr>
        <w:t>4</w:t>
      </w:r>
      <w:r>
        <w:rPr/>
        <w:t>.</w:t>
      </w:r>
    </w:p>
    <w:p>
      <w:pPr>
        <w:pStyle w:val="TextBodyIndent"/>
        <w:rPr/>
      </w:pPr>
      <w:r>
        <w:rPr/>
        <w:t>Коммунистическая партия развернула громадную работу: пропаганда идей коллективизации, организация бедноты и батрачества, оказание помощи деревне кадрами и другие вопросы, связанные с осуществлением ленинского кооперативного плана, стояли в центре внимания партийных организаций. В результате значительно оживилось колхозное строительство. Так, если на 1 июня 1927г. в стране насчитывалось менее 15 тыс. колхозов, то через год их стало уже более 33 тыс., а к 7 июня 1929г. – свыше 57 тыс. Число крестьянских хозяйств, вступивших в колхозы выросло с 194,7 тыс. в 1927г. до 416,7 тыс. в 1928г. и до 1 млн. в июне 1929г.</w:t>
      </w:r>
      <w:r>
        <w:rPr>
          <w:b/>
          <w:vertAlign w:val="superscript"/>
        </w:rPr>
        <w:t>5</w:t>
      </w:r>
      <w:r>
        <w:rPr/>
        <w:t>.</w:t>
      </w:r>
    </w:p>
    <w:p>
      <w:pPr>
        <w:pStyle w:val="TextBodyIndent"/>
        <w:rPr/>
      </w:pPr>
      <w:r>
        <w:rPr/>
        <w:t xml:space="preserve">Со второй половины, особенно с осени 1929г. масштабы и темпы колхозного строительства резко возросли. На пути коллективизации становились бедняцко-батрацкие массы деревни, увлекая за собой и часть середняков. Движение трудящихся масс крестьянства захватило в первую очередь важнейшие зерновые районы страны, наиболее подготовленные к социальной реконструкции сельского хозяйства, как в отношении материально-технических предпосылок, так и в смысле социально-экономического и политического развития. </w:t>
      </w:r>
    </w:p>
    <w:p>
      <w:pPr>
        <w:pStyle w:val="TextBodyIndent"/>
        <w:rPr/>
      </w:pPr>
      <w:r>
        <w:rPr/>
        <w:t>За июнь – сентябрь 1929г. число крестьянских хозяйств, вошедших в колхозы, возросло почти вдвое – с 1 млн. до 1919 тыс. Коллективизация по стране в целом поднялась с 3,9 % до 7,6 %. По уровню коллективизации сельского хозяйства резко выделялись Северный Кавказ, Нижняя Волга, Крым и степная часть Украины (от 16 до 21,8 %). Выше среднего уровень коллективизации был на Правобережной Украине, Урале, Средней Волге, в Башкирии и на Дальнем Востоке (от 8,1 до 10,6 %). Приближались к среднему уровню Центрально-Черноземная область, Сибирь, Казахстан, Киргизия, Левобережная Украина, Дагестан и Бурят-Монголия. Наиболее низкий уровень коллективизации был в районах потребляющей полосы, республиках Средней Азии и Закавказья (до 4,5 %).</w:t>
      </w:r>
    </w:p>
    <w:p>
      <w:pPr>
        <w:pStyle w:val="TextBodyIndent"/>
        <w:rPr/>
      </w:pPr>
      <w:r>
        <w:rPr/>
        <w:t xml:space="preserve">Таким образом, с осени 1929г. в важнейших зерновых районах страны колхозное движение стало перерастать в сплошную коллективизацию. Первые итоги начавшегося массового колхозного движения были подведены на ноябрьском (1929г.) пленуме ЦК ВКП(б). Пленум констатировал: «Решительный перелом в отношении бедняцко-середняцких масс колхозам явившийся прямым результатом правильной политики рабочего класса и партии в деревне, усиление руководящей роли рабочего класса в его союзе с бедняцко-середняцким крестьянством, мощного роста социалистической индустрии и усиления производственных форм смычки, </w:t>
      </w:r>
      <w:r>
        <w:rPr>
          <w:b/>
          <w:i/>
        </w:rPr>
        <w:t>означает новый исторический этап в деле строительства социализма в нашей стране</w:t>
      </w:r>
      <w:r>
        <w:rPr/>
        <w:t>».</w:t>
      </w:r>
      <w:r>
        <w:rPr>
          <w:b/>
          <w:vertAlign w:val="superscript"/>
        </w:rPr>
        <w:t>6</w:t>
      </w:r>
      <w:r>
        <w:rPr/>
        <w:t xml:space="preserve">. </w:t>
      </w:r>
    </w:p>
    <w:p>
      <w:pPr>
        <w:pStyle w:val="TextBodyIndent"/>
        <w:rPr/>
      </w:pPr>
      <w:r>
        <w:rPr/>
        <w:t>«На основе развертывания производственной смычки, массовой контрактации и т.д. растет производственное кооперирование крестьянских хозяйств, которые все больше переходит на высшую ступень и перерастает в колхозное движение. Вслед за бедняком в колхозы двинулась и середняцкая масса. С вовлечением миллионных масс деревни  колхозное движение приобретает решающее значение в осуществлении ленинского кооперативного плана».</w:t>
      </w:r>
      <w:r>
        <w:rPr>
          <w:b/>
          <w:vertAlign w:val="superscript"/>
        </w:rPr>
        <w:t>7</w:t>
      </w:r>
      <w:r>
        <w:rPr/>
        <w:t>. Пленум одобрил решение Политбюро о расширении плана тракторостроения и машиностроения, о постройке двух тракторных и двух комбайновых заводов, о развитии промышленности для производства минеральных удобрений и т.д. Важное место в решениях пленума отводилось проблеме кадров.</w:t>
      </w:r>
    </w:p>
    <w:p>
      <w:pPr>
        <w:pStyle w:val="TextBodyIndent"/>
        <w:rPr/>
      </w:pPr>
      <w:r>
        <w:rPr/>
        <w:t xml:space="preserve">Успешное строительство социализма, составной частью которого являлась социалистическое преобразование сельского хозяйства, было немыслимо без разгрома правых оппортунистов, которые противодействовали осуществлению политики индустриализации страны и сельского хозяйства. Правые проповедовали идеологию капитулянтства перед трудностями, стремились к соглашению с кулацко-капиталистическими элементами. Их позиция объективно вела к реставрации капитализма. Партия выступила против оппортунистов и разгромила их идейно и организационно. </w:t>
      </w:r>
    </w:p>
    <w:p>
      <w:pPr>
        <w:pStyle w:val="TextBodyIndent"/>
        <w:rPr/>
      </w:pPr>
      <w:r>
        <w:rPr/>
        <w:t>После ноябрьского пленума ЦК ВКП(б) колхозное движение получило еще больший размах. Все новые и новые районы становились на путь сплошной коллективизации. В деревне происходила коренная ломка вековых хозяйственных устоев, шла реконструкция сельского хозяйства. В середине декабря 1929г. в Нижневолжском крае около 60 % крестьянских хозяйств вступили в колхозы, в Сибири – 28 %, на Урале – 25 %, в Центрально-Черноземной области – около 17 % и т.д. Всего за октябрь – декабрь 1929г. в колхозы вступило 2,4 млн. крестьянских хозяйств. Эти успехи позволили ЦКп приступить к определению темпов и сроков коллективизации.</w:t>
      </w:r>
    </w:p>
    <w:p>
      <w:pPr>
        <w:pStyle w:val="TextBodyIndent"/>
        <w:rPr/>
      </w:pPr>
      <w:r>
        <w:rPr/>
        <w:t>5 декабря 1929г. создана комиссия Политбюро, а 5 января 1930г. принято постановление ЦК ВКП(б) «О темпе коллективизации и мерах помощи государства колхозному строительству». Согласно этому постановлению основные зерновые районы (Северный Кавказ, Нижняя и Средняя Волга) должны были закончить коллективизацию осенью 1930г. или весной 1931г., так как эти районы были более подготовлены к сплошной коллективизации (они получали больше машин, крупных колхозов, лучше боролись с кулаками, организована беднота и т.д.). Остальные зерновые районы, к которым относились Украина, Сибирь, Урал, ЦЧО и частично Казахстан, должны были закончить коллективизацию осенью 1931г. или весной 1932г.</w:t>
      </w:r>
    </w:p>
    <w:p>
      <w:pPr>
        <w:pStyle w:val="TextBodyIndent"/>
        <w:rPr/>
      </w:pPr>
      <w:r>
        <w:rPr/>
        <w:t>В целом по стране постановлением ЦК ВКП(б) предусматривалось в пределах пятилетки «решить задачу коллективизации огромного большинства крестьянских хозяйств»</w:t>
      </w:r>
      <w:r>
        <w:rPr>
          <w:b/>
          <w:vertAlign w:val="superscript"/>
        </w:rPr>
        <w:t>8</w:t>
      </w:r>
      <w:r>
        <w:rPr/>
        <w:t>. ЦК при установлении конкретных сроков коллективизации учитывал разнообразие условий различных районов и реальную обстановку в деревне. Постановлением ЦК планировалось увеличение кредита на колхозное строительство в 1929</w:t>
      </w:r>
      <w:r>
        <w:rPr>
          <w:lang w:val="en-US"/>
        </w:rPr>
        <w:t>/</w:t>
      </w:r>
      <w:r>
        <w:rPr/>
        <w:t>30г. с 270 млн. до 500 млн. руб.</w:t>
      </w:r>
      <w:r>
        <w:rPr>
          <w:b/>
          <w:vertAlign w:val="superscript"/>
        </w:rPr>
        <w:t>9</w:t>
      </w:r>
    </w:p>
    <w:p>
      <w:pPr>
        <w:pStyle w:val="TextBodyIndent"/>
        <w:rPr/>
      </w:pPr>
      <w:r>
        <w:rPr/>
        <w:t xml:space="preserve">Основной формой колхозного строительства признавалась сельскохозяйственная артель как наиболее отвечавшая интересам подавляющего большинства крестьянства. </w:t>
      </w:r>
    </w:p>
    <w:p>
      <w:pPr>
        <w:pStyle w:val="TextBodyIndent"/>
        <w:rPr/>
      </w:pPr>
      <w:r>
        <w:rPr/>
        <w:t>В результате успешного развития колхозного движения партия смогла «перейти в своей практической работе от политики ограничения эксплуататорских тенденций кулачества и к политике ликвидации кулачества как класса».</w:t>
      </w:r>
    </w:p>
    <w:p>
      <w:pPr>
        <w:pStyle w:val="TextBodyIndent"/>
        <w:rPr/>
      </w:pPr>
      <w:r>
        <w:rPr/>
        <w:t xml:space="preserve">Постановление ЦК ВКП(б) от 5 января 1930г. явилось важнейшей вехой в осуществлении ленинского кооперативного плана. Оно зафиксировало коренной поворот в сторону колхозов основных масс трудящегося крестьянства важнейших сельскохозяйственных районов. </w:t>
      </w:r>
    </w:p>
    <w:p>
      <w:pPr>
        <w:pStyle w:val="TextBodyIndent"/>
        <w:rPr/>
      </w:pPr>
      <w:r>
        <w:rPr/>
        <w:t xml:space="preserve">До начала массового колхозного движения, начиная с </w:t>
      </w:r>
      <w:r>
        <w:rPr>
          <w:lang w:val="en-US"/>
        </w:rPr>
        <w:t xml:space="preserve">VIII </w:t>
      </w:r>
      <w:r>
        <w:rPr/>
        <w:t>съезда партии 1919г. Советское государство проводило политику ограничения эксплуататорских тенденций кулачества. В этих целях ограничивалась аренда земли, строго регулировалось применение наемного труда в кулацких хозяйствах, кулаки облагались повышенными налогами, лишались избирательных прав, не допускались в органы управления кооперативных объединений.</w:t>
      </w:r>
    </w:p>
    <w:p>
      <w:pPr>
        <w:pStyle w:val="TextBodyIndent"/>
        <w:rPr/>
      </w:pPr>
      <w:r>
        <w:rPr/>
        <w:t>В результате проведения Советской властью политики вытеснения кулачества экономическая мощь его была подорвана, а удельный вес кулаков в сельскохозяйственном производстве в деревне заметно упал. Тем не менее кулачество до начала массового колхозного движения еще представляло в деревне серьезную силу. К 1928г. насчитывалось более 1 млн. кулацких хозяйств (4 – 5 % которые имели около 10 млн. гектаров зерновых посевов из общей площади 94,7 млн. гектаров и пятую часть (126 млн. пудов) всего товарного хлеба).</w:t>
      </w:r>
    </w:p>
    <w:p>
      <w:pPr>
        <w:pStyle w:val="TextBodyIndent"/>
        <w:rPr/>
      </w:pPr>
      <w:r>
        <w:rPr/>
        <w:t>Кулацкие хозяйства располагали значительными средствами производства. По данным выборочной переписки крестьянских хозяйств, в 1927г. кулацкая группа, составлявшая 3,2 % обследованных хозяйств, владела 16,1 % всех средств производства.</w:t>
      </w:r>
      <w:r>
        <w:rPr>
          <w:b/>
          <w:vertAlign w:val="superscript"/>
        </w:rPr>
        <w:t>10</w:t>
      </w:r>
      <w:r>
        <w:rPr/>
        <w:t xml:space="preserve"> Кулаки эксплуатировали трудящиеся массы крестьянства, они сдавали часть своих орудий труда на кабальных условиях бедноте и середнякам и за бесценок арендовали их земли. Так, в 1927г. более 49 % кулацких хозяйств сдавали напрокат свои средства производства и около 40 % арендовали землю у крестьян.</w:t>
      </w:r>
      <w:r>
        <w:rPr>
          <w:b/>
          <w:vertAlign w:val="superscript"/>
        </w:rPr>
        <w:t>11</w:t>
      </w:r>
      <w:r>
        <w:rPr/>
        <w:t xml:space="preserve"> </w:t>
      </w:r>
    </w:p>
    <w:p>
      <w:pPr>
        <w:pStyle w:val="TextBodyIndent"/>
        <w:rPr/>
      </w:pPr>
      <w:r>
        <w:rPr/>
        <w:t>Кулачество проявило себя ярым врагом Советской власти, встав на путь организованной борьбы против социалистических мероприятий Советского государства. Особенно активно стало выступать кулачество на кануне и в период массового колхозного движения. Далеко не по полным данным, в 1928г. было зарегистрировано 1440 террористических актов кулачества, а в 1929г. только по 4 районам СССР (Северный Кавказ, Средняя Волга, Урал, Средняя Азия) число кулаческих террористических актов превысило 2 тыс. Кулакам удавалось спровоцировать или организовать более 1300 антисоветских выступлений.</w:t>
      </w:r>
      <w:r>
        <w:rPr>
          <w:b/>
          <w:vertAlign w:val="superscript"/>
        </w:rPr>
        <w:t>12</w:t>
      </w:r>
      <w:r>
        <w:rPr/>
        <w:t xml:space="preserve"> Они всячески противодействовали строительству социализма, пытаясь сорвать проведение коллективизации сельского хозяйства.</w:t>
      </w:r>
    </w:p>
    <w:p>
      <w:pPr>
        <w:pStyle w:val="TextBodyIndent"/>
        <w:rPr/>
      </w:pPr>
      <w:r>
        <w:rPr/>
        <w:t>Кулачество возлагало большие надежды на внешнюю интервенцию, поэтому ряд кулацких подпольных организаций Украины, Белоруссии, Средней Азии, Северного Кавказа, Сибири и Дальнего Востока был связан с зарубежными контрреволюционными центрами и иностранными разведками. Все это говорило о напряженности политической обстановки в деревне. Сопротивление кулачеству на столько возросло, что социалистическое строительство вообще, а в деревне особенно, было поставлено под угрозу.</w:t>
      </w:r>
    </w:p>
    <w:p>
      <w:pPr>
        <w:pStyle w:val="TextBodyIndent"/>
        <w:rPr/>
      </w:pPr>
      <w:r>
        <w:rPr/>
        <w:t>Развертывание массового колхозного движения по-новому поставило вопрос об отношении к кулачеству. В деревне созревали условия для полного искоренения эксплуатации человека человеком. На очередь дня стал вопрос о ликвидации кулачества как класса. При решении этого вопроса Коммунистическая партия и Советская власть руководствовались теорией марксизма-ленинизма, согласно которой победа социализма невозможна без ликвидации всех эксплуататорских классов, в том числе и кулачества. Однако понадобилось более 10 лет после Октябрьской революции, прежде чем Коммунистическая партия и Советская власть, подготовив необходимые предпосылки, смогли перейти к осуществлению массовой коллективизации сельского хозяйства и на ее основе – к ликвидации кулачества как класса.</w:t>
      </w:r>
    </w:p>
    <w:p>
      <w:pPr>
        <w:pStyle w:val="TextBodyIndent"/>
        <w:rPr/>
      </w:pPr>
      <w:r>
        <w:rPr/>
        <w:t>Пути и средства ликвидации кулачества могут быть разными в зависимости от конкретных исторических условий. Ф. Энгельс в работе  «Крестьянский вопрос во Франции и Германии» высказал предположение, что если богатые крестьяне окажутся достаточно благоразумными, поймут неизбежность гибели капиталистического способа производства, то не надо будет прибегать к насильственной экспроприации.</w:t>
      </w:r>
      <w:r>
        <w:rPr>
          <w:b/>
          <w:vertAlign w:val="superscript"/>
        </w:rPr>
        <w:t>13</w:t>
      </w:r>
      <w:r>
        <w:rPr/>
        <w:t xml:space="preserve"> На практике этого не произошло. Кулаки хотели голодом и вооруженной силой задушить Советскую власть, поэтому Ленин уже весной 1919г. заявил, что для России это предположение не оправдалось, « мы стояли, стоим и будем стоять в прямой гражданской войне с кулаками».</w:t>
      </w:r>
      <w:r>
        <w:rPr>
          <w:b/>
          <w:vertAlign w:val="superscript"/>
        </w:rPr>
        <w:t>14</w:t>
      </w:r>
      <w:r>
        <w:rPr/>
        <w:t xml:space="preserve"> Правда, после гражданской войны партия считала возможным проводить в отношении кулачества политику ограничения и вытеснения. Но в связи с развертыванием социалистического переустройства сельского хозяйства сопротивление кулачества резко возросло. Советское государство пресекая его контрреволюционную деятельность, не переходило до определенного времени к политической его ликвидации как класса. И только с конца 1929г. – начала 1930г., когда широким фронтом развернулась сплошная коллективизация стало возможным перейти к политической ликвидации кулачества как класса. К этому времени партия окончательно разоблачила идейно и разгромила организационно правых оппортунистов, проповедовавших «теорию» о мирном восстановлении кулака в социализм.</w:t>
      </w:r>
    </w:p>
    <w:p>
      <w:pPr>
        <w:pStyle w:val="TextBodyIndent"/>
        <w:rPr/>
      </w:pPr>
      <w:r>
        <w:rPr/>
        <w:t xml:space="preserve">Рост колхозного и совхозного производства создал и экономические предпосылки для замены кулацкого производства. Так, если в 1927г. кулаки производили 126 млн. пудов товарного хлеба, а колхозы и совхозы – только 35 млн. пудов, то в 1929г. колхозы и совхозы далии более 130 млн. пудов товарного хлеба, т.е. больше, чем кулаки в 1927г. </w:t>
      </w:r>
    </w:p>
    <w:p>
      <w:pPr>
        <w:pStyle w:val="TextBodyIndent"/>
        <w:rPr/>
      </w:pPr>
      <w:r>
        <w:rPr/>
        <w:t>Выработка практических мероприятий по ликвидации кулацких хозяйств была начата еще в декабре 1929г. комиссией Политбюро ЦК ВКП(б) (председатель – Я.А. Яковлев), а завершена январской комиссией ЦК (председатель – В.М. Молотов). Результатом работы этих комиссий являлось постановление ЦК ВКП(б) от 30 января 1930г. «О мероприятиях по ликвидации кулацких хозяйств в районах сплошной коллективизации», и постановление ЦНК и СНК СССР от 1 февраля 1930г. «О мероприятиях по укреплению социалистического переустройства сельского хозяйства в районах сплошной коллективизации и по борьбе с кулачеством».</w:t>
      </w:r>
      <w:r>
        <w:rPr>
          <w:b/>
          <w:vertAlign w:val="superscript"/>
        </w:rPr>
        <w:t>15</w:t>
      </w:r>
      <w:r>
        <w:rPr/>
        <w:t xml:space="preserve"> </w:t>
      </w:r>
    </w:p>
    <w:p>
      <w:pPr>
        <w:pStyle w:val="TextBodyIndent"/>
        <w:rPr/>
      </w:pPr>
      <w:r>
        <w:rPr/>
        <w:t>Согласно этим постановлениям, в районах сплошной коллективизации запрещалось выдавать землю в аренду и применение немного труда. Местным органам власти предоставлялось право применять все необходимые меры борьбы с кулачеством вплоть до полной конфискации имущества и выселения их из пределов данных районов и областей.</w:t>
      </w:r>
    </w:p>
    <w:p>
      <w:pPr>
        <w:pStyle w:val="TextBodyIndent"/>
        <w:rPr/>
      </w:pPr>
      <w:r>
        <w:rPr/>
        <w:t xml:space="preserve">Раскулачивали по трем категориям. К первой категории относились контрреволюционный кулацкий актив, организаторы террористических актов – к ним применялась высшая мера наказания. Ко второй категории были отнесены крупные кулаки и полупомещики – они подлежали выселению в отдаленные регионы страны. Третью категорию составляла основная масса кулацких хозяйств (приблизительно 75 %), которые расселялись на новых землях (в пределах района) за пределами колхоза. Были установлены ограничительные контингенты раскулачивания хозяйств по районам, чтобы общее число хозяйств, в районах сплошной коллективизации, не превышало 3 – 5 % всех крестьянских хозяйств. </w:t>
      </w:r>
    </w:p>
    <w:p>
      <w:pPr>
        <w:pStyle w:val="TextBodyIndent"/>
        <w:rPr/>
      </w:pPr>
      <w:r>
        <w:rPr/>
        <w:t>Таким образом, в конце 1929г. – начале 1930г. была не только провозглашена новая классовая политика по отношению к кулачеству, но и разработаны конкретные пути ее осуществления.</w:t>
      </w:r>
    </w:p>
    <w:p>
      <w:pPr>
        <w:pStyle w:val="TextBodyIndent"/>
        <w:rPr/>
      </w:pPr>
      <w:r>
        <w:rPr/>
        <w:t>Важное значение в сплочении бедняцко-середняцких масс крестьянства имели группы бедноты и батрачества при Советах, колхозах и кооперации. К концу 1929г. число групп бедноты превысило 24 тыс., а число их членов достигло более 283,5 тыс.</w:t>
      </w:r>
      <w:r>
        <w:rPr>
          <w:b/>
          <w:vertAlign w:val="superscript"/>
        </w:rPr>
        <w:t>16</w:t>
      </w:r>
      <w:r>
        <w:rPr/>
        <w:t xml:space="preserve"> </w:t>
      </w:r>
    </w:p>
    <w:p>
      <w:pPr>
        <w:pStyle w:val="TextBodyIndent"/>
        <w:rPr/>
      </w:pPr>
      <w:r>
        <w:rPr/>
        <w:t>Всей работой по созданию условий для перехода к сплошной коллективизации и по организации массового колхозного движения руководили партийные организации. На 1 июля 1929г. в сельских парт. ячейках насчитывалось почти 340 тыс. коммунистов.</w:t>
      </w:r>
      <w:r>
        <w:rPr>
          <w:b/>
          <w:vertAlign w:val="superscript"/>
        </w:rPr>
        <w:t>17</w:t>
      </w:r>
      <w:r>
        <w:rPr/>
        <w:t xml:space="preserve"> </w:t>
      </w:r>
    </w:p>
    <w:p>
      <w:pPr>
        <w:pStyle w:val="TextBodyIndent"/>
        <w:rPr/>
      </w:pPr>
      <w:r>
        <w:rPr/>
        <w:t>С конца 1929 – начала 1930г. число коммунистов на селе заметно увеличилось. Как за счет передовой части крестьянства, так и за счет пополнения сельских парт. организаций коммунистов, присланных из городов. Так, в числе двадцатипятитысячников более 70 % были коммунистами.</w:t>
      </w:r>
    </w:p>
    <w:p>
      <w:pPr>
        <w:pStyle w:val="TextBodyIndent"/>
        <w:rPr/>
      </w:pPr>
      <w:r>
        <w:rPr/>
        <w:t>Быстрыми темпами росло в стране число районов сплошной коллективизации; за два месяца (январь – февраль) число их удвоилось, достигнув почти 2 тыс. Вслед за районами появились округа, области и края сплошной коллективизации. Нижневолжский край уже в декабре 1929г. был объявлен краем сплошной коллективизации. На Средней Волге было принято постановление в течение полутора лет осуществить сплошную коллективизацию. К сплошной коллективизации перешли Северный Кавказ, южные округа Украины; ряд округов Центрально-черноземной области, Урала, Сибири. Уровень коллективизации резко поднялся: на 20 января 1930г. в колхозах СССР состояло 21,6 % крестьянских хозяйств, на 1 февраля – уже 32,5 %, на 20 февраля – 52,7 %, а на 1 марта – 56 %.</w:t>
      </w:r>
    </w:p>
    <w:p>
      <w:pPr>
        <w:pStyle w:val="TextBodyIndent"/>
        <w:rPr/>
      </w:pPr>
      <w:r>
        <w:rPr/>
        <w:t>Социалистическая перестройка деревни являлась сложным процессом. Наряду с несомненными успехами уже с конца 1929г. и особенно в начале 1930г. стали обнаруживаться серьезные ошибки и извращения линии партии в колхозном строительстве. Прежде всего нарушался мнимый принцип добровольности при организации колхозов. Не редко крестьян принуждали к вступлению в колхозы под страхом «раскулачивания», лишения избирательных прав и т.п. Иногда процент «раскулаченных» доходил до 15, а лишенных избирательных прав – до 15-20.</w:t>
      </w:r>
    </w:p>
    <w:p>
      <w:pPr>
        <w:pStyle w:val="TextBodyIndent"/>
        <w:rPr/>
      </w:pPr>
      <w:r>
        <w:rPr/>
        <w:t xml:space="preserve">Не везде соблюдалось указание партии о том, что основной формой колхозного строительства является сельскохозяйственная артель, и в ряде районов (Сибирь, Украина и др.) вопреки желанию крестьян создавались коммуны с принудительным обобществлением всего скота, в том числе мелкого, и птицы. В ряде районов, особенно в национальных и потребляющих, допускалось искусственное форсирование темпов коллективизации. </w:t>
      </w:r>
    </w:p>
    <w:p>
      <w:pPr>
        <w:pStyle w:val="TextBodyIndent"/>
        <w:rPr/>
      </w:pPr>
      <w:r>
        <w:rPr/>
        <w:t>Эти ошибки были обусловлены прежде всего трудностями социалистического преобразования сельского хозяйства – этой труднейшей задачи после завоевания власти пролетариата. Новизна дела, отсутствие достаточного опыта в проведении массовой коллективизации, крайнее обострение классовой борьбы в деревне, провокации кулачества, толкавшие местных работников на неправильные действия, увлечение первыми успехами колхозного движения, известное давление сверху и погоня за высокими процентами коллективизации – все это не могло не сказаться на ходе коллективизации в первые месяцы 30-х годов.</w:t>
      </w:r>
    </w:p>
    <w:p>
      <w:pPr>
        <w:pStyle w:val="TextBodyIndent"/>
        <w:rPr/>
      </w:pPr>
      <w:r>
        <w:rPr/>
        <w:t xml:space="preserve">Трудности и ошибки в колхозном движении пытались использовать враги Советской власти, надеявшиеся на то, что это озлобит крестьян и толкнет их на массовые антисоветские мятежи. </w:t>
      </w:r>
    </w:p>
    <w:p>
      <w:pPr>
        <w:pStyle w:val="TextBodyIndent"/>
        <w:rPr/>
      </w:pPr>
      <w:r>
        <w:rPr/>
        <w:t>Ошибки в колхозном строительстве нанесли большой вред колхозному движению и всему делу строительства социализма; возникла угроза разрыва союза рабочего класса с основными массами крестьянства. ЦК ВКП(б) принял решительные меры по пресечению перегибов и извращении партийной линии в колхозном движении. В конце февраля 1930г. были приняты постановления, предостерегавшие партийные организации национальных районов от механического перенесения форм и методов, темпов и сроков более подготовленных к коллективизации районов</w:t>
      </w:r>
      <w:r>
        <w:rPr>
          <w:b/>
          <w:vertAlign w:val="superscript"/>
        </w:rPr>
        <w:t>18</w:t>
      </w:r>
      <w:r>
        <w:rPr/>
        <w:t xml:space="preserve">. В скоре по решению Политбюро ЦК ВКП(б) были опубликованы Примерный устав сельскохозяйственной артели и статья И.В. Сталина «Головокружение от успехов», которые сыграли большую положительную роль в исправлении ошибок и перегибов, в колхозном строительстве. </w:t>
      </w:r>
    </w:p>
    <w:p>
      <w:pPr>
        <w:pStyle w:val="TextBodyIndent"/>
        <w:rPr/>
      </w:pPr>
      <w:r>
        <w:rPr/>
        <w:t>Статья разъясняла политику партии в колхозном строительстве, подчеркивала принцип его добровольности, осуждала меры административного нажима на крестьян. Статья поворачивала партийные кадры на путь исправления допущенных ошибок и перегибов в колхозном строительстве. Однако в ней не раскрывались в полной мере причины этих ошибок: основная ответственность возлагалась на местных работников</w:t>
      </w:r>
      <w:r>
        <w:rPr>
          <w:b/>
          <w:vertAlign w:val="superscript"/>
        </w:rPr>
        <w:t>19</w:t>
      </w:r>
      <w:r>
        <w:rPr/>
        <w:t>.</w:t>
      </w:r>
    </w:p>
    <w:p>
      <w:pPr>
        <w:pStyle w:val="TextBodyIndent"/>
        <w:rPr/>
      </w:pPr>
      <w:r>
        <w:rPr/>
        <w:t>19 марта 1930г. ЦК ВКП(б) принял постановление «О борьбе с искривлениями партийной линии в колхозном движении», в котором указывалось, что искривление партийной линии является «основным тормозом дальнейшего роста колхозного движения и прямой помощью нашим классовым врагам»</w:t>
      </w:r>
      <w:r>
        <w:rPr>
          <w:b/>
          <w:vertAlign w:val="superscript"/>
        </w:rPr>
        <w:t>20</w:t>
      </w:r>
      <w:r>
        <w:rPr/>
        <w:t xml:space="preserve">. Чтобы окончательно покончить с ошибками коллективизации, ЦК 2 апреля разослал местным партийным организациям обращение о задачах колхозного движения в связи с борьбой с искривлениями партийной линии, в котором потребовал скорейшего исправления ошибок и недочетов в работе по коллективизации. Был принят ряд других дополнительных мер для закрепления успехов коллективизации. Принятые партией меры оздоровили обстановку в деревне, способствовали закреплению основной массы крестьянства в колхозах. К июлю 1930г. процент коллективизации важнейших зерновых районов равнялся 46,9, в остальных зерновых районах – 24,5, в потребляющих и национальных – 13,4. Всего в колхозах закрепилось около 6 млн. крестьянских хозяйств. </w:t>
      </w:r>
    </w:p>
    <w:p>
      <w:pPr>
        <w:pStyle w:val="TextBodyIndent"/>
        <w:rPr/>
      </w:pPr>
      <w:r>
        <w:rPr/>
        <w:t xml:space="preserve">В разработке дальнейшей программы сплошной коллективизации, окончательном преодолении ошибок в колхозном движении исключительную роль сыграл </w:t>
      </w:r>
      <w:r>
        <w:rPr>
          <w:lang w:val="en-US"/>
        </w:rPr>
        <w:t>XVI</w:t>
      </w:r>
      <w:r>
        <w:rPr/>
        <w:t xml:space="preserve"> съезд партии (июнь – июль 1930г.). Съезд отметил огромное значение для победы социализма в СССР коллективизации сельского хозяйства. Судьбу сельского хозяйства СССР стали определять не единоличные крестьянские хозяйства, а колхозы и совхозы. Колхозное крестьянство в районах сплошной коллективизации стало «действительной и прочной опорой Советской власти»</w:t>
      </w:r>
      <w:r>
        <w:rPr>
          <w:b/>
          <w:vertAlign w:val="superscript"/>
        </w:rPr>
        <w:t>21</w:t>
      </w:r>
      <w:r>
        <w:rPr/>
        <w:t>.</w:t>
      </w:r>
    </w:p>
    <w:p>
      <w:pPr>
        <w:pStyle w:val="TextBodyIndent"/>
        <w:rPr/>
      </w:pPr>
      <w:r>
        <w:rPr/>
        <w:t xml:space="preserve">С осени 1930г. начался новый массовый прилив крестьян в колхозы; на Северном Кавказе за период октябрь – декабрь в колхозы вступило более 100 тыс. крестьянских хозяйств, в ЦЧО – свыше 120 тыс., а в целом по РСФСР – около 700 тыс. хозяйств. Всего по СССР за 4 последних месяца 1930г. вступило более 1 млн. крестьянских хозяйств. Новый подъем коллективизации носил здоровый характер, он закреплял успехи социалистического строительства в деревне. </w:t>
      </w:r>
    </w:p>
    <w:p>
      <w:pPr>
        <w:pStyle w:val="TextBodyIndent"/>
        <w:rPr/>
      </w:pPr>
      <w:r>
        <w:rPr/>
        <w:t>На основе массового колхозного движения уже с конца 1929г. началось практическое осуществление политики ликвидации кулачества как класса. Мощное развитие колхозного движения ломало сопротивление кулачества, расчищая дорогу социализму. В ликвидации кулачества приняли активное участие широкие массы трудящегося крестьянства и рабочего класса. Раскулачивание производилось комиссиями, в состав которых входили батраки, бедняки, середняцкий актив, рабочие, представители сельских Советов и уполномоченные райисполкомов. Только на Украине в январе – феврале 1930г. было создано 7762 группы содействия коллективизации и раскулачивания; в Острогоженом округе (ЦЧО) в раскулачивании приняли участие 3208 рабочих, 4493 бедняка, 1298 середняков; в Донском округе (Северный Кавказ) – 2,5 тыс. батраков; в Нижневолжском крае – около 50 тыс. батраков.</w:t>
      </w:r>
    </w:p>
    <w:p>
      <w:pPr>
        <w:pStyle w:val="TextBodyIndent"/>
        <w:rPr/>
      </w:pPr>
      <w:r>
        <w:rPr/>
        <w:t xml:space="preserve">Следовательно, раскулачивание из чисто административной меры, каким оно было раньше, в период сплошной коллективизации переросло в важную политическую компанию – ликвидацию кулачества как класса, осуществляющуюся самими крестьянскими массами. ЦК ВКП(б) с самого начала предостерегал от попыток возможных административных перегибов, от подмены администрированием самодеятельности бедняцко-середняцких масс в деле ликвидации кулачества. «Всякие попытки отделить раскулачивание от проведения сплошной коллективизации, а тем более подменить сплошную коллективизацию раскулачиванием должны встретить со стороны партии самый твердый и решительный отпор», - писала «Правда» в передовой статье 1 февраля 1930г. </w:t>
      </w:r>
    </w:p>
    <w:p>
      <w:pPr>
        <w:pStyle w:val="TextBodyIndent"/>
        <w:rPr/>
      </w:pPr>
      <w:r>
        <w:rPr/>
        <w:t>В основном ликвидация кулачества как класса проходила организованно, при достаточно высокой активности крестьянства. К июлю 1930г. общее число экспроприированных кулацких хозяйств достигло 320 тыс., а сумма конфискованного имущества превысила 180 млн. руб.</w:t>
      </w:r>
      <w:r>
        <w:rPr>
          <w:b/>
          <w:vertAlign w:val="superscript"/>
        </w:rPr>
        <w:t>22</w:t>
      </w:r>
      <w:r>
        <w:rPr/>
        <w:t xml:space="preserve">. </w:t>
      </w:r>
    </w:p>
    <w:p>
      <w:pPr>
        <w:pStyle w:val="TextBodyIndent"/>
        <w:rPr/>
      </w:pPr>
      <w:r>
        <w:rPr/>
        <w:t>По более полным сведениям к лету 1930г. колхозы СССР получили от раскулачивания средств производства и другого имущества на сумму свыше 400 млн. руб. Конфискация имущества, нажитого на эксплуатации бедняцко-батрацких и середняцких масс крестьянства, являлось справедливой мерой борьбы с кулачеством.</w:t>
      </w:r>
    </w:p>
    <w:p>
      <w:pPr>
        <w:pStyle w:val="TextBodyIndent"/>
        <w:rPr/>
      </w:pPr>
      <w:r>
        <w:rPr/>
        <w:t>Таким образом, 1930 год явился решающим этапом не только в коллективизации сельского хозяйства, но и в ликвидации кулачества как класса.</w:t>
      </w:r>
    </w:p>
    <w:p>
      <w:pPr>
        <w:pStyle w:val="TextBodyIndent"/>
        <w:rPr/>
      </w:pPr>
      <w:r>
        <w:rPr/>
        <w:t>Социальный переворот в деревне вызвал резкое обострение классовой борьбы. Сопротивление кулачества настолько ожесточилось, что нередко перерастало в повстанческие антиколхозные и антисоветские выступления. В этих условиях основными методами ликвидации кулачества как класса были насильственная экспроприация, раскулачивание.</w:t>
      </w:r>
    </w:p>
    <w:p>
      <w:pPr>
        <w:pStyle w:val="TextBodyIndent"/>
        <w:rPr/>
      </w:pPr>
      <w:r>
        <w:rPr/>
        <w:t xml:space="preserve">Процесс экспроприации кулачества проходил в непосредственной связи с процессом коллективизации сельского хозяйства, хотя и несколько опережал его. Неслучайно поэтому, что ликвидация кулачества как класса наиболее интенсивно проходила в период подъема колхозного движения зимой и осенью 1930г. С весны до осени 1930г., т.е. в период исправления ошибок и перегибов, раскулачивание практически прекратилось и проводились лишь выселения и расселения уже раскулаченных хозяйств. Осенью того же года ликвидация кулацких хозяйств возобновилась. </w:t>
      </w:r>
    </w:p>
    <w:p>
      <w:pPr>
        <w:pStyle w:val="TextBodyIndent"/>
        <w:rPr/>
      </w:pPr>
      <w:r>
        <w:rPr/>
        <w:t>Новый подъем колхозного движения, начавшийся осенью 1930г., непрерывно продолжался, нарастая с каждым днем. Если за 4 последних месяца 1930г. в колхозы вступило немногим более 1 млн. хозяйств, то за 4 первых месяца 1931г. – около 5,5 млн. В различных районах процесс коллективизации протекал по-разному. Так уровень коллективизации за это время в первой группе районов вырос с 57,4 до 78,2 %, во второй – с 27,7 до 44,6 %, а в третьей – с 11,4 до 23,9 %. В целом по Союзу к июню 1931г. в колхозах было объединено более половины крестьянских хозяйств (52,7 %). Всего за первую половину 1931г. вступило в колхозы более 7 млн. крестьянских хозяйств.</w:t>
      </w:r>
    </w:p>
    <w:p>
      <w:pPr>
        <w:pStyle w:val="TextBodyIndent"/>
        <w:rPr/>
      </w:pPr>
      <w:r>
        <w:rPr/>
        <w:t xml:space="preserve">1932 год характеризируется с дальнейшим развитием колхозного движения, хотя в начале года наблюдался некоторый отлив крестьян из колхозов главным образом зерновых районов РСФСР. Это объяснялось трудностями реорганизационного периода, которые были усугублены в 1931 – 1932г. засухой и неурожаем; в ряде районов РСФСР и Украины, происками разгромленного, но еще не добитого классового врага – кулачества и т.п. В преодолении этих трудностей большую роль сыграли мероприятия партии и правительства по оказанию помощи пострадавшим районам. Поэтому уже во втором полугодии 1932г. уровень коллективизации повысился, достигнув 62,2 %. В стране было создано 211,7 тыс. колхозов, 4532 совхозов и 2446 машинотракторных станций, колхозы и совхозы в 1932г. обрабатывали около 80 % посевных площадей. </w:t>
      </w:r>
    </w:p>
    <w:p>
      <w:pPr>
        <w:pStyle w:val="TextBodyIndent"/>
        <w:rPr/>
      </w:pPr>
      <w:r>
        <w:rPr/>
        <w:t>В итоге в первой пятилетке, как отмечал январский (1933г.) пленум ЦК и ЦКК ВКП(б), была решена «историческая задача перевода мелкого индивидуального раздробленного крестьянского хозяйства на рельсы социалистического крупного земледелия»</w:t>
      </w:r>
      <w:r>
        <w:rPr>
          <w:b/>
          <w:vertAlign w:val="superscript"/>
        </w:rPr>
        <w:t>23</w:t>
      </w:r>
      <w:r>
        <w:rPr/>
        <w:t xml:space="preserve">. </w:t>
      </w:r>
    </w:p>
    <w:p>
      <w:pPr>
        <w:pStyle w:val="TextBodyIndent"/>
        <w:rPr/>
      </w:pPr>
      <w:r>
        <w:rPr/>
        <w:t>В 1931 – 1932г. продолжается процесс ликвидации кулачества как класса. Ликвидация имела некоторые особенности по сравнению с 1930г. Теперь устанавливались две категории кулацких хозяйств: первая выселялась, а вторая расселялась за пределами колхозных массивов. Налоговая политика в годы сплошной коллективизации была направлена не только на ограничение, но и на ликвидацию капиталистических элементов. Все кулацкие хозяйства подлежали индивидуальному обложению. На кулацкие хозяйства не распространялись льготы. Для кулацких хозяйств устанавливались твердые задания, при невыполнении которых имущество кулаков подлежало продаже, а к наиболее злостным саботажникам применялись репрессивные меры вплоть до выселения.</w:t>
      </w:r>
    </w:p>
    <w:p>
      <w:pPr>
        <w:pStyle w:val="TextBodyIndent"/>
        <w:rPr/>
      </w:pPr>
      <w:r>
        <w:rPr/>
        <w:t>В результате этих мероприятий резко сократилось число кулацких хозяйств (с 1 млн. до 450 тыс.(к середине 1930г.), к концу менее 350 тыс., а в конце 1931г. – около 150 тыс.). Из районов сплошной коллективизации выселено 160 тыс. кулацких семей (1931г.). Всего за два года раскулачено более 600 тыс. хозяйств, а выселено – более 240 тыс. кулацких семей</w:t>
      </w:r>
      <w:r>
        <w:rPr>
          <w:b/>
          <w:vertAlign w:val="superscript"/>
        </w:rPr>
        <w:t>24</w:t>
      </w:r>
      <w:r>
        <w:rPr/>
        <w:t>.</w:t>
      </w:r>
    </w:p>
    <w:p>
      <w:pPr>
        <w:pStyle w:val="TextBodyIndent"/>
        <w:rPr/>
      </w:pPr>
      <w:r>
        <w:rPr/>
        <w:t xml:space="preserve">С 1932г. ЦК партии запретил массовое переселение кулаков, обязав местные органы ограничиться выселением лишь отдельных контрреволюционных элементов. </w:t>
      </w:r>
    </w:p>
    <w:p>
      <w:pPr>
        <w:pStyle w:val="TextBodyIndent"/>
        <w:rPr/>
      </w:pPr>
      <w:r>
        <w:rPr/>
        <w:t>В ходе ликвидации кулачества как класса Советское государство попутно решало и задачу перевоспитания бывших кулаков, вовлечения их в общественно полезную деятельность. Основная их масса порывала со своим прошлым и постепенно становилась в ряды тружеников советского общества. Таким образом, в результате первой пятилетки было «разгромлено кулачество, подорваны корни капитализма в сельском хозяйстве и тем самым обеспечена победа социализма в деревне»</w:t>
      </w:r>
      <w:r>
        <w:rPr>
          <w:b/>
          <w:vertAlign w:val="superscript"/>
        </w:rPr>
        <w:t>25</w:t>
      </w:r>
      <w:r>
        <w:rPr/>
        <w:t>.</w:t>
      </w:r>
    </w:p>
    <w:p>
      <w:pPr>
        <w:pStyle w:val="TextBodyIndent"/>
        <w:rPr/>
      </w:pPr>
      <w:r>
        <w:rPr/>
        <w:t>Успехи в социалистическом строительстве, в ликвидации кулачества как класса стали возможны потому, что Коммунистическая партия вела борьбу за последовательное, неуклонное проведение генеральной линии против правого оппортунизма леватских перегибов и контрреволюционного троцкизма. Партия подняла к активной политической деятельности миллионные массы трудящегося крестьянства и возглавила их борьбу за социальное преобразование сельского хозяйства и ликвидацию кулачества как класса. В период завершения социального переустройства сельского хозяйства на первый план выдвинулась задача организационно-хозяйственного укрепления колхозов.</w:t>
      </w:r>
    </w:p>
    <w:p>
      <w:pPr>
        <w:pStyle w:val="TextBodyIndent"/>
        <w:rPr/>
      </w:pPr>
      <w:r>
        <w:rPr/>
        <w:t>Коренная перестройка сельского хозяйства, ломка старых хозяйственных устоев, ожесточенное сопротивление вредительство кулаков, отсутствие опыта в организации производства крупных коллективных хозяйств – все это привело к снижению экономических показателей сельского хозяйства. Сказывались также слабость политической работы в деревне, неудовлетворительное руководство колхозами и т.п. Нужно было поднять экономический и политический авторитет колхозов в деревне. Опорными пунктами диктатуры пролетариата в деревне были совхозы и  МТС. Через них Советское государство осуществляло организационно-производственное и политическое руководство колхозами. Январский (1933г.) объединенный Пленум ЦК и ЦКК ВКП(б), рассмотрел итоги строительства и вскрыв недостатки отделов МТС и колхозов. В течение 1933 – 1934г. в деревне было создано 5389 политотделов – 3368 в МТС и 2021 в совхозах. На работу в политотделы партия послала около 25 тыс. колхозников (17 тыс. в МТС и 8 тыс. в колхозы)</w:t>
      </w:r>
      <w:r>
        <w:rPr>
          <w:b/>
          <w:vertAlign w:val="superscript"/>
        </w:rPr>
        <w:t>26</w:t>
      </w:r>
      <w:r>
        <w:rPr/>
        <w:t>.</w:t>
      </w:r>
    </w:p>
    <w:p>
      <w:pPr>
        <w:pStyle w:val="TextBodyIndent"/>
        <w:rPr/>
      </w:pPr>
      <w:r>
        <w:rPr/>
        <w:t>Политотделы проделали большую работу по укреплению колхозов и совхозов. Они сыграли огромную роль в создании и сплочении активов колхозников. О размахе работы политотделов по созданию и воспитанию колхозного актива можно судить хотя бы по таким данным. По сведениям 655 МТС, только за один год колхозный актив увеличился почти в 5 раз (с 83 тыс. до 385 тыс.), основную массу которого (68,5 %) составляли рядовые колхозники</w:t>
      </w:r>
      <w:r>
        <w:rPr>
          <w:b/>
          <w:vertAlign w:val="superscript"/>
        </w:rPr>
        <w:t>27</w:t>
      </w:r>
      <w:r>
        <w:rPr/>
        <w:t>.</w:t>
      </w:r>
    </w:p>
    <w:p>
      <w:pPr>
        <w:pStyle w:val="TextBodyIndent"/>
        <w:rPr/>
      </w:pPr>
      <w:r>
        <w:rPr/>
        <w:t>Большая работа была проделана политотделами и по очистке колхозов и совхозов от классово чуждых элементов.</w:t>
      </w:r>
    </w:p>
    <w:p>
      <w:pPr>
        <w:pStyle w:val="TextBodyIndent"/>
        <w:rPr/>
      </w:pPr>
      <w:r>
        <w:rPr/>
        <w:t>Одни кулаки смерились со своим положением, но другие пролезали на должности завхозов, кладовщиков, счетоводов, учетчиков и вредили колхозному движению. По сведениям политотделов 24 областей, краев и республик СССР в 1933г. было снято с работы 47,3 % завхозов, 34,3 % кладовщиков, 25 % счетоводов, 23,7 % учетчиков.</w:t>
      </w:r>
    </w:p>
    <w:p>
      <w:pPr>
        <w:pStyle w:val="TextBodyIndent"/>
        <w:rPr/>
      </w:pPr>
      <w:r>
        <w:rPr/>
        <w:t>При проведении чистки колхозов от вредителей в ряде случаев были допущены и серьезные извращения, необоснованные аресты честных колхозников. Однако основная масса работников политотделов не имела к этому отношения и была занята работой по действительному налаживанию колхозного производства.</w:t>
      </w:r>
    </w:p>
    <w:p>
      <w:pPr>
        <w:pStyle w:val="TextBodyIndent"/>
        <w:rPr/>
      </w:pPr>
      <w:r>
        <w:rPr/>
        <w:t>За время деятельности политотделов колхозный строй окреп и упрочнился, колхозы стали непобедимой силой: к концу 1934г. они объединяли 0,75 крестьянских хозяйств, в пользовании которых находилось 0,9 посевных площадей. Политотделы, выполнив свою роль, в конце 1934г. были преобразованы в обычные партийные органы.</w:t>
      </w:r>
    </w:p>
    <w:p>
      <w:pPr>
        <w:pStyle w:val="TextBodyIndent"/>
        <w:rPr/>
      </w:pPr>
      <w:r>
        <w:rPr/>
        <w:t xml:space="preserve">Серьезную роль в закреплении успехов колхозного строительства, в организационно-хозяйственном укреплении колхозов сыграли </w:t>
      </w:r>
      <w:r>
        <w:rPr>
          <w:lang w:val="en-US"/>
        </w:rPr>
        <w:t>I (1933</w:t>
      </w:r>
      <w:r>
        <w:rPr/>
        <w:t xml:space="preserve">г.) и </w:t>
      </w:r>
      <w:r>
        <w:rPr>
          <w:lang w:val="en-US"/>
        </w:rPr>
        <w:t>II</w:t>
      </w:r>
      <w:r>
        <w:rPr/>
        <w:t xml:space="preserve"> (1934г.) Всесоюзные съезды колхозников-ударников. Особенно важное значение имел второй всесоюзный съезд колхозников-ударников, который, обобщив опыт колхозного строительства, принял Примерный устав сельскохозяйственной артели. Тем самым была завершена система мероприятий Коммунистической партии и Советского правительства по созданию и законодательному оформлению новых производственных отношений в деревне. </w:t>
      </w:r>
    </w:p>
    <w:p>
      <w:pPr>
        <w:pStyle w:val="TextBodyIndent"/>
        <w:rPr/>
      </w:pPr>
      <w:r>
        <w:rPr/>
        <w:t xml:space="preserve">Следует особо подчеркнуть значение </w:t>
      </w:r>
      <w:r>
        <w:rPr>
          <w:lang w:val="en-US"/>
        </w:rPr>
        <w:t>XVII</w:t>
      </w:r>
      <w:r>
        <w:rPr/>
        <w:t xml:space="preserve"> съезда партии (1934г.) поставившего перед социалистическим земледелием задачу организационно-хозяйственного укрепления колхозов и завершения технической реконструкции сельского хозяйства.</w:t>
      </w:r>
    </w:p>
    <w:p>
      <w:pPr>
        <w:pStyle w:val="TextBodyIndent"/>
        <w:rPr/>
      </w:pPr>
      <w:r>
        <w:rPr/>
        <w:t>На последнем этапе социалистической реорганизации сельского хозяйства резко возросла техническая оснащенность колхозов. Широкое распространение получили МТС, возникшие еще на заре колхозного движения. Если в 1930г. имелось 158 МТС, располагавших 31,1 тыс. тракторов, то к концу 1932г. 2446 МТС и 74,8 тыс. тракторов, а в 1937 – 5818 МТС и 365,8 тыс. тракторов. Это была подлинная техническая революция сельского хозяйства. Наступило то время, о котором мечтал Ленин, говоря: «Если бы мы могли дать завтра 100 тыс. первоклассных тракторов, снабдить их бензином, снабдить их машинистами (вы прекрасно знаете, что пока это – фантазия), то средний крестьянин сказал бы: «Я за коммунию» (т.е. за коммунизм)»</w:t>
      </w:r>
      <w:r>
        <w:rPr>
          <w:b/>
          <w:vertAlign w:val="superscript"/>
        </w:rPr>
        <w:t>28</w:t>
      </w:r>
      <w:r>
        <w:rPr/>
        <w:t>.</w:t>
      </w:r>
    </w:p>
    <w:p>
      <w:pPr>
        <w:pStyle w:val="TextBodyIndent"/>
        <w:rPr/>
      </w:pPr>
      <w:r>
        <w:rPr/>
        <w:t xml:space="preserve">Рост технической вооруженности сельского хозяйства способствовал повышению производительности труда, улучшению качества сельскохозяйственных работ и на этой основе – росту продуктивности колхозного производства. В 1937г. 71 % пахоты, 54,3 % сева и 43,8 % уборки зерновых и 94 % обмолота производилось машинами. Таковы были успехи в технической реконструкции социалистического земледелия. На очередь дня встал вопрос о комплексной механизации всех сельскохозяйственных работ. </w:t>
      </w:r>
    </w:p>
    <w:p>
      <w:pPr>
        <w:pStyle w:val="TextBodyIndent"/>
        <w:rPr/>
      </w:pPr>
      <w:r>
        <w:rPr/>
        <w:t>В 1933 – 1937г. происходило завершение коллективизации крестьянских хозяйств. К концу 1937г. в СССР насчитывалось 243,7 тыс. колхозов, которые объединяли 18,5 млн. крестьянских хозяйств, т.е. 93 % и 99,1 % посевной площади</w:t>
      </w:r>
      <w:r>
        <w:rPr>
          <w:b/>
          <w:vertAlign w:val="superscript"/>
        </w:rPr>
        <w:t>30</w:t>
      </w:r>
      <w:r>
        <w:rPr/>
        <w:t>.</w:t>
      </w:r>
    </w:p>
    <w:p>
      <w:pPr>
        <w:pStyle w:val="TextBodyIndent"/>
        <w:rPr/>
      </w:pPr>
      <w:r>
        <w:rPr/>
        <w:t>Это означало, что коллективизация была завершена и отныне во всем народном хозяйстве утвердилась единая социалистическая система хозяйства.</w:t>
      </w:r>
    </w:p>
    <w:p>
      <w:pPr>
        <w:pStyle w:val="TextBodyIndent"/>
        <w:rPr/>
      </w:pPr>
      <w:r>
        <w:rPr/>
        <w:t>«Переход советской деревни к крупному социалистическому хозяйству, - говорится в Программе КПСС, - означал великую революцию в экономических отношениях, во всем укладе жизни крестьянства. Коллективизация навсегда избавила деревню от кулацкой кабалы, от классового расслабления, от разорения и нищеты. На основе ленинского кооперативного плана извечный крестьянский вопрос нашел свое подлинное разрешение»</w:t>
      </w:r>
      <w:r>
        <w:rPr>
          <w:b/>
          <w:vertAlign w:val="superscript"/>
        </w:rPr>
        <w:t>31</w:t>
      </w:r>
      <w:r>
        <w:rPr/>
        <w:t>.</w:t>
      </w:r>
    </w:p>
    <w:p>
      <w:pPr>
        <w:pStyle w:val="TextBodyIndent"/>
        <w:rPr/>
      </w:pPr>
      <w:r>
        <w:rPr/>
        <w:t>Коллективизация сельского хозяйства означала коренные изменения не только в судьбах многомиллионного крестьянства, но и в жизни всей страны. Утверждение социалистических отношений во всем народном хозяйстве упрочнило положение Советского государства. Победа колхозного строя нанесла сокрушительный удар по троцкистским и по оппортунистским теориям о путях строительства социализма, показала, что ленинский кооперативный план – единственно правильный путь социалистического преобразования сельского хозяйства. В результате коллективизации были созданы новые общественные отношения в деревне, которые привели к ликвидации эксплуатации, сделали всех крестьян равноправными тружениками и открыли перед ними путь к зажиточной и счастливой жизни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7:36:00Z</dcterms:created>
  <dc:creator>Svm</dc:creator>
  <dc:description/>
  <dc:language>en-US</dc:language>
  <cp:lastModifiedBy>SVM</cp:lastModifiedBy>
  <dcterms:modified xsi:type="dcterms:W3CDTF">2000-04-08T14:48:00Z</dcterms:modified>
  <cp:revision>20</cp:revision>
  <dc:subject/>
  <dc:title>Введение</dc:title>
</cp:coreProperties>
</file>