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lang w:val="ru-RU"/>
        </w:rPr>
        <w:t xml:space="preserve">КАЗАЧЕСТВО </w:t>
      </w:r>
      <w:r>
        <w:rPr>
          <w:b/>
          <w:bCs/>
        </w:rPr>
        <w:t>XIX</w:t>
      </w:r>
      <w:r>
        <w:rPr>
          <w:b/>
          <w:bCs/>
          <w:lang w:val="ru-RU"/>
        </w:rPr>
        <w:t xml:space="preserve"> века.</w:t>
      </w:r>
    </w:p>
    <w:p>
      <w:pPr>
        <w:pStyle w:val="Normal"/>
        <w:ind w:firstLine="540"/>
        <w:rPr/>
      </w:pPr>
      <w:r>
        <w:rPr>
          <w:lang w:val="ru-RU"/>
        </w:rPr>
        <w:t xml:space="preserve">Казачество составляет одно из оригинальных и крупных явлений исторической жизни двух главных племен русского народа: велико- и малороссов.  Возникшие в </w:t>
      </w:r>
      <w:r>
        <w:rPr/>
        <w:t>XVI</w:t>
      </w:r>
      <w:r>
        <w:rPr>
          <w:lang w:val="ru-RU"/>
        </w:rPr>
        <w:t xml:space="preserve"> века на всем юго-западе, юге и юго-востоке русских областей казацкие общины долго имели серьезное значение в общем ходе истории народа, являясь защитниками и колонизаторами границ и оказывая давление на внутренний строй и судьбу государств</w:t>
      </w:r>
      <w:r>
        <w:rPr>
          <w:b/>
          <w:bCs/>
          <w:lang w:val="ru-RU"/>
        </w:rPr>
        <w:t>.</w:t>
      </w:r>
      <w:r>
        <w:rPr>
          <w:b/>
          <w:bCs/>
          <w:vertAlign w:val="superscript"/>
          <w:lang w:val="ru-RU"/>
        </w:rPr>
        <w:t>1</w:t>
      </w:r>
    </w:p>
    <w:p>
      <w:pPr>
        <w:pStyle w:val="Normal"/>
        <w:rPr/>
      </w:pPr>
      <w:r>
        <w:rPr>
          <w:vertAlign w:val="superscript"/>
          <w:lang w:val="ru-RU"/>
        </w:rPr>
        <w:t xml:space="preserve">       </w:t>
      </w:r>
      <w:r>
        <w:rPr>
          <w:lang w:val="ru-RU"/>
        </w:rPr>
        <w:t xml:space="preserve">Само слово </w:t>
      </w:r>
      <w:r>
        <w:rPr>
          <w:b/>
          <w:bCs/>
          <w:i/>
          <w:iCs/>
          <w:lang w:val="ru-RU"/>
        </w:rPr>
        <w:t>“козак”</w:t>
      </w:r>
      <w:r>
        <w:rPr>
          <w:lang w:val="ru-RU"/>
        </w:rPr>
        <w:t xml:space="preserve"> принадлежит татарам, у которых этим именем назывался низший разряд войск, наиболее легко вооруженный. Татарские козаки и в смысле отдельных наездников, и в смысле вольных, не подчинявшихся ханской власти военных отрядов, известны в истории раньше казаков русских. Так, уже в </w:t>
      </w:r>
      <w:r>
        <w:rPr/>
        <w:t>XV</w:t>
      </w:r>
      <w:r>
        <w:rPr>
          <w:lang w:val="ru-RU"/>
        </w:rPr>
        <w:t xml:space="preserve"> в. упоминаются казаки азовские, перекопские, белгородские. Это должно было породить аналогичное явление и в русском быту. Опасность набегов ордынцев, постоянно угрожавшие южным окраинам московского государства определяла собою жизнь населения окраин. Пограничные поселенцы обращались в воинов, заимствуя у татар способ ведения войны путем грабительских набегов – способ, единственно возможный для частных лиц. Татарским наездникам противопоставляются русские, вместе с боевой обстановкой перенимающие от своих врагов и имя </w:t>
      </w:r>
      <w:r>
        <w:rPr>
          <w:b/>
          <w:bCs/>
          <w:i/>
          <w:iCs/>
          <w:lang w:val="ru-RU"/>
        </w:rPr>
        <w:t>козак.</w:t>
      </w:r>
      <w:r>
        <w:rPr>
          <w:lang w:val="ru-RU"/>
        </w:rPr>
        <w:t xml:space="preserve"> </w:t>
      </w:r>
    </w:p>
    <w:p>
      <w:pPr>
        <w:pStyle w:val="Normal"/>
        <w:rPr>
          <w:lang w:val="ru-RU"/>
        </w:rPr>
      </w:pPr>
      <w:r>
        <w:rPr>
          <w:lang w:val="ru-RU"/>
        </w:rPr>
        <w:tab/>
        <w:t xml:space="preserve">Московскому князю для борьбы с татарами нужно было войско. Раньше это войско составляли приближенные к царю люди, но их было не много и в войско брали людей от сохи, оттого и называли их посошными людьми.  Князья награждали своих дружинников за храбрость и дарили им поместья вместе с живущими в них крестьянами, но за это требовали, чтобы по первому призыву они приводили с собой конных вооруженных людей. Вначале крестьянам было разрешено переходить от одного боярина к другому, но чтобы каждый из дружинников мог выполнить княжеский наряд на войну, запретили свободно переходить крестьянам. Их прикрепили к земле. У одного помещика крестьянам жилось хорошо, у другого плохо. И вот, наиболее сильные и мужественные, которые не могли забыть своей воли, уходили искать счастья на юг, в Дикое Поле. Эти русские встретились в Поле с остатками смелых хазар, печенегов и половцев, скрывавшихся от татар в дремучих лесах, соединились, сдружились и положили основание Донскому казачеству. На Дон шли и те, кто пострадал от татар, и те, кто просто хотел поискать удачи в деле бранном.  </w:t>
      </w:r>
    </w:p>
    <w:p>
      <w:pPr>
        <w:pStyle w:val="TextBodyIndent"/>
        <w:rPr/>
      </w:pPr>
      <w:r>
        <w:rPr/>
        <w:t>Так как татары были конными, то и казаки обзаводились конем и седлом и переметными сумами. Вооружались казаки саблей и луком со с</w:t>
      </w:r>
      <w:r>
        <w:rPr>
          <w:rStyle w:val="FootnoteCharacters"/>
          <w:rStyle w:val="FootnoteAnchor"/>
        </w:rPr>
        <w:footnoteReference w:id="2"/>
      </w:r>
      <w:r>
        <w:rPr/>
        <w:t xml:space="preserve">трелами. </w:t>
      </w:r>
    </w:p>
    <w:p>
      <w:pPr>
        <w:pStyle w:val="Normal"/>
        <w:ind w:firstLine="540"/>
        <w:rPr>
          <w:vertAlign w:val="superscript"/>
          <w:lang w:val="ru-RU"/>
        </w:rPr>
      </w:pPr>
      <w:r>
        <w:rPr>
          <w:lang w:val="ru-RU"/>
        </w:rPr>
        <w:t>Каждая станица выбирала себе старшего, которого, по образцу северных моряков, ходивших и по русским рекам. Называли ват-маном; отсюда потом произошло и название атаман.</w:t>
      </w:r>
      <w:r>
        <w:rPr>
          <w:b/>
          <w:bCs/>
          <w:vertAlign w:val="superscript"/>
          <w:lang w:val="ru-RU"/>
        </w:rPr>
        <w:t xml:space="preserve"> 2</w:t>
      </w:r>
      <w:r>
        <w:rPr>
          <w:rStyle w:val="FootnoteCharacters"/>
          <w:lang w:val="ru-RU"/>
        </w:rPr>
        <w:t xml:space="preserve"> </w:t>
      </w:r>
    </w:p>
    <w:p>
      <w:pPr>
        <w:pStyle w:val="Normal"/>
        <w:ind w:firstLine="540"/>
        <w:rPr/>
      </w:pPr>
      <w:r>
        <w:rPr>
          <w:lang w:val="ru-RU"/>
        </w:rPr>
        <w:t xml:space="preserve">Удобство обороны границ путем легкой конницы заметило и московское правительство, заведшее с этой целью в </w:t>
      </w:r>
      <w:r>
        <w:rPr/>
        <w:t>XVI</w:t>
      </w:r>
      <w:r>
        <w:rPr>
          <w:lang w:val="ru-RU"/>
        </w:rPr>
        <w:t xml:space="preserve"> в. особых так называемых </w:t>
      </w:r>
      <w:r>
        <w:rPr>
          <w:i/>
          <w:iCs/>
          <w:lang w:val="ru-RU"/>
        </w:rPr>
        <w:t>городовых казаков</w:t>
      </w:r>
      <w:r>
        <w:rPr>
          <w:lang w:val="ru-RU"/>
        </w:rPr>
        <w:t xml:space="preserve">, поселявшихся при пограничных крепостях и получавших землю и жалованье под условием несения постоянной сторожевой службы. Но городовые казаки были не многочисленны и не приобрели заметного влияния на </w:t>
      </w:r>
      <w:r>
        <w:rPr>
          <w:i/>
          <w:iCs/>
          <w:lang w:val="ru-RU"/>
        </w:rPr>
        <w:t>вольных казаков</w:t>
      </w:r>
      <w:r>
        <w:rPr>
          <w:lang w:val="ru-RU"/>
        </w:rPr>
        <w:t xml:space="preserve">. Наоборот, последние именно в эту пору быстро усилились и получили совершенно самостоятельное значение. Но усиление власти московского царя, сопровождавшееся потерей политических прав населения, громадное податное бремя, подрывавшее хозяйственную состоятельность, быстрое развитие крепостного права, религиозная нетерпимость, подавление русской национальности – все эти причины порождали в результате уход в казачество все более значительную массу населения. Во второй половине </w:t>
      </w:r>
      <w:r>
        <w:rPr/>
        <w:t>XVI</w:t>
      </w:r>
      <w:r>
        <w:rPr>
          <w:lang w:val="ru-RU"/>
        </w:rPr>
        <w:t xml:space="preserve"> в. на Дону уже существует община донских казаков, и в то же время казачество украинское выдвигает в степь подобную общину – Запорожскую Сечь. </w:t>
      </w:r>
    </w:p>
    <w:p>
      <w:pPr>
        <w:pStyle w:val="Normal"/>
        <w:ind w:firstLine="540"/>
        <w:rPr>
          <w:lang w:val="ru-RU"/>
        </w:rPr>
      </w:pPr>
      <w:r>
        <w:rPr>
          <w:lang w:val="ru-RU"/>
        </w:rPr>
        <w:t>Земли, некогда принадлежавшие запорожским казакам находились в границах Днепровской, запорожской, Николаевской, Херсонской и Одесской областей. Поляки называли эти места Диким полем, а русские – Заднепровской Украйной. Казаки, чтобы было легче следить за узкоглазыми разбойниками на левой стороне Днепра оградили степь особыми постройками, которые назывались “редутами”. Эти редуты отстояли один от другого верст на 10, а то и 20 – 30. Для постройки копали кругом ров. По середине ставили деревянное жилье на 50 казаков, которые по очереди несли караульную службу. Обычно за полверсты от редута ставилась “фигура”, сложенная из 20 смоляных бочек, на верху “фигуры” на специальном блоке висела пакля, вымоченная в селитре. С появлением орды зажигалась ближайшая фигура, за ней вторая и так по всей линии редутов очень быстро распространялась тревога.</w:t>
      </w:r>
      <w:r>
        <w:rPr>
          <w:rStyle w:val="FootnoteCharacters"/>
          <w:lang w:val="ru-RU"/>
        </w:rPr>
        <w:t xml:space="preserve"> </w:t>
      </w:r>
    </w:p>
    <w:p>
      <w:pPr>
        <w:pStyle w:val="Normal"/>
        <w:ind w:firstLine="540"/>
        <w:rPr/>
      </w:pPr>
      <w:r>
        <w:rPr>
          <w:lang w:val="ru-RU"/>
        </w:rPr>
        <w:t>Семьей запорожца был его курень. Когда он поступал, ему показывали место длиною в три аршина (2м 10см) и шириною в два аршина (1м 40см) и говорили: “Вот тебе домовина (т. е. Гроб), а когда помрешь зроб</w:t>
      </w:r>
      <w:r>
        <w:rPr/>
        <w:t>i</w:t>
      </w:r>
      <w:r>
        <w:rPr>
          <w:lang w:val="ru-RU"/>
        </w:rPr>
        <w:t>м еще короче”. В курене казак как бы рождался, крестился и умирал.  Тут на виду у всех проходила вся его жизнь, полная тревоги, опасности, разгула и веселья. Куренной атаман считался отцом этой семьи и главным хозяином ее имущества. Казак, который не избирался куренным атаманом, не мог никогда попасть ни в кошевые, ни в какую другую войсковую должность. И наоборот: бывшие атаманы, по увольнении со своей должности, оставались в силе, сохраняли почет до смерти, и их голос часто был решающим на сходках.</w:t>
      </w:r>
    </w:p>
    <w:p>
      <w:pPr>
        <w:pStyle w:val="Normal"/>
        <w:ind w:firstLine="540"/>
        <w:rPr>
          <w:lang w:val="ru-RU"/>
        </w:rPr>
      </w:pPr>
      <w:r>
        <w:rPr>
          <w:lang w:val="ru-RU"/>
        </w:rPr>
        <w:t>Запорожцы принимали к себе всякого взрослого воина, если он сам приходил в Сечь и исповедывал символ веры запорожцев, состоящий из 5 основных пунктов. Первое непременное условие – вновь прибывший должен исповедывать Православие. Второе – он был обязан присягнуть на верность православному государю российскому; третье – говорить на малороссийском языке. Четвертое – быть вольным и неженатым; и пятое – пройти полный курс воинской выучки, который продолжался 7 лет. Еще привечали запорожцы христианских сирот, которых приманивали гостинцами и ласками и называли сыновцами. Воспитывали казаки и малолетних “инородцев”, которых брали в плен на войне. Их крестили и воспитывали в духе джур (род казацкого юнги). Из этих последних воспитанников получались особые, самоотверженные казаки.</w:t>
      </w:r>
    </w:p>
    <w:p>
      <w:pPr>
        <w:pStyle w:val="Normal"/>
        <w:ind w:firstLine="540"/>
        <w:rPr>
          <w:vertAlign w:val="superscript"/>
          <w:lang w:val="ru-RU"/>
        </w:rPr>
      </w:pPr>
      <w:r>
        <w:rPr>
          <w:lang w:val="ru-RU"/>
        </w:rPr>
        <w:t xml:space="preserve">Так если в начале </w:t>
      </w:r>
      <w:r>
        <w:rPr/>
        <w:t>XVI</w:t>
      </w:r>
      <w:r>
        <w:rPr>
          <w:lang w:val="ru-RU"/>
        </w:rPr>
        <w:t xml:space="preserve"> в. запорожцы насчитывали в своих рядах 3 тыс. человек, то в </w:t>
      </w:r>
      <w:r>
        <w:rPr/>
        <w:t>XVIII</w:t>
      </w:r>
      <w:r>
        <w:rPr>
          <w:lang w:val="ru-RU"/>
        </w:rPr>
        <w:t xml:space="preserve"> веке только в Сечи было 10 тысяч, а общее число приближалось к 100 тысячам.</w:t>
      </w:r>
      <w:r>
        <w:rPr>
          <w:b/>
          <w:bCs/>
          <w:vertAlign w:val="superscript"/>
          <w:lang w:val="ru-RU"/>
        </w:rPr>
        <w:t xml:space="preserve"> 3</w:t>
      </w:r>
    </w:p>
    <w:p>
      <w:pPr>
        <w:pStyle w:val="Normal"/>
        <w:ind w:firstLine="540"/>
        <w:rPr/>
      </w:pPr>
      <w:r>
        <w:rPr>
          <w:lang w:val="ru-RU"/>
        </w:rPr>
        <w:t xml:space="preserve">Составляя пограничный оплот русской земли, созданный усилиями самого народа, казацкие общины вместе с тем удовлетворяли стремлению народных масс построить свою жизнь на излюбленных началах равенства и самоуправления. Так запорожское войско, по своему происхождению, положению вблизи рубежа врагов своих и по особенным формам своего учреждения, составляло род военного братства, которое можно сравнить с католическими монашеско-рыцарскими орденами. Подобно им, казачество было связано узами </w:t>
      </w:r>
      <w:r>
        <w:rPr>
          <w:i/>
          <w:iCs/>
          <w:lang w:val="ru-RU"/>
        </w:rPr>
        <w:t>общины</w:t>
      </w:r>
      <w:r>
        <w:rPr>
          <w:lang w:val="ru-RU"/>
        </w:rPr>
        <w:t xml:space="preserve"> (</w:t>
      </w:r>
      <w:r>
        <w:rPr/>
        <w:t>societas</w:t>
      </w:r>
      <w:r>
        <w:rPr>
          <w:lang w:val="ru-RU"/>
        </w:rPr>
        <w:t xml:space="preserve">), </w:t>
      </w:r>
      <w:r>
        <w:rPr>
          <w:i/>
          <w:iCs/>
          <w:lang w:val="ru-RU"/>
        </w:rPr>
        <w:t>веры</w:t>
      </w:r>
      <w:r>
        <w:rPr>
          <w:lang w:val="ru-RU"/>
        </w:rPr>
        <w:t xml:space="preserve"> (</w:t>
      </w:r>
      <w:r>
        <w:rPr/>
        <w:t>religio</w:t>
      </w:r>
      <w:r>
        <w:rPr>
          <w:lang w:val="ru-RU"/>
        </w:rPr>
        <w:t xml:space="preserve">) и </w:t>
      </w:r>
      <w:r>
        <w:rPr>
          <w:i/>
          <w:iCs/>
          <w:lang w:val="ru-RU"/>
        </w:rPr>
        <w:t>призвания</w:t>
      </w:r>
      <w:r>
        <w:rPr>
          <w:lang w:val="ru-RU"/>
        </w:rPr>
        <w:t xml:space="preserve"> (</w:t>
      </w:r>
      <w:r>
        <w:rPr/>
        <w:t>vocatio</w:t>
      </w:r>
      <w:r>
        <w:rPr>
          <w:lang w:val="ru-RU"/>
        </w:rPr>
        <w:t xml:space="preserve">). Подобно рыцарям, запорожцы были связаны священными обетами: </w:t>
      </w:r>
      <w:r>
        <w:rPr>
          <w:i/>
          <w:iCs/>
          <w:lang w:val="ru-RU"/>
        </w:rPr>
        <w:t>товариства</w:t>
      </w:r>
      <w:r>
        <w:rPr>
          <w:lang w:val="ru-RU"/>
        </w:rPr>
        <w:t xml:space="preserve">, ибо все казаки, без различия звания, лет и происхождения, делались братьями-товарищами, называли своего куренного и кошевого атаманов </w:t>
      </w:r>
      <w:r>
        <w:rPr>
          <w:i/>
          <w:iCs/>
          <w:lang w:val="ru-RU"/>
        </w:rPr>
        <w:t>батьком</w:t>
      </w:r>
      <w:r>
        <w:rPr>
          <w:lang w:val="ru-RU"/>
        </w:rPr>
        <w:t xml:space="preserve">, отцом, а казаков </w:t>
      </w:r>
      <w:r>
        <w:rPr>
          <w:i/>
          <w:iCs/>
          <w:lang w:val="ru-RU"/>
        </w:rPr>
        <w:t>братчиками.</w:t>
      </w:r>
      <w:r>
        <w:rPr>
          <w:vertAlign w:val="superscript"/>
          <w:lang w:val="ru-RU"/>
        </w:rPr>
        <w:t xml:space="preserve"> </w:t>
      </w:r>
      <w:r>
        <w:rPr>
          <w:lang w:val="ru-RU"/>
        </w:rPr>
        <w:t xml:space="preserve">  </w:t>
      </w:r>
    </w:p>
    <w:p>
      <w:pPr>
        <w:pStyle w:val="Normal"/>
        <w:ind w:firstLine="540"/>
        <w:rPr>
          <w:lang w:val="ru-RU"/>
        </w:rPr>
      </w:pPr>
      <w:r>
        <w:rPr>
          <w:lang w:val="ru-RU"/>
        </w:rPr>
        <w:t xml:space="preserve">Войско запорожское состояло из старшины и товариства, разделенного на курени. Запорожское низовое войско управлялось “старшиною”, которое разделялась на степени и звания. </w:t>
      </w:r>
      <w:r>
        <w:rPr>
          <w:i/>
          <w:iCs/>
          <w:lang w:val="ru-RU"/>
        </w:rPr>
        <w:t>Кошевой атаман</w:t>
      </w:r>
      <w:r>
        <w:rPr>
          <w:lang w:val="ru-RU"/>
        </w:rPr>
        <w:t xml:space="preserve">, первое лицо в войске, был гражданский, военный и даже духовный начальник Запорожья. Как главный судья он был владыка жизни и смерти всякого казака, решая и исполняя судебные приговоры. Он входил от своего имени в “дипломатические ” сношения с соседними государствами (Крымом, турецкими крепостями и Польшею). Он утверждал все выборы войсковых чинов, распределение по куреням. Дальше шел </w:t>
      </w:r>
      <w:r>
        <w:rPr>
          <w:i/>
          <w:iCs/>
          <w:lang w:val="ru-RU"/>
        </w:rPr>
        <w:t>войсковой старшина</w:t>
      </w:r>
      <w:r>
        <w:rPr>
          <w:lang w:val="ru-RU"/>
        </w:rPr>
        <w:t xml:space="preserve">. Это звание присваивалось только четырем лицам: кошевому, судье, писарю и есаулу. В военное время они командовали большими отрядами, имея в своих командах полковников. </w:t>
      </w:r>
      <w:r>
        <w:rPr>
          <w:i/>
          <w:iCs/>
          <w:lang w:val="ru-RU"/>
        </w:rPr>
        <w:t>Судья</w:t>
      </w:r>
      <w:r>
        <w:rPr>
          <w:lang w:val="ru-RU"/>
        </w:rPr>
        <w:t xml:space="preserve"> был главный представитель войскового суда для разбора дел уголовных и гражданских. В отсутствие кошевого командовал на его правах, кроме того хранил в качестве кошевого казначея войсковой “скарб и армату”. </w:t>
      </w:r>
      <w:r>
        <w:rPr>
          <w:i/>
          <w:iCs/>
          <w:lang w:val="ru-RU"/>
        </w:rPr>
        <w:t>Писарь</w:t>
      </w:r>
      <w:r>
        <w:rPr>
          <w:lang w:val="ru-RU"/>
        </w:rPr>
        <w:t xml:space="preserve"> был генеральным секретарем или первым министром войска.</w:t>
      </w:r>
      <w:r>
        <w:rPr>
          <w:b/>
          <w:bCs/>
          <w:vertAlign w:val="superscript"/>
          <w:lang w:val="ru-RU"/>
        </w:rPr>
        <w:t xml:space="preserve"> 4   </w:t>
      </w:r>
    </w:p>
    <w:p>
      <w:pPr>
        <w:pStyle w:val="Normal"/>
        <w:ind w:firstLine="540"/>
        <w:rPr/>
      </w:pPr>
      <w:r>
        <w:rPr>
          <w:lang w:val="ru-RU"/>
        </w:rPr>
        <w:t xml:space="preserve">Устройство всех казацких общин, в первое время после их возникновения, были в главных чертах, одинаково. Общее владение всеми земельными угодиями, с полным отсутствием частной недвижимой собственности, равенство всех членов общины, управление исключительно через выборных на определенный срок, подлежащих отчету перед общиной и сменяемых ею, по ее усмотрению, и до истечения срока – таковы существенные особенности этого устройства. С течением времени над казацкими общинами устанавливается протекторат верховного правительства, в более обязательной форме, так как возросла сила московского государства, и стало невозможно сопротивляться собственными силами  врагов – все это вынуждают в </w:t>
      </w:r>
      <w:r>
        <w:rPr/>
        <w:t>XVII</w:t>
      </w:r>
      <w:r>
        <w:rPr>
          <w:lang w:val="ru-RU"/>
        </w:rPr>
        <w:t xml:space="preserve"> в. общины великорусского происхождения признать над собою протекторат Москвы и подчинить внешнюю деятельность указаниям московской политики.</w:t>
      </w:r>
    </w:p>
    <w:p>
      <w:pPr>
        <w:pStyle w:val="Normal"/>
        <w:ind w:firstLine="540"/>
        <w:rPr/>
      </w:pPr>
      <w:r>
        <w:rPr>
          <w:lang w:val="ru-RU"/>
        </w:rPr>
        <w:t xml:space="preserve">Подчинив службу казаков своим интересам правительство с конца </w:t>
      </w:r>
      <w:r>
        <w:rPr/>
        <w:t>XVII</w:t>
      </w:r>
      <w:r>
        <w:rPr>
          <w:lang w:val="ru-RU"/>
        </w:rPr>
        <w:t xml:space="preserve"> века приступает к уничтожению некоторых, наиболее опасных казацких привилегий, воспрещая принятие новых членов в их состав и заменяя выборных войсковых начальников назначенными. </w:t>
      </w:r>
    </w:p>
    <w:p>
      <w:pPr>
        <w:pStyle w:val="Normal"/>
        <w:ind w:firstLine="540"/>
        <w:rPr/>
      </w:pPr>
      <w:r>
        <w:rPr>
          <w:lang w:val="ru-RU"/>
        </w:rPr>
        <w:t xml:space="preserve">Так как Запорожская Сечь выступила на стороне шведов против российского войска Петра </w:t>
      </w:r>
      <w:r>
        <w:rPr/>
        <w:t>I</w:t>
      </w:r>
      <w:r>
        <w:rPr>
          <w:lang w:val="ru-RU"/>
        </w:rPr>
        <w:t>, то Петр приказал разрушить Сечь.</w:t>
      </w:r>
    </w:p>
    <w:p>
      <w:pPr>
        <w:pStyle w:val="Normal"/>
        <w:ind w:firstLine="540"/>
        <w:rPr>
          <w:lang w:val="ru-RU"/>
        </w:rPr>
      </w:pPr>
      <w:r>
        <w:rPr>
          <w:lang w:val="ru-RU"/>
        </w:rPr>
        <w:t xml:space="preserve">4 июня 1775 года черный день в запорожской Сечи. В этот день войска под командой генерал-поручика Текелия со всех сторон окружили Сечь и предложили казакам разойтись по домам. В этой обстановке казачье войско раздвоилось. Та часть казаков, которая </w:t>
      </w:r>
    </w:p>
    <w:p>
      <w:pPr>
        <w:pStyle w:val="Normal"/>
        <w:rPr>
          <w:lang w:val="ru-RU"/>
        </w:rPr>
      </w:pPr>
      <w:r>
        <w:rPr>
          <w:lang w:val="ru-RU"/>
        </w:rPr>
        <w:t xml:space="preserve">выступала за вооруженное сопротивление этому насилию, ночью на казачьих лодках “чайках” ушла к Черному морю и далее в Турцию, где с разрешения турецкого султана и обосновалась на жительство. Вторая же часть, несмотря на трагизм происходящего, не захотела поднимать оружие против своих единоверцев и, подчинившись требованию Императрицы, разошлись по домам. Войска разрушили Запорожскую Сечь до основания и под этим названием казачество уже более никогда не возродилось. </w:t>
      </w:r>
    </w:p>
    <w:p>
      <w:pPr>
        <w:pStyle w:val="TextBodyIndent"/>
        <w:rPr/>
      </w:pPr>
      <w:r>
        <w:rPr/>
        <w:t xml:space="preserve">Начиная с 1787 года для участия в очередной русско-турецкой войне, часть бывших запорожских казаков, с разрешения фаворита Екатерины </w:t>
      </w:r>
      <w:r>
        <w:rPr>
          <w:lang w:val="en-US"/>
        </w:rPr>
        <w:t>II</w:t>
      </w:r>
      <w:r>
        <w:rPr/>
        <w:t xml:space="preserve"> князя Потемкина, стала объединяться в войско. Инициаторами и руководителями этого движения стали авторитетные фигуры ликвидированного казачества Сидор Белый, Захар Чепега и Антон Головатый. Эта часть казачества получила название “верных”. А за боевые заслуги в русско-турецкой войне, где за боевые заслуги против турок на Черном море, Потемкин с разрешения Екатерины </w:t>
      </w:r>
      <w:r>
        <w:rPr>
          <w:lang w:val="en-US"/>
        </w:rPr>
        <w:t>II</w:t>
      </w:r>
      <w:r>
        <w:rPr/>
        <w:t xml:space="preserve"> назвал это войско “Черноморским”. Войско росло, и для расселения его руководство и все войско просили предоставить им земли в Приазовье, на Кубани. И 30 июля 1792 года был получен Высочайший указ, в котором говорилось, что войску казачьему Черноморскому, собранному покойным генерал-фельдмаршалом князем Потемкиным из верных казаков бывшей Запорожской Сечи дана жалованная грамота на земли между Кубанью и Азовским морем.</w:t>
      </w:r>
    </w:p>
    <w:p>
      <w:pPr>
        <w:pStyle w:val="TextBodyIndent"/>
        <w:rPr/>
      </w:pPr>
      <w:r>
        <w:rPr/>
        <w:t xml:space="preserve">А Указом Императора Александра </w:t>
      </w:r>
      <w:r>
        <w:rPr>
          <w:lang w:val="en-US"/>
        </w:rPr>
        <w:t>II</w:t>
      </w:r>
      <w:r>
        <w:rPr/>
        <w:t xml:space="preserve"> от 19 ноября 1860 года Черноморское казачье войско было переименовано и стало называться Кубанским Казачьим Войском.</w:t>
      </w:r>
      <w:r>
        <w:rPr>
          <w:vertAlign w:val="superscript"/>
        </w:rPr>
        <w:t>6</w:t>
      </w:r>
      <w:r>
        <w:rPr>
          <w:rStyle w:val="FootnoteCharacters"/>
          <w:rStyle w:val="FootnoteAnchor"/>
        </w:rPr>
        <w:footnoteReference w:id="3"/>
      </w:r>
    </w:p>
    <w:p>
      <w:pPr>
        <w:pStyle w:val="TextBodyIndent"/>
        <w:rPr/>
      </w:pPr>
      <w:r>
        <w:rPr/>
        <w:t xml:space="preserve">Кроме Запорожской Сечи  существовало еще и Донское войско. Казаки на Дону, в противоположность Запорожцам, жили семейным бытом, в станицах, где они занимались помимо войны охотой, рыболовством. Земледелия в ту пору еще не существовало. А когда оно начало появляться, то решением войскового круга было постановление запретить обработку земли под страхом наказания. Казака, выделившиеся из рядов войска своими способностями и храбростью сохраняли впоследствии свое привилегированное положение. А рядовое казачество распалось на два разряда: казаков “домовитых” – имевших прочное хозяйство, и на казаков “голутвинных” или “голытьбы” – недавних выходцев, людей неимущих. </w:t>
      </w:r>
    </w:p>
    <w:p>
      <w:pPr>
        <w:pStyle w:val="Normal"/>
        <w:ind w:firstLine="540"/>
        <w:rPr/>
      </w:pPr>
      <w:r>
        <w:rPr>
          <w:lang w:val="ru-RU"/>
        </w:rPr>
        <w:t>Управление войском также как и в Запорожской сосредотачивалось в руках войскового атамана, избираемого на общем собрании. Помощником атамана был есаул, а для письменных – войсковой подъячий.</w:t>
      </w:r>
      <w:r>
        <w:rPr>
          <w:rStyle w:val="FootnoteCharacters"/>
          <w:lang w:val="ru-RU"/>
        </w:rPr>
        <w:t xml:space="preserve"> 7</w:t>
      </w:r>
      <w:r>
        <w:rPr>
          <w:b/>
          <w:bCs/>
          <w:vertAlign w:val="superscript"/>
          <w:lang w:val="ru-RU"/>
        </w:rPr>
        <w:t xml:space="preserve"> </w:t>
      </w:r>
    </w:p>
    <w:p>
      <w:pPr>
        <w:pStyle w:val="Normal"/>
        <w:ind w:firstLine="540"/>
        <w:rPr/>
      </w:pPr>
      <w:r>
        <w:rPr>
          <w:lang w:val="ru-RU"/>
        </w:rPr>
        <w:t xml:space="preserve"> </w:t>
      </w:r>
      <w:r>
        <w:rPr>
          <w:lang w:val="ru-RU"/>
        </w:rPr>
        <w:t>В правление Петра служба казаков ознаменовалась своим усилением, так как они должны были принять активное участие в поход на Азов. Это обстоятельство вызвало неудовольствие у казаков. Петр потребовал выдачу беглых, бежавших к казакам после 1695 г. Когда казаки уклонились от этой выдачи на Дон был отправлен в 1707 г. князь Долгорукий, который быстро собрал до 3000 беглых. Его неумеренно строгие действия вызвали волнения, переросший в бунт. Кондрат Булавин напал на отряд Долгорукого, перебил его и убил самого предводителя. Тем самым он побудил войско к восстанию, усмирение которого стоило правительству немалого труда. Булавинский бунт послужил для Петра толчком к дальнейшим ограничениям старой казацкой вольности. Вольный выбор войсковых атаманов был постепенно уничтожен. Назначенный Петром Ромазанов должен был оставаться в этой должности бессменно. По смерти его в 1718 г. был назначен атаманом Василий Фролов. После его смерти в 1723 г. войско выбрало Ивана Матвеева, но правительством назначен был “до указу” Андрей Лопатин. Также политика эта продолжалась и после Петра.</w:t>
      </w:r>
      <w:r>
        <w:rPr>
          <w:b/>
          <w:bCs/>
          <w:vertAlign w:val="superscript"/>
          <w:lang w:val="ru-RU"/>
        </w:rPr>
        <w:t xml:space="preserve"> 6</w:t>
      </w:r>
    </w:p>
    <w:p>
      <w:pPr>
        <w:pStyle w:val="Normal"/>
        <w:ind w:firstLine="540"/>
        <w:rPr/>
      </w:pPr>
      <w:r>
        <w:rPr>
          <w:lang w:val="ru-RU"/>
        </w:rPr>
        <w:t xml:space="preserve">В </w:t>
      </w:r>
      <w:r>
        <w:rPr/>
        <w:t>XIX</w:t>
      </w:r>
      <w:r>
        <w:rPr>
          <w:lang w:val="ru-RU"/>
        </w:rPr>
        <w:t xml:space="preserve"> веке казаки представляют одно из состояний Российской Империи, обладающими особыми правами и преимуществами.</w:t>
      </w:r>
    </w:p>
    <w:p>
      <w:pPr>
        <w:pStyle w:val="Normal"/>
        <w:ind w:firstLine="540"/>
        <w:rPr/>
      </w:pPr>
      <w:r>
        <w:rPr>
          <w:rStyle w:val="FootnoteCharacters"/>
          <w:rStyle w:val="FootnoteAnchor"/>
          <w:lang w:val="ru-RU"/>
        </w:rPr>
        <w:footnoteReference w:customMarkFollows="1" w:id="4"/>
        <w:t>6</w:t>
      </w:r>
      <w:r>
        <w:rPr>
          <w:lang w:val="ru-RU"/>
        </w:rPr>
        <w:t xml:space="preserve"> </w:t>
      </w:r>
      <w:r>
        <w:rPr>
          <w:lang w:val="ru-RU"/>
        </w:rPr>
        <w:t xml:space="preserve">В сословном отношении казаки разделяются на дворян и простых казаков: последние до некоторой степени соответствуют сословию сельских обывателей. Казачьи войска занимают огромные пространства в Европейской и Азиатской России – юго-восточные окраины (Область Войска Донского, бывшие горские земли северного Кавказа, по долинам рек Кубани и Терека, также узкая полоса земли по всему течению реки Урала.  Земли по соседству с киргизскими областями и пограничные с китайскими владениями области Сибири. На этом пространстве в </w:t>
      </w:r>
      <w:r>
        <w:rPr/>
        <w:t>XIX</w:t>
      </w:r>
      <w:r>
        <w:rPr>
          <w:lang w:val="ru-RU"/>
        </w:rPr>
        <w:t xml:space="preserve"> веке насчитывалось 11 казачьих войск, которые по своей численности идут в следующем порядке: донское, кубанское, оренбургское, забайкальское, терское, сибирское, уральское, астраханское, семиреченское, амурское и уссурийское.</w:t>
      </w:r>
    </w:p>
    <w:p>
      <w:pPr>
        <w:pStyle w:val="Normal"/>
        <w:ind w:firstLine="540"/>
        <w:rPr/>
      </w:pPr>
      <w:r>
        <w:rPr>
          <w:lang w:val="ru-RU"/>
        </w:rPr>
        <w:t xml:space="preserve">Так как само казачество образовалось не только как организация для охраны границ, но и как организация для завоевания новых территорий. То в </w:t>
      </w:r>
      <w:r>
        <w:rPr/>
        <w:t>XIX</w:t>
      </w:r>
      <w:r>
        <w:rPr>
          <w:lang w:val="ru-RU"/>
        </w:rPr>
        <w:t xml:space="preserve"> веке эта организация, как уже правительственное войско, участвовавшее почти во всех походах, которые предпринимало государство, но и в обороне самого государства. Создавались новые казачьи войска для охраны границ. Так было образовано Сибирское, а затем Забайкальское. Благодаря хорошей боевой подготовке и военным традициям казачьи части сыграли видную роль в </w:t>
        <w:tab/>
        <w:t>Отечественной войне 1812 года.</w:t>
      </w:r>
    </w:p>
    <w:p>
      <w:pPr>
        <w:pStyle w:val="Normal"/>
        <w:ind w:firstLine="540"/>
        <w:rPr/>
      </w:pPr>
      <w:r>
        <w:rPr>
          <w:color w:val="99CC00"/>
          <w:lang w:val="ru-RU"/>
        </w:rPr>
        <w:t xml:space="preserve"> </w:t>
      </w:r>
      <w:r>
        <w:rPr>
          <w:lang w:val="ru-RU"/>
        </w:rPr>
        <w:t xml:space="preserve">Оригинальная и в высшей степени своеобразная личность донского атамана Матвея Ивановича Платова занимает в числе сподвижников Александра </w:t>
      </w:r>
      <w:r>
        <w:rPr/>
        <w:t>I</w:t>
      </w:r>
      <w:r>
        <w:rPr>
          <w:lang w:val="ru-RU"/>
        </w:rPr>
        <w:t xml:space="preserve"> совершенно особенное положение. Он – один из наиболее любимых народных героев, созданных отечественною войною. Великая эпоха 1812 года, озарившая Дон, выдвинула этого грозного вождя “Казацкой орды”, и имя его облетело из конца в конец всю Европу. Главная деятельность Платова протекала среди кровавых войн наполеоновской эпохи, но колыбелью его известности был все-таки Кавказ – свидетель геройской обороны его, в глухих и пустынных степях Ставропольского края, во время турецкой войны. </w:t>
      </w:r>
    </w:p>
    <w:p>
      <w:pPr>
        <w:pStyle w:val="Normal"/>
        <w:ind w:firstLine="540"/>
        <w:rPr>
          <w:lang w:val="ru-RU"/>
        </w:rPr>
      </w:pPr>
      <w:r>
        <w:rPr>
          <w:lang w:val="ru-RU"/>
        </w:rPr>
        <w:t xml:space="preserve">В 1806 году, будучи войсковым атаманом, он в первый раз повел свои донские войска на битвы с французами, и с этих пор до взятия Парижа, можно сказать, не вынимал ноги из боевого стремени, совершив ряд громких подвигов. Одни донцы под предводительством Платова отбили у французов в 1812 году 546 орудий, 30 знамен и взяли в плен 10 генералов и 70 тысяч нижних чинов. </w:t>
      </w:r>
    </w:p>
    <w:p>
      <w:pPr>
        <w:pStyle w:val="Normal"/>
        <w:ind w:firstLine="540"/>
        <w:rPr>
          <w:lang w:val="ru-RU"/>
        </w:rPr>
      </w:pPr>
      <w:r>
        <w:rPr>
          <w:lang w:val="ru-RU"/>
        </w:rPr>
        <w:t>26 июня первый раз Платов столкнулся с большими силами французов и произошло это у деревни Кореличи. Польские уланы графа Турно налетели на казаков, отходивших к деревне Кореличи. Платов решил их проучить и приказал Атаманскому полку заманить их в вентерь. Быстро рассыпались атаманцы по колосящимся рожью полю. Редкая и бойкая лава задорно стала наступать на поляков, застучали ружья казачьи, там и там отдельные звенья с пронзительным гиком бросились на улан. Уланы развернули эскадроны. Между тем, за тонкой завесой атаманской лавы, Платов собрал полки Сысоева 3-го и Иловайского 5-го и спрятал из за деревней Кореличи. И только тронулись уланы в атаку, как лава казачья повернула назад и пошла уходить. Уланы пошли рысью, рысью пошли и казаки. Они дразнили своими маневрами. Рассерженные уланы решили их истребить. Они бросились ходом на атаманцев, но атаманцы быстро и неуловимо свернулись по флангам, широкий вентерь казачий раздался и в него влетели эскадроны графа Турно. И тут их приняла под выстрелы донская артиллерия и с гиком понеслись полки Сысоева и Иловайского. Замкнулся вентерь. С флангов летели атаманские сотни, всюду были казаки. Польские уланы начали уходить, но казаки их преследовали и наносили им страшные раны пиками. Много поляков попало в плен. Более 250 человек израненных улан было доставлено донцами своему атаману.</w:t>
      </w:r>
    </w:p>
    <w:p>
      <w:pPr>
        <w:pStyle w:val="Normal"/>
        <w:ind w:firstLine="540"/>
        <w:rPr>
          <w:lang w:val="ru-RU"/>
        </w:rPr>
      </w:pPr>
      <w:r>
        <w:rPr>
          <w:lang w:val="ru-RU"/>
        </w:rPr>
        <w:t>“</w:t>
      </w:r>
      <w:r>
        <w:rPr>
          <w:lang w:val="ru-RU"/>
        </w:rPr>
        <w:t xml:space="preserve">У нас, - писал атаман в своем донесении, - урон был не велик, потому что перестрелкой занимались мало, но дружно атаковали в дротики”. В этом бою, кроме Атаманского и полков Сысоева и Иловайского 5-го, приняли участие полки: краснова 1-го, Иловайского 10-го, иловайского 11-го, Перекопский татарский и Ставропольский калмыцкий. </w:t>
      </w:r>
    </w:p>
    <w:p>
      <w:pPr>
        <w:pStyle w:val="Normal"/>
        <w:ind w:firstLine="540"/>
        <w:rPr>
          <w:lang w:val="ru-RU"/>
        </w:rPr>
      </w:pPr>
      <w:r>
        <w:rPr>
          <w:lang w:val="ru-RU"/>
        </w:rPr>
        <w:t>И так было почти каждый день. Казаки знали, как делать набеги! Их учили этому черкесы и татары, и набег казачий был быстр и внезапен. 15 июля рассеявшиеся по всему тылу французов казаки стали собираться в Дубровну, где перешли Днепр и соединились с 1-й армией. За этот набег казаки истребили более 2000 неприятеля, взяли в плен 13 офицеров и 630 человек. Такой же набег повторил Платов и между 1-м и 4 августа. Никто во французской армии и нигде не мог быть спокоен, что на него не налетят казаки. Они были везде. Каждая деревня, каждая роща, каждый куст скрывал казака. Они бесстрашно кидались на французов и ничто  их не могло смутить.</w:t>
      </w:r>
    </w:p>
    <w:p>
      <w:pPr>
        <w:pStyle w:val="Normal"/>
        <w:ind w:firstLine="540"/>
        <w:rPr>
          <w:lang w:val="ru-RU"/>
        </w:rPr>
      </w:pPr>
      <w:r>
        <w:rPr>
          <w:lang w:val="ru-RU"/>
        </w:rPr>
        <w:t>Сражение при Тарутине решило исход войны в пользу России. Это было первое сражение со времени перехода французов через Неман, где русские одержали полную победу. И эту победу русской армии дали донские и кубанские казаки. Кубанцы под командованием гр. В.В.Орлова-Денисова “презрев свою опасность и ужас смерти окружили кирасир и обратили их в бегство – после чего ”имя казака гремело ужасом” по всей Европе. Кутузов после битвы отмечал: “Казаки делают чудеса: истребляют не только пехотные колонны, но нападают быстро и на артиллерию”.</w:t>
      </w:r>
    </w:p>
    <w:p>
      <w:pPr>
        <w:pStyle w:val="TextBodyIndent"/>
        <w:rPr/>
      </w:pPr>
      <w:r>
        <w:rPr/>
        <w:t>За время нахождения Наполеона в Москве его армия ослабела. Тарутинское сражение показало русским, что французы уже не в силах бороться с ними, и сами французы это поняли и начали отступать.</w:t>
      </w:r>
    </w:p>
    <w:p>
      <w:pPr>
        <w:pStyle w:val="Normal"/>
        <w:ind w:firstLine="540"/>
        <w:rPr>
          <w:lang w:val="ru-RU"/>
        </w:rPr>
      </w:pPr>
      <w:r>
        <w:rPr>
          <w:lang w:val="ru-RU"/>
        </w:rPr>
        <w:t>Как при вступлении Наполеона в Русскую землю донцы наседали на французов и всюду теснили их, так и теперь, при отходе врага, донские казаки неустанно преследовали его. Они навели панику и уныние на французских начальников. Вот что писали о них в это время лучшие знатоки кавалерийского дела:</w:t>
      </w:r>
    </w:p>
    <w:p>
      <w:pPr>
        <w:pStyle w:val="Normal"/>
        <w:ind w:firstLine="540"/>
        <w:rPr>
          <w:lang w:val="ru-RU"/>
        </w:rPr>
      </w:pPr>
      <w:r>
        <w:rPr>
          <w:lang w:val="ru-RU"/>
        </w:rPr>
        <w:t>“…</w:t>
      </w:r>
      <w:r>
        <w:rPr>
          <w:lang w:val="ru-RU"/>
        </w:rPr>
        <w:t>Казаки делают войну весьма опасною, - писал о донцах француз де-Брак, - и в особенности для тех офицеров, которые назначены производить разведки. Многие из них, в особенности офицеры генерального штаба, довольствовались обыкновенно тем, что успевали узнать от местных жителей, и из опасения наткнуться на казаков, нигде не проверяли на месте этих показаний, а потому император не мог узнать того, что происходило в неприятельских войсках…”</w:t>
      </w:r>
    </w:p>
    <w:p>
      <w:pPr>
        <w:pStyle w:val="Normal"/>
        <w:ind w:firstLine="540"/>
        <w:rPr>
          <w:lang w:val="ru-RU"/>
        </w:rPr>
      </w:pPr>
      <w:r>
        <w:rPr>
          <w:lang w:val="ru-RU"/>
        </w:rPr>
        <w:t>Другой француз, генерал Моран, поражается лихостью и увертливостью донских казаков.</w:t>
      </w:r>
    </w:p>
    <w:p>
      <w:pPr>
        <w:pStyle w:val="Normal"/>
        <w:ind w:firstLine="540"/>
        <w:rPr>
          <w:lang w:val="ru-RU"/>
        </w:rPr>
      </w:pPr>
      <w:r>
        <w:rPr>
          <w:lang w:val="ru-RU"/>
        </w:rPr>
        <w:t>“…</w:t>
      </w:r>
      <w:r>
        <w:rPr>
          <w:lang w:val="ru-RU"/>
        </w:rPr>
        <w:t>Казаки, кидаясь в атаку, - пишет он, - обыкновенно несутся марш-маршем и хорошо останавливаются на этом аллюре. Их лошади много способствуют смелости и со своими всадниками составляют, как будто, одно целое. Эти люди будучи осторожны, не требуют особых попечений о себе, отличаются необыкновенною стремительностью в своих действиях и редкой смелостью в своих движениях”.</w:t>
      </w:r>
    </w:p>
    <w:p>
      <w:pPr>
        <w:pStyle w:val="TextBodyIndent"/>
        <w:rPr/>
      </w:pPr>
      <w:r>
        <w:rPr/>
        <w:t>Насколько популярно было тогда имя Платова в Европе, можно судить по следующим фактам. В Лондоне, на общем собрании сословий города, было поставлено в признательность к великим подвигам Платова поднести ему от лица английского народа драгоценную саблю в золотой художественной оправе. На эфесе ее, на одной стороне, по эмали соединенный герб Ирландии и Великобритании, а на другой – вензелевое изображение имени Платова; верх рукоятки покрыт алмазами; на ножнах медальоны превосходной чеканки изображают подвиги и славу героя; на клинке – соответствующая надпись. Большой портрет атамана помещен в королевском дворце рядом с портретами Блюхера и Веллингтона – изображение трех главных бичей ненавистного для англичан французского императора. Возвратившись на Дон генералом от кавалерии (Это был второй граф после Орлова-Денисова в войске Донском. И после Платова никто из донских казаков не получал этого высокого отличия.), графом и с бриллиантовыми знаками Андреевского ордена, Платов решил посвятить остатки своих дней внутреннему благоустройству родины. Но смерть не дала закончить задуманное. 3 января 1818 года маститый атаман скончался в своем небольшом поместье около Таганрога, 67 лет от роду. А события славного 1812 года запечатлены в стихотворении Жуковского “Певца во стане русских воинов”.</w:t>
      </w:r>
    </w:p>
    <w:p>
      <w:pPr>
        <w:pStyle w:val="Normal"/>
        <w:ind w:firstLine="540"/>
        <w:rPr>
          <w:lang w:val="ru-RU"/>
        </w:rPr>
      </w:pPr>
      <w:r>
        <w:rPr>
          <w:lang w:val="ru-RU"/>
        </w:rPr>
        <w:t>Хвала! Наш вихорь-атаман,</w:t>
      </w:r>
    </w:p>
    <w:p>
      <w:pPr>
        <w:pStyle w:val="Normal"/>
        <w:ind w:firstLine="540"/>
        <w:rPr>
          <w:lang w:val="ru-RU"/>
        </w:rPr>
      </w:pPr>
      <w:r>
        <w:rPr>
          <w:lang w:val="ru-RU"/>
        </w:rPr>
        <w:t>Вождь невредимых, Платов!</w:t>
      </w:r>
    </w:p>
    <w:p>
      <w:pPr>
        <w:pStyle w:val="Normal"/>
        <w:ind w:firstLine="540"/>
        <w:rPr>
          <w:lang w:val="ru-RU"/>
        </w:rPr>
      </w:pPr>
      <w:r>
        <w:rPr>
          <w:lang w:val="ru-RU"/>
        </w:rPr>
        <w:t>Твой очарованный аркан</w:t>
      </w:r>
    </w:p>
    <w:p>
      <w:pPr>
        <w:pStyle w:val="Normal"/>
        <w:ind w:firstLine="540"/>
        <w:rPr/>
      </w:pPr>
      <w:r>
        <w:rPr>
          <w:lang w:val="ru-RU"/>
        </w:rPr>
        <w:t>Гроза для супостатов.</w:t>
      </w:r>
      <w:r>
        <w:rPr>
          <w:b/>
          <w:bCs/>
          <w:vertAlign w:val="superscript"/>
          <w:lang w:val="ru-RU"/>
        </w:rPr>
        <w:t>7</w:t>
      </w:r>
    </w:p>
    <w:p>
      <w:pPr>
        <w:pStyle w:val="Normal"/>
        <w:ind w:firstLine="540"/>
        <w:rPr/>
      </w:pPr>
      <w:r>
        <w:rPr>
          <w:rStyle w:val="FootnoteCharacters"/>
          <w:rStyle w:val="FootnoteAnchor"/>
          <w:lang w:val="ru-RU"/>
        </w:rPr>
        <w:footnoteReference w:customMarkFollows="1" w:id="5"/>
        <w:t>7</w:t>
      </w:r>
      <w:r>
        <w:rPr>
          <w:lang w:val="ru-RU"/>
        </w:rPr>
        <w:t xml:space="preserve">После смерти императора Александра </w:t>
      </w:r>
      <w:r>
        <w:rPr/>
        <w:t>I</w:t>
      </w:r>
      <w:r>
        <w:rPr>
          <w:lang w:val="ru-RU"/>
        </w:rPr>
        <w:t xml:space="preserve"> на престол вступил его родной брат Николай </w:t>
      </w:r>
      <w:r>
        <w:rPr/>
        <w:t>I</w:t>
      </w:r>
      <w:r>
        <w:rPr>
          <w:lang w:val="ru-RU"/>
        </w:rPr>
        <w:t>. Еще с 1801 года велась непрерывная война на Кавказе, где воевали казаки. В 1826 году началась война с Персией, а в 1828 году и с Турцией. Донские полки участвовали во всех трех войнах.</w:t>
      </w:r>
    </w:p>
    <w:p>
      <w:pPr>
        <w:pStyle w:val="Normal"/>
        <w:ind w:firstLine="540"/>
        <w:rPr/>
      </w:pPr>
      <w:r>
        <w:rPr>
          <w:lang w:val="ru-RU"/>
        </w:rPr>
        <w:t xml:space="preserve">8 октября 1828 года соединенные турецкие и египетские корабли были разбиты и уничтожены соединенными кораблями России, Англии и Франции под Наварином. Соединенные великие европейские державы наказали турецкого султана за те обиды, которые испытывали богомольцы, ходившие к гробу Господню. Султан приказал всем своим подданным готовиться к войне с Россией. Тогда император Николай </w:t>
      </w:r>
      <w:r>
        <w:rPr/>
        <w:t>I</w:t>
      </w:r>
      <w:r>
        <w:rPr>
          <w:lang w:val="ru-RU"/>
        </w:rPr>
        <w:t>, 14 апреля 1828 года, объявил войну Турции. Пятью армейскими корпусами двинулась армия в Турцию. Три корпуса шли на Дунай, один шел морем на кораблях через Черное море и один на Кавказ. Во всех корпусах находились донские казачьи полки.</w:t>
      </w:r>
    </w:p>
    <w:p>
      <w:pPr>
        <w:pStyle w:val="Normal"/>
        <w:ind w:firstLine="540"/>
        <w:rPr>
          <w:lang w:val="ru-RU"/>
        </w:rPr>
      </w:pPr>
      <w:r>
        <w:rPr>
          <w:lang w:val="ru-RU"/>
        </w:rPr>
        <w:t xml:space="preserve">За Дунаем война шла большей частью, под крепостями. Осаждали Варну, Силистрию и Шулму и брали эти крепости штурмами. Казакам приходилось нести сторожевую и охранную службу, содержать летучую почту, стоять на заставах. </w:t>
      </w:r>
    </w:p>
    <w:p>
      <w:pPr>
        <w:pStyle w:val="Normal"/>
        <w:ind w:firstLine="540"/>
        <w:rPr>
          <w:lang w:val="ru-RU"/>
        </w:rPr>
      </w:pPr>
      <w:r>
        <w:rPr>
          <w:lang w:val="ru-RU"/>
        </w:rPr>
        <w:t>И на Кавказе тоже должны были одолеть много крепостей. Так в августе 1828 года войска осадили сильную крепость Ахалцых. К туркам подошла помощь, но солдаты отбили подкрепление. Не хватало снарядов, продовольствия, но уже 15 августа войска бросились на штурм. Вместе с егерями в город вскочили донские казаки 4-го взвода донской артиллерии. Когда были крепости взяты армия сходу овладела Адрианополем и вышла на подступы к Константинополю. Тем временем Кавказская армия взяла турецкие крепости Карс и Эрзерум. И в сентябре 1829 года был подписан Адрианопольский мирный договор.</w:t>
      </w:r>
    </w:p>
    <w:p>
      <w:pPr>
        <w:pStyle w:val="Normal"/>
        <w:ind w:firstLine="540"/>
        <w:rPr>
          <w:lang w:val="ru-RU"/>
        </w:rPr>
      </w:pPr>
      <w:r>
        <w:rPr>
          <w:lang w:val="ru-RU"/>
        </w:rPr>
        <w:t>25 ноября 1830 года в Петербурге было получено известие, что 17 ноября в Варшаве вспыхнуло восстание. Поляки убивали генералов, офицеров и солдат, покушались на жизнь родного брата государя, на цесаревича Константина Павловича, бывшего наместником в Царстве Польском. У поляков было свое, хорошо обученное и вооруженное войско. Оно стало на сторону мятежников, и скоро у предводителя восстания, генерала Хлопицкого, собралось до 13000 человек солдат. Император Николай Павлович двинул против них армию, возвращавшуюся из Турции, под начальством генерала Дибича, и собралось всего 190000человек.</w:t>
      </w:r>
    </w:p>
    <w:p>
      <w:pPr>
        <w:pStyle w:val="Normal"/>
        <w:ind w:firstLine="540"/>
        <w:rPr>
          <w:lang w:val="ru-RU"/>
        </w:rPr>
      </w:pPr>
      <w:r>
        <w:rPr>
          <w:lang w:val="ru-RU"/>
        </w:rPr>
        <w:t xml:space="preserve">На усмирение поляков пошли полки: из Петербурга леб-гвардии Казачий и с Дона – Атаманский, Грекова 5-го, Ильина, Андриянова, Катасонова, Секретева, Кутейникова, Борисова, Карпова 4-го, Егорова, Карпова, Платова 2-го, Пименова и Киреева. </w:t>
      </w:r>
    </w:p>
    <w:p>
      <w:pPr>
        <w:pStyle w:val="Normal"/>
        <w:ind w:firstLine="540"/>
        <w:rPr/>
      </w:pPr>
      <w:r>
        <w:rPr>
          <w:lang w:val="ru-RU"/>
        </w:rPr>
        <w:t xml:space="preserve">Походным атаманом был назначен генерал Максим Григорьевич </w:t>
      </w:r>
      <w:r>
        <w:rPr>
          <w:b/>
          <w:bCs/>
          <w:lang w:val="ru-RU"/>
        </w:rPr>
        <w:t>Власов</w:t>
      </w:r>
      <w:r>
        <w:rPr>
          <w:lang w:val="ru-RU"/>
        </w:rPr>
        <w:t>. В это время Власову было 64 годам, но он сам водил казаков в атаку, и в одном из таких боев был ранен, но едва оправившись от ранения, встал, и сев на коня, стал по–суворовски водить казачьи полки в бой.  Усмирение поляков окончилось взятием Варшавы. Но ещё долго стояли казачьи войска по границе и по всем почтовым трактам. Они несли службу, которую теперь несёт пограничная служба. Взводами, полусотнями, редко где сотнями были раскинуты они по Польше и служили без отдыха, без перемены.</w:t>
      </w:r>
    </w:p>
    <w:p>
      <w:pPr>
        <w:pStyle w:val="Normal"/>
        <w:ind w:firstLine="540"/>
        <w:rPr/>
      </w:pPr>
      <w:r>
        <w:rPr>
          <w:lang w:val="ru-RU"/>
        </w:rPr>
        <w:t xml:space="preserve">В царствование еще Александра </w:t>
      </w:r>
      <w:r>
        <w:rPr/>
        <w:t>I</w:t>
      </w:r>
      <w:r>
        <w:rPr>
          <w:lang w:val="ru-RU"/>
        </w:rPr>
        <w:t xml:space="preserve">, к России добровольно присоединилось большое и богатое Грузинское царство, лежащее за Кавказскими горами. Сообщение между Тереком, лежащим по эту сторону Кавказского хребта, и Грузией, лежащее по ту сторону гор, могло проходить только через горы, по так называемой Военно-Грузинской дороге. Эта дорога шла через кавказских горцев, черкесов, чеченцев и татар, постоянно нападавших на русских людей. Нужно было смирить их, сделать Кавказ безопасным для его жителей. Для этого России пришлось приступить к постепенному завоеванию Кавказа, к постройке целого ряда небольших укреплений. И сделать это пришлось через ведение постоянное военных действий. Эта Кавказская война тянулась 63 года, с 1801 года по 1864 год. </w:t>
      </w:r>
    </w:p>
    <w:p>
      <w:pPr>
        <w:pStyle w:val="Normal"/>
        <w:ind w:firstLine="540"/>
        <w:rPr>
          <w:lang w:val="ru-RU"/>
        </w:rPr>
      </w:pPr>
      <w:r>
        <w:rPr>
          <w:lang w:val="ru-RU"/>
        </w:rPr>
        <w:t>Кавказская война не походила ни на одну из войн. Враг был повсюду. Сегодня “мирной” татарин – завтра брался за винтовку и из-за скалы стрелял по казакам и солдатам. Всё население Кавказа, - старики, юноши, женщины – были прекрасными воинами и отличными наездниками. Жители исповедывали магометанскую веру. Их священники призывали к войне с христианами, обещая им очищение от грехов и вечную жизнь за убийство русских.</w:t>
      </w:r>
      <w:r>
        <w:rPr>
          <w:rStyle w:val="FootnoteCharacters"/>
          <w:rStyle w:val="FootnoteAnchor"/>
          <w:lang w:val="ru-RU"/>
        </w:rPr>
        <w:footnoteReference w:customMarkFollows="1" w:id="6"/>
        <w:t>8</w:t>
      </w:r>
    </w:p>
    <w:p>
      <w:pPr>
        <w:pStyle w:val="Normal"/>
        <w:ind w:firstLine="540"/>
        <w:rPr/>
      </w:pPr>
      <w:r>
        <w:rPr>
          <w:lang w:val="ru-RU"/>
        </w:rPr>
        <w:t xml:space="preserve">В конце 20-х годов </w:t>
      </w:r>
      <w:r>
        <w:rPr/>
        <w:t>XIX</w:t>
      </w:r>
      <w:r>
        <w:rPr>
          <w:lang w:val="ru-RU"/>
        </w:rPr>
        <w:t xml:space="preserve"> века оформилось религиозно-политическое течение мюридизм. Оно подразумевало непримиримую борьбу против русских. Наиболее широко это движение было распространено в Дагестане, в котором сложилось своеобразное государство на религиозной основе – имамат.</w:t>
      </w:r>
    </w:p>
    <w:p>
      <w:pPr>
        <w:pStyle w:val="Normal"/>
        <w:ind w:firstLine="540"/>
        <w:rPr>
          <w:lang w:val="ru-RU"/>
        </w:rPr>
      </w:pPr>
      <w:r>
        <w:rPr>
          <w:lang w:val="ru-RU"/>
        </w:rPr>
        <w:t xml:space="preserve">В 1834 г. главой государства стал Шамиль, который сосредоточил в своих руках административную, военную и духовную власть, создал сильную армию. </w:t>
      </w:r>
    </w:p>
    <w:p>
      <w:pPr>
        <w:pStyle w:val="Normal"/>
        <w:ind w:firstLine="540"/>
        <w:rPr>
          <w:lang w:val="ru-RU"/>
        </w:rPr>
      </w:pPr>
      <w:r>
        <w:rPr>
          <w:lang w:val="ru-RU"/>
        </w:rPr>
        <w:t>Во время тяжелой борьбы с кавказскими горцами много было совершено подвигов донскими казаками. Очень часто им приходилось в одиночку обороняться от многочисленного и злобного неприятеля. Много казаков полегло в горах и долинах Кавказа.</w:t>
      </w:r>
    </w:p>
    <w:p>
      <w:pPr>
        <w:pStyle w:val="Normal"/>
        <w:ind w:firstLine="540"/>
        <w:rPr>
          <w:lang w:val="ru-RU"/>
        </w:rPr>
      </w:pPr>
      <w:r>
        <w:rPr>
          <w:lang w:val="ru-RU"/>
        </w:rPr>
        <w:t xml:space="preserve">Сюда, на эту вечную войну, шли донские казаки. Они шли сюда, не обученные владеть пикою, шашкою и ружьём, а побеждал тот, кто ловчее рубил, сильнее колол, метче стрелял. Казаки шли на плохих лошадях, а тут были лихие аргамаки, ловкие и быстрые кабардинцы, золотистые карабахи. Тут побеждал тот, у кого лошадь была вернее. Тут надо было вечно учиться, тут надо было иметь полки вместе, всегда на примете… А донских казаков разбирали повсюду. Они сопровождали почту, чиновников, у каждого человека, служившего на Кавказе, был непременно донской казак.. Ослабленные сотни не учились, и, когда наступал бой, они были хуже черноморских или линейных казаков. Горцы не боялись донцов, смеялись над грозными казачьими пиками и называли казаков “камышом”. И бедные донцы только гибли под ударами острых шашек. Под меткими выстрелами чеченцев. </w:t>
      </w:r>
    </w:p>
    <w:p>
      <w:pPr>
        <w:pStyle w:val="Normal"/>
        <w:ind w:firstLine="540"/>
        <w:rPr>
          <w:lang w:val="ru-RU"/>
        </w:rPr>
      </w:pPr>
      <w:r>
        <w:rPr>
          <w:lang w:val="ru-RU"/>
        </w:rPr>
        <w:t xml:space="preserve">Но все это быстро переменилось, когда, в 1846 году, на Кавказ с 20-м полком прибыл войсковой старшина Яков Петрович Бакланов.  Он стал обучать казаков разведывательной службе, саперному и артиллерийскому делу. Для этого он собрал 7-ю учебную сотню. В ней готовились учителя на весь полк под его наблюдением. При полку были собраны ещё пластунская команда из лучших стрелков и наездников, ходившая на самые опасные разведки, и ракетная, которая работала, как конногорная батарея, посылая в неприятеля особые, начиненные порохом и пулями, ракеты. Скоро с молодцами-донцами, готовыми отдать свою жизнь за него, за славу Дона, Бакланов стал страшен всему Кавказу. С уважением говорили о донских казаках в армии, со страхом думали о них черкесы и татары. За взятие Гойтемировских ворот, чтобы проложить широкую просеку через Большую Чечню Бакланов получил чин полковника. 1852 году получил орден св. Георгия 4-й степени. И в 1855 году он был уже в чине генерал-майора, и после штурма Карса был назначен в Кутаиси. </w:t>
      </w:r>
    </w:p>
    <w:p>
      <w:pPr>
        <w:pStyle w:val="Normal"/>
        <w:ind w:firstLine="540"/>
        <w:rPr>
          <w:lang w:val="ru-RU"/>
        </w:rPr>
      </w:pPr>
      <w:r>
        <w:rPr>
          <w:lang w:val="ru-RU"/>
        </w:rPr>
        <w:t>С окончанием Кавказской войны, в 1864 году, кончилась и служба донцов в Грузии. Прощаясь с донскими казачьими полками, тогдашний наместник на Кавказе, князь Михаил Николаевич, в приказе, отданном по кавказским войскам, так изволил выразиться о казаках: “Храбрые донцы в течении шестидесятилетней Кавказской войны постоянно делили с русскими войсками и труды, и славу военных подвигов, и многие из этих подвигов займут почетное место в истории”.</w:t>
      </w:r>
    </w:p>
    <w:p>
      <w:pPr>
        <w:pStyle w:val="Normal"/>
        <w:ind w:firstLine="540"/>
        <w:rPr/>
      </w:pPr>
      <w:r>
        <w:rPr>
          <w:lang w:val="ru-RU"/>
        </w:rPr>
        <w:t>Достаточно сказать, что только вторую половину Кавказской войны, с 1836 года по 1864 год, перебывало в Грузии 118 казачьих полков или около 100000 человек, из них убито и ранено 1763 человека и умерло от болезней более 16000 человек. За это же время для образования Сунженской и Лабинской линий было переселено с Дона около 10000 казачьих семейств. Они вошли впоследствии в состав Терского казачьего войска и своими подвигами покрыли славою знамена терских полков. В память боевых заслуг донских казаков на Кавказе, войску Донскому пожаловано Георгиевское знамя с надписью: “За Кавказскую войну”.</w:t>
      </w:r>
    </w:p>
    <w:p>
      <w:pPr>
        <w:pStyle w:val="Normal"/>
        <w:ind w:firstLine="540"/>
        <w:rPr>
          <w:lang w:val="ru-RU"/>
        </w:rPr>
      </w:pPr>
      <w:r>
        <w:rPr>
          <w:lang w:val="ru-RU"/>
        </w:rPr>
        <w:t>Кавказская войны была ещё особенно трудна ещё и потому, что во время неё России приходилось вести войны с турками в 1828 – 1829 гг. и 1853 – 1856 гг., с персами в 1827 – 1829 гг., - эти три войны большею частью прошли на Кавказе; два раза пришлось усмирять поляков: в 1831 г. и в 1863 г. и вести войну с венграми в 1849 году. Во всех этих войнах участвовали донские полки. В Венгерский поход пошли казачьи полки 1,2, 32, 41, 43, 45, 46 и 48-й и донская конно-артиллерийская 6-я батарея. В походе же к границам Венгрии ходили, кроме того, лейб-гвардии казачий Его Величества и лейб-Атаманский полки и две донские батареи. Поход этот продолжался не долго. Венгры, взбунтовавшиеся против своего австрийского императора, скоро сложили оружие перед полками Российского государя и война окончилась. Казаки и в эту войну показали себя молодцами. Они переплывали реки, бросались небольшими партиями на неприятельские батареи и отбирали у венгров орудия и всюду и везде были впереди.</w:t>
      </w:r>
    </w:p>
    <w:p>
      <w:pPr>
        <w:pStyle w:val="Normal"/>
        <w:ind w:firstLine="540"/>
        <w:rPr>
          <w:lang w:val="ru-RU"/>
        </w:rPr>
      </w:pPr>
      <w:r>
        <w:rPr>
          <w:lang w:val="ru-RU"/>
        </w:rPr>
        <w:t>Государь Наследник Цесаревич, посылая грамоту войску Донскому, написал письмо войсковому наказному атаману Михаилу Григорьевичу Хомутову. В этом письме Государь Наследник писал: “Эти знамя и грамота будут навсегда говорить потомству о чудной храбрости и молодечестве сынов Дона в долинах закарпатских, которым дивилась Европа и восхищалась земля Русская”.</w:t>
      </w:r>
    </w:p>
    <w:p>
      <w:pPr>
        <w:pStyle w:val="Normal"/>
        <w:ind w:firstLine="540"/>
        <w:rPr>
          <w:lang w:val="ru-RU"/>
        </w:rPr>
      </w:pPr>
      <w:r>
        <w:rPr>
          <w:lang w:val="ru-RU"/>
        </w:rPr>
        <w:t>Когда полки вернулись из венгерской кампании на Дону произошли значительные перемены. Войсковой наказный атаман Максам Григорьевич Власов скончался в 1848 году от холеры в Усть-Медведицкой станице. Продолжать и развивать начатое дело просвещения широко разросшегося Дона был призван генерал-лейтенант Михаил Григорьевич Хомутов, первый атаман не войскового  сословия. Хомутов добился, чтобы был созван Комитет для пересмотра Положения о войске Донском, изданного атаманом Власовым и нуждавшегося в больших исправлениях. Атаману Хомутову пришлось выполнить тяжелую работу: собрать всё войско Донское на войну, которую вела Россия с Турцией и бывшими с нею в союзе Англией, Францией и Сардинией. Война началась в 1853 году. Во время неё мужественной обороной прославился Севастополь, отчего и война эта известна больше под именем Севастопольской кампании.</w:t>
      </w:r>
    </w:p>
    <w:p>
      <w:pPr>
        <w:pStyle w:val="Normal"/>
        <w:ind w:firstLine="540"/>
        <w:rPr/>
      </w:pPr>
      <w:r>
        <w:rPr>
          <w:lang w:val="ru-RU"/>
        </w:rPr>
        <w:t xml:space="preserve">В самый разгар Севастопольской войны скончался Император Николай </w:t>
      </w:r>
      <w:r>
        <w:rPr/>
        <w:t>I</w:t>
      </w:r>
      <w:r>
        <w:rPr>
          <w:lang w:val="ru-RU"/>
        </w:rPr>
        <w:t xml:space="preserve">. На престол вступил его сын Александр </w:t>
      </w:r>
      <w:r>
        <w:rPr/>
        <w:t>II</w:t>
      </w:r>
      <w:r>
        <w:rPr>
          <w:lang w:val="ru-RU"/>
        </w:rPr>
        <w:t xml:space="preserve">. Едва кончилась война, как Александр </w:t>
      </w:r>
      <w:r>
        <w:rPr/>
        <w:t>II</w:t>
      </w:r>
      <w:r>
        <w:rPr>
          <w:lang w:val="ru-RU"/>
        </w:rPr>
        <w:t xml:space="preserve"> начал ряд преобразований в государстве, в том числе, и в казачестве. </w:t>
      </w:r>
    </w:p>
    <w:p>
      <w:pPr>
        <w:pStyle w:val="Normal"/>
        <w:ind w:firstLine="540"/>
        <w:rPr/>
      </w:pPr>
      <w:r>
        <w:rPr>
          <w:lang w:val="ru-RU"/>
        </w:rPr>
        <w:t xml:space="preserve">С 1862 по 1866 год на Дону войсковым наказным атаманом был генерал-адъютант граф Павел Христофорович Граббе. При нем велено было, в 1863 году, сократить срок службы казака и вместо 25 лет определить в 15 лет полевой службы и 7 лет службы внутренней. Этим начался ряд преобразований в порядке отбывания службы казаками, который закончился в 1875 году изданием нового устава о воинской повинности. По этому уставу воинской повинности подлежит все войсковое население, за исключением священников и православных псаломщиков. Денежный выкуп и замена охотниками не допускается. Общий срок службы – 20 лет. С января 1869 года донские полки вошли в подчинение начальникам кавалерийских дивизий во всех округах. В каждой кавалерийской дивизии четвертыми полками стали казачьи полки. Так, что дивизия состояла из одного драгунского, одного уланского, одного гусарского и одного казачьего полка. В 1870 году общий дисциплинарный устав был распространен и на казачьи полки. От казачьих полков требовали, чтобы они не только не отставали от регулярных полков, но превосходили их в стрельбе на все дистанции, в быстроте седловки и выходе в строй по тревоге, в сторожевой и разведывательной службе. Для обучения казаков всему понадобились знающие и образованные офицеры, и вот для подготовки к тяжелому и ответственному званию офицера в 1869 году в городе Новочеркасске учреждено было Новочеркасское юнкерское училище, в которое принимались урядники войска Донского в числе 114 человек, а в 1877 году был устроен класс казачьих артиллерийских юнкеров. Наконец, с 1858 года начинается постепенное увеличение жалованья казачьим офицерам – мечты атамана Власова сбылись.  В 1873 году были введены на Дону новые военно-судебные и судебные уставы Императора Александра </w:t>
      </w:r>
      <w:r>
        <w:rPr/>
        <w:t>II</w:t>
      </w:r>
      <w:r>
        <w:rPr>
          <w:lang w:val="ru-RU"/>
        </w:rPr>
        <w:t xml:space="preserve">. </w:t>
      </w:r>
    </w:p>
    <w:p>
      <w:pPr>
        <w:pStyle w:val="TextBodyIndent"/>
        <w:rPr/>
      </w:pPr>
      <w:r>
        <w:rPr/>
        <w:t>Так постепенно, шаг за шагом, казаки плотно сливались с русским населением всей России. Разница оставалась только в порядке пользования землей и отбывания воинской повинности.</w:t>
      </w:r>
    </w:p>
    <w:sectPr>
      <w:footerReference w:type="default" r:id="rId2"/>
      <w:footnotePr>
        <w:numFmt w:val="decimal"/>
        <w:numStart w:val="2"/>
      </w:footnotePr>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9367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367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2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Style w:val="FootnoteCharacters"/>
          <w:lang w:val="ru-RU"/>
        </w:rPr>
        <w:t>1</w:t>
      </w:r>
      <w:r>
        <w:rPr>
          <w:sz w:val="24"/>
          <w:lang w:val="ru-RU"/>
        </w:rPr>
        <w:t xml:space="preserve">Энциклопедический словарь. Том </w:t>
      </w:r>
      <w:r>
        <w:rPr>
          <w:sz w:val="24"/>
        </w:rPr>
        <w:t>XV</w:t>
      </w:r>
      <w:r>
        <w:rPr>
          <w:sz w:val="24"/>
          <w:lang w:val="ru-RU"/>
        </w:rPr>
        <w:t>а. Ф.А.Брокгауз  И.А. Ефрон. С. Петербург. 1895 г.</w:t>
      </w:r>
    </w:p>
    <w:p>
      <w:pPr>
        <w:pStyle w:val="Footnote"/>
        <w:rPr>
          <w:sz w:val="24"/>
          <w:lang w:val="ru-RU"/>
        </w:rPr>
      </w:pPr>
      <w:r>
        <w:rPr>
          <w:sz w:val="24"/>
          <w:lang w:val="ru-RU"/>
        </w:rPr>
      </w:r>
    </w:p>
  </w:footnote>
  <w:footnote w:id="3">
    <w:p>
      <w:pPr>
        <w:pStyle w:val="Footnote"/>
        <w:rPr/>
      </w:pPr>
      <w:r>
        <w:rPr>
          <w:rStyle w:val="FootnoteCharacters"/>
        </w:rPr>
        <w:footnoteRef/>
      </w:r>
      <w:r>
        <w:rPr>
          <w:rStyle w:val="FootnoteCharacters"/>
          <w:lang w:val="ru-RU"/>
        </w:rPr>
        <w:t>6</w:t>
      </w:r>
      <w:r>
        <w:rPr>
          <w:lang w:val="ru-RU"/>
        </w:rPr>
        <w:t>Н.Бельцев. Портовый городок Ейск в истории Черноморского Казачьего Войска (1792 – 1860). Ейск. 1998 г. Стр. 17, 18.</w:t>
      </w:r>
    </w:p>
    <w:p>
      <w:pPr>
        <w:pStyle w:val="Footnote"/>
        <w:rPr/>
      </w:pPr>
      <w:r>
        <w:rPr>
          <w:b/>
          <w:bCs/>
          <w:vertAlign w:val="superscript"/>
          <w:lang w:val="ru-RU"/>
        </w:rPr>
        <w:t xml:space="preserve">7  </w:t>
      </w:r>
      <w:r>
        <w:rPr>
          <w:lang w:val="ru-RU"/>
        </w:rPr>
        <w:t>Броневский, “История донского войска” СПБ., 1834г</w:t>
      </w:r>
    </w:p>
    <w:p>
      <w:pPr>
        <w:pStyle w:val="Footnote"/>
        <w:rPr>
          <w:lang w:val="ru-RU"/>
        </w:rPr>
      </w:pPr>
      <w:r>
        <w:rPr>
          <w:lang w:val="ru-RU"/>
        </w:rPr>
      </w:r>
    </w:p>
  </w:footnote>
  <w:footnote w:id="4">
    <w:p>
      <w:pPr>
        <w:pStyle w:val="Normal"/>
        <w:ind w:firstLine="540"/>
        <w:jc w:val="right"/>
        <w:rPr/>
      </w:pPr>
      <w:r>
        <w:rPr>
          <w:rStyle w:val="FootnoteCharacters"/>
        </w:rPr>
        <w:t>6</w:t>
      </w:r>
      <w:r>
        <w:rPr>
          <w:lang w:val="ru-RU"/>
        </w:rPr>
        <w:t xml:space="preserve"> </w:t>
      </w:r>
      <w:r>
        <w:rPr>
          <w:b/>
          <w:bCs/>
          <w:vertAlign w:val="superscript"/>
          <w:lang w:val="ru-RU"/>
        </w:rPr>
        <w:t>6</w:t>
      </w:r>
      <w:r>
        <w:rPr>
          <w:lang w:val="ru-RU"/>
        </w:rPr>
        <w:t>Савельев, “Трехсотлетие Войска Донского” СПБ., 1870г.</w:t>
      </w:r>
    </w:p>
    <w:p>
      <w:pPr>
        <w:pStyle w:val="Footnote"/>
        <w:rPr>
          <w:lang w:val="ru-RU"/>
        </w:rPr>
      </w:pPr>
      <w:r>
        <w:rPr>
          <w:lang w:val="ru-RU"/>
        </w:rPr>
      </w:r>
    </w:p>
  </w:footnote>
  <w:footnote w:id="5">
    <w:p>
      <w:pPr>
        <w:pStyle w:val="Normal"/>
        <w:ind w:firstLine="540"/>
        <w:rPr/>
      </w:pPr>
      <w:r>
        <w:rPr>
          <w:rStyle w:val="FootnoteCharacters"/>
        </w:rPr>
        <w:t>7</w:t>
      </w:r>
      <w:r>
        <w:rPr>
          <w:b/>
          <w:bCs/>
          <w:lang w:val="ru-RU"/>
        </w:rPr>
        <w:t xml:space="preserve"> </w:t>
      </w:r>
      <w:r>
        <w:rPr>
          <w:lang w:val="ru-RU"/>
        </w:rPr>
        <w:t xml:space="preserve">В. Потто.  Кавказская война в отдельных очерках, эпизодах, </w:t>
      </w:r>
    </w:p>
    <w:p>
      <w:pPr>
        <w:pStyle w:val="Normal"/>
        <w:ind w:firstLine="540"/>
        <w:rPr>
          <w:lang w:val="ru-RU"/>
        </w:rPr>
      </w:pPr>
      <w:r>
        <w:rPr>
          <w:lang w:val="ru-RU"/>
        </w:rPr>
        <w:t xml:space="preserve"> </w:t>
      </w:r>
      <w:r>
        <w:rPr>
          <w:lang w:val="ru-RU"/>
        </w:rPr>
        <w:t>легендах и биографиях.  Т. 1  СПБ., 1887 г. стр.73, 74, 75.</w:t>
      </w:r>
    </w:p>
    <w:p>
      <w:pPr>
        <w:pStyle w:val="Footnote"/>
        <w:rPr>
          <w:lang w:val="ru-RU"/>
        </w:rPr>
      </w:pPr>
      <w:r>
        <w:rPr>
          <w:lang w:val="ru-RU"/>
        </w:rPr>
      </w:r>
    </w:p>
  </w:footnote>
  <w:footnote w:id="6">
    <w:p>
      <w:pPr>
        <w:pStyle w:val="Normal"/>
        <w:ind w:firstLine="540"/>
        <w:rPr/>
      </w:pPr>
      <w:r>
        <w:rPr>
          <w:rStyle w:val="FootnoteCharacters"/>
        </w:rPr>
        <w:t>8</w:t>
      </w:r>
      <w:r>
        <w:rPr>
          <w:lang w:val="ru-RU"/>
        </w:rPr>
        <w:t xml:space="preserve"> </w:t>
      </w:r>
      <w:r>
        <w:rPr>
          <w:lang w:val="ru-RU"/>
        </w:rPr>
        <w:t xml:space="preserve">Картины былого Тихого Дона.,  М., 1992 г., стр. 75, 76, 78, 85, </w:t>
      </w:r>
    </w:p>
    <w:p>
      <w:pPr>
        <w:pStyle w:val="Normal"/>
        <w:ind w:firstLine="540"/>
        <w:rPr>
          <w:lang w:val="ru-RU"/>
        </w:rPr>
      </w:pPr>
      <w:r>
        <w:rPr>
          <w:lang w:val="ru-RU"/>
        </w:rPr>
      </w:r>
    </w:p>
    <w:p>
      <w:pPr>
        <w:pStyle w:val="Footnote"/>
        <w:rPr>
          <w:lang w:val="ru-RU"/>
        </w:rPr>
      </w:pPr>
      <w:r>
        <w:rPr>
          <w:lang w:val="ru-RU"/>
        </w:rPr>
      </w:r>
    </w:p>
  </w:footnote>
</w:footnotes>
</file>

<file path=word/settings.xml><?xml version="1.0" encoding="utf-8"?>
<w:settings xmlns:w="http://schemas.openxmlformats.org/wordprocessingml/2006/main">
  <w:zoom w:val="bestFit" w:percent="20"/>
  <w:defaultTabStop w:val="708"/>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4"/>
      <w:sz w:val="28"/>
      <w:szCs w:val="24"/>
      <w:lang w:val="en-US"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lang w:val="ru-RU"/>
    </w:rPr>
  </w:style>
  <w:style w:type="paragraph" w:styleId="2">
    <w:name w:val="Основной текст с отступом 2"/>
    <w:basedOn w:val="Normal"/>
    <w:qFormat/>
    <w:pPr>
      <w:ind w:firstLine="540"/>
    </w:pPr>
    <w:rPr>
      <w:color w:val="FF6600"/>
      <w:lang w:val="ru-RU"/>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15:21:00Z</dcterms:created>
  <dc:creator>SKIF</dc:creator>
  <dc:description/>
  <dc:language>en-US</dc:language>
  <cp:lastModifiedBy>Skif</cp:lastModifiedBy>
  <cp:lastPrinted>2000-11-13T16:08:00Z</cp:lastPrinted>
  <dcterms:modified xsi:type="dcterms:W3CDTF">2004-09-25T14:38:00Z</dcterms:modified>
  <cp:revision>5</cp:revision>
  <dc:subject/>
  <dc:title>КАЗАЧЕСТВО XIX века</dc:title>
</cp:coreProperties>
</file>