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/>
        <w:t xml:space="preserve">   </w:t>
      </w:r>
      <w:r>
        <w:rPr/>
        <w:t xml:space="preserve">Лекция                      </w:t>
      </w:r>
      <w:r>
        <w:rPr>
          <w:b w:val="false"/>
          <w:i/>
        </w:rPr>
        <w:t>модуль 2 тема 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азахстан на рубеже нашей эры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rPr/>
      </w:pPr>
      <w:r>
        <w:rPr/>
        <w:t>Пл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>Государство кангюй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Образование государств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Хозяйство, ремесло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амятники кангюйского периода.</w:t>
      </w:r>
      <w:r>
        <w:br w:type="page"/>
      </w:r>
    </w:p>
    <w:p>
      <w:pPr>
        <w:pStyle w:val="2"/>
        <w:spacing w:lineRule="auto" w:line="360"/>
        <w:ind w:left="0" w:firstLine="426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осударство кангюй.</w:t>
      </w:r>
    </w:p>
    <w:p>
      <w:pPr>
        <w:pStyle w:val="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left"/>
        <w:rPr>
          <w:b/>
          <w:b/>
        </w:rPr>
      </w:pPr>
      <w:r>
        <w:rPr>
          <w:b/>
        </w:rPr>
        <w:t>Образование государства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 xml:space="preserve">На запад от усуней, в долинах Таласа, Сырдарьи и центральном Казахстане обитали многочисленные племена кангаров. Китайцы называли эти земли “страной Кангюй”. Этот этноним известен давно. Уже в священной книге зороастризма “Авесте” есть упоминание о расположении в степях Казахстана крепости Кангха, также говорят о народе “канха” живущих к северу от арийцев вместе с саками и тохарами. Следовательно, уже в </w:t>
      </w:r>
      <w:r>
        <w:rPr>
          <w:lang w:val="en-US"/>
        </w:rPr>
        <w:t>III</w:t>
      </w:r>
      <w:r>
        <w:rPr/>
        <w:t xml:space="preserve"> в. до н.э. этот этноним существова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 xml:space="preserve">Государство кангаров возникло в </w:t>
      </w:r>
      <w:r>
        <w:rPr>
          <w:lang w:val="en-US"/>
        </w:rPr>
        <w:t>III</w:t>
      </w:r>
      <w:r>
        <w:rPr/>
        <w:t xml:space="preserve"> в. до н.э. в среднем течении реки Сырдарьи, в районе Кангхи. Во главе этого государства стоял род Уын, происходивший из восточно-сакского народа соэтжай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Источники скупо освещают историю кангюе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В “Повествовании о западном крае” в “Истории старшего дома Хань” о кангюе говорится, что поселение составляет 120000 семейств, 600000 душ, стрелкового войска 120000 человек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По косвенным данным, управлял ими царь, носивший титул “би” или  “ябгу”. Кроме того, в гос. аппарат входили  заместитель царя и три советника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Кангарам подчинялись пять владений, во главе которых стояли поставленные наместники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Столица – г. Битяль, находился в среднем течении Сырдарьи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В первые века н.э. кангары подчинили себе алаиские племена сев. западного Приаралья. В средней Азии кангарскому правителю подчинились пять “малых владений” – Сусе, Юсни, Ги, Юстянь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 xml:space="preserve">Сложным является вопрос об </w:t>
      </w:r>
      <w:r>
        <w:rPr>
          <w:b/>
          <w:i/>
        </w:rPr>
        <w:t xml:space="preserve">этническом характере </w:t>
      </w:r>
      <w:r>
        <w:rPr/>
        <w:t xml:space="preserve">населения Кангюя. До сих пор нет единого мнения о том, на каком языке говорили кангюйцы. По мнению А.М. Бернштама, кангюйцы были тюркоязычным народом. Другие исследователи считают, что кангюйцы принадлежали к кругу североиранских скотоводческих племен, которые лишь в середине </w:t>
      </w:r>
      <w:r>
        <w:rPr>
          <w:lang w:val="en-US"/>
        </w:rPr>
        <w:t>I</w:t>
      </w:r>
      <w:r>
        <w:rPr/>
        <w:t xml:space="preserve"> тыс. н.э. под влиянием переселения на Сырдарью тюрские племена стали менять свой этнический облик и язык. Б.А. Литвинский считает, что кангюйцы были потомками ирано-язычных саков. Название кангюй, по его мнению, можно истолковать как название одного из сакских племен “люди в кожаных одеждах” (или доспехах)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Археологические исследования позволяют установить внешний облик кангюйцев: вытянутые, заостренные к макушке головы с невысоким лбом. Волосы зачесаны вверх, у висков убраны назад за уши. Глаза ромбовидные, носы крупные, с небольшой горбинкой, энергичные подбородки, свисающие до подбородка усы и бородка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На воинах, на кафтанах одеты защитные доспехи, из нашитых пластинчатых, полуовальных либо чешуйчатых пластин, на головах округлые шлемы, шеи покрыты бронированными воротниками, облегающие штаны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Оружие  представлены длинными копьями с ланцетовидными наконечниками ; длинные двулезвинные мечи, ножны которых крепятся к поясу двумя ремешками, сложносоставной лук, стрелы с трехгранными наконечниками ;  длинный трех частный колчан с широким отделением для лука и двумя узкими – для стрел. Овальный щит обит пластинами. Бронированные всадники сидят на незащищенных доспехами конях. Гривы коней подстрижены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</w:r>
    </w:p>
    <w:p>
      <w:pPr>
        <w:pStyle w:val="2"/>
        <w:numPr>
          <w:ilvl w:val="1"/>
          <w:numId w:val="3"/>
        </w:numPr>
        <w:tabs>
          <w:tab w:val="clear" w:pos="720"/>
          <w:tab w:val="left" w:pos="3684" w:leader="none"/>
        </w:tabs>
        <w:spacing w:lineRule="auto" w:line="360"/>
        <w:rPr>
          <w:b/>
          <w:b/>
        </w:rPr>
      </w:pPr>
      <w:r>
        <w:rPr>
          <w:b/>
        </w:rPr>
        <w:t>Хозяйство, ремесло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>Основным занятием кангаров было полукочевое скотоводство. Китайцы называют Кангюй “кочевным владением”</w:t>
      </w:r>
      <w:r>
        <w:rPr>
          <w:b/>
        </w:rPr>
        <w:t xml:space="preserve">. 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>На развитие земледелия указывают находки зерен злаковых, наличие зерновых ям, солома в обмазке пола и сырцовом кирпиче. Обработка почвы производилась каменными мотыгами. Ирригация в первые века нашей эры имела ограниченные размеры, обычно сводилась к использованию воды при помощи простейших приемов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>Кангюйцы умели выплавлять железо, делали из него предметы обихода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>Из кости изготавливались накладки для луков, ручки ножей, булавки, застёжки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 xml:space="preserve">Ювелирные изделия и украшения делались из золота, бронзы. Бусы делали их граната, сердолика, бирюса, разноцветного стекла. 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 xml:space="preserve">В жизни кангюйцев большую роль  играла охота. Найдены кости косули, тау-теке, архара, сайгака. Охотились на водоплавающую птицу – уток, гусей, пеликанов. 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>Было развито рыболовство. Рыбу били гарпунами, ловили рыбными снастями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>Определенное значение в хозяйстве играл сбор плодов дикорастущих яблонь, груш, урюка, боярышника, фисташки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</w:r>
    </w:p>
    <w:p>
      <w:pPr>
        <w:pStyle w:val="2"/>
        <w:numPr>
          <w:ilvl w:val="1"/>
          <w:numId w:val="3"/>
        </w:numPr>
        <w:tabs>
          <w:tab w:val="clear" w:pos="720"/>
          <w:tab w:val="left" w:pos="3684" w:leader="none"/>
        </w:tabs>
        <w:spacing w:lineRule="auto" w:line="360"/>
        <w:rPr>
          <w:b/>
          <w:b/>
        </w:rPr>
      </w:pPr>
      <w:r>
        <w:rPr>
          <w:b/>
        </w:rPr>
        <w:t>Археологические памятники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>В районах, где когда-то господствовали кангюйцы, археологи выявили большую группу памятников и отнесли их к археологическим культурам – каунгинской и отрарско-каратауской. Первая была распространена  Таушсенском оазисе, вторая - в районах среднего течения Сырдарьи и предгорьях Каратау до Таласа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 xml:space="preserve">Захоронение у кангюйцев совершались в катакомбах с дромосом, перпендикулярным их длинной оси. В могилах находились парные или единичные захоронения по одному, два или более сосудов, бусы, железные пряжки. 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  <w:t xml:space="preserve">Таким образом, на рубеже н.э. и в первой половине </w:t>
      </w:r>
      <w:r>
        <w:rPr>
          <w:lang w:val="en-US"/>
        </w:rPr>
        <w:t>I</w:t>
      </w:r>
      <w:r>
        <w:rPr/>
        <w:t xml:space="preserve"> тыс.  н.э. на юге Казахстана существовала и развивалась крупное и могущественное государство объединившее кангай, которое играло важную роль в истории востока.</w:t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firstLine="426"/>
        <w:rPr/>
      </w:pPr>
      <w:r>
        <w:rPr/>
      </w:r>
    </w:p>
    <w:p>
      <w:pPr>
        <w:pStyle w:val="2"/>
        <w:tabs>
          <w:tab w:val="clear" w:pos="720"/>
          <w:tab w:val="left" w:pos="3684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6:41:00Z</dcterms:created>
  <dc:creator>Vitaliy Kononov</dc:creator>
  <dc:description/>
  <dc:language>en-US</dc:language>
  <cp:lastModifiedBy>Alex</cp:lastModifiedBy>
  <dcterms:modified xsi:type="dcterms:W3CDTF">2000-04-09T16:41:00Z</dcterms:modified>
  <cp:revision>2</cp:revision>
  <dc:subject/>
  <dc:title>   Лекция                            модуль 2 тема 1</dc:title>
</cp:coreProperties>
</file>