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4"/>
        </w:rPr>
        <w:t xml:space="preserve">                        </w:t>
      </w:r>
      <w:r>
        <w:rPr>
          <w:b w:val="false"/>
          <w:sz w:val="24"/>
        </w:rPr>
        <w:t xml:space="preserve">Министерство Образования Республики Казахстан </w:t>
      </w:r>
    </w:p>
    <w:p>
      <w:pPr>
        <w:pStyle w:val="Normal"/>
        <w:rPr/>
      </w:pPr>
      <w:r>
        <w:rPr>
          <w:sz w:val="24"/>
          <w:lang w:val="en-US"/>
        </w:rPr>
        <w:t xml:space="preserve">                                            </w:t>
      </w:r>
      <w:r>
        <w:rPr>
          <w:sz w:val="24"/>
        </w:rPr>
        <w:t>Университет им. Жубано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44"/>
        </w:rPr>
      </w:pPr>
      <w:r>
        <w:rPr>
          <w:sz w:val="44"/>
        </w:rPr>
      </w:r>
    </w:p>
    <w:p>
      <w:pPr>
        <w:pStyle w:val="Heading2"/>
        <w:ind w:firstLine="300"/>
        <w:rPr>
          <w:sz w:val="44"/>
        </w:rPr>
      </w:pPr>
      <w:r>
        <w:rPr>
          <w:sz w:val="44"/>
        </w:rPr>
        <w:t xml:space="preserve">                      </w:t>
      </w:r>
      <w:r>
        <w:rPr>
          <w:sz w:val="44"/>
        </w:rPr>
        <w:t>Курсовая работа</w:t>
      </w:r>
    </w:p>
    <w:p>
      <w:pPr>
        <w:pStyle w:val="Normal"/>
        <w:rPr>
          <w:sz w:val="44"/>
        </w:rPr>
      </w:pPr>
      <w:r>
        <w:rPr>
          <w:sz w:val="44"/>
        </w:rPr>
        <w:t xml:space="preserve">                                </w:t>
      </w:r>
      <w:r>
        <w:rPr>
          <w:sz w:val="44"/>
        </w:rPr>
        <w:t>на тему:</w:t>
      </w:r>
    </w:p>
    <w:p>
      <w:pPr>
        <w:pStyle w:val="Normal"/>
        <w:rPr>
          <w:sz w:val="44"/>
        </w:rPr>
      </w:pPr>
      <w:r>
        <w:rPr>
          <w:sz w:val="44"/>
        </w:rPr>
        <w:t xml:space="preserve">                     </w:t>
      </w:r>
      <w:r>
        <w:rPr>
          <w:sz w:val="44"/>
        </w:rPr>
        <w:t xml:space="preserve">«Казахстан в годы </w:t>
      </w:r>
    </w:p>
    <w:p>
      <w:pPr>
        <w:pStyle w:val="Normal"/>
        <w:rPr>
          <w:sz w:val="44"/>
        </w:rPr>
      </w:pPr>
      <w:r>
        <w:rPr>
          <w:sz w:val="44"/>
        </w:rPr>
        <w:t xml:space="preserve">                                   </w:t>
      </w:r>
      <w:r>
        <w:rPr>
          <w:sz w:val="44"/>
        </w:rPr>
        <w:t xml:space="preserve">ВОВ» </w: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Выполнил:</w:t>
      </w:r>
    </w:p>
    <w:p>
      <w:pPr>
        <w:pStyle w:val="Normal"/>
        <w:rPr>
          <w:sz w:val="24"/>
        </w:rPr>
      </w:pPr>
      <w:r>
        <w:rPr>
          <w:sz w:val="24"/>
        </w:rPr>
        <w:tab/>
        <w:tab/>
        <w:tab/>
        <w:tab/>
        <w:tab/>
        <w:tab/>
        <w:tab/>
        <w:tab/>
        <w:t>студентка 1 курса ААХ</w:t>
      </w:r>
    </w:p>
    <w:p>
      <w:pPr>
        <w:pStyle w:val="Normal"/>
        <w:rPr>
          <w:sz w:val="24"/>
        </w:rPr>
      </w:pPr>
      <w:r>
        <w:rPr>
          <w:sz w:val="24"/>
        </w:rPr>
        <w:tab/>
        <w:tab/>
        <w:tab/>
        <w:tab/>
        <w:tab/>
        <w:tab/>
        <w:tab/>
        <w:tab/>
        <w:t xml:space="preserve">Жаманкулова М.Р. </w:t>
      </w:r>
    </w:p>
    <w:p>
      <w:pPr>
        <w:pStyle w:val="Normal"/>
        <w:rPr>
          <w:sz w:val="24"/>
        </w:rPr>
      </w:pPr>
      <w:r>
        <w:rPr>
          <w:sz w:val="24"/>
        </w:rPr>
        <w:tab/>
        <w:tab/>
        <w:tab/>
        <w:tab/>
        <w:tab/>
        <w:tab/>
        <w:tab/>
        <w:tab/>
      </w:r>
    </w:p>
    <w:p>
      <w:pPr>
        <w:pStyle w:val="Normal"/>
        <w:ind w:left="5040" w:firstLine="720"/>
        <w:rPr>
          <w:sz w:val="24"/>
        </w:rPr>
      </w:pPr>
      <w:r>
        <w:rPr>
          <w:sz w:val="24"/>
        </w:rPr>
        <w:t>Проверил:</w:t>
      </w:r>
    </w:p>
    <w:p>
      <w:pPr>
        <w:pStyle w:val="Normal"/>
        <w:ind w:left="5040" w:firstLine="720"/>
        <w:rPr>
          <w:sz w:val="24"/>
        </w:rPr>
      </w:pPr>
      <w:r>
        <w:rPr>
          <w:sz w:val="24"/>
        </w:rPr>
        <w:t>Ергалиев Е.К.</w:t>
      </w:r>
    </w:p>
    <w:p>
      <w:pPr>
        <w:pStyle w:val="Normal"/>
        <w:ind w:left="5760" w:firstLine="720"/>
        <w:rPr>
          <w:sz w:val="24"/>
        </w:rPr>
      </w:pPr>
      <w:r>
        <w:rPr>
          <w:sz w:val="24"/>
        </w:rPr>
      </w:r>
    </w:p>
    <w:p>
      <w:pPr>
        <w:pStyle w:val="Normal"/>
        <w:ind w:left="5760" w:firstLine="720"/>
        <w:rPr>
          <w:sz w:val="24"/>
        </w:rPr>
      </w:pPr>
      <w:r>
        <w:rPr>
          <w:sz w:val="24"/>
        </w:rPr>
      </w:r>
    </w:p>
    <w:p>
      <w:pPr>
        <w:pStyle w:val="Normal"/>
        <w:ind w:left="5760" w:firstLine="720"/>
        <w:rPr>
          <w:sz w:val="24"/>
        </w:rPr>
      </w:pPr>
      <w:r>
        <w:rPr>
          <w:sz w:val="24"/>
        </w:rPr>
      </w:r>
    </w:p>
    <w:p>
      <w:pPr>
        <w:pStyle w:val="Normal"/>
        <w:ind w:left="5760" w:hanging="5760"/>
        <w:rPr>
          <w:sz w:val="24"/>
        </w:rPr>
      </w:pPr>
      <w:r>
        <w:rPr>
          <w:sz w:val="24"/>
        </w:rPr>
        <w:t xml:space="preserve">    </w:t>
      </w:r>
    </w:p>
    <w:p>
      <w:pPr>
        <w:pStyle w:val="Normal"/>
        <w:ind w:left="5760" w:hanging="5760"/>
        <w:rPr>
          <w:sz w:val="24"/>
        </w:rPr>
      </w:pPr>
      <w:r>
        <w:rPr>
          <w:sz w:val="24"/>
        </w:rPr>
      </w:r>
    </w:p>
    <w:p>
      <w:pPr>
        <w:pStyle w:val="Normal"/>
        <w:ind w:left="5760" w:hanging="5760"/>
        <w:rPr>
          <w:sz w:val="24"/>
        </w:rPr>
      </w:pPr>
      <w:r>
        <w:rPr>
          <w:sz w:val="24"/>
        </w:rPr>
        <w:t xml:space="preserve">                                                        </w:t>
      </w:r>
      <w:r>
        <w:rPr>
          <w:sz w:val="24"/>
        </w:rPr>
        <w:t>Актобе 2000</w:t>
      </w:r>
    </w:p>
    <w:p>
      <w:pPr>
        <w:pStyle w:val="TextBody"/>
        <w:rPr>
          <w:sz w:val="24"/>
        </w:rPr>
      </w:pPr>
      <w:r>
        <w:rPr>
          <w:sz w:val="24"/>
        </w:rPr>
      </w:r>
    </w:p>
    <w:p>
      <w:pPr>
        <w:pStyle w:val="Normal"/>
        <w:rPr>
          <w:lang w:val="en-US"/>
        </w:rPr>
      </w:pPr>
      <w:r>
        <w:rPr>
          <w:sz w:val="24"/>
        </w:rPr>
        <w:t xml:space="preserve">           </w:t>
      </w:r>
    </w:p>
    <w:p>
      <w:pPr>
        <w:pStyle w:val="Normal"/>
        <w:rPr>
          <w:lang w:val="en-US"/>
        </w:rPr>
      </w:pPr>
      <w:r>
        <w:rPr>
          <w:lang w:val="en-US"/>
        </w:rPr>
      </w:r>
    </w:p>
    <w:p>
      <w:pPr>
        <w:pStyle w:val="Normal"/>
        <w:rPr>
          <w:sz w:val="32"/>
        </w:rPr>
      </w:pPr>
      <w:r>
        <w:rPr>
          <w:sz w:val="32"/>
        </w:rPr>
        <w:t xml:space="preserve">                           </w:t>
      </w:r>
      <w:r>
        <w:rPr>
          <w:sz w:val="32"/>
        </w:rPr>
        <w:tab/>
        <w:tab/>
        <w:t>Содержание.</w:t>
      </w:r>
    </w:p>
    <w:p>
      <w:pPr>
        <w:pStyle w:val="Normal"/>
        <w:rPr>
          <w:sz w:val="32"/>
        </w:rPr>
      </w:pPr>
      <w:r>
        <w:rPr>
          <w:sz w:val="32"/>
        </w:rPr>
        <w:t xml:space="preserve">1.Казахстан в годы ВОВ 41-45г. </w:t>
      </w:r>
    </w:p>
    <w:p>
      <w:pPr>
        <w:pStyle w:val="Normal"/>
        <w:rPr>
          <w:sz w:val="32"/>
        </w:rPr>
      </w:pPr>
      <w:r>
        <w:rPr>
          <w:sz w:val="32"/>
        </w:rPr>
        <w:t xml:space="preserve">         </w:t>
      </w:r>
      <w:r>
        <w:rPr>
          <w:sz w:val="32"/>
        </w:rPr>
        <w:t>а) Начало и характер войны.</w:t>
      </w:r>
    </w:p>
    <w:p>
      <w:pPr>
        <w:pStyle w:val="Normal"/>
        <w:rPr>
          <w:sz w:val="32"/>
        </w:rPr>
      </w:pPr>
      <w:r>
        <w:rPr>
          <w:sz w:val="32"/>
        </w:rPr>
        <w:t xml:space="preserve">         </w:t>
      </w:r>
      <w:r>
        <w:rPr>
          <w:sz w:val="32"/>
        </w:rPr>
        <w:t>б) Создание военной экономики</w:t>
      </w:r>
    </w:p>
    <w:p>
      <w:pPr>
        <w:pStyle w:val="Normal"/>
        <w:rPr>
          <w:sz w:val="32"/>
        </w:rPr>
      </w:pPr>
      <w:r>
        <w:rPr>
          <w:sz w:val="32"/>
        </w:rPr>
        <w:t>3.Подвиги активистов на фронтах ВОВ</w:t>
      </w:r>
    </w:p>
    <w:p>
      <w:pPr>
        <w:pStyle w:val="Normal"/>
        <w:rPr>
          <w:sz w:val="32"/>
        </w:rPr>
      </w:pPr>
      <w:r>
        <w:rPr>
          <w:sz w:val="32"/>
        </w:rPr>
        <w:t xml:space="preserve">         </w:t>
      </w:r>
      <w:r>
        <w:rPr>
          <w:sz w:val="32"/>
        </w:rPr>
        <w:t>а) Казахстанцы на фронте</w:t>
      </w:r>
    </w:p>
    <w:p>
      <w:pPr>
        <w:pStyle w:val="Normal"/>
        <w:rPr>
          <w:sz w:val="32"/>
        </w:rPr>
      </w:pPr>
      <w:r>
        <w:rPr>
          <w:sz w:val="32"/>
        </w:rPr>
        <w:t xml:space="preserve">         </w:t>
      </w:r>
      <w:r>
        <w:rPr>
          <w:sz w:val="32"/>
        </w:rPr>
        <w:t>б) Алия Молдагулова - герой Советского Союза</w:t>
      </w:r>
    </w:p>
    <w:p>
      <w:pPr>
        <w:pStyle w:val="Normal"/>
        <w:rPr>
          <w:sz w:val="32"/>
        </w:rPr>
      </w:pPr>
      <w:r>
        <w:rPr>
          <w:sz w:val="32"/>
        </w:rPr>
        <w:t xml:space="preserve">         </w:t>
      </w:r>
      <w:r>
        <w:rPr>
          <w:sz w:val="32"/>
        </w:rPr>
        <w:t>в) Берсиев – герой тыла</w:t>
      </w:r>
    </w:p>
    <w:p>
      <w:pPr>
        <w:pStyle w:val="Normal"/>
        <w:rPr>
          <w:sz w:val="32"/>
        </w:rPr>
      </w:pPr>
      <w:r>
        <w:rPr>
          <w:sz w:val="32"/>
        </w:rPr>
        <w:t xml:space="preserve">         </w:t>
      </w:r>
      <w:r>
        <w:rPr>
          <w:sz w:val="32"/>
        </w:rPr>
        <w:t>г) Бауржан Момыш-улы- герой Советского Союза</w:t>
      </w:r>
    </w:p>
    <w:p>
      <w:pPr>
        <w:pStyle w:val="Normal"/>
        <w:rPr>
          <w:sz w:val="32"/>
        </w:rPr>
      </w:pPr>
      <w:r>
        <w:rPr>
          <w:sz w:val="32"/>
        </w:rPr>
        <w:t>4.Итоги Великой Отечественной Войны.</w:t>
      </w:r>
    </w:p>
    <w:p>
      <w:pPr>
        <w:pStyle w:val="Normal"/>
        <w:rPr>
          <w:sz w:val="32"/>
          <w:lang w:eastAsia="ko-KR"/>
        </w:rPr>
      </w:pPr>
      <w:r>
        <w:rPr>
          <w:sz w:val="32"/>
        </w:rPr>
        <w:t>5.Список использованной литературы.</w:t>
      </w:r>
    </w:p>
    <w:p>
      <w:pPr>
        <w:pStyle w:val="Normal"/>
        <w:rPr>
          <w:sz w:val="36"/>
        </w:rPr>
      </w:pPr>
      <w:r>
        <w:rPr>
          <w:sz w:val="36"/>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p>
    <w:p>
      <w:pPr>
        <w:pStyle w:val="TextBody"/>
        <w:rPr>
          <w:sz w:val="24"/>
        </w:rPr>
      </w:pPr>
      <w:r>
        <w:rPr>
          <w:sz w:val="24"/>
        </w:rPr>
      </w:r>
    </w:p>
    <w:p>
      <w:pPr>
        <w:pStyle w:val="TextBody"/>
        <w:ind w:left="720" w:firstLine="720"/>
        <w:rPr>
          <w:sz w:val="24"/>
        </w:rPr>
      </w:pPr>
      <w:r>
        <w:rPr>
          <w:sz w:val="24"/>
        </w:rPr>
        <w:t>КАЗАХСТАН В ГОДЫ  ВОВ 1941-1945 ГОДОВ</w:t>
      </w:r>
    </w:p>
    <w:p>
      <w:pPr>
        <w:pStyle w:val="Normal"/>
        <w:spacing w:lineRule="auto" w:line="259" w:before="120" w:after="0"/>
        <w:rPr>
          <w:b/>
          <w:b/>
          <w:sz w:val="24"/>
          <w:lang w:eastAsia="ru-RU"/>
        </w:rPr>
      </w:pPr>
      <w:r>
        <w:rPr>
          <w:b/>
          <w:sz w:val="24"/>
          <w:lang w:eastAsia="ru-RU"/>
        </w:rPr>
        <w:t xml:space="preserve">             </w:t>
      </w:r>
      <w:r>
        <w:rPr>
          <w:b/>
          <w:sz w:val="24"/>
          <w:lang w:eastAsia="ru-RU"/>
        </w:rPr>
        <w:t>Начало и характер войны. Мобилизация сил на отпор врагу</w:t>
      </w:r>
    </w:p>
    <w:p>
      <w:pPr>
        <w:pStyle w:val="Normal"/>
        <w:spacing w:lineRule="auto" w:line="259" w:before="120" w:after="0"/>
        <w:ind w:firstLine="220"/>
        <w:rPr>
          <w:sz w:val="24"/>
          <w:lang w:eastAsia="ru-RU"/>
        </w:rPr>
      </w:pPr>
      <w:r>
        <w:rPr>
          <w:sz w:val="24"/>
          <w:lang w:eastAsia="ru-RU"/>
        </w:rPr>
        <w:t>22 июня 1941 г. войска фашистской Германии вторглись в Совет</w:t>
        <w:softHyphen/>
        <w:t>ский Союз.</w:t>
      </w:r>
    </w:p>
    <w:p>
      <w:pPr>
        <w:pStyle w:val="Normal"/>
        <w:spacing w:lineRule="auto" w:line="259"/>
        <w:ind w:firstLine="220"/>
        <w:rPr>
          <w:sz w:val="24"/>
          <w:lang w:eastAsia="ru-RU"/>
        </w:rPr>
      </w:pPr>
      <w:r>
        <w:rPr>
          <w:sz w:val="24"/>
          <w:lang w:eastAsia="ru-RU"/>
        </w:rPr>
        <w:t>Гитлеровцы рассматривали войну против СССР как решающий этап на пути к созданию «германского территориально-этнического монолита» от Атлантики до Сибири, «очищенного» от «недочелове</w:t>
        <w:softHyphen/>
        <w:t>ков» славянского и тюрко-монгольского происхождения и как пред</w:t>
        <w:softHyphen/>
        <w:t>посылку завоевания мира. До разгрома Англии и США и заселения «монолита» немцами намечалось образовать рейхскомиссариаты Остланд, Украину, Московию, Кавказ с подобием самоуправления. В конце 1941 — начале 1942 гг., когда стал очевидным крах планов «молниеносной» войны и пришлось искать пути ослабления «сил сцепления» советских республик, появились замыслы образовать, кроме того, буржуазно-националистические государства Идель-Урал и Гросстуркестан, а также Карагандинскую, Новосибирскую и Куз</w:t>
        <w:softHyphen/>
        <w:t>нецкую «индустриальные области».</w:t>
      </w:r>
    </w:p>
    <w:p>
      <w:pPr>
        <w:pStyle w:val="Normal"/>
        <w:spacing w:lineRule="auto" w:line="259"/>
        <w:ind w:firstLine="220"/>
        <w:rPr>
          <w:sz w:val="24"/>
          <w:lang w:eastAsia="ru-RU"/>
        </w:rPr>
      </w:pPr>
      <w:r>
        <w:rPr>
          <w:sz w:val="24"/>
          <w:lang w:eastAsia="ru-RU"/>
        </w:rPr>
        <w:t>В Великой Отечественной войне Казахстан участвовал как часть единой страны. Накануне ее он располагал большими людскими и природными ресурсами стратегического значения. Несмотря на то, что за два предшествующих десятилетия не удалось осуществить планировавшийся гигантский прыжок из патриархального феода</w:t>
        <w:softHyphen/>
        <w:t>лизма в социализм, ликвидировать фактическое экономическое и культурное неравенство народов, сделано было немало.</w:t>
      </w:r>
    </w:p>
    <w:p>
      <w:pPr>
        <w:pStyle w:val="Normal"/>
        <w:spacing w:lineRule="auto" w:line="259"/>
        <w:ind w:firstLine="220"/>
        <w:rPr>
          <w:sz w:val="24"/>
          <w:lang w:eastAsia="ru-RU"/>
        </w:rPr>
      </w:pPr>
      <w:r>
        <w:rPr>
          <w:sz w:val="24"/>
          <w:lang w:eastAsia="ru-RU"/>
        </w:rPr>
        <w:t>В короткие сроки были ликвидированы классовый, националь</w:t>
        <w:softHyphen/>
        <w:t>ный и колониальный гнет, неграмотность и средневековая отста</w:t>
        <w:softHyphen/>
        <w:t>лость, осуществлены эмансипация женщин, национальный мир и согласие. Немаловажное значение в достижении всего этого имели патриотические традиции народов. Казахский народ на протяжении многих веков успешно защищал рубежи своих необъятных степей. В годы борьбы с колониализмом, трех российских революций, на фрон</w:t>
        <w:softHyphen/>
        <w:t>тах гражданской войны, на стройках пятилеток сложилась и окрепла дружба народов. Огромное воздействие на людей оказывала антифа</w:t>
        <w:softHyphen/>
        <w:t>шистская пропаганда предвоенных лет.</w:t>
      </w:r>
    </w:p>
    <w:p>
      <w:pPr>
        <w:pStyle w:val="Normal"/>
        <w:spacing w:lineRule="auto" w:line="259"/>
        <w:ind w:firstLine="220"/>
        <w:rPr/>
      </w:pPr>
      <w:r>
        <w:rPr>
          <w:sz w:val="24"/>
          <w:lang w:eastAsia="ru-RU"/>
        </w:rPr>
        <w:t>Но было и негативное в том бурном развитии — голод, необосно</w:t>
        <w:softHyphen/>
        <w:t>ванные репрессии, истребление значительной части и без того тонко</w:t>
        <w:softHyphen/>
        <w:t>го слоя национальной интеллигенции, уменьшение численности казахского населения; начало превращения Великой степи в зону переселения репрессированных народов — все это ослабило народы, деформировало</w:t>
      </w:r>
      <w:r>
        <w:rPr>
          <w:b/>
          <w:sz w:val="24"/>
          <w:lang w:eastAsia="ru-RU"/>
        </w:rPr>
        <w:t xml:space="preserve"> </w:t>
      </w:r>
      <w:r>
        <w:rPr>
          <w:sz w:val="24"/>
          <w:lang w:eastAsia="ru-RU"/>
        </w:rPr>
        <w:t>их сознание, сдерживало развитие и использование возможностей края для укрепления обороноспособности страны.</w:t>
      </w:r>
    </w:p>
    <w:p>
      <w:pPr>
        <w:pStyle w:val="Normal"/>
        <w:spacing w:lineRule="auto" w:line="259"/>
        <w:ind w:firstLine="220"/>
        <w:rPr>
          <w:sz w:val="24"/>
          <w:lang w:eastAsia="ru-RU"/>
        </w:rPr>
      </w:pPr>
      <w:r>
        <w:rPr>
          <w:sz w:val="24"/>
          <w:lang w:eastAsia="ru-RU"/>
        </w:rPr>
        <w:t>Совершая агрессию на СССР, фашистские идеологи не без основа</w:t>
        <w:softHyphen/>
        <w:t>ния рассчитывали на репрессированных советской властью бывших белогвардейцев, зажиточных крестьян, капиталистов и помещиков, всех тех, кто стал жертвой массового террора и насилия тоталитар</w:t>
        <w:softHyphen/>
        <w:t>ного режима.</w:t>
      </w:r>
    </w:p>
    <w:p>
      <w:pPr>
        <w:pStyle w:val="Normal"/>
        <w:ind w:firstLine="220"/>
        <w:rPr>
          <w:sz w:val="24"/>
          <w:lang w:val="en-US" w:eastAsia="ru-RU"/>
        </w:rPr>
      </w:pPr>
      <w:r>
        <w:rPr>
          <w:sz w:val="24"/>
          <w:lang w:eastAsia="ru-RU"/>
        </w:rPr>
        <w:t>Большинство же советских людей не допускало мысли о сотрудни-</w:t>
      </w:r>
    </w:p>
    <w:p>
      <w:pPr>
        <w:pStyle w:val="Normal"/>
        <w:spacing w:lineRule="auto" w:line="259"/>
        <w:rPr>
          <w:sz w:val="24"/>
          <w:lang w:eastAsia="ru-RU"/>
        </w:rPr>
      </w:pPr>
      <w:r>
        <w:rPr>
          <w:sz w:val="24"/>
          <w:lang w:eastAsia="ru-RU"/>
        </w:rPr>
        <w:t>честве с врагом. Преданность Родине, патриотизм в сочетании с политическим пафосом открывателей нового мира позволили широ</w:t>
        <w:softHyphen/>
        <w:t>ким массам населения преодолеть растлевающее влияние сталиниз</w:t>
        <w:softHyphen/>
        <w:t>ма и сплотиться во имя защиты Отечества.</w:t>
      </w:r>
    </w:p>
    <w:p>
      <w:pPr>
        <w:pStyle w:val="Normal"/>
        <w:spacing w:lineRule="auto" w:line="259"/>
        <w:ind w:firstLine="280"/>
        <w:rPr>
          <w:sz w:val="24"/>
          <w:lang w:eastAsia="ru-RU"/>
        </w:rPr>
      </w:pPr>
      <w:r>
        <w:rPr>
          <w:sz w:val="24"/>
          <w:lang w:eastAsia="ru-RU"/>
        </w:rPr>
        <w:t>По переписи 1939 г. население Казахстана составляло 6,2 млн. человек. В ряды сражавшейся армии в годы войны влились 1 196 164 казахстанца. Сталинизм, используя опыт царизма в 1916 г., создал трудовую армию и специальные строительные части из коренных народов Казахстана и Средней Азии и спецпереселенцев, куда были мобилизованы из Казахской ССР свыше 700 тыс. человек. Даже с учетом размещения в республике примерно 1,5 млн. жителей при</w:t>
        <w:softHyphen/>
        <w:t>фронтовой полосы и репрессированных народов процент мобилиза</w:t>
        <w:softHyphen/>
        <w:t>ции оказался очень высоким: на фронт и в оборонную промышлен</w:t>
        <w:softHyphen/>
        <w:t>ность был отправлен каждый четвертый житель республики. Столь высокий процент мобилизации оказался возможным главным обра</w:t>
        <w:softHyphen/>
        <w:t>зом благодаря аграрному характеру экономики и высокому удельному весу крестьянства среди населения, запоздалому введению практики бронирования рабочей силы в оборонных отраслях индустрии и механизаторов сельского хозяйства в Казахской ССР. Основная масса казахстанцев влилась в действующую армию в качестве маршевого пополнения, а примерно треть была зачислена в соединения и части, создававшиеся в республике. Это были 12 стрелковых и четыре кавалерийских дивизии, семь стрелковых бригад, около 50 отдельных полков и батальонов различных родов войск. Из этого числа три кавалерийских дивизии и две стрелковые бригады были сформирова</w:t>
        <w:softHyphen/>
        <w:t>ны как казахские национальные соединения. Созданные сверх моби</w:t>
        <w:softHyphen/>
        <w:t>лизационных планов в основном из добровольцев, они почти наполо</w:t>
        <w:softHyphen/>
        <w:t>вину состояли из коммунистов и комсомольцев и до передачи в действующую армию содержались и обеспечивались обмундировани</w:t>
        <w:softHyphen/>
        <w:t>ем и многими другими видами довольствия, обозом и снаряжением за счет республиканского бюджета и добровольных взносов населе</w:t>
        <w:softHyphen/>
        <w:t>ния.</w:t>
      </w:r>
    </w:p>
    <w:p>
      <w:pPr>
        <w:pStyle w:val="Normal"/>
        <w:spacing w:lineRule="auto" w:line="259"/>
        <w:ind w:firstLine="280"/>
        <w:rPr>
          <w:sz w:val="24"/>
          <w:lang w:eastAsia="ru-RU"/>
        </w:rPr>
      </w:pPr>
      <w:r>
        <w:rPr>
          <w:sz w:val="24"/>
          <w:lang w:eastAsia="ru-RU"/>
        </w:rPr>
        <w:t>Республика внесла достойный вклад и в подготовку офицерских кадров и резервов для армии и флота. В военные учебные заведения за 1941—1945 гг. было послано более 42 тыс. молодых казахстанцев, а существовавшие на территории республики 27 военных учебных заве</w:t>
        <w:softHyphen/>
        <w:t>дений выпустили, по неполным данным, 16 тыс. офицеров.</w:t>
      </w:r>
    </w:p>
    <w:p>
      <w:pPr>
        <w:pStyle w:val="Normal"/>
        <w:spacing w:lineRule="auto" w:line="259"/>
        <w:ind w:firstLine="280"/>
        <w:rPr>
          <w:sz w:val="24"/>
          <w:lang w:eastAsia="ru-RU"/>
        </w:rPr>
      </w:pPr>
      <w:r>
        <w:rPr>
          <w:sz w:val="24"/>
          <w:lang w:eastAsia="ru-RU"/>
        </w:rPr>
        <w:t>На военные рельсы переводилась экономика республики: до ми</w:t>
        <w:softHyphen/>
        <w:t>нимума были сокращены расходы мирного назначения, многие пред</w:t>
        <w:softHyphen/>
        <w:t>приятия перешли на выпуск оборонной продукции, в пользу таких предприятий перераспределялись рабочая сила, сырье, станочное оборудование.</w:t>
      </w:r>
    </w:p>
    <w:p>
      <w:pPr>
        <w:pStyle w:val="Normal"/>
        <w:spacing w:lineRule="auto" w:line="259"/>
        <w:ind w:firstLine="280"/>
        <w:rPr>
          <w:sz w:val="24"/>
          <w:lang w:eastAsia="ru-RU"/>
        </w:rPr>
      </w:pPr>
      <w:r>
        <w:rPr>
          <w:sz w:val="24"/>
          <w:lang w:eastAsia="ru-RU"/>
        </w:rPr>
        <w:t>Много трудностей принесла вынужденная эвакуация из прифрон</w:t>
        <w:softHyphen/>
        <w:t>товой полосы людей, производственного потенциала и культурных ценностей. В Казахстане в 1941—1942 гг. нашли кров, работу, свое место в строю тружеников тыла 532,5 тыс. жителей западных районов. Сюда же прибыло около 970 тыс. репатриированных поляков, нем</w:t>
        <w:softHyphen/>
        <w:t>цев. Большинство их были расселены в аулах и селах. В городах же жилищная проблема и до войны острая, обострилась еще больше: в 1940 г. на одного горожанина приходилось 5,1 кв. м жилой площади, в годы войны — 4,3, а в Караганде — всего 2,2 кв. м..</w:t>
      </w:r>
    </w:p>
    <w:p>
      <w:pPr>
        <w:pStyle w:val="Normal"/>
        <w:spacing w:lineRule="auto" w:line="259"/>
        <w:ind w:firstLine="240"/>
        <w:rPr>
          <w:sz w:val="24"/>
          <w:lang w:eastAsia="ru-RU"/>
        </w:rPr>
      </w:pPr>
      <w:r>
        <w:rPr>
          <w:sz w:val="24"/>
          <w:lang w:eastAsia="ru-RU"/>
        </w:rPr>
        <w:t>В 7—15 раз снизилось поступление в розничную торговлю продук</w:t>
        <w:softHyphen/>
        <w:t>тов питания и товаров первой необходимости, а цены на рынке поднялись в 10—15 раз.В стране было введено карточное снабжение хлебом и важнейшими продуктами питания, расширялись сеть под</w:t>
        <w:softHyphen/>
        <w:t>собных хозяйств, коллективное и индивидуальное огородничество. Совместными усилиями государства, трудовых коллективов, жите</w:t>
        <w:softHyphen/>
        <w:t>лей республики удалось решить продовольственную проблему. Изо</w:t>
        <w:softHyphen/>
        <w:t>билия не было, но минимум необходимого получали все.</w:t>
      </w:r>
    </w:p>
    <w:p>
      <w:pPr>
        <w:pStyle w:val="Normal"/>
        <w:spacing w:lineRule="auto" w:line="259"/>
        <w:ind w:firstLine="240"/>
        <w:rPr>
          <w:sz w:val="24"/>
          <w:lang w:eastAsia="ru-RU"/>
        </w:rPr>
      </w:pPr>
      <w:r>
        <w:rPr>
          <w:sz w:val="24"/>
          <w:lang w:eastAsia="ru-RU"/>
        </w:rPr>
        <w:t>Составной частью перестройки тыла стал прием и размещение эвакуированных предприятий. В Казахстан прибыли и были введены в строй 220 фабрик, заводов, мастерских, артелей и промкомбинатов (в ходе войны 20 из них были реэвакуированы). Наибольшее количес</w:t>
        <w:softHyphen/>
        <w:t>тво предприятий приходилось на долю пищевой (54 завода и фабри</w:t>
        <w:softHyphen/>
        <w:t>ки), легкой и текстильной промышленности. Размещались они, как правило, на базе родственных предприятий. Многие эвакуированные предприятия начинали работу в наспех приспособленных помещени</w:t>
        <w:softHyphen/>
        <w:t>ях и даже под навесами. Нередко на новые места прибывали едва десятая часть прежнего коллектива рабочих и инженерно-техничес</w:t>
        <w:softHyphen/>
        <w:t>кого персонала. В таких условиях налаживалось производство не только старых видов продукции, но и ряда новых образцов вооруже</w:t>
        <w:softHyphen/>
        <w:t>ния и боеприпасов.</w:t>
      </w:r>
    </w:p>
    <w:p>
      <w:pPr>
        <w:pStyle w:val="Normal"/>
        <w:spacing w:lineRule="auto" w:line="259"/>
        <w:ind w:firstLine="240"/>
        <w:rPr>
          <w:sz w:val="24"/>
          <w:lang w:eastAsia="ru-RU"/>
        </w:rPr>
      </w:pPr>
      <w:r>
        <w:rPr>
          <w:sz w:val="24"/>
          <w:lang w:eastAsia="ru-RU"/>
        </w:rPr>
        <w:t>В 1941—1943 гг., как и в годы коллективизации, в МТС и совхозах был введен институт политотделов, а в тракторных и полеводческих бригадах — политруки. Нередко политрукам передавались функции административные, вплоть до привлечения к ответственности лиц, «злостно не выполняющих норм, бездельников и дезорганизаторов». Администрирование и военизация труда в колхозах и совхозах, массовое применение труда женщин и подростков, уменьшение тех</w:t>
        <w:softHyphen/>
        <w:t>нической вооруженности аула и деревни, резкое снижение, а во многих колхозах по существу прекращение оплаты трудодней, на</w:t>
        <w:softHyphen/>
        <w:t>сильственная контракция скота колхозников, введение военных на</w:t>
        <w:softHyphen/>
        <w:t>логов — все это тяжело отразилось на положении тружеников аула и деревни. В 1943 г. в северных областях республики, а в 1944 г. — в Актюбинской области работали правительственные комиссии по оказанию помощи голодающему населению.</w:t>
      </w:r>
    </w:p>
    <w:p>
      <w:pPr>
        <w:pStyle w:val="Normal"/>
        <w:spacing w:lineRule="auto" w:line="259"/>
        <w:ind w:firstLine="240"/>
        <w:rPr>
          <w:sz w:val="24"/>
          <w:lang w:eastAsia="ru-RU"/>
        </w:rPr>
      </w:pPr>
      <w:r>
        <w:rPr>
          <w:sz w:val="24"/>
          <w:lang w:eastAsia="ru-RU"/>
        </w:rPr>
        <w:t>Были расширены права и ответственность наркоматов и их руко</w:t>
        <w:softHyphen/>
        <w:t>водителей за положение дел в отраслях. Сокращалось число заседа</w:t>
        <w:softHyphen/>
        <w:t>ний, повысилась оперативность, деловитость. Вместе с тем практика культа личности, деформации внутрипартийной жизни способство</w:t>
        <w:softHyphen/>
        <w:t>вали сползанию на путь чрезмерного администрирования. Сказалась порочная практика тех лет по созданию неконституционных, чрезвы</w:t>
        <w:softHyphen/>
        <w:t>чайных органов. Так, например, в районах Семипалатинской и Акмолинской областей создавались тройки и чрезвычайные комиссии для руководства севом, по борьбе с пожарами, размещению эвакуирован</w:t>
        <w:softHyphen/>
        <w:t>ного населения и т. д. Партийные комитеты Акмолинской, Восточ</w:t>
        <w:softHyphen/>
        <w:t>но-Казахстанской, Карагандинской, Павлодарской областей в пер</w:t>
        <w:softHyphen/>
        <w:t>вый период войны применяли методы запугивания коммунистов, грубого администрирования.</w:t>
      </w:r>
    </w:p>
    <w:p>
      <w:pPr>
        <w:pStyle w:val="Normal"/>
        <w:spacing w:before="80" w:after="0"/>
        <w:rPr>
          <w:sz w:val="24"/>
          <w:lang w:val="en-US" w:eastAsia="ru-RU"/>
        </w:rPr>
      </w:pPr>
      <w:r>
        <w:rPr>
          <w:sz w:val="24"/>
          <w:lang w:eastAsia="ru-RU"/>
        </w:rPr>
        <w:t>Произошли перемены в содержании деятельности Советов всех уровней. Прежде всего были внесены изменения в организационную структуру органов управления. При СНК КазССР и областях были</w:t>
      </w:r>
    </w:p>
    <w:p>
      <w:pPr>
        <w:pStyle w:val="Normal"/>
        <w:spacing w:lineRule="auto" w:line="259"/>
        <w:rPr>
          <w:sz w:val="24"/>
          <w:lang w:eastAsia="ru-RU"/>
        </w:rPr>
      </w:pPr>
      <w:r>
        <w:rPr>
          <w:sz w:val="24"/>
          <w:lang w:eastAsia="ru-RU"/>
        </w:rPr>
        <w:t>организованы бюро по распределению рабочей силы, отделы по хозяйственному устройству эвакуированного населения (в некоторых областях они именовались Чрезвычайными комиссиями), государ</w:t>
        <w:softHyphen/>
        <w:t>ственному обеспечению и бытовому устройству семей военнослужа</w:t>
        <w:softHyphen/>
        <w:t>щих, по военным заказам и монтажу эвакуированного оборудования. В 1944 г. при исполкомах районных, городских и областных Советов депутатов трудящихся были созданы отделы по государственным пособиям многодетным и одиноким матерям.</w:t>
      </w:r>
    </w:p>
    <w:p>
      <w:pPr>
        <w:pStyle w:val="Normal"/>
        <w:spacing w:lineRule="auto" w:line="259"/>
        <w:ind w:firstLine="280"/>
        <w:rPr>
          <w:sz w:val="24"/>
          <w:lang w:eastAsia="ru-RU"/>
        </w:rPr>
      </w:pPr>
      <w:r>
        <w:rPr>
          <w:sz w:val="24"/>
          <w:lang w:eastAsia="ru-RU"/>
        </w:rPr>
        <w:t>В условиях войны усилилась исполнительно-распорядительная функция Советов. Широко практиковалось принятие обязательных решений и распоряжений о мобилизации незанятого трудоспособно</w:t>
        <w:softHyphen/>
        <w:t>го населения, введении автогужевой повинности. Население городов  привлекалось к работам по очистке аэродромов, вывозу топлива из  мест добычи. Деятельность Советов в условиях войны характеризовали единоначалие, централизация власти, высокая организованность, точность и оперативность.</w:t>
      </w:r>
    </w:p>
    <w:p>
      <w:pPr>
        <w:pStyle w:val="Normal"/>
        <w:spacing w:lineRule="auto" w:line="259"/>
        <w:ind w:firstLine="280"/>
        <w:rPr>
          <w:sz w:val="24"/>
          <w:lang w:eastAsia="ru-RU"/>
        </w:rPr>
      </w:pPr>
      <w:r>
        <w:rPr>
          <w:sz w:val="24"/>
          <w:lang w:eastAsia="ru-RU"/>
        </w:rPr>
        <w:t>Возросли административно-законодательные функции Советов и ослабились функции культурно-воспитательные. Усиление админис</w:t>
        <w:softHyphen/>
        <w:t>тративно-оперативных функций Советов, порожденное условиями войны, порой перерастало в голое администрирование.</w:t>
      </w:r>
    </w:p>
    <w:p>
      <w:pPr>
        <w:pStyle w:val="Normal"/>
        <w:spacing w:before="80" w:after="0"/>
        <w:rPr>
          <w:sz w:val="24"/>
          <w:lang w:eastAsia="ru-RU"/>
        </w:rPr>
      </w:pPr>
      <w:r>
        <w:rPr>
          <w:sz w:val="24"/>
          <w:lang w:eastAsia="ru-RU"/>
        </w:rPr>
        <w:t>В годы войны возродилось женское движение. Создание в 1943 г. отделов по работе среди женщин при партийных комитетах на предприятиях, транспорте, колхозах и совхозах 4300 женсоветов спо</w:t>
        <w:softHyphen/>
        <w:t>собствовало насыщению активности женщин Востока в защите соци</w:t>
        <w:softHyphen/>
        <w:t>алистического Отечества, улучшению идейно-политического воспи</w:t>
        <w:softHyphen/>
        <w:t>тания тружениц.</w:t>
      </w:r>
    </w:p>
    <w:p>
      <w:pPr>
        <w:pStyle w:val="Normal"/>
        <w:spacing w:before="80" w:after="0"/>
        <w:rPr>
          <w:sz w:val="24"/>
          <w:lang w:eastAsia="ru-RU"/>
        </w:rPr>
      </w:pPr>
      <w:r>
        <w:rPr>
          <w:sz w:val="24"/>
          <w:lang w:eastAsia="ru-RU"/>
        </w:rPr>
      </w:r>
    </w:p>
    <w:p>
      <w:pPr>
        <w:pStyle w:val="Normal"/>
        <w:spacing w:before="80" w:after="0"/>
        <w:rPr/>
      </w:pPr>
      <w:r>
        <w:rPr>
          <w:sz w:val="24"/>
          <w:lang w:eastAsia="ru-RU"/>
        </w:rPr>
        <w:t xml:space="preserve">                               </w:t>
      </w:r>
      <w:r>
        <w:rPr>
          <w:b/>
          <w:sz w:val="24"/>
          <w:lang w:eastAsia="ru-RU"/>
        </w:rPr>
        <w:t>СОЗДАНИЕ ВОЕННОЙ ЭКОНОМИКИ</w:t>
      </w:r>
    </w:p>
    <w:p>
      <w:pPr>
        <w:pStyle w:val="Normal"/>
        <w:spacing w:before="80" w:after="0"/>
        <w:rPr>
          <w:b/>
          <w:b/>
          <w:sz w:val="24"/>
          <w:lang w:eastAsia="ru-RU"/>
        </w:rPr>
      </w:pPr>
      <w:r>
        <w:rPr>
          <w:b/>
          <w:sz w:val="24"/>
          <w:lang w:eastAsia="ru-RU"/>
        </w:rPr>
      </w:r>
    </w:p>
    <w:p>
      <w:pPr>
        <w:pStyle w:val="Normal"/>
        <w:spacing w:lineRule="auto" w:line="259"/>
        <w:ind w:left="20" w:hanging="20"/>
        <w:rPr>
          <w:sz w:val="24"/>
          <w:lang w:eastAsia="ru-RU"/>
        </w:rPr>
      </w:pPr>
      <w:r>
        <w:rPr>
          <w:sz w:val="24"/>
          <w:lang w:eastAsia="ru-RU"/>
        </w:rPr>
        <w:t>С первого дня войны Казахстан стал одним из арсеналов фронта. Это потребовало увеличения его вклада в общесоюзную экономику как в тех отраслях, которые уже имелись, так и в тех, которые пришлось создавать заново.</w:t>
      </w:r>
    </w:p>
    <w:p>
      <w:pPr>
        <w:pStyle w:val="Normal"/>
        <w:spacing w:lineRule="auto" w:line="259"/>
        <w:ind w:firstLine="240"/>
        <w:rPr>
          <w:sz w:val="24"/>
          <w:lang w:eastAsia="ru-RU"/>
        </w:rPr>
      </w:pPr>
      <w:r>
        <w:rPr>
          <w:sz w:val="24"/>
          <w:lang w:eastAsia="ru-RU"/>
        </w:rPr>
        <w:t>Самоотверженно работали угольщики Караганды. За четыре года они выдали на-гора 34 млн. т. угля — на 3 млн. т. больше, чем за все время существования бассейна. На 39% увеличилась добыча жидкого топлива на предприятиях Урало-Эмбинского нефтедобывающего района, почти вдвое возросла выработка электроэнергии'.</w:t>
      </w:r>
    </w:p>
    <w:p>
      <w:pPr>
        <w:pStyle w:val="Normal"/>
        <w:spacing w:lineRule="auto" w:line="259"/>
        <w:ind w:firstLine="240"/>
        <w:rPr>
          <w:sz w:val="24"/>
          <w:lang w:eastAsia="ru-RU"/>
        </w:rPr>
      </w:pPr>
      <w:r>
        <w:rPr>
          <w:sz w:val="24"/>
          <w:lang w:eastAsia="ru-RU"/>
        </w:rPr>
        <w:t>Республика сохранила за собой ведущую роль в производстве меди (35%), свинца (85%) и одновременно построила на базе разведанных месторождений предприятия по добыче, обогащению и выплавке металлов — Восточно-Коунрадский молибденовый, Джездинский марганцевый, Донской хромитовый рудники, Акчатауский молибде-но-вольфрамовый, Текелийский полиметаллический комбинаты и др. Благодаря этому она стала давать 60% союзной добычи молибде</w:t>
        <w:softHyphen/>
        <w:t>на, 65% — металлического висмута, до 79% — полиметаллических руд. Особый вклад в достижение результатов внесли рабочие, техни</w:t>
        <w:softHyphen/>
        <w:t>ки и инженеры Б. Аймуханов, Б. Исмагулов, В. Дементюк, А. Казако</w:t>
        <w:softHyphen/>
        <w:t>ва, Д. А. Косых, Д. А. Кунаев, М. А. Лукьянова, А. Сафин, А. М. Сиразутдинова, Г. Хайдин, их ученики и последователи.</w:t>
      </w:r>
    </w:p>
    <w:p>
      <w:pPr>
        <w:pStyle w:val="Normal"/>
        <w:spacing w:lineRule="auto" w:line="259"/>
        <w:ind w:firstLine="240"/>
        <w:rPr>
          <w:sz w:val="24"/>
          <w:lang w:eastAsia="ru-RU"/>
        </w:rPr>
      </w:pPr>
      <w:r>
        <w:rPr>
          <w:sz w:val="24"/>
          <w:lang w:eastAsia="ru-RU"/>
        </w:rPr>
        <w:t>Всего в 1941—1945 гг. было построено 460 заводов, фабрик, рудни</w:t>
        <w:softHyphen/>
        <w:t>ков, шахт и отдельных производств. В их число вошли и эвакуирован</w:t>
        <w:softHyphen/>
        <w:t>ные предприятия, в том числе металлообрабатывающие и машинос</w:t>
        <w:softHyphen/>
        <w:t>троительные заводы, выпускавшие мины и снаряды, торпеды и бом</w:t>
        <w:softHyphen/>
        <w:t>бы, огнеметы, радиостанции и другие виды оружия и военной техни</w:t>
        <w:softHyphen/>
        <w:t>ки. Освоение производства, а потом и совершенствование образцов вооружения было в центре внимания конструкторов, инженеров и передовых рабочих предприятий: И. А. Аристова, Г. А. Барикова, Н. К. Пышкина, П. X. Резчика, Л. Я. Селеменевой, Я. И. Фофера, Н. Шмарина. Это способствовало росту количественных и качественных показателей производства. Доля металлообработки и машинострое</w:t>
        <w:softHyphen/>
        <w:t>ния в валовой продукции индустрии Казахстана выросла с 16 в 1940-м до 35% в 1945 г.</w:t>
      </w:r>
    </w:p>
    <w:p>
      <w:pPr>
        <w:pStyle w:val="Normal"/>
        <w:spacing w:lineRule="auto" w:line="259"/>
        <w:ind w:firstLine="240"/>
        <w:rPr>
          <w:sz w:val="24"/>
          <w:lang w:eastAsia="ru-RU"/>
        </w:rPr>
      </w:pPr>
      <w:r>
        <w:rPr>
          <w:sz w:val="24"/>
          <w:lang w:eastAsia="ru-RU"/>
        </w:rPr>
        <w:t>В целом же промышленное производство республики выросло за военные годы на 37%, что на 2% выше прироста ее продукции за четыре предвоенных года. Эти результаты были достигнуты ценой большого напряжения труда, лишений и невзгод. Но война исключи</w:t>
        <w:softHyphen/>
        <w:t>ла вообще или резко ограничивала возможности выбора путей и методов решения возникавших задач и люди не жалели ни сил, ни средств во имя выполнения требований фронта.</w:t>
      </w:r>
    </w:p>
    <w:p>
      <w:pPr>
        <w:pStyle w:val="Normal"/>
        <w:rPr>
          <w:sz w:val="24"/>
          <w:lang w:eastAsia="ru-RU"/>
        </w:rPr>
      </w:pPr>
      <w:r>
        <w:rPr>
          <w:sz w:val="24"/>
          <w:lang w:eastAsia="ru-RU"/>
        </w:rPr>
        <w:t>Резко изменились условия труда и задачи работников сельского хозяйства. Самым трудным оказался вопрос о кадрах: примерно две трети общего числа казахстанцев, ушедших на фронт, были из аулов и сел. Основным источником замещения мобилизованных мужчин стали женщины. К окончанию войны во многих колхозах они состав</w:t>
        <w:softHyphen/>
        <w:t>ляли до 70—80% всех работающих. При этом число женщин, вырабо</w:t>
        <w:softHyphen/>
        <w:t>тавших за год 400 и больше трудодней, т. е. втрое превысивших обязательный минимум — увеличилось с 20 607 в 1940 г до *)4 20'' в 1045г."'</w:t>
      </w:r>
    </w:p>
    <w:p>
      <w:pPr>
        <w:pStyle w:val="Normal"/>
        <w:spacing w:lineRule="auto" w:line="259"/>
        <w:ind w:firstLine="300"/>
        <w:rPr>
          <w:sz w:val="24"/>
          <w:lang w:eastAsia="ru-RU"/>
        </w:rPr>
      </w:pPr>
      <w:r>
        <w:rPr>
          <w:sz w:val="24"/>
          <w:lang w:eastAsia="ru-RU"/>
        </w:rPr>
        <w:t>Даже в засушливый 1943 г.  звеньевой колхоза «Авангард» Кзыл-Ординской области И. Жахаев  добился успеха  в вырашивании 172 ц с гектара риса, звеньевая сельхозартели им. III Интернационала Каске Ленского района М. Мухамедиева собрала по 600 ц с гектара сахарной свеклы.</w:t>
      </w:r>
    </w:p>
    <w:p>
      <w:pPr>
        <w:pStyle w:val="Normal"/>
        <w:spacing w:lineRule="auto" w:line="259"/>
        <w:ind w:firstLine="280"/>
        <w:rPr>
          <w:sz w:val="24"/>
          <w:lang w:eastAsia="ru-RU"/>
        </w:rPr>
      </w:pPr>
      <w:r>
        <w:rPr>
          <w:sz w:val="24"/>
          <w:lang w:eastAsia="ru-RU"/>
        </w:rPr>
        <w:t>Не жалели сил, знаний и опыта животноводы. Чабан Ж. Мукашсв из колхоза им. Амангельды Джезказганского района ежегодно полу</w:t>
        <w:softHyphen/>
        <w:t>чал и сохранял до 180 ягнят на каждую сотню овец. Табунщица Ш. Шугаипова из колхоза «Жана талап» Гурьсвской области без отхода содержала более тысячи лошадей. В западных районах Казах</w:t>
        <w:softHyphen/>
        <w:t>стана было размещено почти 370 тыс. голов скота из окупированных районов. В 1943 г. он был отправлен обратно". Сохранить собственное поголовье и эвакуированный скот, а к концу войны даже несколько превзойти довоенные показатели по крупному рогатому скоту овцам и козам, ослабить трудовое перенапряжение колхозников' помог своевременный и хорошо организованный переход к отгонному спо</w:t>
        <w:softHyphen/>
        <w:t>собу содержания части скота на удаленных малоснежных участках по преимуществу в зоне сухой степи и полупустыни. В первую военную зиму на таких участках содержались 2,1 млн. голов скота (24% его количества), а в последнюю — 4,4 млн. голов (46%)'-'.</w:t>
      </w:r>
    </w:p>
    <w:p>
      <w:pPr>
        <w:pStyle w:val="Normal"/>
        <w:ind w:firstLine="280"/>
        <w:rPr>
          <w:sz w:val="24"/>
          <w:lang w:eastAsia="ru-RU"/>
        </w:rPr>
      </w:pPr>
      <w:r>
        <w:rPr>
          <w:sz w:val="24"/>
          <w:lang w:eastAsia="ru-RU"/>
        </w:rPr>
        <w:t>Сельские труженики Казахстана выполнили свой патриотичес</w:t>
        <w:softHyphen/>
        <w:t>кий и трудовой долг: за 1941—1945 гг. они дали фронту и стране 5829 тыс. т. хлеба,734тыс.т. мяса и много других продуктов питания и сырья для промышленности.</w:t>
      </w:r>
    </w:p>
    <w:p>
      <w:pPr>
        <w:pStyle w:val="2"/>
        <w:rPr/>
      </w:pPr>
      <w:r>
        <w:rPr/>
        <w:t>Важным источником пополнения общественного поголовья ско</w:t>
        <w:softHyphen/>
        <w:t>та в дни войны стала насильственная контракция личного скота членов сельхозартелей. Так, только в тяжелом 1942 году  у колхозников было закуплено для комплектования колхозных ферм свыше 600 тыс. голов молодняка. Поголовье скота колхозников Казахстана с 1940 по 1943 г. включительно уменьшилось в два с половиной раза.</w:t>
      </w:r>
    </w:p>
    <w:p>
      <w:pPr>
        <w:pStyle w:val="Normal"/>
        <w:spacing w:lineRule="auto" w:line="259"/>
        <w:ind w:firstLine="300"/>
        <w:rPr>
          <w:sz w:val="24"/>
          <w:lang w:eastAsia="ru-RU"/>
        </w:rPr>
      </w:pPr>
      <w:r>
        <w:rPr>
          <w:sz w:val="24"/>
          <w:lang w:eastAsia="ru-RU"/>
        </w:rPr>
        <w:t>В условиях войны минимально необходимыми силами и средства</w:t>
        <w:softHyphen/>
        <w:t>ми была сохранена и даже развита сеть учреждений здравоохранения, народного образования, культуры и науки. Врачи и медсестры не только обеспечили высокий процент возвращения в строй раненых и больных из госпиталей, но и предотвратили перерастание вспышек сыпного и брюшного тифа и других болезней в эпидемии, в прошлые войны уносившие жертв больше, чем погибало на полях сражений.</w:t>
      </w:r>
    </w:p>
    <w:p>
      <w:pPr>
        <w:pStyle w:val="Normal"/>
        <w:spacing w:lineRule="auto" w:line="259"/>
        <w:ind w:firstLine="300"/>
        <w:rPr>
          <w:sz w:val="24"/>
          <w:lang w:eastAsia="ru-RU"/>
        </w:rPr>
      </w:pPr>
      <w:r>
        <w:rPr>
          <w:sz w:val="24"/>
          <w:lang w:eastAsia="ru-RU"/>
        </w:rPr>
        <w:t>Сеть школ всех типов практически осталась неизменной, но число учащихся, особенно в сельской местности, сократилось: государ</w:t>
        <w:softHyphen/>
        <w:t>ственные пособия семьям воинов и помощь общественности не могли обеспечить всех нуждающихся детей в одежде и обуви. Из 118 техникумов сохранилось 92, но контингент учащихся уменьшился всего на 389 человек. К 20 вузам довоенного времени добавилось</w:t>
      </w:r>
    </w:p>
    <w:p>
      <w:pPr>
        <w:pStyle w:val="Normal"/>
        <w:spacing w:before="40" w:after="0"/>
        <w:rPr>
          <w:sz w:val="24"/>
          <w:lang w:eastAsia="ru-RU"/>
        </w:rPr>
      </w:pPr>
      <w:r>
        <w:rPr>
          <w:sz w:val="24"/>
          <w:lang w:eastAsia="ru-RU"/>
        </w:rPr>
        <w:t>четыре новых, а число обучающихся в них увеличилось с 10,4до 15 тыс. человек.</w:t>
      </w:r>
    </w:p>
    <w:p>
      <w:pPr>
        <w:pStyle w:val="Normal"/>
        <w:spacing w:lineRule="auto" w:line="259"/>
        <w:ind w:firstLine="280"/>
        <w:rPr>
          <w:sz w:val="24"/>
          <w:lang w:eastAsia="ru-RU"/>
        </w:rPr>
      </w:pPr>
      <w:r>
        <w:rPr>
          <w:sz w:val="24"/>
          <w:lang w:eastAsia="ru-RU"/>
        </w:rPr>
        <w:t>В меньшей мере удалось сохранить сеть учреждений культуры. Примерно четвертая часть дворцов культуры и клубов была передана под производственные помещения или госпитали. Более чем вдвое сократилось количество массовых библиотек и на треть — их книж</w:t>
        <w:softHyphen/>
        <w:t>ный фонд.</w:t>
      </w:r>
    </w:p>
    <w:p>
      <w:pPr>
        <w:pStyle w:val="TextBodyIndent"/>
        <w:rPr>
          <w:sz w:val="24"/>
        </w:rPr>
      </w:pPr>
      <w:r>
        <w:rPr>
          <w:sz w:val="24"/>
        </w:rPr>
        <w:t>Число театров в республике осталось прежним, а в их работе, как и в деятельности вузов, благодаря сотрудничеству местных творчес</w:t>
        <w:softHyphen/>
        <w:t>ких сил с деятелями искусства России и Украины, находившимися в эвакуации, произошел серьезный качественный рост, особенно в кинематографии. С прибытием Московской и Ленинградской киностудий Алма-Атинскую студию документальных фильмов реор</w:t>
        <w:softHyphen/>
        <w:t>ганизовали в студию «Казахфильм», выпускавшую работы различно</w:t>
        <w:softHyphen/>
        <w:t>го жанра. Мощным духовным оружием служила многонациональная литература народов Казахстана. Произведения о героях фронта и тыла писали такие мастера, как Джамбул Джабаев, М. Ауэзов, С. Муканов, Д. Снегин, И. Шухов и молодые писатели Б. Булкишев, Н. Жармагамбетов, Д. Мулдагалиев, С. Мауленов, С. Сеитов. Некоторые из них сами были на передовой.</w:t>
      </w:r>
    </w:p>
    <w:p>
      <w:pPr>
        <w:pStyle w:val="Normal"/>
        <w:spacing w:lineRule="auto" w:line="259"/>
        <w:ind w:firstLine="260"/>
        <w:rPr>
          <w:sz w:val="24"/>
          <w:lang w:eastAsia="ru-RU"/>
        </w:rPr>
      </w:pPr>
      <w:r>
        <w:rPr>
          <w:sz w:val="24"/>
          <w:lang w:eastAsia="ru-RU"/>
        </w:rPr>
        <w:t>В годы войны стремительно развивалась наука Казахстана. Уже к марту 1942 г. ученые внесли предложения и разработки по 150 темам народнохозяйственного и оборонного значения. Особенно плодот</w:t>
        <w:softHyphen/>
        <w:t>ворно работали ученые-геологи, открывшие около 500 и обследовав</w:t>
        <w:softHyphen/>
        <w:t>шие 150 месторождений полезных ископаемых, часть из которых сразу же осваивалась. В 1941—1945 гг. в республике открылось 12 новых научных институтов и их филиалов, а число научных сотрудни</w:t>
        <w:softHyphen/>
        <w:t>ков увеличилось со 152 до 864 человек. Все это создало предпосылки для реорганизации Казахстанского филиала АН СССР в Академию наук Казахской ССР, что юридически было завершено в июне 1946 г. Первым президентом ее стал известный геолог, академик К. И. Сатпаев, исследовавший недра Джезказгана и создавший науку о прогнозировании поисков полезных ископаемых.</w:t>
      </w:r>
    </w:p>
    <w:p>
      <w:pPr>
        <w:pStyle w:val="Normal"/>
        <w:spacing w:lineRule="auto" w:line="259"/>
        <w:ind w:firstLine="260"/>
        <w:rPr>
          <w:sz w:val="24"/>
          <w:lang w:eastAsia="ru-RU"/>
        </w:rPr>
      </w:pPr>
      <w:r>
        <w:rPr>
          <w:sz w:val="24"/>
          <w:lang w:eastAsia="ru-RU"/>
        </w:rPr>
        <w:t>Значительную роль в развитии науки сыграло сотрудничество республик. Рядом с учеными Казахстана работали коллективы более 20 научных учреждений Москвы, Ленинграда, Киева и других городов страны и такие всемирно известные ученые как академики И. П. Вернадский, В. А. Обручев, А. М. Панкратова, А. А. Скочинский и др.</w:t>
      </w:r>
    </w:p>
    <w:p>
      <w:pPr>
        <w:pStyle w:val="Normal"/>
        <w:spacing w:lineRule="auto" w:line="259"/>
        <w:ind w:firstLine="260"/>
        <w:rPr>
          <w:sz w:val="24"/>
          <w:lang w:eastAsia="ru-RU"/>
        </w:rPr>
      </w:pPr>
      <w:r>
        <w:rPr>
          <w:sz w:val="24"/>
          <w:lang w:eastAsia="ru-RU"/>
        </w:rPr>
        <w:t>Широкий размах приобрела добровольная помощь фронту. Фонд обороны, составленный из патриотических взносов населения, к октябрю 1943 г. достиг 185,5 млн. руб. деньгами и 193,6 млн. руб. стоимостью сданных облигаций. Осенью 1941 г. началась кампания за приобретение на средства патриотов танков, самолетов, подводных лодок — как одиночных, адресованных конкретным воинам, так и целых колонн и эскадрилий. Всего на создание оружия из Казахстана поступило 480 млн. руб., а вместе со стоимостью облигаций военных займов и билетов денежно-вещевых лотерей добровольные взносы населения республики на нужды фронта достигли 4700 млн. руб., что покрывало прямые военные расходы за две недели войны.</w:t>
      </w:r>
    </w:p>
    <w:p>
      <w:pPr>
        <w:pStyle w:val="Normal"/>
        <w:spacing w:lineRule="auto" w:line="259"/>
        <w:rPr>
          <w:sz w:val="24"/>
          <w:lang w:eastAsia="ru-RU"/>
        </w:rPr>
      </w:pPr>
      <w:r>
        <w:rPr>
          <w:sz w:val="24"/>
          <w:lang w:eastAsia="ru-RU"/>
        </w:rPr>
        <w:t>Значительной была помощь теплой одеждой, особенно в первую военную зиму. В республике от населения поступило почти 2,5 млн. теплых вещей, в том числе 11,5 тыс. полушубков и 312 тыс. пар валенок. Кроме того, 1600 вагонов с индивидуальными и коллектив</w:t>
        <w:softHyphen/>
        <w:t>ными подарками солдатам было доставлено на фронт, иногда специальными делегациями областей или республики. Их встречи с защит</w:t>
        <w:softHyphen/>
        <w:t>никами Родины, как и каждый из 1216 концертов, данных артистами Казахстана в прифронтовом лесу, подземном клубе или в блиндаже на переднем крае, выливались в яркую демонстрацию единства фрон</w:t>
        <w:softHyphen/>
        <w:t>та и тыла.</w:t>
      </w:r>
    </w:p>
    <w:p>
      <w:pPr>
        <w:pStyle w:val="Normal"/>
        <w:spacing w:lineRule="auto" w:line="259"/>
        <w:ind w:firstLine="280"/>
        <w:rPr>
          <w:sz w:val="24"/>
          <w:lang w:eastAsia="ru-RU"/>
        </w:rPr>
      </w:pPr>
      <w:r>
        <w:rPr>
          <w:sz w:val="24"/>
          <w:lang w:eastAsia="ru-RU"/>
        </w:rPr>
        <w:t>Укреплению единства фронта и тыла, дружбы народов содейство</w:t>
        <w:softHyphen/>
        <w:t>вали также переписка населения восточных районов с фронтовика</w:t>
        <w:softHyphen/>
        <w:t>ми, а также меры по оказанию помощи семьям воинов, забота о раненых и инвалидах, многогранная бескорыстная помощь районов глубокого тыла населению освобождаемых районов. Республика шеф</w:t>
        <w:softHyphen/>
        <w:t>ствовала над некоторыми районами Ленинградской и Московской областей, над городами и селами Орловщины. Только в 1943 г. из своих ресурсов Казахстан отправил в Краснодарский и Ставропольс</w:t>
        <w:softHyphen/>
        <w:t>кий края России и восточные области Украины 2700 тракторов, 123 комбайна, 880 сеялок и 2500 плугов, скот, продукты питания и одежду. Все это доставили на место и остались восстанавливать хозяйство 295 комбайнеров, 636 бригадиров тракторных бригад, 155 механиков, 115 агрономов, 65 директоров МТС.</w:t>
      </w:r>
    </w:p>
    <w:p>
      <w:pPr>
        <w:pStyle w:val="Normal"/>
        <w:spacing w:lineRule="auto" w:line="259"/>
        <w:ind w:firstLine="260"/>
        <w:rPr>
          <w:sz w:val="24"/>
          <w:lang w:eastAsia="ru-RU"/>
        </w:rPr>
      </w:pPr>
      <w:r>
        <w:rPr>
          <w:sz w:val="24"/>
          <w:lang w:eastAsia="ru-RU"/>
        </w:rPr>
        <w:t>Помощь тыла фронту не только улучшала условия жизни бойцов, но и поднимала их боевой дух, готовность сделать все возможное и невозможное для разгрома врага.</w:t>
      </w:r>
    </w:p>
    <w:p>
      <w:pPr>
        <w:pStyle w:val="Normal"/>
        <w:spacing w:before="80" w:after="0"/>
        <w:rPr>
          <w:sz w:val="24"/>
          <w:lang w:eastAsia="ru-RU"/>
        </w:rPr>
      </w:pPr>
      <w:r>
        <w:rPr>
          <w:sz w:val="24"/>
          <w:lang w:eastAsia="ru-RU"/>
        </w:rPr>
      </w:r>
    </w:p>
    <w:p>
      <w:pPr>
        <w:pStyle w:val="Normal"/>
        <w:spacing w:before="80" w:after="0"/>
        <w:rPr>
          <w:sz w:val="24"/>
          <w:lang w:val="en-US" w:eastAsia="ru-RU"/>
        </w:rPr>
      </w:pPr>
      <w:r>
        <w:rPr>
          <w:sz w:val="24"/>
          <w:lang w:val="en-US" w:eastAsia="ru-RU"/>
        </w:rPr>
      </w:r>
    </w:p>
    <w:p>
      <w:pPr>
        <w:pStyle w:val="Normal"/>
        <w:ind w:firstLine="220"/>
        <w:rPr>
          <w:sz w:val="24"/>
          <w:lang w:val="en-US" w:eastAsia="ru-RU"/>
        </w:rPr>
      </w:pPr>
      <w:r>
        <w:rPr>
          <w:sz w:val="24"/>
          <w:lang w:val="en-US" w:eastAsia="ru-RU"/>
        </w:rPr>
      </w:r>
    </w:p>
    <w:p>
      <w:pPr>
        <w:pStyle w:val="Normal"/>
        <w:rPr>
          <w:b/>
          <w:b/>
          <w:sz w:val="24"/>
          <w:lang w:val="en-US" w:eastAsia="ru-RU"/>
        </w:rPr>
      </w:pPr>
      <w:r>
        <w:rPr>
          <w:b/>
          <w:sz w:val="24"/>
          <w:lang w:val="en-US"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sz w:val="36"/>
        </w:rPr>
        <w:t xml:space="preserve">                     </w:t>
      </w:r>
      <w:r>
        <w:rPr>
          <w:b/>
          <w:sz w:val="24"/>
        </w:rPr>
        <w:t>ПОДВИГИ АКТИВИСТОВ НА ФРОНТАХ ВОВ</w:t>
      </w:r>
    </w:p>
    <w:p>
      <w:pPr>
        <w:pStyle w:val="Normal"/>
        <w:rPr>
          <w:b/>
          <w:b/>
          <w:sz w:val="24"/>
          <w:lang w:eastAsia="ru-RU"/>
        </w:rPr>
      </w:pPr>
      <w:r>
        <w:rPr>
          <w:b/>
          <w:sz w:val="24"/>
          <w:lang w:eastAsia="ru-RU"/>
        </w:rPr>
        <w:t xml:space="preserve">                                       </w:t>
      </w:r>
      <w:r>
        <w:rPr>
          <w:b/>
          <w:sz w:val="24"/>
          <w:lang w:eastAsia="ru-RU"/>
        </w:rPr>
        <w:t>Казахстанцы на фронте. Битва за Москву</w:t>
      </w:r>
    </w:p>
    <w:p>
      <w:pPr>
        <w:pStyle w:val="Normal"/>
        <w:spacing w:before="120" w:after="0"/>
        <w:ind w:firstLine="280"/>
        <w:rPr>
          <w:sz w:val="24"/>
          <w:lang w:eastAsia="ru-RU"/>
        </w:rPr>
      </w:pPr>
      <w:r>
        <w:rPr>
          <w:sz w:val="24"/>
          <w:lang w:eastAsia="ru-RU"/>
        </w:rPr>
        <w:t>С первых же дней Отечественной войны на всех фронтах советские воины, в рядах которых сражались тысячи казахстанцев, вели ожесточенные бои с фашистскими захватчиками.</w:t>
      </w:r>
    </w:p>
    <w:p>
      <w:pPr>
        <w:pStyle w:val="Normal"/>
        <w:ind w:firstLine="280"/>
        <w:rPr>
          <w:sz w:val="24"/>
          <w:lang w:eastAsia="ru-RU"/>
        </w:rPr>
      </w:pPr>
      <w:r>
        <w:rPr>
          <w:sz w:val="24"/>
          <w:lang w:eastAsia="ru-RU"/>
        </w:rPr>
        <w:t>Первыми удар вероломного врага приняли пограничники. 485 пограничных застав, охранявших западную границу, сдерживали его натиск. Беспримерный героизм, невиданную стойкость, непреклонную волю к победе проявили защитники Бреста — крепости на Буге, среди которых были представители более 30 наций и народностей СССР.</w:t>
      </w:r>
    </w:p>
    <w:p>
      <w:pPr>
        <w:pStyle w:val="Normal"/>
        <w:ind w:firstLine="280"/>
        <w:rPr>
          <w:sz w:val="24"/>
          <w:lang w:eastAsia="ru-RU"/>
        </w:rPr>
      </w:pPr>
      <w:r>
        <w:rPr>
          <w:sz w:val="24"/>
          <w:lang w:eastAsia="ru-RU"/>
        </w:rPr>
        <w:t>У Тираспольской башни мужественно сражались бойцы взвода лейтенанта Алексея Наганова. Мужество и отвагу проявили защитники крепости — казахстанцы В. Фурсов, К. Турдыев, ком</w:t>
        <w:softHyphen/>
        <w:t>сорг 204-го гаубичного артиллерийского полка Ш. Чультуров и многие другие.</w:t>
      </w:r>
    </w:p>
    <w:p>
      <w:pPr>
        <w:pStyle w:val="Normal"/>
        <w:spacing w:lineRule="auto" w:line="259"/>
        <w:rPr/>
      </w:pPr>
      <w:r>
        <w:rPr>
          <w:sz w:val="24"/>
          <w:lang w:eastAsia="ru-RU"/>
        </w:rPr>
        <w:t>Первыми 24 июня 1941 г. южнее литовского г. Шяуляя вступили в бой солдаты, сержанты и офицеры 219-го стрелкового</w:t>
      </w:r>
      <w:r>
        <w:rPr>
          <w:sz w:val="24"/>
          <w:lang w:val="en-US" w:eastAsia="ru-RU"/>
        </w:rPr>
        <w:t xml:space="preserve"> п</w:t>
      </w:r>
      <w:r>
        <w:rPr>
          <w:sz w:val="24"/>
          <w:lang w:eastAsia="ru-RU"/>
        </w:rPr>
        <w:t>олка, созданного еще в годы гражданской войны в Казахстане. Они стойко отражали атаки противника на территории Литвы, Латвии и Эстонии, на Ораниенбаумском плацдарме. В смертель</w:t>
        <w:softHyphen/>
        <w:t>ном бою в роще Шумейково Полтавской области пал дивизи</w:t>
        <w:softHyphen/>
        <w:t>онный комиссар, член Военного Совета Юго-Западного фронта уроженец Прииртышья Евгений Павлович Рыков.</w:t>
      </w:r>
    </w:p>
    <w:p>
      <w:pPr>
        <w:pStyle w:val="Normal"/>
        <w:spacing w:lineRule="auto" w:line="259"/>
        <w:ind w:firstLine="280"/>
        <w:rPr>
          <w:sz w:val="24"/>
          <w:lang w:eastAsia="ru-RU"/>
        </w:rPr>
      </w:pPr>
      <w:r>
        <w:rPr>
          <w:sz w:val="24"/>
          <w:lang w:eastAsia="ru-RU"/>
        </w:rPr>
        <w:t>Отличились в боях с фашистами наш земляк генерал-майор танковых войск К. А. Семенченко, которому Указом от 22 июля 1941 г. Президиум Верховного Совета Союза ССР присвоил зва</w:t>
        <w:softHyphen/>
        <w:t>ние Героя Советского Союза, и контр-адмирал Черноморского флота, сын Гурьевского учителя, Л. А. Владимирский.</w:t>
      </w:r>
    </w:p>
    <w:p>
      <w:pPr>
        <w:pStyle w:val="Normal"/>
        <w:spacing w:lineRule="auto" w:line="259"/>
        <w:ind w:firstLine="280"/>
        <w:rPr/>
      </w:pPr>
      <w:r>
        <w:rPr>
          <w:sz w:val="24"/>
          <w:lang w:eastAsia="ru-RU"/>
        </w:rPr>
        <w:t>Советские Вооруженные Силы, преодолев огромные труд</w:t>
        <w:softHyphen/>
        <w:t>ности, выстояли, сумели мобилизоваться и нанесли врагу пер</w:t>
        <w:softHyphen/>
        <w:t>вое крупное поражение под Москвой. Большую роль здесь сыг</w:t>
        <w:softHyphen/>
        <w:t>рала прославленная 316-я стрелковая дивизия под командова</w:t>
        <w:softHyphen/>
        <w:t>нием генерал-майора И. В. Панфилова и полкового комиссара А. С. Егорова. Весь личный состав героически отражал беше</w:t>
        <w:softHyphen/>
        <w:t>ный натиск танковых частей противника.</w:t>
      </w:r>
      <w:r>
        <w:rPr>
          <w:b/>
          <w:sz w:val="24"/>
          <w:lang w:eastAsia="ru-RU"/>
        </w:rPr>
        <w:t xml:space="preserve"> Всему</w:t>
      </w:r>
      <w:r>
        <w:rPr>
          <w:sz w:val="24"/>
          <w:lang w:eastAsia="ru-RU"/>
        </w:rPr>
        <w:t xml:space="preserve"> миру известен бессмертный подвиг группы истребителей танков 1075-го стрел</w:t>
        <w:softHyphen/>
        <w:t>кового полка, уничтожившей 16 ноября 1941 г. у разъезда Ду</w:t>
        <w:softHyphen/>
        <w:t>босеково 18 боевых машин и не пропустивший врага на восток. Находившийся в этой группе политрук роты В. Г. Клочков про</w:t>
        <w:softHyphen/>
        <w:t>изнес слова, облетевшие весь фронт: «Велика Россия, а отсту</w:t>
        <w:softHyphen/>
        <w:t>пать некуда, позади — Москва». Храбро и мужественно дрались с врагом с 26 октября по 18 ноября воины 316-й стрелковой ди</w:t>
        <w:softHyphen/>
        <w:t>визии. 18 ноября бесстрашный генерал Панфилов, командир дивизии, чапаевец, пал смертью храбрых. В битве за Москву исключительную стойкость и героизм проявили бойцы-панфиловцы стрелкового полка под командованием И. В. Карпова и батальона под командованием старшего лейтенанта Баурджана Момыш-улы. Дивизия вела ожесточенные бои с превосходящими в четыре раза силами противника. В течение месяца, ведя бес</w:t>
        <w:softHyphen/>
        <w:t>прерывные бои на подступах к Москве, панфиловцы разгроми</w:t>
        <w:softHyphen/>
        <w:t>ли 2-ю танковую, 29-ю моторизованную, 11-ю и 110-ю пехотные дивизии гитлеровской армии. «Трудно выделить храбрых, — писал 8 декабря 1941 г. в своем донесении бывший комиссар 1075-го полка А. Л. Мухамедьяров, - когда каждый хочет быть храбрым».</w:t>
      </w:r>
    </w:p>
    <w:p>
      <w:pPr>
        <w:pStyle w:val="Normal"/>
        <w:spacing w:lineRule="auto" w:line="259"/>
        <w:ind w:firstLine="280"/>
        <w:rPr>
          <w:sz w:val="24"/>
          <w:lang w:eastAsia="ru-RU"/>
        </w:rPr>
      </w:pPr>
      <w:r>
        <w:rPr>
          <w:sz w:val="24"/>
          <w:lang w:eastAsia="ru-RU"/>
        </w:rPr>
        <w:t>Легендарные подвиги в битве под Москвой Родина отметила преобразованием 316-й стрелковой дивизии в 8-ю гвардейскую и награждением-орденом Красного Знамени. Вскоре по просьбе личного состава она получила имя своего славного командира. За смелые и умелые действия в «снежном походе» от Старой Руссы до Холма (январь-февраль 1942 г.) дивизия была удостоен на ордена Ленина, за активное участие в изгнании врага из восточной и центральной Латвии — почетного наименования «Риж</w:t>
        <w:softHyphen/>
        <w:t>ская», а за содействие в освобождении Риги — ордена 'Суворова 2-й степени.</w:t>
      </w:r>
    </w:p>
    <w:p>
      <w:pPr>
        <w:pStyle w:val="Normal"/>
        <w:spacing w:lineRule="auto" w:line="259"/>
        <w:ind w:firstLine="280"/>
        <w:rPr>
          <w:sz w:val="24"/>
          <w:lang w:eastAsia="ru-RU"/>
        </w:rPr>
      </w:pPr>
      <w:r>
        <w:rPr>
          <w:sz w:val="24"/>
          <w:lang w:eastAsia="ru-RU"/>
        </w:rPr>
        <w:t>Навсегда останется в памяти бойцов подвиг Тулегена Тохтарова, который ворвался в штаб немецкой части в с. Бородино и уничтожил 5 немецких офицеров. Ему посмертно присвоено звание Героя Советского Союза.</w:t>
      </w:r>
    </w:p>
    <w:p>
      <w:pPr>
        <w:pStyle w:val="Normal"/>
        <w:spacing w:lineRule="auto" w:line="259"/>
        <w:ind w:firstLine="260"/>
        <w:rPr>
          <w:sz w:val="24"/>
          <w:lang w:eastAsia="ru-RU"/>
        </w:rPr>
      </w:pPr>
      <w:r>
        <w:rPr>
          <w:sz w:val="24"/>
          <w:lang w:eastAsia="ru-RU"/>
        </w:rPr>
        <w:t>Вспоминая о боях за Москву, об отважном Тулегене Тохтарове, легендарный герой Великой Отечественной войны. Герой Со</w:t>
        <w:softHyphen/>
        <w:t>ветского Союза, известный писатель Б. Момыш-улы писал: «Мы — советские люди, наши сердца не стальные. Но огонь нашей мести может расплавить, сжечь любую сталь... у нас есть самое сильное оружие, побеждающее страх, - это любовь к Родине».</w:t>
      </w:r>
    </w:p>
    <w:p>
      <w:pPr>
        <w:pStyle w:val="Normal"/>
        <w:spacing w:lineRule="auto" w:line="259"/>
        <w:ind w:firstLine="280"/>
        <w:rPr>
          <w:sz w:val="24"/>
          <w:lang w:eastAsia="ru-RU"/>
        </w:rPr>
      </w:pPr>
      <w:r>
        <w:rPr>
          <w:sz w:val="24"/>
          <w:lang w:eastAsia="ru-RU"/>
        </w:rPr>
        <w:t>Группа автоматчиков под командованием политрука роты Малика Габдуллина, подбив вражеские танки, вывела свои под</w:t>
        <w:softHyphen/>
        <w:t>разделения из окружения. За боевые подвиги в боях с немецки</w:t>
        <w:softHyphen/>
        <w:t>ми фашистами Габдуллину было присвоено звание Героя Со</w:t>
        <w:softHyphen/>
        <w:t>ветского Союза.</w:t>
      </w:r>
    </w:p>
    <w:p>
      <w:pPr>
        <w:pStyle w:val="Normal"/>
        <w:spacing w:lineRule="auto" w:line="259"/>
        <w:ind w:firstLine="260"/>
        <w:rPr>
          <w:sz w:val="24"/>
          <w:lang w:eastAsia="ru-RU"/>
        </w:rPr>
      </w:pPr>
      <w:r>
        <w:rPr>
          <w:sz w:val="24"/>
          <w:lang w:eastAsia="ru-RU"/>
        </w:rPr>
        <w:t>На берегах Оки, у дер. Воронине под Серпуховом, погиб молодой коммунист, автоматчик Рамазан Амангельдиев, сын казахского национального героя Амангельды Иманова. В своей последней и неравной схватке с врагами он уничтожил 13 фа</w:t>
        <w:softHyphen/>
        <w:t>шистов. Амангельдиев был бойцом 238-й стрелковой дивизии, которая за стойкость в обороне и решительность в наступле</w:t>
        <w:softHyphen/>
        <w:t>нии, за дисциплину и организованность личного состава 3 мая 1942 г. была награждена орденом Красного Знамени, а 24 мая того же года преобразована в 30-ю гвардейскую.</w:t>
      </w:r>
    </w:p>
    <w:p>
      <w:pPr>
        <w:pStyle w:val="Normal"/>
        <w:spacing w:lineRule="auto" w:line="259"/>
        <w:ind w:firstLine="280"/>
        <w:rPr>
          <w:sz w:val="24"/>
          <w:lang w:eastAsia="ru-RU"/>
        </w:rPr>
      </w:pPr>
      <w:r>
        <w:rPr>
          <w:sz w:val="24"/>
          <w:lang w:eastAsia="ru-RU"/>
        </w:rPr>
        <w:t>Провал «блицкрига», крушение мифа о непобедимости гит</w:t>
        <w:softHyphen/>
        <w:t>леровской армии, захват Советской Армией стратегической ини</w:t>
        <w:softHyphen/>
        <w:t>циативы свидетельствовали о начале коренного поворота в ходе Великой Отечественной войны. Она приобрела затяжной, губи</w:t>
        <w:softHyphen/>
        <w:t>тельный для фашистской Германии характер.</w:t>
      </w:r>
    </w:p>
    <w:p>
      <w:pPr>
        <w:pStyle w:val="Normal"/>
        <w:ind w:firstLine="280"/>
        <w:rPr>
          <w:sz w:val="24"/>
          <w:lang w:eastAsia="ru-RU"/>
        </w:rPr>
      </w:pPr>
      <w:r>
        <w:rPr>
          <w:sz w:val="24"/>
          <w:lang w:eastAsia="ru-RU"/>
        </w:rPr>
      </w:r>
    </w:p>
    <w:p>
      <w:pPr>
        <w:pStyle w:val="Normal"/>
        <w:ind w:firstLine="280"/>
        <w:rPr>
          <w:sz w:val="24"/>
          <w:lang w:eastAsia="ru-RU"/>
        </w:rPr>
      </w:pPr>
      <w:r>
        <w:rPr>
          <w:sz w:val="24"/>
          <w:lang w:eastAsia="ru-RU"/>
        </w:rPr>
      </w:r>
    </w:p>
    <w:p>
      <w:pPr>
        <w:pStyle w:val="Normal"/>
        <w:rPr>
          <w:b/>
          <w:b/>
          <w:sz w:val="24"/>
          <w:lang w:eastAsia="ru-RU"/>
        </w:rPr>
      </w:pPr>
      <w:r>
        <w:rPr>
          <w:b/>
          <w:sz w:val="24"/>
          <w:lang w:eastAsia="ru-RU"/>
        </w:rPr>
        <w:t xml:space="preserve">                                  </w:t>
      </w:r>
      <w:r>
        <w:rPr>
          <w:b/>
          <w:sz w:val="24"/>
          <w:lang w:eastAsia="ru-RU"/>
        </w:rPr>
        <w:t>Казахстанцы в боях за Ленинград</w:t>
      </w:r>
    </w:p>
    <w:p>
      <w:pPr>
        <w:pStyle w:val="Normal"/>
        <w:ind w:firstLine="280"/>
        <w:rPr>
          <w:sz w:val="24"/>
          <w:lang w:eastAsia="ru-RU"/>
        </w:rPr>
      </w:pPr>
      <w:r>
        <w:rPr>
          <w:sz w:val="24"/>
          <w:lang w:eastAsia="ru-RU"/>
        </w:rPr>
        <w:t>Воины-казахстанцы мужественно сражались у стен Ленин града. С 9 сентября 1941 г. активно участвовали в обороне и про</w:t>
        <w:softHyphen/>
        <w:t>рыве блокады Ленинграда 310-я стрелковая, а несколько позд</w:t>
        <w:softHyphen/>
        <w:t>нее 314-я дивизия, сформированные в Казахстане. Ведя непре</w:t>
        <w:softHyphen/>
        <w:t>рывно бои с гитлеровскими полчищами, воины-казахстанцы нанесли тяжелый урон противнику в живой силе и технике. Они участвовали в' освобождении 22 населенных пунктов Ленинград</w:t>
        <w:softHyphen/>
        <w:t>ской области, принимали участие в обеспечении связи блоки</w:t>
        <w:softHyphen/>
        <w:t>рованного города с «Большой землей», в прокладывании «доро</w:t>
        <w:softHyphen/>
        <w:t>ги жизни». В тяжелые дни боев за Ленинград парторг Султан Баймагамбетов повторил бессмертный подвиг Александра Мат-росова, за что посмертно был удостоен звания Героя Советско</w:t>
        <w:softHyphen/>
        <w:t>го Союза. Умело и храбро сражались с врагом казахстанцы, моряки-кировцы Балтийского флота. Командующий Балтийским воен</w:t>
        <w:softHyphen/>
        <w:t>но-морским флотом адмирал В. Ф. Трибуц в письме казахскому народу в апреле 1943 г. писал: «Сыны казахского народа идут в первых рядах бойцов за Отчизну. Вместе со всеми балтийскими моряками они зорко несут почетную вахту на балтийских рубе</w:t>
        <w:softHyphen/>
        <w:t>жах нашей Родины, без устали защищают нашу любимую мор</w:t>
        <w:softHyphen/>
        <w:t>скую столицу, колыбель революции славный Ленинград. Толь</w:t>
        <w:softHyphen/>
        <w:t>ко на одном краснознаменном крейсере «Киров» в боевом строю стоят 156 казахстанцев. Многие из них за храбрость и мужество получили высокие правительственные награды — ордена и ме</w:t>
        <w:softHyphen/>
        <w:t>дали Союза ССР».</w:t>
      </w:r>
    </w:p>
    <w:p>
      <w:pPr>
        <w:pStyle w:val="Normal"/>
        <w:ind w:firstLine="280"/>
        <w:rPr>
          <w:sz w:val="24"/>
          <w:lang w:eastAsia="ru-RU"/>
        </w:rPr>
      </w:pPr>
      <w:r>
        <w:rPr>
          <w:sz w:val="24"/>
          <w:lang w:eastAsia="ru-RU"/>
        </w:rPr>
        <w:t>В боях по прорыву блокады вокруг города на Неве умело руководил боевыми действиями воинов комсомолец, командир отделения 5-й стрелковой роты 1236-го стрелкового полка 372-й стрелковой дивизии Койбагаров. «Его отделение, — читаем в докладе о работе комсомольских организаций 2-й ударной ар</w:t>
        <w:softHyphen/>
        <w:t>мии Волховского фронта по прорыву блокады -Ленинграда, — быстро продвинулось вперед, первым проделало проходы в про</w:t>
        <w:softHyphen/>
        <w:t>волочных заграждениях противника и блокировало дзот. Тов. Койбагаров с возгласом: «Смерть немецким оккупантам, за го</w:t>
        <w:softHyphen/>
        <w:t>род Ленина!» — первым ворвался в немецкие траншеи, увлекая за собой остальных бойцов взвода».</w:t>
      </w:r>
    </w:p>
    <w:p>
      <w:pPr>
        <w:pStyle w:val="Normal"/>
        <w:ind w:firstLine="280"/>
        <w:rPr>
          <w:sz w:val="24"/>
          <w:lang w:eastAsia="ru-RU"/>
        </w:rPr>
      </w:pPr>
      <w:r>
        <w:rPr>
          <w:sz w:val="24"/>
          <w:lang w:eastAsia="ru-RU"/>
        </w:rPr>
        <w:t>У стен Ленинграда воевала третья часть казахстанских воин</w:t>
        <w:softHyphen/>
        <w:t>ских формирований. На ораниенбаумском плацдарме сражался знатный снайпер 48-й стрелковой дивизии Дуйсенбай Шыныбеков. У истоков снайперского движения 314-й дивизии стоял бывший колхозник сельхозартели им. Степана Разина Северо</w:t>
        <w:softHyphen/>
        <w:t>казахстанской области рядовой Г. П. Зубков. Отличился в боях за город Ленина и командир дивизиона аэростатов артиллерий</w:t>
        <w:softHyphen/>
        <w:t>ского наблюдения С. Джилкишев.</w:t>
      </w:r>
    </w:p>
    <w:p>
      <w:pPr>
        <w:pStyle w:val="Normal"/>
        <w:ind w:firstLine="280"/>
        <w:rPr>
          <w:sz w:val="24"/>
          <w:lang w:eastAsia="ru-RU"/>
        </w:rPr>
      </w:pPr>
      <w:r>
        <w:rPr>
          <w:sz w:val="24"/>
          <w:lang w:eastAsia="ru-RU"/>
        </w:rPr>
        <w:t>В труднейшую пору блокады Ленинграда его защитники по</w:t>
        <w:softHyphen/>
        <w:t>стоянно ощущали поддержку со стороны народов всего Совет</w:t>
        <w:softHyphen/>
        <w:t>ского государства.</w:t>
      </w:r>
    </w:p>
    <w:p>
      <w:pPr>
        <w:pStyle w:val="Normal"/>
        <w:ind w:firstLine="280"/>
        <w:rPr>
          <w:sz w:val="24"/>
          <w:lang w:eastAsia="ru-RU"/>
        </w:rPr>
      </w:pPr>
      <w:r>
        <w:rPr>
          <w:sz w:val="24"/>
          <w:lang w:eastAsia="ru-RU"/>
        </w:rPr>
        <w:t>В тяжелые сентябрьские дни 1941 г. казахский народный поэт Жамбыл обратился к ленинградцам со стихотворением «Ленин</w:t>
        <w:softHyphen/>
        <w:t>градцы, дети мои!», в котором выразил мысли, чувства и пере</w:t>
        <w:softHyphen/>
        <w:t>живания всех трудящихся нашей многонациональной страны. Песня акына явилась подлинным гимном дружбы. «Устами муд</w:t>
        <w:softHyphen/>
        <w:t>рого казахского певца, — писала «Ленинградская правда» осе</w:t>
        <w:softHyphen/>
        <w:t>нью 1941 г., — вся великая страна говорила: «Я с вами, ленин</w:t>
        <w:softHyphen/>
        <w:t>градцы!»</w:t>
      </w:r>
    </w:p>
    <w:p>
      <w:pPr>
        <w:pStyle w:val="Normal"/>
        <w:spacing w:lineRule="auto" w:line="259"/>
        <w:ind w:firstLine="280"/>
        <w:rPr>
          <w:sz w:val="24"/>
          <w:lang w:eastAsia="ru-RU"/>
        </w:rPr>
      </w:pPr>
      <w:r>
        <w:rPr>
          <w:sz w:val="24"/>
          <w:lang w:eastAsia="ru-RU"/>
        </w:rPr>
        <w:t xml:space="preserve"> </w:t>
      </w:r>
      <w:r>
        <w:rPr>
          <w:sz w:val="24"/>
          <w:lang w:eastAsia="ru-RU"/>
        </w:rPr>
        <w:t>Но несмотря на стойкость и мужество, проявленные тысячами советских солдат и офицеров, война вначале развивалась трагически.</w:t>
      </w:r>
    </w:p>
    <w:p>
      <w:pPr>
        <w:pStyle w:val="Normal"/>
        <w:spacing w:lineRule="auto" w:line="259"/>
        <w:ind w:firstLine="280"/>
        <w:rPr>
          <w:sz w:val="24"/>
          <w:lang w:eastAsia="ru-RU"/>
        </w:rPr>
      </w:pPr>
      <w:r>
        <w:rPr>
          <w:sz w:val="24"/>
          <w:lang w:eastAsia="ru-RU"/>
        </w:rPr>
        <w:t>Однако поражения 1941 г, были обусловлены не только силой противника, но и просчетами Советского руководства. СССР  вступил в войну без союзников, а антифашистскую коалицию начал создавать лишь в ходе агрессии. К началу военных действий не были завершены отмобилизование, реорганизация и перевооружение армии, а уро</w:t>
        <w:softHyphen/>
        <w:t>вень ее боевой подготовки и дисциплины после репрессий 1937—1938 гг. был низким. В армии утвердился дух слепого повиновения, а неком</w:t>
        <w:softHyphen/>
        <w:t>петентность Сталина, руководившего военными делами, еще более</w:t>
      </w:r>
    </w:p>
    <w:p>
      <w:pPr>
        <w:pStyle w:val="Normal"/>
        <w:spacing w:lineRule="auto" w:line="259"/>
        <w:rPr>
          <w:sz w:val="24"/>
          <w:lang w:eastAsia="ru-RU"/>
        </w:rPr>
      </w:pPr>
      <w:r>
        <w:rPr>
          <w:sz w:val="24"/>
          <w:lang w:eastAsia="ru-RU"/>
        </w:rPr>
        <w:t>усугубляла положение. Крупной ошибкой было неверное определе</w:t>
        <w:softHyphen/>
        <w:t>ние срока начала войны. Сталин не допускал мысли о начале войны с Германией до разгрома Англии и завершения подготовки к воен</w:t>
        <w:softHyphen/>
        <w:t>ным действиям в специфических условиях Советского Союза с его пространствами, бездорожьем и суровым климатом. К тому же Ста</w:t>
        <w:softHyphen/>
        <w:t>лин и высшее военное командование ошибочно определяли направ</w:t>
        <w:softHyphen/>
        <w:t>ления главного удара противника, способы его действий, а в связи с этим и дислокацию собственных войск и баз снабжения.</w:t>
      </w:r>
    </w:p>
    <w:p>
      <w:pPr>
        <w:pStyle w:val="Normal"/>
        <w:spacing w:lineRule="auto" w:line="259"/>
        <w:rPr>
          <w:sz w:val="24"/>
          <w:lang w:eastAsia="ru-RU"/>
        </w:rPr>
      </w:pPr>
      <w:r>
        <w:rPr>
          <w:sz w:val="24"/>
          <w:lang w:eastAsia="ru-RU"/>
        </w:rPr>
        <w:t>Вместе взятое это привело к тому, что советские войска потерпели ряд поражений, понесли крупные потери в живой силе и технике.</w:t>
      </w:r>
    </w:p>
    <w:p>
      <w:pPr>
        <w:pStyle w:val="Normal"/>
        <w:spacing w:lineRule="auto" w:line="259"/>
        <w:ind w:firstLine="280"/>
        <w:rPr>
          <w:sz w:val="24"/>
          <w:lang w:eastAsia="ru-RU"/>
        </w:rPr>
      </w:pPr>
      <w:r>
        <w:rPr>
          <w:sz w:val="24"/>
          <w:lang w:eastAsia="ru-RU"/>
        </w:rPr>
        <w:t>С первых дней войны на территории оккупированных врагом районов СССР возникло партизанское движение, которое благодаря массовости, организованности, подчинению своих планов задачам командования Советской Армии приобрело стратегическое значе</w:t>
        <w:softHyphen/>
        <w:t>ние. Участвовали в нем и казахстанцы: в Ленинградской области более 220 казахстанцев, на Смоленщине — свыше 270, на Украине, в Белоруссии — около 3000. Около 300 казахстанцев были участниками движения Сопротивления.</w:t>
      </w:r>
    </w:p>
    <w:p>
      <w:pPr>
        <w:pStyle w:val="Normal"/>
        <w:spacing w:lineRule="auto" w:line="259"/>
        <w:ind w:firstLine="280"/>
        <w:rPr>
          <w:sz w:val="24"/>
          <w:lang w:eastAsia="ru-RU"/>
        </w:rPr>
      </w:pPr>
      <w:r>
        <w:rPr>
          <w:sz w:val="24"/>
          <w:lang w:eastAsia="ru-RU"/>
        </w:rPr>
        <w:t>Широкую известность в республике получили имена И. С. Арыскина, А. Жумагалиева, К. Г. Омарова, 3. У. Хусанова, смело действо</w:t>
        <w:softHyphen/>
        <w:t>вавших при проведении диверсий на дорогах, в засадах и налетах на гарнизоны захватчиков, при отражении их карательных операций. Большую работу среди партизан и населения вели политработники-казахстанцы Г. Акмолинский, Т. Жангельдин, Ж. Саин, В. Уразбаев и др. Отрядами и соединениями партизан командовали Г. Ахмсдьяров, К. Кайсенов, Н. А. Морогов, С. А. Олексенко, С. О. Тулешев, В. И. Шаруда. Партизанским командирам А. С. Егорову, Н. В. Зебницкому и Ф. Ф. Озмителю (посмертно) присвоено звание Героя Совет</w:t>
        <w:softHyphen/>
        <w:t>ского Союза.</w:t>
      </w:r>
    </w:p>
    <w:p>
      <w:pPr>
        <w:pStyle w:val="Normal"/>
        <w:spacing w:lineRule="auto" w:line="259"/>
        <w:rPr>
          <w:sz w:val="24"/>
          <w:lang w:eastAsia="ru-RU"/>
        </w:rPr>
      </w:pPr>
      <w:r>
        <w:rPr>
          <w:sz w:val="24"/>
          <w:lang w:eastAsia="ru-RU"/>
        </w:rPr>
        <w:t xml:space="preserve">За подвиги в Великой Отечественной войне были удостоены свыше 11600 человек звания Герой Советского Союза, в том числе 497 казахстанцев, среди них 97 казахов. Первому из казахстанцев 22  июля 1941 г. звание Героя Советского Союза было присвоено командиру 19-й танковой дивизии генерал-майору К. А. Семенченко/ </w:t>
      </w:r>
    </w:p>
    <w:p>
      <w:pPr>
        <w:pStyle w:val="Normal"/>
        <w:spacing w:lineRule="auto" w:line="259"/>
        <w:ind w:firstLine="280"/>
        <w:rPr>
          <w:sz w:val="24"/>
          <w:lang w:eastAsia="ru-RU"/>
        </w:rPr>
      </w:pPr>
      <w:r>
        <w:rPr>
          <w:sz w:val="24"/>
          <w:lang w:eastAsia="ru-RU"/>
        </w:rPr>
        <w:t>Четверо наиболее отличившихся воинов звания Героя Советско</w:t>
        <w:softHyphen/>
        <w:t>го Союза были удостоены дважды: летчики-штурмовики Т. Я. Бегсльдинов, Л. И. Беда, И. Ф. Павлов и летчик-истребитель С. Д. Луганский. Среди Героев имена пулеметчицы М. Ж. Маметовой, снайпера А. Н. Молдагуловой, стрелков С. Баймагамбетова, С. Лутфуллина, Мин Сен Юра, артиллеристов С. Муткенова, И. К. Новико</w:t>
        <w:softHyphen/>
        <w:t>ва, бронебойщика П. К. Миллера, минометчика К. Спатаева, кавалериста М. М. Катаева, сапера П. И. Гончара, командира торпедного катера Б. П. Ущева, командира стрелковой дивизии Г. Б. Сейфуллина;</w:t>
      </w:r>
    </w:p>
    <w:p>
      <w:pPr>
        <w:pStyle w:val="Normal"/>
        <w:rPr>
          <w:sz w:val="24"/>
          <w:lang w:eastAsia="ru-RU"/>
        </w:rPr>
      </w:pPr>
      <w:r>
        <w:rPr>
          <w:sz w:val="24"/>
          <w:lang w:eastAsia="ru-RU"/>
        </w:rPr>
        <w:t>110 казахстанцев были награждены орденом Славы трех степеней".</w:t>
      </w:r>
    </w:p>
    <w:p>
      <w:pPr>
        <w:pStyle w:val="Normal"/>
        <w:spacing w:lineRule="auto" w:line="259"/>
        <w:ind w:firstLine="240"/>
        <w:rPr>
          <w:sz w:val="24"/>
          <w:lang w:eastAsia="ru-RU"/>
        </w:rPr>
      </w:pPr>
      <w:r>
        <w:rPr>
          <w:sz w:val="24"/>
          <w:lang w:eastAsia="ru-RU"/>
        </w:rPr>
        <w:t>Республика гордится боевыми делами сформированных на ее территории частей и соединений Советской Армии.</w:t>
      </w:r>
    </w:p>
    <w:p>
      <w:pPr>
        <w:pStyle w:val="Normal"/>
        <w:spacing w:lineRule="auto" w:line="259"/>
        <w:ind w:firstLine="240"/>
        <w:rPr>
          <w:sz w:val="24"/>
          <w:lang w:eastAsia="ru-RU"/>
        </w:rPr>
      </w:pPr>
      <w:r>
        <w:rPr>
          <w:sz w:val="24"/>
          <w:lang w:eastAsia="ru-RU"/>
        </w:rPr>
        <w:t>В сентябре 1941 г. в бой на берегу Свири вступила Петропавловская 314-я стрелковая дивизия, а на Волхове—Акмолинская 310-я, в октябре — декабре на полях Подмосковья — 312, 316, 238, 391, 387-я стрелковые дивизии, 39-я стрелковая, 74, 75-я морские стрелковые бригады. Остальные казахстанские дивизии, бригады и полки были введены в действующую армию в 1942 г.</w:t>
      </w:r>
    </w:p>
    <w:p>
      <w:pPr>
        <w:pStyle w:val="Normal"/>
        <w:spacing w:lineRule="auto" w:line="259"/>
        <w:ind w:firstLine="240"/>
        <w:rPr>
          <w:sz w:val="24"/>
          <w:lang w:eastAsia="ru-RU"/>
        </w:rPr>
      </w:pPr>
      <w:r>
        <w:rPr>
          <w:sz w:val="24"/>
          <w:lang w:eastAsia="ru-RU"/>
        </w:rPr>
        <w:t>Актюбинская 312-я дивизия у Малоярославца в течение недели веча упорные оборонительные бои против трех-четырех дивизий и отошла к р. Нара лишь тогда, когда два стрелковых полка вышли из ее состава, а в третьем оставалось не более трети бойцов. Слитые с остаткам и двух других соединений, подразделения 312-й составили новую, 53-ю дивизию, которая закончила войну под Веной.</w:t>
      </w:r>
    </w:p>
    <w:p>
      <w:pPr>
        <w:pStyle w:val="Normal"/>
        <w:spacing w:lineRule="auto" w:line="259"/>
        <w:rPr/>
      </w:pPr>
      <w:r>
        <w:rPr>
          <w:sz w:val="24"/>
          <w:lang w:eastAsia="ru-RU"/>
        </w:rPr>
        <w:t>Чимкентская 102-я стрелковая дивизия оборонялась на северо-востоке Украины, отступила на Северный Кавказ и там была расфор</w:t>
        <w:softHyphen/>
        <w:t>мирована; 74-я морская стрелковая бригада, реорганизованная в 292-ю стрелковую дивизию, после октябрьских боев северо-западнее Сталинграда также была расформирована. Одна кавалейрийская дивизия (96-я казахская национальная) еще в Усть-Каменогорске, а две (Джамбулская 105-я и Акмолинская 106-я казахские националь</w:t>
        <w:softHyphen/>
        <w:t>ные) в прифронтовой полосе были расформированы с передачей личного соства в другие соединения в связи с тем, что танковые корпуса и армии вновь стали основной подвижной силой. Джамбул</w:t>
        <w:softHyphen/>
        <w:t>ская 81-я кавдивизия до расформирования успела внести весомый вклад в исход боев у Сталинграда: в попытках овладеть городом Котельниково в конце ноября — начале декабря 1942 г. она вскрыла начало создания там вражеской группировки для прорыва к окружен</w:t>
        <w:softHyphen/>
        <w:t>ной армии Паулюса. Все 12 сохранившихся к окончанию войны казахстанских дивизий получили почетные наименования, пять из них отмечены одним, четыре — двумя, а две — тремя орденами каждая. Пять дивизий заслужили звание гвардейских: 8-я гвардейс</w:t>
        <w:softHyphen/>
        <w:t>кая стрелковая Режицкая ордена Ленина, Краснознаменная ордена Суворова, им. Героя Советского Союза генерал-майора И. В. Панфи</w:t>
        <w:softHyphen/>
        <w:t>лова (бывшая алма-атинская 316-я), 27-я гвардейская стрелковая Новобугская Краснознаменная ордена Богдана Хмельницкого (быв</w:t>
        <w:softHyphen/>
        <w:t>шая новоказалинская 75-я морская, затем 3-я гвардейская стрелко</w:t>
        <w:softHyphen/>
        <w:t>вая бригада), 30-я гвардейская стрелковая Рижская Краснознамен</w:t>
        <w:softHyphen/>
        <w:t>ная (бывшая семипалатинская 238-я), 72-гвардейская стрелковая Красноградская Краснознаменная (бывшая акмолинская 29-я), 73-я гвардейская стрелковая Сталинградско-Дунайская Краснознамен</w:t>
        <w:softHyphen/>
        <w:t xml:space="preserve">ная (бывшая алматинская 38-я) дивизии. Особая миссия — </w:t>
      </w:r>
      <w:r>
        <w:rPr>
          <w:i/>
          <w:sz w:val="24"/>
          <w:lang w:eastAsia="ru-RU"/>
        </w:rPr>
        <w:t>поста</w:t>
        <w:softHyphen/>
        <w:t>вить</w:t>
      </w:r>
      <w:r>
        <w:rPr>
          <w:sz w:val="24"/>
          <w:lang w:eastAsia="ru-RU"/>
        </w:rPr>
        <w:t xml:space="preserve"> последнюю точку в войне — выпала солдатам 150-й стрелковой Идрицкой ордена Кутузова дивизии, сформированной в конце 1943 в районе г. Старая Русса на основе кустанайской 151-й стрелковой бригады. За успехи в наступлении от Одера до Берлина, мужество отвагу личного состава она получила почетное наименование «Берлинской»; а ее 756-й стрелковый полк, водрузивший Знамя Победы над рейхстагом — орден Красного Знамени. 15 воинов дивизии, в то? числе старшина И. Я. Съянов из Кустаная были удостоены звания:</w:t>
      </w:r>
    </w:p>
    <w:p>
      <w:pPr>
        <w:pStyle w:val="Normal"/>
        <w:spacing w:lineRule="auto" w:line="259"/>
        <w:rPr/>
      </w:pPr>
      <w:r>
        <w:rPr>
          <w:sz w:val="24"/>
          <w:lang w:eastAsia="ru-RU"/>
        </w:rPr>
        <w:t>Героев Советского Союза. Кавалерами орденов и медалей</w:t>
      </w:r>
      <w:r>
        <w:rPr>
          <w:sz w:val="24"/>
          <w:lang w:val="en-US" w:eastAsia="ru-RU"/>
        </w:rPr>
        <w:t xml:space="preserve"> CCCР </w:t>
      </w:r>
      <w:r>
        <w:rPr>
          <w:sz w:val="24"/>
          <w:lang w:eastAsia="ru-RU"/>
        </w:rPr>
        <w:t>стали лейтенант Р. Кошкарбаев, установивший первый красный флаг в одном из окон рейхстага, помощник начальника разведотдел. штаба дивизии капитан Б. В. Чупрета, командир взвода младший лейтенант К. А. Метов, минометчик А. Бахтыгереев, пулеметчик П. Е. Вицько, связист К. М. Волочаев и сотни других.</w:t>
      </w:r>
    </w:p>
    <w:p>
      <w:pPr>
        <w:pStyle w:val="Normal"/>
        <w:spacing w:lineRule="auto" w:line="259"/>
        <w:ind w:firstLine="240"/>
        <w:rPr>
          <w:sz w:val="24"/>
          <w:lang w:eastAsia="ru-RU"/>
        </w:rPr>
      </w:pPr>
      <w:r>
        <w:rPr>
          <w:sz w:val="24"/>
          <w:lang w:eastAsia="ru-RU"/>
        </w:rPr>
        <w:t>Активное участие приняли казахстанцы и в ликвидации послед</w:t>
        <w:softHyphen/>
        <w:t>него очага войны на Дальнем Востоке. 9 августа группа капитана Г. А Голубева из 52-го погранотряда в коротком бою уничтожила 20 и взяла в плен четырех японских солдат на берегу Аргуни, открыв путь для стрелковых подразделений. Через день рядовой 150-го отдельно</w:t>
        <w:softHyphen/>
        <w:t>го пулеметного батальона Л. Г. Кравченко телом закрыл амбразуру лота на высоте «Лесной», обеспечив ее взятие и предотвратив гибель товарищей. Командир 165-го стрелкового полка Н. Д. Курманов организовал прорыв обороны японцев на исходном рубеже на Южном Сахалине, что позволило овладеть семью лотами и 198 дзотами Харамитогского укрепрайона. При этом полк окружил и взял в плен пехотный полк противника в полном составе. Команди</w:t>
        <w:softHyphen/>
        <w:t>ру роты автоматчиков из 290-го батальона морской пехоты И. М. Яроцкому, командиру роты 179-го стрелковой полка 79-й стрелковой дивизии С. Т. Юдину и летчику-штурмовику Тихоокеанского флота М. Е. Янко (посмертно) было присвоено звание Героя Советского Союза. Первый из них умело руководил подчиненными в десантной операции в корейский порт Сейсин, второй обеспечил захват не</w:t>
        <w:softHyphen/>
        <w:t>скольких дзотов и лотов японцев на Южном Сахалине, а третий бомбами и пушечным огнем потопил транспорт, несколько средних и мелких судов противника в порту Расин, а когда был подбит, направил свою машину в здание, служившее опорным пунктом обороны</w:t>
      </w:r>
    </w:p>
    <w:p>
      <w:pPr>
        <w:pStyle w:val="Normal"/>
        <w:spacing w:before="100" w:after="0"/>
        <w:rPr>
          <w:sz w:val="24"/>
          <w:lang w:eastAsia="ru-RU"/>
        </w:rPr>
      </w:pPr>
      <w:r>
        <w:rPr>
          <w:sz w:val="24"/>
          <w:lang w:eastAsia="ru-RU"/>
        </w:rPr>
      </w:r>
    </w:p>
    <w:p>
      <w:pPr>
        <w:pStyle w:val="Normal"/>
        <w:spacing w:before="180" w:after="0"/>
        <w:rPr>
          <w:sz w:val="24"/>
          <w:lang w:eastAsia="ru-RU"/>
        </w:rPr>
      </w:pPr>
      <w:r>
        <w:rPr>
          <w:sz w:val="24"/>
          <w:lang w:eastAsia="ru-RU"/>
        </w:rPr>
      </w:r>
    </w:p>
    <w:p>
      <w:pPr>
        <w:pStyle w:val="Heading1"/>
        <w:rPr>
          <w:sz w:val="24"/>
        </w:rPr>
      </w:pPr>
      <w:r>
        <w:rPr>
          <w:sz w:val="24"/>
        </w:rPr>
        <w:t xml:space="preserve">                                            </w:t>
      </w:r>
      <w:r>
        <w:rPr>
          <w:sz w:val="24"/>
        </w:rPr>
        <w:t>АЛИЯ МОЛДАГУЛОВА</w:t>
      </w:r>
    </w:p>
    <w:p>
      <w:pPr>
        <w:pStyle w:val="Normal"/>
        <w:ind w:firstLine="280"/>
        <w:rPr>
          <w:sz w:val="24"/>
          <w:lang w:eastAsia="ru-RU"/>
        </w:rPr>
      </w:pPr>
      <w:r>
        <w:rPr>
          <w:sz w:val="24"/>
          <w:lang w:eastAsia="ru-RU"/>
        </w:rPr>
        <w:t>Бессмертна слава Алии Молдагуловой — одной из двух женщин-казашек, удостоенных высокого звания Героя Советского Союза. Родилась она в ауле Булак Хобдинского района Актюбинской области. Алия рано лишилась родителей и воспитывалась у дяди. Незадолго до войны она попала в один из детских домов Ленинграда. В начале войны детский дом эвакуировали в Рыбинск. Здесь Алия подала заявление в военкомат с просьбой послать ее на фронт и была зачислена в снайперскую школу. В октябре 1943 года она прибыла на Ленинградский фронт. Ефрейтор Алия Молдагулова не раз проявляла мужество и отвагу в боях. В последнем бою она уничтожила 28 фашистов. Смертельно раненная, Молдагулова продолжала в упор расстреливать наступавших гитлеровцев.</w:t>
      </w:r>
    </w:p>
    <w:p>
      <w:pPr>
        <w:pStyle w:val="Normal"/>
        <w:rPr>
          <w:sz w:val="24"/>
          <w:lang w:eastAsia="ru-RU"/>
        </w:rPr>
      </w:pPr>
      <w:r>
        <w:rPr>
          <w:sz w:val="24"/>
          <w:lang w:eastAsia="ru-RU"/>
        </w:rPr>
        <w:t>Командование части, где служила Алия, писало Цент</w:t>
        <w:softHyphen/>
        <w:t>ральному Комитету Компартии Казахстана: «Вам, доро</w:t>
        <w:softHyphen/>
        <w:t>гие товарищи, от имени командования части спасибо за таких пламенных патриотов, какой была Алия Молдагулова. Ее имя бессмертно и принадлежит великому на роду Союза Советов. У нас к вам просьба: расскажите казахскому народу о ее подвигах и беззаветной предан</w:t>
        <w:softHyphen/>
        <w:t>ности нашей Родине».</w:t>
      </w:r>
    </w:p>
    <w:p>
      <w:pPr>
        <w:pStyle w:val="Normal"/>
        <w:ind w:firstLine="300"/>
        <w:rPr>
          <w:sz w:val="24"/>
          <w:lang w:eastAsia="ru-RU"/>
        </w:rPr>
      </w:pPr>
      <w:r>
        <w:rPr>
          <w:sz w:val="24"/>
          <w:lang w:eastAsia="ru-RU"/>
        </w:rPr>
        <w:t>Советские люди свято чтят память Алии Молдагуло</w:t>
        <w:softHyphen/>
        <w:t>вой: в Актюбинске есть улица ее имени, в центре города сооружен памятник верной дочери казахского народа. Одна из школ Ленинграда носит ее имя</w:t>
      </w:r>
    </w:p>
    <w:p>
      <w:pPr>
        <w:pStyle w:val="Normal"/>
        <w:ind w:firstLine="300"/>
        <w:rPr>
          <w:sz w:val="24"/>
          <w:lang w:eastAsia="ru-RU"/>
        </w:rPr>
      </w:pPr>
      <w:r>
        <w:rPr>
          <w:sz w:val="24"/>
          <w:lang w:eastAsia="ru-RU"/>
        </w:rPr>
      </w:r>
    </w:p>
    <w:p>
      <w:pPr>
        <w:pStyle w:val="Normal"/>
        <w:ind w:firstLine="300"/>
        <w:rPr>
          <w:sz w:val="24"/>
          <w:lang w:eastAsia="ru-RU"/>
        </w:rPr>
      </w:pPr>
      <w:r>
        <w:rPr>
          <w:sz w:val="24"/>
          <w:lang w:eastAsia="ru-RU"/>
        </w:rPr>
      </w:r>
    </w:p>
    <w:p>
      <w:pPr>
        <w:pStyle w:val="Normal"/>
        <w:ind w:firstLine="300"/>
        <w:rPr>
          <w:sz w:val="24"/>
          <w:lang w:eastAsia="ru-RU"/>
        </w:rPr>
      </w:pPr>
      <w:r>
        <w:rPr>
          <w:sz w:val="24"/>
          <w:lang w:eastAsia="ru-RU"/>
        </w:rPr>
      </w:r>
    </w:p>
    <w:p>
      <w:pPr>
        <w:pStyle w:val="Normal"/>
        <w:ind w:firstLine="300"/>
        <w:rPr>
          <w:sz w:val="24"/>
          <w:lang w:eastAsia="ru-RU"/>
        </w:rPr>
      </w:pPr>
      <w:r>
        <w:rPr>
          <w:sz w:val="24"/>
          <w:lang w:eastAsia="ru-RU"/>
        </w:rPr>
      </w:r>
    </w:p>
    <w:p>
      <w:pPr>
        <w:pStyle w:val="Normal"/>
        <w:ind w:firstLine="300"/>
        <w:rPr>
          <w:sz w:val="24"/>
          <w:lang w:eastAsia="ru-RU"/>
        </w:rPr>
      </w:pPr>
      <w:r>
        <w:rPr>
          <w:sz w:val="24"/>
          <w:lang w:eastAsia="ru-RU"/>
        </w:rPr>
      </w:r>
    </w:p>
    <w:p>
      <w:pPr>
        <w:pStyle w:val="Normal"/>
        <w:ind w:firstLine="300"/>
        <w:rPr>
          <w:sz w:val="24"/>
          <w:lang w:eastAsia="ru-RU"/>
        </w:rPr>
      </w:pPr>
      <w:r>
        <w:rPr>
          <w:sz w:val="24"/>
          <w:lang w:eastAsia="ru-RU"/>
        </w:rPr>
      </w:r>
    </w:p>
    <w:p>
      <w:pPr>
        <w:pStyle w:val="Normal"/>
        <w:ind w:firstLine="300"/>
        <w:rPr/>
      </w:pPr>
      <w:r>
        <w:rPr>
          <w:sz w:val="24"/>
          <w:lang w:eastAsia="ru-RU"/>
        </w:rPr>
        <w:t xml:space="preserve">                     </w:t>
      </w:r>
      <w:r>
        <w:rPr>
          <w:b/>
          <w:sz w:val="24"/>
          <w:lang w:eastAsia="ru-RU"/>
        </w:rPr>
        <w:t xml:space="preserve">                     </w:t>
      </w:r>
      <w:r>
        <w:rPr>
          <w:b/>
          <w:sz w:val="24"/>
          <w:lang w:eastAsia="ru-RU"/>
        </w:rPr>
        <w:t xml:space="preserve">ЧАГАНАК БЕРСИЕВ </w:t>
      </w:r>
    </w:p>
    <w:p>
      <w:pPr>
        <w:pStyle w:val="Normal"/>
        <w:ind w:firstLine="280"/>
        <w:rPr>
          <w:sz w:val="24"/>
          <w:lang w:eastAsia="ru-RU"/>
        </w:rPr>
      </w:pPr>
      <w:r>
        <w:rPr>
          <w:sz w:val="24"/>
          <w:lang w:eastAsia="ru-RU"/>
        </w:rPr>
        <w:t>Золотыми буквами в летопись Великой Отечественной войны советского народа вписаны трудовые подвиги ве</w:t>
        <w:softHyphen/>
        <w:t>теранов колхозного строя, таких, как Чаганак Берсиев, и многих других тружеников аула и села. Звеньевой колхоза имени Курманова Уилского района Чаганак Берсиев был инициатором борьбы за получение высокого урожая проса — одной из ведущих культур области. В 1940 году его звено получило с площади 32 гектара в среднем по 87 центнеров, а на опытном участке с площади 3,25 гектара—по 125 центнеров. Это был мировой рекорд по урожайности проса.</w:t>
      </w:r>
    </w:p>
    <w:p>
      <w:pPr>
        <w:pStyle w:val="Normal"/>
        <w:ind w:firstLine="300"/>
        <w:rPr>
          <w:sz w:val="24"/>
          <w:lang w:val="en-US" w:eastAsia="ru-RU"/>
        </w:rPr>
      </w:pPr>
      <w:r>
        <w:rPr>
          <w:sz w:val="24"/>
          <w:lang w:eastAsia="ru-RU"/>
        </w:rPr>
        <w:t>В 1941 году Чаганак Берсиев вырастил в среднем по 155,8 центнера проса с гектара. В 1943 году с площади 4 гектара он получил по 201 центнеру проса, а с остальной площади (36 гектаров) — по 80 центнеров с гектара. Пламенный патриот Родины, он внес на строительство танковой колонны 20 тысяч рублей, а при выезде на фронт в составе делегации казахстанцев отвез 325 пудов заработанного им хлеба. Прославленному мастеру рекордных урожаев проса Чаганаку Берсиеву воздвигну ты памятники в Актюбинске и на его родине — в совхозе имени Берсиева Уилского района.</w:t>
      </w:r>
    </w:p>
    <w:p>
      <w:pPr>
        <w:pStyle w:val="Normal"/>
        <w:ind w:firstLine="300"/>
        <w:rPr>
          <w:sz w:val="24"/>
          <w:lang w:val="en-US" w:eastAsia="ru-RU"/>
        </w:rPr>
      </w:pPr>
      <w:r>
        <w:rPr>
          <w:sz w:val="24"/>
          <w:lang w:val="en-US" w:eastAsia="ru-RU"/>
        </w:rPr>
      </w:r>
    </w:p>
    <w:p>
      <w:pPr>
        <w:pStyle w:val="Normal"/>
        <w:ind w:firstLine="300"/>
        <w:rPr>
          <w:sz w:val="24"/>
          <w:lang w:val="en-US" w:eastAsia="ru-RU"/>
        </w:rPr>
      </w:pPr>
      <w:r>
        <w:rPr>
          <w:sz w:val="24"/>
          <w:lang w:val="en-US" w:eastAsia="ru-RU"/>
        </w:rPr>
      </w:r>
    </w:p>
    <w:p>
      <w:pPr>
        <w:pStyle w:val="Heading2"/>
        <w:ind w:firstLine="300"/>
        <w:rPr>
          <w:sz w:val="28"/>
          <w:lang w:val="en-US" w:eastAsia="ru-RU"/>
        </w:rPr>
      </w:pPr>
      <w:r>
        <w:rPr>
          <w:sz w:val="28"/>
          <w:lang w:val="en-US" w:eastAsia="ru-RU"/>
        </w:rPr>
      </w:r>
    </w:p>
    <w:p>
      <w:pPr>
        <w:pStyle w:val="Heading2"/>
        <w:ind w:firstLine="300"/>
        <w:rPr/>
      </w:pPr>
      <w:r>
        <w:rPr>
          <w:sz w:val="28"/>
        </w:rPr>
        <w:t xml:space="preserve">                     </w:t>
      </w:r>
      <w:r>
        <w:rPr>
          <w:sz w:val="28"/>
        </w:rPr>
        <w:tab/>
        <w:tab/>
      </w:r>
      <w:r>
        <w:rPr/>
        <w:t>БАУРЖАН МОМЫШ-УЛЫ</w:t>
      </w:r>
    </w:p>
    <w:p>
      <w:pPr>
        <w:pStyle w:val="Normal"/>
        <w:rPr>
          <w:sz w:val="24"/>
        </w:rPr>
      </w:pPr>
      <w:r>
        <w:rPr>
          <w:sz w:val="24"/>
        </w:rPr>
        <w:t>Бауржан Момыш-улы –последний панфиловец, который осенью 1941 г. в битве под Москвой</w:t>
      </w:r>
    </w:p>
    <w:p>
      <w:pPr>
        <w:pStyle w:val="Normal"/>
        <w:rPr>
          <w:sz w:val="24"/>
        </w:rPr>
      </w:pPr>
      <w:r>
        <w:rPr>
          <w:sz w:val="24"/>
        </w:rPr>
        <w:t>со своим батальоном трижды побывал в окружении. Войну он  закончил полковником ,командиром 9-й гвардейской стрелковой дивизии.</w:t>
      </w:r>
    </w:p>
    <w:p>
      <w:pPr>
        <w:pStyle w:val="Normal"/>
        <w:rPr/>
      </w:pPr>
      <w:r>
        <w:rPr>
          <w:sz w:val="24"/>
        </w:rPr>
        <w:t xml:space="preserve"> </w:t>
      </w:r>
      <w:r>
        <w:rPr>
          <w:sz w:val="24"/>
          <w:lang w:eastAsia="ru-RU"/>
        </w:rPr>
        <w:t>В 1990 г. Баурджану Момыш-улы присвоено звание Героя Советского Союза (посмертно).</w:t>
      </w:r>
      <w:r>
        <w:rPr/>
        <w:t xml:space="preserve"> </w:t>
      </w:r>
    </w:p>
    <w:p>
      <w:pPr>
        <w:pStyle w:val="Normal"/>
        <w:rPr/>
      </w:pPr>
      <w:r>
        <w:rPr/>
      </w:r>
    </w:p>
    <w:p>
      <w:pPr>
        <w:pStyle w:val="21"/>
        <w:rPr>
          <w:sz w:val="22"/>
        </w:rPr>
      </w:pPr>
      <w:r>
        <w:rPr>
          <w:sz w:val="22"/>
        </w:rPr>
        <w:t>БОЕВАЯ ХАРАКТЕРИСТИКА КОМАНДИРА 1073-ГО ГВАРДЕЙСКОГО СТРЕЛКОВОГО ПОЛКА 8-И ГВАРДЕЙСКОЙ СТРЕЛКОВОЙ ДИВИЗИИ МАЙОРА БАУРЖАНА МОМЫШ-УЛЫ.</w:t>
      </w:r>
    </w:p>
    <w:p>
      <w:pPr>
        <w:pStyle w:val="3"/>
        <w:rPr>
          <w:sz w:val="24"/>
        </w:rPr>
      </w:pPr>
      <w:r>
        <w:rPr>
          <w:sz w:val="24"/>
        </w:rPr>
        <w:t>1910 г. рождения, член ВКП(б) с 1942 г., по национальности казах, по соцположению — служащий. Образование общее — среднее, военное — одногодичник. В Красной армии с 1932 по 1934 г. и с 1936 г. (по настоящее время). В Действующей армии с сентября 1941 г.</w:t>
      </w:r>
    </w:p>
    <w:p>
      <w:pPr>
        <w:pStyle w:val="Normal"/>
        <w:spacing w:before="120" w:after="0"/>
        <w:ind w:firstLine="280"/>
        <w:rPr>
          <w:sz w:val="24"/>
          <w:lang w:eastAsia="ru-RU"/>
        </w:rPr>
      </w:pPr>
      <w:r>
        <w:rPr>
          <w:sz w:val="24"/>
          <w:lang w:eastAsia="ru-RU"/>
        </w:rPr>
        <w:t>Тов. Момыш-улы в 8-й гвардейской дивизии со дня ее формирова</w:t>
        <w:softHyphen/>
        <w:t>ния. Вместе с дивизией он прошел славный боевой путь. В боях за нашу Советскую Родину т. Момыш-улы проявил себя как исключительно мужественный и отважный командир, преданный великому делу пар</w:t>
        <w:softHyphen/>
        <w:t>тии Ленина.</w:t>
      </w:r>
    </w:p>
    <w:p>
      <w:pPr>
        <w:pStyle w:val="Normal"/>
        <w:ind w:firstLine="280"/>
        <w:rPr>
          <w:sz w:val="24"/>
          <w:lang w:eastAsia="ru-RU"/>
        </w:rPr>
      </w:pPr>
      <w:r>
        <w:rPr>
          <w:sz w:val="24"/>
          <w:lang w:eastAsia="ru-RU"/>
        </w:rPr>
        <w:t>Тов. Момыш-улы тактически подготовлен хорошо, в ожесточен</w:t>
        <w:softHyphen/>
        <w:t>ных боях с немецко-фашистскими оккупантами, на практической ко</w:t>
        <w:softHyphen/>
        <w:t>мандирской работе повысил свои военные знания и умело применяет их в бою.</w:t>
      </w:r>
    </w:p>
    <w:p>
      <w:pPr>
        <w:pStyle w:val="Normal"/>
        <w:ind w:firstLine="280"/>
        <w:rPr>
          <w:sz w:val="24"/>
          <w:lang w:eastAsia="ru-RU"/>
        </w:rPr>
      </w:pPr>
      <w:r>
        <w:rPr>
          <w:sz w:val="24"/>
          <w:lang w:eastAsia="ru-RU"/>
        </w:rPr>
        <w:t>В период июля-сентября 1941 г., будучи командиром стрелкового батальона, капитан (ныне майор) Момыш-улы воспитал в бойцах и командирах беспредельную преданность своей Родине, добился хорошей боевой подготовки личного состава своего батальона.</w:t>
      </w:r>
    </w:p>
    <w:p>
      <w:pPr>
        <w:pStyle w:val="Normal"/>
        <w:ind w:firstLine="280"/>
        <w:rPr>
          <w:sz w:val="24"/>
          <w:lang w:eastAsia="ru-RU"/>
        </w:rPr>
      </w:pPr>
      <w:r>
        <w:rPr>
          <w:sz w:val="24"/>
          <w:lang w:eastAsia="ru-RU"/>
        </w:rPr>
        <w:t>В октябре 1941 г. в боях за Москву батальон под командованием т. Момыш-улы храбро сражался с врагом и нанес ему чувствительные удары.</w:t>
      </w:r>
    </w:p>
    <w:p>
      <w:pPr>
        <w:pStyle w:val="Normal"/>
        <w:ind w:firstLine="280"/>
        <w:rPr>
          <w:sz w:val="24"/>
          <w:lang w:eastAsia="ru-RU"/>
        </w:rPr>
      </w:pPr>
      <w:r>
        <w:rPr>
          <w:sz w:val="24"/>
          <w:lang w:eastAsia="ru-RU"/>
        </w:rPr>
        <w:t>С ноября 1941 г. т. Момыш-улы - командир 1073-го полка, личный состав которого на Западном фронте, сдерживая натиск противника уничтожил его живую силу и технику.</w:t>
      </w:r>
    </w:p>
    <w:p>
      <w:pPr>
        <w:pStyle w:val="Normal"/>
        <w:ind w:firstLine="280"/>
        <w:rPr>
          <w:sz w:val="24"/>
          <w:lang w:eastAsia="ru-RU"/>
        </w:rPr>
      </w:pPr>
      <w:r>
        <w:rPr>
          <w:sz w:val="24"/>
          <w:lang w:eastAsia="ru-RU"/>
        </w:rPr>
        <w:t>Вместе с другими частями дивизии полк Момыш-улы положил начало разгрома немецких оккупантов под Москвой (на Волоколамском направлении).</w:t>
      </w:r>
    </w:p>
    <w:p>
      <w:pPr>
        <w:pStyle w:val="Normal"/>
        <w:ind w:firstLine="280"/>
        <w:rPr>
          <w:sz w:val="24"/>
          <w:lang w:eastAsia="ru-RU"/>
        </w:rPr>
      </w:pPr>
      <w:r>
        <w:rPr>
          <w:sz w:val="24"/>
          <w:lang w:eastAsia="ru-RU"/>
        </w:rPr>
        <w:t>Зимой и весной 1942 г. на Калининском фронте в условиях сначала многоснежной зимы, сильных морозов и бездорожья, а затем весенней распутицы и болотистой местности 1073-й гвардейский стрелковый полк, ведя наступательные бои, истребил тысячи немецких солдат и офицеров, уничтожил много танков, автомашин и другой боевой техники противника, освободил десятки сел и деревень.</w:t>
      </w:r>
    </w:p>
    <w:p>
      <w:pPr>
        <w:pStyle w:val="Normal"/>
        <w:ind w:firstLine="280"/>
        <w:rPr>
          <w:sz w:val="24"/>
          <w:lang w:eastAsia="ru-RU"/>
        </w:rPr>
      </w:pPr>
      <w:r>
        <w:rPr>
          <w:sz w:val="24"/>
          <w:lang w:eastAsia="ru-RU"/>
        </w:rPr>
        <w:t>Общеизвестные заслуги дивизии перед страной, преобразование ее в гвардейскую, награждение ее орденом Боевого Красного Знамени и орденом Ленина связаны с боевыми успехами 1073-го стрелкового полка, командует которым майор Момыш-улы.</w:t>
      </w:r>
    </w:p>
    <w:p>
      <w:pPr>
        <w:pStyle w:val="Normal"/>
        <w:ind w:firstLine="280"/>
        <w:rPr>
          <w:sz w:val="24"/>
          <w:lang w:eastAsia="ru-RU"/>
        </w:rPr>
      </w:pPr>
      <w:r>
        <w:rPr>
          <w:sz w:val="24"/>
          <w:lang w:eastAsia="ru-RU"/>
        </w:rPr>
        <w:t>Майор Момыш-улы — верный сын казахского народа, с оружием в руках отстаивающего честь и независимость своей Советской страны один из лучших представителей этого народа - представлен к правительственной награде.</w:t>
      </w:r>
    </w:p>
    <w:p>
      <w:pPr>
        <w:pStyle w:val="Normal"/>
        <w:spacing w:before="160" w:after="0"/>
        <w:ind w:left="4320" w:firstLine="720"/>
        <w:rPr/>
      </w:pPr>
      <w:r>
        <w:rPr>
          <w:sz w:val="18"/>
          <w:lang w:eastAsia="ru-RU"/>
        </w:rPr>
        <w:t xml:space="preserve">Командир дивизии полковник </w:t>
      </w:r>
      <w:r>
        <w:rPr>
          <w:i/>
          <w:sz w:val="18"/>
          <w:lang w:eastAsia="ru-RU"/>
        </w:rPr>
        <w:t xml:space="preserve">Серебряков </w:t>
      </w:r>
      <w:r>
        <w:rPr>
          <w:sz w:val="18"/>
          <w:lang w:eastAsia="ru-RU"/>
        </w:rPr>
        <w:t xml:space="preserve">Начальник штаба дивизии подполковник </w:t>
      </w:r>
      <w:r>
        <w:rPr>
          <w:i/>
          <w:sz w:val="18"/>
          <w:lang w:eastAsia="ru-RU"/>
        </w:rPr>
        <w:t xml:space="preserve">Гофман. </w:t>
      </w:r>
      <w:r>
        <w:rPr>
          <w:sz w:val="18"/>
          <w:lang w:eastAsia="ru-RU"/>
        </w:rPr>
        <w:t xml:space="preserve">Военком дивизии полковой комиссар </w:t>
      </w:r>
      <w:r>
        <w:rPr>
          <w:i/>
          <w:sz w:val="18"/>
          <w:lang w:eastAsia="ru-RU"/>
        </w:rPr>
        <w:t>Лобов.</w:t>
      </w:r>
    </w:p>
    <w:p>
      <w:pPr>
        <w:pStyle w:val="Normal"/>
        <w:spacing w:before="160" w:after="0"/>
        <w:rPr>
          <w:i/>
          <w:i/>
          <w:sz w:val="24"/>
          <w:lang w:eastAsia="ru-RU"/>
        </w:rPr>
      </w:pPr>
      <w:r>
        <w:rPr>
          <w:i/>
          <w:sz w:val="24"/>
          <w:lang w:eastAsia="ru-RU"/>
        </w:rPr>
      </w:r>
    </w:p>
    <w:p>
      <w:pPr>
        <w:pStyle w:val="Normal"/>
        <w:spacing w:before="160" w:after="0"/>
        <w:rPr>
          <w:b/>
          <w:b/>
          <w:sz w:val="24"/>
          <w:lang w:eastAsia="ru-RU"/>
        </w:rPr>
      </w:pPr>
      <w:r>
        <w:rPr>
          <w:b/>
          <w:sz w:val="24"/>
          <w:lang w:eastAsia="ru-RU"/>
        </w:rPr>
      </w:r>
    </w:p>
    <w:p>
      <w:pPr>
        <w:pStyle w:val="Normal"/>
        <w:ind w:firstLine="482"/>
        <w:jc w:val="both"/>
        <w:rPr>
          <w:sz w:val="24"/>
          <w:lang w:eastAsia="ru-RU"/>
        </w:rPr>
      </w:pPr>
      <w:r>
        <w:rPr>
          <w:b/>
          <w:sz w:val="24"/>
          <w:lang w:eastAsia="ru-RU"/>
        </w:rPr>
        <w:t xml:space="preserve">           </w:t>
      </w:r>
      <w:r>
        <w:rPr>
          <w:b/>
          <w:sz w:val="24"/>
          <w:lang w:eastAsia="ru-RU"/>
        </w:rPr>
        <w:t>ИТОГИ ВЕЛИКОЙ ОТЕЧЕСТВЕННОЙ ВОЙНЫ</w:t>
      </w:r>
    </w:p>
    <w:p>
      <w:pPr>
        <w:pStyle w:val="Normal"/>
        <w:ind w:firstLine="482"/>
        <w:jc w:val="both"/>
        <w:rPr>
          <w:sz w:val="24"/>
          <w:lang w:eastAsia="ru-RU"/>
        </w:rPr>
      </w:pPr>
      <w:r>
        <w:rPr>
          <w:sz w:val="24"/>
          <w:lang w:eastAsia="ru-RU"/>
        </w:rPr>
        <w:t xml:space="preserve">     </w:t>
      </w:r>
      <w:r>
        <w:rPr>
          <w:sz w:val="24"/>
          <w:lang w:eastAsia="ru-RU"/>
        </w:rPr>
        <w:t>Во второй мировой войне участвовало 61 государство с  на-</w:t>
      </w:r>
    </w:p>
    <w:p>
      <w:pPr>
        <w:pStyle w:val="Normal"/>
        <w:ind w:left="426" w:hanging="0"/>
        <w:jc w:val="both"/>
        <w:rPr/>
      </w:pPr>
      <w:r>
        <w:rPr>
          <w:sz w:val="24"/>
          <w:lang w:eastAsia="ru-RU"/>
        </w:rPr>
        <w:t xml:space="preserve">селением 1,7 млрд. человек. В армию было призвано 110 млн.  человек,  на  </w:t>
      </w:r>
      <w:r>
        <w:rPr>
          <w:sz w:val="24"/>
          <w:lang w:val="en-US" w:eastAsia="ru-RU"/>
        </w:rPr>
        <w:t xml:space="preserve">            </w:t>
      </w:r>
      <w:r>
        <w:rPr>
          <w:sz w:val="24"/>
          <w:lang w:eastAsia="ru-RU"/>
        </w:rPr>
        <w:t>40  млн.</w:t>
      </w:r>
      <w:r>
        <w:rPr>
          <w:sz w:val="24"/>
          <w:lang w:val="en-US" w:eastAsia="ru-RU"/>
        </w:rPr>
        <w:t xml:space="preserve"> </w:t>
      </w:r>
      <w:r>
        <w:rPr>
          <w:sz w:val="24"/>
          <w:lang w:eastAsia="ru-RU"/>
        </w:rPr>
        <w:t>больше, чем в 1914-1918 гг. Во второй мировой войне погибло 50</w:t>
      </w:r>
    </w:p>
    <w:p>
      <w:pPr>
        <w:pStyle w:val="Normal"/>
        <w:ind w:firstLine="482"/>
        <w:jc w:val="both"/>
        <w:rPr>
          <w:sz w:val="24"/>
          <w:lang w:eastAsia="ru-RU"/>
        </w:rPr>
      </w:pPr>
      <w:r>
        <w:rPr>
          <w:sz w:val="24"/>
          <w:lang w:eastAsia="ru-RU"/>
        </w:rPr>
        <w:t>млн. человек, в 5 раз больше, чем в первой.</w:t>
      </w:r>
    </w:p>
    <w:p>
      <w:pPr>
        <w:pStyle w:val="Normal"/>
        <w:ind w:firstLine="482"/>
        <w:jc w:val="both"/>
        <w:rPr>
          <w:sz w:val="24"/>
          <w:lang w:eastAsia="ru-RU"/>
        </w:rPr>
      </w:pPr>
      <w:r>
        <w:rPr>
          <w:sz w:val="24"/>
          <w:lang w:eastAsia="ru-RU"/>
        </w:rPr>
        <w:t xml:space="preserve">     </w:t>
      </w:r>
      <w:r>
        <w:rPr>
          <w:sz w:val="24"/>
          <w:lang w:eastAsia="ru-RU"/>
        </w:rPr>
        <w:t>Из государств  -  участниц  войны главную тяжесть нес Со-</w:t>
      </w:r>
    </w:p>
    <w:p>
      <w:pPr>
        <w:pStyle w:val="Normal"/>
        <w:ind w:firstLine="482"/>
        <w:jc w:val="both"/>
        <w:rPr>
          <w:sz w:val="24"/>
          <w:lang w:eastAsia="ru-RU"/>
        </w:rPr>
      </w:pPr>
      <w:r>
        <w:rPr>
          <w:sz w:val="24"/>
          <w:lang w:eastAsia="ru-RU"/>
        </w:rPr>
        <w:t>ветский Союз.  Протяженность советско-германского фронта  сос-</w:t>
      </w:r>
    </w:p>
    <w:p>
      <w:pPr>
        <w:pStyle w:val="Normal"/>
        <w:ind w:firstLine="482"/>
        <w:jc w:val="both"/>
        <w:rPr>
          <w:sz w:val="24"/>
          <w:lang w:eastAsia="ru-RU"/>
        </w:rPr>
      </w:pPr>
      <w:r>
        <w:rPr>
          <w:sz w:val="24"/>
          <w:lang w:eastAsia="ru-RU"/>
        </w:rPr>
        <w:t>тавляла от 3 до 6 тыс.  км, фронтов в Северной африке и Италии</w:t>
      </w:r>
    </w:p>
    <w:p>
      <w:pPr>
        <w:pStyle w:val="Normal"/>
        <w:ind w:firstLine="482"/>
        <w:jc w:val="both"/>
        <w:rPr>
          <w:sz w:val="24"/>
          <w:lang w:eastAsia="ru-RU"/>
        </w:rPr>
      </w:pPr>
      <w:r>
        <w:rPr>
          <w:sz w:val="24"/>
          <w:lang w:eastAsia="ru-RU"/>
        </w:rPr>
        <w:t>- 300-350 км,  Западного фронта - 800 км. На советско-германс-</w:t>
      </w:r>
    </w:p>
    <w:p>
      <w:pPr>
        <w:pStyle w:val="Normal"/>
        <w:ind w:firstLine="482"/>
        <w:jc w:val="both"/>
        <w:rPr>
          <w:sz w:val="24"/>
          <w:lang w:eastAsia="ru-RU"/>
        </w:rPr>
      </w:pPr>
      <w:r>
        <w:rPr>
          <w:sz w:val="24"/>
          <w:lang w:eastAsia="ru-RU"/>
        </w:rPr>
        <w:t>ком фронте действовало от 190 до 270 дивизий противника, в Се-</w:t>
      </w:r>
    </w:p>
    <w:p>
      <w:pPr>
        <w:pStyle w:val="Normal"/>
        <w:ind w:firstLine="482"/>
        <w:jc w:val="both"/>
        <w:rPr>
          <w:sz w:val="24"/>
          <w:lang w:eastAsia="ru-RU"/>
        </w:rPr>
      </w:pPr>
      <w:r>
        <w:rPr>
          <w:sz w:val="24"/>
          <w:lang w:eastAsia="ru-RU"/>
        </w:rPr>
        <w:t>верной Африке - от 9 до 206 в Италии - от 7 до  26.  Советские</w:t>
      </w:r>
    </w:p>
    <w:p>
      <w:pPr>
        <w:pStyle w:val="Normal"/>
        <w:ind w:firstLine="482"/>
        <w:jc w:val="both"/>
        <w:rPr>
          <w:sz w:val="24"/>
          <w:lang w:eastAsia="ru-RU"/>
        </w:rPr>
      </w:pPr>
      <w:r>
        <w:rPr>
          <w:sz w:val="24"/>
          <w:lang w:eastAsia="ru-RU"/>
        </w:rPr>
        <w:t>войска уничтожили,  пленили и разгромили более 600 дивизий фа-</w:t>
      </w:r>
    </w:p>
    <w:p>
      <w:pPr>
        <w:pStyle w:val="Normal"/>
        <w:ind w:firstLine="482"/>
        <w:jc w:val="both"/>
        <w:rPr>
          <w:sz w:val="24"/>
          <w:lang w:eastAsia="ru-RU"/>
        </w:rPr>
      </w:pPr>
      <w:r>
        <w:rPr>
          <w:sz w:val="24"/>
          <w:lang w:eastAsia="ru-RU"/>
        </w:rPr>
        <w:t>шистской Германии и ее союзников. США и Англия нанесли пораже-</w:t>
      </w:r>
    </w:p>
    <w:p>
      <w:pPr>
        <w:pStyle w:val="Normal"/>
        <w:ind w:firstLine="482"/>
        <w:jc w:val="both"/>
        <w:rPr>
          <w:sz w:val="24"/>
          <w:lang w:eastAsia="ru-RU"/>
        </w:rPr>
      </w:pPr>
      <w:r>
        <w:rPr>
          <w:sz w:val="24"/>
          <w:lang w:eastAsia="ru-RU"/>
        </w:rPr>
        <w:t>ние 176 немещко-фашистским дивизиям. СССР потерял убитыми сос-</w:t>
      </w:r>
    </w:p>
    <w:p>
      <w:pPr>
        <w:pStyle w:val="Normal"/>
        <w:ind w:firstLine="482"/>
        <w:jc w:val="both"/>
        <w:rPr>
          <w:sz w:val="24"/>
          <w:lang w:eastAsia="ru-RU"/>
        </w:rPr>
      </w:pPr>
      <w:r>
        <w:rPr>
          <w:sz w:val="24"/>
          <w:lang w:eastAsia="ru-RU"/>
        </w:rPr>
        <w:t>тавили менее 14 млн., Англии и США - по несколько сотен тысяч.</w:t>
      </w:r>
    </w:p>
    <w:p>
      <w:pPr>
        <w:pStyle w:val="Normal"/>
        <w:ind w:firstLine="482"/>
        <w:jc w:val="both"/>
        <w:rPr>
          <w:sz w:val="24"/>
          <w:lang w:eastAsia="ru-RU"/>
        </w:rPr>
      </w:pPr>
      <w:r>
        <w:rPr>
          <w:sz w:val="24"/>
          <w:lang w:eastAsia="ru-RU"/>
        </w:rPr>
        <w:t>Материальный ущерб СССР от войны составил более 2,5 трил. руб-</w:t>
      </w:r>
    </w:p>
    <w:p>
      <w:pPr>
        <w:pStyle w:val="Normal"/>
        <w:ind w:firstLine="482"/>
        <w:jc w:val="both"/>
        <w:rPr>
          <w:sz w:val="24"/>
          <w:lang w:eastAsia="ru-RU"/>
        </w:rPr>
      </w:pPr>
      <w:r>
        <w:rPr>
          <w:sz w:val="24"/>
          <w:lang w:eastAsia="ru-RU"/>
        </w:rPr>
        <w:t>лей в довоенных ценах.</w:t>
      </w:r>
    </w:p>
    <w:p>
      <w:pPr>
        <w:pStyle w:val="Normal"/>
        <w:ind w:firstLine="482"/>
        <w:jc w:val="both"/>
        <w:rPr>
          <w:sz w:val="24"/>
          <w:lang w:eastAsia="ru-RU"/>
        </w:rPr>
      </w:pPr>
      <w:r>
        <w:rPr>
          <w:sz w:val="24"/>
          <w:lang w:eastAsia="ru-RU"/>
        </w:rPr>
        <w:t xml:space="preserve">     </w:t>
      </w:r>
      <w:r>
        <w:rPr>
          <w:sz w:val="24"/>
          <w:lang w:eastAsia="ru-RU"/>
        </w:rPr>
        <w:t>Победа Советского Союза в войне над гитлеровской Германи-</w:t>
      </w:r>
    </w:p>
    <w:p>
      <w:pPr>
        <w:pStyle w:val="Normal"/>
        <w:ind w:firstLine="482"/>
        <w:jc w:val="both"/>
        <w:rPr>
          <w:sz w:val="24"/>
          <w:lang w:eastAsia="ru-RU"/>
        </w:rPr>
      </w:pPr>
      <w:r>
        <w:rPr>
          <w:sz w:val="24"/>
          <w:lang w:eastAsia="ru-RU"/>
        </w:rPr>
        <w:t>ей была обусловлена рядом причин. В экстремальных условиях во-</w:t>
      </w:r>
    </w:p>
    <w:p>
      <w:pPr>
        <w:pStyle w:val="Normal"/>
        <w:ind w:firstLine="482"/>
        <w:jc w:val="both"/>
        <w:rPr>
          <w:sz w:val="24"/>
          <w:lang w:eastAsia="ru-RU"/>
        </w:rPr>
      </w:pPr>
      <w:r>
        <w:rPr>
          <w:sz w:val="24"/>
          <w:lang w:eastAsia="ru-RU"/>
        </w:rPr>
        <w:t>енной поры  советская  экономика смогла быстрее перейти на вы-</w:t>
      </w:r>
    </w:p>
    <w:p>
      <w:pPr>
        <w:pStyle w:val="Normal"/>
        <w:ind w:firstLine="482"/>
        <w:jc w:val="both"/>
        <w:rPr>
          <w:sz w:val="24"/>
          <w:lang w:eastAsia="ru-RU"/>
        </w:rPr>
      </w:pPr>
      <w:r>
        <w:rPr>
          <w:sz w:val="24"/>
          <w:lang w:eastAsia="ru-RU"/>
        </w:rPr>
        <w:t>пуск вооружения и превзойти промышленную мощь фашистского бло-</w:t>
      </w:r>
    </w:p>
    <w:p>
      <w:pPr>
        <w:pStyle w:val="Normal"/>
        <w:ind w:firstLine="482"/>
        <w:jc w:val="both"/>
        <w:rPr>
          <w:sz w:val="24"/>
          <w:lang w:eastAsia="ru-RU"/>
        </w:rPr>
      </w:pPr>
      <w:r>
        <w:rPr>
          <w:sz w:val="24"/>
          <w:lang w:eastAsia="ru-RU"/>
        </w:rPr>
        <w:t>ка. Праващая в стране Коммунистическая партия пользовалась до-</w:t>
      </w:r>
    </w:p>
    <w:p>
      <w:pPr>
        <w:pStyle w:val="Normal"/>
        <w:ind w:firstLine="482"/>
        <w:jc w:val="both"/>
        <w:rPr>
          <w:sz w:val="24"/>
          <w:lang w:eastAsia="ru-RU"/>
        </w:rPr>
      </w:pPr>
      <w:r>
        <w:rPr>
          <w:sz w:val="24"/>
          <w:lang w:eastAsia="ru-RU"/>
        </w:rPr>
        <w:t>верием и поддержкой большинства населения  страны.  Война  для</w:t>
      </w:r>
    </w:p>
    <w:p>
      <w:pPr>
        <w:pStyle w:val="Normal"/>
        <w:ind w:firstLine="482"/>
        <w:jc w:val="both"/>
        <w:rPr>
          <w:sz w:val="24"/>
          <w:lang w:eastAsia="ru-RU"/>
        </w:rPr>
      </w:pPr>
      <w:r>
        <w:rPr>
          <w:sz w:val="24"/>
          <w:lang w:eastAsia="ru-RU"/>
        </w:rPr>
        <w:t>СССР была  оборонительной,  справедливой.  Это  способствовало</w:t>
      </w:r>
    </w:p>
    <w:p>
      <w:pPr>
        <w:pStyle w:val="Normal"/>
        <w:ind w:firstLine="482"/>
        <w:jc w:val="both"/>
        <w:rPr>
          <w:sz w:val="24"/>
          <w:lang w:eastAsia="ru-RU"/>
        </w:rPr>
      </w:pPr>
      <w:r>
        <w:rPr>
          <w:sz w:val="24"/>
          <w:lang w:eastAsia="ru-RU"/>
        </w:rPr>
        <w:t>подъему традиционного русского и советского патриотизма. Звание</w:t>
      </w:r>
    </w:p>
    <w:p>
      <w:pPr>
        <w:pStyle w:val="Normal"/>
        <w:ind w:firstLine="482"/>
        <w:jc w:val="both"/>
        <w:rPr>
          <w:sz w:val="24"/>
          <w:lang w:eastAsia="ru-RU"/>
        </w:rPr>
      </w:pPr>
      <w:r>
        <w:rPr>
          <w:sz w:val="24"/>
          <w:lang w:eastAsia="ru-RU"/>
        </w:rPr>
        <w:t>Героя Советского Союза получили более 11,5 тыс. человек.</w:t>
      </w:r>
    </w:p>
    <w:p>
      <w:pPr>
        <w:pStyle w:val="Normal"/>
        <w:ind w:firstLine="482"/>
        <w:jc w:val="both"/>
        <w:rPr>
          <w:sz w:val="24"/>
          <w:lang w:eastAsia="ru-RU"/>
        </w:rPr>
      </w:pPr>
      <w:r>
        <w:rPr>
          <w:sz w:val="24"/>
          <w:lang w:eastAsia="ru-RU"/>
        </w:rPr>
        <w:t xml:space="preserve">     </w:t>
      </w:r>
      <w:r>
        <w:rPr>
          <w:sz w:val="24"/>
          <w:lang w:eastAsia="ru-RU"/>
        </w:rPr>
        <w:t>Победе СССР способствовала и материально-техническая, во-</w:t>
      </w:r>
    </w:p>
    <w:p>
      <w:pPr>
        <w:pStyle w:val="Normal"/>
        <w:ind w:firstLine="482"/>
        <w:jc w:val="both"/>
        <w:rPr>
          <w:sz w:val="24"/>
          <w:lang w:eastAsia="ru-RU"/>
        </w:rPr>
      </w:pPr>
      <w:r>
        <w:rPr>
          <w:sz w:val="24"/>
          <w:lang w:eastAsia="ru-RU"/>
        </w:rPr>
        <w:t>енная помощь со стороны его союзников по антигитлеровской коа-</w:t>
      </w:r>
    </w:p>
    <w:p>
      <w:pPr>
        <w:pStyle w:val="Normal"/>
        <w:ind w:firstLine="482"/>
        <w:jc w:val="both"/>
        <w:rPr>
          <w:sz w:val="24"/>
          <w:lang w:eastAsia="ru-RU"/>
        </w:rPr>
      </w:pPr>
      <w:r>
        <w:rPr>
          <w:sz w:val="24"/>
          <w:lang w:eastAsia="ru-RU"/>
        </w:rPr>
        <w:t>лиции.</w:t>
      </w:r>
    </w:p>
    <w:p>
      <w:pPr>
        <w:pStyle w:val="Normal"/>
        <w:ind w:firstLine="482"/>
        <w:jc w:val="both"/>
        <w:rPr>
          <w:sz w:val="24"/>
          <w:lang w:eastAsia="ru-RU"/>
        </w:rPr>
      </w:pPr>
      <w:r>
        <w:rPr>
          <w:sz w:val="24"/>
          <w:lang w:eastAsia="ru-RU"/>
        </w:rPr>
        <w:t xml:space="preserve">       </w:t>
      </w:r>
      <w:r>
        <w:rPr>
          <w:sz w:val="24"/>
          <w:lang w:eastAsia="ru-RU"/>
        </w:rPr>
        <w:t>Победа, завоеванная невиданным героизмом народа на фронте</w:t>
      </w:r>
    </w:p>
    <w:p>
      <w:pPr>
        <w:pStyle w:val="Normal"/>
        <w:ind w:firstLine="482"/>
        <w:jc w:val="both"/>
        <w:rPr>
          <w:sz w:val="24"/>
          <w:lang w:eastAsia="ru-RU"/>
        </w:rPr>
      </w:pPr>
      <w:r>
        <w:rPr>
          <w:sz w:val="24"/>
          <w:lang w:eastAsia="ru-RU"/>
        </w:rPr>
        <w:t>и величайшим самопожертвованием в тылу, была использована Ста-</w:t>
      </w:r>
    </w:p>
    <w:p>
      <w:pPr>
        <w:pStyle w:val="Normal"/>
        <w:ind w:firstLine="482"/>
        <w:jc w:val="both"/>
        <w:rPr>
          <w:sz w:val="24"/>
          <w:lang w:eastAsia="ru-RU"/>
        </w:rPr>
      </w:pPr>
      <w:r>
        <w:rPr>
          <w:sz w:val="24"/>
          <w:lang w:eastAsia="ru-RU"/>
        </w:rPr>
        <w:t>линым и его окружением для укрепления тоталитаризма в  СССР  и</w:t>
      </w:r>
    </w:p>
    <w:p>
      <w:pPr>
        <w:pStyle w:val="Normal"/>
        <w:ind w:firstLine="482"/>
        <w:jc w:val="both"/>
        <w:rPr>
          <w:sz w:val="24"/>
          <w:lang w:eastAsia="ru-RU"/>
        </w:rPr>
      </w:pPr>
      <w:r>
        <w:rPr>
          <w:sz w:val="24"/>
          <w:lang w:eastAsia="ru-RU"/>
        </w:rPr>
        <w:t>создания подобных режимов в странах Восточной Европы.</w:t>
      </w:r>
    </w:p>
    <w:p>
      <w:pPr>
        <w:pStyle w:val="Normal"/>
        <w:ind w:firstLine="482"/>
        <w:jc w:val="both"/>
        <w:rPr>
          <w:sz w:val="24"/>
          <w:lang w:eastAsia="ru-RU"/>
        </w:rPr>
      </w:pPr>
      <w:r>
        <w:rPr>
          <w:sz w:val="24"/>
          <w:lang w:eastAsia="ru-RU"/>
        </w:rPr>
      </w:r>
    </w:p>
    <w:p>
      <w:pPr>
        <w:pStyle w:val="Normal"/>
        <w:ind w:firstLine="482"/>
        <w:jc w:val="both"/>
        <w:rPr>
          <w:sz w:val="24"/>
          <w:lang w:eastAsia="ru-RU"/>
        </w:rPr>
      </w:pPr>
      <w:r>
        <w:rPr>
          <w:sz w:val="24"/>
          <w:lang w:eastAsia="ru-RU"/>
        </w:rPr>
      </w:r>
    </w:p>
    <w:p>
      <w:pPr>
        <w:pStyle w:val="Normal"/>
        <w:ind w:firstLine="482"/>
        <w:jc w:val="both"/>
        <w:rPr/>
      </w:pPr>
      <w:r>
        <w:rPr>
          <w:sz w:val="24"/>
          <w:lang w:eastAsia="ru-RU"/>
        </w:rPr>
        <w:t xml:space="preserve">                                     </w:t>
      </w:r>
      <w:r>
        <w:rPr>
          <w:b/>
          <w:sz w:val="24"/>
          <w:lang w:eastAsia="ru-RU"/>
        </w:rPr>
        <w:t>СПИСОК ЛИТЕРАТУРЫ:</w:t>
      </w:r>
    </w:p>
    <w:p>
      <w:pPr>
        <w:pStyle w:val="Normal"/>
        <w:ind w:firstLine="482"/>
        <w:jc w:val="both"/>
        <w:rPr>
          <w:sz w:val="24"/>
          <w:lang w:eastAsia="ru-RU"/>
        </w:rPr>
      </w:pPr>
      <w:r>
        <w:rPr>
          <w:sz w:val="24"/>
          <w:lang w:eastAsia="ru-RU"/>
        </w:rPr>
        <w:t>1.Учебник «История Казахстана».Автор М.К. Козыбаев. Алматы 1993г.</w:t>
      </w:r>
    </w:p>
    <w:p>
      <w:pPr>
        <w:pStyle w:val="Normal"/>
        <w:ind w:firstLine="482"/>
        <w:jc w:val="both"/>
        <w:rPr>
          <w:sz w:val="24"/>
          <w:lang w:eastAsia="ru-RU"/>
        </w:rPr>
      </w:pPr>
      <w:r>
        <w:rPr>
          <w:sz w:val="24"/>
          <w:lang w:eastAsia="ru-RU"/>
        </w:rPr>
        <w:t>2.История Казахстана (очерк) Алматы 1993г.</w:t>
      </w:r>
    </w:p>
    <w:p>
      <w:pPr>
        <w:pStyle w:val="Normal"/>
        <w:ind w:firstLine="482"/>
        <w:jc w:val="both"/>
        <w:rPr>
          <w:sz w:val="24"/>
          <w:lang w:eastAsia="ru-RU"/>
        </w:rPr>
      </w:pPr>
      <w:r>
        <w:rPr>
          <w:sz w:val="24"/>
          <w:lang w:eastAsia="ru-RU"/>
        </w:rPr>
        <w:t>3.Журин Н.И. «Сверяя шаг по Ильичу». Алматы 1969г.</w:t>
      </w:r>
    </w:p>
    <w:p>
      <w:pPr>
        <w:pStyle w:val="Normal"/>
        <w:ind w:firstLine="482"/>
        <w:jc w:val="both"/>
        <w:rPr>
          <w:sz w:val="24"/>
          <w:lang w:eastAsia="ru-RU"/>
        </w:rPr>
      </w:pPr>
      <w:r>
        <w:rPr>
          <w:sz w:val="24"/>
          <w:lang w:eastAsia="ru-RU"/>
        </w:rPr>
        <w:t>4.Даниленко Р.К. «Алия – наша гордость» Алматы 1995г.</w:t>
      </w:r>
    </w:p>
    <w:p>
      <w:pPr>
        <w:pStyle w:val="Normal"/>
        <w:ind w:firstLine="482"/>
        <w:jc w:val="both"/>
        <w:rPr/>
      </w:pPr>
      <w:r>
        <w:rPr>
          <w:rFonts w:cs="a_Timer;Times New Roman Cyr" w:ascii="a_Timer;Times New Roman Cyr" w:hAnsi="a_Timer;Times New Roman Cyr"/>
          <w:sz w:val="24"/>
          <w:lang w:val="en-US" w:eastAsia="ru-RU"/>
        </w:rPr>
        <w:t xml:space="preserve">5. </w:t>
      </w:r>
      <w:r>
        <w:rPr>
          <w:sz w:val="24"/>
          <w:lang w:val="en-US" w:eastAsia="ru-RU"/>
        </w:rPr>
        <w:t>СССР В ВЕЛИКОЙ ОТЕЧЕСТВЕННОЙ ВОЙНЕ 1941-1945</w:t>
      </w:r>
    </w:p>
    <w:p>
      <w:pPr>
        <w:pStyle w:val="Normal"/>
        <w:ind w:firstLine="482"/>
        <w:jc w:val="both"/>
        <w:rPr>
          <w:rFonts w:ascii="a_Timer;Times New Roman Cyr" w:hAnsi="a_Timer;Times New Roman Cyr" w:cs="a_Timer;Times New Roman Cyr"/>
          <w:sz w:val="24"/>
          <w:lang w:val="en-US" w:eastAsia="ru-RU"/>
        </w:rPr>
      </w:pPr>
      <w:r>
        <w:rPr>
          <w:sz w:val="24"/>
          <w:lang w:val="en-US" w:eastAsia="ru-RU"/>
        </w:rPr>
        <w:t xml:space="preserve"> </w:t>
      </w:r>
      <w:r>
        <w:rPr>
          <w:sz w:val="24"/>
          <w:lang w:val="en-US" w:eastAsia="ru-RU"/>
        </w:rPr>
        <w:t>Военное издательство  министерства    обороны    СССР, М., 1970 г.</w:t>
      </w:r>
    </w:p>
    <w:p>
      <w:pPr>
        <w:pStyle w:val="Normal"/>
        <w:ind w:firstLine="482"/>
        <w:jc w:val="both"/>
        <w:rPr>
          <w:rFonts w:ascii="a_Timer;Times New Roman Cyr" w:hAnsi="a_Timer;Times New Roman Cyr" w:cs="a_Timer;Times New Roman Cyr"/>
          <w:sz w:val="24"/>
          <w:lang w:val="en-US" w:eastAsia="ru-RU"/>
        </w:rPr>
      </w:pPr>
      <w:r>
        <w:rPr>
          <w:rFonts w:cs="a_Timer;Times New Roman Cyr" w:ascii="a_Timer;Times New Roman Cyr" w:hAnsi="a_Timer;Times New Roman Cyr"/>
          <w:sz w:val="24"/>
          <w:lang w:val="en-US" w:eastAsia="ru-RU"/>
        </w:rPr>
      </w:r>
    </w:p>
    <w:p>
      <w:pPr>
        <w:pStyle w:val="Normal"/>
        <w:ind w:firstLine="482"/>
        <w:jc w:val="both"/>
        <w:rPr>
          <w:rFonts w:ascii="a_Timer;Times New Roman Cyr" w:hAnsi="a_Timer;Times New Roman Cyr" w:cs="a_Timer;Times New Roman Cyr"/>
          <w:sz w:val="24"/>
          <w:lang w:val="en-US" w:eastAsia="ru-RU"/>
        </w:rPr>
      </w:pPr>
      <w:r>
        <w:rPr>
          <w:rFonts w:cs="a_Timer;Times New Roman Cyr" w:ascii="a_Timer;Times New Roman Cyr" w:hAnsi="a_Timer;Times New Roman Cyr"/>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Timer">
    <w:altName w:val="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300"/>
      <w:outlineLvl w:val="1"/>
    </w:pPr>
    <w:rPr>
      <w:b/>
      <w:sz w:val="24"/>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260"/>
    </w:pPr>
    <w:rPr>
      <w:sz w:val="26"/>
      <w:lang w:eastAsia="ru-RU"/>
    </w:rPr>
  </w:style>
  <w:style w:type="paragraph" w:styleId="2">
    <w:name w:val="Основной текст с отступом 2"/>
    <w:basedOn w:val="Normal"/>
    <w:qFormat/>
    <w:pPr>
      <w:spacing w:lineRule="auto" w:line="259"/>
      <w:ind w:firstLine="300"/>
    </w:pPr>
    <w:rPr>
      <w:sz w:val="24"/>
      <w:lang w:eastAsia="ru-RU"/>
    </w:rPr>
  </w:style>
  <w:style w:type="paragraph" w:styleId="21">
    <w:name w:val="Основной текст 2"/>
    <w:basedOn w:val="Normal"/>
    <w:qFormat/>
    <w:pPr/>
    <w:rPr>
      <w:sz w:val="16"/>
      <w:lang w:eastAsia="ru-RU"/>
    </w:rPr>
  </w:style>
  <w:style w:type="paragraph" w:styleId="3">
    <w:name w:val="Основной текст 3"/>
    <w:basedOn w:val="Normal"/>
    <w:qFormat/>
    <w:pPr>
      <w:spacing w:before="100" w:after="0"/>
    </w:pPr>
    <w:rPr>
      <w:b/>
      <w:sz w:val="1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7T15:27:00Z</dcterms:created>
  <dc:creator>A-S</dc:creator>
  <dc:description/>
  <dc:language>en-US</dc:language>
  <cp:lastModifiedBy>A-S</cp:lastModifiedBy>
  <dcterms:modified xsi:type="dcterms:W3CDTF">1996-02-28T15:56:00Z</dcterms:modified>
  <cp:revision>8</cp:revision>
  <dc:subject/>
  <dc:title>КАЗАХСТАН В ПЕРИОД ВЕЛИКОЙ ОТЕЧЕСТВЕННОЙ ВОЙНЫ 1941-1945 ГОДОВ</dc:title>
</cp:coreProperties>
</file>