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b/>
          <w:sz w:val="18"/>
          <w:lang w:val="ru-RU"/>
        </w:rPr>
        <w:t>Казанский край в Х</w:t>
      </w:r>
      <w:r>
        <w:rPr>
          <w:rFonts w:cs="Times New Roman" w:ascii="Times New Roman" w:hAnsi="Times New Roman"/>
          <w:b/>
          <w:sz w:val="18"/>
        </w:rPr>
        <w:t xml:space="preserve">XII </w:t>
      </w:r>
      <w:r>
        <w:rPr>
          <w:rFonts w:cs="Times New Roman" w:ascii="Times New Roman" w:hAnsi="Times New Roman"/>
          <w:b/>
          <w:sz w:val="18"/>
          <w:lang w:val="ru-RU"/>
        </w:rPr>
        <w:t>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лонизация края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После иностранной интервенции  и  подавления 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крестьянских волнений с новой силой проявился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крепостной и национальный гнет. В  XVII веке очень интенсивно шло строительство монастырей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Около Казани  открыты были  три монастыря: Раифский, Семиозерный и  Кизический. Всего за XVII столетие основано было  более 20 монастырей, которые отстраивались как крепости и в  которых во время  крестьянской войны отсиживались помещики  и администрация, чтобы избежать  народной   расправы. Под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елом Мамадыш   Спасский монастырь в 1617 г. построил острог  формально  для защиты  от ногайцев, а в действительности от напора тяглого населения  в моменты   обострения классовых  противоречий. В XVII веке монастыри превратились в громадные  феодальные латифундии. Например,  Казанский Преображенский монастырь  по переписи 1646 года имел земли и угодья  в 28 населенных пунктах.   Национальный   гнет царизма, ослабевший  в первое двадцатилетие  XVII века, усиливается с   новой силой.  Некрещеным  помещикам   запретили кабалить   крещеных и владеть ими. Имущество  некрещеных  переходило по наследству в первую  очередь к крещеным  родственникам, минуя  некрещеных. Эти  распоряжения были  направлены  к тому, чтобы ослабить экономическую  состоятельность некрещеных помещиков и обращением  в православие отвлечь от них их  крестьян. С другой стороны,  указы должны  были  побуждать  креститься  самих помещиков  и всех крестьян. Царская   администрация  вновь  стала  проявлять  высокомерие, пренебрежение к нерусскому населению. Она не стеснялась получать и двойные ясаки и подношения  даже особым сбором в свою пользу.</w:t>
      </w:r>
    </w:p>
    <w:p>
      <w:pPr>
        <w:pStyle w:val="Normal"/>
        <w:ind w:left="90" w:right="3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Помещики  незаконно захватывали  земли и угодья местного населения, а русское купечество стремилось  не допускать некрещеных  к оптовым торговым операциям  не только в городах, но и в селах и деревнях.</w:t>
      </w:r>
    </w:p>
    <w:p>
      <w:pPr>
        <w:pStyle w:val="Normal"/>
        <w:ind w:left="90" w:right="3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После  крестьянской войны в начале XVII в. строительство укрепленных линий, или «засечных черт», стало важной задачей царского правительства, так как постройка городов  не обеспечивала подчинения нерусских народов и не гарантировала от набегов ногайцев, калмыков и крымских   татар. Сторожевые укрепленные линии должны  были обеспечить помещикам  безопасность их усадеб и оборону во время народных восстаний.    Возведение укрепленных линий началось  с постройки «Тетюшской  черты», которая проходила  около деревни  Пролей-Каши  на  Кильнинский острожек, где соединялась с ранее возведенной «'Карлинской чертой», проведенной вдоль речки Карлы,  впадающей  в Свиягу.</w:t>
      </w:r>
    </w:p>
    <w:p>
      <w:pPr>
        <w:pStyle w:val="Normal"/>
        <w:ind w:left="90" w:right="3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В 40-х годах XVII в. началось строительство Симбирской линии по  направлению к Саранску,  на  Тамбов,  Воронеж  и Харьков. Симбирск стал  сильной крепостью. По  линии были основаны  военные слободы с малыми  крепостями.    Вслед за Симбирской ведется постройка Закамской  черты, которая  начиналась на  левом  берегу  Волги:  Белый Яр -- Ерыклинск --  Тиинск -- Новошешминск  --  Кичуев -- Заинек  --  Мензелинск. Работы производились с 1652 до 1656 года. Ногайцы в 1654 г. прорвали линию между Тиинском  и Новошешминском, но ее восстановили, при этом укрепили и острог Билярск. Для  постройки этой линии привлекались татары, чуваши, мари и удмурты. На  сторожевых линиях ежегодно занято было от 3 до 5 тысяч крестьян, которых мобилизовали по одному человеку с 6 русских и с 3 нерусских дворов. Эти работы были очень тяжелы для ясачников, которые временами оказывали сопротивление администрации.</w:t>
      </w:r>
    </w:p>
    <w:p>
      <w:pPr>
        <w:pStyle w:val="Normal"/>
        <w:ind w:left="10" w:right="3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left="10" w:right="3" w:hanging="0"/>
        <w:jc w:val="center"/>
        <w:rPr/>
      </w:pPr>
      <w:r>
        <w:rPr>
          <w:rFonts w:cs="Times New Roman" w:ascii="Times New Roman" w:hAnsi="Times New Roman"/>
          <w:sz w:val="18"/>
          <w:lang w:val="ru-RU"/>
        </w:rPr>
        <w:t>Экономика края в</w:t>
      </w:r>
      <w:r>
        <w:rPr>
          <w:rFonts w:cs="Times New Roman" w:ascii="Times New Roman" w:hAnsi="Times New Roman"/>
          <w:sz w:val="18"/>
        </w:rPr>
        <w:t xml:space="preserve"> XVII</w:t>
      </w:r>
      <w:r>
        <w:rPr>
          <w:rFonts w:cs="Times New Roman" w:ascii="Times New Roman" w:hAnsi="Times New Roman"/>
          <w:sz w:val="18"/>
          <w:lang w:val="ru-RU"/>
        </w:rPr>
        <w:t xml:space="preserve"> в. Сельское хозяйство.</w:t>
      </w:r>
    </w:p>
    <w:p>
      <w:pPr>
        <w:pStyle w:val="Normal"/>
        <w:ind w:left="10" w:right="3" w:hanging="0"/>
        <w:rPr/>
      </w:pPr>
      <w:r>
        <w:rPr>
          <w:rFonts w:cs="Times New Roman" w:ascii="Times New Roman" w:hAnsi="Times New Roman"/>
          <w:sz w:val="18"/>
          <w:lang w:val="ru-RU"/>
        </w:rPr>
        <w:t xml:space="preserve">Социально-экономическое развитие Татарии  в XVII веке шло по пути общего развития России. В это время наблюдается усиление мелкотоварного производства в городах и промышленных селах, возникают зачатки капиталистических 'мануфактур. Эта  общая    линия </w:t>
      </w:r>
      <w:r>
        <w:rPr>
          <w:rFonts w:cs="Times New Roman" w:ascii="Times New Roman" w:hAnsi="Times New Roman"/>
          <w:sz w:val="18"/>
        </w:rPr>
        <w:t xml:space="preserve"> развития происходила в условиях  господства феодально-крепостнического строя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В этот период в Татарии окончательно сложились поместно- вотчинное, церковно-монастырское, дворцовое и ясачное землевладения. Поместно-вотчинное землевладение русских </w:t>
      </w:r>
      <w:r>
        <w:rPr>
          <w:rFonts w:cs="Times New Roman" w:ascii="Times New Roman" w:hAnsi="Times New Roman"/>
          <w:i/>
          <w:sz w:val="18"/>
        </w:rPr>
        <w:t xml:space="preserve">и </w:t>
      </w:r>
      <w:r>
        <w:rPr>
          <w:rFonts w:cs="Times New Roman" w:ascii="Times New Roman" w:hAnsi="Times New Roman"/>
          <w:sz w:val="18"/>
        </w:rPr>
        <w:t>татарских служилых  людей  увеличилось более  чем в два  раза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В 1646 г. только в Казанском уезде русских помещиков бы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334. Значительно выросли монастырские земли: в разных местах Казанского и Свияжского уездов монастырям и архиерею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принадлежало более 50 сел и деревень. Очень много было двор</w:t>
      </w:r>
      <w:r>
        <w:rPr>
          <w:rFonts w:cs="Times New Roman" w:ascii="Times New Roman" w:hAnsi="Times New Roman"/>
          <w:sz w:val="18"/>
          <w:lang w:val="ru-RU"/>
        </w:rPr>
        <w:t>ц</w:t>
      </w:r>
      <w:r>
        <w:rPr>
          <w:rFonts w:cs="Times New Roman" w:ascii="Times New Roman" w:hAnsi="Times New Roman"/>
          <w:sz w:val="18"/>
        </w:rPr>
        <w:t>овых земель, большая часть которых переходила к служилым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людям. Самым    значительным  было  ясачное  землепользование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После  крестьянской войны  русские помещики  переводили</w:t>
      </w:r>
      <w:r>
        <w:rPr>
          <w:rFonts w:cs="Times New Roman" w:ascii="Times New Roman" w:hAnsi="Times New Roman"/>
          <w:sz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 крепостных из центральных уездов и привлекали беглых кресть ян, которых было много тогда в Поволжье. Администрация </w:t>
      </w:r>
      <w:r>
        <w:rPr>
          <w:rFonts w:cs="Times New Roman" w:ascii="Times New Roman" w:hAnsi="Times New Roman"/>
          <w:sz w:val="18"/>
          <w:lang w:val="ru-RU"/>
        </w:rPr>
        <w:t xml:space="preserve">не </w:t>
      </w:r>
      <w:r>
        <w:rPr>
          <w:rFonts w:cs="Times New Roman" w:ascii="Times New Roman" w:hAnsi="Times New Roman"/>
          <w:sz w:val="18"/>
        </w:rPr>
        <w:t xml:space="preserve"> так сурово преследовала беглых, так как русские крестьяне являлись оплотом владычества России. Помещики стремились наладить свое хозяйство таким образом, чтобы привлечь больш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рестьян. Это достигалось введением сначала оброчной систем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эксплуатации, а потом уже оброчники переводились на барщи ну. Такая тактика имела своим следствием заметное развити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производительных сил: распаханы были многие переложные  </w:t>
      </w:r>
      <w:r>
        <w:rPr>
          <w:rFonts w:cs="Times New Roman" w:ascii="Times New Roman" w:hAnsi="Times New Roman"/>
          <w:sz w:val="18"/>
          <w:lang w:val="ru-RU"/>
        </w:rPr>
        <w:t xml:space="preserve">и </w:t>
      </w:r>
      <w:r>
        <w:rPr>
          <w:rFonts w:cs="Times New Roman" w:ascii="Times New Roman" w:hAnsi="Times New Roman"/>
          <w:sz w:val="18"/>
        </w:rPr>
        <w:t>поросшие лесом земли, построены  сотни  крупных  мельниц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 xml:space="preserve"> трехполье стало преобладающей  системой хозяйства. Многи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рестьяне в малоземельных поместьях стали заниматься ремеслом: деревообделочным, гончарным, валяльным, кожевенным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салотопенным и др. Охота и рыболовство приобрели товарный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характер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Землевладение  и землепользование  татарских помещиков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отражено в писцовых книгах 1646 года. По Свияжскому уезду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записано 498 помещиков, из которых 378 не  имели крестьян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У многих помещиков жили  бобыли и соседи. Служилые татар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имели поместья  в  136 селениях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</w:rPr>
        <w:t>То же  самое наблюдалось  в 1646 г. и в Казанском уезде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Писцовая книга  отметила 619 дворов татарских  помещиков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 xml:space="preserve"> из которых 449 совсем не имели крестьян и бобылей, а у осталь ных 170 человек записано 575 </w:t>
      </w:r>
      <w:r>
        <w:rPr>
          <w:rFonts w:cs="Times New Roman" w:ascii="Times New Roman" w:hAnsi="Times New Roman"/>
          <w:sz w:val="18"/>
          <w:lang w:val="ru-RU"/>
        </w:rPr>
        <w:t>д</w:t>
      </w:r>
      <w:r>
        <w:rPr>
          <w:rFonts w:cs="Times New Roman" w:ascii="Times New Roman" w:hAnsi="Times New Roman"/>
          <w:sz w:val="18"/>
        </w:rPr>
        <w:t>воров крестьян и людей в ни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1</w:t>
      </w:r>
      <w:r>
        <w:rPr>
          <w:rFonts w:cs="Times New Roman" w:ascii="Times New Roman" w:hAnsi="Times New Roman"/>
          <w:sz w:val="18"/>
        </w:rPr>
        <w:t>672 души. Кроме того, были бобыли, дворовые, задворны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люди, соседи и наймиты. Большинство наймитов было у служилых татар, у которых в основном практиковались феодально-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арендные отношения. В этом  заключалась особенность татарского поместья. А так как подавляющее </w:t>
      </w:r>
      <w:r>
        <w:rPr>
          <w:rFonts w:cs="Times New Roman" w:ascii="Times New Roman" w:hAnsi="Times New Roman"/>
          <w:sz w:val="18"/>
          <w:lang w:val="ru-RU"/>
        </w:rPr>
        <w:t>б</w:t>
      </w:r>
      <w:r>
        <w:rPr>
          <w:rFonts w:cs="Times New Roman" w:ascii="Times New Roman" w:hAnsi="Times New Roman"/>
          <w:sz w:val="18"/>
        </w:rPr>
        <w:t>ольшинство служилы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татар крестьян и бобылей не имели, то это сближало  их  в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лассовой борьбе больше с антикрепостническими элементами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то есть с ясачникам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самом  начале XVII  века писцовая книга Ивана Болтан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зафиксировала до 50 крупных татар-помещиков, а в половине</w:t>
      </w:r>
      <w:r>
        <w:rPr>
          <w:rFonts w:cs="Times New Roman" w:ascii="Times New Roman" w:hAnsi="Times New Roman"/>
          <w:sz w:val="18"/>
          <w:lang w:val="ru-RU"/>
        </w:rPr>
        <w:t xml:space="preserve"> XVII века их было вдвое меньше.  Нет сомнения, что это - результат национальной политики царизма, которая направлялась на то, чтобы служилых татар свести постепенно на положение ясачных; поэтому так много было служилых, но не «верстанных поместьями». Это  подтверждается положение  служилого Урукчея Утешева, который «живет за Богданом мурзою  Яушевым, наймуя пашенные  земли», а «не верстан де за бедностью»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 xml:space="preserve">У татар-ясачников хозяйство  было  земледельческое. Их наделы, например, в Свияжском уезде равнялись 10 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четвертям (5 десятинам) пашни в одном поле и 10 десятин лугов (100 колен сена). В лесах ясачники имели бортные угодья. Лес отводился для всей общины.  С  целого ясака  платили 2  алтына 4  деньги и  20 пудов хлеба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Ясачные  татары платили  ясак деньгами и натурой. Натуральные  взносы предусматривались хлебом, медом, пушниной. В  ясачных хозяйствах преобладала трехпольная система. В середине XVII  века перелог начительно уменьшился.  Если  в XVII  веке товарную продукцию  составляли сено и лес, то со второй четверти XVII века товарную продукцию составило зерно. Доказательством тому  служит оптовая хлебная  торговля, перешедшая  в руки купцов, которые скупали хлеб у скупщиков, действовавших  по деревням. Ясачное хозяйство татар не было исключительно  зерновым: кроме хлебных продуктов и льняного семени, на рынок шли мед и воск, беличьи, лисьи и куньи меха,  кожи, овчины  и  козловые шкуры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Во  второй половине Х</w:t>
      </w:r>
      <w:r>
        <w:rPr>
          <w:rFonts w:cs="Times New Roman" w:ascii="Times New Roman" w:hAnsi="Times New Roman"/>
          <w:sz w:val="18"/>
        </w:rPr>
        <w:t>VII</w:t>
      </w:r>
      <w:r>
        <w:rPr>
          <w:rFonts w:cs="Times New Roman" w:ascii="Times New Roman" w:hAnsi="Times New Roman"/>
          <w:sz w:val="18"/>
          <w:lang w:val="ru-RU"/>
        </w:rPr>
        <w:t xml:space="preserve"> века количество земли  на душу уменьшилось,  а платежи сильно  возросли. На ясак в 1685 г. полагалось  меньше  земли: 24 чети в трех полях  вместо 30; лугов считалось на ясак 8 десятин вместо 10-ти. В деревне Черемышевой  не было  ни одного  ясачника, платившего целый ясак. Если хозяйство полуясачника трудно признать 'рентабельным, то более мелкие хозяйства были очень слабые и толкали ясачников на развитие ремесла и торговли. 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Города и промышленное развитие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</w:t>
      </w:r>
      <w:r>
        <w:rPr>
          <w:rFonts w:cs="Times New Roman" w:ascii="Times New Roman" w:hAnsi="Times New Roman"/>
          <w:sz w:val="18"/>
          <w:lang w:val="ru-RU"/>
        </w:rPr>
        <w:t>Социальный состав населения казанских городов был сложный. По  переписной книге 1646 г. Казань стала большим городом, в некоторых отношениях превзошла даже соседний Нижний  Новгород. Население города доходило до 17 тыс. человек. Служилых людей, администрации и духовенства было До 3000 душ, что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оставляло меньшинство перед посадским  тяглым населением,  составлявшим  2597 дворов с населением почти в  10400 душ.  Вокруг Казани возникли многие  слободы: Засыпкина, Горшечная, Кирпичная, Ямская, Ягодная, Козья и Кизическая. Казань  стала крупным административным  и экономическим центром, в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котором сосредоточены были многочисленные производственные  и торговые предприятия. Тяглое посадское население состояла  из купцов, ремесленников, торговцев, бобылей, соседей и наймито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1654--1656  гг. тяглое население города стильно пострада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от «морового  поветрия»  (чума),  потеряв  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8"/>
        </w:rPr>
        <w:t>есколько тысяч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человек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Прочие  города были  значительно меньше Казани.  Самым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рупным  городом после Казани был Лаишев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-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1736   душ, котор</w:t>
      </w:r>
      <w:r>
        <w:rPr>
          <w:rFonts w:cs="Times New Roman" w:ascii="Times New Roman" w:hAnsi="Times New Roman"/>
          <w:sz w:val="18"/>
          <w:lang w:val="ru-RU"/>
        </w:rPr>
        <w:t>ы</w:t>
      </w:r>
      <w:r>
        <w:rPr>
          <w:rFonts w:cs="Times New Roman" w:ascii="Times New Roman" w:hAnsi="Times New Roman"/>
          <w:sz w:val="18"/>
        </w:rPr>
        <w:t>й еще  не потерял своего воен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8"/>
        </w:rPr>
        <w:t>ого значения, так как гарнизон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оял  из 776 душ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Свияжске  населени</w:t>
      </w:r>
      <w:r>
        <w:rPr>
          <w:rFonts w:cs="Times New Roman" w:ascii="Times New Roman" w:hAnsi="Times New Roman"/>
          <w:sz w:val="18"/>
          <w:lang w:val="ru-RU"/>
        </w:rPr>
        <w:t>е</w:t>
      </w:r>
      <w:r>
        <w:rPr>
          <w:rFonts w:cs="Times New Roman" w:ascii="Times New Roman" w:hAnsi="Times New Roman"/>
          <w:sz w:val="18"/>
        </w:rPr>
        <w:t xml:space="preserve">  было  903 души,  а в Тетюшах  -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906 душ, но если в Свияжске посадских и бобылей было подавляющее   большинство, то в Тетюшах первое  место занимал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трельцы и казаки, а посадских и бобылей было лишь 345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Таким 'образом, городское население в 'половине XVII век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было  весьма  незначительным, но растущим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Промышленное   развитие в середине XVII века шло по пут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оста  мелкотоварного производства на  рынок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Казани мы наблюдаем очень много различных производств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Переписная книга  1646 г. зарегистрировала здесь 4460 ремесленников. В XVII веке и добывающая и  обрабатывающая  промышленности  в связи с запросами внутреннего всероссийског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ынка и более глубоким разделением общественного труда принимают   новые формы  и  более глубокую  специализацию   с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целью производства товаров на рынок. Так, </w:t>
      </w:r>
      <w:r>
        <w:rPr>
          <w:rFonts w:cs="Times New Roman" w:ascii="Times New Roman" w:hAnsi="Times New Roman"/>
          <w:sz w:val="18"/>
          <w:lang w:val="ru-RU"/>
        </w:rPr>
        <w:t>в</w:t>
      </w:r>
      <w:r>
        <w:rPr>
          <w:rFonts w:cs="Times New Roman" w:ascii="Times New Roman" w:hAnsi="Times New Roman"/>
          <w:sz w:val="18"/>
        </w:rPr>
        <w:t>озникновение капиталистической мастерской в городах знаменовало собою создание условий для зарождения капиталистического способа производства, а  рост наемных   рабочих в  мастерских  вел  к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возникновению  капиталистической мануфактуры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пищевой  мелкой промышленности  были заняты ремесленники из  149 дворов. Пищевики представлены по 28 специальностям. Это обстоятельство указывает, что шло  интенсивно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азделение тру</w:t>
      </w:r>
      <w:r>
        <w:rPr>
          <w:rFonts w:cs="Times New Roman" w:ascii="Times New Roman" w:hAnsi="Times New Roman"/>
          <w:sz w:val="18"/>
          <w:lang w:val="ru-RU"/>
        </w:rPr>
        <w:t>да</w:t>
      </w:r>
      <w:r>
        <w:rPr>
          <w:rFonts w:cs="Times New Roman" w:ascii="Times New Roman" w:hAnsi="Times New Roman"/>
          <w:sz w:val="18"/>
        </w:rPr>
        <w:t>: хлебников было 27 дворов, Калашников --26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пирожников --7  и  т. д. Большинство пищевиков создавало семейную  кооперацию, работающую   на рынок.  Таких  пекаре</w:t>
      </w:r>
      <w:r>
        <w:rPr>
          <w:rFonts w:cs="Times New Roman" w:ascii="Times New Roman" w:hAnsi="Times New Roman"/>
          <w:sz w:val="18"/>
          <w:lang w:val="ru-RU"/>
        </w:rPr>
        <w:t xml:space="preserve">н </w:t>
      </w:r>
      <w:r>
        <w:rPr>
          <w:rFonts w:cs="Times New Roman" w:ascii="Times New Roman" w:hAnsi="Times New Roman"/>
          <w:sz w:val="18"/>
        </w:rPr>
        <w:t>.было  120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У Минки Макарьева  в овощном  хозяйстве были заняты сын</w:t>
      </w:r>
      <w:r>
        <w:rPr>
          <w:rFonts w:cs="Times New Roman" w:ascii="Times New Roman" w:hAnsi="Times New Roman"/>
          <w:sz w:val="18"/>
          <w:lang w:val="ru-RU"/>
        </w:rPr>
        <w:t xml:space="preserve"> и</w:t>
      </w:r>
      <w:r>
        <w:rPr>
          <w:rFonts w:cs="Times New Roman" w:ascii="Times New Roman" w:hAnsi="Times New Roman"/>
          <w:sz w:val="18"/>
        </w:rPr>
        <w:t xml:space="preserve"> двое крепостных его людей. Это уже не семейная кооперация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а крепостное хозяйство типа мастерской, тесно связанное с рынком. Но хозяйств с крепостным тру</w:t>
      </w:r>
      <w:r>
        <w:rPr>
          <w:rFonts w:cs="Times New Roman" w:ascii="Times New Roman" w:hAnsi="Times New Roman"/>
          <w:sz w:val="18"/>
          <w:lang w:val="ru-RU"/>
        </w:rPr>
        <w:t>д</w:t>
      </w:r>
      <w:r>
        <w:rPr>
          <w:rFonts w:cs="Times New Roman" w:ascii="Times New Roman" w:hAnsi="Times New Roman"/>
          <w:sz w:val="18"/>
        </w:rPr>
        <w:t>ом было только тр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У С.  Иванова-калашника работало  два наймита   и «при</w:t>
      </w:r>
      <w:r>
        <w:rPr>
          <w:rFonts w:cs="Times New Roman" w:ascii="Times New Roman" w:hAnsi="Times New Roman"/>
          <w:sz w:val="18"/>
          <w:lang w:val="ru-RU"/>
        </w:rPr>
        <w:t>е</w:t>
      </w:r>
      <w:r>
        <w:rPr>
          <w:rFonts w:cs="Times New Roman" w:ascii="Times New Roman" w:hAnsi="Times New Roman"/>
          <w:sz w:val="18"/>
        </w:rPr>
        <w:t>мыш:». Семейная кооперация выросла в этом случае в капиталистическую мастерскую,  изготовлявшую  калачи для  рынка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Таких  мастерских в переписной книге 1646 г. по Казани указано 30, количество наймитов доходило до 4 человек. Следовательно, двадцать процентов предприятий мелкой пищевой промышленности  носили капиталистический характер да и многие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мастерские типа семейной кооперации были на этом же пути. В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второй половине XVII века количество капиталистических мастерских  увеличилось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Д</w:t>
      </w:r>
      <w:r>
        <w:rPr>
          <w:rFonts w:cs="Times New Roman" w:ascii="Times New Roman" w:hAnsi="Times New Roman"/>
          <w:sz w:val="18"/>
        </w:rPr>
        <w:t>овольно значительная специализация и в кожевенном производстве: кожевников указывается  46  дворов, строгальщик</w:t>
      </w:r>
      <w:r>
        <w:rPr>
          <w:rFonts w:cs="Times New Roman" w:ascii="Times New Roman" w:hAnsi="Times New Roman"/>
          <w:sz w:val="18"/>
          <w:lang w:val="ru-RU"/>
        </w:rPr>
        <w:t>ов</w:t>
      </w:r>
      <w:r>
        <w:rPr>
          <w:rFonts w:cs="Times New Roman" w:ascii="Times New Roman" w:hAnsi="Times New Roman"/>
          <w:sz w:val="18"/>
        </w:rPr>
        <w:t>-27,  сапожников и башмачников  -- 64, сыромятников -- 15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овчинников -- 15, скорняков -- 20, бобровников--4 двора, пушников -- 6 дворов и т. д. Мастеров-одиночек и мастерских типа</w:t>
      </w:r>
      <w:r>
        <w:rPr>
          <w:rFonts w:cs="Times New Roman" w:ascii="Times New Roman" w:hAnsi="Times New Roman"/>
          <w:sz w:val="18"/>
          <w:lang w:val="ru-RU"/>
        </w:rPr>
        <w:t xml:space="preserve"> семейной </w:t>
      </w:r>
      <w:r>
        <w:rPr>
          <w:rFonts w:cs="Times New Roman" w:ascii="Times New Roman" w:hAnsi="Times New Roman"/>
          <w:sz w:val="18"/>
        </w:rPr>
        <w:t>кооперации значится 162 производства. Три мастерских эксплуатировали холопов и крепостных; у одного хозяин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аботал купленный татарин, у другого--ногаец, а у третьего -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5 дворовых, 2 крепостных и 1 наймит. Тринадцать мастерски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имели только наемных  работников. Такие мастерские пока составляли малый  процент всех предприятий, но будущее  бы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за 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Следовательно, кожевенная промышленность  в общем  был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в сфере феодального способа производства, но с XVII века началось возникновение капиталистических  мастерских  и рост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наймитов, которые представляли собою лишенных  средств производства специалистов-кожевников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Писцовая книга 1646 г. указывает 129 дворов текстильщиков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80 дворов металлистов, 34 двора  химического  производства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41  двор деревообделочников и  т. д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дополнение к этому следует иметь в виду промышленны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лободы и села, где и ремесло и мелкая промышленность составляли  главное занятие населения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Архивные материалы  позволяют констатировать, что из 37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ел митрополичьих 17 были промышленными.  В селе Дмитриевоком (Ятодная слобода)  было 35 дворов   крестьянских и 85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бобыльских. Среди   'бобылей был</w:t>
      </w:r>
      <w:r>
        <w:rPr>
          <w:rFonts w:cs="Times New Roman" w:ascii="Times New Roman" w:hAnsi="Times New Roman"/>
          <w:sz w:val="18"/>
          <w:lang w:val="ru-RU"/>
        </w:rPr>
        <w:t>и</w:t>
      </w:r>
      <w:r>
        <w:rPr>
          <w:rFonts w:cs="Times New Roman" w:ascii="Times New Roman" w:hAnsi="Times New Roman"/>
          <w:sz w:val="18"/>
        </w:rPr>
        <w:t xml:space="preserve">   плотники,  горшечники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апожники, овчинники. В 1678 г. появились сафьяннкюн, сыромятники и крашенники. Особенно 'много 'было кожевенных мастерских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ind w:right="3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Село Архангельское под Казанью состояло из 26 бобыльски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дворов, принадлежавших  преимущественно кожевникам  и сыромятникам. В деревне Аметьевой изготовляли одежду и рукавицы. В селе Омарах  действовали капиталистическая кузниц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 наемными рабочими и скорняжная мастерская. В селе Кирельском Свияжского уезда развилась кожевенная промышленность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Овчинники  и санники  были в Матюшкином    починке. Многочисленные ватаги рыболовов были в селах Богородское. Капердико. Рыбная Слобода. Татарские деревни Атня и Алаты  тож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известны были кожевенным  производством. У татар было разиню  швейное  дело.</w:t>
      </w:r>
    </w:p>
    <w:p>
      <w:pPr>
        <w:pStyle w:val="Normal"/>
        <w:ind w:right="3" w:hanging="14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С 40-х годов XVII в. стали возникать предприятия типа мануфактуры, в которых было сосредоточено большое количеств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аботников. В Казани  и Кукморе  появились медеплавильны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«заводы». Ими руководил присланный из Москвы мастер Оноф</w:t>
      </w:r>
      <w:r>
        <w:rPr>
          <w:rFonts w:cs="Times New Roman" w:ascii="Times New Roman" w:hAnsi="Times New Roman"/>
          <w:sz w:val="18"/>
          <w:lang w:val="ru-RU"/>
        </w:rPr>
        <w:t>р</w:t>
      </w:r>
      <w:r>
        <w:rPr>
          <w:rFonts w:cs="Times New Roman" w:ascii="Times New Roman" w:hAnsi="Times New Roman"/>
          <w:sz w:val="18"/>
        </w:rPr>
        <w:t>ее</w:t>
      </w:r>
      <w:r>
        <w:rPr>
          <w:rFonts w:cs="Times New Roman" w:ascii="Times New Roman" w:hAnsi="Times New Roman"/>
          <w:sz w:val="18"/>
          <w:lang w:val="ru-RU"/>
        </w:rPr>
        <w:t>в</w:t>
      </w:r>
      <w:r>
        <w:rPr>
          <w:rFonts w:cs="Times New Roman" w:ascii="Times New Roman" w:hAnsi="Times New Roman"/>
          <w:sz w:val="18"/>
        </w:rPr>
        <w:t>. На этих  мануфактурах  работало  более сотни рабочи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из  крестьян.</w:t>
      </w:r>
    </w:p>
    <w:p>
      <w:pPr>
        <w:pStyle w:val="Normal"/>
        <w:ind w:right="36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Около  села Спасского помещик выделил до 200 крепостны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рестьян для производства селитры. Это предприятие действовало и в XVIII столетии.</w:t>
      </w:r>
    </w:p>
    <w:p>
      <w:pPr>
        <w:pStyle w:val="Normal"/>
        <w:ind w:right="36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Начали  возникать мануфактурные предприятия и у частны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лиц: у купцов, крестьян и посадских. На казанской мельнице у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ее арендатора было  18 наемных рабочих. На квасоварном  заводе наемных было  12 человек, не считая подсобных. В Услон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действовала судостроительная артель. Некоторые кожевенные 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мыловаренные  мастерские, увеличивая оборудование и производство, вырастали в крупные мануфактурные предприятия.</w:t>
      </w:r>
    </w:p>
    <w:p>
      <w:pPr>
        <w:pStyle w:val="Normal"/>
        <w:ind w:right="36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конце первой половины XVII в. действовала доменная печь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 двумя горнами  «выше Мурзинской   слободы на Каме»,   построенная татарином Тумашевым,  а в конце  второй половин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XVII в. началось производство кирпича в Казани. Мануфактур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частных  лиц были   капиталистическими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 Свободный труд  в мелкотоварном производстве Казани был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почти вдвое сильнее крепостного. Резервом  для найма были</w:t>
      </w:r>
      <w:r>
        <w:rPr>
          <w:rFonts w:cs="Times New Roman" w:ascii="Times New Roman" w:hAnsi="Times New Roman"/>
          <w:sz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</w:rPr>
        <w:t>405  дворов бобылей.</w:t>
      </w:r>
    </w:p>
    <w:p>
      <w:pPr>
        <w:pStyle w:val="Normal"/>
        <w:ind w:right="36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Анализ  1034 дворов посадских товаропроизводителей приводит к выводу, что 829 дворов работали на рынок. Феодально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емесло   уступает место  мелкотоварному   производству н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ынок. Это  производство от семейной кооперации переходи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 капиталистической мастерской, выражая стремление к укрупнению.</w:t>
      </w:r>
    </w:p>
    <w:p>
      <w:pPr>
        <w:pStyle w:val="Normal"/>
        <w:ind w:right="36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Казанская мелкая   промышленность  половины   XVII век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убедительно доказывает, что в товарном производстве капиталистический способ производства уже возник в мелкотоварны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мастерских. Преобладают количественно мастерские ремесленников, работающих по заказу, и мастерские семейной кооперации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аботающие  на рынок.  Капиталистическая мастерская  появляется тогда, когда семейная кооперация, работая на рынок 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ледуя его запросам, пополняется наемными работниками. Документы подтверждают наличие в половине XVII века капиталистических мастерских как в городе, так и в слободах и селах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но еще в  небольшом  количестве. В. И. Ленин  подчеркивает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что «семейная кооперация» является, таким образом, основанием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капиталистической кооперации. </w:t>
      </w:r>
      <w:r>
        <w:rPr>
          <w:rFonts w:cs="Times New Roman" w:ascii="Times New Roman" w:hAnsi="Times New Roman"/>
          <w:sz w:val="18"/>
        </w:rPr>
        <w:t>Само собою разумеется, конечно, что этот «закон» относится только к самым мелким товаропроизводителям, только к зачаткам капитализма;  этот закон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доказывает, что тенденция  крестьянства состоит в  превращении  в мелкого буржуа. Тем более  это можно   отнест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 капиталистической  мануфактуре,  так  как   она представляет собою  расширенную  мастерскую с  увеличенным  числом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работников, которую возглавляет капиталист-буржуа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Зародившееся  капиталистическое производство начало действовать и на формирование классовой  структуры общества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Капиталистическое мелкотоварное производство с самого начала своего возникновения заявило требование  на  свободный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>труд</w:t>
      </w:r>
      <w:r>
        <w:rPr>
          <w:rFonts w:cs="Times New Roman" w:ascii="Times New Roman" w:hAnsi="Times New Roman"/>
          <w:sz w:val="18"/>
        </w:rPr>
        <w:t>, требование ликвидировать крепостничество, так как рынок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рабочей силы не мог сформироваться без этого условия. В ответ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на это господствующий класс в лице феодального правительст  ва стал усиливать и расширять крепостное право. Конфликт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между производительными силами  и производственными отношениями  обострил  классовую  борьбу.  Феодальный   строй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 начинал приобретать консервативный характер. Будущее бы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за капиталистическим способом производства, который шел на</w:t>
      </w:r>
      <w:r>
        <w:rPr>
          <w:rFonts w:cs="Times New Roman" w:ascii="Times New Roman" w:hAnsi="Times New Roman"/>
          <w:sz w:val="18"/>
          <w:lang w:val="ru-RU"/>
        </w:rPr>
        <w:t xml:space="preserve"> с</w:t>
      </w:r>
      <w:r>
        <w:rPr>
          <w:rFonts w:cs="Times New Roman" w:ascii="Times New Roman" w:hAnsi="Times New Roman"/>
          <w:sz w:val="18"/>
        </w:rPr>
        <w:t>мену феодальному.</w:t>
      </w:r>
    </w:p>
    <w:p>
      <w:pPr>
        <w:pStyle w:val="Normal"/>
        <w:ind w:right="3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Торговля</w:t>
      </w:r>
    </w:p>
    <w:p>
      <w:pPr>
        <w:pStyle w:val="Normal"/>
        <w:ind w:right="3" w:hanging="0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Торговля а XVII аеке развивалась успешно</w:t>
      </w:r>
      <w:r>
        <w:rPr>
          <w:rFonts w:cs="Times New Roman" w:ascii="Times New Roman" w:hAnsi="Times New Roman"/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</w:rPr>
        <w:t>Значительное развитие производительных сил края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интенсивный рост ремесла и мелкой промышленности, наконец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очень удобное географическое положение на важнейших путя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сообщения еще  в XVI  веке выдвинули  Казань как экономи ческий и  торговый  центр  обширного   края, связанного с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Москвой, Вятским  краем, Уралом  и Сибирью,  с Ногаями  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рымом, с Персией, Хивой и  Бухарой. В XVII столетии связ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торговые расширились: Киев, Смоленск,   Ярославль,  Тверь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астрома, Великий Устюг, Архангельск посылали свои товар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в Казань и  покупали казанские. Многие  иногородние купц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имели постоянную  торговлю в  Казани, посылая сюда  своих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приказчиков.</w:t>
      </w:r>
    </w:p>
    <w:p>
      <w:pPr>
        <w:pStyle w:val="Normal"/>
        <w:ind w:right="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В  ХXII  веке из Казанского  края много вывозилось хлеба,  льняного семени, мяса, рыбы, кожи, овчин,  козловых шкур,  мехов, меда и воска. Из  Сибири поступали дорогие меха, с  юга--соль,  фрукты  и  вино, из Архангельска—заграничные  промышленные  товары, из Москвы--товары   русского промыш ленного производства.</w:t>
      </w:r>
    </w:p>
    <w:p>
      <w:pPr>
        <w:pStyle w:val="Normal"/>
        <w:ind w:right="3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Торговля Казани  как центра обширного  края в XVII веке  со всей очевидностью доказывает слияние местных  рынков в  единый национальный всероссийский рынок.    Таможенные  книги Московского государства подтверждают,  что уже в ЗО-х годах XVII  в. определилась большая группа  Ка</w:t>
      </w:r>
      <w:r>
        <w:rPr>
          <w:rFonts w:cs="Times New Roman" w:ascii="Times New Roman" w:hAnsi="Times New Roman"/>
          <w:sz w:val="18"/>
          <w:lang w:val="ru-RU"/>
        </w:rPr>
        <w:t>з</w:t>
      </w:r>
      <w:r>
        <w:rPr>
          <w:rFonts w:cs="Times New Roman" w:ascii="Times New Roman" w:hAnsi="Times New Roman"/>
          <w:sz w:val="18"/>
        </w:rPr>
        <w:t>анцев, состоящая преимущественно из русских торговых людей, державшая в своих руках оптовую торговлю с северным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центрами страны. Вместе с ними деятельное участие принимал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карийские татары, жившие в бассейне Вятки. Во второй полови</w:t>
      </w:r>
      <w:r>
        <w:rPr>
          <w:rFonts w:cs="Times New Roman" w:ascii="Times New Roman" w:hAnsi="Times New Roman"/>
          <w:sz w:val="18"/>
          <w:lang w:val="ru-RU"/>
        </w:rPr>
        <w:t>не</w:t>
      </w:r>
      <w:r>
        <w:rPr>
          <w:rFonts w:cs="Times New Roman" w:ascii="Times New Roman" w:hAnsi="Times New Roman"/>
          <w:sz w:val="18"/>
        </w:rPr>
        <w:t xml:space="preserve"> XVII века на рынках Устюга  и Сольвычегодска  вместе с</w:t>
      </w:r>
      <w:r>
        <w:rPr>
          <w:rFonts w:cs="Times New Roman" w:ascii="Times New Roman" w:hAnsi="Times New Roman"/>
          <w:sz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 русскими появляются варзинские (елабужские),  казанские 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 уфимские татары.</w:t>
      </w:r>
    </w:p>
    <w:p>
      <w:pPr>
        <w:pStyle w:val="Normal"/>
        <w:ind w:left="21" w:right="46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Возникли  новые  заготовительные и скупочные центры  как чебоксарский, козьмодемьянский,  мензелинский,  варзинский  пьяноборский, сарапульский. Торговцы-оптовики появляются не только из городов, но п из сел: Кукарка, Мамадыш, Елабуга, Салмачи,  Клыки  и  др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Подъем  производства  и торговли наносил  сильный  удар господству натурального хозяйства, особенно в городах и  в промышленных   слободах  и селениях, охватывая  не  только хозяйства русских, но и татар, чувашей, мари и удмуртов. Это свидетельствует о прогрессивном хозяйственном развитии многонационального Казанского края. Законы экономического развития неуклонно 'вели к новым успехам товарно-денежных отношений  и подрыву феодального способа производства. В этих условиях происходило постепенное слияние местных рынков  в один национальный  внутренний рынок, связи внутри которого все более приобретали капиталистический характер. В. И. Ленин писал: «Только новый период  русской  истории  (примерно 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XVII </w:t>
      </w:r>
      <w:r>
        <w:rPr>
          <w:rFonts w:cs="Times New Roman" w:ascii="Times New Roman" w:hAnsi="Times New Roman"/>
          <w:sz w:val="18"/>
          <w:lang w:val="ru-RU"/>
        </w:rPr>
        <w:t>века) характеризуется действительно фактическим слиянием всех таких областей, земель и княжеств в одно целое». Это слияние «вызывалось усиливающимся  обменом  между областями, постепенно растущим товарным обращением,  кон центрированием небольших местных рынков в один всероссийский рынок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Так как руководителями и хозяевами этого процесса были капиталисты-купцы, то создание этих национальных  связей  было ничем иным, как созданием  связей буржуазных.</w:t>
      </w:r>
    </w:p>
    <w:p>
      <w:pPr>
        <w:pStyle w:val="Normal"/>
        <w:ind w:left="3" w:right="50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left="3" w:right="50" w:hanging="0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Татаро-башкирские восстания</w:t>
      </w:r>
    </w:p>
    <w:p>
      <w:pPr>
        <w:pStyle w:val="Normal"/>
        <w:ind w:left="3" w:right="50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</w:t>
      </w:r>
      <w:r>
        <w:rPr>
          <w:rFonts w:cs="Times New Roman" w:ascii="Times New Roman" w:hAnsi="Times New Roman"/>
          <w:sz w:val="18"/>
          <w:lang w:val="ru-RU"/>
        </w:rPr>
        <w:t>Классовая борьба в XVII веке имела очень широкий  размах  в предедах современной Татарии и в ее соседних областях. Начиная с побегов помещичьих  крестьян, с мелких выступлении против помещиков и монастырских 'властей, 'начиная с отказов ясачников  платить налоги  и выполнять  налагаемые повинности, классовая борьба во второй половине XVII 'века снова достигла высшей  своей формы --  крестьянской войны под предводительством  Степана  Разина.</w:t>
      </w:r>
    </w:p>
    <w:p>
      <w:pPr>
        <w:pStyle w:val="Normal"/>
        <w:ind w:right="46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 xml:space="preserve">Как особенность Камско-Волжского  и Уральского края, необходимо  указать башкирские восстания, направленные против колониальных  захватов  и эксплуатации, в которых   горячее участие принимали  татары, мари, удмурты и мордва. </w:t>
      </w:r>
    </w:p>
    <w:p>
      <w:pPr>
        <w:pStyle w:val="Normal"/>
        <w:ind w:right="46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В  1645 г. башкиры и татары сожгли  Мензелинскнй острог. Это был  вооруженный  протест против действий царской администрации, основавшей этот острог на башкирской земле и открывшей   путь для русской помещичьей   колонизации в этом районе.</w:t>
      </w:r>
    </w:p>
    <w:p>
      <w:pPr>
        <w:pStyle w:val="Normal"/>
        <w:ind w:left="18" w:right="32" w:hanging="0"/>
        <w:rPr/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lang w:val="ru-RU"/>
        </w:rPr>
        <w:t>Весьма  значительное башкирское   восстание происходило в  1661--1665 гг. Отзвуки его выразились в отдельных вспышках в  1666 и 1667 гг. Кроме башкир, в восстании участвовали татары, мордва, мари,  чуваши  и Маней  (вогулы). Вспыхнув в   Кунгурском  и  Соликамском  уездах,  восстание  распрост</w:t>
      </w:r>
      <w:r>
        <w:rPr>
          <w:rFonts w:cs="Times New Roman" w:ascii="Times New Roman" w:hAnsi="Times New Roman"/>
          <w:sz w:val="18"/>
        </w:rPr>
        <w:t>ранилось, от зауральской Башкирки на  востоке до берегов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Волги  на западе. Хотя восстание в Поволжье носило не столь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>уп</w:t>
      </w:r>
      <w:r>
        <w:rPr>
          <w:rFonts w:cs="Times New Roman" w:ascii="Times New Roman" w:hAnsi="Times New Roman"/>
          <w:sz w:val="18"/>
        </w:rPr>
        <w:t>орны</w:t>
      </w:r>
      <w:r>
        <w:rPr>
          <w:rFonts w:cs="Times New Roman" w:ascii="Times New Roman" w:hAnsi="Times New Roman"/>
          <w:sz w:val="18"/>
          <w:lang w:val="ru-RU"/>
        </w:rPr>
        <w:t xml:space="preserve">й </w:t>
      </w:r>
      <w:r>
        <w:rPr>
          <w:rFonts w:cs="Times New Roman" w:ascii="Times New Roman" w:hAnsi="Times New Roman"/>
          <w:sz w:val="18"/>
        </w:rPr>
        <w:t>характер, но все же под Уфой и вдоль закамской укрепленной линии  было весьма неспокойно.  Калмыки  и ногайцы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со</w:t>
      </w:r>
      <w:r>
        <w:rPr>
          <w:rFonts w:cs="Times New Roman" w:ascii="Times New Roman" w:hAnsi="Times New Roman"/>
          <w:sz w:val="18"/>
          <w:lang w:val="ru-RU"/>
        </w:rPr>
        <w:t>в</w:t>
      </w:r>
      <w:r>
        <w:rPr>
          <w:rFonts w:cs="Times New Roman" w:ascii="Times New Roman" w:hAnsi="Times New Roman"/>
          <w:sz w:val="18"/>
        </w:rPr>
        <w:t>местно с башкирами  ходили под Уфу, Мензелинск и  Шешминск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Движущей  силой восстания были башкиры, ясачные татары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тептяри, то есть податные и тяглые люди. И хотя башкирски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феодалы и тарханы дважды  сговаривались с русскими властям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и прекращали  борьбу, восстание народных масс не прекращалось. В 1667--1669  гг. происходят набеги башкир на городки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Шешминск,  Билярск, Ерыклинск, село Садилово и вотчину Черемшан, окрестности городов Самары  и Саратова. В  1670 г.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огда развертывались действия Степана Разина -на Волге, башкиры  перебирались на правый берег Волги и доходили  почти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до Пензы, оттягивая на себя царские войска, которые направлялись на  борьбу со Степаном  Разиным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Башкиры  и  татары готовы были  поддержать  Разина, так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как у них классовый враг был один и тот же. Но массовой поддержки  крестьянской 'войне они не могли оказать вследстви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того, что восстание не охватило левобережья Волги. В течение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последних 6 лет они уже были обескровлены карательными походами  царских войск. Татаро-башкирские восстания были лишь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прелюдией к более мощному движению.</w:t>
      </w:r>
    </w:p>
    <w:p>
      <w:pPr>
        <w:pStyle w:val="Normal"/>
        <w:ind w:left="3" w:right="1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3" w:right="1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0:13:00Z</dcterms:created>
  <dc:creator>Чабану Дмитрий</dc:creator>
  <dc:description/>
  <dc:language>en-US</dc:language>
  <cp:lastModifiedBy>Чабану Дмитрий</cp:lastModifiedBy>
  <dcterms:modified xsi:type="dcterms:W3CDTF">1999-03-16T10:13:00Z</dcterms:modified>
  <cp:revision>2</cp:revision>
  <dc:subject/>
  <dc:title>     Казанский край в ХXII в</dc:title>
</cp:coreProperties>
</file>