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eastAsia="Times New Roman Cyr" w:cs="Times New Roman Cyr"/>
          <w:b/>
          <w:bCs/>
          <w:i/>
          <w:iCs/>
        </w:rPr>
        <w:t>Тема № 30:</w:t>
      </w:r>
      <w:r>
        <w:rPr>
          <w:rFonts w:eastAsia="Times New Roman Cyr" w:cs="Times New Roman Cyr"/>
        </w:rPr>
        <w:t xml:space="preserve"> 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>“</w:t>
      </w:r>
      <w:r>
        <w:rPr>
          <w:rFonts w:eastAsia="Times New Roman Cyr" w:cs="Times New Roman Cyr"/>
          <w:sz w:val="36"/>
          <w:szCs w:val="36"/>
        </w:rPr>
        <w:t>История природы и история человечества”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ЛАН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Природа - универсум, охватывающая все  суще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Историческое развитие представлений о прир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Историческое развитие человека во взаимоот-ношении с природ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Географическая среда - зона обитания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Сфера всего живого - биосф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Ноосфера - ступень развития биосф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Создание “второй природы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Экологические пробл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Осознание человечества, как единого целого с природой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Список использованной литературы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Введение в философию. Учебник в двух частях./ П/р Фролова С.М.- М.: 198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Философия. Курс лекций. Учебное пособие./ П/р Бычко. - К.: 1993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Философские проблемы взаимодействия общества и природы./  Воронович Б.А. - М.: 1982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Человек, цивилизация, общество./ Сорокин П. - М.: 1992г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</w:r>
      <w:r>
        <w:br w:type="page"/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История человеческого общества в определенном смысле являет собой картину его изменяющегося взаимодействия с природо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Природа - это прежде всего универсум, который охватывает все сущее, в том числе наши познания и практическую деятельность, всю Вселенную, и в этом смысле она близка к понятию материи, можно сказать, что природа - это материя, взятая во всем многообразии ее форм. В этом плане мы лишь частичка этого универсума, хотя и  уникальная по своим возможностя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В системе античного мышления природа понималась, как подвижное, изменяющееся целое, и в этом смысле человек не столько противопоставлялся природе, сколько воспринимался как одна из его частей. У античных философов, как мы знаем, понятием космоса по существу охватывалась вся доступная человеческому понятию природа. При этом космос противопоставлялся хаосу - он трактовался как нечто не только всеобъемлющее, но и организованное, закономерное и совершенное. Идеалом считалась жизнь в согласии с природо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Совершенно другое понимание природы сложилось в средневековой христианской культуре. Здесь, окружающая человека природа рассматривалась как нечто сотворенное богом и более низкое, чем сам человек, поскольку только он в процессе творения был наделен Божьим началом - душой. Более того, природа нередко понималась как источник зла, который нужно преодолеть или подчинить, а жизнь человека при этом выступала как творение Божественного начала - души с греховным природным началом - телом. И это служило оправданием для негативного отношения к природе  и даже обоснованием применяемого к ней насилия. Подобная система взглядов не могла стимулировать интерес к научному познанию природ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В эпоху Возрождения отношение к природе меняется. Человек открывает для себя красоту и великолепие окружающей природы, начинает видеть в ней источник радости, наслаждения, в противовес мрачному аскетизму средневековья. Природа начинает пониматься как убежище, противостоящее развращенной и порочной человеческой цивилизации. Жан-Жак Руссо прямо утверждал, что переход человека от природного естественного начала к социальному является источником всех наших несчасти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Зависимость человека от природы, от естественной среды обитания, существовала на всех этапах человеческой истории. Она, однако не оставалась постоянной, а изменялась диалектически противоречивым образом. Во взаимодействии с природой человек постепенно, в процессе труда и общения формировался как социальное существо. Этот процесс имеет своим исходным пунктом выделение человека из животного царства. В силу вступает и социальный отбор: выживали и оказывались перспективными те древнейшие общности людей, которые в своей жизнедеятельности подчинялись определенным социально-значимым требованиям сплоченности, взаимопомощи, заботе о судьбе потомства, что формировало зачатки нравственных норм. Социально значимое закреплялось и естественным отбором и передачей опыта. Образно говоря, человек в своем развитии постепенно становился на рельсы социальных законов, сходя с колеи биологических закономерностей. В преобразовании в человеческое общество большую роль играли социальные закономерности на фоне активного действия биологических. Это осуществлялось в процессе труда, навыки к которому постоянно совершенствовались, передаваясь от поколения к поколению, и образуя, тем самым, вещественно фиксированную “культурную” традицию. Процесс труда начинается с изготовления орудий, а их изготовление и употребление может происходить только в коллективе. Лишь коллектив придает жизненный смысл и могучую силу орудиям. Именно в коллективе предтрудовая деятельность наших  предков могла превратиться в труд, являющийся выражением социальной деятельности и формированием зачатков производственных отношени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Труд есть “… процесс, совершающийся между человеком и природой, процесс, в котором человек своей деятельностью опосредствует, регулирует и контролирует обмен веществ между собой и природой.” (Маркс К., Энгельс Ф., Соч., том 23, стр.188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Язык - важнейшее средство осуществления трудового процесса, обусловивший могучий прогресс в развитии человеческого мышлени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Между природным и общественным нет пропасти - общество остается частью более обширного целого - природы. Но каждое при этом обладает своей спецификой. Человек живет на Земле в пределах тонкой ее оболочки - географической среды. Она есть зона обитания человека и сфера приложения его сил. С самого своего возникновения человеческое общество измеряло окружающую среду, используя достижения предыдущих эпох, и, в свою очередь, как бы передает ее в наследство будущим поколениям, превращая богатство ресурсов природы в средства культурно-исторической жизни. Человек не только переместил в другие климатические условия различные виды растений и животных, но и изменил их. Воздействие общества на природу обуславливается развитием материального производства, науки и техники, общественных потребностей, а также характером общественных отношений. При этом, в силу нарастания степени воздействия общества на природу происходит расширение рамок географической среды и ускорение некоторых природных рамок географической среды. Если лишить современную географическую среду ее свойств, созданных трудом многих поколений и поставить современное общество в исходные природные условия, то оно не сможет существовать, ибо человек геохимически переделал мир и процесс этот уже необрати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В свою очередь и географическая среда оказывает немаловажное влияние на развитие общества. Человеческая история - наглядный пример того, как условия среды и очертания поверхности планеты способствовали или, напротив, препятствовали развития человечества. Если на Крайнем Севере, в этой определенной стихии, человек вырвал у негостеприимной суровой природы средства существования ценой мучительных усилий, то в тропиках необузданная пышность расточительной природы ведет человека, как ребенка, на помочах и не делает его развитие естественной необходимостью. Географическая среда, как условие хозяйской деятельности общества может оказать определенное влияние на хозяйскую специализацию стран и район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Природная среда жизни общества не ограничивается лишь географической средой. Качественно иной естественной средой его жизни является сфера всего живого- биосфера, включающая населенную микроорганизмами верхнюю часть земли, воды, рек, морей и океанов, а также нижнюю часть атмосферы. В результате длительной эволюции биосфера сложилась как динамичная, внутренне дифференцированная равновесная система. Но она не остается неизменной, а будучи самоорганизующейся системой развивается вместе с эволюцией Вселенной и всего живого. История жизни на нашей планете показывает, что глубокие преобразования уже не раз происходили, и качественная перестройка биосферы приводила к исчезновению разных видов животных и растений и появлению новых. Эволюционный процесс биосферы имеет необратимый характер. Помимо растений и животных биосфера включает в себя и человека: человечество - часть биосферы. Причем его влияние ускоряет процесс изменения характера биосферы, оказывая все более могучее и интенсивное воздействие на нее в связи с невиданным ранее развитием науки и техник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/>
          <w:sz w:val="26"/>
          <w:szCs w:val="26"/>
        </w:rPr>
        <w:t xml:space="preserve">С возникновением человечества осуществляется переход к новому качественному состоянию биосферы - ноосфере (от греческого </w:t>
      </w:r>
      <w:r>
        <w:rPr>
          <w:rFonts w:eastAsia="Times New Roman Cyr" w:cs="Times New Roman Cyr"/>
          <w:sz w:val="26"/>
          <w:szCs w:val="26"/>
          <w:lang w:val="en-US"/>
        </w:rPr>
        <w:t>noos</w:t>
      </w:r>
      <w:r>
        <w:rPr>
          <w:rFonts w:eastAsia="Times New Roman Cyr" w:cs="Times New Roman Cyr"/>
          <w:sz w:val="26"/>
          <w:szCs w:val="26"/>
        </w:rPr>
        <w:t xml:space="preserve"> - ум, разум) представляющий собой сферу живого и разумного. Ноосфера - не отвлеченное царство разума, а исторически закономерная ступень развития биосферы. Ноосфера - новая особая реальность, связанная с более глубокими и всесторонними формами преобразующего воздействия общества на природу. Она предполагает не только использование достижений наук, но и разумное сотрудничество государств, человечества и высокие гуманистические принципы отношения к природе - родному дому человечест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/>
          <w:sz w:val="26"/>
          <w:szCs w:val="26"/>
        </w:rPr>
        <w:t xml:space="preserve">Экология (от греческого </w:t>
      </w:r>
      <w:r>
        <w:rPr>
          <w:rFonts w:eastAsia="Times New Roman Cyr" w:cs="Times New Roman Cyr"/>
          <w:sz w:val="26"/>
          <w:szCs w:val="26"/>
          <w:lang w:val="en-US"/>
        </w:rPr>
        <w:t>oikos</w:t>
      </w:r>
      <w:r>
        <w:rPr>
          <w:rFonts w:eastAsia="Times New Roman Cyr" w:cs="Times New Roman Cyr"/>
          <w:sz w:val="26"/>
          <w:szCs w:val="26"/>
        </w:rPr>
        <w:t xml:space="preserve"> - обиталище, местопребывание) - это и есть наука о родном доме человечества, об условиях обитания тех, кто его населяет. Экология - комплексное научное направление, изучающее закономерности взаимодействия живого с внешними условиями его обитания с целью поддержания динамичного равновесия системы “общество-природа”.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В прошлом использование человеком сил природы носило стихийный характер, человек брал от природы столько, сколько позволяли его собственные производственные силы. Но взаимоотношения человека с естественной средой обитания все более опосредовались созданием им “второй природы”, человек повышает свою защищенность от стихийного буйства природ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Изобретая способы получения и использования железа и его сплавов, человек резко увеличивает свое могущество во взаимоотношениях с природой. Вместе с тем, с течением времени само развитие цивилизации оказывается зависимым от имеющихся на земле запасов железных руд, от их хозяйственного использования. В наши дни эта зависимость нередко обнаруживается крайне динамическим образом, поскольку масштабы применения многих видов ресурсов приводят к исчерпыванию имеющихся на планете запасов этих ресурс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Таким образом, не только человек зависит от природы, но и природа зависит от нег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Взаимодействие человека и природы, общества и среды его обитания в результате бурного роста промышленного производства во всем мире достигло предельных критических форм и размеров. Встал вопрос об угрозе самому существованию человечества вследствие исчерпания природных ресурсов и загрязнения среды его обитани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Вся жизнь и развитие человека протекают во взаимодействующей с ним части природы. Человек - часть и порождение великой “Матери- природы”. “Человек, - писал Маркс - живет природой. Это значит, что природа есть его тело, с которым человек должен оставаться в процессе постоянного общения, чтобы не умереть. Общество есть законченное сущностное единство человека с природой, подлинное воскресение природы, осуществленный натурализм человека и осуществленный гуманизм природы.” (Маркс К., Энгельс Ф., Соч., т.42, стр. 92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“</w:t>
      </w:r>
      <w:r>
        <w:rPr>
          <w:rFonts w:eastAsia="Times New Roman Cyr" w:cs="Times New Roman Cyr"/>
          <w:sz w:val="26"/>
          <w:szCs w:val="26"/>
        </w:rPr>
        <w:t>Тело человека” уже не может ограничиваться его биологическим параметрами, а включает так же и то, что ранее воспринималось, как “внешняя природа”. Человек в своем природно-биологическом качестве - это не просто “часть” природы, а ее органический элемент, находящийся во взаимодействии с другими элементами и частями, составляющими некоторое динамически противоречивое единство. В настоящее время взаимодействие общества и природы, человека и среды его обитания, составляет существо экологической проблемы. Это и загрязнение атмосферы, морей, рек, океанов, и Чернобыльская проблема, возникновение эпидемий, неизвестных ранее болезней, нарушений температурного баланс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Острое осознание возможности глобального экологического кризиса ведет к необходимости разумной гармонизации взаимодействий в системе “техника - человек - биосфера”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В настоящее время глобальность экологических проблем требует от человека иного способа мышления, новой формы его самосознания - экологического сознания. Это прежде всего означает, что человечество должно осознать себя как единое целое в своем отношении к природе.</w:t>
      </w:r>
    </w:p>
    <w:sectPr>
      <w:headerReference w:type="default" r:id="rId2"/>
      <w:headerReference w:type="first" r:id="rId3"/>
      <w:type w:val="nextPage"/>
      <w:pgSz w:w="11906" w:h="16838"/>
      <w:pgMar w:left="851" w:right="3402" w:gutter="0" w:header="72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iCs/>
        <w:sz w:val="22"/>
        <w:szCs w:val="22"/>
      </w:rPr>
      <w:t>Тема № 30: “</w:t>
    </w:r>
    <w:r>
      <w:rPr>
        <w:b/>
        <w:bCs/>
        <w:i/>
        <w:iCs/>
        <w:sz w:val="22"/>
        <w:szCs w:val="22"/>
      </w:rPr>
      <w:t>История природы и история человечества”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0000FF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zfil~1.doc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0:02:00Z</dcterms:created>
  <dc:creator>НАТАЛИЯ</dc:creator>
  <dc:description/>
  <dc:language>en-US</dc:language>
  <cp:lastModifiedBy>Nataly</cp:lastModifiedBy>
  <dcterms:modified xsi:type="dcterms:W3CDTF">1998-07-24T11:27:00Z</dcterms:modified>
  <cp:revision>43</cp:revision>
  <dc:subject/>
  <dc:title/>
</cp:coreProperties>
</file>