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На тему: история и развитие гоночных автомобилей.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  <w:t>1 история автоспорта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  <w:t>2 советские гоночные автомобили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  <w:t>3 легенды автоспорта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Патентованая моторная повозка Бенца - первый автомобиль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Автомобильный спорт один из технических видов спорта, в котором используется наземное транспортное средство - автомобиль. Впервые словом «автомобиль» назвал свою паровую повозку выдающийся французский инженер-механик Кюньон в 1769г. Модель первого в мире механического экипажа с февраля 1800г. хранится в национальном музее искусств и ремесел в Париже. 1885 год принято считать годом создания автомобиля, а его изобретателями - немецких инженеров Г.Даймлера и К.Бенца. Автомобили, используемые в автоспорте, классифицируются по различным критериям и признакам, которые регламентируются Международным спортивным кодексом (для отечественных - классификацией и техническими требованиями (КиТТ)). В основных видах автоспорта и формах проведения соревнований используются серийные, спортивные, гоночные и рекордные автомобили. Создаются также специальные кроссовые автомобили (багги), микроавтомобили (карты) и другие разновидности автомобилей для спорта.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 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center"/>
        <w:rPr>
          <w:sz w:val="28"/>
        </w:rPr>
      </w:pPr>
      <w:r>
        <w:rPr>
          <w:b/>
        </w:rPr>
        <w:t>1.  ИСТОРИЯ АВТОСПОРТ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Автомобиль "Панар-Левассор",1895г.</w:t>
      </w:r>
    </w:p>
    <w:p>
      <w:pPr>
        <w:pStyle w:val="2"/>
        <w:jc w:val="center"/>
        <w:rPr/>
      </w:pPr>
      <w:r>
        <w:rPr/>
        <w:t>Возникновение и развитие автомобильного спорта (автомобильных соревнований различных типов) как у нас в стране, так и во всем мире тесно связано с бурным процессом автомобилизации, одним из самых ярких явлений современной жизни. Основными критериями автомобильного спорта являются уровень водительского спортивного мастерства и степень технического совершенства автотехники. Отсчет международной истории становления и развития автомобильного спорта принято считать 1894г., когда прошли первые состязания на автомобиле между Парижем и Руаном, отечественной - 1898г., когда состоялась «гонка моторов» под Санкт-Петербургом (100-летие которой отметили в октябре 1998г.). Управление автомобильным спортом осуществляется Международной автомобильной федерацией (ФИА) и, сейчас в нашей стране, Российской автомобильной федерацией (РАФ), а также региональными автомобильными федерациями. Автоспорт объединяет многообразные виды и формы проведения соревнований: кольцевые и трековые гонки, ралли и картинг, картинг и многоборье, заезды на установление рекордов и др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оревнования проводятся на легковых и грузовых автомобилях. Первые в мире автомобильные соревнования состоялись во Франции, в 1894г. между городами Париж и Руан на дистанцию 127км. Инициатором соревнований выступил шеф-редактор французской газеты «Ле пти журналь» Пьер Жиффар, опубликовавший в конце 1893г. приглашение на «Конкурс безлошадных экипажей». В соревнованиях могли участвовать экипажи любых систем и конструкций с механическим приводом на колеса. Среднюю скорость установили 16 км/ч, затем снизили до 12,5 км/ч, т.е. норма времени определялась около 10 часов. Ехать можно было и быстрее, но скорость не имела решающего значения. Главными в оценке результатов были: прочность, надежность и простота конструкции, удобство управления и экономичность двигателя. По совокупности всех этих качеств первый приз - 5000 франков получили на равных экипажи «Пежо» и «Панар-Левассор», прошедшие дистанцию со средней скоростью 20-22 км/ч при мощности двигателей около 2,5 л.с. Эти соревнования продемонстрировали существенные достоинства автомобилей с двигателями внутреннего сгорания как более надежного транспортного средства и открыли эру автомобильного спорта в мире. Центром автомобильного спорта в течение двадцати лет (с 1894 по 1914г.г.) была Франция, поэтому старт наиболее значительным гонкам давался в Париже, а финишем были города: Марсель, Амстердам, Берлин, Вена и др. В 1895-96г.г. проводилось по одной гонке в год, а затем их число стало неудержимо возрастать - 4, 7, 21, 30 и т.д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Уже с первых соревнований автомобильный спорт начал обретать достаточно четкие организационные формы. В 1895г. был учрежден первый автомобильный клуб - Автомобильный клуб Франции (АКФ). В 1897г. в Германии открылось «Центрально-Европейское общество автомобилистов». В США 13 предприимчивых автоспортсмена основали в 1899г. «Автомобильный клуб Америки». Стали возникать автоклубы и общества в других странах, чему способствовал стремительный рост популярности автогонок. Переломным моментом в истории автомобильного спорта стали гонки Париж-Мадрид, которые состоялись в 1903г. В результате возросших скоростей (свыше 100 км/ч) было много несчастных случаев. В результате вышло правительственное распоряжение об окончании этих гонок в г.Бордо и следственная комиссия, назначенная парламентом для выяснения причин несчастных случаев, пришла к единодушному мнению, что гонки между городами представляют собой опасную форму состязаний. Начиная с 1903г. все дорожные гонки проводятся по замкнутым маршрутам ограниченной длины, закрытым для постороннего движения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ледние автогонки между городами в нашей стране состоялись в 1956г. между Москвой и Минском. В России первый автомобиль появился в 1891г. на улицах Одессы. Это был «Бенц» с мотором мощностью 1,5 л.с. Тогда слово «автомобиль» не было общепринято, а имело название «самоход», «самокат», «автопер», «автогон», «мотор», «механический экипаж» и другие. Подразумевались под этими названиями 2-3-4 колесные «безлошадные экипажи» с двигателем внутреннего сгорания. В 1898г. в Санкт-Петербурге было зарегистрировано около трех десятков «моторов». Первый русский автомобиль был построен Яковлевым Е.А. и Фрезе П.А. в мае 1896г. в Санкт-Петербурге. Предпосылкой создания первого русского автомобиля послужила Колумбовая международная выставка в Чикаго в 1893г., на которой Яковлев и Фрезе, познакомившись с первыми образцами автомобилей, решили построить у себя на родине автомобиль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Автомобильный спорт в дореволюционной России характеризуется проведением первых автогонок между городами, прежде всего между столицами - Санкт-Петербург и Москвой, гонками на одну версту, автопробегами и другими соревнованиями, такими как подъем на холм. Первая «гонка моторов» в России состоялась 23 октября 1898г. Проходила она под Санкт-Петербургом между железнодорожными станциями Александровская и Стрельна Варшавской железной дороги на дистанцию около 40 верст (42,6км). Инициаторами и организаторами этих соревнований были первые в России автомобилисты Нагель А.П., Михайлов В.М., Малявко Д.С. и другие, в содружестве с «Обществом велосипедной езды». Победителем стал Беляев П.Н., которому вручили первый приз - специальный золотой жетон с выгравированной надписью: «Первый приз за первую в России гонку моторов». Так началась эра отечественного автомобильного спорта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В дореволюционной России рекорды скорости на автомобиле отмечались на каждом из соревнований в популярных тогда гонках на одну версту (равна 1066м). Первый из них зафиксирован в 1902г. - 42,5 верст/час (45,3 км/ч); абсолютный мировой рекорд скорости автомобиля в эти годы составил 124 км/ч. Высокие результаты были достигнуты 14 мая 1913г. в гонках на 1 версту, организованные Санкт-Петербургским Автомобиль - Клубом, где немецкий гонщик Хернер на мощном «Бенц» показал абсолютно лучший результат 202,0км/ч. Эти достижения стали рекордами дореволюционной России по автоспорту. В дореволюционной период в России действовало более 20 спортивно-общественных организаций по автомотоспорту, а первый в России автомобильный клуб был основан 20 марта 1900г. - «Московский клуб автомобилистов». Клуб оформлял разрешение на право езды по Москве, явился организатором стоверстной гонки в Москве, а члены клуба принимали деятельное участие во многих мероприятиях, связанных с автоспортом. Осенью 1911г. Клуб начал расстановку первых дорожных знаков, вначале по Петербургскому шоссе до деревни Безбородково, а потом по другим шоссейным дорогам Московской губернии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В 1912 году российские экипажи "Руссо-Балты"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В 1904г. родилось Российское автомобильное общество (РАО), которое поставило своей задачей развитие и пропаганду автомобилизации, организацию спортивных соревнований на автомобилях и мотоциклах и т.п. Началом активной международной автомобильной жизни в России стал 1907г., когда в Санкт-Петербурге прошла первая автомобильная выставка и приуроченная к ней автогонка Москва - Санкт-Петербург. Через Россию пролегали маршруты марафонских автопробегов, типа «Нью-Йорк - Париж» (1908г.). В 1912г. успешно финишировали на первых международных ралли в Монако и Сан-Себастьян российские экипажи на «Руссо-Балтах». В 1913 и 1914г.г. состоялись первые международные кольцевые гонки «Большого Приза Санкт-Петербурга»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Автомобильный спорт в России стал выходить на международный уровень, однако 1-я Мировая война и особенно последующая смена социально-общественной жизни страны прервали темп развития отечественного автомобильного спорта по сравнению с другими странами Европы и Америки. Первые после революции гонки (Петроград-Псков-Петроград-533км), состоявшиеся в 1922г., ознаменовали наступление новой эпохи в развитии отечественного автомобильного спорта. Победителем тех первых автогонок стал М.Мякинин. А в 1924г. впервые под Москвой был разыгран чемпионат Российской Федерации. 1 ноября 1924г. был собран первый советский автомобиль на московском заводе АМО (завод им.И.А.Лихачева). Все массовые автомобильные соревнования и пробеги стали проводиться только на автомобилях отечественного производства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ервый советский гоночный автомобиль ЦАМК-ГАЗ, 1937г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азвитие массовости автомобильного спорта тормозилось из-за отсутствия специальных трасс. В предвоенные годы у нас в стране появилось много выдающихся гонщиков: Л.Пельцер, Н.Титов, А.Понизовскин, Г.Цветков, А.Лаврентьев и другие. Послевоенный период в развитии автоспорта характерен исключительной динамичностью форм автомобильных соревнований, отмиранием одних и быстрым развитием других видов соревнований. Впервые в стране был налажен мелкосерийный выпуск гоночных, кроссовых (багги), специально подготовленных серийных автомобилей и микроавтомобилей (картов). Высокий уровень спортивного мастерства советских автогонщиков, показавших выдающиеся результаты в наиболее трудных зарубежных соревнованиях, укрепил международный авторитет советского автоспорта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Триумфальными были для советских гонщиков выступления в авторалли-марафонах Лондон-Сидней и Лондон-Мехико. Среди 53 финишировавших в 1968г. на Австралийском континенте экипажей, прошедших свыше 16тысяч км, оказались все четыре советских экипажа («Москвич-412»). Календарь международных соревнований только по ралли в 1980г. включая участие советских спортсменов в 14 международных встречах. По основным видам соревнований по автоспорту проводятся ежегодные официальные Чемпионаты мира и Европы, а также национальные чемпионаты, первенства и Кубки. Всегда стояли особняком в программе Чемпионата мира - ралли «Сафари». Необычный контроль времени, автомобили и гонщики, которых на европейских этапах никто в глаза не видел, специфика трассы - все это давно сделало атмосферу состязаний донельзя экзотической и несколько загадочной. Автомобильный спорт был и остается катализатором прогресса в автомобильной промышленности и многосторонней сферой деятельности людей, включая рекламу и бизнес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rPr/>
      </w:pPr>
      <w:r>
        <w:rPr/>
        <w:t>2.СОВЕТСКИЕ ГОНОЧНЫЕ АВТОМОБИЛИ</w:t>
      </w:r>
    </w:p>
    <w:p>
      <w:pPr>
        <w:pStyle w:val="2"/>
        <w:rPr/>
      </w:pPr>
      <w:r>
        <w:rPr/>
        <w:t xml:space="preserve">Технический прогресс в автомобилестроении, как показывает история развития этой отрасли, в немалой степени обязан спорту. Постройка специальных машин для участия в соревнованиях, прежде всего в гонках, постоянно требует поиска оригинальных конструктивных решений, новых материалов и научных концепций. Поэтому конструкция гоночных и спортивных автомобилей, как правило, предвосхищает технические новинки, которые могут появиться и через несколько десятков лет. Так, например, лет тридцать назад дисковые тормоза были редкостью даже на гоночных машинах, а сегодня ими оснащены почти все легковые автомобили. Усовершенствования в области аэродинамики, повышения мощности двигателя, конструкции шин, характеристик управляемости очень быстро с гоночных конструкций перешли на массовые модел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ак только автомобилестроение достигает определенного уровня развития, оно сталкивается с необходимостью начать работу над специальными машинами для гонок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аша автомобильная промышленность в середине тридцатых годов уже создала экспериментальную базу, развернула научные исследования, начала развивать новые технические направления, создавать образцы гоночных машин. На Московском и Горьковском автозаводах были построены первые автомобили, способные развивать скорость до 160 км/ч: спортивный ЗИС-101А-Спорт и ГАЗ-ГЛ1. В те годы ни один серийный автомобиль отечественного производства не выходил за рубеж скорости 125 км/ч. Явление "шимми" управляемых колес на высоких скоростях еще не было глубоко изучено, отсутствовал даже мало-мальский опыт практического приложения аэродинамики к проектированию автомобильных кузовов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Роль гоночных и спортивных автомобилей для технического прогресса наиболее полно была оценена инженерами наших автомобильных заводов лишь в послевоенный период. ЗИС (ныне ЗИЛ), ГАЗ, МЗМА (теперь АЗЛК), головной научно-исследовательский институт отрасли - НАМИ построили в период 1949-1959 годов большое число интересных спортивных моделей. Опыт, накопленный при их изготовлении, доводке и испытаниях, прямо или косвенно нашел в дальнейшем применение при разработке серийных легковых автомобилей. Так, созданию верхнеклапанного двигателя машины "Москвич-407", который пришел на смену нижнеклапанному двигателю "Москвича-402", предшествовали многочисленные опытные моторы с верхним расположением клапанов, испытывавшиеся на спортивном "Москвиче-404-Спорт", гоночных "Москвиче-Г1-405" и "Москвиче- Г2-405"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 эти же годы были построены и испытаны гоночный автомобиль ГАЗ с реактивным двигателем, машины "Звезда-М-НАМИ" с независимой подвеской всех колес, гоночные двигатели ГАЗ, "Звезда-М-НАМИ", "Салют-М" с нагнетателями, машины с раздельным для передних и задних колес приводом тормозов ("Москвич-Г1-405", ЗИС-112/2), с панелями кузова сотовой конструкции (ЗИС-112/2), с задним расположением силового агрегата ("Звезда-М-НАМИ", "Москвич-Г1-405", "Салют- М")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портивные и гоночные модели не были для наших заводов самоцелью. Они использовались для участия в чемпионатах страны по автомобильным гонкам, для установления всесоюзных и международных рекордов скорости. Их соперниками в этих соревнованиях были машины (их построили отдельные энтузиасты и спортивные коллективы); "Харьков-Л2", "Харьков-З", ХАДИ-5, "Авангард", "Пионер-2", ГМ-20 и другие. Некоторые из них имели немало интересных технических решений. Отметим, в частности, двигатель "Харьков-Л2" с двумя распределительными валами, газотурбинный двигатель "Пионер-2", оригинальную систему впрыска топлива на ХАДИ-5, отлитые из сплава электрон колеса на "Харьков-Л2". Борьба конструкторской мысли за достижение все более высоких скоростей способствовала созданию высокосовершенных конструкций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 1960 года, кроме заездов на установление рекордов скорости и гонок по автомагистралям, в нашей стране начали культивироваться гонки по кольцевым трассам. Этот вид соревнований относится к числу наиболее распространенных за рубежом, хотя он и требует специальных гоночных автомобилей. Поэтому в последующие годы заводы ЗИЛ, МЗМА, институт НАМИ сосредоточили свои исследования и экспериментальные работы в области скоростного автомобилестроения именно на машинах такого типа. Так появились ЗИЛ-112С, "Москвич-ГЗ", "Москвич-Г4", НАМИ-041М, НАМИ-074, МАЗ-1500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о сколь бы совершенными ни были они по конструкции, все эти модели оставались опытными образцами, изготовленными в одном, двух или трех экземплярах. Они не могли стать базой для широкого развития автомобильного спорт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ервым в стране предприятием, где гоночные автомобили выпускались для клубов и спортивных секций промышленными партиями, стал Таллинский авторемонтный комбинат (ТАРК). Первую партию из 36 машин "Эстония-З" он изготовил в 1960 году. С тех пор этот комбинат постоянно осваивает новые конструкции, а что касается "тиража", то ныне он подошел к юбилейной, тысячной машине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а ТАРКе поставили задачу: по техническому уровню автомобили "Эстония" не должны уступать лучшим гоночным конструкциям специализированных автозаводов - в противном случае терялся бы стимул для развития автомобильного спорта. Поэтому с самых первых моделей здесь пошли на внедрение ряда новшеств, еще не встречавшихся на экспериментальных гоночных моделях других отечественных предприятий. В числе этих новинок, например, компактный реечный рулевой механизм на "Эстонии-З" (1960 г.), высокоэффективные дисковые тормоза на "Эстонии-15" (1968 г.), легкий и прочный кузов из стеклопластика у "Эстонии-9" (1966 г.), отлитые из электрона колеса на "Эстонии-16" (1970 г.). Конструктор ТАРКа выступили пионерами применения так называемых антикрыльев, бортовых радиаторов. Ими в нашей стране впервые был создан кузов клиновидной формы. Все это позволило советским автогонщикам добиться высоких результатов в соревнованиях на Кубок Дружбы спортсменов социалистических стран. Они завоевали первое место в 1975 году на "Эстонии-18", вторые места в 1978 году на "Эстонии-18М" и в 1983 году на "Эстонии-20"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оследняя разработка ТАРКа - модель "Эстония-21". К спортивному сезону 1984 года изготовлены три образца этой машины с современной независимой подвеской всех колес, совершенной аэродинамической формой кузова, которая создает дополнительную вертикальную нагрузку, прижимающую колеса к дороге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аряду с гоночными в кольцевых гонках принимают участие и специально подготовленные серийные легковые автомобили. Работа над созданием таких машин способствует ускорению технического прогресса в отрасли, помогает совершенствовать серийные конструкции. В частности, машины ВАЗ-21011, подготовленные для соревнований Волжским автомобильным заводом, снабжены двигателями, которые развивают почти вдвое большую мощность, нежели серийные экземпляры, и при этом отличаются высокой надежностью. Участие таких автомобилей в гонках - своеобразное испытание безотказности и выносливости как отдельных узлов, так и всей машины в целом. Ни лабораторные стенды, ни испытания на полигоне не позволяют так быстро и наглядно выявить слабые места автомобилей, как участие последних в спортивных гонках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 том, какие богатые возможности, заложенные в серийных конструкциях, можно вскрыть при подготовке к гонкам, свидетельствует пример модели "Москвич- 412". В 1972 году испытатели АЗЛК Ю. Лесовский и Н. Шевченко установили на этом автомобиле, правда, значительно модернизированном, всесоюзный рекорд скорости на дистанции 1000 км. Их машина с серийным кузовом, рулевым управлением, тормозами, подвеской колес в течение почти 6 часов двигалась со средней скоростью 174,23 км/ч!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За шестьдесят лет, прошедших со дня постройки первых советских автомобилей, наша промышленность накопила большой опыт создания скоростных машин. Среди них - специальные машины для установления рекордов скорости, гоночные одноместные и спортивные двухместные автомобили. С момента изготовления первых наших гоночных автомобилей ЗИС-101А-Спорт и ГАЗ-ГЛ1 коллективами автомобильных заводов, других предприятий, а также институтов и спортивных клубов спроектировано и построено более 90 моделей и модификаций гоночных и спортивных машин. Эти модели не только способствовали ускорению технического прогресса в отрасли, но стали также базой для развития автомобильного спорта</w:t>
      </w:r>
      <w:r>
        <w:rPr>
          <w:sz w:val="40"/>
          <w:lang w:val="ru-RU"/>
        </w:rPr>
        <w:t xml:space="preserve">. 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/>
      </w:pPr>
      <w:r>
        <w:rPr>
          <w:sz w:val="40"/>
          <w:lang w:val="ru-RU"/>
        </w:rPr>
        <w:t xml:space="preserve">3 </w:t>
      </w:r>
      <w:r>
        <w:rPr>
          <w:b/>
          <w:sz w:val="40"/>
          <w:lang w:val="ru-RU"/>
        </w:rPr>
        <w:t>ЛЕГЕНДЫ АВТОСПОРТА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Михаил Нарышкин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Фамилия Нарышкины известна еще со времен средневековой Руси. Предки Михаила Нарышкина были людьми весьма состоятельными. В начале века во владении его деда и прадеда в Москве были дома на Страстном и Цветном бульварах, в Среднем Калитниковском переулк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портом начал заниматься с детства. Любовь к спорту и технике объединил велосипед. Был чемпионом Москвы по велоспорту, выступал за молодежную сборную и сборную профсоюзов по шоссейным велосипедным гонкам, выполнил норму МСМК. Выпускник ГЦОЛИФК - РГАФК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ервый чемпион России по ралли-рейдам. Лучший автогонщик России 1997г. Из классического раллиста переквалифицировался в марафонц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 каких только автомобилях не стартовал Михаил Нарышкин. Выступал на ВАЗ-21011, завоевал 2 место в чемпионате Москвы-84г., потом выиграл его уже на «пятерке», на переднеприводном автомобиле был вторым на «Русской зиме»,третьим на ралли «Ялта». Участвовал на ралли «Южная Швеция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 полноприводной «Тойоте-Селика» в 1994г. завоевал звание чемпиона Росси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Ралли «Санкт-Петербург-95» выиграл на переднеприводном «Фольксвагене-Гольф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Финиш на «Мастер Ралл-97» принес М.Нарышкину и О.Пялину не только победу в группе Т-2, но и титул первых чемпионов России по ралли-рейдам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о, что удалось ему совершить в ходе испанской «Бахи», журналисты называют спортивным подвигом, а организаторы «Испанской Бахи» вручили Михаилу так называемый «Кубок вызова» как одному из самых быстрых гонщиков на всех скоростных участках. После выступления в Испании Нарышкин и Пялин попали в лист приоритета ФИА пилотов и штурманов внедороржных рейдо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 Кубке Мира «Сафари-97» в 12-ти дневном марафоне протяженностью шесть тысяч километров нашему экипажу (Нарышкину и Пялину) пришлось бороться с «травяными пожарами», ехать без тормозов, часто останавливаться , пропуская перед собой тучи кенгуру и коров, но ни серебряный призер «Сафари» Стрюго, ни бронзовый - Джерманетти достать их уже не могли. Победа в Австралии стала новым высшим достижением Российского автоспорта. Впервые в истории русские гонщики выиграли этап Кубка мира по ралли-рейдам. Впервые завоевали Кубок Мира в группе Т-2 , причем досрочно за два этапа до финиша, на гонке с Высшим Коэффициентом Трудности 4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Режим питания, методика подготовки к очередному старту на пике спортивной формы - прерогатива «Железного Майкла», как окрестили соперники Михаила Нарышкина. </w:t>
      </w:r>
    </w:p>
    <w:p>
      <w:pPr>
        <w:pStyle w:val="Normal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Материал подготовлен Историко-спортивным музеем РГАФК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/>
    <w:rPr>
      <w:b/>
      <w:sz w:val="4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6:43:00Z</dcterms:created>
  <dc:creator>anna</dc:creator>
  <dc:description/>
  <dc:language>en-US</dc:language>
  <cp:lastModifiedBy>anna</cp:lastModifiedBy>
  <dcterms:modified xsi:type="dcterms:W3CDTF">1999-10-07T11:35:00Z</dcterms:modified>
  <cp:revision>16</cp:revision>
  <dc:subject/>
  <dc:title>РЕФЕРАТ</dc:title>
</cp:coreProperties>
</file>