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mprint/>
          <w:color w:val="0000FF"/>
          <w:sz w:val="44"/>
          <w:lang w:val="ru-RU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16.9pt;margin-top:-35.25pt;width:252.55pt;height:28.75pt;mso-wrap-style:none;v-text-anchor:middle" type="_x0000_t136">
            <v:path textpathok="t"/>
            <v:textpath on="t" fitshape="t" string="День Святого Валентина" style="font-family:&quot;Impact&quot;;font-size:24pt"/>
            <v:fill o:detectmouseclick="t" type="solid" color2="aqua"/>
            <v:stroke color="blue" weight="19080" joinstyle="miter" endcap="flat"/>
            <v:shadow on="t" obscured="f" color="#990000"/>
            <w10:wrap type="none"/>
          </v:shape>
        </w:pict>
      </w:r>
      <w:r>
        <w:rPr>
          <w:b/>
          <w:i/>
          <w:imprint/>
          <w:color w:val="0000FF"/>
          <w:sz w:val="44"/>
          <w:lang w:val="ru-RU"/>
        </w:rPr>
        <w:t xml:space="preserve"> … </w:t>
      </w:r>
      <w:r>
        <w:rPr>
          <w:b/>
          <w:i/>
          <w:imprint/>
          <w:color w:val="0000FF"/>
          <w:sz w:val="44"/>
          <w:lang w:val="ru-RU"/>
        </w:rPr>
        <w:t>Когда-то, в стародавние времена, неподалеку от Рима жил епископ Тернийский (Валентин). Он как священник венчал молодые пары вопреки приказам Клавдия Второго, который в каждом одиноком неженатом мужчине видел только своего солдата, за что Валентин был заточен в тюрьму, а 14 февраля  270 г. сожжен…</w:t>
      </w:r>
    </w:p>
    <w:p>
      <w:pPr>
        <w:pStyle w:val="Normal"/>
        <w:rPr/>
      </w:pPr>
      <w:r>
        <w:rPr>
          <w:b/>
          <w:i/>
          <w:imprint/>
          <w:color w:val="0000FF"/>
          <w:sz w:val="44"/>
          <w:lang w:val="ru-RU"/>
        </w:rPr>
        <w:t>…</w:t>
      </w:r>
      <w:r>
        <w:rPr>
          <w:b/>
          <w:i/>
          <w:imprint/>
          <w:color w:val="0000FF"/>
          <w:sz w:val="44"/>
          <w:lang w:val="ru-RU"/>
        </w:rPr>
        <w:t>Одна из версий связана с именем христианина - врача Валентина, который по доносу попал в тюрьму, когда в Риме бушевала весна и птицы открывали "сезон любви". А вот далее начинаются легенды. Говорят, дети - поклонники молодого врачевателя - бегали к окнам тюрьмы и бросали своему старшему другу, который их лечил, был всегда добр, учил жизни, играл с ними, записочки с поздравлениями, приветами, признаниями в любви, пожеланиями. Дети стремились помочь, поддержать и ободрить друга. Тюремный надзиратель - человек суровый, ненавидевший христиан, поклонник императора Клавдия - прогнал детей. Но когда он прочитал наивные записки детей (первые "валентинки"), то узнал о необычных лекарских способностях узника. И тут возникает вторая легенда. Любимая дочь надзирателя была слепа от рождения. В дни праздников она, как обычно, сидела дома. Ей не суждено было найти себе любимого - кому нужна слепая невеста? И тогда, нарушив закон, надзиратель привел дочь к заключенному врачу, не ожидая, что одна трагедия сменится другой. Произошло чудо. Валентин вернул девушке зрение, и она полюбила его. Но ее любовь была короткой и несчастливой. Вскоре Валентин был казнен. От их любви осталось одно свидетельство, о котором гласит предание, - небольшое письмо, почти записочка, "валентинка", как мы скажем теперь, которую сочинил молодой человек для нее, скромно подписав в конце "Ваш Валентин".</w:t>
      </w:r>
    </w:p>
    <w:p>
      <w:pPr>
        <w:pStyle w:val="Normal"/>
        <w:rPr/>
      </w:pPr>
      <w:r>
        <w:pict>
          <v:shape id="shape_0" fillcolor="blue" stroked="t" o:allowincell="f" style="position:absolute;margin-left:202.35pt;margin-top:-194.25pt;width:252.55pt;height:28.75pt;mso-wrap-style:none;v-text-anchor:middle" type="_x0000_t136">
            <v:path textpathok="t"/>
            <v:textpath on="t" fitshape="t" string="День Святого Валентина" style="font-family:&quot;Impact&quot;;font-size:24pt"/>
            <v:fill o:detectmouseclick="t" type="solid" color2="yellow"/>
            <v:stroke color="red" weight="19080" joinstyle="miter" endcap="flat"/>
            <v:shadow on="t" obscured="f" color="#990000"/>
            <w10:wrap type="none"/>
          </v:shape>
        </w:pict>
      </w:r>
      <w:r>
        <w:rPr>
          <w:b/>
          <w:i/>
          <w:imprint/>
          <w:color w:val="0000FF"/>
          <w:sz w:val="44"/>
          <w:lang w:val="ru-RU"/>
        </w:rPr>
        <w:t xml:space="preserve"> </w:t>
      </w:r>
      <w:r>
        <w:rPr>
          <w:b/>
          <w:i/>
          <w:imprint/>
          <w:color w:val="0000FF"/>
          <w:sz w:val="44"/>
          <w:lang w:val="ru-RU"/>
        </w:rPr>
        <w:t>И неизвестно, какому богу молилась впоследствии воспитанная в языестве дочь охранника, но, может быть, именно она впервые воскликнула: "Он святой!"</w:t>
      </w:r>
    </w:p>
    <w:p>
      <w:pPr>
        <w:pStyle w:val="Normal"/>
        <w:tabs>
          <w:tab w:val="clear" w:pos="720"/>
          <w:tab w:val="left" w:pos="10348" w:leader="none"/>
        </w:tabs>
        <w:rPr/>
      </w:pPr>
      <w:r>
        <w:rPr>
          <w:b/>
          <w:i/>
          <w:imprint/>
          <w:color w:val="0000FF"/>
          <w:sz w:val="44"/>
          <w:lang w:val="ru-RU"/>
        </w:rPr>
        <w:t>Еще по одной версии обычай проводить 14 февраля праздник влюбденных развился из языческих обрядов, связанных с римским праздником плодородия, весны, который восходит к так называемым люперкалиям. Установлено, что в день казни Святого Валентина проходил традиционный римский языческий праздник, в ходе которого юноши и девушки выбирали себе женихов и невест и объявляли о предстоящей помолвке. Если же намерения их были не так серьезны, они могли просто во время праздничных оргий найти подружку или друга на дни праздника…</w:t>
      </w:r>
    </w:p>
    <w:p>
      <w:pPr>
        <w:pStyle w:val="Normal"/>
        <w:rPr>
          <w:b/>
          <w:b/>
          <w:i/>
          <w:i/>
          <w:imprint/>
          <w:color w:val="0000FF"/>
          <w:sz w:val="44"/>
          <w:lang w:val="ru-RU"/>
        </w:rPr>
      </w:pPr>
      <w:r>
        <w:rPr>
          <w:b/>
          <w:i/>
          <w:imprint/>
          <w:color w:val="0000FF"/>
          <w:sz w:val="44"/>
          <w:lang w:val="ru-RU"/>
        </w:rPr>
        <w:t>Версии версиями, а в этот день христиане вспоминают всех мученников Валентинов, чьи имена связывают с праздником…</w:t>
      </w:r>
    </w:p>
    <w:sectPr>
      <w:type w:val="nextPage"/>
      <w:pgSz w:orient="landscape" w:w="16838" w:h="11906"/>
      <w:pgMar w:left="993" w:right="110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12:41:00Z</dcterms:created>
  <dc:creator>1</dc:creator>
  <dc:description/>
  <dc:language>en-US</dc:language>
  <cp:lastModifiedBy>1</cp:lastModifiedBy>
  <dcterms:modified xsi:type="dcterms:W3CDTF">1999-02-06T13:27:00Z</dcterms:modified>
  <cp:revision>3</cp:revision>
  <dc:subject/>
  <dc:title> … Когда-то, в стародавние времена, неподалеку от Рима жил епископ Тернийский (Валентин)</dc:title>
</cp:coreProperties>
</file>