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ский гуманитарный университет профсоюз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восточный филиа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КОНТРОЛЬ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мету "История государства и права России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тема: </w:t>
            </w:r>
            <w:r>
              <w:rPr>
                <w:rFonts w:eastAsia="Arial Cyr" w:cs="Arial Cyr" w:ascii="Arial Cyr" w:hAnsi="Arial Cyr"/>
                <w:b/>
                <w:bCs/>
                <w:sz w:val="40"/>
                <w:szCs w:val="40"/>
              </w:rPr>
              <w:t xml:space="preserve">ГОСУДАРСТВО И ПРАВО РО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40"/>
                <w:szCs w:val="40"/>
              </w:rPr>
              <w:t xml:space="preserve">       </w:t>
            </w:r>
            <w:r>
              <w:rPr>
                <w:rFonts w:eastAsia="Arial Cyr" w:cs="Arial Cyr" w:ascii="Arial Cyr" w:hAnsi="Arial Cyr"/>
                <w:b/>
                <w:bCs/>
                <w:sz w:val="40"/>
                <w:szCs w:val="40"/>
              </w:rPr>
              <w:t>В ПЕРВОЙ ПОЛОВИНЕ XIX В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Руководитель: доцент,к.и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ТИМОФЕЕВА  А.А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 xml:space="preserve">Выполнил:       студент юридиче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факультета (в/о) I год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МАЛЫГИН О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восток, 1997 г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СОДЕРЖАНИЕ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 Общая характеристика государственного строя России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 Развитие государственной системы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 Правовое положение церкви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 Особенности управления окраинами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5. Кодификация русского права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6. Характеристика права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7. Уголовное право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8. Выводы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9. Литература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1.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бщая характеристика государственного строя России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ервая половина XIX века характеризовалась кризисом феодально-крепостнической формации, в недрах которой шел процесс формирования капиталистического уклада. Это отражалось и на политической надстройке - самодержавном и дворянско-бюрократическом государстве, которое переживало все углубляющийся кризис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Характерной особенностью абсолютизма  этого  времени  явилась его способность к лавированию,  гибкой смене курса политики, к второстепенным уступкам с целью сохранения крепостного строя. [3]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2.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витие государственной системы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Эволюция государственной системы, сформированной в первой четверти XVIII века, происходила в течение всего столетия. Определенно наметились дальнейшая  централизация и бюрократизация государственного аппарата, параллельно углублялась специализация отдельных органов власти и управления. [1]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Установившаяся в последнюю четверть  XVIII  в.  и  доведенная  до крайности в конце века военно-полицейская диктатура не вызывала "успокоения" страны. Неудовлетворенные внутренней и внешней политикой Павла I дворянские верхи устранили его путем дворцового переворота. Этот переворот был последним в истории российского  абсолютизма,  что  свидетельствовало об  известной внутренней консолидации класса-сословия помещиков-дворян, вызванной опасностью массовых  крестьянских  волнений. [3]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 1801 г.  в качестве высшего совещательного органа  действовал Совет при высочайшем дворе,  его сменил Непременный совет,  состоявший из 12 членов,  который просуществовал до 1810 г.  В 1810 г. в качестве высшего законодательного  органа  был  создан  Государственный  сове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едседателем Государственного совета являлся  император.  Численность органа колебалась от 40 до 80 членов. Члены совета назначались императором или входили в него по должности(министры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осударственный совет состоял из пяти департаментов - департамент законов, дел военных, дел гражданских и духовных, государственной экономии и дел Царства Польского (создан в 1831 г.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20-х гг. XIX в. Государственный совет утратил свою монополию на законотворчество. Эта работа с 1826 г. сосредотачивается в Собственной Его Величества канцелярии,  в специальных комитетах  и  министерствах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анцелярия стала органом,  возглавившим всю систему центральных отраслевых органов государственного управления. Канцелярия состояла из шести отделений, которые были образованы с 1826 по 1842 гг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ервое отделение контролировало  деятельность  министров,  министерств, готовило законопроекты,  ведало назначением и увольнением высших чиновников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торое отделение  осуществляло кодификационные работы,  проводило обобщение юридической практик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ретье отделение было создано для руководства борьбой с государственными преступлениям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Четвертое отделение  занималось  благотворительными учреждениями и женскими учебными заведениям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ятое отделение было специально создано в 1836 г.  для подготовки проекта реформы по управлению государственными крестьянам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Шестое отделение занималось подготовкой материалов, относящихся к управлению территорией Кавказ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енат утвердился  как высший судебный орган государства.  Все департаменты Сената превратились в высшие  апелляционные  инстанции  для судов губерни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альнейшая централизация государственного управления  потребовала пересмотра  системы отраслевых органов государственного управления.  В 1802 г. был принят манифест "Об учреждении министерств" и было образовано 8 министерств:  военных сухопутных сил,  морских сил, иностранных дел, юстиции, внутренних дел, финансов, коммерции, народного просвеще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задачи министерств входила организация "сношений с местами", подготовка справок о текущих делах и отчетов. В 1811 г. издается "Общее учреждение министерств" - документ, подготовленный М.М.Сперанским. На основании  этого  акта власть министров определялась как высшая исполнительная, непосредственно  подчиненная   верховной   императорской власт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 начала  XIX в.  правительство было вынуждено проводить соответствующий историческому развитию путь лавирования,  обещаний и реформ. Реформы приспособили политический строй России к буржуазным отношениям, укрепили высший и центральный государственный аппарат, теснее связали его с местными учреждениями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 Правовое положение церкви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авительство стремится создать собственный идеологический аппарат и окончательно подчинить ему бюрократизированное духовенство. Церковных иерархов предполагалось устранить от управления церковью в центре и на местах, передав управление государственному органу. В 1817 г. создается Министерство духовных дел и народного просвещения, которому передавались административные функции Синода, устанавливался контроль за его судебной деятельностью. Синод подчинялся Министерству духовных де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ведение обер-прокурора Синода передаются некоторые вопросы, ранее рассматриваемые самим органом. В 30-е гг. в непосредственное ведение обер-прокурора переходят канцелярия Синода и комиссия духовных училищ. В 1836 г. создаются особая канцелярия обер-прокурора Синода и хозяйственный комитет, подчиненный обер-прокурору. Все исполнительные органы Синода оказались подчиненными одному лицу, а высший орган церковного управления оказался изолированным от местного аппарата, утратившим хозяйственные, финансовые и административные функции, перешедшие к светским органам и чиновникам. Государство стремилось организационно и административно подчинить себе церковь, сохранив ее в качестве идеологической системы и центра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4. Особенности управления окраинами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истема управления окраинами России характеризовалась "особенным" административно-территориальным делением ( наместничества, генерал-губернаторства, области, округа, магалы ) и наличием "особенных" специфических, нередко только для данной окраины, учреждений и должностных лиц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пецифика управления отдельными окраинами определялась местными задачами царизма. Например, на Кавказе она была вызвана частыми войнами с Турцией и Персией и почти постоянным состоянием войны с горскими народами, в Польше - необходимостью укрепления западных границ и угрозой восстания и т.п. "Местные" задачи военного подавления окраин требовали предоставления администрации этих окраин широкой самостоятельности в действиях, известной "независимости" от центральных, а порой и высших правительственных учреждени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 главе генерал-губернаторства стоял генерал-губернатор, наделенный обширнейшими административными, хозяйственными, финансовыми и судебными полномочиями. Его деятельность контролировалась советом из назначенных царем чиновников. В каждой губернии администрация возглавлялась губернатором, при котором действовал совещательный совет. Губернатор управлял губернией с помощью губернского правления. В губернии действовали казенная палата и губернский суд. Губернии подразделялись на округа. Во главе управления округом стоял окружной начальник, при котором был совещательный окружной совет из чиновников округ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лицией округа заведовал земский исправник, возглавлявший земский суд. Кроме того, в каждом округе был окружной суд и окружное казенное управление; в городах полицией руководил городничий. Личный состав учреждений был назначаемым. Хозяйственное управление города осуществлялось сословной думой, состоявшей из головы и двух-трех заседателей. Управление в малолюдных городах состояло из городничего и выборного старосты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5.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Кодификация русского права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формы, в системе центральных органов власти и управления сопровождались развернутой кодификацией русского права. Основные направления работы были намечены в деятельности Уложенной комиссии Екатерины II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воцарением Александра I изменились задачи кодификации, которые формулировались следующим образом: 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) законы должны утверждаться на "непоколебимых основаниях права"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) они должны определять все части государственного управления, пределы компетенции государственных органов, права и обязанности подданных в соответствии с "духом правления, политическим и естественным положением государства и народным характером";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) они должны располагаться по строгой системе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) они должны содержать в себе правила для отправления правосуд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омиссии поручалось составить общие государственные законы, действующие на территории всей России. Из массы действующих законов следовало выбрать те, которые "наиболее полезны для блага народа и соответствуют духу нации и естественным условиям страны"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омиссию возглавил Михаил Михайлович Сперанский (1772-1839), крупнейший государственный деятель, занимавший ряд важных государственных постов (директор департамента Министерства внутренних дел, статс-секретарь царя, государственный секретарь). В октябре 1809 г. Сперанский составил план государственных преобразований - "Введение к уложению государственных законов". В этом проекте Сперанский рекомендовал царю дать стране конституцию, которая должна будет только "облечь правление самодержавное всеми, так сказать, внешними формами закона, оставив в сущности ту же силу и то же пространство самодержавия" [4]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основу государственного устройства Сперанским был положен принцип разделения властей - законодательной, исполнительной и судебной. Каждая из них, начиная с самых нижних звеньев, должна была действовать в строго очерченных рамках закона. Создавались представительные собрания нескольких уровней во главе с Государственной думой - всероссийским представительным органом. Дума должна была давать заключения по законопроектам, представленным на ее рассмотрение, и заслушивать отчеты министр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се власти - законодательная, исполнительная и судебная соединялись в Государственном совете, члены которого назначались царем. Если в Государственном совете возникало разногласие, царь по своему выбору утверждал мнение большинства или меньшинства. Ни один закон не мог вступить в действие без обсуждения в Государственной думе и Государственном совет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еальная законодательная власть по проекту Сперанского оставалась в руках царя. Но Сперанский подчеркивал, что суждения Думы должны быть свободными, они должны выражать "мнение народное". В этом и заключался его принципиально новый подход: действия властей в центре и на местах он хотел поставить под контроль общественного мнения. Ибо безгласность народа открывает путь к безответственности власте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 проекту Сперанского избирательными правами пользовались все граждане России, владеющие землей или капиталами, включая государственных крестьян. Мастеровые, домашняя прислуга и крепостные крестьяне в выборах не участвовали, но пользовались важнейшими гражданскими правами. Главное из них Сперанский сформулировал так: "Никто не может быть наказан без судебного приговора". Это должно было ограничить власть помещиков над крепостным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существление проекта началось в 1810 г., когда был создан Государственный совет. Сперанский внес на его рассмотрение подготовительный проект первой части гражданского Уложения, чуть позже -  проект второй части. Будучи рецепцией французского законодательства, обе части вызвали решительную критику, но, несмотря на это, в 1812 г. в Государственный совет был внесен проект третьей части Уложе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и разработке системы Уложения комиссия обратилась к анализу Соборного Уложения 1649 г., шведского, датского, прусского и французского законодательств. В 1813 г. был подготовлен проект уголовного Уложения, в 1814 г. - торговое Уложение. В 1815-1821 гг. был подготовлен свод указов к первым двум частям гражданского и к уголовному Уложению. Комиссия Розенкампфа, сменившего Сперанского, подготовила также первую часть устава гражданского судопроизводства и исправила проекты торгового и уголовного Уложени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днако, император Николай I, продолжая дело своих предшественников по кодификации русского права, стал настаивать на создании Свода законов, а не нового Уложения. Уложенная комиссия была преобразована во второе отделение Собственной канцелярии Его Величества (1826 г.). Из двух возможных подходов к кодификации права - сведение всех существующих (действующих и недействующих) законов воедино и без изменений и составление нового Уложения - был выбран первый (образцом для будущего Свода стал кодекс Юстиниана)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ридическая техника для составления Свода основывалась на методике, разработанной И.Бэнтамом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а) статьи Свода, основанные на одном действующем указе, излагать теми же словами, которые содержатся в тексте и без изменений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) статьи, основанные на нескольких указах, излагать словами главного указа с дополнениями и пояснениями из других указов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) под каждой статьей давать ссылки на указы, в нее вошедшие;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) из противоречащих друг другу законов выбирать лучший или более поздни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 мысли Сперанского, законы следовало разделять на основе сосуществования двух правовых порядков: государственного и гражданского. Государственные законы подразделяются на четыре категории: законы основные, учреждения, законы государственных сил, законы о состояниях, а также законы предохранительные (уставы благочиния) и законы уголовные. Гражданские законы подразделяются на три категории: законы "союза семейственного", общие законы об имуществах и законы межевые, определяющие порядок "развода" границ владения, особенные законы об имуществах (сфера торговли, промышленности, кредита); законы о порядке взыскания по бесспорным делам, законы о судопроизводстве гражданском, межевом и торговом, законы о мерах гражданских взысканий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первые сфера гражданского права была выделена как особая отрасл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араллельно с работой над Сводом проходила работа по подготовке хронологического собрания законов. Создание Полного собрания законов было необходимо для работы над составлением Свода законов и стало подготовительным этапом к его изданию. 10 января 1832 г. Государственный совет рассмотрел подготовленные 15 томов Свода и 56 томов Полного собрания законов. Было принято решение ввести в действие Свод законов Российской Империи с 1 января 1835 г. Таким образом, работа, начатая еще Екатериной II, была завершена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6. Характеристика права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рассматриваемый период в российском законодательстве впервые сложились основные отрасли права: государственное, гражданское, административное, уголовное, процессуально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ст.1 Основных законов была сформулирована идея самодержавной власти: "Император Российский есть монарх самодержавный и неограниченный". Смертная власть грозила всякому, кто имел даже умысел на покушение на особу и власть император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азвитие частного (гражданского) права проходило на основе кодификации старых норм права: сохранились элементы сословного неравенства, ограничения вещных и обязательственных прав. Крестьянам запрещено было выходить из общины и закреплять за собой земельный надел. Ограничивалась правоспособность и дееспособность духовных лиц и евреев. Продолжало существовать право родового купца и система майоратов, земельных владений изъятых из оборота и переходивших по наследству старшему в роде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области наследственных прав дочери имели меньшие права, чем сыновья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истема вещного права состояла из права владения, права собственности, права на чужую вещь (сервитуты), залогового прав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азличалось законное и незаконное владение. Закон различал спор о владении от спора о собственности и обеспечивал неприкосновенность первого независимо от решения второго вопрос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Своде так определяется право собственности: " Собственность есть власть в порядке гражданскими законами установленном, исключительно и независимо от лица постороннего владеть, пользоваться и распоряжаться имуществом вечно и потомственно". Сервитутные права включали ограничение на "право участия общего" (право проезда по дорогам, на речных судах) - осуществлялось в административном порядке, и ограничение на "право участия частного" (право владельца земли и покосов, лежащих в верхнем течении реки, требовать, чтобы сосед не поднимал уровень речной воды запрудами и не затоплял его пашен и лугов, чтобы сосед не пристраивал ничего к стене его дома, не сорил на его дворе и т.п.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обязательном праве различались обязательства из договоров и обязательства из причинения вреда. Предметом договора могли быть имущество или действия лиц. Цель договоров не могла противоречить закону и общественному порядку. Договор заключался по взаимному согласию сторон. Средствами обеспечения договоров являлись: задаток, неустойка, поручительство, залог и заклад. Договоры оформлялись домашним, нотариальным, явочным или крепостным порядко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новых экономических условиях широкое распространение получает договор товарищества. Предусматривались следующие их виды: </w:t>
        <w:tab/>
        <w:t xml:space="preserve">  1) товарищество полное (члены товарищества отвечают за его сделки всем своим имуществом);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) товарищество на вере или по вкладам (часть членов, "товарищи", отвечают всем своим имуществом, часть, "вкладчики", - только сделанными вкладами);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) товарищество по участкам или компания на акциях;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) товарищество трудовое или артель (члены связаны круговой порукой, имеют общий счет)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ля возникновения товарищества требовалась регистрация (для возникновения акционерного общества - разрешение правительства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сфере наследственного права расширялась завещательная свобода. Завещать можно было кому угодно и что угодно из имущества (или все имущество). Признавались недействительными завещания сделанные безумными, умалишенными и самоубийцами, несовершеннолетними, монахами и лицами по суду лишенными прав состояния. Не имели силы завещания недвижимости в пользу евреев, поляков и иностранцев в тех местах, где они не могли владеть недвижимостью. Не могли завещаться родовые майоратные и заповедные име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огда после умершего не оставалось наследников или никто не являлся в течение десяти лет со времени вызова к наследству, имущество признавалось выморочным и поступало государству, дворянству, губернии, городу или сельскому обществу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7. Уголовное право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1845 г. был принят новый уголовный кодекс "Уложение о наказаниях уголовных и исправительных". В нем сохранился сословный подход к квалификации наказания и определению санкций в соответствии с установленными привилегиями. Под преступлением понималось "как само противозаконное деяние, так и неисполнение того, что под страхом наказания законом предписано". Важнейшими были преступления против веры, государственные, против порядка управления, должностные, имущественные, против благочиния, законов о состоянии, против жизни, здоровья, свободы и чести частных лиц, семьи и собственност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менение устранялось по следующим основаниям: случайность, малолетство, безумие, сумасшествие, беспамятство, ошибка (случайная или результат обмана), принуждение, непреодолимая сила, необходимая оборон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убъективная сторона подразделялась на: умысел, неосторожно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участники ( по сговору либо без сговора) преступления делились на зачинщиков, сообщников, подговорщиков, подстрекателей, пособников, попустителей, укрывателе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 уголовным наказаниям относились: лишение всех прав состояния и смертная казнь (ссылка на каторгу, ссылка на поселение в Сибирь или на Кавказ). Лишение прав состояния означало гражданскую смерть: лишение прав, преимуществ, собственности, прекращение супружеских и родительских пра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 исправительным наказаниям относились: лишение всех особенных прав и преимуществ и ссылка в Сибирь, отдача в исправительные арестантские отделения, ссылка в другие губернии, заключение в тюрьме, в крепости, арест, денежные взыскания и др. Лишение всех особенных прав и преимуществ заключалось в лишении почетных титулов, дворянства, чинов, знаков отличия, права поступать на службу, записываться в гильдии, быть свидетелем и опекуном. Применялось также частичное лишение некоторых прав и преимуществ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воды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первой половине XIX в.  абсолютная монархия в России стремилась приспособить государственный аппарат к изменениям в экономическом строе (кризис феодального строя,  появление в недрах феодальной формации капиталистического уклада).  Специфическими чертами монархии была ее политическая  гибкость  (лавирование между реформами и военно-полицейскими методами управления), укрепление внешней "законности" императорской власти и деятельности учреждений, проекты реформ, исходящие от представителей высшей бюрократии,  усиление  карательного  аппарата  и идеологического воздействия государств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а рубеже XVIII и XIX вв. произошла смена коллегиальной формы управления министерской, вызвавшей усиление бюрократизации всего аппарата. Созданные реформой 1802-1811 гг. министерства и главные управления обособились  в самостоятельные управления с более четкой п сравнению с коллегиями компетенцией,  порядком взаимоотношений с  высшими  и местными учреждениями и делопроизводство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должали существовать основные административные,  полицейские, финансовые  и  судебные учреждения и сословные органы,  созданные реформами 1775-1785 гг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а большей части окраин правительство создало "особенное" управление, характерными особенностями которого были  большая  самостоятельность местной  администрации  наместничества  или генерал-губернаторства, слияние военного и гражданского управления,  а  на  некоторых окраинах -  привлечение местной феодальной и родо-племенной верхушки в отдельных звеньях управления и суд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ризис феодально-крепостнического  строя отразился и на государственном аппарате России:  его основные звенья (управление  армией, суд, полицейские,  цензурные  и  финансовые  органы) к середине XIX в. оказались неспособными к выполнению своих задач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нтифеодальные выступления крестьян, борьба революционной демократии, политический кризис государственности после  Крымской  войны поставили вопрос о реформах всего государственного аппарата России. [3]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Литература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1. И.А.Исаев "История государства и права России",М.: 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Юристъ, 1996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 История России. С начала XVIII до конца XIX в.,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отв.ред.А.Н.Сахаров, М.: Изд.АСТ, 1996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3. Н.П.Ерошкин "История государственных учреждений  дорево-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люционной России", М.: Высш.,шк., 1983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 М.М. Сперанский. "Проекты и записки", М., 1961</w:t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D60\TEMPLATE\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2:10:00Z</dcterms:created>
  <dc:creator>���� �������</dc:creator>
  <dc:description/>
  <dc:language>en-US</dc:language>
  <cp:lastModifiedBy>���� �������</cp:lastModifiedBy>
  <cp:lastPrinted>1997-10-24T06:33:00Z</cp:lastPrinted>
  <dcterms:modified xsi:type="dcterms:W3CDTF">1997-10-31T20:39:00Z</dcterms:modified>
  <cp:revision>27</cp:revision>
  <dc:subject/>
  <dc:title/>
</cp:coreProperties>
</file>