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t>РАНЯЯ ИСТОРИЯ ОКРЕСТНОСТЕЙ УФЫ</w:t>
      </w:r>
    </w:p>
    <w:p>
      <w:pPr>
        <w:pStyle w:val="Normal1"/>
        <w:rPr>
          <w:sz w:val="28"/>
        </w:rPr>
      </w:pPr>
      <w:r>
        <w:rPr>
          <w:sz w:val="28"/>
        </w:rPr>
        <w:t>Ранняя история окрестностей Уфы уходит в далекое прошлое, во времена древнекаменного века (палеолита), когда люди жили материнским родом. Основным занятием являлась коллективная охота на крупных зверей. Орудия труда изготовлялись из камня, кости и дерева.</w:t>
      </w:r>
    </w:p>
    <w:p>
      <w:pPr>
        <w:pStyle w:val="Normal1"/>
        <w:rPr>
          <w:sz w:val="28"/>
        </w:rPr>
      </w:pPr>
      <w:r>
        <w:rPr>
          <w:sz w:val="28"/>
        </w:rPr>
        <w:t>Более полно здесь представлен среднекаменный век (мезолит, XV - V тысячелетие до н.э.). Стоянки древних людей известны на правом берегу р.Уфы, напротив деревни Дудкино и близ Затона у д.Миловка. Важнейшим изобретением этой эпохи является лук и стрелы, позволившие успешно охотиться на мелких животных. Немалую роль играет также и рыболовство.</w:t>
      </w:r>
    </w:p>
    <w:p>
      <w:pPr>
        <w:pStyle w:val="Normal1"/>
        <w:rPr>
          <w:sz w:val="28"/>
        </w:rPr>
      </w:pPr>
      <w:r>
        <w:rPr>
          <w:sz w:val="28"/>
        </w:rPr>
        <w:t>Новокаменный век (неолит, V-III тысячелетия до н.э.) представлен на территории Уфы лишь несколькими фрагментами глиняной посуды, найденными на северной окраине д. Новые Турбаслы (ныне в составе Орджоникидзевского р-на).</w:t>
      </w:r>
    </w:p>
    <w:p>
      <w:pPr>
        <w:pStyle w:val="Normal1"/>
        <w:rPr>
          <w:sz w:val="28"/>
        </w:rPr>
      </w:pPr>
      <w:r>
        <w:rPr>
          <w:sz w:val="28"/>
        </w:rPr>
        <w:t>В эпоху бронзы (II-начало I тысячелетия до н.э.) первобытные племена научились использовать металл (медь и бронзу), орудия из которого постепенно вытесняют менее удобные каменные. Охота и рыболовство отступают на второй план, основу хозяйства составляют скотоводство и земледелие. Интересным памятником эпохи бронзы является Демская стоянка, обнаруженная в 1934 году у устья р.Демы в районе Бельского железнодорожного моста. Во время раскопок здесь были найдены кости домашних животных (лошади, коровы, свиньи), изделия из бронзы и кости. Скотоводство и металлургия выдвинули на первый план мужчину; совершается переход от материнского рода к патриархату.</w:t>
      </w:r>
    </w:p>
    <w:p>
      <w:pPr>
        <w:pStyle w:val="Normal1"/>
        <w:rPr/>
      </w:pPr>
      <w:r>
        <w:rPr>
          <w:sz w:val="28"/>
        </w:rPr>
        <w:t xml:space="preserve">Наибольшее количество археологических памятников на территории Уфы относится к эпохе железа, которая начинается с VIII-VIIвв. до н.э. Изготовление и применение в хозяйстве железных орудий заметно повысило производительность труда, дало возможность накапливать значительные богатства в руках отдельных родов. Военные набеги на соседей становятся обычным явлением. Постоянная угроза нападения заставляет население сооружать свои поселения на высоких труднодоступных берегех рек, укреплять их валами и рвами. Одно из таких укрепленных поселений, известное ныне под названием </w:t>
      </w:r>
      <w:r>
        <w:rPr>
          <w:i/>
          <w:sz w:val="28"/>
        </w:rPr>
        <w:t>"Чертово городище"</w:t>
      </w:r>
      <w:r>
        <w:rPr>
          <w:sz w:val="28"/>
        </w:rPr>
        <w:t>, располагалось на крутом правом берегу р.Уфы на территории нынешнего санатория "Зеленая Роща". Сооружение городища относится IV-III векам до н.э. С трех сторон площадка ограничена крутыми склонами, со стороны поля - земляным валом и рвом длиной 97 м. По верху вала в древности шел частокол из бревен. Впервые упоминает о городище П.С.Паллас (XVIII в.). В 1878 году Ф.Д.Нефедов произвел небольшие раскопки. Во время раскопок 1910, 1912 (рук. В.В.Гольмстен) и 1972 (рук.Ю.А.Морозов) были найдены обломки керамики, кости домашних животных, костяные наконечники стрел, жел. ножи и др. предметы. Выявлены остатки землянки и каменные вымостки. За валом располагался могильник, в котором было исследовано около 30 грунтовых погребений. Скелеты лежали в могильных ямах вытянуто на спине, преимущественно ногами к реке, рядом находились бронзовые наконечники стрел и копий, височные кольца, перстни, разл. бляшки и подвески. Находки с Чертова городища хранятся в историко-краеведческом музее.</w:t>
      </w:r>
    </w:p>
    <w:p>
      <w:pPr>
        <w:pStyle w:val="Normal1"/>
        <w:rPr>
          <w:sz w:val="28"/>
        </w:rPr>
      </w:pPr>
      <w:r>
        <w:rPr>
          <w:sz w:val="28"/>
        </w:rPr>
        <w:t>На узкой высокой стрелке правого берега р.Уфы находится Усть-Уфимское городище. В 1967 году на правом берегу р.Белой, там где ныне располагается памятник Салавату Юлаеву, обнаружены остатки укрепленного поселения, которое было обитаемо не менее 3-4 столетий.</w:t>
      </w:r>
    </w:p>
    <w:p>
      <w:pPr>
        <w:pStyle w:val="Normal1"/>
        <w:rPr/>
      </w:pPr>
      <w:r>
        <w:rPr>
          <w:sz w:val="28"/>
        </w:rPr>
        <w:t xml:space="preserve">Остатки аналогичных поселений распространены на узкой прибрежной полосе правого берега р.Белой от г.Стерлитамака до г.Бирска. По сравнительно полно изученному городищу возле г.Благовещенска (у озера Кара-Абыз) эти памятники объединены в так называемую </w:t>
      </w:r>
      <w:r>
        <w:rPr>
          <w:i/>
          <w:sz w:val="28"/>
        </w:rPr>
        <w:t>кара-абызскую культуру</w:t>
      </w:r>
      <w:r>
        <w:rPr>
          <w:sz w:val="28"/>
        </w:rPr>
        <w:t>. Ученые единодушно считают, что кара-абызцы принадлежали к древним финно-угорским племенам. Они вели оседлый образ жизни, занимались скотоводством и земледелием.</w:t>
      </w:r>
    </w:p>
    <w:p>
      <w:pPr>
        <w:pStyle w:val="Normal1"/>
        <w:rPr>
          <w:sz w:val="28"/>
        </w:rPr>
      </w:pPr>
      <w:r>
        <w:rPr>
          <w:sz w:val="28"/>
        </w:rPr>
        <w:t>C III века нашей эры начинается эпоха "великого переселения народов", вызванная движением гуннских племен на запад (гунны - кочевой народ, сложился во II-IV веках в Приуралье из тюркоязычных хунну и местных угров и сарматов). В конце IV - начале V века в Южное Приуралье продвинулась большая группа кочевых племен, скорее всего неоднородная в этническом отношении. Они вступили в тесный контакт с местными оседлыми племенами. Сохранилось много археологических памятников, оставленных пришлыми племенами. Среди них наиболее полно исследован Ново-Турбаслинский курганный могильник. Датируются курганы V-VII веками н.э. В связи с приходом кочевников увеличивается роль скотоводства, особенно коневодства.</w:t>
      </w:r>
    </w:p>
    <w:p>
      <w:pPr>
        <w:pStyle w:val="Normal1"/>
        <w:rPr>
          <w:sz w:val="28"/>
        </w:rPr>
      </w:pPr>
      <w:r>
        <w:rPr>
          <w:sz w:val="28"/>
        </w:rPr>
        <w:t>В VIII-X веках в связи с активизацией в евразийских степях кочевого, преимущественно тюркоязычного населения, на территорию Южного Урала продвинулись значительные группы кочевников монголоидного облика. Курганные могильники этих племен широко представлены в южных и северо-восточных районах Башкирии. Приход большой массы кочевников привел к глубоким изменениям в жизни местных племен. Часть из них вынуждена была уйти на запад или северо-запад, часть - поглощена пришельцами, которых многие исследователи относят к древнебашкирской народности. В связи с кочевым образом жизни пришлого древнебашкирского населения территория Уфимского полуострова приходит в относительное "запустение". Во всяком случае, оседлое земледельческое население становится очень редким.</w:t>
      </w:r>
    </w:p>
    <w:p>
      <w:pPr>
        <w:pStyle w:val="H3"/>
        <w:jc w:val="center"/>
        <w:rPr/>
      </w:pPr>
      <w:r>
        <w:rPr/>
        <w:t>ОСНОВАНИЕ ГОРОДА</w:t>
      </w:r>
    </w:p>
    <w:p>
      <w:pPr>
        <w:pStyle w:val="Normal1"/>
        <w:rPr/>
      </w:pPr>
      <w:r>
        <w:rPr>
          <w:sz w:val="28"/>
        </w:rPr>
        <w:t xml:space="preserve">Территория современной Уфы имеет своеобразное и удобное для поселения людей географическое положение. </w:t>
      </w:r>
      <w:hyperlink r:id="rId2">
        <w:r>
          <w:rPr>
            <w:rStyle w:val="InternetLink"/>
            <w:sz w:val="28"/>
          </w:rPr>
          <w:t>Ранняя история района современной Уфы</w:t>
        </w:r>
      </w:hyperlink>
      <w:r>
        <w:rPr>
          <w:sz w:val="28"/>
        </w:rPr>
        <w:t xml:space="preserve"> уходит в далекое прошлое, во времена палеолита. </w:t>
      </w:r>
    </w:p>
    <w:p>
      <w:pPr>
        <w:pStyle w:val="Normal1"/>
        <w:rPr>
          <w:sz w:val="28"/>
        </w:rPr>
      </w:pPr>
      <w:r>
        <w:rPr>
          <w:sz w:val="28"/>
        </w:rPr>
        <w:t>В XI-XIII веках, особенно в период монгольского нашествия, бассейн р.Белой становится ареной постоянных передвижений многих тюркоязычных племен. Основная часть башкир была покорена монголами в 1219-1220 годах. Монголы, утвердившись в юго-западной части страны башкир, превратили ее в главную базу для дальнейших завоеваний. Остальная часть края была завоевана к 1223 году. К 1236г. монголы подчинили земли булгар, кыпчаков, буртасов и мордвы. Земли, заселенные башкирами, были разделены между двумя улусами. Приуральские башкиры вошли в состав личного улуса хана Батыя, зауральские - улуса хана Шибана (младший брат Батыя). Граница между улусами проходила по р.Яик.</w:t>
      </w:r>
    </w:p>
    <w:p>
      <w:pPr>
        <w:pStyle w:val="Normal1"/>
        <w:rPr>
          <w:sz w:val="28"/>
        </w:rPr>
      </w:pPr>
      <w:r>
        <w:rPr>
          <w:sz w:val="28"/>
        </w:rPr>
        <w:t xml:space="preserve">Как и др. покоренные народы, башкиры облагались ясаком, несли дорожную, почтовую, мостовую и др. службы, должны были отдавать в войско хана вооруж. людей с годовым запасом продовольствия. Основную тяжесть налогового обложения и др. повинностей ложилась на рядовых башкир. Местные феодалы выступали в роли посредников между ними и центр. ханской властью. Недовольные своим положением башкиры не раз поднимали восстания. </w:t>
      </w:r>
    </w:p>
    <w:p>
      <w:pPr>
        <w:pStyle w:val="Normal1"/>
        <w:rPr>
          <w:sz w:val="28"/>
        </w:rPr>
      </w:pPr>
      <w:r>
        <w:rPr>
          <w:sz w:val="28"/>
        </w:rPr>
      </w:r>
    </w:p>
    <w:p>
      <w:pPr>
        <w:pStyle w:val="Normal1"/>
        <w:rPr/>
      </w:pPr>
      <w:r>
        <w:rPr>
          <w:sz w:val="28"/>
        </w:rPr>
        <w:t>В XIV веке в бассейне р.Демы и в низовьях р.Уфы расселяется одно из самых крупных башкирских племен - племя мин. Ярким свидетельством прочной заселенности территории являются замечательные памятники средневековой архитектуры - мавзолеи (</w:t>
      </w:r>
      <w:r>
        <w:rPr>
          <w:i/>
          <w:sz w:val="28"/>
        </w:rPr>
        <w:t>кэшенэ</w:t>
      </w:r>
      <w:r>
        <w:rPr>
          <w:sz w:val="28"/>
        </w:rPr>
        <w:t xml:space="preserve"> - иран. </w:t>
      </w:r>
      <w:r>
        <w:rPr>
          <w:i/>
          <w:sz w:val="28"/>
        </w:rPr>
        <w:t>"Дом мертвых"</w:t>
      </w:r>
      <w:r>
        <w:rPr>
          <w:sz w:val="28"/>
        </w:rPr>
        <w:t xml:space="preserve"> ) Тура-хана (XIV-XVв., расположен близ Уфы в бассейне р.Дема) и Хусейн-бека, (XIVв., расположен близ ж.д.станции Чишмы, в 60 км от г.Уфы. Надземная часть с куполом построена в 1911г.). </w:t>
      </w:r>
      <w:r>
        <mc:AlternateContent>
          <mc:Choice Requires="wps">
            <w:drawing>
              <wp:anchor behindDoc="0" distT="0" distB="0" distL="38100" distR="38100" simplePos="0" locked="0" layoutInCell="0" allowOverlap="1" relativeHeight="2">
                <wp:simplePos x="0" y="0"/>
                <wp:positionH relativeFrom="column">
                  <wp:posOffset>635</wp:posOffset>
                </wp:positionH>
                <wp:positionV relativeFrom="paragraph">
                  <wp:posOffset>635</wp:posOffset>
                </wp:positionV>
                <wp:extent cx="14605" cy="267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3pt;mso-wrap-distance-right:3pt;mso-wrap-distance-top:0pt;mso-wrap-distance-bottom:0pt;margin-top:0.05pt;mso-position-vertical-relative:text;margin-left:0.05p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pPr>
      <w:r>
        <w:rPr>
          <w:sz w:val="28"/>
        </w:rPr>
        <w:t xml:space="preserve">В период феодальной раздробленности </w:t>
      </w:r>
      <w:hyperlink r:id="rId3">
        <w:r>
          <w:rPr>
            <w:rStyle w:val="InternetLink"/>
            <w:sz w:val="28"/>
          </w:rPr>
          <w:t>Золотой орды</w:t>
        </w:r>
      </w:hyperlink>
      <w:r>
        <w:rPr>
          <w:sz w:val="28"/>
        </w:rPr>
        <w:t xml:space="preserve"> (со 2-й пол. XIV в.) территория Башкирии неоднократно становилась ареной столкновения противоборствующих группировок. Одно из крупных сражений произошло 18 июня 1391 г. на р.Кундурче. В середине XV века Золотая Орда распалась на несколько ханств. Территория Башкирии была расчленена между Сибирским, Казанским ханствами и Ногайской Ордой. территория современной Уфы оказалась под властью </w:t>
      </w:r>
      <w:hyperlink r:id="rId4">
        <w:r>
          <w:rPr>
            <w:rStyle w:val="InternetLink"/>
            <w:sz w:val="28"/>
          </w:rPr>
          <w:t>Ногайской орды</w:t>
        </w:r>
      </w:hyperlink>
      <w:r>
        <w:rPr>
          <w:sz w:val="28"/>
        </w:rPr>
        <w:t xml:space="preserve">. </w:t>
      </w:r>
    </w:p>
    <w:p>
      <w:pPr>
        <w:pStyle w:val="Normal1"/>
        <w:rPr/>
      </w:pPr>
      <w:r>
        <w:rPr>
          <w:sz w:val="28"/>
        </w:rPr>
        <w:t xml:space="preserve">После разгрома </w:t>
      </w:r>
      <w:hyperlink r:id="rId5">
        <w:r>
          <w:rPr>
            <w:rStyle w:val="InternetLink"/>
            <w:sz w:val="28"/>
          </w:rPr>
          <w:t>Казанского ханства</w:t>
        </w:r>
      </w:hyperlink>
      <w:r>
        <w:rPr>
          <w:sz w:val="28"/>
        </w:rPr>
        <w:t xml:space="preserve"> и взятия Казани (1552г.) войсками царя Ивана Грозного русское подданство приняли западные башкирские племена, бывшие ранее под властью казанских ханов. В 1555-1556 годах в состав Русского государства вошли земли, подчинявшиеся Ногайской орде, в том числе территория и окрестности современной Уфы. В 1556-1557 годах башкирские послы ездили в Москву, где получили царские жалованные грамоты с изложением условий их вхождения в состав Русского государства. Царь Иван Грозный "жаловал" своих новых подданных специальными грамотами, в которых признавалось вотчинное право башкир на их земли и давались гарантии защиты от военных набегов. За это башкиры обязывались платить ясак (вначале пушниной и медом, позднее - деньгами). </w:t>
      </w:r>
    </w:p>
    <w:p>
      <w:pPr>
        <w:pStyle w:val="Normal1"/>
        <w:rPr>
          <w:sz w:val="28"/>
        </w:rPr>
      </w:pPr>
      <w:r>
        <w:rPr>
          <w:sz w:val="28"/>
        </w:rPr>
        <w:t xml:space="preserve">В 1957 в Уфе в честь 400-летия присоединения Башкирии к Русскому государству установлен монумент Дружбы. </w:t>
      </w:r>
    </w:p>
    <w:p>
      <w:pPr>
        <w:pStyle w:val="Normal1"/>
        <w:rPr>
          <w:sz w:val="28"/>
        </w:rPr>
      </w:pPr>
      <w:r>
        <w:rPr>
          <w:sz w:val="28"/>
        </w:rPr>
        <w:t xml:space="preserve">Несколько позже в состав России вошли зауральские башкиры. Они приняли русское подданство в 80-90-е годы XVI в. - нач. 20-х годов XVII в. в процессе борьбы и разгрома Сибирского ханства. Русское правительство гарантировало башкирам защиту от притязаний ногайских и сибирских ханов, от вторжения внешних врагов; сохранило за башкирским народом занимаемые ими земли на условиях вотчинного права; обещало не посягать на религию башкир и не переводить их в другую веру; обязалось не вмешиваться во внутреннюю. жизнь башкирского общества, оставив власть на местах в руках башкирских биев и князей. Башкиры, признав себя подданными русского царя, обязались за свой счет нести военную службу и вносить в казну поземельную подать (ясак) медом и пушниной. </w:t>
      </w:r>
    </w:p>
    <w:p>
      <w:pPr>
        <w:pStyle w:val="Normal1"/>
        <w:rPr/>
      </w:pPr>
      <w:r>
        <w:rPr>
          <w:sz w:val="28"/>
        </w:rPr>
        <w:t xml:space="preserve">Управление Башкирией осуществлялось московским приказом Казанского дворца. Территория края составила Уфимский уезд, который делился на четыре </w:t>
      </w:r>
      <w:r>
        <w:rPr>
          <w:i/>
          <w:sz w:val="28"/>
        </w:rPr>
        <w:t>дороги</w:t>
      </w:r>
      <w:r>
        <w:rPr>
          <w:sz w:val="28"/>
        </w:rPr>
        <w:t xml:space="preserve"> (области): Казанскую, Сибирскую, Ногайскую и Осинскую. Такое деление происходило из былой политической раздробленности края и примерно соответствовало прежним владениям Казанского и </w:t>
      </w:r>
      <w:hyperlink r:id="rId6">
        <w:r>
          <w:rPr>
            <w:rStyle w:val="InternetLink"/>
            <w:sz w:val="28"/>
          </w:rPr>
          <w:t>Сибирского</w:t>
        </w:r>
      </w:hyperlink>
      <w:r>
        <w:rPr>
          <w:sz w:val="28"/>
        </w:rPr>
        <w:t xml:space="preserve"> ханств и Ногайской Орды. Осинская дорога охватывала узкую полосу между Сибирской и Казанской дорогами. Термин "дорога" происходит от монгольского </w:t>
      </w:r>
      <w:r>
        <w:rPr>
          <w:i/>
          <w:sz w:val="28"/>
        </w:rPr>
        <w:t>даруга</w:t>
      </w:r>
      <w:r>
        <w:rPr>
          <w:sz w:val="28"/>
        </w:rPr>
        <w:t xml:space="preserve">, который означал должность начальника области или города в Золотой Орде. Уже в XV веке термин "даруга" имел значение не столько административной должности, сколько территориальной, т.е. даругами назывались определенные области Башкирии. Дороги делились на волости, которые распадались на роды (аймаки). Границы всех четырех дорог сходились там, где сливаются реки Белая и Уфа. Это место является естественно-географическим и административно-экономическим центром Башкирии. </w:t>
      </w:r>
    </w:p>
    <w:p>
      <w:pPr>
        <w:pStyle w:val="Normal1"/>
        <w:rPr>
          <w:sz w:val="28"/>
        </w:rPr>
      </w:pPr>
      <w:r>
        <w:rPr>
          <w:sz w:val="28"/>
        </w:rPr>
        <w:t>Первоначально непосредственную власть и сбор дани осуществлял казанский наместник. Для закрепления своей власти во вновь присоединенном крае, организации управления им и превращения его в плацдарм для проникновения в казахские степи и Сибирь царскому правительству был нужен опорный пункт. В свою очередь башкиры, страдавшие от частых набегов воинственных степняков, нуждались в постоянной вооруженной помощи Русского государства. Такую помощь им мог оказать только гарнизон города-крепости. Башкирам город нужен был и как место уплаты ясака, который до этого они вынуждены были возить в далекую Казань.</w:t>
      </w:r>
    </w:p>
    <w:p>
      <w:pPr>
        <w:pStyle w:val="Normal1"/>
        <w:rPr>
          <w:sz w:val="28"/>
        </w:rPr>
      </w:pPr>
      <w:r>
        <w:rPr>
          <w:sz w:val="28"/>
        </w:rPr>
        <w:t xml:space="preserve">В 1574 году отряд русских стрельцов под руководством воеводы Ивана Григорьевича Нагого на высоком правом берегу р.Белой недалеко от устья реки Уфы построил небольшой укрепленный пункт, который располагался исключительно выгодно с оборонной точки зрения. На юге река Белая представляла степняков почти непреодолимую преграду. Протекавшая с севера на юг река Сутолока защищала укрепление с востока. С северо-востока оно оборонялось особым земляным валом, остатки которого сохранялись до конца XIX века. </w:t>
      </w:r>
    </w:p>
    <w:p>
      <w:pPr>
        <w:pStyle w:val="Normal1"/>
        <w:rPr/>
      </w:pPr>
      <w:r>
        <w:rPr>
          <w:sz w:val="28"/>
        </w:rPr>
        <w:t xml:space="preserve">Основу будущего города первоначально составлял "кремль", заложенный в 1574-1586 годах. Он занимал южную оконечность высокого мыса на правом берегу р.Сутолоки, пр впадении ее в р.Белую. Вид кремля представлял собой ломаный четырехугольник, общая площадь которого не превышала 1,5 гектара, длина его стен составляла примерно 440-450 метров. Стены были сооружены из поставленных вертикально огромных дубовых бревен, поэтому башкиры сначала Уфу называли </w:t>
      </w:r>
      <w:r>
        <w:rPr>
          <w:i/>
          <w:sz w:val="28"/>
        </w:rPr>
        <w:t>Имэн кала</w:t>
      </w:r>
      <w:r>
        <w:rPr>
          <w:sz w:val="28"/>
        </w:rPr>
        <w:t xml:space="preserve"> (Дубовая крепость или Дубовый город). Кроме того в состав укреплений входили три рубленые из дуба башни, две из которых были проезжие, а одна - пешеходная. Обе проездные башни были двухярусными (восьмигранник на восьмиграннике) и завершались высокими шатровыми покрытиями. Северная башня называлась Михайловской, южная - Никольской (Сутолоцкой).</w:t>
      </w:r>
    </w:p>
    <w:p>
      <w:pPr>
        <w:pStyle w:val="Normal1"/>
        <w:rPr/>
      </w:pPr>
      <w:r>
        <w:rPr>
          <w:sz w:val="28"/>
        </w:rPr>
        <w:t xml:space="preserve">Относительно </w:t>
      </w:r>
      <w:hyperlink r:id="rId7">
        <w:r>
          <w:rPr>
            <w:rStyle w:val="InternetLink"/>
            <w:sz w:val="28"/>
          </w:rPr>
          <w:t>происхождения названия города Уфы</w:t>
        </w:r>
      </w:hyperlink>
      <w:r>
        <w:rPr>
          <w:sz w:val="28"/>
        </w:rPr>
        <w:t xml:space="preserve"> существует несколько гипотез, однако наиболее вероятным кажется именование нового города по имени реки Уфы (вспомним, например, г.Тобольск, основанный в 1587 году на Иртыше близ устья реки Тобол).</w:t>
      </w:r>
    </w:p>
    <w:p>
      <w:pPr>
        <w:pStyle w:val="Normal1"/>
        <w:rPr/>
      </w:pPr>
      <w:r>
        <w:rPr>
          <w:sz w:val="28"/>
        </w:rPr>
        <w:t xml:space="preserve">Город Уфа, по словам </w:t>
      </w:r>
      <w:hyperlink r:id="rId8">
        <w:r>
          <w:rPr>
            <w:rStyle w:val="InternetLink"/>
            <w:sz w:val="28"/>
          </w:rPr>
          <w:t>П.И.Рычкова</w:t>
        </w:r>
      </w:hyperlink>
      <w:r>
        <w:rPr>
          <w:sz w:val="28"/>
        </w:rPr>
        <w:t xml:space="preserve">, был окружен великими горами и находился "между восьми великих и глубоких буераков, из которых в одном, кой идет поперек города, течет речка, именуемая Сутолокой". На левом берегу Сутолоки располагались посады, где жили служилые люди. </w:t>
      </w:r>
    </w:p>
    <w:p>
      <w:pPr>
        <w:pStyle w:val="Normal1"/>
        <w:rPr>
          <w:sz w:val="28"/>
        </w:rPr>
      </w:pPr>
      <w:r>
        <w:rPr>
          <w:sz w:val="28"/>
        </w:rPr>
        <w:t xml:space="preserve">В 1579 году в Уфе "освящена каменная церковь во имя Смоленской божьей матери". Существование каменной церкви говорит о наличии значительного для того времени населения, составившего церковный приход. В 1586 году Уфа получила статус города. Уфа становится административным центром Башкирии. Управление краем осуществлялось уфимским воеводой, подчиненным казанскому наместнику. </w:t>
      </w:r>
    </w:p>
    <w:p>
      <w:pPr>
        <w:pStyle w:val="Normal1"/>
        <w:rPr>
          <w:sz w:val="28"/>
        </w:rPr>
      </w:pPr>
      <w:r>
        <w:rPr>
          <w:sz w:val="28"/>
        </w:rPr>
        <w:t xml:space="preserve">Появление города-крепости в центре Башкирии степными соседями башкир (ногайскими мурзами, сибирским ханом и другими кочевниками) было встречено крайне враждебно. На Уфу совершались неоднократные нападения, но все они успешно отражались гарнизоном. </w:t>
      </w:r>
    </w:p>
    <w:p>
      <w:pPr>
        <w:pStyle w:val="H3"/>
        <w:jc w:val="center"/>
        <w:rPr/>
      </w:pPr>
      <w:r>
        <w:rPr/>
        <w:t>УФА В XVII - XVIII ВЕКАХ</w:t>
      </w:r>
    </w:p>
    <w:p>
      <w:pPr>
        <w:pStyle w:val="Normal1"/>
        <w:rPr>
          <w:sz w:val="28"/>
        </w:rPr>
      </w:pPr>
      <w:r>
        <w:rPr>
          <w:sz w:val="28"/>
        </w:rPr>
        <w:t>На протяжении XVII и первых десятилетий XVIII века Уфа оставалась пограничной крепостью, выдвинутой далеко на юго-восток от общей линии укреплений России, и служила опорным пунктом в организации защиты государственных границ от набегов соседних кочевых народов.</w:t>
      </w:r>
    </w:p>
    <w:p>
      <w:pPr>
        <w:pStyle w:val="H4"/>
        <w:jc w:val="center"/>
        <w:rPr>
          <w:sz w:val="28"/>
        </w:rPr>
      </w:pPr>
      <w:r>
        <w:rPr>
          <w:sz w:val="28"/>
        </w:rPr>
        <w:t>XVII век</w:t>
      </w:r>
    </w:p>
    <w:p>
      <w:pPr>
        <w:pStyle w:val="Normal1"/>
        <w:rPr>
          <w:sz w:val="28"/>
        </w:rPr>
      </w:pPr>
      <w:r>
        <w:rPr>
          <w:sz w:val="28"/>
        </w:rPr>
        <w:t>Постоянное население города в первой половине XVII века было небольшим. Некоторое представление о размерах города дает переписная книга Уфы 1647 года, в которой учтено всего 66 дворов. С учетом дворов стрелецкого отряда (около 100) общее количество дворов в городе вряд ли превышало 200. Основной состав населения был русский, но в числе первых уфимцев были и представители татар, башкир, мордвы и некоторое число иноземцев. Почти все они вскоре приняли христианскую веру ("новокрещеные").</w:t>
      </w:r>
    </w:p>
    <w:p>
      <w:pPr>
        <w:pStyle w:val="Normal1"/>
        <w:rPr>
          <w:sz w:val="28"/>
        </w:rPr>
      </w:pPr>
      <w:r>
        <w:rPr>
          <w:sz w:val="28"/>
        </w:rPr>
        <w:t>Однако историю формирования г.Уфы невозможно представить без слобод, деревень и сел, появившихся на Уфимском полуострове и тесно связанных с городом. В самом начале XVII века в 18 км от города появляется небольшая деревня под названием Новая Слобода, которую основал Иван Кадомец (крещеный башкир). С 1613г. слободу стали называть Кадомцевой деревней. После постройки церкви в 1622 году деревня стала называться иначе - село Богородское. В дальнейшем Богородское стало весьма значительным селом, здесь находился волостной центр, была ежегодная ярмарка (ныне микрорайон ИНОРС).</w:t>
      </w:r>
    </w:p>
    <w:p>
      <w:pPr>
        <w:pStyle w:val="Normal1"/>
        <w:rPr>
          <w:sz w:val="28"/>
        </w:rPr>
      </w:pPr>
      <w:r>
        <w:rPr>
          <w:sz w:val="28"/>
        </w:rPr>
        <w:t>С 1591-1592 годов в северной части современной Уфы в отводной книге упоминается "подгородная татарская слобода" на р.Урюзя. По имени основателя Шугур-Али Конкузова слободу начали называть Шугуровой деревней или просто Шугуровкой. Речку Урюзя тоже стали называть Шугуровкой (Шугуркой). Деревня ныне поглощена городом, а речка течет, хотя и обмелела.</w:t>
      </w:r>
    </w:p>
    <w:p>
      <w:pPr>
        <w:pStyle w:val="Normal1"/>
        <w:rPr>
          <w:sz w:val="28"/>
        </w:rPr>
      </w:pPr>
      <w:r>
        <w:rPr>
          <w:sz w:val="28"/>
        </w:rPr>
        <w:t>В конце XVI или самом начале XVII века в числе служилых людей из Москвы приехал Иван Черников. Первый раз ему отвели земельную дачу в 1607 году. В 1615 году Черников подал царю челобитную с просьбой подтвердить ему старый отвод и заново оформить документально, записав в новую книгу. Пользуясь служебным положением (Черников служил дозорным, т.е. отводчиком и отмещиком земли), при новом оформлении он увеличил размеры владения. Деревне Черниковке суждено было в XX веке стать городом Черниковском, который впоследствии соединился с Уфой и образовал ее северную часть.</w:t>
      </w:r>
    </w:p>
    <w:p>
      <w:pPr>
        <w:pStyle w:val="Normal1"/>
        <w:rPr>
          <w:sz w:val="28"/>
        </w:rPr>
      </w:pPr>
      <w:r>
        <w:rPr>
          <w:sz w:val="28"/>
        </w:rPr>
        <w:t>С ростом города старые кремлевские укрепления и примитивные оборонительные заграждения, возведенные вокруг слобод, стали недостаточными. К тому же дубовые укрепления кремля к середине XVII века обветшали и потеряли свою былую боеспособность. Решение о возведении новой оборонительной линии московское правительство приняло в 1664 году. Строительство новой крепости затянулось в связи с ее сравнительно большими размерами, так как стены должны должны были охватить все поселение, включая пригородные слободы. Новая крепость получила название "Нового" или "Большого" острога, кремль же стал называться "старым" или "верхним городом". Стены новой крепости были рублены из дуба и достигали высоты 2 сажен (более 4-х метров).</w:t>
      </w:r>
    </w:p>
    <w:p>
      <w:pPr>
        <w:pStyle w:val="H4"/>
        <w:jc w:val="center"/>
        <w:rPr>
          <w:sz w:val="28"/>
        </w:rPr>
      </w:pPr>
      <w:r>
        <w:rPr>
          <w:sz w:val="28"/>
        </w:rPr>
        <w:t>XVIII век</w:t>
      </w:r>
    </w:p>
    <w:p>
      <w:pPr>
        <w:pStyle w:val="Normal1"/>
        <w:rPr>
          <w:sz w:val="28"/>
        </w:rPr>
      </w:pPr>
      <w:r>
        <w:rPr>
          <w:sz w:val="28"/>
        </w:rPr>
        <w:t>В начале XVIII века Уфа заняла видное место в сношениях России с казахскими жузами. В 1730 году хан Младшего жуза (с XVIв. группа западно-казахстанских племенных объединений) Абулхаир прислал в Уфу посольство с просьбой о принятии его в русское подданство. Переговоры завершились тем, что 10 октября 1731 года хан Абулхаир и старшины Младшего жуза принесли присягу русскому правительству.</w:t>
      </w:r>
    </w:p>
    <w:p>
      <w:pPr>
        <w:pStyle w:val="Normal1"/>
        <w:rPr>
          <w:sz w:val="28"/>
        </w:rPr>
      </w:pPr>
      <w:r>
        <w:rPr>
          <w:sz w:val="28"/>
        </w:rPr>
        <w:t>В начале XVIII века город начинает расти в западном направлении - кварталы жилых жомов строятся за Ильинскими и Фроловскими воротами, плотно заселяется Шугуровская гора. Для связи ее с центром строится мост через Ногайский овраг, также получивший название Ногайского. К этому времени в Уфе насчитывалось уже свыше 650 дворов.</w:t>
      </w:r>
    </w:p>
    <w:p>
      <w:pPr>
        <w:pStyle w:val="Normal1"/>
        <w:rPr/>
      </w:pPr>
      <w:r>
        <w:rPr>
          <w:sz w:val="28"/>
        </w:rPr>
        <w:t xml:space="preserve">В 30-х годах XVIII века Уфа стала базой для строительства </w:t>
      </w:r>
      <w:hyperlink r:id="rId9">
        <w:r>
          <w:rPr>
            <w:rStyle w:val="InternetLink"/>
            <w:sz w:val="28"/>
          </w:rPr>
          <w:t>Оренбурга</w:t>
        </w:r>
      </w:hyperlink>
      <w:r>
        <w:rPr>
          <w:sz w:val="28"/>
        </w:rPr>
        <w:t>. В связи с организацией Оренбургского казачьего войска в новый город переводят 185 уфимских казаков. Создание Оренбургской линии крепостей привело к значительному отливу из Уфы и других групп служилого населения.</w:t>
      </w:r>
    </w:p>
    <w:p>
      <w:pPr>
        <w:pStyle w:val="Normal1"/>
        <w:rPr>
          <w:sz w:val="28"/>
        </w:rPr>
      </w:pPr>
      <w:r>
        <w:rPr>
          <w:sz w:val="28"/>
        </w:rPr>
        <w:t>В связи с продвижением государственных границ далеко на юго-восток Уфа к середине XVIII века потеряла свое прежнее стратегическое значение, хотя и продолжала играть роль военного центра Башкирии. В 1736 году составляется новый план Уфимской крепости, по которому предполагалось вокруг города построить 12 земляных бастионов; овраги между горами планировалось перегородить двойной линией палисадов, в которых устроить створчатые ворота для спуска весенних вод. Но этот проект остался нереализованным, так же как и более ранний проект 1728 года, который предусматривал перенос укреплений на гору к западу от существующих. Были проведены только ремонтные работы и некотороя модернизация укреплений. Двойное кольцо оборонительных сооружений сохранялось вплоть до середины XVIII века.</w:t>
      </w:r>
    </w:p>
    <w:p>
      <w:pPr>
        <w:pStyle w:val="H4"/>
        <w:jc w:val="center"/>
        <w:rPr>
          <w:sz w:val="28"/>
        </w:rPr>
      </w:pPr>
      <w:r>
        <w:rPr>
          <w:sz w:val="28"/>
        </w:rPr>
        <w:t>Пожар 1759 года и его последствия</w:t>
      </w:r>
    </w:p>
    <w:p>
      <w:pPr>
        <w:pStyle w:val="Normal1"/>
        <w:rPr>
          <w:sz w:val="28"/>
        </w:rPr>
      </w:pPr>
      <w:r>
        <w:rPr>
          <w:sz w:val="28"/>
        </w:rPr>
        <w:t>Губительным для кремля так же, как и для всего города, стал пожар 1759 года, сыгравший большую роль в изменении планировки Уфы. Пожар возник 23 мая от молнии, попавшей в Михайловскую башню кремля. с нее огонь перекинулся на другие тесно стоявшие деревянные постройки. Бедствие не ограничилось кремлем. Оно охватило ближайшие к нему улицы Малой Репной слободы и даже часть стен большого города. Всего сгорело 210 дворов.</w:t>
      </w:r>
    </w:p>
    <w:p>
      <w:pPr>
        <w:pStyle w:val="Normal1"/>
        <w:rPr>
          <w:sz w:val="28"/>
        </w:rPr>
      </w:pPr>
      <w:r>
        <w:rPr>
          <w:sz w:val="28"/>
        </w:rPr>
        <w:t>В делопроизводстве Уфимской провинциальной канцелярии сохранилось подробное описание этого стихийного бедствия:</w:t>
      </w:r>
    </w:p>
    <w:p>
      <w:pPr>
        <w:pStyle w:val="Style15"/>
        <w:rPr>
          <w:sz w:val="28"/>
        </w:rPr>
      </w:pPr>
      <w:r>
        <w:rPr>
          <w:sz w:val="28"/>
        </w:rPr>
        <w:t xml:space="preserve">"... от которого (от пожара) состоявшая в кремле Михайловская башня, а от оной гоубтвахтная, караульная изба с сеньми и воеводский дом, так и канцелярия с некоторыми указами, протоколами, журналами и протчими делами и несколько гербовой и простой бумаги, да в соборной церкви несколько ж церковных украшений и на колокольне боевые часы, тюрьма с острогом, девичий монастырь з двумя церквами и протчее ... згорело". </w:t>
      </w:r>
    </w:p>
    <w:p>
      <w:pPr>
        <w:pStyle w:val="Normal1"/>
        <w:rPr>
          <w:sz w:val="28"/>
        </w:rPr>
      </w:pPr>
      <w:r>
        <w:rPr>
          <w:sz w:val="28"/>
        </w:rPr>
        <w:t>После пожара кремлевские укрепления уже не восстанавливались, так как в них не было необходимости. Территория бывшего кремля превращается в административный центр города; между ним и жилыми кварталами оставляется свободная от застройки зона во избежание "опасных случаев".</w:t>
      </w:r>
    </w:p>
    <w:p>
      <w:pPr>
        <w:pStyle w:val="Normal1"/>
        <w:rPr>
          <w:sz w:val="28"/>
        </w:rPr>
      </w:pPr>
      <w:r>
        <w:rPr>
          <w:sz w:val="28"/>
        </w:rPr>
        <w:t>Постепенно восстанавливаются поврежденные огнем укрепления большого города; они существуют вплоть до Крестьянской войны 1773-1775 годов. Возрождаются и жилые кварталы города. Окончательно оформляются его улицы и переулки. Именно в третьей четверти XVIII века они получают свои названия, хотя еще и неустойчивые. Некоторые улицы имеют двойные названия. Старые названия Репных улиц (по слободам) постепенно вытесняются употреблявшимися параллельно с ними названиями по дорогам: Малая Репная - Большой Казанской (ныне ул. Октябрьской революции), Большая Репная - Сибирской (ныне ул. Мингажева). Кроме них в 50-60-х годах существовали улицы: Ильинская (ул.Фрунзе), Фроловская (ул.Тукаева), Покровская (позднее Посадская) по правому берегу р.Сутолоки; на востоке за Сутолокой - Успенская (ул.Сочинская), Будановская (ул.Е.Сазонова), Кафтанова (возле р.Белой).</w:t>
      </w:r>
    </w:p>
    <w:p>
      <w:pPr>
        <w:pStyle w:val="Normal1"/>
        <w:rPr/>
      </w:pPr>
      <w:r>
        <w:rPr>
          <w:sz w:val="28"/>
        </w:rPr>
        <w:t xml:space="preserve">Ко 2-ой половине XVIII века относится возникновение новой слободы, основанной переселенцами из вотчин графов Шереметьевых, находившихся в Нижегородской губернии. 50 крепостных крестьян по разрешению владельца переехали в Уфу и поселились первоначально на левом берегу р.Сутолоки в районе Усольской (ныне ул.Сакмарская) и Будановской улиц, где занимались кожевенным и сапожным ремеслами. Позднее они перенесли свои мастерские на свободные земли у Белой, несколько западнее кремлевского холма. Возникшая здесь слобода получила название </w:t>
      </w:r>
      <w:r>
        <w:rPr>
          <w:i/>
          <w:sz w:val="28"/>
        </w:rPr>
        <w:t>Нижегородки</w:t>
      </w:r>
      <w:r>
        <w:rPr>
          <w:sz w:val="28"/>
        </w:rPr>
        <w:t xml:space="preserve"> по месту первоначального жительства поселенцев.</w:t>
      </w:r>
    </w:p>
    <w:p>
      <w:pPr>
        <w:pStyle w:val="H4"/>
        <w:jc w:val="center"/>
        <w:rPr>
          <w:sz w:val="28"/>
        </w:rPr>
      </w:pPr>
      <w:r>
        <w:rPr>
          <w:sz w:val="28"/>
        </w:rPr>
        <w:t>Уфа - административный центр края</w:t>
      </w:r>
    </w:p>
    <w:p>
      <w:pPr>
        <w:pStyle w:val="Normal1"/>
        <w:rPr>
          <w:sz w:val="28"/>
        </w:rPr>
      </w:pPr>
      <w:r>
        <w:rPr>
          <w:sz w:val="28"/>
        </w:rPr>
        <w:t>В XVII веке Уфа оставалась центром управления Башкирией и ее многонациональным населением. Власть на месте осуществляла созданная еще в XVI веке Уфимская приказная изба, во главе которой стояли присылаемые из Москвы и периодически (раз в 3 года) сменяемые воеводы. Первоначально уфимский воевода подчинялся Казани, но постепенно уфимская администрация получала все большую самостоятельность. Нередко, минуя Казань как промежуточную инстанцию, Уфимская приказная изба входила в непосредственные сношения с находившимся в Москве Приказом Казанского Дворца.</w:t>
      </w:r>
    </w:p>
    <w:p>
      <w:pPr>
        <w:pStyle w:val="Normal1"/>
        <w:rPr>
          <w:sz w:val="28"/>
        </w:rPr>
      </w:pPr>
      <w:r>
        <w:rPr>
          <w:sz w:val="28"/>
        </w:rPr>
        <w:t>В начале XVIII века, при создании Казанской губернии, Уфимская воеводская канцелярия (сменившая приказную избу) перешла в ведение казанского губернатора. Обособленность Уфимского уезда и особые условия привели к образованию в 1715 году Уфимской провинции. Во главе ее вместо воеводы был поставлен обер-комендант, только номинально подчинявшийся казанским властям. Областная реформа 1719 года придала "Обер-комендантской провинции" еще более широкую самостоятельность и Уфимский комендант подчинялся непосредственно Сенату и коллегиям.</w:t>
      </w:r>
    </w:p>
    <w:p>
      <w:pPr>
        <w:pStyle w:val="Normal1"/>
        <w:rPr/>
      </w:pPr>
      <w:r>
        <w:rPr>
          <w:sz w:val="28"/>
        </w:rPr>
        <w:t xml:space="preserve">Особая подведомственность Уфимской провинции сохранялась до 1734 года, когда на нее распространилось общее положение и она вернулась в состав Казанской губернии. В том же году организуется </w:t>
      </w:r>
      <w:hyperlink r:id="rId10">
        <w:r>
          <w:rPr>
            <w:rStyle w:val="InternetLink"/>
            <w:sz w:val="28"/>
          </w:rPr>
          <w:t>Оренбургская экспедиция</w:t>
        </w:r>
      </w:hyperlink>
      <w:r>
        <w:rPr>
          <w:sz w:val="28"/>
        </w:rPr>
        <w:t xml:space="preserve"> с целью продвижения границ России на юго-восток. Разместившийся в Уфе (1734-1736 годы) глава экспедиции обер-секретарь Сената И.К.Кириллов имел неограниченные полномочия</w:t>
      </w:r>
    </w:p>
    <w:p>
      <w:pPr>
        <w:pStyle w:val="Normal1"/>
        <w:rPr>
          <w:sz w:val="28"/>
        </w:rPr>
      </w:pPr>
      <w:r>
        <w:rPr>
          <w:sz w:val="28"/>
        </w:rPr>
        <w:t>Известная самостоятельность Уфимского уезда выразилась в создании в 1740 году особой должности вице-губернатора. Первым вице-губернатором был П.Воейков, которого вскоре сменил П.Д.Аксаков.</w:t>
      </w:r>
    </w:p>
    <w:p>
      <w:pPr>
        <w:pStyle w:val="Normal1"/>
        <w:rPr>
          <w:sz w:val="28"/>
        </w:rPr>
      </w:pPr>
      <w:r>
        <w:rPr>
          <w:sz w:val="28"/>
        </w:rPr>
        <w:t>В 1744 году при создании Оренбургской губернии Уфимская провинция вошла в ее состав с подчинением воеводы (должность вице-губернатора была ликвидирована) оренбургскому губернатору. Значение Уфы как административного центра Башкирии снижается, т.к. ряд важных общих функций переходит к губернскому центру.</w:t>
      </w:r>
    </w:p>
    <w:p>
      <w:pPr>
        <w:pStyle w:val="Normal1"/>
        <w:rPr/>
      </w:pPr>
      <w:r>
        <w:rPr>
          <w:sz w:val="28"/>
        </w:rPr>
        <w:t xml:space="preserve">С начала XVIII века в Уфе создается </w:t>
      </w:r>
      <w:r>
        <w:rPr>
          <w:i/>
          <w:sz w:val="28"/>
        </w:rPr>
        <w:t>ратуша</w:t>
      </w:r>
      <w:r>
        <w:rPr>
          <w:sz w:val="28"/>
        </w:rPr>
        <w:t xml:space="preserve"> - орган городского самоуправления, в 1722 году преобразованная в </w:t>
      </w:r>
      <w:r>
        <w:rPr>
          <w:i/>
          <w:sz w:val="28"/>
        </w:rPr>
        <w:t>магистрат</w:t>
      </w:r>
      <w:r>
        <w:rPr>
          <w:sz w:val="28"/>
        </w:rPr>
        <w:t>. В ведении этих учреждений первоначально находился широкий круг судебных, полицейских, хозяйственных и финансовых вопросов. С 1743 года компетенция магистрата ограничилась в основном судом и распределением государственных повинностей и сборов. Состав членов магистрата был строго определен сословными и имущественными рамками. Управление делами магистрата осуществлялось двумя лицами - бурмистром и ратманом. Первыми членами магистрата, избранными горожанами в 1722 году, были бурмистр С.Перфильев и ратман П.Данилов.</w:t>
      </w:r>
    </w:p>
    <w:p>
      <w:pPr>
        <w:pStyle w:val="Normal1"/>
        <w:rPr>
          <w:sz w:val="28"/>
        </w:rPr>
      </w:pPr>
      <w:r>
        <w:rPr>
          <w:sz w:val="28"/>
        </w:rPr>
        <w:t>Губернская реформа 1775 года выразилась в ликвидации в 1781 году Оренбургской губернии, когда вместо нее было учреждено Уфимское наместничество в составе двух областей - Уфимской и Оренбургской. Уфимская область включала 8 уездов, Оренбургская - 4. Города были выделены в особые административные единицы. Во главе администрации наместничества стоял генерал-губернатор (наместник), наделенный обширной властью.</w:t>
      </w:r>
    </w:p>
    <w:p>
      <w:pPr>
        <w:pStyle w:val="Normal1"/>
        <w:rPr>
          <w:sz w:val="28"/>
        </w:rPr>
      </w:pPr>
      <w:r>
        <w:rPr>
          <w:sz w:val="28"/>
        </w:rPr>
        <w:t>В 1796 году в связи с переименованием Уфимского наместничества в Оренбургскую губернию с центром в г.Оренбурге Уфа вновь стала уездным городом. Только в 1802 году она снова получила статус губернского города - резиденции гражданского губернатора и губернских учреждений. Оренбург остался резиденцией генерал-губернатора (военного губернатора).</w:t>
      </w:r>
    </w:p>
    <w:p>
      <w:pPr>
        <w:pStyle w:val="H4"/>
        <w:jc w:val="center"/>
        <w:rPr>
          <w:sz w:val="28"/>
        </w:rPr>
      </w:pPr>
      <w:r>
        <w:rPr>
          <w:sz w:val="28"/>
        </w:rPr>
        <w:t>Военная история Уфы</w:t>
      </w:r>
    </w:p>
    <w:p>
      <w:pPr>
        <w:pStyle w:val="Normal1"/>
        <w:rPr/>
      </w:pPr>
      <w:r>
        <w:rPr>
          <w:sz w:val="28"/>
        </w:rPr>
        <w:t xml:space="preserve">Пограничное положение города обусловило для XVII века преобладание военных функций уфимских воевод над всеми остальными. Воевода был прежде всего главой уфимского гарнизона и городового войска. Вся городская жизнь этого времени проходила под постоянной угрозой набегов отрядов татар </w:t>
      </w:r>
      <w:hyperlink r:id="rId11">
        <w:r>
          <w:rPr>
            <w:rStyle w:val="InternetLink"/>
            <w:sz w:val="28"/>
          </w:rPr>
          <w:t>Сибирского ханства</w:t>
        </w:r>
      </w:hyperlink>
      <w:r>
        <w:rPr>
          <w:sz w:val="28"/>
        </w:rPr>
        <w:t>, нередко в соединении с поддерживавшими их калмыцкими тайшами.</w:t>
      </w:r>
    </w:p>
    <w:p>
      <w:pPr>
        <w:pStyle w:val="Normal1"/>
        <w:rPr>
          <w:sz w:val="28"/>
        </w:rPr>
      </w:pPr>
      <w:r>
        <w:rPr>
          <w:sz w:val="28"/>
        </w:rPr>
        <w:t>В 1635 году объединенный отряд русских и башкирских воинов разбил силы сибирских царевичей Аблая и Тявки, подступивших к Уфе, причем оба царевича попали в плен. Тревожные слухи о возможных набегах степняков будоражили горожан вплоть до конца 50-х годов XVII века, когда калмыки приняли подданство Русского государства.</w:t>
      </w:r>
    </w:p>
    <w:p>
      <w:pPr>
        <w:pStyle w:val="Normal1"/>
        <w:rPr>
          <w:sz w:val="28"/>
        </w:rPr>
      </w:pPr>
      <w:r>
        <w:rPr>
          <w:sz w:val="28"/>
        </w:rPr>
        <w:t>В обязанность уфимских воевод входила регулярная посылка "разъезжих караулов" и "сторож" - пограничных дозоров. Принимали уфимские служилые люди участие и в дальних походах.</w:t>
      </w:r>
    </w:p>
    <w:p>
      <w:pPr>
        <w:pStyle w:val="Normal1"/>
        <w:rPr>
          <w:sz w:val="28"/>
        </w:rPr>
      </w:pPr>
      <w:r>
        <w:rPr>
          <w:sz w:val="28"/>
        </w:rPr>
        <w:t>Деятельное участие уфимские служилые люди принимали в строительстве новых городов на территории края. В 1664 году в наказе уфимскому воеводе стольнику Ф.И.Сомову предписывалось обнести деревянной стеной село Архангельское на р.Бири и укрепить Солеварный городок. Этот наказ положил начало двум городам Башкирии - Бирску и Табынску, выросшим на базе старых поселений.</w:t>
      </w:r>
    </w:p>
    <w:p>
      <w:pPr>
        <w:pStyle w:val="Normal1"/>
        <w:rPr/>
      </w:pPr>
      <w:r>
        <w:rPr>
          <w:sz w:val="28"/>
        </w:rPr>
        <w:t xml:space="preserve">Значительное место в истории города XVIII века занимает длительная </w:t>
      </w:r>
      <w:hyperlink r:id="rId12">
        <w:r>
          <w:rPr>
            <w:rStyle w:val="InternetLink"/>
            <w:sz w:val="28"/>
          </w:rPr>
          <w:t>оборона Уфы в Крестьянской войне 1773-1775гг.</w:t>
        </w:r>
      </w:hyperlink>
      <w:r>
        <w:rPr>
          <w:sz w:val="28"/>
        </w:rPr>
        <w:t xml:space="preserve"> </w:t>
      </w:r>
    </w:p>
    <w:p>
      <w:pPr>
        <w:pStyle w:val="H3"/>
        <w:jc w:val="center"/>
        <w:rPr/>
      </w:pPr>
      <w:r>
        <w:rPr/>
        <w:t>УФА В 1-Й ПОЛОВИНЕ XIX ВЕКА</w:t>
      </w:r>
    </w:p>
    <w:p>
      <w:pPr>
        <w:pStyle w:val="Normal1"/>
        <w:rPr>
          <w:sz w:val="28"/>
        </w:rPr>
      </w:pPr>
      <w:r>
        <w:rPr>
          <w:sz w:val="28"/>
        </w:rPr>
        <w:t xml:space="preserve">В 1802 году Уфа получила статус губернского города, что способствовало развитию градостроительства и городского хозяйства. </w:t>
      </w:r>
    </w:p>
    <w:p>
      <w:pPr>
        <w:pStyle w:val="H4"/>
        <w:jc w:val="center"/>
        <w:rPr>
          <w:sz w:val="28"/>
        </w:rPr>
      </w:pPr>
      <w:r>
        <w:rPr>
          <w:sz w:val="28"/>
        </w:rPr>
        <w:t xml:space="preserve">Строительство города </w:t>
      </w:r>
    </w:p>
    <w:p>
      <w:pPr>
        <w:pStyle w:val="Normal1"/>
        <w:rPr>
          <w:sz w:val="28"/>
        </w:rPr>
      </w:pPr>
      <w:r>
        <w:rPr>
          <w:sz w:val="28"/>
        </w:rPr>
        <w:t>До XIX века строительство в городе шло стихийно, без единого плана. В связи с этим по утвержденному в 1803 году плану предполагалось перенести город на сравнительно ровную и сухую местность. Однако из-за недостатка средств намерение это осталось невыполненным.</w:t>
      </w:r>
    </w:p>
    <w:p>
      <w:pPr>
        <w:pStyle w:val="Normal1"/>
        <w:rPr/>
      </w:pPr>
      <w:r>
        <w:rPr>
          <w:sz w:val="28"/>
        </w:rPr>
        <w:t xml:space="preserve">Генерал-губернатор </w:t>
      </w:r>
      <w:hyperlink r:id="rId13">
        <w:r>
          <w:rPr>
            <w:rStyle w:val="InternetLink"/>
            <w:sz w:val="28"/>
          </w:rPr>
          <w:t>Г.С.Волконский</w:t>
        </w:r>
      </w:hyperlink>
      <w:r>
        <w:rPr>
          <w:sz w:val="28"/>
        </w:rPr>
        <w:t xml:space="preserve"> представил новый проект плана, который был утвержден царским правительством 3 марта 1819 года. По этому плану предусматривалось расширение города от улицы Телеграфной (ныне ул.Цюрупы) до улицы Никольской (ныне ул.М.Гафури) и от реки Белой до ул.Богородской (ныне ул.Революционная).</w:t>
      </w:r>
    </w:p>
    <w:p>
      <w:pPr>
        <w:pStyle w:val="Normal1"/>
        <w:rPr>
          <w:sz w:val="28"/>
        </w:rPr>
      </w:pPr>
      <w:r>
        <w:rPr>
          <w:sz w:val="28"/>
        </w:rPr>
        <w:t>Застройка города производилась главным образом на средства населения, так как на эти цели правительство отпустило лишь 200 тыс.рублей. Половина этой суммы предназначалась для выдачи горожанам ссуды на строительство домов. Другая половина - на земляные работы и сооружение мостов через рвы и овраги.</w:t>
      </w:r>
    </w:p>
    <w:p>
      <w:pPr>
        <w:pStyle w:val="Normal1"/>
        <w:rPr>
          <w:sz w:val="28"/>
        </w:rPr>
      </w:pPr>
      <w:r>
        <w:rPr>
          <w:sz w:val="28"/>
        </w:rPr>
        <w:t xml:space="preserve">Особенно быстро город стал расти с 20-х годов XIX века. К 1860 году в новом городе насчитывалось 139 кварталов, а в старом - 41. Если для старого города характерны кривые, узенькие улицы и переулки, то в новом городе оформлялись прямые и сравнительно широкие улицы, большие площади. Город состоял из групп домов, отделенных друг от друга достаточно просторными усадьбами. Почти все они были деревянными. В 1824 году в Уфе было всего лишь 5 частных каменных домов, а 1857 году их насчитывалось 59. Заметно увеличилось количество домов во владении дворянства, духовенства и купечества. Это объясняется, по-видимому тем, что ссудой на строительство домов пользовались в основном горожане этих сословий. В то же время среди домовладельцев резко уменьшилась доля казаков и солдат, часть которых была переселена на новую пограничную линию между Орской и Троицкой крепостями. </w:t>
      </w:r>
    </w:p>
    <w:p>
      <w:pPr>
        <w:pStyle w:val="Normal1"/>
        <w:rPr>
          <w:sz w:val="28"/>
        </w:rPr>
      </w:pPr>
      <w:r>
        <w:rPr>
          <w:sz w:val="28"/>
        </w:rPr>
      </w:r>
    </w:p>
    <w:p>
      <w:pPr>
        <w:pStyle w:val="Normal1"/>
        <w:rPr>
          <w:sz w:val="28"/>
        </w:rPr>
      </w:pPr>
      <w:r>
        <w:rPr>
          <w:sz w:val="28"/>
        </w:rPr>
        <w:t>В 20-х годах XIX века на Верхне-Торговой площади было начато строительство Торговых рядов по проекту, разработанному петербургским профессором архитектуры А.И. Мельниковым. Строительство Торговых рядов продолжалось около 40 лет, Торговые Ряды постоянно меняли форму, развивались. После реконструкции 1864 года здание торговых рядов было увеличено и приняло форму слегка вытянутого с юга на север прямоугольника. Ряды представляли собой десятки купеческих лавок, выстроенных по периметру внутри квартала, образованного улицами Александровской (ныне Карла Маркса), Центральной (ныне Ленина), Большой Успенской (ныне Коммунистической) и Пушкина.</w:t>
      </w:r>
      <w:r>
        <mc:AlternateContent>
          <mc:Choice Requires="wps">
            <w:drawing>
              <wp:anchor behindDoc="0" distT="0" distB="0" distL="38100" distR="38100" simplePos="0" locked="0" layoutInCell="0" allowOverlap="1" relativeHeight="3">
                <wp:simplePos x="0" y="0"/>
                <wp:positionH relativeFrom="column">
                  <wp:posOffset>635</wp:posOffset>
                </wp:positionH>
                <wp:positionV relativeFrom="paragraph">
                  <wp:posOffset>635</wp:posOffset>
                </wp:positionV>
                <wp:extent cx="14605" cy="2679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3pt;mso-wrap-distance-right:3pt;mso-wrap-distance-top:0pt;mso-wrap-distance-bottom:0pt;margin-top:0.05pt;mso-position-vertical-relative:text;margin-left:0.05p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t>Крупных зданий в Уфе было мало. Наиболее примечательными среди них были дом губернатора (ныне поликлиническое отделение городской клинической больницы № 1, ул.Тукаева,23), здание духовной семинарии и др.</w:t>
      </w:r>
    </w:p>
    <w:p>
      <w:pPr>
        <w:pStyle w:val="Normal1"/>
        <w:rPr>
          <w:sz w:val="28"/>
        </w:rPr>
      </w:pPr>
      <w:r>
        <w:rPr>
          <w:sz w:val="28"/>
        </w:rPr>
      </w:r>
    </w:p>
    <w:p>
      <w:pPr>
        <w:pStyle w:val="Normal1"/>
        <w:rPr>
          <w:sz w:val="28"/>
        </w:rPr>
      </w:pPr>
      <w:r>
        <w:rPr>
          <w:sz w:val="28"/>
        </w:rPr>
        <w:t>Дом губернатора построен в начале 50-х годов XIX в. по проекту академика Академии художеств А.Д.Захарова. Губернский архитектор А.А.Гопиус сумел привязать проект к довольно сложному рельефу местности. Дом губернатора явился последним зданием, завершившим формирование Соборной площади, которая представляла образец развитого городского ансамбля позднего классицизма. По плану В.И.Тесте на площади разместился весь административный центр города, состоящий из здания Присутственных мест (Губернских учреждений) (1839, ныне донорский пункт НИИ вакцинации и сывороток им. И.И.Мечникова, ул. Фрунзе, 45), Мужской гимназии (1830-е, ныне ул. Фрунзе, 47), Духовной семинарии (1827, ныне ул. К.Маркса, 3). Доминантой ансамбля стал Воскресенский кафедральный Собор.</w:t>
      </w:r>
      <w:r>
        <mc:AlternateContent>
          <mc:Choice Requires="wps">
            <w:drawing>
              <wp:anchor behindDoc="0" distT="0" distB="0" distL="38100" distR="0" simplePos="0" locked="0" layoutInCell="0" allowOverlap="1" relativeHeight="4">
                <wp:simplePos x="0" y="0"/>
                <wp:positionH relativeFrom="column">
                  <wp:align>right</wp:align>
                </wp:positionH>
                <wp:positionV relativeFrom="paragraph">
                  <wp:posOffset>635</wp:posOffset>
                </wp:positionV>
                <wp:extent cx="14605" cy="2679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3pt;mso-wrap-distance-right:0pt;mso-wrap-distance-top:0pt;mso-wrap-distance-bottom:0pt;margin-top:0.05pt;mso-position-vertical-relative:text;margin-left:509.1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r>
    </w:p>
    <w:p>
      <w:pPr>
        <w:pStyle w:val="Normal1"/>
        <w:rPr>
          <w:sz w:val="28"/>
        </w:rPr>
      </w:pPr>
      <w:r>
        <w:rPr>
          <w:sz w:val="28"/>
        </w:rPr>
        <w:t>Памятником архитектуры первой половины XIX века является построенное в 1852 году здание губернского Дворянского собрания (ныне Уфимский институт искусств, ул.Ленина,14).</w:t>
      </w:r>
      <w:r>
        <mc:AlternateContent>
          <mc:Choice Requires="wps">
            <w:drawing>
              <wp:anchor behindDoc="0" distT="0" distB="0" distL="38100" distR="38100" simplePos="0" locked="0" layoutInCell="0" allowOverlap="1" relativeHeight="5">
                <wp:simplePos x="0" y="0"/>
                <wp:positionH relativeFrom="column">
                  <wp:posOffset>635</wp:posOffset>
                </wp:positionH>
                <wp:positionV relativeFrom="paragraph">
                  <wp:posOffset>635</wp:posOffset>
                </wp:positionV>
                <wp:extent cx="14605" cy="26797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3pt;mso-wrap-distance-right:3pt;mso-wrap-distance-top:0pt;mso-wrap-distance-bottom:0pt;margin-top:0.05pt;mso-position-vertical-relative:text;margin-left:0.05p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t>Для губернского города, с трех сторон окруженного полноводными реками, большое значение имела возможность регулярной связи с периферией. В 1795 году была предпринята неудачная попытка строительства моста через р.Белую. Поэтому весной и летом единственным средством связи горожан с внешним миром были обычные плавучие средства - паромы и лодки. В южные районы уфимцы ехали через Оренбургскую переправу, на запад - через Вавиловскую, на юго-запад - через Стрешневскую, на север - через Сафроновский перевоз (все через реку Белую). На восток путь лежал через реку Уфу через Дудкину и Каменную переправы.</w:t>
      </w:r>
    </w:p>
    <w:p>
      <w:pPr>
        <w:pStyle w:val="Normal1"/>
        <w:rPr>
          <w:sz w:val="28"/>
        </w:rPr>
      </w:pPr>
      <w:r>
        <w:rPr>
          <w:sz w:val="28"/>
        </w:rPr>
        <w:t xml:space="preserve">Летом 1808 года на Оренбургской переправе соорудили первый в Уфе плашкоутный (на лодках) мост. </w:t>
      </w:r>
    </w:p>
    <w:p>
      <w:pPr>
        <w:pStyle w:val="H4"/>
        <w:jc w:val="center"/>
        <w:rPr>
          <w:sz w:val="28"/>
        </w:rPr>
      </w:pPr>
      <w:r>
        <w:rPr>
          <w:sz w:val="28"/>
        </w:rPr>
        <w:t xml:space="preserve">Городское хозяйство </w:t>
      </w:r>
    </w:p>
    <w:p>
      <w:pPr>
        <w:pStyle w:val="Normal1"/>
        <w:rPr>
          <w:sz w:val="28"/>
        </w:rPr>
      </w:pPr>
      <w:r>
        <w:rPr>
          <w:sz w:val="28"/>
        </w:rPr>
        <w:t>Вплоть до 40-х годов уфимские улицы не благоустраивались. Весной и осенью по городу невозможно было проехать из-за непролазной грязи, образовывавшейся от мусора и навоза, выбрасывавшихся жителями прямо на улицу. Для улучшения проезжей части был учрежден специальный денежный сбор в размере 1 процента с оценочного рубля обывательских домов. С тех пор началось устройство мостовых. Были вымощены Соборная (ныне ул. Я.Гашека), Большая Казанская, Александровская (ныне начало ул.К.Маркса) улицы, Соборная площадь (ныне территория Башкирского государственного академического театра драмы им. М.Гафури), Верхне-Торговая площадь (ныне территория Уфимского Государственного Авиационного Технического Университета).</w:t>
      </w:r>
    </w:p>
    <w:p>
      <w:pPr>
        <w:pStyle w:val="Normal1"/>
        <w:rPr>
          <w:sz w:val="28"/>
        </w:rPr>
      </w:pPr>
      <w:r>
        <w:rPr>
          <w:sz w:val="28"/>
        </w:rPr>
        <w:t>В 1833 году в районе пересечения улиц Фроловской, Садовой (ныне ул. А.Матросова), Ильинской и Телеграфной был заложен первый общественный сад для отдыха горожан. Лишенный присмотра, сад скоро захирел и стал добычей прожорливых коз. Только в 1860-1861 годах на этом месте вновь разбили публичный сад.</w:t>
      </w:r>
    </w:p>
    <w:p>
      <w:pPr>
        <w:pStyle w:val="Normal1"/>
        <w:rPr>
          <w:sz w:val="28"/>
        </w:rPr>
      </w:pPr>
      <w:r>
        <w:rPr>
          <w:sz w:val="28"/>
        </w:rPr>
        <w:t>Настоящим бедствием для уфимцев были почти ежегодно возникавшие крупные пожары. В 1803 году в городе сгорели 77 домов, в 1804 г. - 83, 1815г. - 400, 1821г. - 331 дом. Частые пожары были следствием скученности домов, беспорядочного их размещения, особенно в старой Уфе, строительства промышленных предприятий, кузниц и бань вблизи жилых построек, а также отсутствия противопожарных средств в городе деревянной застройки. Как известно, население города ощущало недостаток воды, которая развозилась по домам водовозами от Оренбургского перевоза на р.Белой. Только в 30-40 годы в Уфе стали появляться первые колодцы и пожарные водоемы.</w:t>
      </w:r>
    </w:p>
    <w:p>
      <w:pPr>
        <w:pStyle w:val="Normal1"/>
        <w:rPr>
          <w:sz w:val="28"/>
        </w:rPr>
      </w:pPr>
      <w:r>
        <w:rPr>
          <w:sz w:val="28"/>
        </w:rPr>
        <w:t xml:space="preserve">В 1827 году на средства горожан создается первая в Уфе пожарная команда из 12 человек с соответствующими инструментами. В середине XIX века она состояла уже из брандмейстера, двух унтер-брандмейстеров и 46 рядовых пожарных; пожарных лошадей насчитывалось 38. В целях борьбы с пожарами полиция ввела крутые меры, например: за курение табака на улице, кипячение самовара во дворе был установлен штраф в размере до 1 рубля серебром. </w:t>
      </w:r>
    </w:p>
    <w:p>
      <w:pPr>
        <w:pStyle w:val="H4"/>
        <w:jc w:val="center"/>
        <w:rPr>
          <w:sz w:val="28"/>
        </w:rPr>
      </w:pPr>
      <w:r>
        <w:rPr>
          <w:sz w:val="28"/>
        </w:rPr>
        <w:t>Промышленность</w:t>
      </w:r>
    </w:p>
    <w:p>
      <w:pPr>
        <w:pStyle w:val="Normal1"/>
        <w:rPr>
          <w:sz w:val="28"/>
        </w:rPr>
      </w:pPr>
      <w:r>
        <w:rPr>
          <w:sz w:val="28"/>
        </w:rPr>
        <w:t xml:space="preserve">В XIX век Уфа вступила городом чиновников и солдат, со слабо выраженной экономической жизнью, оторванным от основных промышленных и торговых центров страны. Тем не менее количество промышленных предприятий в первой половине XIX века увеличилось в 5,4 раза (с 7 в 1800 году до 38 в 1861 году). </w:t>
      </w:r>
    </w:p>
    <w:p>
      <w:pPr>
        <w:pStyle w:val="Normal1"/>
        <w:rPr>
          <w:sz w:val="28"/>
        </w:rPr>
      </w:pPr>
      <w:r>
        <w:rPr>
          <w:sz w:val="28"/>
        </w:rPr>
        <w:t>До конца 30-х годов заметное место занимало кожевенное производство, которое затем в связи с упадком животноводства и уменьшением продажи скота башкирами резко сократилось. Расширение городского строительства привело к быстрому росту производства кирпича и изразцов. Пищевое производство было представлено маслобойными и водочными предприятиями, жировое - мыловаренными, салотопенными и свечными заводами.</w:t>
      </w:r>
    </w:p>
    <w:p>
      <w:pPr>
        <w:pStyle w:val="Normal1"/>
        <w:rPr>
          <w:sz w:val="28"/>
        </w:rPr>
      </w:pPr>
      <w:r>
        <w:rPr>
          <w:sz w:val="28"/>
        </w:rPr>
        <w:t>Это были мелкие капиталистические предприятия, основанные на применении ручного труда. Рабочий день доходил до 15-16 часов в сутки. По данным на 1860 год средная месячная зарплата уфимского наемного рабочего составляла 3 рубля (на хозяйских харчах) или 6 руб (на собственных).</w:t>
      </w:r>
    </w:p>
    <w:p>
      <w:pPr>
        <w:pStyle w:val="H4"/>
        <w:jc w:val="center"/>
        <w:rPr>
          <w:sz w:val="28"/>
        </w:rPr>
      </w:pPr>
      <w:r>
        <w:rPr>
          <w:sz w:val="28"/>
        </w:rPr>
        <w:t>Население Уфы</w:t>
      </w:r>
    </w:p>
    <w:p>
      <w:pPr>
        <w:pStyle w:val="Normal1"/>
        <w:rPr>
          <w:sz w:val="28"/>
        </w:rPr>
      </w:pPr>
      <w:r>
        <w:rPr>
          <w:sz w:val="28"/>
        </w:rPr>
        <w:t>Как видно из таблицы справа, в первые десятилетия XIX века происходит сравнительно быстрое увеличение населения Уфы.</w:t>
      </w:r>
      <w:r>
        <mc:AlternateContent>
          <mc:Choice Requires="wps">
            <w:drawing>
              <wp:anchor behindDoc="0" distT="0" distB="0" distL="0" distR="0" simplePos="0" locked="0" layoutInCell="0" allowOverlap="1" relativeHeight="6">
                <wp:simplePos x="0" y="0"/>
                <wp:positionH relativeFrom="column">
                  <wp:posOffset>-275590</wp:posOffset>
                </wp:positionH>
                <wp:positionV relativeFrom="paragraph">
                  <wp:posOffset>635</wp:posOffset>
                </wp:positionV>
                <wp:extent cx="1261110" cy="2766695"/>
                <wp:effectExtent l="0" t="0" r="0" b="0"/>
                <wp:wrapSquare wrapText="bothSides"/>
                <wp:docPr id="5" name="Frame5"/>
                <a:graphic xmlns:a="http://schemas.openxmlformats.org/drawingml/2006/main">
                  <a:graphicData uri="http://schemas.microsoft.com/office/word/2010/wordprocessingShape">
                    <wps:wsp>
                      <wps:cNvSpPr txBox="1"/>
                      <wps:spPr>
                        <a:xfrm>
                          <a:off x="0" y="0"/>
                          <a:ext cx="1261110" cy="276669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1026"/>
                              <w:gridCol w:w="960"/>
                            </w:tblGrid>
                            <w:tr>
                              <w:trPr/>
                              <w:tc>
                                <w:tcPr>
                                  <w:tcW w:w="102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jc w:val="center"/>
                                    <w:rPr>
                                      <w:b/>
                                      <w:b/>
                                      <w:sz w:val="28"/>
                                    </w:rPr>
                                  </w:pPr>
                                  <w:r>
                                    <w:rPr>
                                      <w:b/>
                                      <w:sz w:val="28"/>
                                    </w:rPr>
                                    <w:t xml:space="preserve">Годы </w:t>
                                  </w:r>
                                </w:p>
                              </w:tc>
                              <w:tc>
                                <w:tcPr>
                                  <w:tcW w:w="9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jc w:val="center"/>
                                    <w:rPr>
                                      <w:b/>
                                      <w:b/>
                                      <w:sz w:val="28"/>
                                    </w:rPr>
                                  </w:pPr>
                                  <w:r>
                                    <w:rPr>
                                      <w:b/>
                                      <w:sz w:val="28"/>
                                    </w:rPr>
                                    <w:t>Количество жителей</w:t>
                                  </w:r>
                                </w:p>
                              </w:tc>
                            </w:tr>
                            <w:tr>
                              <w:trPr/>
                              <w:tc>
                                <w:tcPr>
                                  <w:tcW w:w="102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sz w:val="28"/>
                                    </w:rPr>
                                  </w:pPr>
                                  <w:r>
                                    <w:rPr>
                                      <w:sz w:val="28"/>
                                    </w:rPr>
                                    <w:t xml:space="preserve">1782 </w:t>
                                    <w:br/>
                                    <w:t xml:space="preserve">1800 </w:t>
                                    <w:br/>
                                    <w:t xml:space="preserve">1816 </w:t>
                                    <w:br/>
                                    <w:t xml:space="preserve">1825 </w:t>
                                    <w:br/>
                                    <w:t xml:space="preserve">1837 </w:t>
                                    <w:br/>
                                    <w:t xml:space="preserve">1847 </w:t>
                                    <w:br/>
                                    <w:t xml:space="preserve">1850 </w:t>
                                    <w:br/>
                                    <w:t xml:space="preserve">1856 </w:t>
                                  </w:r>
                                </w:p>
                              </w:tc>
                              <w:tc>
                                <w:tcPr>
                                  <w:tcW w:w="9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sz w:val="28"/>
                                    </w:rPr>
                                  </w:pPr>
                                  <w:r>
                                    <w:rPr>
                                      <w:sz w:val="28"/>
                                    </w:rPr>
                                    <w:t xml:space="preserve">2389 </w:t>
                                    <w:br/>
                                    <w:t xml:space="preserve">4107 </w:t>
                                    <w:br/>
                                    <w:t xml:space="preserve">6097 </w:t>
                                    <w:br/>
                                    <w:t xml:space="preserve">7589 </w:t>
                                    <w:br/>
                                    <w:t xml:space="preserve">14300 </w:t>
                                    <w:br/>
                                    <w:t xml:space="preserve">12857 </w:t>
                                    <w:br/>
                                    <w:t xml:space="preserve">13483 </w:t>
                                    <w:br/>
                                    <w:t xml:space="preserve">15051 </w:t>
                                  </w:r>
                                </w:p>
                              </w:tc>
                            </w:tr>
                          </w:tbl>
                        </w:txbxContent>
                      </wps:txbx>
                      <wps:bodyPr anchor="t" lIns="0" tIns="0" rIns="0" bIns="0">
                        <a:noAutofit/>
                      </wps:bodyPr>
                    </wps:wsp>
                  </a:graphicData>
                </a:graphic>
              </wp:anchor>
            </w:drawing>
          </mc:Choice>
          <mc:Fallback>
            <w:pict>
              <v:rect fillcolor="#FFFFFF" style="position:absolute;rotation:-0;width:99.3pt;height:217.85pt;mso-wrap-distance-left:0pt;mso-wrap-distance-right:0pt;mso-wrap-distance-top:0pt;mso-wrap-distance-bottom:0pt;margin-top:0.05pt;mso-position-vertical-relative:text;margin-left:-21.7p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1026"/>
                        <w:gridCol w:w="960"/>
                      </w:tblGrid>
                      <w:tr>
                        <w:trPr/>
                        <w:tc>
                          <w:tcPr>
                            <w:tcW w:w="102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jc w:val="center"/>
                              <w:rPr>
                                <w:b/>
                                <w:b/>
                                <w:sz w:val="28"/>
                              </w:rPr>
                            </w:pPr>
                            <w:r>
                              <w:rPr>
                                <w:b/>
                                <w:sz w:val="28"/>
                              </w:rPr>
                              <w:t xml:space="preserve">Годы </w:t>
                            </w:r>
                          </w:p>
                        </w:tc>
                        <w:tc>
                          <w:tcPr>
                            <w:tcW w:w="9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jc w:val="center"/>
                              <w:rPr>
                                <w:b/>
                                <w:b/>
                                <w:sz w:val="28"/>
                              </w:rPr>
                            </w:pPr>
                            <w:r>
                              <w:rPr>
                                <w:b/>
                                <w:sz w:val="28"/>
                              </w:rPr>
                              <w:t>Количество жителей</w:t>
                            </w:r>
                          </w:p>
                        </w:tc>
                      </w:tr>
                      <w:tr>
                        <w:trPr/>
                        <w:tc>
                          <w:tcPr>
                            <w:tcW w:w="102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sz w:val="28"/>
                              </w:rPr>
                            </w:pPr>
                            <w:r>
                              <w:rPr>
                                <w:sz w:val="28"/>
                              </w:rPr>
                              <w:t xml:space="preserve">1782 </w:t>
                              <w:br/>
                              <w:t xml:space="preserve">1800 </w:t>
                              <w:br/>
                              <w:t xml:space="preserve">1816 </w:t>
                              <w:br/>
                              <w:t xml:space="preserve">1825 </w:t>
                              <w:br/>
                              <w:t xml:space="preserve">1837 </w:t>
                              <w:br/>
                              <w:t xml:space="preserve">1847 </w:t>
                              <w:br/>
                              <w:t xml:space="preserve">1850 </w:t>
                              <w:br/>
                              <w:t xml:space="preserve">1856 </w:t>
                            </w:r>
                          </w:p>
                        </w:tc>
                        <w:tc>
                          <w:tcPr>
                            <w:tcW w:w="9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sz w:val="28"/>
                              </w:rPr>
                            </w:pPr>
                            <w:r>
                              <w:rPr>
                                <w:sz w:val="28"/>
                              </w:rPr>
                              <w:t xml:space="preserve">2389 </w:t>
                              <w:br/>
                              <w:t xml:space="preserve">4107 </w:t>
                              <w:br/>
                              <w:t xml:space="preserve">6097 </w:t>
                              <w:br/>
                              <w:t xml:space="preserve">7589 </w:t>
                              <w:br/>
                              <w:t xml:space="preserve">14300 </w:t>
                              <w:br/>
                              <w:t xml:space="preserve">12857 </w:t>
                              <w:br/>
                              <w:t xml:space="preserve">13483 </w:t>
                              <w:br/>
                              <w:t xml:space="preserve">15051 </w:t>
                            </w:r>
                          </w:p>
                        </w:tc>
                      </w:tr>
                    </w:tbl>
                  </w:txbxContent>
                </v:textbox>
                <w10:wrap type="square"/>
              </v:rect>
            </w:pict>
          </mc:Fallback>
        </mc:AlternateContent>
      </w:r>
    </w:p>
    <w:p>
      <w:pPr>
        <w:pStyle w:val="Normal1"/>
        <w:rPr>
          <w:sz w:val="28"/>
        </w:rPr>
      </w:pPr>
      <w:r>
        <w:rPr>
          <w:sz w:val="28"/>
        </w:rPr>
        <w:t>Данные о социальном составе показывают, что в Уфе по-прежнему было много военнослужащих. Но удельный вес военных (служащих и отставных) постепенно снижается (1837г. - 33,4%, 1856г. - 19,9%), что можно объяснить постепенным присоединением к Российской империи Казахстана и окончательного "умиротворения" башкирского населения.</w:t>
      </w:r>
    </w:p>
    <w:p>
      <w:pPr>
        <w:pStyle w:val="Normal1"/>
        <w:rPr>
          <w:sz w:val="28"/>
        </w:rPr>
      </w:pPr>
      <w:r>
        <w:rPr>
          <w:sz w:val="28"/>
        </w:rPr>
        <w:t>Уфа была самым дворянским городом на Урале. На долю потомственных и личных дворян приходилось в 1837 году 8,8%, в 1856 году - 16% (!) всего населения. Как правило, на лето дворяне выезжали в свои поместья. Небольшая часть их служила в гарнизоне, в губернских и уездных гражданских учреждениях. В целом дворянство играло важнейшую роль в общественно-политической жизни города.</w:t>
      </w:r>
    </w:p>
    <w:p>
      <w:pPr>
        <w:pStyle w:val="Normal1"/>
        <w:rPr>
          <w:sz w:val="28"/>
        </w:rPr>
      </w:pPr>
      <w:r>
        <w:rPr>
          <w:sz w:val="28"/>
        </w:rPr>
        <w:t>Ощутимо возросла доля крестьянского населения, прилив которых составил важный источник роста населения Уфы в 1-й половине XIX века. По мере роста товарно-денежных отношений все больше крестьян уходило в город, становясь, главным образом, вольнонаемными рабочими промышленных предприятий.</w:t>
      </w:r>
    </w:p>
    <w:p>
      <w:pPr>
        <w:pStyle w:val="Normal1"/>
        <w:rPr>
          <w:sz w:val="28"/>
        </w:rPr>
      </w:pPr>
      <w:r>
        <w:rPr>
          <w:sz w:val="28"/>
        </w:rPr>
        <w:t>Данные о национальном составе населения за этот период отсутствуют. Этот недостаток в известной мере компенсируется сведениями о вероисповедании горожан. В 1859 году в Уфе проживало 97,7% христиан и только 2,3% мусульман. Если учесть, что христианство исповедовали, в основном, русские, а ислам - башкиры и татары, можно заключить, что и в середине XIX века город оставался русским.</w:t>
      </w:r>
    </w:p>
    <w:p>
      <w:pPr>
        <w:pStyle w:val="H4"/>
        <w:jc w:val="center"/>
        <w:rPr>
          <w:sz w:val="28"/>
        </w:rPr>
      </w:pPr>
      <w:r>
        <w:rPr>
          <w:sz w:val="28"/>
        </w:rPr>
        <w:t>Управление городом</w:t>
      </w:r>
    </w:p>
    <w:p>
      <w:pPr>
        <w:pStyle w:val="Normal1"/>
        <w:rPr/>
      </w:pPr>
      <w:r>
        <w:rPr>
          <w:sz w:val="28"/>
        </w:rPr>
        <w:t xml:space="preserve">Высшей властью в городе был губернатор. Он управлял с помощью полиции, во главе которой, начиная с 1816 года, стоял полицмейстер. Выборным органом, подчиненным губернатору, была </w:t>
      </w:r>
      <w:hyperlink r:id="rId14">
        <w:r>
          <w:rPr>
            <w:rStyle w:val="InternetLink"/>
            <w:sz w:val="28"/>
          </w:rPr>
          <w:t>городская дума</w:t>
        </w:r>
      </w:hyperlink>
      <w:r>
        <w:rPr>
          <w:sz w:val="28"/>
        </w:rPr>
        <w:t>, занимавшаяся городским хозяйством и благоустройством, городскими финансами и т.д. Выборы гласных в думу производились по сословиям раз в 3 года.</w:t>
      </w:r>
    </w:p>
    <w:p>
      <w:pPr>
        <w:pStyle w:val="Normal1"/>
        <w:rPr>
          <w:sz w:val="28"/>
        </w:rPr>
      </w:pPr>
      <w:r>
        <w:rPr>
          <w:sz w:val="28"/>
        </w:rPr>
        <w:t>Городской бюджет составлялся думой и утверждался губернатором. Основную часть доходов (58%) бюджета Уфы составляли чрезвычайные сборы (с граждан при записи в обывательскую книгу, от продажи городского имущества, выморочных имений, частных пожертвований), 18,3% составлял поземельный сбор. Лишь 5,6% составляли сборы с промышленных и торговых предприятий.</w:t>
      </w:r>
    </w:p>
    <w:p>
      <w:pPr>
        <w:pStyle w:val="Normal1"/>
        <w:rPr>
          <w:sz w:val="28"/>
        </w:rPr>
      </w:pPr>
      <w:r>
        <w:rPr>
          <w:sz w:val="28"/>
        </w:rPr>
        <w:t>Большая часть доходов (72,9%) шла на содержание городских учреждений и полиции.</w:t>
      </w:r>
    </w:p>
    <w:p>
      <w:pPr>
        <w:pStyle w:val="H4"/>
        <w:jc w:val="center"/>
        <w:rPr>
          <w:sz w:val="28"/>
        </w:rPr>
      </w:pPr>
      <w:r>
        <w:rPr>
          <w:sz w:val="28"/>
        </w:rPr>
        <w:t>Просвещение и культура</w:t>
      </w:r>
    </w:p>
    <w:p>
      <w:pPr>
        <w:pStyle w:val="Normal1"/>
        <w:rPr>
          <w:sz w:val="28"/>
        </w:rPr>
      </w:pPr>
      <w:r>
        <w:rPr>
          <w:sz w:val="28"/>
        </w:rPr>
        <w:t>Главное народное училище в Уфе было открыто еще в сентябре 1789 года, однако через 8 лет его перевели в Оренбург, в Уфу, в свою очередь, переехало малое училище. 6 декабря 1818 года малое училище преобразуется в Уфимское уездное училище, ставшее впоследствии одним из самых крупных уездных училищ губернии.</w:t>
      </w:r>
    </w:p>
    <w:p>
      <w:pPr>
        <w:pStyle w:val="Normal1"/>
        <w:rPr>
          <w:sz w:val="28"/>
        </w:rPr>
      </w:pPr>
      <w:r>
        <w:rPr>
          <w:sz w:val="28"/>
        </w:rPr>
        <w:t>В 1828 году после многих хлопот учреждается губернская гимназия. Двухэтажное здание для нее было построено в 1847 году (ныне административный корпус Медицинского института, ул.Фрунзе,47). В гимназии обучались дети дворян и чиновников. Количество гимназистов постепенно увеличивалось и в 1847 году достигло 198.</w:t>
      </w:r>
    </w:p>
    <w:p>
      <w:pPr>
        <w:pStyle w:val="Normal1"/>
        <w:rPr>
          <w:sz w:val="28"/>
        </w:rPr>
      </w:pPr>
      <w:r>
        <w:rPr>
          <w:sz w:val="28"/>
        </w:rPr>
        <w:t>Издательское дело в Уфе зародилось в 1801 году, когда основывается губернская типография, печатавшая официальные материалы местной администрации. 1 января 1838 года в типографии был отпечатан первый номер первой в губернии газеты "Оренбургские губернские ведомости". Газета, выходившая один раз в неделю, состояла из официальной и неофициальной части. "Ведомости" не имели постоянных сотрудников и средств для оплаты труда своих добровольных корреспондентов. Поэтому за активное участие в жизни газеты им объявлялась благодарность. Число подписчиков было достаточно большим, к 1855 году оно достигло 477. Кроме того, экземпляры газеты бесплатно рассылались во все присутственные места, церкви и полицейским становым.</w:t>
      </w:r>
    </w:p>
    <w:p>
      <w:pPr>
        <w:pStyle w:val="Normal1"/>
        <w:rPr>
          <w:sz w:val="28"/>
        </w:rPr>
      </w:pPr>
      <w:r>
        <w:rPr>
          <w:sz w:val="28"/>
        </w:rPr>
        <w:t>Издание газеты сыграло важную роль в развитии краеведения. На ее страницах был опубликован ряд работ известного исследователя края уфимского судьи В.С.Юматова, посвященных истории Башкирии. В статьях "Мысли об истории Оренбургской губернии" и "краткий исторический взгляд на первобытных жителей Оренбургского края" он приводит ценные сведения по истории Башкирии и Уфы. Юматов, изучив доступные ему материалы, одним из первых уфимцев пришел к выводу, что город основан в 1574 году.</w:t>
      </w:r>
    </w:p>
    <w:p>
      <w:pPr>
        <w:pStyle w:val="Normal1"/>
        <w:rPr/>
      </w:pPr>
      <w:r>
        <w:rPr>
          <w:sz w:val="28"/>
        </w:rPr>
        <w:t xml:space="preserve">Много страниц описанию родного города посвятил в своих призведениях уроженец Уфы, известный русский писатель </w:t>
      </w:r>
      <w:hyperlink r:id="rId15">
        <w:r>
          <w:rPr>
            <w:rStyle w:val="InternetLink"/>
            <w:sz w:val="28"/>
          </w:rPr>
          <w:t>С.Т.Аксаков</w:t>
        </w:r>
      </w:hyperlink>
      <w:r>
        <w:rPr>
          <w:sz w:val="28"/>
        </w:rPr>
        <w:t>.</w:t>
      </w:r>
    </w:p>
    <w:p>
      <w:pPr>
        <w:pStyle w:val="Normal1"/>
        <w:rPr/>
      </w:pPr>
      <w:r>
        <w:rPr>
          <w:sz w:val="28"/>
        </w:rPr>
        <w:t xml:space="preserve">Губернатор и ученый-краевед </w:t>
      </w:r>
      <w:hyperlink r:id="rId16">
        <w:r>
          <w:rPr>
            <w:rStyle w:val="InternetLink"/>
            <w:sz w:val="28"/>
          </w:rPr>
          <w:t>Я.В.Ханыков</w:t>
        </w:r>
      </w:hyperlink>
      <w:r>
        <w:rPr>
          <w:sz w:val="28"/>
        </w:rPr>
        <w:t xml:space="preserve"> составил "Географическое обозрение Оренбургского края", в котором приводятся данные о численности, социальном составе населения Уфы и губернии. В 1859 году уфимской типографией был отпечатан капитальный труд преподавателя духовной семинарии </w:t>
      </w:r>
      <w:hyperlink r:id="rId17">
        <w:r>
          <w:rPr>
            <w:rStyle w:val="InternetLink"/>
            <w:sz w:val="28"/>
          </w:rPr>
          <w:t>В.М.Черемшанского</w:t>
        </w:r>
      </w:hyperlink>
      <w:r>
        <w:rPr>
          <w:sz w:val="28"/>
        </w:rPr>
        <w:t xml:space="preserve"> "Описание Оренбургской губернии в хозяйственно-статистическом, этнографическом и промышленном отношениях".</w:t>
      </w:r>
    </w:p>
    <w:p>
      <w:pPr>
        <w:pStyle w:val="Normal1"/>
        <w:rPr>
          <w:sz w:val="28"/>
        </w:rPr>
      </w:pPr>
      <w:r>
        <w:rPr>
          <w:sz w:val="28"/>
        </w:rPr>
        <w:t>Систематическому изучению истории, экономики и культуры края способствовал учрежденный в 1834 году в Уфе губернский статистический комитет. Комитет начал издавать материалы по народонаселению, промышленности, сельскому хозяйству и торговле губернии, а с 1851 года приступил к регулярному выпуску "Адрес-календаря Оренбургской губернии", содержащего ценные сведения по истории и экономике Уфы.</w:t>
      </w:r>
    </w:p>
    <w:p>
      <w:pPr>
        <w:pStyle w:val="H3"/>
        <w:rPr/>
      </w:pPr>
      <w:r>
        <w:rPr/>
        <w:t xml:space="preserve">УФА ВО 2-Й ПОЛОВИНЕ XIX ВЕКА </w:t>
      </w:r>
    </w:p>
    <w:p>
      <w:pPr>
        <w:pStyle w:val="Normal1"/>
        <w:rPr>
          <w:sz w:val="28"/>
        </w:rPr>
      </w:pPr>
      <w:r>
        <w:rPr>
          <w:sz w:val="28"/>
        </w:rPr>
      </w:r>
    </w:p>
    <w:p>
      <w:pPr>
        <w:pStyle w:val="Normal1"/>
        <w:rPr>
          <w:sz w:val="28"/>
        </w:rPr>
      </w:pPr>
      <w:r>
        <w:rPr>
          <w:sz w:val="28"/>
        </w:rPr>
        <w:t>В первые годы после отмены крепостного права (1861) Уфа оставалась резиденцией гражданского губернатора Оренбургской губернии, а с 1865 года стала главным городом выделившейся из нее Уфимской губернии в составе 6 уездов (Уфимского, Белебеевского, Бирского, Стерлитамакского, Мензелинского и Златоустовского).</w:t>
      </w:r>
      <w:r>
        <mc:AlternateContent>
          <mc:Choice Requires="wps">
            <w:drawing>
              <wp:anchor behindDoc="0" distT="0" distB="0" distL="38100" distR="0" simplePos="0" locked="0" layoutInCell="0" allowOverlap="1" relativeHeight="7">
                <wp:simplePos x="0" y="0"/>
                <wp:positionH relativeFrom="column">
                  <wp:align>right</wp:align>
                </wp:positionH>
                <wp:positionV relativeFrom="paragraph">
                  <wp:posOffset>635</wp:posOffset>
                </wp:positionV>
                <wp:extent cx="14605" cy="26797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3pt;mso-wrap-distance-right:0pt;mso-wrap-distance-top:0pt;mso-wrap-distance-bottom:0pt;margin-top:0.05pt;mso-position-vertical-relative:text;margin-left:509.1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H4"/>
        <w:jc w:val="center"/>
        <w:rPr>
          <w:sz w:val="28"/>
        </w:rPr>
      </w:pPr>
      <w:r>
        <w:rPr>
          <w:sz w:val="28"/>
        </w:rPr>
        <w:t xml:space="preserve">Строительство города </w:t>
      </w:r>
    </w:p>
    <w:p>
      <w:pPr>
        <w:pStyle w:val="Normal1"/>
        <w:rPr>
          <w:sz w:val="28"/>
        </w:rPr>
      </w:pPr>
      <w:r>
        <w:rPr>
          <w:sz w:val="28"/>
        </w:rPr>
        <w:t>Развитие в Уфе капиталистической промышленности, превращение ее в крупный транспортный узел, способствовало расширению территории Уфы и росту населения. Город застраивался в двух направлениях: с востока на запад и с юга на север.</w:t>
      </w:r>
    </w:p>
    <w:p>
      <w:pPr>
        <w:pStyle w:val="Normal1"/>
        <w:rPr>
          <w:sz w:val="28"/>
        </w:rPr>
      </w:pPr>
      <w:r>
        <w:rPr>
          <w:sz w:val="28"/>
        </w:rPr>
        <w:t>В 1879 году границы города проходили на юге уже по правому берегу р.Белой, на склонах которого выделялись слободы Золотуха, Труниловка и Архиерейка. На западе граница застройки - по улице Никольской, отделенной от слободы Нижегородка незастроенным пространством; на севере - по ул.Богородской; на востоке - по Большой Сибирской улице (ныне ул.Мингажева); К востоку от р.Сутолоки граница шла севернее ул.Копейкина (ныне ул.Сун Ятсена) до кладбища и от него на юг до слободы Золотуха.</w:t>
      </w:r>
    </w:p>
    <w:p>
      <w:pPr>
        <w:pStyle w:val="Normal1"/>
        <w:rPr>
          <w:sz w:val="28"/>
        </w:rPr>
      </w:pPr>
      <w:r>
        <w:rPr>
          <w:sz w:val="28"/>
        </w:rPr>
        <w:t>Дальнейший рост города связан с железнодорожным строительством. В короткий срок было застроено свободное пространство между Никольской улицей и железнодорожной линией от мусульманского кладбища до товарной станции. К северу от Богородской улицы появились Лазаретная и Сафроновская слободы, Малая Бекетовская улица (ныне ул.Белякова), на восточной окраине возникла Малая Сибирская улица (ныне ул.Ветошникова). За 40 лет, с 1864 по 1904 год, заселенная площадь города выросла в 1,7 раза.</w:t>
      </w:r>
    </w:p>
    <w:p>
      <w:pPr>
        <w:pStyle w:val="Normal1"/>
        <w:rPr>
          <w:sz w:val="28"/>
        </w:rPr>
      </w:pPr>
      <w:r>
        <w:rPr>
          <w:sz w:val="28"/>
        </w:rPr>
        <w:t xml:space="preserve">Домовладения в Уфе сохраняли черты усадебного быта. Город был застроен небольшими деревянными одноэтажными домами, но в центре встречались двухэтажные и трехэтажные здания. По данным середины 80-х годов деревянные жилые дома составляли 93%, каменные и смешанные - 7%. В архитектурном отношении для Уфы того времени характерен деревянный особняк, в большинстве случаев с тремя окнами на улицу, с удлиненным дворовым фасадом в средней части и обязательно с мезонином. На выступах мезонина имелись крытые терассы с фронтоном. Парадные двери устраивались в виде лоджии с прочным деревянным перекрытием. </w:t>
      </w:r>
    </w:p>
    <w:p>
      <w:pPr>
        <w:pStyle w:val="Normal1"/>
        <w:rPr>
          <w:sz w:val="28"/>
        </w:rPr>
      </w:pPr>
      <w:r>
        <w:rPr>
          <w:sz w:val="28"/>
        </w:rPr>
        <w:t>На общем фоне выделялись своими размерами и архитектурным оформлением казенные и общественные здания: здание Магометанского духовного управления (1863г.), (ныне помещение Отдела физики и математики Академии Наук, ул.Тукаева,50), здание городского Полицейского Управления и городской пожарной охраны (ныне Управление пожарной охраны МВД РБ, ул.Октябрьской революции, 14), Железнодорожный вокзал (старое здание), Почтамт (ныне телеграф, ул.Чернышевского, 61).</w:t>
      </w:r>
    </w:p>
    <w:p>
      <w:pPr>
        <w:pStyle w:val="Normal1"/>
        <w:rPr>
          <w:sz w:val="28"/>
        </w:rPr>
      </w:pPr>
      <w:r>
        <w:rPr>
          <w:sz w:val="28"/>
        </w:rPr>
        <w:t>Центральной считалась Большая Казанская улица, соединявшая старую часть города с центром его новой части. В 90-х годах большое значение стали приобретать улицы, соединявшие город с железнодорожным вокзалом и Сафроновской пристанью: Лазаретная, переименованная в Центральную (ныне ул.Ленина), Александровская, Каретная (ныне ул.Аксакова). Большое движение проходило по Большой Вавиловской улице (ныне ул.Пушкина).</w:t>
      </w:r>
    </w:p>
    <w:p>
      <w:pPr>
        <w:pStyle w:val="Normal1"/>
        <w:rPr/>
      </w:pPr>
      <w:r>
        <w:rPr>
          <w:sz w:val="28"/>
        </w:rPr>
        <w:t xml:space="preserve">В центре новой части города находилась Верхне-Торговая площадь, занимавшая более 15 десятин. "В площадь, - писал народник </w:t>
      </w:r>
      <w:hyperlink r:id="rId18">
        <w:r>
          <w:rPr>
            <w:rStyle w:val="InternetLink"/>
            <w:sz w:val="28"/>
          </w:rPr>
          <w:t>С.Я.Елпатьевский</w:t>
        </w:r>
      </w:hyperlink>
      <w:r>
        <w:rPr>
          <w:sz w:val="28"/>
        </w:rPr>
        <w:t>, отбывавший в первой половине 80-х годов ссылку в Уфе и Благовещенском заводе, - вливались почти все улицы, а кругом площади разместилась вся уфимская цивилизация - тянулись длинные ряды, стояли дома, даже в три этажа, тут была и почта, и аптека, и палаты, и Дворянское собрание, и "Гранд-отель" с нумерами. Красовалась вывеска "Дамская портная", а обвитый сеном обруч и без вывески говорил понятливым людям, что здесь постоялый двор".</w:t>
      </w:r>
    </w:p>
    <w:p>
      <w:pPr>
        <w:pStyle w:val="H4"/>
        <w:jc w:val="center"/>
        <w:rPr>
          <w:sz w:val="28"/>
        </w:rPr>
      </w:pPr>
      <w:r>
        <w:rPr>
          <w:sz w:val="28"/>
        </w:rPr>
        <w:t xml:space="preserve">Городское хозяйство </w:t>
      </w:r>
    </w:p>
    <w:p>
      <w:pPr>
        <w:pStyle w:val="Normal1"/>
        <w:rPr>
          <w:sz w:val="28"/>
        </w:rPr>
      </w:pPr>
      <w:r>
        <w:rPr>
          <w:sz w:val="28"/>
        </w:rPr>
        <w:t>Во второй половине XIX века, как и ранее, острейшей проблемой для Уфы было снабжение населения питьевой водой. В 1875 году городская Дума обратилась к предпринимателям с предложением построить на свои средства водопровод с подъемом воды из Белой, получая прибыли от его эксплуатации в течение 50 лет. Но желающих не нашлось. Тогда дума учредила особый фонд для строительства городского водопровода. К 1879 году удалось собрать 11 тыс. рублей, что было недостаточно.</w:t>
      </w:r>
    </w:p>
    <w:p>
      <w:pPr>
        <w:pStyle w:val="Normal1"/>
        <w:rPr>
          <w:sz w:val="28"/>
        </w:rPr>
      </w:pPr>
      <w:r>
        <w:rPr>
          <w:sz w:val="28"/>
        </w:rPr>
        <w:t>В 1898 году Уфимская дума обратилась к правительству с просьбой разрешить ей выпуск облигационного займа на 300 тысяч рублей сроком на 37 лет из расчета 5% годовых. В июне того же года разрешение было получено. Средства от реализации займа полностью прежназначались на строительство водопровода. Наконец, в 1901 году была сдана в эксплуатацию первая очередь водопровода, обслуживающая центральную часть города.</w:t>
      </w:r>
    </w:p>
    <w:p>
      <w:pPr>
        <w:pStyle w:val="Normal1"/>
        <w:rPr>
          <w:sz w:val="28"/>
        </w:rPr>
      </w:pPr>
      <w:r>
        <w:rPr>
          <w:sz w:val="28"/>
        </w:rPr>
        <w:t>1 февраля 1898 года начала давать ток первая электрическая станция, построенная на свои средства горным инженером Н.В.Коншиным. Основными потребителями электроэнергии были семьи богачей, казенные и общественные учреждения, промышленные и торговые заведения. Центральные улицы освещались 50 дуговыми фонарями.</w:t>
      </w:r>
    </w:p>
    <w:p>
      <w:pPr>
        <w:pStyle w:val="H4"/>
        <w:jc w:val="center"/>
        <w:rPr>
          <w:sz w:val="28"/>
        </w:rPr>
      </w:pPr>
      <w:r>
        <w:rPr>
          <w:sz w:val="28"/>
        </w:rPr>
        <w:t>Промышленность</w:t>
      </w:r>
    </w:p>
    <w:p>
      <w:pPr>
        <w:pStyle w:val="Normal1"/>
        <w:rPr>
          <w:sz w:val="28"/>
        </w:rPr>
      </w:pPr>
      <w:r>
        <w:rPr>
          <w:sz w:val="28"/>
        </w:rPr>
        <w:t>Утверждение капиталистического способа производства в России в целом ускорило развитие промышленности в Уфе второй половины XIX века. В 60-70-х годах в промышленности города продолжало господствовать мелкое производство, основанное на ручном труде. В то же время появились первые предприятия мануфактурного типа в деревообделочной и силикатной промышленности, в которых из-за трудоемкости и сезонности производственного процесса требовалась значительная концентрация рабочей силы.</w:t>
      </w:r>
    </w:p>
    <w:p>
      <w:pPr>
        <w:pStyle w:val="Normal1"/>
        <w:rPr>
          <w:sz w:val="28"/>
        </w:rPr>
      </w:pPr>
      <w:r>
        <w:rPr>
          <w:sz w:val="28"/>
        </w:rPr>
        <w:t>В 80-е годы начинается механизация промышленного производства, на лесопильных заводах купцов Ф.С.Стуколкина и П.С.Чикова появляются первые паровые двигатели.</w:t>
      </w:r>
    </w:p>
    <w:p>
      <w:pPr>
        <w:pStyle w:val="Normal1"/>
        <w:rPr>
          <w:sz w:val="28"/>
        </w:rPr>
      </w:pPr>
      <w:r>
        <w:rPr>
          <w:sz w:val="28"/>
        </w:rPr>
        <w:t>Развитие отдельных отраслей промышленности Уфы происходит неравномерно. К 1890 году перестали существовать текстильное и химическое предприятия, переживали упадок силикатные, дерево-обделочные и жиро-восковые. С другой стороны, быстрыми темпами росла пищевая промышленность, объем производства которой с 1861 года увеличился в 10 раз.</w:t>
      </w:r>
    </w:p>
    <w:p>
      <w:pPr>
        <w:pStyle w:val="Normal1"/>
        <w:rPr>
          <w:sz w:val="28"/>
        </w:rPr>
      </w:pPr>
      <w:r>
        <w:rPr>
          <w:sz w:val="28"/>
        </w:rPr>
        <w:t>Промышленный подъем 90-х годов вызвал бурное развитие фабрично-заводского производства в Уфе. С 1890 по 1900 год численность рабочих в фабрисной промышденности увеличилась в 3 раза, годовой объем производства - в 3,7 раза. Доля промышленных предприятий, имевших не менее 16 рабочих, составляла 82%.</w:t>
      </w:r>
    </w:p>
    <w:p>
      <w:pPr>
        <w:pStyle w:val="H4"/>
        <w:jc w:val="center"/>
        <w:rPr>
          <w:sz w:val="28"/>
        </w:rPr>
      </w:pPr>
      <w:r>
        <w:rPr>
          <w:sz w:val="28"/>
        </w:rPr>
        <w:t>Пароходное сообщение по реке Белой</w:t>
      </w:r>
    </w:p>
    <w:p>
      <w:pPr>
        <w:pStyle w:val="Normal1"/>
        <w:rPr>
          <w:sz w:val="28"/>
        </w:rPr>
      </w:pPr>
      <w:r>
        <w:rPr>
          <w:sz w:val="28"/>
        </w:rPr>
        <w:t>В 1857-1858 годах по ходатайству местных промышленников было произведено обследование реки Белой. Комиссия нашла ее удобной для судоходства от устья до г.Стерлитамака и начала переговоры с параходными обществами Нижнего Новгорода об открытии на Белой пароходства.</w:t>
      </w:r>
    </w:p>
    <w:p>
      <w:pPr>
        <w:pStyle w:val="Normal1"/>
        <w:rPr>
          <w:sz w:val="28"/>
        </w:rPr>
      </w:pPr>
      <w:r>
        <w:rPr>
          <w:sz w:val="28"/>
        </w:rPr>
        <w:t>11 августа 1858 года к Уфе подошли пароходы "Грозный" и "Быстрый", а 7 сентября - легкий пароход "Русалка", который поднялся по Белой на 12 верст выше устья р.Нугуш. В январе 1860 года правление нижегородского общества "Дружина" учредило в Уфе контору для организации пароходного сообщения, но неизученность фарватера реки, отсутствие благоустроенных пристаней сильно затрудняли сообщение, поэтому общество вскоре закрыло контору. С 1863 года по Белой курсировал лишь буксирный пароход "Надежда" уфимского купца Сафронова, а с 1867 года - пароход "Манатура" помещика Базилевского.</w:t>
      </w:r>
    </w:p>
    <w:p>
      <w:pPr>
        <w:pStyle w:val="Normal1"/>
        <w:rPr>
          <w:sz w:val="28"/>
        </w:rPr>
      </w:pPr>
      <w:r>
        <w:rPr>
          <w:sz w:val="28"/>
        </w:rPr>
        <w:t>Только с учреждением в 1870 году общества "Бельское пароходство" на Белой установилось регулярное пароходное сообщение. Уже в 1871 годусовершали рейсы 5 пассажирских судов, из них 3 между Уфой и Казанью, 2 - между Уфой и Нижним Новгородом. Появились буксирные пароходы. К концу XIX века по Белой курсировало 57 товаро-пассажирских пароходов. Уфа стала центром Бельского речного пути и крупной пристанью.</w:t>
      </w:r>
    </w:p>
    <w:p>
      <w:pPr>
        <w:pStyle w:val="H4"/>
        <w:jc w:val="center"/>
        <w:rPr>
          <w:sz w:val="28"/>
        </w:rPr>
      </w:pPr>
      <w:r>
        <w:rPr>
          <w:sz w:val="28"/>
        </w:rPr>
        <w:t>Развитие железнодорожного сообщения</w:t>
      </w:r>
    </w:p>
    <w:p>
      <w:pPr>
        <w:pStyle w:val="Normal1"/>
        <w:rPr>
          <w:sz w:val="28"/>
        </w:rPr>
      </w:pPr>
      <w:r>
        <w:rPr>
          <w:sz w:val="28"/>
        </w:rPr>
        <w:t>Строительство Самаро-Златустовской железной дороги сыграло огромную роль в подъеме экономической и культурной жихни Уфы. Общественность города, городское управление более 10 лет добивалось проведения Сибирской железной дороги через Уфу. 9 января 1885 года правительство утвердило проект железной дороги Самара - Уфа - Златоуст -Челябинск - Екатеринбург.</w:t>
      </w:r>
    </w:p>
    <w:p>
      <w:pPr>
        <w:pStyle w:val="Normal1"/>
        <w:rPr>
          <w:sz w:val="28"/>
        </w:rPr>
      </w:pPr>
      <w:r>
        <w:rPr>
          <w:sz w:val="28"/>
        </w:rPr>
        <w:t>23 октября 1885 года начались строительные работы на Самаро-Уфимском участке дороги. Торжественная закладка вокзала и других железнодорожных сооружение в Уфе состоялась 26 апреля 1886 года. Строительство велось высокими темпами. Движение на Самаро-Уфимском участке открылось 8 сентября 1888 года. В этот день строители передали железнодорожникам мост через р.Белую. А ровно через два года, 8 сентября 1890 года, были приняты в эксплуатацию Уфимско-Златоустовский участок дороги и мост через р.Уфу.</w:t>
      </w:r>
    </w:p>
    <w:p>
      <w:pPr>
        <w:pStyle w:val="Normal1"/>
        <w:rPr/>
      </w:pPr>
      <w:r>
        <w:rPr>
          <w:sz w:val="28"/>
        </w:rPr>
        <w:t xml:space="preserve">На строительстве Уфимско-Златоустовского участка дороги инженером-изыскателем работал писатель </w:t>
      </w:r>
      <w:hyperlink r:id="rId19">
        <w:r>
          <w:rPr>
            <w:rStyle w:val="InternetLink"/>
            <w:sz w:val="28"/>
          </w:rPr>
          <w:t>Н.Г.Гарин-Михайловский</w:t>
        </w:r>
      </w:hyperlink>
      <w:r>
        <w:rPr>
          <w:sz w:val="28"/>
        </w:rPr>
        <w:t>. В своих произведениях (заключительная часть известной тетралогии "Инженеры", рассказ "Вариант" и др.) он использовал эпизоды и опыт этой своей деятельности, неоднократно бывал в Уфе по делам службы.</w:t>
      </w:r>
    </w:p>
    <w:p>
      <w:pPr>
        <w:pStyle w:val="Normal1"/>
        <w:rPr>
          <w:sz w:val="28"/>
        </w:rPr>
      </w:pPr>
      <w:r>
        <w:rPr>
          <w:sz w:val="28"/>
        </w:rPr>
        <w:t>В августе 1888 года в Уфе вступили в строй главные мастерские Самаро-Златоустовской железной дороги (ныне Тепловозоремонтный завод) и депо. Мастерские состояли из трех отдельных зданий, в которых размещалось 5 цехов и 4 отделения. В 1889 году в них трудилось 167 рабочих, в дальнейшем их число резко возросло. В 1890 году мастерские были оснащены передовой по тому времени техникой и производили работы по капитальному ремонту и сборке паровозов, вагонов и котлов.</w:t>
      </w:r>
    </w:p>
    <w:p>
      <w:pPr>
        <w:pStyle w:val="H4"/>
        <w:jc w:val="center"/>
        <w:rPr>
          <w:sz w:val="28"/>
        </w:rPr>
      </w:pPr>
      <w:r>
        <w:rPr>
          <w:sz w:val="28"/>
        </w:rPr>
        <w:t>Население Уфы</w:t>
      </w:r>
    </w:p>
    <w:p>
      <w:pPr>
        <w:pStyle w:val="Normal1"/>
        <w:rPr>
          <w:sz w:val="28"/>
        </w:rPr>
      </w:pPr>
      <w:r>
        <w:rPr>
          <w:sz w:val="28"/>
        </w:rPr>
        <w:t>Население города росло высокими темпами. Как видно из таблицы, за 33 года его численности увеличилась в 2,5 раза. В основном население пополнялось за счет переселенцев из других мест. К концу XIX века Уфа становится многонациональным городом, хотя русское население остается безусловно преобладающим. В 1897 году русские, украинцы и белорусы составляют 85,36% населения Уфы, остальное - башкиры, татары и другие народности.</w:t>
      </w:r>
      <w:r>
        <mc:AlternateContent>
          <mc:Choice Requires="wps">
            <w:drawing>
              <wp:anchor behindDoc="0" distT="0" distB="0" distL="0" distR="0" simplePos="0" locked="0" layoutInCell="0" allowOverlap="1" relativeHeight="8">
                <wp:simplePos x="0" y="0"/>
                <wp:positionH relativeFrom="column">
                  <wp:posOffset>-185420</wp:posOffset>
                </wp:positionH>
                <wp:positionV relativeFrom="paragraph">
                  <wp:posOffset>635</wp:posOffset>
                </wp:positionV>
                <wp:extent cx="1170940" cy="1744345"/>
                <wp:effectExtent l="0" t="0" r="0" b="0"/>
                <wp:wrapSquare wrapText="bothSides"/>
                <wp:docPr id="7" name="Frame7"/>
                <a:graphic xmlns:a="http://schemas.openxmlformats.org/drawingml/2006/main">
                  <a:graphicData uri="http://schemas.microsoft.com/office/word/2010/wordprocessingShape">
                    <wps:wsp>
                      <wps:cNvSpPr txBox="1"/>
                      <wps:spPr>
                        <a:xfrm>
                          <a:off x="0" y="0"/>
                          <a:ext cx="1170940" cy="174434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884"/>
                              <w:gridCol w:w="960"/>
                            </w:tblGrid>
                            <w:tr>
                              <w:trPr/>
                              <w:tc>
                                <w:tcPr>
                                  <w:tcW w:w="88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jc w:val="center"/>
                                    <w:rPr>
                                      <w:b/>
                                      <w:b/>
                                      <w:sz w:val="28"/>
                                    </w:rPr>
                                  </w:pPr>
                                  <w:r>
                                    <w:rPr>
                                      <w:b/>
                                      <w:sz w:val="28"/>
                                    </w:rPr>
                                    <w:t xml:space="preserve">Годы </w:t>
                                  </w:r>
                                </w:p>
                              </w:tc>
                              <w:tc>
                                <w:tcPr>
                                  <w:tcW w:w="9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jc w:val="center"/>
                                    <w:rPr>
                                      <w:b/>
                                      <w:b/>
                                      <w:sz w:val="28"/>
                                    </w:rPr>
                                  </w:pPr>
                                  <w:r>
                                    <w:rPr>
                                      <w:b/>
                                      <w:sz w:val="28"/>
                                    </w:rPr>
                                    <w:t>Количество жителей</w:t>
                                  </w:r>
                                </w:p>
                              </w:tc>
                            </w:tr>
                            <w:tr>
                              <w:trPr/>
                              <w:tc>
                                <w:tcPr>
                                  <w:tcW w:w="88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sz w:val="28"/>
                                    </w:rPr>
                                  </w:pPr>
                                  <w:r>
                                    <w:rPr>
                                      <w:sz w:val="28"/>
                                    </w:rPr>
                                    <w:t xml:space="preserve">1864 </w:t>
                                    <w:br/>
                                    <w:t xml:space="preserve">1886 </w:t>
                                    <w:br/>
                                    <w:t xml:space="preserve">1897 </w:t>
                                  </w:r>
                                </w:p>
                              </w:tc>
                              <w:tc>
                                <w:tcPr>
                                  <w:tcW w:w="9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sz w:val="28"/>
                                    </w:rPr>
                                  </w:pPr>
                                  <w:r>
                                    <w:rPr>
                                      <w:sz w:val="28"/>
                                    </w:rPr>
                                    <w:t xml:space="preserve">20149 </w:t>
                                    <w:br/>
                                    <w:t xml:space="preserve">26976 </w:t>
                                    <w:br/>
                                    <w:t xml:space="preserve">49275 </w:t>
                                  </w:r>
                                </w:p>
                              </w:tc>
                            </w:tr>
                          </w:tbl>
                        </w:txbxContent>
                      </wps:txbx>
                      <wps:bodyPr anchor="t" lIns="0" tIns="0" rIns="0" bIns="0">
                        <a:noAutofit/>
                      </wps:bodyPr>
                    </wps:wsp>
                  </a:graphicData>
                </a:graphic>
              </wp:anchor>
            </w:drawing>
          </mc:Choice>
          <mc:Fallback>
            <w:pict>
              <v:rect fillcolor="#FFFFFF" style="position:absolute;rotation:-0;width:92.2pt;height:137.35pt;mso-wrap-distance-left:0pt;mso-wrap-distance-right:0pt;mso-wrap-distance-top:0pt;mso-wrap-distance-bottom:0pt;margin-top:0.05pt;mso-position-vertical-relative:text;margin-left:-14.6p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884"/>
                        <w:gridCol w:w="960"/>
                      </w:tblGrid>
                      <w:tr>
                        <w:trPr/>
                        <w:tc>
                          <w:tcPr>
                            <w:tcW w:w="88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jc w:val="center"/>
                              <w:rPr>
                                <w:b/>
                                <w:b/>
                                <w:sz w:val="28"/>
                              </w:rPr>
                            </w:pPr>
                            <w:r>
                              <w:rPr>
                                <w:b/>
                                <w:sz w:val="28"/>
                              </w:rPr>
                              <w:t xml:space="preserve">Годы </w:t>
                            </w:r>
                          </w:p>
                        </w:tc>
                        <w:tc>
                          <w:tcPr>
                            <w:tcW w:w="9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jc w:val="center"/>
                              <w:rPr>
                                <w:b/>
                                <w:b/>
                                <w:sz w:val="28"/>
                              </w:rPr>
                            </w:pPr>
                            <w:r>
                              <w:rPr>
                                <w:b/>
                                <w:sz w:val="28"/>
                              </w:rPr>
                              <w:t>Количество жителей</w:t>
                            </w:r>
                          </w:p>
                        </w:tc>
                      </w:tr>
                      <w:tr>
                        <w:trPr/>
                        <w:tc>
                          <w:tcPr>
                            <w:tcW w:w="88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sz w:val="28"/>
                              </w:rPr>
                            </w:pPr>
                            <w:r>
                              <w:rPr>
                                <w:sz w:val="28"/>
                              </w:rPr>
                              <w:t xml:space="preserve">1864 </w:t>
                              <w:br/>
                              <w:t xml:space="preserve">1886 </w:t>
                              <w:br/>
                              <w:t xml:space="preserve">1897 </w:t>
                            </w:r>
                          </w:p>
                        </w:tc>
                        <w:tc>
                          <w:tcPr>
                            <w:tcW w:w="9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sz w:val="28"/>
                              </w:rPr>
                            </w:pPr>
                            <w:r>
                              <w:rPr>
                                <w:sz w:val="28"/>
                              </w:rPr>
                              <w:t xml:space="preserve">20149 </w:t>
                              <w:br/>
                              <w:t xml:space="preserve">26976 </w:t>
                              <w:br/>
                              <w:t xml:space="preserve">49275 </w:t>
                            </w:r>
                          </w:p>
                        </w:tc>
                      </w:tr>
                    </w:tbl>
                  </w:txbxContent>
                </v:textbox>
                <w10:wrap type="square"/>
              </v:rect>
            </w:pict>
          </mc:Fallback>
        </mc:AlternateContent>
      </w:r>
    </w:p>
    <w:p>
      <w:pPr>
        <w:pStyle w:val="H4"/>
        <w:jc w:val="center"/>
        <w:rPr>
          <w:sz w:val="28"/>
        </w:rPr>
      </w:pPr>
      <w:r>
        <w:rPr>
          <w:sz w:val="28"/>
        </w:rPr>
        <w:t>Управление городом</w:t>
      </w:r>
    </w:p>
    <w:p>
      <w:pPr>
        <w:pStyle w:val="Normal1"/>
        <w:rPr/>
      </w:pPr>
      <w:r>
        <w:rPr>
          <w:sz w:val="28"/>
        </w:rPr>
        <w:t xml:space="preserve">На основе нового городового положения, утвержденного Александром II в 1870 году, была проведена реформа городского самоуправления. Выборы по новому положению в Уфе состоялись с 25 ноября по 16 декабря 1870 года. Избиратели были разделены на 3 отдельные курии (собрания). Первая курия состояла из крупнейших собственников, уплачивающих треть общей суммы городских налогов (31 человек). Ко второй курии относились владельцы средних состояний, таже совместно вносивших треть поступающих с избирателей налогов (118 человек). К третьей курии относилось все остальное население, имевшее избирательное право (1126 человек). Они избрали 69 гласных </w:t>
      </w:r>
      <w:hyperlink r:id="rId20">
        <w:r>
          <w:rPr>
            <w:rStyle w:val="InternetLink"/>
            <w:sz w:val="28"/>
          </w:rPr>
          <w:t>городской думы</w:t>
        </w:r>
      </w:hyperlink>
      <w:r>
        <w:rPr>
          <w:sz w:val="28"/>
        </w:rPr>
        <w:t>, по 23 от каждой курии. В думе первого созыва заседали 40 купцов и почетных граждан, 17 дворян и чиновников, 1 представитель духовенства и 11 мещан и крестьян. Дума выделила городскую управу в составе городского головы, трех членов и секретаря.</w:t>
      </w:r>
    </w:p>
    <w:p>
      <w:pPr>
        <w:pStyle w:val="Normal1"/>
        <w:rPr>
          <w:sz w:val="28"/>
        </w:rPr>
      </w:pPr>
      <w:r>
        <w:rPr>
          <w:sz w:val="28"/>
        </w:rPr>
        <w:t>Дума и ее управа ведали городским хозяйством, благоустройством города, торговлей, промышленностью, больницами, школами и прочее. Основными источниками денежных средств думы (городского бюджета) были специальные сборы с недвижимого имущества горожан, торговли и промыслов, доходы от городских земель, предприятий и сооружений, отчисления из годовой прибыли городского банка и т.д.</w:t>
      </w:r>
    </w:p>
    <w:p>
      <w:pPr>
        <w:pStyle w:val="Normal1"/>
        <w:rPr>
          <w:sz w:val="28"/>
        </w:rPr>
      </w:pPr>
      <w:r>
        <w:rPr>
          <w:sz w:val="28"/>
        </w:rPr>
        <w:t>Деятельность городской думы протекала под постоянным контролем губернатора и специального административного учреждения - губернского по городским делам присутствия.</w:t>
      </w:r>
    </w:p>
    <w:p>
      <w:pPr>
        <w:pStyle w:val="H4"/>
        <w:jc w:val="center"/>
        <w:rPr>
          <w:sz w:val="28"/>
        </w:rPr>
      </w:pPr>
      <w:r>
        <w:rPr>
          <w:sz w:val="28"/>
        </w:rPr>
        <w:t>Просвещение и культура</w:t>
      </w:r>
    </w:p>
    <w:p>
      <w:pPr>
        <w:pStyle w:val="Normal1"/>
        <w:rPr>
          <w:sz w:val="28"/>
        </w:rPr>
      </w:pPr>
      <w:r>
        <w:rPr>
          <w:sz w:val="28"/>
        </w:rPr>
        <w:t>В 1864 году статистический комитет основал в Уфе губернский краеведческий музей. В 1886 году в одном из зданий Верхне-Торговой площади он был открыт для посетителей.</w:t>
      </w:r>
    </w:p>
    <w:p>
      <w:pPr>
        <w:pStyle w:val="Normal1"/>
        <w:rPr>
          <w:sz w:val="28"/>
        </w:rPr>
      </w:pPr>
      <w:r>
        <w:rPr>
          <w:sz w:val="28"/>
        </w:rPr>
        <w:t>В 1865 году, в связи с разделением Оренбургской губернии на Уфимскую и Оренбургскую, выходившая в Уфе еженедельная газета "Оренбургские губернские ведомости" была переименована в "Уфимские губернские ведомости". С июля 1894 года газета стала ежедневной. В 1879-1883 годах издавался ежемесячный журнал "Вестник Уфимского земства", а в 1879 году начал выходить (2 раза в месяц) журнал "Уфимские епархиальные ведомости". Все издания были на русском языке.</w:t>
      </w:r>
    </w:p>
    <w:p>
      <w:pPr>
        <w:pStyle w:val="Normal1"/>
        <w:rPr>
          <w:sz w:val="28"/>
        </w:rPr>
      </w:pPr>
      <w:r>
        <w:rPr>
          <w:sz w:val="28"/>
        </w:rPr>
        <w:t>В 1876 году на месте сгоревшего здания театра женской гимназии по проекту губернского архитектора Р.О.Карвовского было построено новое двухэтажное здание театра на 800 мест. Так как постоянного профессионального театрального коллектива в Уфе не было, здание здавалось в аренду гастролирующим труппам.</w:t>
        <w:br/>
        <w:t>С сентября 1890 года по май 1891 года в помещении театра выступала оперная труппа антрепренера Семенова-Самарского, в состав которой в Уфе был принят тогда еще никому не известный 17-летний хорист Федор Шаляпин (1873-1938). Здесь, заменяя заболевшего артиста, он исполнил свои первые партии - Стольника в опере "Галька" С.Монюшко и Фернандо в опере "Трубадур" Д.Верди.</w:t>
      </w:r>
    </w:p>
    <w:p>
      <w:pPr>
        <w:pStyle w:val="Normal1"/>
        <w:rPr/>
      </w:pPr>
      <w:r>
        <w:rPr>
          <w:sz w:val="28"/>
        </w:rPr>
        <w:t xml:space="preserve">В 1862 году в Уфе, в интеллигентной купеческой семье родился известный художник </w:t>
      </w:r>
      <w:hyperlink r:id="rId21">
        <w:r>
          <w:rPr>
            <w:rStyle w:val="InternetLink"/>
            <w:sz w:val="28"/>
          </w:rPr>
          <w:t>М.В.Нестеров</w:t>
        </w:r>
      </w:hyperlink>
      <w:r>
        <w:rPr>
          <w:sz w:val="28"/>
        </w:rPr>
        <w:t>.</w:t>
      </w:r>
    </w:p>
    <w:p>
      <w:pPr>
        <w:pStyle w:val="H3"/>
        <w:rPr/>
      </w:pPr>
      <w:r>
        <w:rPr/>
        <w:t>УФА В НАЧАЛЕ XX ВЕКА</w:t>
      </w:r>
    </w:p>
    <w:p>
      <w:pPr>
        <w:pStyle w:val="Normal1"/>
        <w:rPr>
          <w:sz w:val="28"/>
        </w:rPr>
      </w:pPr>
      <w:r>
        <w:rPr>
          <w:sz w:val="28"/>
        </w:rPr>
        <w:t>В начале XX века Уфа была типичным провинциальным городом, отличаясь, однако, от многих окружающих губернских центров (Симбирска, Вятки, Оренбурга и др.) сравнительно быстрыми темпами развития. Уфа становилась важным административным, экономическим и культурным центром Южного Урала.</w:t>
      </w:r>
    </w:p>
    <w:p>
      <w:pPr>
        <w:pStyle w:val="H4"/>
        <w:jc w:val="center"/>
        <w:rPr>
          <w:sz w:val="28"/>
        </w:rPr>
      </w:pPr>
      <w:r>
        <w:rPr>
          <w:sz w:val="28"/>
        </w:rPr>
        <w:t>Промышленность и торговля</w:t>
      </w:r>
    </w:p>
    <w:p>
      <w:pPr>
        <w:pStyle w:val="Normal1"/>
        <w:rPr>
          <w:sz w:val="28"/>
        </w:rPr>
      </w:pPr>
      <w:r>
        <w:rPr>
          <w:sz w:val="28"/>
        </w:rPr>
        <w:t>Первые годы XX века характеризуются дальнейшим подъемом фабрично-заводского производства. Стоимость промышленной продукции с 1900 по 1913 год возросла в 2,1 раза. Обилие сырья и огромное железнодорожное строительство способствовали быстрому развитию лесообрабатывающей промышленности (лесопильные заводы, столярные и деревообделочные мастерские), которая как по валовой продукции, так и по численности рабочих вышла на первое место. В связи с большим жилищным строительством значительнон развитие получили предаприятия строительных материалов (в 1913 году в Уфе насчитывалось 20 кирпичных заводов). Пищевое производство и переработка сельхозпродукции отошли на второй план.</w:t>
      </w:r>
    </w:p>
    <w:p>
      <w:pPr>
        <w:pStyle w:val="Normal1"/>
        <w:rPr>
          <w:sz w:val="28"/>
        </w:rPr>
      </w:pPr>
      <w:r>
        <w:rPr>
          <w:sz w:val="28"/>
        </w:rPr>
        <w:t>Значительное место в экономической жизни Уфы принадлежало торговле, оборот которой заметно вырос по сравнению с концом XIX века. Крупные оптовые сделки заключались на бирже. Розничной торговлей занималось около 1500 заведений. Наиболее крупные и благоустроенные из них по-прежнему располагались в центре города. Многочисленные магазины располагались в помещениях Гостиного двора, самого известного в начале XX века торгового места Уфы.</w:t>
      </w:r>
    </w:p>
    <w:p>
      <w:pPr>
        <w:pStyle w:val="H4"/>
        <w:jc w:val="center"/>
        <w:rPr>
          <w:sz w:val="28"/>
        </w:rPr>
      </w:pPr>
      <w:r>
        <w:rPr>
          <w:sz w:val="28"/>
        </w:rPr>
        <w:t xml:space="preserve">Строительство города </w:t>
      </w:r>
    </w:p>
    <w:p>
      <w:pPr>
        <w:pStyle w:val="Normal1"/>
        <w:rPr>
          <w:sz w:val="28"/>
        </w:rPr>
      </w:pPr>
      <w:r>
        <w:rPr>
          <w:sz w:val="28"/>
        </w:rPr>
        <w:t>Начало XX века характеризуется дальнейшим быстрым ростом территории города, уплотнением застройки старых территорий, увеличением этажности зданий, особенно в центре. Новые кварталы возникают в основном в северной части города (от улицы Богородской в сторону железнодорожного вокзала и параходной пристани).</w:t>
      </w:r>
    </w:p>
    <w:p>
      <w:pPr>
        <w:pStyle w:val="Normal1"/>
        <w:rPr>
          <w:sz w:val="28"/>
        </w:rPr>
      </w:pPr>
      <w:r>
        <w:rPr>
          <w:sz w:val="28"/>
        </w:rPr>
        <w:t>Основным строительным материалом оставалось дерево, однако все более широко применялся кирпич. К 1915 году в городе было 1562 каменных строения (более 20%) застройки. К 1916 году в городе было более 400 двухэтажных и 40 трехэтажных домов.</w:t>
      </w:r>
    </w:p>
    <w:p>
      <w:pPr>
        <w:pStyle w:val="Normal1"/>
        <w:rPr>
          <w:sz w:val="28"/>
        </w:rPr>
      </w:pPr>
      <w:r>
        <w:rPr>
          <w:sz w:val="28"/>
        </w:rPr>
        <w:t>Среди вновь возведенных зданий выделялись здания Большой Сибирской гостиницы, Коммерческого училища и торговой школы (ныне Уфимский авиационный техникум) и дом Чижевой (ныне помещение Республиканского краеведческого музея РБ).</w:t>
      </w:r>
    </w:p>
    <w:p>
      <w:pPr>
        <w:pStyle w:val="Normal1"/>
        <w:rPr>
          <w:sz w:val="28"/>
        </w:rPr>
      </w:pPr>
      <w:r>
        <w:rPr>
          <w:sz w:val="28"/>
        </w:rPr>
      </w:r>
    </w:p>
    <w:p>
      <w:pPr>
        <w:pStyle w:val="Normal1"/>
        <w:rPr>
          <w:sz w:val="28"/>
        </w:rPr>
      </w:pPr>
      <w:r>
        <w:rPr>
          <w:sz w:val="28"/>
        </w:rPr>
        <w:t>Дом А.Ногарева, уфимского миллионера, владельца чугунолитейных заводов на Южном Урале, представлял собой комплекс, включающий гостиницу и ресторан. Гостиница "Метрополь" по ул. Центральной (ныне ул.Ленина,10) открылась в 1899 году, а ресторан и школа по подготовке поваров по ул. Пушкинской (ныне ул.Пушкина,104) - в 1909 году. Арочные ворота со стороны ул.Губернаторской (ныне ул.Советская) и ограда как бы замыкали всю архитектурную композицию. Здание отразило эстетические воззрения зодчих кон. XIX - нач. XX в., когда архитектура Уфы развивалась в духе стилизаторства, отражающего народнические устремления так называемого "русского стиля".</w:t>
      </w:r>
      <w:r>
        <mc:AlternateContent>
          <mc:Choice Requires="wps">
            <w:drawing>
              <wp:anchor behindDoc="0" distT="0" distB="0" distL="38100" distR="0" simplePos="0" locked="0" layoutInCell="0" allowOverlap="1" relativeHeight="9">
                <wp:simplePos x="0" y="0"/>
                <wp:positionH relativeFrom="column">
                  <wp:align>right</wp:align>
                </wp:positionH>
                <wp:positionV relativeFrom="paragraph">
                  <wp:posOffset>635</wp:posOffset>
                </wp:positionV>
                <wp:extent cx="14605" cy="26797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3pt;mso-wrap-distance-right:0pt;mso-wrap-distance-top:0pt;mso-wrap-distance-bottom:0pt;margin-top:0.05pt;mso-position-vertical-relative:text;margin-left:509.1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r>
    </w:p>
    <w:p>
      <w:pPr>
        <w:pStyle w:val="Normal1"/>
        <w:rPr>
          <w:sz w:val="28"/>
        </w:rPr>
      </w:pPr>
      <w:r>
        <w:rPr>
          <w:sz w:val="28"/>
        </w:rPr>
        <w:t>Дом П.И.Костерина и С.А.Черникова (Уфа, ул.Пушкинская, ныне ул.Пушкина,86, зд. Института животноводства и кормопроизводства). Построен в 1907 по проекту самарского архитектора А.Щербачева, является образцом раннего "изобразительного модерна". Дом сдавался заезжим купцам. В 1985 году проведена реставрация.</w:t>
      </w:r>
      <w:r>
        <mc:AlternateContent>
          <mc:Choice Requires="wps">
            <w:drawing>
              <wp:anchor behindDoc="0" distT="0" distB="0" distL="38100" distR="38100" simplePos="0" locked="0" layoutInCell="0" allowOverlap="1" relativeHeight="10">
                <wp:simplePos x="0" y="0"/>
                <wp:positionH relativeFrom="column">
                  <wp:posOffset>635</wp:posOffset>
                </wp:positionH>
                <wp:positionV relativeFrom="paragraph">
                  <wp:posOffset>635</wp:posOffset>
                </wp:positionV>
                <wp:extent cx="14605" cy="26797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3pt;mso-wrap-distance-right:3pt;mso-wrap-distance-top:0pt;mso-wrap-distance-bottom:0pt;margin-top:0.05pt;mso-position-vertical-relative:text;margin-left:0.05p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r>
    </w:p>
    <w:p>
      <w:pPr>
        <w:pStyle w:val="Normal1"/>
        <w:rPr>
          <w:sz w:val="28"/>
        </w:rPr>
      </w:pPr>
      <w:r>
        <w:rPr>
          <w:sz w:val="28"/>
        </w:rPr>
        <w:t>Крестьянский поземельный банк (ул.Советская,14, ныне Национальный музей РБ) представляет собой яркий образец стилизированного модерна, связавшего элементы древнерусского и романского стилей. Использованы металл, бетон, стекло, керамическая облицовка. Здание строилось в два этапа. Часть Крестьянского поземельного банка построена в 1906 году. Вторая половина здания, выполненная в идентичном стилистическом ключе, была построена в годы Великой Отечественной войны.</w:t>
      </w:r>
      <w:r>
        <mc:AlternateContent>
          <mc:Choice Requires="wps">
            <w:drawing>
              <wp:anchor behindDoc="0" distT="0" distB="0" distL="38100" distR="0" simplePos="0" locked="0" layoutInCell="0" allowOverlap="1" relativeHeight="11">
                <wp:simplePos x="0" y="0"/>
                <wp:positionH relativeFrom="column">
                  <wp:align>right</wp:align>
                </wp:positionH>
                <wp:positionV relativeFrom="paragraph">
                  <wp:posOffset>635</wp:posOffset>
                </wp:positionV>
                <wp:extent cx="14605" cy="26797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3pt;mso-wrap-distance-right:0pt;mso-wrap-distance-top:0pt;mso-wrap-distance-bottom:0pt;margin-top:0.05pt;mso-position-vertical-relative:text;margin-left:509.1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r>
    </w:p>
    <w:p>
      <w:pPr>
        <w:pStyle w:val="Normal1"/>
        <w:rPr/>
      </w:pPr>
      <w:r>
        <w:rPr>
          <w:sz w:val="28"/>
        </w:rPr>
        <w:t xml:space="preserve">Строительство здания Народного дома </w:t>
      </w:r>
      <w:hyperlink r:id="rId22">
        <w:r>
          <w:rPr>
            <w:rStyle w:val="InternetLink"/>
            <w:sz w:val="28"/>
          </w:rPr>
          <w:t>С.Т.Аксакова</w:t>
        </w:r>
      </w:hyperlink>
      <w:r>
        <w:rPr>
          <w:sz w:val="28"/>
        </w:rPr>
        <w:t xml:space="preserve"> (ныне Башкирский государственный театр оперы и балета) началось по решению городкой думы о возведению очага культуры и искусства в ознаменование 50-летия со дня смерти Аксакова, чтобы увековечить его память. В 1909 году начался сбор пожертвований, а Петербургское общество архитекторов объявило всероссийский конкурс на лучший проект здания. Но ни один из представленных 24 проектов не был принят жюри. В конце концов было решено возвести Народный дом по проекту уфимского архитектора П.П.Рудавского. К 1914 году строители завершили кладку и приступили к отделочным работам. Окончательно здание было достроено в начале 20-х годов.</w:t>
      </w:r>
      <w:r>
        <mc:AlternateContent>
          <mc:Choice Requires="wps">
            <w:drawing>
              <wp:anchor behindDoc="0" distT="0" distB="0" distL="38100" distR="38100" simplePos="0" locked="0" layoutInCell="0" allowOverlap="1" relativeHeight="12">
                <wp:simplePos x="0" y="0"/>
                <wp:positionH relativeFrom="column">
                  <wp:posOffset>635</wp:posOffset>
                </wp:positionH>
                <wp:positionV relativeFrom="paragraph">
                  <wp:posOffset>635</wp:posOffset>
                </wp:positionV>
                <wp:extent cx="14605" cy="267970"/>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3pt;mso-wrap-distance-right:3pt;mso-wrap-distance-top:0pt;mso-wrap-distance-bottom:0pt;margin-top:0.05pt;mso-position-vertical-relative:text;margin-left:0.05p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H4"/>
        <w:jc w:val="center"/>
        <w:rPr>
          <w:sz w:val="28"/>
        </w:rPr>
      </w:pPr>
      <w:r>
        <w:rPr>
          <w:sz w:val="28"/>
        </w:rPr>
        <w:t xml:space="preserve">Городское хозяйство </w:t>
      </w:r>
    </w:p>
    <w:p>
      <w:pPr>
        <w:pStyle w:val="Normal1"/>
        <w:rPr/>
      </w:pPr>
      <w:r>
        <w:rPr>
          <w:sz w:val="28"/>
        </w:rPr>
        <w:t xml:space="preserve">С ростом и развитием Уфы усложнялись и задачи по обслуживанию городского хозяйства. С 1900 года до 1913 года бюджет города увеличился почти в 4 раза. Однако </w:t>
      </w:r>
      <w:hyperlink r:id="rId23">
        <w:r>
          <w:rPr>
            <w:rStyle w:val="InternetLink"/>
            <w:sz w:val="28"/>
          </w:rPr>
          <w:t>городская дума</w:t>
        </w:r>
      </w:hyperlink>
      <w:r>
        <w:rPr>
          <w:sz w:val="28"/>
        </w:rPr>
        <w:t xml:space="preserve"> испытывала постоянный недостаток средств и не выходила из тяжелого финансового кризиса. Много лет дума делала попытки выкупить городскую электростанцию, но всякий раз встречала отказ владельца, получавшего от нее огромные прибыли. Наконец в 1916 году он уступил ее городу за 300 тыс. рублей.</w:t>
      </w:r>
    </w:p>
    <w:p>
      <w:pPr>
        <w:pStyle w:val="Normal1"/>
        <w:rPr>
          <w:sz w:val="28"/>
        </w:rPr>
      </w:pPr>
      <w:r>
        <w:rPr>
          <w:sz w:val="28"/>
        </w:rPr>
        <w:t>Многие годы в думе шли разговоры о строительстве городской канализации, но изыскать средства для этого так и не удалось. По-прежнему остро стоял вопрос о водоснабжении населения.</w:t>
      </w:r>
    </w:p>
    <w:p>
      <w:pPr>
        <w:pStyle w:val="Normal1"/>
        <w:rPr>
          <w:sz w:val="28"/>
        </w:rPr>
      </w:pPr>
      <w:r>
        <w:rPr>
          <w:sz w:val="28"/>
        </w:rPr>
        <w:t>Не смогла дума решить вопрос и о трамвае. Главным средством передвижения были частные конные экипажи и извозчики, которых, например, в 1913 году было зарегистрировано 395. В 1914 году в личном пользовании наиболее богатых дворян и буржуа имелось 15 легковых автомобилей и 8 мотоциклов.</w:t>
      </w:r>
    </w:p>
    <w:p>
      <w:pPr>
        <w:pStyle w:val="Normal1"/>
        <w:rPr>
          <w:sz w:val="28"/>
        </w:rPr>
      </w:pPr>
      <w:r>
        <w:rPr>
          <w:sz w:val="28"/>
        </w:rPr>
        <w:t>Слабо развита была телефонная сеть. Городская телефонная станция располагала всего 230 номерами. 10 октября 1914 года открылись для общего пользования 5 телефонных линий, связавших центр с селами: Надеждино, Ново-Троицкое, Охлебинино, Семеновка, Топорнино.</w:t>
      </w:r>
    </w:p>
    <w:p>
      <w:pPr>
        <w:pStyle w:val="H4"/>
        <w:jc w:val="center"/>
        <w:rPr>
          <w:sz w:val="28"/>
        </w:rPr>
      </w:pPr>
      <w:r>
        <w:rPr>
          <w:sz w:val="28"/>
        </w:rPr>
        <w:t>Население Уфы</w:t>
      </w:r>
    </w:p>
    <w:p>
      <w:pPr>
        <w:pStyle w:val="Normal1"/>
        <w:rPr>
          <w:sz w:val="28"/>
        </w:rPr>
      </w:pPr>
      <w:r>
        <w:rPr>
          <w:sz w:val="28"/>
        </w:rPr>
        <w:t>За 15 лет количество жителей Уфы удвоилось за счет пришлого населения, главным образом, разоряющегося крестьянства. Новым явлением был быстрый рост числа башкир, в поисках заработка покидавших родные аулы. Они занимались самой неквалифицированной работой: пилкой дров, уходом за скотом, уборкой мусора и нечистот.</w:t>
      </w:r>
      <w:r>
        <mc:AlternateContent>
          <mc:Choice Requires="wps">
            <w:drawing>
              <wp:anchor behindDoc="0" distT="0" distB="0" distL="0" distR="0" simplePos="0" locked="0" layoutInCell="0" allowOverlap="1" relativeHeight="13">
                <wp:simplePos x="0" y="0"/>
                <wp:positionH relativeFrom="column">
                  <wp:posOffset>-185420</wp:posOffset>
                </wp:positionH>
                <wp:positionV relativeFrom="paragraph">
                  <wp:posOffset>635</wp:posOffset>
                </wp:positionV>
                <wp:extent cx="1170940" cy="1539875"/>
                <wp:effectExtent l="0" t="0" r="0" b="0"/>
                <wp:wrapSquare wrapText="bothSides"/>
                <wp:docPr id="12" name="Frame12"/>
                <a:graphic xmlns:a="http://schemas.openxmlformats.org/drawingml/2006/main">
                  <a:graphicData uri="http://schemas.microsoft.com/office/word/2010/wordprocessingShape">
                    <wps:wsp>
                      <wps:cNvSpPr txBox="1"/>
                      <wps:spPr>
                        <a:xfrm>
                          <a:off x="0" y="0"/>
                          <a:ext cx="1170940" cy="153987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884"/>
                              <w:gridCol w:w="960"/>
                            </w:tblGrid>
                            <w:tr>
                              <w:trPr/>
                              <w:tc>
                                <w:tcPr>
                                  <w:tcW w:w="88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jc w:val="center"/>
                                    <w:rPr>
                                      <w:b/>
                                      <w:b/>
                                      <w:sz w:val="28"/>
                                    </w:rPr>
                                  </w:pPr>
                                  <w:r>
                                    <w:rPr>
                                      <w:b/>
                                      <w:sz w:val="28"/>
                                    </w:rPr>
                                    <w:t xml:space="preserve">Годы </w:t>
                                  </w:r>
                                </w:p>
                              </w:tc>
                              <w:tc>
                                <w:tcPr>
                                  <w:tcW w:w="9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jc w:val="center"/>
                                    <w:rPr>
                                      <w:b/>
                                      <w:b/>
                                      <w:sz w:val="28"/>
                                    </w:rPr>
                                  </w:pPr>
                                  <w:r>
                                    <w:rPr>
                                      <w:b/>
                                      <w:sz w:val="28"/>
                                    </w:rPr>
                                    <w:t>Количество жителей</w:t>
                                  </w:r>
                                </w:p>
                              </w:tc>
                            </w:tr>
                            <w:tr>
                              <w:trPr/>
                              <w:tc>
                                <w:tcPr>
                                  <w:tcW w:w="88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sz w:val="28"/>
                                    </w:rPr>
                                  </w:pPr>
                                  <w:r>
                                    <w:rPr>
                                      <w:sz w:val="28"/>
                                    </w:rPr>
                                    <w:t>1901</w:t>
                                    <w:br/>
                                    <w:t xml:space="preserve">1916 </w:t>
                                  </w:r>
                                </w:p>
                              </w:tc>
                              <w:tc>
                                <w:tcPr>
                                  <w:tcW w:w="9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sz w:val="28"/>
                                    </w:rPr>
                                  </w:pPr>
                                  <w:r>
                                    <w:rPr>
                                      <w:sz w:val="28"/>
                                    </w:rPr>
                                    <w:t>60,6</w:t>
                                    <w:br/>
                                    <w:t xml:space="preserve">112,7 </w:t>
                                  </w:r>
                                </w:p>
                              </w:tc>
                            </w:tr>
                          </w:tbl>
                        </w:txbxContent>
                      </wps:txbx>
                      <wps:bodyPr anchor="t" lIns="0" tIns="0" rIns="0" bIns="0">
                        <a:noAutofit/>
                      </wps:bodyPr>
                    </wps:wsp>
                  </a:graphicData>
                </a:graphic>
              </wp:anchor>
            </w:drawing>
          </mc:Choice>
          <mc:Fallback>
            <w:pict>
              <v:rect fillcolor="#FFFFFF" style="position:absolute;rotation:-0;width:92.2pt;height:121.25pt;mso-wrap-distance-left:0pt;mso-wrap-distance-right:0pt;mso-wrap-distance-top:0pt;mso-wrap-distance-bottom:0pt;margin-top:0.05pt;mso-position-vertical-relative:text;margin-left:-14.6p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884"/>
                        <w:gridCol w:w="960"/>
                      </w:tblGrid>
                      <w:tr>
                        <w:trPr/>
                        <w:tc>
                          <w:tcPr>
                            <w:tcW w:w="88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jc w:val="center"/>
                              <w:rPr>
                                <w:b/>
                                <w:b/>
                                <w:sz w:val="28"/>
                              </w:rPr>
                            </w:pPr>
                            <w:r>
                              <w:rPr>
                                <w:b/>
                                <w:sz w:val="28"/>
                              </w:rPr>
                              <w:t xml:space="preserve">Годы </w:t>
                            </w:r>
                          </w:p>
                        </w:tc>
                        <w:tc>
                          <w:tcPr>
                            <w:tcW w:w="9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jc w:val="center"/>
                              <w:rPr>
                                <w:b/>
                                <w:b/>
                                <w:sz w:val="28"/>
                              </w:rPr>
                            </w:pPr>
                            <w:r>
                              <w:rPr>
                                <w:b/>
                                <w:sz w:val="28"/>
                              </w:rPr>
                              <w:t>Количество жителей</w:t>
                            </w:r>
                          </w:p>
                        </w:tc>
                      </w:tr>
                      <w:tr>
                        <w:trPr/>
                        <w:tc>
                          <w:tcPr>
                            <w:tcW w:w="88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sz w:val="28"/>
                              </w:rPr>
                            </w:pPr>
                            <w:r>
                              <w:rPr>
                                <w:sz w:val="28"/>
                              </w:rPr>
                              <w:t>1901</w:t>
                              <w:br/>
                              <w:t xml:space="preserve">1916 </w:t>
                            </w:r>
                          </w:p>
                        </w:tc>
                        <w:tc>
                          <w:tcPr>
                            <w:tcW w:w="96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sz w:val="28"/>
                              </w:rPr>
                            </w:pPr>
                            <w:r>
                              <w:rPr>
                                <w:sz w:val="28"/>
                              </w:rPr>
                              <w:t>60,6</w:t>
                              <w:br/>
                              <w:t xml:space="preserve">112,7 </w:t>
                            </w:r>
                          </w:p>
                        </w:tc>
                      </w:tr>
                    </w:tbl>
                  </w:txbxContent>
                </v:textbox>
                <w10:wrap type="square"/>
              </v:rect>
            </w:pict>
          </mc:Fallback>
        </mc:AlternateContent>
      </w:r>
    </w:p>
    <w:p>
      <w:pPr>
        <w:pStyle w:val="H4"/>
        <w:jc w:val="center"/>
        <w:rPr>
          <w:sz w:val="28"/>
        </w:rPr>
      </w:pPr>
      <w:r>
        <w:rPr>
          <w:sz w:val="28"/>
        </w:rPr>
        <w:t>Уфа в годы первой русской революции</w:t>
      </w:r>
    </w:p>
    <w:p>
      <w:pPr>
        <w:pStyle w:val="Normal1"/>
        <w:rPr>
          <w:sz w:val="28"/>
        </w:rPr>
      </w:pPr>
      <w:r>
        <w:rPr>
          <w:sz w:val="28"/>
        </w:rPr>
        <w:t>Еще в 70-80 годы XIX века в Уфе революционную работу вели народники. В 1875 году образовался народнический кружок, в который входили фельдшер О.Курчатов, его жена, С.В.Салихов и др. Члены кружка собирались на сходки, распространяли прокламации, однако из-за полицейских преследований его деятельность вскоре прекратилась.</w:t>
      </w:r>
    </w:p>
    <w:p>
      <w:pPr>
        <w:pStyle w:val="Normal1"/>
        <w:rPr>
          <w:sz w:val="28"/>
        </w:rPr>
      </w:pPr>
      <w:r>
        <w:rPr>
          <w:sz w:val="28"/>
        </w:rPr>
        <w:t>В 1885 году за участие в революционном движении из Петербурга в Уфу был выслан П.И.Кларк, который организовал народовольческий кружок. Кружковцы создали подпольную типографию, проводили сходки, поддерживали связь с Петербургской организацией "Народная воля". В записной книжке А.И.Ульянова, арестованного по делу 1 марта 1887 года (попытка покушения на жизнь Александра III), указаны адреса и план местонахождения квартир П.И.Кларка и его помощника И.Мерзлякова. Предполагают, что после покушения на царя его участники намеревались скрыться в Уфе. В 1887 году жандармы разгромили кружок.</w:t>
      </w:r>
    </w:p>
    <w:p>
      <w:pPr>
        <w:pStyle w:val="Normal1"/>
        <w:rPr>
          <w:sz w:val="28"/>
        </w:rPr>
      </w:pPr>
      <w:r>
        <w:rPr>
          <w:sz w:val="28"/>
        </w:rPr>
        <w:t>Первая марксистская группа в Уфе образовалась в 1895 году. В нее вошли несколько бывших народников и студентов. Руководителем кружка стал М.М.Шоур. В марте 1896 года группа была рагромлена полицией. В 1898 году в городе возникла новая социал-демократич6ская группа, которая начала пропаганду марксизма среди рабочих. В нее входили прибывший незадолго до этого профессиональный революционер А.Д.Цюрупа, в прошлом видный народник. Видную роль в группе играл И.С.Якутов, рабочий железнодорожных мастерских, бывший участник студенческого социал-демократического кружка в Казани.</w:t>
      </w:r>
    </w:p>
    <w:p>
      <w:pPr>
        <w:pStyle w:val="Normal1"/>
        <w:rPr>
          <w:sz w:val="28"/>
        </w:rPr>
      </w:pPr>
      <w:r>
        <w:rPr>
          <w:sz w:val="28"/>
        </w:rPr>
        <w:t>В конце 90-х годов группа уфимских социал-демократов переживала период раскола и дикуссий. Сплочению марксистов способствовал приезд в Уфу В.И.Ленина. Впервые он приехал в Уфу на несколько дней вместе с Н.К.Крупской 6 февраля 1900 года по дороге из Сибири (из ссылки в с.Шушенском). В Уфе Надежде Константиновне предстояло отбыть оставшийся срок ссылки. Он встретился с местными социал-демократами на квартире В.Н.Крохмаля по ул.Уфимской (ныне ул.Чернышевского,83).</w:t>
      </w:r>
    </w:p>
    <w:p>
      <w:pPr>
        <w:pStyle w:val="Normal1"/>
        <w:rPr>
          <w:sz w:val="28"/>
        </w:rPr>
      </w:pPr>
      <w:r>
        <w:rPr>
          <w:sz w:val="28"/>
        </w:rPr>
        <w:t>Второй раз В.И.Ленин приехал в Уфу 15 июня 1900 года (на пароходе), чтобы навестить Н.К.Крупскую перед отъездом за границу. В этот раз он провел в Уфе около трех недель и проделал громадную организаторскую работу по созданию опорного пункта общерусской газеты (будущей "Искры"). При его активном участии завершается создание Уфимской социал-демократической организации, ставшей в то время самой сильной и влиятельной на Урале. Возглавил ее А.Д.Цюрупа. В феврале 1901 года они получили первый номер газеты "Искра", а затем последующие номера. Уфимские социал-демократы занимались распространением газеты в Башкирии, много внимания уделяли посылке корреспонденций. В первых 50 номерах "Искры" было опубликовано 33 статьи и заметки, непосредственно касающихся Уфимской губернии.</w:t>
      </w:r>
    </w:p>
    <w:p>
      <w:pPr>
        <w:pStyle w:val="Normal1"/>
        <w:rPr>
          <w:sz w:val="28"/>
        </w:rPr>
      </w:pPr>
      <w:r>
        <w:rPr>
          <w:sz w:val="28"/>
        </w:rPr>
        <w:t>В 1905 году, в год первой русской революции, в Уфе также проходили собрания, стачки и забастовки. 5 июля более 2 тысяч рабочих железнодорожных мастерских и депо прекратили работу, требуя установления 8-часового рабочего дня, отмены сверхурочных работ, улучшения медицинского обслуживания, освобождения арестованных товарищей, свободы собраний, неприкосновенности бастующих. В последующие два дня к ним присоединились рабочие других предприятий. Забастовка стала общегородской. Требования бастующих были частично удовлетворены.</w:t>
      </w:r>
    </w:p>
    <w:p>
      <w:pPr>
        <w:pStyle w:val="Normal1"/>
        <w:rPr>
          <w:sz w:val="28"/>
        </w:rPr>
      </w:pPr>
      <w:r>
        <w:rPr>
          <w:sz w:val="28"/>
        </w:rPr>
        <w:t>В октябре 1905 года рабочие уфимских предприятий присоединились к всероссийской политической стачке, в результате которой царь Николай II был вынужден обнародовать манифест, в котором обещал народу "незыблемые основы гражданской свободы на началах действительной неприкосновенности личности, свободы совести, слова, созыва законодательной думы".</w:t>
      </w:r>
    </w:p>
    <w:p>
      <w:pPr>
        <w:pStyle w:val="Normal1"/>
        <w:rPr/>
      </w:pPr>
      <w:r>
        <w:rPr>
          <w:sz w:val="28"/>
        </w:rPr>
        <w:t xml:space="preserve">В ноябре-декабре обстановка еще более накаляется. В ответ на черносотенные погромы и манифестации монархических организаций Уфимский комитет РСДРП организовал рабочую милицию, преобразованную затем в боевую дружину. Дружина насчитывала около 400 человек, имела штаб во главе с инструктором - начальником штаба. Командующим стал большевик </w:t>
      </w:r>
      <w:hyperlink r:id="rId24">
        <w:r>
          <w:rPr>
            <w:rStyle w:val="InternetLink"/>
            <w:sz w:val="28"/>
          </w:rPr>
          <w:t>Иван Кадомцев</w:t>
        </w:r>
      </w:hyperlink>
      <w:r>
        <w:rPr>
          <w:sz w:val="28"/>
        </w:rPr>
        <w:t>, инструктором - его брат Эразм, офицер, участник русско-японской войны. Главной трудностью было обеспечение дружинников огнестрельным оружием. Холодное оружие изготовлялось на предприятиях, на конспиративной квартире была организована мастерская по изготовлению бомб. Она размещалась в доме Е.Ф.Салтыковой на углу ул.Приютской (ныне ул.Кирова) и Солдатского переулка (ныне ул.Каховская).</w:t>
      </w:r>
    </w:p>
    <w:p>
      <w:pPr>
        <w:pStyle w:val="Normal1"/>
        <w:rPr>
          <w:sz w:val="28"/>
        </w:rPr>
      </w:pPr>
      <w:r>
        <w:rPr>
          <w:sz w:val="28"/>
        </w:rPr>
        <w:t>Высшей точкой революционных выступлений в Уфе стал вооруженный отпор дружинников силам полиции и казаков на митинге рабочих железнодорожных мастерских 9 декабря 1905 года. Но силы были неравны, выступление рабочих потерпело поражение, начались массовые аресты и увольнения. Революционное движение было подавлено, но не уничтожено.</w:t>
      </w:r>
    </w:p>
    <w:p>
      <w:pPr>
        <w:pStyle w:val="Normal1"/>
        <w:rPr>
          <w:sz w:val="28"/>
        </w:rPr>
      </w:pPr>
      <w:r>
        <w:rPr>
          <w:sz w:val="28"/>
        </w:rPr>
        <w:t>С октября 1906 года в Уфе более двух лет издавалась нелегальная большевистская газета "Уфимский рабочий", тираж которой доходил до 5 тыс. экземпляров.</w:t>
      </w:r>
    </w:p>
    <w:p>
      <w:pPr>
        <w:pStyle w:val="H4"/>
        <w:jc w:val="center"/>
        <w:rPr>
          <w:sz w:val="28"/>
        </w:rPr>
      </w:pPr>
      <w:r>
        <w:rPr>
          <w:sz w:val="28"/>
        </w:rPr>
        <w:t>Уфа в годы Первой мировой войны</w:t>
      </w:r>
    </w:p>
    <w:p>
      <w:pPr>
        <w:pStyle w:val="Normal1"/>
        <w:rPr>
          <w:sz w:val="28"/>
        </w:rPr>
      </w:pPr>
      <w:r>
        <w:rPr>
          <w:sz w:val="28"/>
        </w:rPr>
        <w:t>Хотя Уфа находилась в глубоком тылу, война оказала огромное влияние на всю ее жизнь. В первый же год были прекращены строительные работы, закрылось большинство кирпичных заводов. Свертывание производства продолжалось и позднее. Значительное расширение производства наблюдалось лишь на тех предприятиях, которые выполняли военные заказы. Хотя общее количество рабочих в Уфе с 1913 по 1915 год возросло на 14,4%, значительно шире стал применяться женский и детский труд, заменявший мобилизованных кадровых рабочих. Городское хозяйство из-за недостатка средств пришло в упадок.</w:t>
      </w:r>
    </w:p>
    <w:p>
      <w:pPr>
        <w:pStyle w:val="Normal1"/>
        <w:rPr>
          <w:sz w:val="28"/>
        </w:rPr>
      </w:pPr>
      <w:r>
        <w:rPr>
          <w:sz w:val="28"/>
        </w:rPr>
        <w:t xml:space="preserve">Цены на продукты питания стали повышаться с первого месяца войны. К 1 июля 1916 года они возросли по сравнению с январем 1914 года более чем в 3 раза. В ноябре 1916 года была введена карточная система на муку, сахар, соль и другие </w:t>
      </w:r>
    </w:p>
    <w:p>
      <w:pPr>
        <w:pStyle w:val="H3"/>
        <w:jc w:val="center"/>
        <w:rPr/>
      </w:pPr>
      <w:r>
        <w:rPr/>
        <w:t>РЕВОЛЮЦИЯ И ГРАЖДАНСКАЯ ВОЙНА</w:t>
      </w:r>
    </w:p>
    <w:p>
      <w:pPr>
        <w:pStyle w:val="H4"/>
        <w:jc w:val="center"/>
        <w:rPr>
          <w:sz w:val="28"/>
        </w:rPr>
      </w:pPr>
      <w:r>
        <w:rPr>
          <w:sz w:val="28"/>
        </w:rPr>
        <w:t>Февральская революция 1917 года</w:t>
      </w:r>
    </w:p>
    <w:p>
      <w:pPr>
        <w:pStyle w:val="Normal1"/>
        <w:rPr>
          <w:sz w:val="28"/>
        </w:rPr>
      </w:pPr>
      <w:r>
        <w:rPr>
          <w:sz w:val="28"/>
        </w:rPr>
        <w:t xml:space="preserve">27 февраля (ст.стиля) 1917 года в России победила буржуазно-демократическая революция. Население Уфы восторженно встретило весть о свержении самодержавия. Повсюду стихийно возникали собрания, митинги. Волна активности захлестнула политические партии. </w:t>
      </w:r>
    </w:p>
    <w:p>
      <w:pPr>
        <w:pStyle w:val="Normal1"/>
        <w:numPr>
          <w:ilvl w:val="0"/>
          <w:numId w:val="1"/>
        </w:numPr>
        <w:rPr/>
      </w:pPr>
      <w:r>
        <w:rPr>
          <w:sz w:val="28"/>
        </w:rPr>
        <w:t xml:space="preserve">2 марта на экстренном заседании </w:t>
      </w:r>
      <w:hyperlink r:id="rId25">
        <w:r>
          <w:rPr>
            <w:rStyle w:val="InternetLink"/>
            <w:sz w:val="28"/>
          </w:rPr>
          <w:t>Уфимской городской думы</w:t>
        </w:r>
      </w:hyperlink>
      <w:r>
        <w:rPr>
          <w:sz w:val="28"/>
        </w:rPr>
        <w:t xml:space="preserve"> создается губернский комитет общественных организаций. </w:t>
      </w:r>
    </w:p>
    <w:p>
      <w:pPr>
        <w:pStyle w:val="Normal1"/>
        <w:numPr>
          <w:ilvl w:val="0"/>
          <w:numId w:val="1"/>
        </w:numPr>
        <w:rPr>
          <w:sz w:val="28"/>
        </w:rPr>
      </w:pPr>
      <w:r>
        <w:rPr>
          <w:sz w:val="28"/>
        </w:rPr>
        <w:t xml:space="preserve">1-2 марта в городе возникает организация социалистов-революционеров (эсэров), газеты которых "Земля и воля" и "Ирек" ("Воля") начали выходить 30 марта. </w:t>
      </w:r>
    </w:p>
    <w:p>
      <w:pPr>
        <w:pStyle w:val="Normal1"/>
        <w:numPr>
          <w:ilvl w:val="0"/>
          <w:numId w:val="1"/>
        </w:numPr>
        <w:rPr>
          <w:sz w:val="28"/>
        </w:rPr>
      </w:pPr>
      <w:r>
        <w:rPr>
          <w:sz w:val="28"/>
        </w:rPr>
        <w:t xml:space="preserve">2 марта в здании гостиницы "Метрополь" (ныне ул.Ленина,10) состоялось первое легальное собрание вышедших из подполья уфимских социал-демократов большевиков и меньшевиков. Собрание выбрало комитет Уфимской объединенной организации РСДРП. Председателем комитета стал меньшевик И.А.Ахтямов, казначеем - большевик А.Д.Цурюпа. </w:t>
      </w:r>
    </w:p>
    <w:p>
      <w:pPr>
        <w:pStyle w:val="Normal1"/>
        <w:numPr>
          <w:ilvl w:val="0"/>
          <w:numId w:val="1"/>
        </w:numPr>
        <w:rPr>
          <w:sz w:val="28"/>
        </w:rPr>
      </w:pPr>
      <w:r>
        <w:rPr>
          <w:sz w:val="28"/>
        </w:rPr>
        <w:t xml:space="preserve">5 марта заявляет о своем существовании комитет Бунда. </w:t>
      </w:r>
    </w:p>
    <w:p>
      <w:pPr>
        <w:pStyle w:val="Normal1"/>
        <w:numPr>
          <w:ilvl w:val="0"/>
          <w:numId w:val="1"/>
        </w:numPr>
        <w:rPr>
          <w:sz w:val="28"/>
        </w:rPr>
      </w:pPr>
      <w:r>
        <w:rPr>
          <w:sz w:val="28"/>
        </w:rPr>
        <w:t xml:space="preserve">5 марта состоялось первое заседание Уфимского Совета рабочих и солдатских депутатов. Большинство мест в Совете получили эсэры и меньшевики. </w:t>
      </w:r>
    </w:p>
    <w:p>
      <w:pPr>
        <w:pStyle w:val="Normal1"/>
        <w:numPr>
          <w:ilvl w:val="0"/>
          <w:numId w:val="1"/>
        </w:numPr>
        <w:rPr>
          <w:sz w:val="28"/>
        </w:rPr>
      </w:pPr>
      <w:r>
        <w:rPr>
          <w:sz w:val="28"/>
        </w:rPr>
        <w:t xml:space="preserve">6 марта в Уфе состоялось первое организационное собрание конституционных демократов (кадетов). Вскоре был сформирован губернский комитет Уфимского отдела кадетской партии во главе с крупным помещиком графом П.П.Толстым. Рупором местной организации кадетов стали газеты "Уфимская жизнь" и "Уфимский вестник". </w:t>
      </w:r>
    </w:p>
    <w:p>
      <w:pPr>
        <w:pStyle w:val="Normal1"/>
        <w:numPr>
          <w:ilvl w:val="0"/>
          <w:numId w:val="1"/>
        </w:numPr>
        <w:rPr>
          <w:sz w:val="28"/>
        </w:rPr>
      </w:pPr>
      <w:r>
        <w:rPr>
          <w:sz w:val="28"/>
        </w:rPr>
        <w:t xml:space="preserve">8 марта приступил к исполнению служебных обязанностей губернский комиссар Временного правительства, наделенный полномочиями бывшего губернатора. </w:t>
      </w:r>
    </w:p>
    <w:p>
      <w:pPr>
        <w:pStyle w:val="Normal1"/>
        <w:rPr>
          <w:sz w:val="28"/>
        </w:rPr>
      </w:pPr>
      <w:r>
        <w:rPr>
          <w:sz w:val="28"/>
        </w:rPr>
        <w:t xml:space="preserve">Политика Временного правительства, направленная на подготовку наступления на фронте, вызвала растущее недовольство масс, в июне начались волнения в запасных полках и среди мобилизованных. </w:t>
      </w:r>
    </w:p>
    <w:p>
      <w:pPr>
        <w:pStyle w:val="Normal1"/>
        <w:rPr>
          <w:sz w:val="28"/>
        </w:rPr>
      </w:pPr>
      <w:r>
        <w:rPr>
          <w:sz w:val="28"/>
        </w:rPr>
        <w:t>Бурные события июльских дней (расстрел 4 июля демонстрации в Петрограде, закрытие оппозицонных газет, введение на фронте смертной казни и т.п.) положили конец двоевластию и активизации контрреволюции. Умеренное большинство Уфимского Совета осудило выступление петроградских рабочих и солдат и высказалось за поддержку Временного правительства "в настоящем составе во всех его действиях".</w:t>
      </w:r>
    </w:p>
    <w:p>
      <w:pPr>
        <w:pStyle w:val="Normal"/>
        <w:rPr>
          <w:sz w:val="28"/>
          <w:lang w:val="en-US"/>
        </w:rPr>
      </w:pPr>
      <w:r>
        <w:rPr>
          <w:sz w:val="28"/>
          <w:lang w:val="en-US"/>
        </w:rPr>
      </w:r>
    </w:p>
    <w:p>
      <w:pPr>
        <w:pStyle w:val="Normal"/>
        <w:jc w:val="center"/>
        <w:rPr>
          <w:b/>
          <w:b/>
          <w:sz w:val="28"/>
        </w:rPr>
      </w:pPr>
      <w:r>
        <w:rPr>
          <w:b/>
          <w:sz w:val="28"/>
        </w:rPr>
        <w:t>Источник</w:t>
      </w:r>
    </w:p>
    <w:p>
      <w:pPr>
        <w:pStyle w:val="Normal"/>
        <w:jc w:val="center"/>
        <w:rPr>
          <w:b/>
          <w:b/>
          <w:sz w:val="28"/>
        </w:rPr>
      </w:pPr>
      <w:r>
        <w:rPr>
          <w:b/>
          <w:sz w:val="28"/>
        </w:rPr>
      </w:r>
    </w:p>
    <w:p>
      <w:pPr>
        <w:pStyle w:val="Normal"/>
        <w:jc w:val="center"/>
        <w:rPr>
          <w:b/>
          <w:b/>
          <w:sz w:val="28"/>
        </w:rPr>
      </w:pPr>
      <w:r>
        <w:rPr>
          <w:b/>
          <w:sz w:val="28"/>
        </w:rPr>
        <w:t>Интернет</w:t>
      </w:r>
    </w:p>
    <w:p>
      <w:pPr>
        <w:pStyle w:val="Normal"/>
        <w:jc w:val="center"/>
        <w:rPr/>
      </w:pPr>
      <w:r>
        <w:rPr>
          <w:b/>
          <w:sz w:val="28"/>
        </w:rPr>
        <w:t xml:space="preserve">Сайт </w:t>
      </w:r>
      <w:r>
        <w:rPr>
          <w:b/>
          <w:sz w:val="28"/>
          <w:lang w:val="en-US"/>
        </w:rPr>
        <w:t>www.misufa.ru</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Style15">
    <w:name w:val="Цитаты"/>
    <w:basedOn w:val="Normal1"/>
    <w:qFormat/>
    <w:pPr>
      <w:ind w:left="360" w:righ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ufa_00.htm" TargetMode="External"/><Relationship Id="rId3" Type="http://schemas.openxmlformats.org/officeDocument/2006/relationships/hyperlink" Target="../in/orda.htm" TargetMode="External"/><Relationship Id="rId4" Type="http://schemas.openxmlformats.org/officeDocument/2006/relationships/hyperlink" Target="../in/nogay.htm" TargetMode="External"/><Relationship Id="rId5" Type="http://schemas.openxmlformats.org/officeDocument/2006/relationships/hyperlink" Target="../in/kazan.htm" TargetMode="External"/><Relationship Id="rId6" Type="http://schemas.openxmlformats.org/officeDocument/2006/relationships/hyperlink" Target="../in/sibir.htm" TargetMode="External"/><Relationship Id="rId7" Type="http://schemas.openxmlformats.org/officeDocument/2006/relationships/hyperlink" Target="../in/ufa_name.htm" TargetMode="External"/><Relationship Id="rId8" Type="http://schemas.openxmlformats.org/officeDocument/2006/relationships/hyperlink" Target="../in/richkov.htm" TargetMode="External"/><Relationship Id="rId9" Type="http://schemas.openxmlformats.org/officeDocument/2006/relationships/hyperlink" Target="../in/orenburg.htm" TargetMode="External"/><Relationship Id="rId10" Type="http://schemas.openxmlformats.org/officeDocument/2006/relationships/hyperlink" Target="../in/orenburg.htm" TargetMode="External"/><Relationship Id="rId11" Type="http://schemas.openxmlformats.org/officeDocument/2006/relationships/hyperlink" Target="../in/sibir.htm" TargetMode="External"/><Relationship Id="rId12" Type="http://schemas.openxmlformats.org/officeDocument/2006/relationships/hyperlink" Target="../in/kw1773.htm" TargetMode="External"/><Relationship Id="rId13" Type="http://schemas.openxmlformats.org/officeDocument/2006/relationships/hyperlink" Target="../in/volonski.htm" TargetMode="External"/><Relationship Id="rId14" Type="http://schemas.openxmlformats.org/officeDocument/2006/relationships/hyperlink" Target="../in/ufa_ruk.htm" TargetMode="External"/><Relationship Id="rId15" Type="http://schemas.openxmlformats.org/officeDocument/2006/relationships/hyperlink" Target="../in/aksakov.htm" TargetMode="External"/><Relationship Id="rId16" Type="http://schemas.openxmlformats.org/officeDocument/2006/relationships/hyperlink" Target="../in/hanikov.htm" TargetMode="External"/><Relationship Id="rId17" Type="http://schemas.openxmlformats.org/officeDocument/2006/relationships/hyperlink" Target="../in/cheremsh.htm" TargetMode="External"/><Relationship Id="rId18" Type="http://schemas.openxmlformats.org/officeDocument/2006/relationships/hyperlink" Target="../in/elpatyev.htm" TargetMode="External"/><Relationship Id="rId19" Type="http://schemas.openxmlformats.org/officeDocument/2006/relationships/hyperlink" Target="../in/mihailov.htm" TargetMode="External"/><Relationship Id="rId20" Type="http://schemas.openxmlformats.org/officeDocument/2006/relationships/hyperlink" Target="../in/ufa_ruk.htm" TargetMode="External"/><Relationship Id="rId21" Type="http://schemas.openxmlformats.org/officeDocument/2006/relationships/hyperlink" Target="../in/nesterov.htm" TargetMode="External"/><Relationship Id="rId22" Type="http://schemas.openxmlformats.org/officeDocument/2006/relationships/hyperlink" Target="../in/aksakov.htm" TargetMode="External"/><Relationship Id="rId23" Type="http://schemas.openxmlformats.org/officeDocument/2006/relationships/hyperlink" Target="../in/ufa_ruk.htm" TargetMode="External"/><Relationship Id="rId24" Type="http://schemas.openxmlformats.org/officeDocument/2006/relationships/hyperlink" Target="../in/kodomcev.htm" TargetMode="External"/><Relationship Id="rId25" Type="http://schemas.openxmlformats.org/officeDocument/2006/relationships/hyperlink" Target="../in/ufa_ruk.ht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0:32:00Z</dcterms:created>
  <dc:creator>Интернет Центр</dc:creator>
  <dc:description/>
  <dc:language>en-US</dc:language>
  <cp:lastModifiedBy>Интернет Центр</cp:lastModifiedBy>
  <cp:lastPrinted>2001-04-24T09:48:00Z</cp:lastPrinted>
  <dcterms:modified xsi:type="dcterms:W3CDTF">2001-04-24T04:52:00Z</dcterms:modified>
  <cp:revision>4</cp:revision>
  <dc:subject/>
  <dc:title>РАНЯЯ ИСТОРИЯ ОКРЕСТНОСТЕЙ УФЫ</dc:title>
</cp:coreProperties>
</file>