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В этом году мы отмечаем 850-летие нашего родного города. Он имеет давнюю и славную историю, которая уходит своими корнями в те времена, когда Москва, как город, еще не существовала.</w:t>
      </w:r>
    </w:p>
    <w:p>
      <w:pPr>
        <w:pStyle w:val="Normal"/>
        <w:spacing w:lineRule="auto" w:line="360"/>
        <w:ind w:firstLine="709"/>
        <w:jc w:val="both"/>
        <w:rPr>
          <w:sz w:val="28"/>
          <w:szCs w:val="28"/>
        </w:rPr>
      </w:pPr>
      <w:r>
        <w:rPr>
          <w:sz w:val="28"/>
          <w:szCs w:val="28"/>
        </w:rPr>
        <w:t>Первые летописные упоминания о Москве относятся к 1147 году, но археологическими исследованиями установлено, что  территория Москвы и ее ближайших окрестностей была заселена гораздо с более древних времен.</w:t>
      </w:r>
    </w:p>
    <w:p>
      <w:pPr>
        <w:pStyle w:val="Normal"/>
        <w:spacing w:lineRule="auto" w:line="360"/>
        <w:ind w:firstLine="709"/>
        <w:jc w:val="both"/>
        <w:rPr/>
      </w:pPr>
      <w:r>
        <w:rPr>
          <w:sz w:val="28"/>
          <w:szCs w:val="28"/>
        </w:rPr>
        <w:t>Археологические находки на территории Москвы позволяют представить ее как небольшой населенный пункт на западной границе Владимиро-Суздальской Руси. В 1147 году Москва уже не была новым поселением. Летопись говорит о Москве, как о более или менее известном населенном пункте, о котором не надо сообщать где он находится и когда возник. В связи с этим есть все основания утверждать, что хотя история Москвы доступна нам с конца XII века, начиналась она гораздо раньше и имеет свой предисторический период, уходящий корнями в гораздо более удаленное прошлое. Несомненно, что к середине VII века территория Москвы была не только заселена, но и вступила в активный торговый обмен с соседними Волжскими областями. В этом нас убеждают некоторые археологические находки, которые были найдены в устье древнего ручья Черторые (территория Храма Христа Спасителя) и у Симонова монастыря. Серебряные монеты, найденные у ручья Черторые чеканены в 862 и 866 годах. Такие находки являются показателями того, что население бассейна Москвы реки уже осуществляло торговую деятельность, используя Великий Волжский путь.</w:t>
      </w:r>
    </w:p>
    <w:p>
      <w:pPr>
        <w:pStyle w:val="Normal"/>
        <w:spacing w:lineRule="auto" w:line="360"/>
        <w:ind w:firstLine="709"/>
        <w:jc w:val="both"/>
        <w:rPr/>
      </w:pPr>
      <w:r>
        <w:rPr>
          <w:sz w:val="28"/>
          <w:szCs w:val="28"/>
        </w:rPr>
        <w:t>Столь раннее заселение этих мест, объясняется тем, что район будущего великого города предоставлял весьма значительные удобства для первых поселенцев. Тянущиеся в даль большие заливные луга, обилие дичи в густых лесах, лесные пчелы, реки богатые рыбой, все это способствовало развитию традиционных для славянских народов тех времен традиционных промыслов: охоты, рыболовства и бортничества. С географической точки зрения территория будущей Москвы представляла собой маленький островок среди непроходимых лесов и болот. Все это обусловило появление на этом месте большой группы населения, основным занятием которой были хлебопашество, охота и рыболовство.</w:t>
      </w:r>
    </w:p>
    <w:p>
      <w:pPr>
        <w:pStyle w:val="Normal"/>
        <w:spacing w:lineRule="auto" w:line="360"/>
        <w:ind w:firstLine="709"/>
        <w:jc w:val="both"/>
        <w:rPr/>
      </w:pPr>
      <w:r>
        <w:rPr>
          <w:sz w:val="28"/>
          <w:szCs w:val="28"/>
        </w:rPr>
        <w:t>Дошедшие до нас письменные источники не сообщают о времени когда славяне впервые появились в бассейне Москвы реки. Археологические раскопки также не дают однозначной картины из-за существующих между археологами разногласий по поводу того, какие из найденных памятников следует относить к славянской культуре, а какие к культуре других племен, населявших окрестные области.</w:t>
      </w:r>
    </w:p>
    <w:p>
      <w:pPr>
        <w:pStyle w:val="Normal"/>
        <w:spacing w:lineRule="auto" w:line="360"/>
        <w:ind w:firstLine="709"/>
        <w:jc w:val="both"/>
        <w:rPr/>
      </w:pPr>
      <w:r>
        <w:rPr>
          <w:sz w:val="28"/>
          <w:szCs w:val="28"/>
        </w:rPr>
        <w:t>В IX-X веках у Ростовского и Переславского озер жил народ называемый “Меря”. Переславское озеро уже в те далекие времена носило название Клещиного, а Ростовское имело второе имя “Неро”. В этом его названии многие ученые видят прямое указание на народ меря, обитавший на его берегах. Переславль, где по летописи жили меря, находится в непосредственной близости от Москвы и, по этому есть все основания полагать ареал распространения этого народа и в районе будущей Москвы.</w:t>
      </w:r>
    </w:p>
    <w:p>
      <w:pPr>
        <w:pStyle w:val="Normal"/>
        <w:spacing w:lineRule="auto" w:line="360"/>
        <w:ind w:firstLine="709"/>
        <w:jc w:val="both"/>
        <w:rPr/>
      </w:pPr>
      <w:r>
        <w:rPr>
          <w:sz w:val="28"/>
          <w:szCs w:val="28"/>
        </w:rPr>
        <w:t>Вполне вероятно, что именно об этих древних поселениях и напоминают нам такие названия, как озеро Нерское и река Нерская. Река Нерская является последним левым притоком реки Москвы, а озеро Нерскоерасположено в бассейне реки Яхромы, на которой стоит районный центр Московской области - древний город Дмитров. Народ меря был, по видимому, столь немногочисленен, что исчез или слился со славянами.</w:t>
      </w:r>
    </w:p>
    <w:p>
      <w:pPr>
        <w:pStyle w:val="Normal"/>
        <w:spacing w:lineRule="auto" w:line="360"/>
        <w:ind w:firstLine="709"/>
        <w:jc w:val="both"/>
        <w:rPr/>
      </w:pPr>
      <w:r>
        <w:rPr>
          <w:sz w:val="28"/>
          <w:szCs w:val="28"/>
        </w:rPr>
        <w:t>На территории Москвы, в процессе исторической миграции встретились еще два славянских народа, шедших с севера и юга, точнее с северо-запада и юго-запада. С севера шло племя кривичей или ильменских славян, а с юга- племя вятичей. Благодаря археологическим исследованиям выяснена примерная граница зон их расселения: севернее течения реки Москвы селились кривичи, а южнее - вятичи. Однако в районе будущей Москвы выявлены следы вторжения вятичей на территорию кривичей. По заключению археологов этот район, за исключением небольшой территории на севере заселяли вятичи. В более позднее время установлено, что Рязанские территории, лежащие к югу от Москвы также были вятическими. К их числу принадлежала Лопасня и Коломна, находящиеся в непосредственной близости от Москвы. Между тем Рязанская земля считалась вятической страной, а Рязань - вятическим центром. Из-за этого более поздние летописцы стали заменять слово “вятичи” на слово “рязанцы”: “Вятичи иже есть рязанцы”.</w:t>
      </w:r>
    </w:p>
    <w:p>
      <w:pPr>
        <w:pStyle w:val="Normal"/>
        <w:spacing w:lineRule="auto" w:line="360"/>
        <w:ind w:firstLine="709"/>
        <w:jc w:val="both"/>
        <w:rPr>
          <w:sz w:val="28"/>
          <w:szCs w:val="28"/>
          <w:lang w:val="en-US"/>
        </w:rPr>
      </w:pPr>
      <w:r>
        <w:rPr>
          <w:sz w:val="28"/>
          <w:szCs w:val="28"/>
        </w:rPr>
        <w:t>Вятичи хоронили своих умерших соплеменников в курганах, многие из которых сохранились до наших дней. Эти курганы представляют собой огромную ценность для археологов, так как вятичи, несмотря на запреты христианской религии клали в могилы оружие и другие предметы быта, которые могли пригодиться человеку в загробной жизни. Некоторые курганы вятичей, которые находят археологи оказываются пустыми. Это происходит из-за еще одного обряда вятичей- для людей погибших и похороненных на чужбине вятичи насыпали пустые курганы.</w:t>
      </w:r>
    </w:p>
    <w:p>
      <w:pPr>
        <w:pStyle w:val="Normal"/>
        <w:spacing w:lineRule="auto" w:line="360"/>
        <w:ind w:firstLine="709"/>
        <w:jc w:val="both"/>
        <w:rPr/>
      </w:pPr>
      <w:r>
        <w:rPr>
          <w:sz w:val="28"/>
          <w:szCs w:val="28"/>
        </w:rPr>
        <w:t>В тысяча сто сороковых годах территорией нынешней Москвы владел боярин Кучка</w:t>
      </w:r>
      <w:r>
        <w:rPr>
          <w:sz w:val="28"/>
          <w:szCs w:val="28"/>
          <w:lang w:val="en-US"/>
        </w:rPr>
        <w:t>.</w:t>
      </w:r>
      <w:r>
        <w:rPr>
          <w:sz w:val="28"/>
          <w:szCs w:val="28"/>
        </w:rPr>
        <w:t xml:space="preserve"> В тысяча сто сорок седьмом году великий князь Юрий</w:t>
      </w:r>
      <w:r>
        <w:rPr>
          <w:sz w:val="28"/>
          <w:szCs w:val="28"/>
          <w:lang w:val="en-US"/>
        </w:rPr>
        <w:t>,</w:t>
      </w:r>
      <w:r>
        <w:rPr>
          <w:sz w:val="28"/>
          <w:szCs w:val="28"/>
        </w:rPr>
        <w:t xml:space="preserve"> впоследствии названный Долгоруким</w:t>
      </w:r>
      <w:r>
        <w:rPr>
          <w:sz w:val="28"/>
          <w:szCs w:val="28"/>
          <w:lang w:val="en-US"/>
        </w:rPr>
        <w:t xml:space="preserve">, </w:t>
      </w:r>
      <w:r>
        <w:rPr>
          <w:sz w:val="28"/>
          <w:szCs w:val="28"/>
        </w:rPr>
        <w:t xml:space="preserve"> ехал из Киева через Москву к своему сыну Андрею Боголюбскому</w:t>
      </w:r>
      <w:r>
        <w:rPr>
          <w:sz w:val="28"/>
          <w:szCs w:val="28"/>
          <w:lang w:val="en-US"/>
        </w:rPr>
        <w:t xml:space="preserve"> во Владимир.</w:t>
      </w:r>
      <w:r>
        <w:rPr>
          <w:sz w:val="28"/>
          <w:szCs w:val="28"/>
        </w:rPr>
        <w:t xml:space="preserve">  Кучка отказался воздать князю почести</w:t>
      </w:r>
      <w:r>
        <w:rPr>
          <w:sz w:val="28"/>
          <w:szCs w:val="28"/>
          <w:lang w:val="en-US"/>
        </w:rPr>
        <w:t>,</w:t>
      </w:r>
      <w:r>
        <w:rPr>
          <w:sz w:val="28"/>
          <w:szCs w:val="28"/>
        </w:rPr>
        <w:t xml:space="preserve"> достойные его чина</w:t>
      </w:r>
      <w:r>
        <w:rPr>
          <w:sz w:val="28"/>
          <w:szCs w:val="28"/>
          <w:lang w:val="en-US"/>
        </w:rPr>
        <w:t xml:space="preserve">. </w:t>
      </w:r>
      <w:r>
        <w:rPr>
          <w:sz w:val="28"/>
          <w:szCs w:val="28"/>
        </w:rPr>
        <w:t xml:space="preserve"> Это очень рассердило Юрия Долгорукого</w:t>
      </w:r>
      <w:r>
        <w:rPr>
          <w:sz w:val="28"/>
          <w:szCs w:val="28"/>
          <w:lang w:val="en-US"/>
        </w:rPr>
        <w:t xml:space="preserve">,  </w:t>
      </w:r>
      <w:r>
        <w:rPr>
          <w:sz w:val="28"/>
          <w:szCs w:val="28"/>
        </w:rPr>
        <w:t>он убил боярина и приказал на месте поселения заложить город</w:t>
      </w:r>
      <w:r>
        <w:rPr>
          <w:sz w:val="28"/>
          <w:szCs w:val="28"/>
          <w:lang w:val="en-US"/>
        </w:rPr>
        <w:t xml:space="preserve">.  </w:t>
      </w:r>
      <w:r>
        <w:rPr>
          <w:sz w:val="28"/>
          <w:szCs w:val="28"/>
        </w:rPr>
        <w:t>Имя городу было дано от реки</w:t>
      </w:r>
      <w:r>
        <w:rPr>
          <w:sz w:val="28"/>
          <w:szCs w:val="28"/>
          <w:lang w:val="en-US"/>
        </w:rPr>
        <w:t xml:space="preserve">, </w:t>
      </w:r>
      <w:r>
        <w:rPr>
          <w:sz w:val="28"/>
          <w:szCs w:val="28"/>
        </w:rPr>
        <w:t>которая протекала через эту местность</w:t>
      </w:r>
      <w:r>
        <w:rPr>
          <w:sz w:val="28"/>
          <w:szCs w:val="28"/>
          <w:lang w:val="en-US"/>
        </w:rPr>
        <w:t>.</w:t>
      </w:r>
    </w:p>
    <w:p>
      <w:pPr>
        <w:pStyle w:val="Normal"/>
        <w:spacing w:lineRule="auto" w:line="360"/>
        <w:ind w:firstLine="709"/>
        <w:jc w:val="both"/>
        <w:rPr>
          <w:sz w:val="28"/>
          <w:szCs w:val="28"/>
        </w:rPr>
      </w:pPr>
      <w:r>
        <w:rPr>
          <w:sz w:val="28"/>
          <w:szCs w:val="28"/>
        </w:rPr>
        <w:t>Первое упоминание о Москве связано с письмом, которое князь Юрий написал одному из князей : «Приди ко мне брат в Москову».  Дату написания этого письма принято считать датой основания Москвы.</w:t>
      </w:r>
    </w:p>
    <w:p>
      <w:pPr>
        <w:pStyle w:val="Normal"/>
        <w:spacing w:lineRule="auto" w:line="360"/>
        <w:ind w:firstLine="709"/>
        <w:jc w:val="both"/>
        <w:rPr>
          <w:sz w:val="28"/>
          <w:szCs w:val="28"/>
        </w:rPr>
      </w:pPr>
      <w:r>
        <w:rPr>
          <w:sz w:val="28"/>
          <w:szCs w:val="28"/>
        </w:rPr>
        <w:t>История Москвы неразрывно связана с историей Кремля.</w:t>
      </w:r>
    </w:p>
    <w:p>
      <w:pPr>
        <w:pStyle w:val="Normal"/>
        <w:spacing w:lineRule="auto" w:line="360"/>
        <w:ind w:firstLine="709"/>
        <w:jc w:val="both"/>
        <w:rPr/>
      </w:pPr>
      <w:r>
        <w:rPr>
          <w:sz w:val="28"/>
          <w:szCs w:val="28"/>
        </w:rPr>
        <w:t>Далеко в глубь веков уходит своими корнями история Кремля. Первые упоминания о Кремле появляются вскоре после первого упоминания о Москве - в 1156 году. Тогда, как рассказывает тверской летописец, были построены первые деревянные стены московского кремля.</w:t>
      </w:r>
      <w:r>
        <w:rPr>
          <w:sz w:val="28"/>
          <w:szCs w:val="28"/>
          <w:lang w:val="en-US"/>
        </w:rPr>
        <w:t xml:space="preserve"> </w:t>
      </w:r>
      <w:r>
        <w:rPr>
          <w:sz w:val="28"/>
          <w:szCs w:val="28"/>
        </w:rPr>
        <w:t xml:space="preserve"> Территория его была в несколько раз меньше современной ( примерно 300 метров из конца в конец). В округе были разбросаны села и деревни. Крепость служила для окрестных жителей административно-хозяйственным центром и местом укрытия от врагов. </w:t>
      </w:r>
    </w:p>
    <w:p>
      <w:pPr>
        <w:pStyle w:val="Normal"/>
        <w:spacing w:lineRule="auto" w:line="360"/>
        <w:ind w:firstLine="709"/>
        <w:jc w:val="both"/>
        <w:rPr/>
      </w:pPr>
      <w:r>
        <w:rPr>
          <w:sz w:val="28"/>
          <w:szCs w:val="28"/>
        </w:rPr>
        <w:t>В 1959-1960 годах, при  со строительстве Кремлевского Дворца Съездов, были обнаружены укрепления Кремля 1156 года , представляющие собой вал со сложной оборонительной конструкцией.  Первый Кремль прослужил городу около двухсот лет. В тринадцатом веке москвичам пришлось испытать страшное нашествие хана Батыя. В 1238 году Москва была полностью сожжена. На месте города остались лишь груды пепла. И хотя татары еще не раз сжигали Москву, народ каждый раз воссоздавал свой город.</w:t>
      </w:r>
    </w:p>
    <w:p>
      <w:pPr>
        <w:pStyle w:val="Normal"/>
        <w:spacing w:lineRule="auto" w:line="360"/>
        <w:ind w:firstLine="709"/>
        <w:jc w:val="both"/>
        <w:rPr/>
      </w:pPr>
      <w:r>
        <w:rPr>
          <w:sz w:val="28"/>
          <w:szCs w:val="28"/>
        </w:rPr>
        <w:t>Четырнадцатый век был временем больших работ в Кремле. В 13339-1340 годах при князе Иване Даниловиче, прозванном Калитой,  за пять месяцев были возведены мощные дубовые стены Кремля. В зто же время были заложены первые соборы и княжеские хоромы. Кремль стал центром феодального города, резиденцией великих князей и митрополитов. В 1367-1368 годах князь Дмитрий, будущий Дмитрий Донской, внук Ивана Калиты, построил белокаменные стены Кремля -первые каменные укрепления во Владимиро-Суздальской Руси.  Территория крепости была расширена в северо-восточном направлении почти до современных размеров. Толщина стен была от двух до трех метров.  По тому времени это были первоклассные сооружения, представляющие грозную преграду для врагов. Белокаменный кремль прослужил более ста лет. Осады и пожары сильно разрушили его стены и башни. С 1485 по 1495 год были построены новые кирпичные стены кремля и расширена его территория , особенно в северо-восточной части.  Как показали реставрационные работы 1945- 1950 годов, в некоторых местах белокаменые стены кремля времен Дмитрия Донского вошли в состав стен пятнадцатого века. После этой перестройки, стены Кремля получили современный вид неправильного треугольника. Периметр этого треугольника составлял около 2300 метров. Площадь Кремля стала 28 гектаров. Стены возводились с учетом рельефа местности. Высота их колеблется от пяти до девятнадцати метров, а толщина  - от трех до трех с половиной метров.  На стене - 1045 зубцов с узкими щелевидными бойницами. По верху стены проходили боевая площадка, защищенная с внешней стороны зубцами. Она служила воинам для  обхода крепости и для боевых действий. Кремлевский холм омывали реки Неглинка и Москва. Со стороны современной Красной площади был прорыт ров шириной 32 метра и глубиной - 12. Он соединил обе реки. В это же время были возведены все 20 башен Кремля. 19 из них расположены по периметру стены, а 20 - Кутафья - предмостная, отводная от Троицкой башни. Надстроенные в 17 веке шатры придали суровым средневековым башням стройность. В Кремле было выстроено несколько подземных тайников, часть которых представляла собой укрытия для людей и ценностей, а часть - для обеспечения защитников крепости водой. С точки зрения военно-инженерного искусства того времени, Кремль представлял собой выдающееся сооружение.</w:t>
      </w:r>
    </w:p>
    <w:p>
      <w:pPr>
        <w:pStyle w:val="Normal"/>
        <w:spacing w:lineRule="auto" w:line="360"/>
        <w:ind w:firstLine="709"/>
        <w:jc w:val="both"/>
        <w:rPr/>
      </w:pPr>
      <w:r>
        <w:rPr>
          <w:sz w:val="28"/>
          <w:szCs w:val="28"/>
        </w:rPr>
        <w:t>На Спасской башне Кремля были установлены часы. О времени их появления ничего не сообщается, но есть предположение, что часы появились вскоре после создания самой башни. Они представляли собой неподвижную стрелку, указывающую время на крутящемся диске. В 1621 году были установлены новые часы работы английского мастера Христофора Головея. Эти часы довольно быстро пришли в негодность. При Петре Первом их заменили новыми, работы амстердамских мастеров. Эти часы остановились в 1794 году. Ныне действующие часы были установлены на Спасской башне в 1851 - 1852 годах. На игровой вал были набраны мелодии “Коль славен” и “Преображенский марш”. В 1917 году, во время революции, часы были повреждены артиллерийским снарядом, но, по указанию Ленина, восстановлены. На игровой вал был набран революционный гимн “Интернационал”. С тех пор этот гимн игрался в полдень и полночь. Сейчас, по всей вероятности, часы будут исполнять музыку, которую играли до революции.</w:t>
      </w:r>
    </w:p>
    <w:p>
      <w:pPr>
        <w:pStyle w:val="Normal"/>
        <w:spacing w:lineRule="auto" w:line="360"/>
        <w:ind w:firstLine="709"/>
        <w:jc w:val="both"/>
        <w:rPr/>
      </w:pPr>
      <w:r>
        <w:rPr>
          <w:sz w:val="28"/>
          <w:szCs w:val="28"/>
        </w:rPr>
        <w:t>К 20-ой годовщине Великой Октябрьской социалистической революции двуглавые орлы на пяти башнях были заменены пятиконечными рубиновыми звездами. Размеры звезд диктовались размерами башен. Это было сделано для того, чтобы визуально их размеры были одинаковы. Так расстояние между концами противоположных лучей на Водовзводной башне составляет 3 метра, на Боровицкой - 3,2 метра, на Троицкой - 3,5 метра, а на Никольской и Спасской - 3,75 метра. Прочность конструкции Звезд рассчитана на максимальное давление ураганного ветра 200 кг/кв.м. Несмотря на свой значтельный вес (около одной тонны) Звезды вращаются при изменении направления ветра. Изнутри Звезды подсвечиваются специально разработанными для них лампами, которые никогда не выключаются для сохранения температурного режима конструкции.</w:t>
      </w:r>
    </w:p>
    <w:p>
      <w:pPr>
        <w:pStyle w:val="Normal"/>
        <w:spacing w:lineRule="auto" w:line="360"/>
        <w:ind w:firstLine="709"/>
        <w:jc w:val="both"/>
        <w:rPr/>
      </w:pPr>
      <w:r>
        <w:rPr>
          <w:sz w:val="28"/>
          <w:szCs w:val="28"/>
        </w:rPr>
        <w:t>К 1530 году Кремль стал слишком тесен для населяющих его жителей. Кроме того, он уже не мог служить надежной защитой для окрестных жителей. Тогда вдовствующая супруга Великого князя Василия Иоанновича, княгиня Елена, мать трехлетнего наследника Иоанна, фактически являясь правительницей государства, приказала начать возведение стены в форме полукольца вокруг Кремля. В мае 1534 года митрополит Даниил с крестным ходом обошел Кремль и заложил каменную стену. В стене были прорублены Троицкие, Никольские и другие ворота. Это городское строение стало называться Китай-город, или, в переводе с татарского - срединный город. На его строительство деньги пожертвовали члены дома Рюриковичей, а также духовенство, которое Елена убедила сделать это. Кроме этого, для финансирования строительства были обложены налогом бояре, купцы и другие жители столицы.</w:t>
      </w:r>
    </w:p>
    <w:p>
      <w:pPr>
        <w:pStyle w:val="Normal"/>
        <w:spacing w:lineRule="auto" w:line="360"/>
        <w:ind w:firstLine="709"/>
        <w:jc w:val="both"/>
        <w:rPr/>
      </w:pPr>
      <w:r>
        <w:rPr>
          <w:sz w:val="28"/>
          <w:szCs w:val="28"/>
        </w:rPr>
        <w:t xml:space="preserve">Китай-город был укреплен невысокой, но толстой каменной стеной. Это было сделано с целью предохранения города от появившехся к тому времени мощных осадных пушек. В стене Китай-города было 12 башен, а перед стеной были дополнительно возведены земляные укрепления. Территория города занимала 52 квадратных десятины. К настоящему времени стены Китай-города снесены за ненадобностью. Осталось лишь 2 части стены, одна из которых находится за гостиницей “Метрополь”. </w:t>
      </w:r>
    </w:p>
    <w:p>
      <w:pPr>
        <w:pStyle w:val="Normal"/>
        <w:spacing w:lineRule="auto" w:line="360"/>
        <w:ind w:firstLine="709"/>
        <w:jc w:val="both"/>
        <w:rPr/>
      </w:pPr>
      <w:r>
        <w:rPr>
          <w:sz w:val="28"/>
          <w:szCs w:val="28"/>
        </w:rPr>
        <w:t xml:space="preserve">Постройка Китай-города имела колоссальное значение для населения проживающего вокруг Кремля. Построенные стены служили им надежной защитой от врагов. В Китай-городе расположились Монетный, Печатный, Земской и другие дворы, а также таможня и монастыри. Заселили Китай-город, в основном, богатые дворяне и бояре. </w:t>
      </w:r>
    </w:p>
    <w:p>
      <w:pPr>
        <w:pStyle w:val="Normal"/>
        <w:spacing w:lineRule="auto" w:line="360"/>
        <w:ind w:firstLine="709"/>
        <w:jc w:val="both"/>
        <w:rPr/>
      </w:pPr>
      <w:r>
        <w:rPr>
          <w:sz w:val="28"/>
          <w:szCs w:val="28"/>
        </w:rPr>
        <w:t>Нашествие в 1571 году крымских татар на Москву, заставило царя думать о более надежном укреплении города, но война с Польшей заставила Ивана Грозного отложить свои планы. Тем не менее решение о создании новых укреплений вокруг Москвы было принято и сын Ивана Грозного, Федор Иоаннович, вскоре после своего вступления на престол, заложил в 1586 году толстую кирпичную стену, которая была построена через семь лет. Стена была облицована белым мрамором. Сначала этот город назывался “Царев град”, но народ назвал его “Белым городом”.</w:t>
      </w:r>
    </w:p>
    <w:p>
      <w:pPr>
        <w:pStyle w:val="Normal"/>
        <w:spacing w:lineRule="auto" w:line="360"/>
        <w:ind w:firstLine="709"/>
        <w:jc w:val="both"/>
        <w:rPr/>
      </w:pPr>
      <w:r>
        <w:rPr>
          <w:sz w:val="28"/>
          <w:szCs w:val="28"/>
        </w:rPr>
        <w:t xml:space="preserve">Белый город служил для защиты от врагов. Через 200 лет неприятель уже не рисковал подходить близко к Москве, так как слава русского оружия разнеслась очень далеко. Стены Белого города стали ненужными. К тому же они очень обветшали и грозили обрушиться во многих местах. В связи с этим императрицей Екатериной II было принято решение о сносе стен, охватывающих площадь равную 512 гектарам. Стены были снесены при ее внуке - императоре Александре I. При нем же у стен Кремля был разбит Александровский сад. </w:t>
      </w:r>
    </w:p>
    <w:p>
      <w:pPr>
        <w:pStyle w:val="Normal"/>
        <w:spacing w:lineRule="auto" w:line="360"/>
        <w:ind w:firstLine="709"/>
        <w:jc w:val="both"/>
        <w:rPr/>
      </w:pPr>
      <w:r>
        <w:rPr>
          <w:sz w:val="28"/>
          <w:szCs w:val="28"/>
        </w:rPr>
        <w:t>В стенах Белого Города было 10 ворот. Одни из них сыграли судьбоносную роль в истории России. В 1612 году Москва была занята поляками и осаждена русскими войсками. Через Тверские ворота к русским войскам вышли боярские дочери и дети. Среди них был будущий русский царь Михаил Федорович Романов. Через год его, а потому и всю династию Романовых, среди которых были Петр I, Екатерина II, и последний русский Император Николай II, избрали Земским Собором на русский престол.</w:t>
      </w:r>
    </w:p>
    <w:p>
      <w:pPr>
        <w:pStyle w:val="Normal"/>
        <w:spacing w:lineRule="auto" w:line="360"/>
        <w:ind w:firstLine="709"/>
        <w:jc w:val="both"/>
        <w:rPr/>
      </w:pPr>
      <w:r>
        <w:rPr>
          <w:sz w:val="28"/>
          <w:szCs w:val="28"/>
        </w:rPr>
        <w:t>Сегодня кварталы Белого Города составляют центральную часть Москвы. При первом знакомстве с ним может показаться, что его небольшая территория однородна - одинаково старая застройка, узкие переулки, оживленные улицы. Но, приглядевшись внимательнее, можно заметить существенные различия в функциональном назначении его частей. Белый Город делится на 4 части: культурный центр, центр, деловой центр и трущобную часть.</w:t>
      </w:r>
    </w:p>
    <w:p>
      <w:pPr>
        <w:pStyle w:val="Normal"/>
        <w:spacing w:lineRule="auto" w:line="360"/>
        <w:ind w:firstLine="709"/>
        <w:jc w:val="both"/>
        <w:rPr/>
      </w:pPr>
      <w:r>
        <w:rPr>
          <w:sz w:val="28"/>
          <w:szCs w:val="28"/>
        </w:rPr>
        <w:t>Земляной, или Черный город - часть Москвы между Садовым и Бульварным кольцами. Если идти от центра по Тверской улице или по Новому Арбату, то при пересечении Бульварного кольца перемены заметить трудно, но если идти по какой-нибудь другой улице, то с каждым шагом все больше и больше замечаешь удаление от центра города. Исчезают театры, музеи. Вывески министерств сменяют вывески контор попроще. Это признак того, что из центра вы попали в Земляной город.</w:t>
      </w:r>
    </w:p>
    <w:p>
      <w:pPr>
        <w:pStyle w:val="Normal"/>
        <w:spacing w:lineRule="auto" w:line="360"/>
        <w:ind w:firstLine="709"/>
        <w:jc w:val="both"/>
        <w:rPr/>
      </w:pPr>
      <w:r>
        <w:rPr>
          <w:sz w:val="28"/>
          <w:szCs w:val="28"/>
        </w:rPr>
        <w:t>В 1789 году архитектор И. Мичурин создает первый общегородской план. На этом плане впервые показана новая граница города - Камер-Коллежский Вал, охватывающий слободы и дворы, вышедшие за прежнюю границу - Земляной Вал. Примерно 35-километровый Камер-Коллежский Вал был создан в первой половине XVIII века уже не в оборонительных, а таможенных целях. По этой границе, на пересечении с радиальными дорогами, были поставлены таможенные заставы: Дорогомиловская, Калужская и другие. Кольцо застав охватывало территорию в 7000 гектаров. Екатерина II утвердила этот план. Он ясно делил Москву на город, в черте Земляного Вала, и на предместья, в черте Камер-Коллежского Вала. Тогда же было намечено создание сети площадей вокруг Кремля и Китай-города, а также кольца бульваров. Тем не менее город уже не вмещал в себе нужного количества москвичей. Московская Дума не раз обращалась к правительству с просьбой установить соответствующую истинным размерам города границу, но всякий раз получала отказ. Лишь в 1917 году город получил новую границу в виде кольца окружной железной дороги. Это произошло в мае месяце. Эта граница стала еще одним кольцом Москвы.</w:t>
      </w:r>
    </w:p>
    <w:p>
      <w:pPr>
        <w:pStyle w:val="Normal"/>
        <w:spacing w:lineRule="auto" w:line="360"/>
        <w:ind w:firstLine="709"/>
        <w:jc w:val="both"/>
        <w:rPr/>
      </w:pPr>
      <w:r>
        <w:rPr>
          <w:sz w:val="28"/>
          <w:szCs w:val="28"/>
        </w:rPr>
        <w:t>Москва строилась кольцами. Сравнительно недавно она получила свое последнее кольцо. Им стала Московская кольцевая автомобильная дорога - МКАД, сооруженная в конце 50-х годов как скоростная магистраль. Все пересечения с ней устроены на разных уровнях. Это 109-километровое кольцо предназначалось для пропуска в обход города транзитного автотранспорта. С того времени МКАД является административной границей Москвы.</w:t>
      </w:r>
    </w:p>
    <w:p>
      <w:pPr>
        <w:pStyle w:val="Normal"/>
        <w:spacing w:lineRule="auto" w:line="360"/>
        <w:ind w:firstLine="709"/>
        <w:jc w:val="both"/>
        <w:rPr/>
      </w:pPr>
      <w:r>
        <w:rPr>
          <w:sz w:val="28"/>
          <w:szCs w:val="28"/>
        </w:rPr>
        <w:t>История нашего города насчитывает много веков. Большую часть этого времени Москва была столицей. Как же городу, который много младше других городов, досталась такая участь? Вопрос этот очень сложен. На разных исторических этапах выдвигалась то одна, то другая причина. Безусловно главную роль сыграло выгодное географическое положение Мсквы. Москва расположена между западными и восточными русскими землями, то есть в середине той территории где формировалась русская нация. Благодаря этому в Москве интенсивно развивались торговля и ремесла. Именно Москва собирала народ в решающие моменты русской истории.</w:t>
      </w:r>
    </w:p>
    <w:p>
      <w:pPr>
        <w:pStyle w:val="Normal"/>
        <w:spacing w:lineRule="auto" w:line="360"/>
        <w:ind w:firstLine="709"/>
        <w:jc w:val="both"/>
        <w:rPr/>
      </w:pPr>
      <w:r>
        <w:rPr>
          <w:sz w:val="28"/>
          <w:szCs w:val="28"/>
        </w:rPr>
        <w:t>Развитию Москвы способствовало и то, что Москва стояла на пересечении сухопутных и водных путей, а природные ресурсы окружающих районов (лес, известняк, глина, руда) создавали хорошую сырьевую базу для промыслов и ремесел.</w:t>
      </w:r>
    </w:p>
    <w:p>
      <w:pPr>
        <w:pStyle w:val="Normal"/>
        <w:spacing w:lineRule="auto" w:line="360"/>
        <w:ind w:firstLine="709"/>
        <w:jc w:val="both"/>
        <w:rPr/>
      </w:pPr>
      <w:r>
        <w:rPr>
          <w:sz w:val="28"/>
          <w:szCs w:val="28"/>
        </w:rPr>
        <w:t>Все эти условия умело использовали русские князья. Они смогли сделать то, что не смогли сделать князья других городов - объединить множество мелких княжеств в одну сильную страну. Они первые поняли, что личная воинская доблесть не главное в управлении государством. Поэтому они во время военных действий назначали командовать войсками опытных воевод, а сами оставались в тылу. Пусть среди них было мало хороших военначальников, но все они были хитрыми и дальновидными политиками, сделавшими из Москвы настоящий центр государства.</w:t>
      </w:r>
    </w:p>
    <w:p>
      <w:pPr>
        <w:pStyle w:val="Normal"/>
        <w:spacing w:lineRule="auto" w:line="360"/>
        <w:ind w:firstLine="709"/>
        <w:jc w:val="both"/>
        <w:rPr>
          <w:sz w:val="28"/>
          <w:szCs w:val="28"/>
        </w:rPr>
      </w:pPr>
      <w:r>
        <w:rPr>
          <w:sz w:val="28"/>
          <w:szCs w:val="28"/>
        </w:rPr>
        <w:t>В XVIII веке Петр I перенес столицу из ненавистной ему Москвы в Петербург, но, по прежнему, короновались цари в “первопрестольной”. Гоголь сказал: “Для России нужна Москва, а для Петербурга - Россия”.</w:t>
      </w:r>
    </w:p>
    <w:p>
      <w:pPr>
        <w:pStyle w:val="Normal"/>
        <w:spacing w:lineRule="auto" w:line="360"/>
        <w:ind w:firstLine="709"/>
        <w:jc w:val="both"/>
        <w:rPr>
          <w:sz w:val="28"/>
          <w:szCs w:val="28"/>
        </w:rPr>
      </w:pPr>
      <w:r>
        <w:rPr>
          <w:sz w:val="28"/>
          <w:szCs w:val="28"/>
        </w:rPr>
        <w:t>В 1918 году советское правительство переехало из Петербурга в Москву. Это было сделано в целях безопасности руководства страны - Москва находилась дальше от границы.</w:t>
      </w:r>
    </w:p>
    <w:p>
      <w:pPr>
        <w:pStyle w:val="Normal"/>
        <w:spacing w:lineRule="auto" w:line="360"/>
        <w:ind w:firstLine="709"/>
        <w:jc w:val="both"/>
        <w:rPr/>
      </w:pPr>
      <w:r>
        <w:rPr>
          <w:sz w:val="28"/>
          <w:szCs w:val="28"/>
        </w:rPr>
        <w:t>В декабре 1922 года был создан Союз Советских Социалистических Республик  (СССР) и Москва стала его столицей. После распада СССР в 1991 году Москва стала столицей современной России.</w:t>
      </w:r>
    </w:p>
    <w:p>
      <w:pPr>
        <w:pStyle w:val="Normal"/>
        <w:spacing w:lineRule="auto" w:line="360"/>
        <w:ind w:firstLine="709"/>
        <w:jc w:val="both"/>
        <w:rPr/>
      </w:pPr>
      <w:r>
        <w:rPr>
          <w:sz w:val="28"/>
          <w:szCs w:val="28"/>
        </w:rPr>
        <w:t>В Москве сосредоточены все федеральные органы власти: Государственная Дума, Совет Федерации, Правительство России, резиденция Президента. Ни в каком другом городе нет такого скопления государственных органов власти.</w:t>
      </w:r>
    </w:p>
    <w:p>
      <w:pPr>
        <w:pStyle w:val="Normal"/>
        <w:spacing w:lineRule="auto" w:line="360"/>
        <w:ind w:firstLine="709"/>
        <w:jc w:val="both"/>
        <w:rPr/>
      </w:pPr>
      <w:r>
        <w:rPr>
          <w:sz w:val="28"/>
          <w:szCs w:val="28"/>
        </w:rPr>
        <w:t>Москва является важнейшим культурным центром России. Соперничать с ней может только Петербург, где хранятся сокровища и архивы, накопленные царской семьей и придворными вельможами.</w:t>
      </w:r>
    </w:p>
    <w:p>
      <w:pPr>
        <w:pStyle w:val="Normal"/>
        <w:spacing w:lineRule="auto" w:line="360"/>
        <w:ind w:firstLine="709"/>
        <w:jc w:val="both"/>
        <w:rPr/>
      </w:pPr>
      <w:r>
        <w:rPr>
          <w:sz w:val="28"/>
          <w:szCs w:val="28"/>
        </w:rPr>
        <w:t>Большая часть музеев и архивов расположены в пределах Садового кольца. Исключение составляют архивы не доступные для общего пользования. Здания для них построены на окраине города.</w:t>
      </w:r>
    </w:p>
    <w:p>
      <w:pPr>
        <w:pStyle w:val="Normal"/>
        <w:spacing w:lineRule="auto" w:line="360"/>
        <w:ind w:firstLine="709"/>
        <w:jc w:val="both"/>
        <w:rPr/>
      </w:pPr>
      <w:r>
        <w:rPr>
          <w:sz w:val="28"/>
          <w:szCs w:val="28"/>
        </w:rPr>
        <w:t>Многие коллекции московских музеев имеют мировое значение. Главная из них коллекция Третьяковской галереи. Основана Третьяковская галерея купцом Павлом Михайловичем Третьяковым. В середине XIX века русские аристократы коллекционировали картины исключительно западных художников. Третьяков первым решил коллекционировать русские полотна. Его коллекция не уступала даже коллекции Русского музея в Петербурге. Свои коллекции Третьяков открыл для обозрения всем желающим. В 1918 году галерея стала государственной.</w:t>
      </w:r>
    </w:p>
    <w:p>
      <w:pPr>
        <w:pStyle w:val="Normal"/>
        <w:spacing w:lineRule="auto" w:line="360"/>
        <w:ind w:firstLine="709"/>
        <w:jc w:val="both"/>
        <w:rPr>
          <w:sz w:val="28"/>
          <w:szCs w:val="28"/>
        </w:rPr>
      </w:pPr>
      <w:r>
        <w:rPr>
          <w:sz w:val="28"/>
          <w:szCs w:val="28"/>
        </w:rPr>
        <w:t>В Москве много театров. Искусство артистов балета Большого театра вошло в сокровищницу мирового искусства.</w:t>
      </w:r>
    </w:p>
    <w:p>
      <w:pPr>
        <w:pStyle w:val="Normal"/>
        <w:spacing w:lineRule="auto" w:line="360"/>
        <w:ind w:firstLine="709"/>
        <w:jc w:val="both"/>
        <w:rPr/>
      </w:pPr>
      <w:r>
        <w:rPr>
          <w:sz w:val="28"/>
          <w:szCs w:val="28"/>
        </w:rPr>
        <w:t>Огромное впечатление производит Большой Кремлевский дворец, где мне посчастливилось побывать. К сожалению он не открыт для широкой аудитории.</w:t>
      </w:r>
    </w:p>
    <w:p>
      <w:pPr>
        <w:pStyle w:val="Normal"/>
        <w:spacing w:lineRule="auto" w:line="360"/>
        <w:ind w:firstLine="709"/>
        <w:jc w:val="both"/>
        <w:rPr/>
      </w:pPr>
      <w:r>
        <w:rPr>
          <w:sz w:val="28"/>
          <w:szCs w:val="28"/>
        </w:rPr>
        <w:t>В этом дворце раньше  проходили заседания Верховных Советов СССР и РСФСР,  съезды и конференции Коммунистической Партии Советского Союза. Теперь там проходят торжественные государственные церемонии: приемы глав государств, награждения и т. п.</w:t>
      </w:r>
    </w:p>
    <w:p>
      <w:pPr>
        <w:pStyle w:val="Normal"/>
        <w:spacing w:lineRule="auto" w:line="360"/>
        <w:ind w:firstLine="709"/>
        <w:jc w:val="both"/>
        <w:rPr>
          <w:sz w:val="28"/>
          <w:szCs w:val="28"/>
        </w:rPr>
      </w:pPr>
      <w:r>
        <w:rPr>
          <w:sz w:val="28"/>
          <w:szCs w:val="28"/>
        </w:rPr>
        <w:t>Построен Дворец по проекту знаменитого архитектора К. Тона.</w:t>
      </w:r>
    </w:p>
    <w:p>
      <w:pPr>
        <w:pStyle w:val="Normal"/>
        <w:spacing w:lineRule="auto" w:line="360"/>
        <w:ind w:firstLine="709"/>
        <w:jc w:val="both"/>
        <w:rPr/>
      </w:pPr>
      <w:r>
        <w:rPr>
          <w:sz w:val="28"/>
          <w:szCs w:val="28"/>
        </w:rPr>
        <w:t>В этом здании жила царская семья, когда приезжала в “первопрестольную” столицу. Сейчас там многое сохранилось из обстановки того времени. Залы Дворца названы именами крупнейших русских орденов. Убранство залов своим цветовым решение соответствует цветам орденских лент, что придает дополнительную торжественность обстановке. В покоях императора находятся часы, которые и по сей день являются щедевром мирового ювелирного и часового искусства. Они выполнены в форме шара, символизирующего Землю, с лежащей под ним змеей. Змея указывает время на вращающемся глобусе. Часы действуют до сих пор.</w:t>
      </w:r>
    </w:p>
    <w:p>
      <w:pPr>
        <w:pStyle w:val="Normal"/>
        <w:spacing w:lineRule="auto" w:line="360"/>
        <w:ind w:firstLine="709"/>
        <w:jc w:val="both"/>
        <w:rPr/>
      </w:pPr>
      <w:r>
        <w:rPr>
          <w:sz w:val="28"/>
          <w:szCs w:val="28"/>
        </w:rPr>
        <w:t>Помимо основных залов (два из них - Андреевский и Александровский - в настоящее время объединены в один), в Большом Кремлевском дворце находится Грановитая палата. Выполненная в древнерусском стиле она являет еще один щедевр русского зодчества.</w:t>
      </w:r>
    </w:p>
    <w:p>
      <w:pPr>
        <w:pStyle w:val="Normal"/>
        <w:spacing w:lineRule="auto" w:line="360"/>
        <w:ind w:firstLine="709"/>
        <w:jc w:val="both"/>
        <w:rPr/>
      </w:pPr>
      <w:r>
        <w:rPr>
          <w:sz w:val="28"/>
          <w:szCs w:val="28"/>
        </w:rPr>
        <w:t>Интересная подробность - среди русских орденов был один, которым могли быть награждены только женщины. Это Екатерининский орден. Так вот - при императорской власти в Екатерининский зал дворца не имели права входить мужчины.</w:t>
      </w:r>
    </w:p>
    <w:p>
      <w:pPr>
        <w:pStyle w:val="Normal"/>
        <w:rPr/>
      </w:pPr>
      <w:r>
        <w:rPr>
          <w:sz w:val="28"/>
          <w:szCs w:val="28"/>
        </w:rPr>
        <w:t>К сожалению, объем реферата не позволяет рассказать обо всей истории и сокровищах нашего города. Это тема других работ.</w:t>
      </w:r>
    </w:p>
    <w:sectPr>
      <w:footerReference w:type="default" r:id="rId2"/>
      <w:type w:val="nextPage"/>
      <w:pgSz w:w="11906" w:h="16838"/>
      <w:pgMar w:left="1418" w:right="1418" w:gutter="0" w:header="0" w:top="1418"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4:46:00Z</dcterms:created>
  <dc:creator>Katya Lazhintseva</dc:creator>
  <dc:description/>
  <dc:language>en-US</dc:language>
  <cp:lastModifiedBy>Katya Lazhintseva</cp:lastModifiedBy>
  <cp:lastPrinted>1997-05-16T12:04:00Z</cp:lastPrinted>
  <dcterms:modified xsi:type="dcterms:W3CDTF">1997-05-16T12:04:00Z</dcterms:modified>
  <cp:revision>35</cp:revision>
  <dc:subject/>
  <dc:title>� ���� ���� �� �������� 850-����� ������ ������� ��-����. �� ����� ����� � ������ ������.</dc:title>
</cp:coreProperties>
</file>