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i/>
          <w:i/>
          <w:iCs/>
          <w:sz w:val="56"/>
        </w:rPr>
      </w:pPr>
      <w:r>
        <w:rPr>
          <w:rFonts w:eastAsia="Book Antiqua" w:cs="Book Antiqua" w:ascii="Book Antiqua" w:hAnsi="Book Antiqua"/>
          <w:i/>
          <w:iCs/>
          <w:sz w:val="56"/>
        </w:rPr>
        <w:t xml:space="preserve">                </w:t>
      </w:r>
      <w:r>
        <w:rPr>
          <w:rFonts w:cs="Book Antiqua" w:ascii="Book Antiqua" w:hAnsi="Book Antiqua"/>
          <w:i/>
          <w:iCs/>
          <w:sz w:val="56"/>
        </w:rPr>
        <w:t>Реферат на тему:</w:t>
      </w:r>
    </w:p>
    <w:p>
      <w:pPr>
        <w:pStyle w:val="Normal"/>
        <w:rPr/>
      </w:pPr>
      <w:r>
        <w:rPr>
          <w:rFonts w:eastAsia="Book Antiqua" w:cs="Book Antiqua" w:ascii="Book Antiqua" w:hAnsi="Book Antiqua"/>
          <w:b/>
          <w:bCs/>
          <w:i/>
          <w:iCs/>
          <w:sz w:val="56"/>
        </w:rPr>
        <w:t xml:space="preserve">        </w:t>
      </w:r>
      <w:r>
        <w:rPr>
          <w:rFonts w:cs="Book Antiqua" w:ascii="Book Antiqua" w:hAnsi="Book Antiqua"/>
          <w:b/>
          <w:bCs/>
          <w:i/>
          <w:iCs/>
          <w:sz w:val="72"/>
          <w:u w:val="single"/>
        </w:rPr>
        <w:t>«</w:t>
      </w:r>
      <w:r>
        <w:rPr>
          <w:rFonts w:cs="Book Antiqua" w:ascii="Book Antiqua" w:hAnsi="Book Antiqua"/>
          <w:b/>
          <w:bCs/>
          <w:i/>
          <w:iCs/>
          <w:sz w:val="72"/>
          <w:u w:val="single"/>
          <w:lang w:val="uk-UA"/>
        </w:rPr>
        <w:t>І</w:t>
      </w:r>
      <w:r>
        <w:rPr>
          <w:rFonts w:cs="Book Antiqua" w:ascii="Book Antiqua" w:hAnsi="Book Antiqua"/>
          <w:b/>
          <w:bCs/>
          <w:i/>
          <w:iCs/>
          <w:sz w:val="72"/>
          <w:u w:val="single"/>
        </w:rPr>
        <w:t>стор</w:t>
      </w:r>
      <w:r>
        <w:rPr>
          <w:rFonts w:cs="Book Antiqua" w:ascii="Book Antiqua" w:hAnsi="Book Antiqua"/>
          <w:b/>
          <w:bCs/>
          <w:i/>
          <w:iCs/>
          <w:sz w:val="72"/>
          <w:u w:val="single"/>
          <w:lang w:val="uk-UA"/>
        </w:rPr>
        <w:t>і</w:t>
      </w:r>
      <w:r>
        <w:rPr>
          <w:rFonts w:cs="Book Antiqua" w:ascii="Book Antiqua" w:hAnsi="Book Antiqua"/>
          <w:b/>
          <w:bCs/>
          <w:i/>
          <w:iCs/>
          <w:sz w:val="72"/>
          <w:u w:val="single"/>
        </w:rPr>
        <w:t>я Хорват</w:t>
      </w:r>
      <w:r>
        <w:rPr>
          <w:rFonts w:cs="Book Antiqua" w:ascii="Book Antiqua" w:hAnsi="Book Antiqua"/>
          <w:b/>
          <w:bCs/>
          <w:i/>
          <w:iCs/>
          <w:sz w:val="72"/>
          <w:u w:val="single"/>
          <w:lang w:val="uk-UA"/>
        </w:rPr>
        <w:t>ії</w:t>
      </w:r>
      <w:r>
        <w:rPr>
          <w:rFonts w:cs="Book Antiqua" w:ascii="Book Antiqua" w:hAnsi="Book Antiqua"/>
          <w:b/>
          <w:bCs/>
          <w:i/>
          <w:iCs/>
          <w:sz w:val="72"/>
          <w:u w:val="single"/>
        </w:rPr>
        <w:t>»</w:t>
      </w:r>
    </w:p>
    <w:p>
      <w:pPr>
        <w:pStyle w:val="Normal"/>
        <w:rPr>
          <w:rFonts w:ascii="Book Antiqua" w:hAnsi="Book Antiqua" w:cs="Book Antiqua"/>
          <w:b/>
          <w:b/>
          <w:bCs/>
          <w:i/>
          <w:i/>
          <w:iCs/>
          <w:sz w:val="56"/>
          <w:u w:val="single"/>
        </w:rPr>
      </w:pPr>
      <w:r>
        <w:rPr>
          <w:rFonts w:cs="Book Antiqua" w:ascii="Book Antiqua" w:hAnsi="Book Antiqua"/>
          <w:b/>
          <w:bCs/>
          <w:i/>
          <w:iCs/>
          <w:sz w:val="56"/>
          <w:u w:val="single"/>
        </w:rPr>
      </w:r>
    </w:p>
    <w:p>
      <w:pPr>
        <w:pStyle w:val="Normal"/>
        <w:rPr>
          <w:rFonts w:ascii="Book Antiqua" w:hAnsi="Book Antiqua" w:cs="Book Antiqua"/>
          <w:b/>
          <w:b/>
          <w:bCs/>
          <w:i/>
          <w:i/>
          <w:iCs/>
          <w:sz w:val="24"/>
        </w:rPr>
      </w:pPr>
      <w:r>
        <w:rPr>
          <w:rFonts w:eastAsia="Book Antiqua" w:cs="Book Antiqua" w:ascii="Book Antiqua" w:hAnsi="Book Antiqua"/>
          <w:b/>
          <w:bCs/>
          <w:i/>
          <w:iCs/>
          <w:sz w:val="56"/>
        </w:rPr>
        <w:t xml:space="preserve">                            </w:t>
      </w:r>
    </w:p>
    <w:p>
      <w:pPr>
        <w:pStyle w:val="Normal"/>
        <w:rPr>
          <w:rFonts w:ascii="Book Antiqua" w:hAnsi="Book Antiqua" w:cs="Book Antiqua"/>
          <w:b/>
          <w:b/>
          <w:bCs/>
          <w:i/>
          <w:i/>
          <w:iCs/>
          <w:sz w:val="24"/>
        </w:rPr>
      </w:pPr>
      <w:r>
        <w:rPr>
          <w:rFonts w:cs="Book Antiqua" w:ascii="Book Antiqua" w:hAnsi="Book Antiqua"/>
          <w:b/>
          <w:bCs/>
          <w:i/>
          <w:iCs/>
          <w:sz w:val="24"/>
        </w:rPr>
      </w:r>
    </w:p>
    <w:p>
      <w:pPr>
        <w:pStyle w:val="Normal"/>
        <w:rPr>
          <w:rFonts w:ascii="Book Antiqua" w:hAnsi="Book Antiqua" w:cs="Book Antiqua"/>
          <w:b/>
          <w:b/>
          <w:bCs/>
          <w:i/>
          <w:i/>
          <w:iCs/>
          <w:sz w:val="24"/>
        </w:rPr>
      </w:pPr>
      <w:r>
        <w:rPr>
          <w:rFonts w:cs="Book Antiqua" w:ascii="Book Antiqua" w:hAnsi="Book Antiqua"/>
          <w:b/>
          <w:bCs/>
          <w:i/>
          <w:iCs/>
          <w:sz w:val="24"/>
        </w:rPr>
      </w:r>
    </w:p>
    <w:p>
      <w:pPr>
        <w:pStyle w:val="Normal"/>
        <w:rPr>
          <w:rFonts w:ascii="Book Antiqua" w:hAnsi="Book Antiqua" w:cs="Book Antiqua"/>
          <w:b/>
          <w:b/>
          <w:bCs/>
          <w:i/>
          <w:i/>
          <w:iCs/>
          <w:sz w:val="24"/>
        </w:rPr>
      </w:pPr>
      <w:r>
        <w:rPr>
          <w:rFonts w:cs="Book Antiqua" w:ascii="Book Antiqua" w:hAnsi="Book Antiqua"/>
          <w:b/>
          <w:bCs/>
          <w:i/>
          <w:iCs/>
          <w:sz w:val="24"/>
        </w:rPr>
      </w:r>
    </w:p>
    <w:p>
      <w:pPr>
        <w:pStyle w:val="Normal"/>
        <w:rPr>
          <w:rFonts w:ascii="Book Antiqua" w:hAnsi="Book Antiqua" w:cs="Book Antiqua"/>
          <w:b/>
          <w:b/>
          <w:bCs/>
          <w:i/>
          <w:i/>
          <w:iCs/>
          <w:sz w:val="24"/>
        </w:rPr>
      </w:pPr>
      <w:r>
        <w:rPr>
          <w:rFonts w:cs="Book Antiqua" w:ascii="Book Antiqua" w:hAnsi="Book Antiqua"/>
          <w:b/>
          <w:bCs/>
          <w:i/>
          <w:iCs/>
          <w:sz w:val="24"/>
        </w:rPr>
      </w:r>
    </w:p>
    <w:p>
      <w:pPr>
        <w:pStyle w:val="Normal"/>
        <w:rPr>
          <w:rFonts w:ascii="Book Antiqua" w:hAnsi="Book Antiqua" w:cs="Book Antiqua"/>
          <w:b/>
          <w:b/>
          <w:bCs/>
          <w:i/>
          <w:i/>
          <w:iCs/>
          <w:sz w:val="24"/>
        </w:rPr>
      </w:pPr>
      <w:r>
        <w:rPr>
          <w:rFonts w:cs="Book Antiqua" w:ascii="Book Antiqua" w:hAnsi="Book Antiqua"/>
          <w:b/>
          <w:bCs/>
          <w:i/>
          <w:iCs/>
          <w:sz w:val="24"/>
        </w:rPr>
      </w:r>
    </w:p>
    <w:p>
      <w:pPr>
        <w:pStyle w:val="Normal"/>
        <w:rPr>
          <w:rFonts w:ascii="Book Antiqua" w:hAnsi="Book Antiqua" w:eastAsia="Book Antiqua" w:cs="Book Antiqua"/>
          <w:b/>
          <w:b/>
          <w:bCs/>
          <w:i/>
          <w:i/>
          <w:iCs/>
          <w:sz w:val="24"/>
        </w:rPr>
      </w:pPr>
      <w:r>
        <w:rPr>
          <w:rFonts w:eastAsia="Book Antiqua" w:cs="Book Antiqua" w:ascii="Book Antiqua" w:hAnsi="Book Antiqua"/>
          <w:b/>
          <w:bCs/>
          <w:i/>
          <w:iCs/>
          <w:sz w:val="24"/>
        </w:rPr>
        <w:t xml:space="preserve">                                                                                        </w:t>
      </w:r>
    </w:p>
    <w:p>
      <w:pPr>
        <w:pStyle w:val="Normal"/>
        <w:rPr>
          <w:rFonts w:ascii="Book Antiqua" w:hAnsi="Book Antiqua" w:cs="Book Antiqua"/>
          <w:b/>
          <w:b/>
          <w:bCs/>
          <w:i/>
          <w:i/>
          <w:iCs/>
          <w:sz w:val="24"/>
        </w:rPr>
      </w:pPr>
      <w:r>
        <w:rPr>
          <w:rFonts w:cs="Book Antiqua" w:ascii="Book Antiqua" w:hAnsi="Book Antiqua"/>
          <w:b/>
          <w:bCs/>
          <w:i/>
          <w:iCs/>
          <w:sz w:val="24"/>
        </w:rPr>
      </w:r>
    </w:p>
    <w:p>
      <w:pPr>
        <w:pStyle w:val="Normal"/>
        <w:rPr>
          <w:rFonts w:ascii="Book Antiqua" w:hAnsi="Book Antiqua" w:cs="Book Antiqua"/>
          <w:sz w:val="24"/>
        </w:rPr>
      </w:pPr>
      <w:r>
        <w:rPr>
          <w:rFonts w:eastAsia="Book Antiqua" w:cs="Book Antiqua" w:ascii="Book Antiqua" w:hAnsi="Book Antiqua"/>
          <w:b/>
          <w:bCs/>
          <w:i/>
          <w:iCs/>
          <w:sz w:val="24"/>
        </w:rPr>
        <w:t xml:space="preserve">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center"/>
        <w:rPr/>
      </w:pPr>
      <w:r>
        <w:rPr>
          <w:rFonts w:eastAsia="Book Antiqua" w:cs="Book Antiqua" w:ascii="Book Antiqua" w:hAnsi="Book Antiqua"/>
          <w:b/>
          <w:bCs/>
          <w:sz w:val="24"/>
        </w:rPr>
        <w:t xml:space="preserve">                                                    </w:t>
      </w:r>
      <w:r>
        <w:rPr>
          <w:rFonts w:cs="Arial" w:ascii="Book Antiqua" w:hAnsi="Book Antiqua"/>
          <w:b/>
          <w:bCs/>
          <w:sz w:val="24"/>
        </w:rPr>
        <w:t>Слухачки п</w:t>
      </w:r>
      <w:r>
        <w:rPr>
          <w:rFonts w:cs="Arial" w:ascii="Book Antiqua" w:hAnsi="Book Antiqua"/>
          <w:b/>
          <w:bCs/>
          <w:sz w:val="24"/>
          <w:lang w:val="uk-UA"/>
        </w:rPr>
        <w:t>і</w:t>
      </w:r>
      <w:r>
        <w:rPr>
          <w:rFonts w:cs="Arial" w:ascii="Book Antiqua" w:hAnsi="Book Antiqua"/>
          <w:b/>
          <w:bCs/>
          <w:sz w:val="24"/>
        </w:rPr>
        <w:t>дготовчого в</w:t>
      </w:r>
      <w:r>
        <w:rPr>
          <w:rFonts w:cs="Arial" w:ascii="Book Antiqua" w:hAnsi="Book Antiqua"/>
          <w:b/>
          <w:bCs/>
          <w:sz w:val="24"/>
          <w:lang w:val="uk-UA"/>
        </w:rPr>
        <w:t>і</w:t>
      </w:r>
      <w:r>
        <w:rPr>
          <w:rFonts w:cs="Arial" w:ascii="Book Antiqua" w:hAnsi="Book Antiqua"/>
          <w:b/>
          <w:bCs/>
          <w:sz w:val="24"/>
        </w:rPr>
        <w:t>дділення</w:t>
      </w:r>
    </w:p>
    <w:p>
      <w:pPr>
        <w:pStyle w:val="Normal"/>
        <w:jc w:val="center"/>
        <w:rPr/>
      </w:pPr>
      <w:r>
        <w:rPr>
          <w:rFonts w:eastAsia="Book Antiqua" w:cs="Book Antiqua" w:ascii="Book Antiqua" w:hAnsi="Book Antiqua"/>
          <w:b/>
          <w:bCs/>
          <w:sz w:val="24"/>
        </w:rPr>
        <w:t xml:space="preserve">                                       </w:t>
      </w:r>
      <w:r>
        <w:rPr>
          <w:rFonts w:cs="Arial" w:ascii="Book Antiqua" w:hAnsi="Book Antiqua"/>
          <w:b/>
          <w:bCs/>
          <w:sz w:val="24"/>
        </w:rPr>
        <w:t>Слов’янського ун</w:t>
      </w:r>
      <w:r>
        <w:rPr>
          <w:rFonts w:cs="Arial" w:ascii="Book Antiqua" w:hAnsi="Book Antiqua"/>
          <w:b/>
          <w:bCs/>
          <w:sz w:val="24"/>
          <w:lang w:val="uk-UA"/>
        </w:rPr>
        <w:t>і</w:t>
      </w:r>
      <w:r>
        <w:rPr>
          <w:rFonts w:cs="Arial" w:ascii="Book Antiqua" w:hAnsi="Book Antiqua"/>
          <w:b/>
          <w:bCs/>
          <w:sz w:val="24"/>
        </w:rPr>
        <w:t>верситету</w:t>
      </w:r>
    </w:p>
    <w:p>
      <w:pPr>
        <w:pStyle w:val="Normal"/>
        <w:jc w:val="center"/>
        <w:rPr/>
      </w:pPr>
      <w:r>
        <w:rPr>
          <w:rFonts w:eastAsia="Book Antiqua" w:cs="Book Antiqua" w:ascii="Book Antiqua" w:hAnsi="Book Antiqua"/>
          <w:b/>
          <w:bCs/>
          <w:sz w:val="24"/>
        </w:rPr>
        <w:t xml:space="preserve">                                                             </w:t>
      </w:r>
      <w:r>
        <w:rPr>
          <w:rFonts w:cs="Arial" w:ascii="Book Antiqua" w:hAnsi="Book Antiqua"/>
          <w:b/>
          <w:bCs/>
          <w:sz w:val="24"/>
        </w:rPr>
        <w:t>Корм</w:t>
      </w:r>
      <w:r>
        <w:rPr>
          <w:rFonts w:cs="Arial" w:ascii="Book Antiqua" w:hAnsi="Book Antiqua"/>
          <w:b/>
          <w:bCs/>
          <w:sz w:val="24"/>
          <w:lang w:val="uk-UA"/>
        </w:rPr>
        <w:t>ілі</w:t>
      </w:r>
      <w:r>
        <w:rPr>
          <w:rFonts w:cs="Arial" w:ascii="Book Antiqua" w:hAnsi="Book Antiqua"/>
          <w:b/>
          <w:bCs/>
          <w:sz w:val="24"/>
        </w:rPr>
        <w:t>цино</w:t>
      </w:r>
      <w:r>
        <w:rPr>
          <w:rFonts w:cs="Arial" w:ascii="Book Antiqua" w:hAnsi="Book Antiqua"/>
          <w:b/>
          <w:bCs/>
          <w:sz w:val="24"/>
          <w:lang w:val="uk-UA"/>
        </w:rPr>
        <w:t>Ї</w:t>
      </w:r>
      <w:r>
        <w:rPr>
          <w:rFonts w:cs="Arial" w:ascii="Book Antiqua" w:hAnsi="Book Antiqua"/>
          <w:b/>
          <w:bCs/>
          <w:sz w:val="24"/>
        </w:rPr>
        <w:t xml:space="preserve"> Олександри В</w:t>
      </w:r>
      <w:r>
        <w:rPr>
          <w:rFonts w:cs="Arial" w:ascii="Book Antiqua" w:hAnsi="Book Antiqua"/>
          <w:b/>
          <w:bCs/>
          <w:sz w:val="24"/>
          <w:lang w:val="uk-UA"/>
        </w:rPr>
        <w:t>і</w:t>
      </w:r>
      <w:r>
        <w:rPr>
          <w:rFonts w:cs="Arial" w:ascii="Book Antiqua" w:hAnsi="Book Antiqua"/>
          <w:b/>
          <w:bCs/>
          <w:sz w:val="24"/>
        </w:rPr>
        <w:t>кторовни</w:t>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r>
    </w:p>
    <w:p>
      <w:pPr>
        <w:pStyle w:val="Normal"/>
        <w:jc w:val="center"/>
        <w:rPr>
          <w:rFonts w:ascii="Book Antiqua" w:hAnsi="Book Antiqua" w:cs="Arial"/>
          <w:b/>
          <w:b/>
          <w:bCs/>
          <w:sz w:val="24"/>
        </w:rPr>
      </w:pPr>
      <w:r>
        <w:rPr>
          <w:rFonts w:cs="Arial" w:ascii="Book Antiqua" w:hAnsi="Book Antiqua"/>
          <w:b/>
          <w:bCs/>
          <w:sz w:val="24"/>
        </w:rPr>
        <w:t>2002р.</w:t>
      </w:r>
    </w:p>
    <w:p>
      <w:pPr>
        <w:pStyle w:val="Normal"/>
        <w:jc w:val="center"/>
        <w:rPr>
          <w:rFonts w:ascii="Book Antiqua" w:hAnsi="Book Antiqua" w:cs="Arial"/>
          <w:b/>
          <w:b/>
          <w:bCs/>
          <w:sz w:val="24"/>
        </w:rPr>
      </w:pPr>
      <w:r>
        <w:rPr>
          <w:rFonts w:cs="Arial" w:ascii="Book Antiqua" w:hAnsi="Book Antiqua"/>
          <w:b/>
          <w:bCs/>
          <w:sz w:val="24"/>
        </w:rPr>
      </w:r>
    </w:p>
    <w:p>
      <w:pPr>
        <w:pStyle w:val="Normal"/>
        <w:rPr>
          <w:rFonts w:ascii="TIMES NEW ROMAN CYR;Times New Roman" w:hAnsi="TIMES NEW ROMAN CYR;Times New Roman" w:cs="TIMES NEW ROMAN CYR;Times New Roman"/>
          <w:b/>
          <w:b/>
          <w:bCs/>
          <w:color w:val="000000"/>
          <w:sz w:val="24"/>
        </w:rPr>
      </w:pPr>
      <w:r>
        <w:rPr>
          <w:rFonts w:cs="TIMES NEW ROMAN CYR;Times New Roman" w:ascii="TIMES NEW ROMAN CYR;Times New Roman" w:hAnsi="TIMES NEW ROMAN CYR;Times New Roman"/>
          <w:b/>
          <w:bCs/>
          <w:color w:val="000000"/>
          <w:sz w:val="24"/>
        </w:rPr>
        <w:drawing>
          <wp:inline distT="0" distB="0" distL="0" distR="0">
            <wp:extent cx="3482340" cy="173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482340" cy="1735455"/>
                    </a:xfrm>
                    <a:prstGeom prst="rect">
                      <a:avLst/>
                    </a:prstGeom>
                  </pic:spPr>
                </pic:pic>
              </a:graphicData>
            </a:graphic>
          </wp:inline>
        </w:drawing>
      </w:r>
    </w:p>
    <w:p>
      <w:pPr>
        <w:pStyle w:val="Normal"/>
        <w:rPr>
          <w:rFonts w:ascii="TIMES NEW ROMAN CYR;Times New Roman" w:hAnsi="TIMES NEW ROMAN CYR;Times New Roman" w:cs="TIMES NEW ROMAN CYR;Times New Roman"/>
          <w:b/>
          <w:b/>
          <w:bCs/>
          <w:color w:val="000000"/>
          <w:sz w:val="24"/>
        </w:rPr>
      </w:pPr>
      <w:r>
        <w:rPr>
          <w:rFonts w:cs="TIMES NEW ROMAN CYR;Times New Roman" w:ascii="TIMES NEW ROMAN CYR;Times New Roman" w:hAnsi="TIMES NEW ROMAN CYR;Times New Roman"/>
          <w:b/>
          <w:bCs/>
          <w:color w:val="000000"/>
          <w:sz w:val="24"/>
        </w:rPr>
      </w:r>
    </w:p>
    <w:p>
      <w:pPr>
        <w:pStyle w:val="Normal"/>
        <w:rPr>
          <w:rFonts w:ascii="TIMES NEW ROMAN CYR;Times New Roman" w:hAnsi="TIMES NEW ROMAN CYR;Times New Roman" w:cs="TIMES NEW ROMAN CYR;Times New Roman"/>
          <w:b/>
          <w:b/>
          <w:bCs/>
          <w:color w:val="000000"/>
          <w:sz w:val="24"/>
        </w:rPr>
      </w:pPr>
      <w:r>
        <w:rPr>
          <w:rFonts w:cs="TIMES NEW ROMAN CYR;Times New Roman" w:ascii="TIMES NEW ROMAN CYR;Times New Roman" w:hAnsi="TIMES NEW ROMAN CYR;Times New Roman"/>
          <w:b/>
          <w:bCs/>
          <w:color w:val="000000"/>
          <w:sz w:val="24"/>
        </w:rPr>
        <w:drawing>
          <wp:inline distT="0" distB="0" distL="0" distR="0">
            <wp:extent cx="5424170" cy="468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24170" cy="4686300"/>
                    </a:xfrm>
                    <a:prstGeom prst="rect">
                      <a:avLst/>
                    </a:prstGeom>
                  </pic:spPr>
                </pic:pic>
              </a:graphicData>
            </a:graphic>
          </wp:inline>
        </w:drawing>
      </w:r>
    </w:p>
    <w:p>
      <w:pPr>
        <w:pStyle w:val="Normal"/>
        <w:rPr>
          <w:rFonts w:ascii="TIMES NEW ROMAN CYR;Times New Roman" w:hAnsi="TIMES NEW ROMAN CYR;Times New Roman" w:cs="TIMES NEW ROMAN CYR;Times New Roman"/>
          <w:b/>
          <w:b/>
          <w:bCs/>
          <w:color w:val="000000"/>
          <w:sz w:val="24"/>
        </w:rPr>
      </w:pPr>
      <w:r>
        <w:rPr>
          <w:rFonts w:cs="TIMES NEW ROMAN CYR;Times New Roman" w:ascii="TIMES NEW ROMAN CYR;Times New Roman" w:hAnsi="TIMES NEW ROMAN CYR;Times New Roman"/>
          <w:b/>
          <w:bCs/>
          <w:color w:val="000000"/>
          <w:sz w:val="24"/>
        </w:rPr>
      </w:r>
    </w:p>
    <w:p>
      <w:pPr>
        <w:pStyle w:val="Normal"/>
        <w:rPr>
          <w:rFonts w:ascii="TIMES NEW ROMAN CYR;Times New Roman" w:hAnsi="TIMES NEW ROMAN CYR;Times New Roman" w:cs="TIMES NEW ROMAN CYR;Times New Roman"/>
          <w:b/>
          <w:b/>
          <w:bCs/>
          <w:color w:val="000000"/>
          <w:sz w:val="24"/>
        </w:rPr>
      </w:pPr>
      <w:r>
        <w:rPr>
          <w:rFonts w:cs="TIMES NEW ROMAN CYR;Times New Roman" w:ascii="TIMES NEW ROMAN CYR;Times New Roman" w:hAnsi="TIMES NEW ROMAN CYR;Times New Roman"/>
          <w:b/>
          <w:bCs/>
          <w:color w:val="000000"/>
          <w:sz w:val="24"/>
        </w:rPr>
      </w:r>
    </w:p>
    <w:p>
      <w:pPr>
        <w:pStyle w:val="Normal"/>
        <w:rPr>
          <w:rFonts w:ascii="TIMES NEW ROMAN CYR;Times New Roman" w:hAnsi="TIMES NEW ROMAN CYR;Times New Roman" w:cs="TIMES NEW ROMAN CYR;Times New Roman"/>
          <w:b/>
          <w:b/>
          <w:bCs/>
          <w:color w:val="000000"/>
          <w:sz w:val="24"/>
        </w:rPr>
      </w:pPr>
      <w:r>
        <w:rPr>
          <w:rFonts w:cs="TIMES NEW ROMAN CYR;Times New Roman" w:ascii="TIMES NEW ROMAN CYR;Times New Roman" w:hAnsi="TIMES NEW ROMAN CYR;Times New Roman"/>
          <w:b/>
          <w:bCs/>
          <w:color w:val="000000"/>
          <w:sz w:val="24"/>
        </w:rPr>
      </w:r>
    </w:p>
    <w:p>
      <w:pPr>
        <w:pStyle w:val="Normal"/>
        <w:rPr/>
      </w:pPr>
      <w:r>
        <w:rPr>
          <w:rFonts w:cs="TIMES NEW ROMAN CYR;Times New Roman" w:ascii="TIMES NEW ROMAN CYR;Times New Roman" w:hAnsi="TIMES NEW ROMAN CYR;Times New Roman"/>
          <w:b/>
          <w:bCs/>
          <w:color w:val="000000"/>
          <w:sz w:val="24"/>
        </w:rPr>
        <w:t>Древняя история</w:t>
      </w:r>
      <w:r>
        <w:rPr>
          <w:b/>
          <w:bCs/>
          <w:color w:val="000000"/>
          <w:sz w:val="24"/>
        </w:rPr>
        <w:t xml:space="preserve">. </w:t>
      </w:r>
      <w:r>
        <w:rPr>
          <w:rFonts w:cs="TIMES NEW ROMAN CYR;Times New Roman" w:ascii="TIMES NEW ROMAN CYR;Times New Roman" w:hAnsi="TIMES NEW ROMAN CYR;Times New Roman"/>
          <w:color w:val="000000"/>
          <w:sz w:val="24"/>
        </w:rPr>
        <w:t xml:space="preserve">Римляне завоевали территорию современной Хорватии в 3–1 вв. до н.э. Для большей части территории, простиравшейся от среднего течения Дуная до Адриатического побережья на юг вплоть до северной части нынешней Албании, они использовали название Иллирик; территорию между Савой и Дунаем называли Паннонией, а территорию между Адриатическим морем и Савой – Далмацией.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Римская колонизация привела к частичной романизации древних жителей Иллирика – кельтов, которые поселились в Паннонии в 4 в. до н.э., греческих морских колонистов и иллирийцев Динарского нагорья, которые жили на этой территории в течение двух тысячелетий до римского завоевания. Римляне добывали полезные ископаемые в Далмации, осушали болота в Паннонии, разводили виноград в долине Дуная, совершенствовали методы ведения сельского хозяйства, построили дороги и мосты, основали города. </w:t>
      </w: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2540</wp:posOffset>
                </wp:positionV>
                <wp:extent cx="3453765" cy="2753995"/>
                <wp:effectExtent l="0" t="0" r="0" b="0"/>
                <wp:wrapSquare wrapText="bothSides"/>
                <wp:docPr id="3" name="Frame1"/>
                <a:graphic xmlns:a="http://schemas.openxmlformats.org/drawingml/2006/main">
                  <a:graphicData uri="http://schemas.microsoft.com/office/word/2010/wordprocessingShape">
                    <wps:wsp>
                      <wps:cNvSpPr txBox="1"/>
                      <wps:spPr>
                        <a:xfrm>
                          <a:off x="0" y="0"/>
                          <a:ext cx="3453765" cy="2753995"/>
                        </a:xfrm>
                        <a:prstGeom prst="rect"/>
                        <a:solidFill>
                          <a:srgbClr val="FFFFFF"/>
                        </a:solidFill>
                      </wps:spPr>
                      <wps:txbx>
                        <w:txbxContent>
                          <w:p>
                            <w:pPr>
                              <w:pStyle w:val="Normal"/>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drawing>
                                <wp:inline distT="0" distB="0" distL="0" distR="0">
                                  <wp:extent cx="3259455" cy="2651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3259455" cy="2651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95pt;height:216.85pt;mso-wrap-distance-left:9.05pt;mso-wrap-distance-right:9.05pt;mso-wrap-distance-top:0pt;mso-wrap-distance-bottom:0pt;margin-top:0.2pt;mso-position-vertical-relative:text;margin-left:-13.95pt;mso-position-horizontal-relative:text">
                <v:textbox inset="0.100694444444444in,0.0506944444444444in,0.100694444444444in,0.0506944444444444in">
                  <w:txbxContent>
                    <w:p>
                      <w:pPr>
                        <w:pStyle w:val="Normal"/>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drawing>
                          <wp:inline distT="0" distB="0" distL="0" distR="0">
                            <wp:extent cx="3259455" cy="2651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9" r="-8" b="-9"/>
                                    <a:stretch>
                                      <a:fillRect/>
                                    </a:stretch>
                                  </pic:blipFill>
                                  <pic:spPr bwMode="auto">
                                    <a:xfrm>
                                      <a:off x="0" y="0"/>
                                      <a:ext cx="3259455" cy="2651760"/>
                                    </a:xfrm>
                                    <a:prstGeom prst="rect">
                                      <a:avLst/>
                                    </a:prstGeom>
                                  </pic:spPr>
                                </pic:pic>
                              </a:graphicData>
                            </a:graphic>
                          </wp:inline>
                        </w:drawing>
                      </w:r>
                    </w:p>
                  </w:txbxContent>
                </v:textbox>
                <w10:wrap type="square"/>
              </v:rect>
            </w:pict>
          </mc:Fallback>
        </mc:AlternateConten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3–6 вв. волны варварских племен (гунны, остготы, вестготы, лангобарды, славяне, авары), привлекаемых богатствами римских провинций, вторглись на территорию современной Хорватии. Начальные этапы истории хорватских земель описаны в сочинении византийского императора Константина Багрянородного (правил в 945–959). </w:t>
      </w:r>
    </w:p>
    <w:p>
      <w:pPr>
        <w:pStyle w:val="Web"/>
        <w:rPr/>
      </w:pPr>
      <w:r>
        <w:rPr>
          <w:rFonts w:cs="TIMES NEW ROMAN CYR;Times New Roman" w:ascii="TIMES NEW ROMAN CYR;Times New Roman" w:hAnsi="TIMES NEW ROMAN CYR;Times New Roman"/>
          <w:b/>
          <w:bCs/>
          <w:color w:val="000000"/>
        </w:rPr>
        <w:t>Первое хорватское государство</w:t>
      </w:r>
      <w:r>
        <w:rPr>
          <w:b/>
          <w:bCs/>
          <w:color w:val="000000"/>
        </w:rPr>
        <w:t xml:space="preserve">. </w:t>
      </w:r>
      <w:r>
        <w:rPr>
          <w:rFonts w:cs="TIMES NEW ROMAN CYR;Times New Roman" w:ascii="TIMES NEW ROMAN CYR;Times New Roman" w:hAnsi="TIMES NEW ROMAN CYR;Times New Roman"/>
          <w:color w:val="000000"/>
        </w:rPr>
        <w:t xml:space="preserve">В 6–7 вв. славяне и авары разрушили многие города на западе Балканского п-ова. Во время царствования византийского императора Ираклия (правил в 610–641) две славянские группы хорватов и сербов заселили соответственно западные и центральные районы Балкан. Они создали новые племенные союзы, им удалось навязать свои названия племен поселенцам-славянам, которые осели здесь раньше, и вместе со своими предшественниками приступить к славянизации значительной части Паннонии и Далмации. Однако, когда в 800 франки завоевали Хорватию, Карл Великий признал хорватских князей («кнезей») своими вассалами и по договору с императором Византии в 812 назначил одного из них «кнезем» Прибрежной области (Далматинской Хорватии), а другого – «кнезем» области Сава (Посавской Хорватии).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819 князь Людевит Посавский поднял восстание (оно было разгромлено в 823), стремясь положить конец политике феодализации и христианизации, которую осуществляли франки. Выступившему на стороне франков Борну, князю Далматинской Хорватии, удалось в конце концов расширить свои владения до р.Сава, т.е. овладеть Паннонской Хорватией. Таким образом, после упадка империи Каролингов на Западе в 9 в. возникло первое объединенное хорватское государство.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Князь Томислав (правил в 910–928), назначенный проконсулом Византии в городах и на островах Далмации, в 925 провозгласил себя «королем Хорватии», и папа Римский признал его право на этот титул. В дальнейшем он был представителем династии Трпимировичей, правившей с 845 с перерывами до конца 11 в. Новое королевство процветало до 1000, когда Далмация попала под власть Венеции. Вскоре вся Хорватия оказалась под властью Византии.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Хорватия вновь добилась полной независимости при Петре Крешимире IV (правил в 1058–1074), который присоединил к Хорватии византийскую Далмацию, а также Славонию. В религиозной борьбе он отдавал предпочтение реформаторской линии, ослабляя влияние местных некатолических традиций. Его преемник, Димитр Звонимир (правил в 1074–1089), продолжил эту политику, но потерял поддержку многих хорватов, которые считали его зависимым от папства. Димитр получил королевскую корону непосредственно из Рима, но вражда между папой и императором Священной Римской империи не укрепила его позиций. После смерти Звонимира власть в Хорватии стремились установить более сильные державы – Византия, Венгрия, Венеция, папство и норманны из Южной Италии. </w:t>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411480</wp:posOffset>
                </wp:positionV>
                <wp:extent cx="3449955" cy="2675255"/>
                <wp:effectExtent l="0" t="0" r="0" b="0"/>
                <wp:wrapSquare wrapText="bothSides"/>
                <wp:docPr id="6" name="Frame2"/>
                <a:graphic xmlns:a="http://schemas.openxmlformats.org/drawingml/2006/main">
                  <a:graphicData uri="http://schemas.microsoft.com/office/word/2010/wordprocessingShape">
                    <wps:wsp>
                      <wps:cNvSpPr txBox="1"/>
                      <wps:spPr>
                        <a:xfrm>
                          <a:off x="0" y="0"/>
                          <a:ext cx="3449955" cy="2675255"/>
                        </a:xfrm>
                        <a:prstGeom prst="rect"/>
                        <a:solidFill>
                          <a:srgbClr val="FFFFFF">
                            <a:alpha val="0"/>
                          </a:srgbClr>
                        </a:solidFill>
                      </wps:spPr>
                      <wps:txbx>
                        <w:txbxContent>
                          <w:p>
                            <w:pPr>
                              <w:pStyle w:val="Normal"/>
                              <w:rPr/>
                            </w:pPr>
                            <w:r>
                              <w:rPr/>
                              <w:drawing>
                                <wp:inline distT="0" distB="0" distL="0" distR="0">
                                  <wp:extent cx="3259455" cy="2571750"/>
                                  <wp:effectExtent l="0" t="0" r="0" b="0"/>
                                  <wp:docPr id="7" name="PH03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03289" descr=""/>
                                          <pic:cNvPicPr>
                                            <a:picLocks noChangeAspect="1" noChangeArrowheads="1"/>
                                          </pic:cNvPicPr>
                                        </pic:nvPicPr>
                                        <pic:blipFill>
                                          <a:blip r:embed="rId6"/>
                                          <a:srcRect l="-7" t="-9" r="-7" b="-9"/>
                                          <a:stretch>
                                            <a:fillRect/>
                                          </a:stretch>
                                        </pic:blipFill>
                                        <pic:spPr bwMode="auto">
                                          <a:xfrm>
                                            <a:off x="0" y="0"/>
                                            <a:ext cx="3259455"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65pt;height:210.65pt;mso-wrap-distance-left:9.05pt;mso-wrap-distance-right:9.05pt;mso-wrap-distance-top:0pt;mso-wrap-distance-bottom:0pt;margin-top:-32.4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3259455" cy="2571750"/>
                            <wp:effectExtent l="0" t="0" r="0" b="0"/>
                            <wp:docPr id="8" name="PH03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H03289" descr=""/>
                                    <pic:cNvPicPr>
                                      <a:picLocks noChangeAspect="1" noChangeArrowheads="1"/>
                                    </pic:cNvPicPr>
                                  </pic:nvPicPr>
                                  <pic:blipFill>
                                    <a:blip r:embed="rId7"/>
                                    <a:srcRect l="-7" t="-9" r="-7" b="-9"/>
                                    <a:stretch>
                                      <a:fillRect/>
                                    </a:stretch>
                                  </pic:blipFill>
                                  <pic:spPr bwMode="auto">
                                    <a:xfrm>
                                      <a:off x="0" y="0"/>
                                      <a:ext cx="3259455" cy="2571750"/>
                                    </a:xfrm>
                                    <a:prstGeom prst="rect">
                                      <a:avLst/>
                                    </a:prstGeom>
                                  </pic:spPr>
                                </pic:pic>
                              </a:graphicData>
                            </a:graphic>
                          </wp:inline>
                        </w:drawing>
                      </w:r>
                    </w:p>
                  </w:txbxContent>
                </v:textbox>
                <w10:wrap type="square"/>
              </v:rect>
            </w:pict>
          </mc:Fallback>
        </mc:AlternateContent>
      </w:r>
    </w:p>
    <w:p>
      <w:pPr>
        <w:pStyle w:val="Web"/>
        <w:rPr/>
      </w:pPr>
      <w:r>
        <w:rPr>
          <w:rFonts w:cs="TIMES NEW ROMAN CYR;Times New Roman" w:ascii="TIMES NEW ROMAN CYR;Times New Roman" w:hAnsi="TIMES NEW ROMAN CYR;Times New Roman"/>
          <w:b/>
          <w:bCs/>
          <w:color w:val="000000"/>
        </w:rPr>
        <w:t>Венгерская эпоха</w:t>
      </w:r>
      <w:r>
        <w:rPr>
          <w:b/>
          <w:bCs/>
          <w:color w:val="000000"/>
        </w:rPr>
        <w:t xml:space="preserve">. </w:t>
      </w:r>
      <w:r>
        <w:rPr>
          <w:rFonts w:cs="TIMES NEW ROMAN CYR;Times New Roman" w:ascii="TIMES NEW ROMAN CYR;Times New Roman" w:hAnsi="TIMES NEW ROMAN CYR;Times New Roman"/>
          <w:color w:val="000000"/>
        </w:rPr>
        <w:t>Династическая борьба между главными хорватскими родами ослабляла Хорватию, и в результате король Кальман (Книжник) из венгерской династии Арпадов (правила с 889 по 1301) отвоевал Далмацию у Венеции и установил свою власть в пользовавшемся правами автономии Королевстве Хорватии, Славонии и Далмации. Это королевство сначала управлялось престолонаследником с титулом герцога, а затем представителем местной знати, который носил титул бана – наместника короля и главы вооруженных сил. Пытаясь предотвратить восстание, племенные вожди (жупаны)</w:t>
      </w:r>
      <w:r>
        <w:rPr>
          <w:i/>
          <w:iCs/>
          <w:color w:val="000000"/>
        </w:rPr>
        <w:t xml:space="preserve"> </w:t>
      </w:r>
      <w:r>
        <w:rPr>
          <w:rFonts w:cs="TIMES NEW ROMAN CYR;Times New Roman" w:ascii="TIMES NEW ROMAN CYR;Times New Roman" w:hAnsi="TIMES NEW ROMAN CYR;Times New Roman"/>
          <w:color w:val="000000"/>
        </w:rPr>
        <w:t xml:space="preserve">Малой Хорватии (территории между Далмацией и Славонией) в 1102 заключили соглашение с Кальманом. Последий санкционировал образование личной унии между королевствами Венгрия и Хорватия под властью правителя Венгрии, освободил хорватскую аристократию от уплаты налогов и гарантировал неприкосновенность ее собственности.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енгерско-хорватская уния (Pacta Conventa) нанесла смертельный удар хорватской племенной системе государственного устройства. В Хорватии получили развитие лесное хозяйство и добыча полезных ископаемых, в ряде районов была введена трехпольная система земледелия, монеты как средство обмена стали вытеснять меха и шкуры, были созданы благоприятные возможности для развития внешней торговли. </w:t>
      </w:r>
    </w:p>
    <w:p>
      <w:pPr>
        <w:pStyle w:val="Web"/>
        <w:rPr/>
      </w:pPr>
      <w:r>
        <w:rPr>
          <w:rFonts w:cs="TIMES NEW ROMAN CYR;Times New Roman" w:ascii="TIMES NEW ROMAN CYR;Times New Roman" w:hAnsi="TIMES NEW ROMAN CYR;Times New Roman"/>
          <w:color w:val="000000"/>
        </w:rPr>
        <w:t xml:space="preserve">С 13 в. укрепили свою власть крупные феодалы-землевладельцы, приобретавшие большие поместья в Хорватии и особенно в Славонии. Мелкое дворянство, свободные крестьяне и горожане в ходе восстания 1222 вынудили венгерского короля Андрея (Эндре) II (правил в 1205–1235) издать «Золотую </w:t>
      </w:r>
      <w:r>
        <w:rPr>
          <w:rFonts w:cs="TIMES NEW ROMAN CYR;Times New Roman" w:ascii="TIMES NEW ROMAN CYR;Times New Roman" w:hAnsi="TIMES NEW ROMAN CYR;Times New Roman"/>
          <w:color w:val="000000"/>
        </w:rPr>
        <w:t xml:space="preserve">буллу», ограничивавшую королевские полномочия и признававшую права мелкопоместного дворянства. В 1241–1242 в ходе монгольского нашествия были разорены Паннония и Далмация. Их экономическое возрождение связывается с именем венгерского короля Белы IV (правил в 1235–1270), который приглашал иностранных ремесленников и купцов, расширил привилегии для многих городских общин. В этот период в северной части Хорватии возникли многие города с магдебургским правом. Крупнейшим из них был Градец (основан в 1242; после слияния в 19 в. с Каптолом, основанным в 1094, образовал современный Загреб). Когда в 1301 умер последний король из венгерской династии Арпадов, развернулась династическая борьба, завершившаяся победой Анжуйской династии, правившей в Венгрии в 1308–1389, а в Хорватии в 1301–1382. Начиная с 1301 монархия формально была выборной, и на трон восходили не только представители Анжуйского дома, но и династии Люксембургов, польско-литовских Ягеллонов, а также местные короли.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2439670" cy="3479165"/>
                <wp:effectExtent l="0" t="0" r="0" b="0"/>
                <wp:wrapSquare wrapText="bothSides"/>
                <wp:docPr id="9" name="Frame3"/>
                <a:graphic xmlns:a="http://schemas.openxmlformats.org/drawingml/2006/main">
                  <a:graphicData uri="http://schemas.microsoft.com/office/word/2010/wordprocessingShape">
                    <wps:wsp>
                      <wps:cNvSpPr txBox="1"/>
                      <wps:spPr>
                        <a:xfrm>
                          <a:off x="0" y="0"/>
                          <a:ext cx="2439670" cy="3479165"/>
                        </a:xfrm>
                        <a:prstGeom prst="rect"/>
                        <a:solidFill>
                          <a:srgbClr val="FFFFFF"/>
                        </a:solidFill>
                        <a:ln w="9525">
                          <a:solidFill>
                            <a:srgbClr val="000000"/>
                          </a:solidFill>
                        </a:ln>
                      </wps:spPr>
                      <wps:txbx>
                        <w:txbxContent>
                          <w:p>
                            <w:pPr>
                              <w:pStyle w:val="Normal"/>
                              <w:rPr/>
                            </w:pPr>
                            <w:r>
                              <w:rPr/>
                              <w:drawing>
                                <wp:inline distT="0" distB="0" distL="0" distR="0">
                                  <wp:extent cx="2237105" cy="3368040"/>
                                  <wp:effectExtent l="0" t="0" r="0" b="0"/>
                                  <wp:docPr id="10" name="PH03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H03291" descr=""/>
                                          <pic:cNvPicPr>
                                            <a:picLocks noChangeAspect="1" noChangeArrowheads="1"/>
                                          </pic:cNvPicPr>
                                        </pic:nvPicPr>
                                        <pic:blipFill>
                                          <a:blip r:embed="rId8"/>
                                          <a:srcRect l="-14" t="-9" r="-14" b="-9"/>
                                          <a:stretch>
                                            <a:fillRect/>
                                          </a:stretch>
                                        </pic:blipFill>
                                        <pic:spPr bwMode="auto">
                                          <a:xfrm>
                                            <a:off x="0" y="0"/>
                                            <a:ext cx="2237105" cy="3368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2.1pt;height:273.9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2237105" cy="3368040"/>
                            <wp:effectExtent l="0" t="0" r="0" b="0"/>
                            <wp:docPr id="11" name="PH03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H03291" descr=""/>
                                    <pic:cNvPicPr>
                                      <a:picLocks noChangeAspect="1" noChangeArrowheads="1"/>
                                    </pic:cNvPicPr>
                                  </pic:nvPicPr>
                                  <pic:blipFill>
                                    <a:blip r:embed="rId9"/>
                                    <a:srcRect l="-14" t="-9" r="-14" b="-9"/>
                                    <a:stretch>
                                      <a:fillRect/>
                                    </a:stretch>
                                  </pic:blipFill>
                                  <pic:spPr bwMode="auto">
                                    <a:xfrm>
                                      <a:off x="0" y="0"/>
                                      <a:ext cx="2237105" cy="3368040"/>
                                    </a:xfrm>
                                    <a:prstGeom prst="rect">
                                      <a:avLst/>
                                    </a:prstGeom>
                                  </pic:spPr>
                                </pic:pic>
                              </a:graphicData>
                            </a:graphic>
                          </wp:inline>
                        </w:drawing>
                      </w:r>
                    </w:p>
                  </w:txbxContent>
                </v:textbox>
                <w10:wrap type="square"/>
              </v:rect>
            </w:pict>
          </mc:Fallback>
        </mc:AlternateContent>
      </w:r>
    </w:p>
    <w:p>
      <w:pPr>
        <w:pStyle w:val="Web"/>
        <w:rPr/>
      </w:pPr>
      <w:r>
        <w:rPr>
          <w:rFonts w:cs="TIMES NEW ROMAN CYR;Times New Roman" w:ascii="TIMES NEW ROMAN CYR;Times New Roman" w:hAnsi="TIMES NEW ROMAN CYR;Times New Roman"/>
          <w:color w:val="000000"/>
        </w:rPr>
        <w:t xml:space="preserve">В течение этого периода хорватские князья фактически не считались с королевской властью. Король не учреждал административных органов, не собирал налогов и не дарил поместий в Хорватии. Эти полномочия были закреплены за баном и хорватским дворянским собранием – сабором (парламентом). Некоторые магнаты, например князья Брибир в 13–14 вв., сделали титул бана наследственным. В то же время правление Людовика (1342–1382, в венгерской историографии Лайоша </w:t>
      </w:r>
      <w:r>
        <w:rPr>
          <w:color w:val="000000"/>
        </w:rPr>
        <w:t>I</w:t>
      </w:r>
      <w:r>
        <w:rPr>
          <w:rFonts w:cs="TIMES NEW ROMAN CYR;Times New Roman" w:ascii="TIMES NEW ROMAN CYR;Times New Roman" w:hAnsi="TIMES NEW ROMAN CYR;Times New Roman"/>
          <w:color w:val="000000"/>
        </w:rPr>
        <w:t xml:space="preserve"> Великого) ознаменовалось расширением территории Королевства Хорватии, Славонии и Далмации за счет приращения земель Далмации и присоединения Дубровника – крупнейшего экономического и культурного центра. В 1351 была подтверждена и дополнена «Золотая булла», наделявшая местных правителей законодательными функциями. В длительный период правления Сигизмунда (Жигмонда) Люксембургского (1387–1437) Хорватию потрясали мятежи и насилие.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начале 15 в. Венеция приобрела далматинские города, а с середины века регулярные набеги на территорию Хорватии совершали турки-османы. В 1456 они стояли под стенами Загреба, а в 1493 хорватские дворяне потерпели поражение на плато Крбава в западной Хорватии. Попытки хорватов получить поддержку от европейских держав не имели успеха. </w:t>
      </w:r>
    </w:p>
    <w:p>
      <w:pPr>
        <w:pStyle w:val="Web"/>
        <w:rPr/>
      </w:pPr>
      <w:r>
        <w:rPr>
          <w:rFonts w:cs="TIMES NEW ROMAN CYR;Times New Roman" w:ascii="TIMES NEW ROMAN CYR;Times New Roman" w:hAnsi="TIMES NEW ROMAN CYR;Times New Roman"/>
          <w:color w:val="000000"/>
        </w:rPr>
        <w:t xml:space="preserve">29 августа 1526 турки разгромили венгерско-хорватские войска при Мохаче и оккупировали значительную часть Венгрии и Хорватии. В надежде на то, что Габсбурги окажут помощь в борьбе против турок, королем Чехии, Хорватии и Венгрии в 1526 был избран Фердинанд I Габсбург (император Священной </w:t>
      </w:r>
      <w:r>
        <w:rPr>
          <w:rFonts w:cs="TIMES NEW ROMAN CYR;Times New Roman" w:ascii="TIMES NEW ROMAN CYR;Times New Roman" w:hAnsi="TIMES NEW ROMAN CYR;Times New Roman"/>
          <w:color w:val="000000"/>
        </w:rPr>
        <w:t>Римской империи с 1556 по 1564). Однако на большей части Венгрии и в Славонии, оккупированных турками, венгерское дворянство провозгласило королем Яноша Запольяи (1487–1540), который в 1526 заключил компромиссное соглашение с турками и получил их поддержку. Таким образом, эти территории попали в вассальную зависимость от Османской империи. К венгерско-хорватскому поражению добавилась война между приверженцами этих правителей</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4034155" cy="2743835"/>
                <wp:effectExtent l="0" t="0" r="0" b="0"/>
                <wp:wrapSquare wrapText="bothSides"/>
                <wp:docPr id="12" name="Frame4"/>
                <a:graphic xmlns:a="http://schemas.openxmlformats.org/drawingml/2006/main">
                  <a:graphicData uri="http://schemas.microsoft.com/office/word/2010/wordprocessingShape">
                    <wps:wsp>
                      <wps:cNvSpPr txBox="1"/>
                      <wps:spPr>
                        <a:xfrm>
                          <a:off x="0" y="0"/>
                          <a:ext cx="4034155" cy="2743835"/>
                        </a:xfrm>
                        <a:prstGeom prst="rect"/>
                        <a:solidFill>
                          <a:srgbClr val="FFFFFF"/>
                        </a:solidFill>
                        <a:ln w="9525">
                          <a:solidFill>
                            <a:srgbClr val="000000"/>
                          </a:solidFill>
                        </a:ln>
                      </wps:spPr>
                      <wps:txbx>
                        <w:txbxContent>
                          <w:p>
                            <w:pPr>
                              <w:pStyle w:val="Normal"/>
                              <w:rPr/>
                            </w:pPr>
                            <w:r>
                              <w:rPr/>
                              <w:drawing>
                                <wp:inline distT="0" distB="0" distL="0" distR="0">
                                  <wp:extent cx="3835400" cy="2632075"/>
                                  <wp:effectExtent l="0" t="0" r="0" b="0"/>
                                  <wp:docPr id="13" name="PH03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H03293" descr=""/>
                                          <pic:cNvPicPr>
                                            <a:picLocks noChangeAspect="1" noChangeArrowheads="1"/>
                                          </pic:cNvPicPr>
                                        </pic:nvPicPr>
                                        <pic:blipFill>
                                          <a:blip r:embed="rId10"/>
                                          <a:srcRect l="-6" t="-9" r="-6" b="-9"/>
                                          <a:stretch>
                                            <a:fillRect/>
                                          </a:stretch>
                                        </pic:blipFill>
                                        <pic:spPr bwMode="auto">
                                          <a:xfrm>
                                            <a:off x="0" y="0"/>
                                            <a:ext cx="3835400" cy="2632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7.65pt;height:216.0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3835400" cy="2632075"/>
                            <wp:effectExtent l="0" t="0" r="0" b="0"/>
                            <wp:docPr id="14" name="PH03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H03293" descr=""/>
                                    <pic:cNvPicPr>
                                      <a:picLocks noChangeAspect="1" noChangeArrowheads="1"/>
                                    </pic:cNvPicPr>
                                  </pic:nvPicPr>
                                  <pic:blipFill>
                                    <a:blip r:embed="rId11"/>
                                    <a:srcRect l="-6" t="-9" r="-6" b="-9"/>
                                    <a:stretch>
                                      <a:fillRect/>
                                    </a:stretch>
                                  </pic:blipFill>
                                  <pic:spPr bwMode="auto">
                                    <a:xfrm>
                                      <a:off x="0" y="0"/>
                                      <a:ext cx="3835400" cy="2632075"/>
                                    </a:xfrm>
                                    <a:prstGeom prst="rect">
                                      <a:avLst/>
                                    </a:prstGeom>
                                  </pic:spPr>
                                </pic:pic>
                              </a:graphicData>
                            </a:graphic>
                          </wp:inline>
                        </w:drawing>
                      </w:r>
                    </w:p>
                  </w:txbxContent>
                </v:textbox>
                <w10:wrap type="square"/>
              </v:rect>
            </w:pict>
          </mc:Fallback>
        </mc:AlternateContent>
      </w:r>
    </w:p>
    <w:p>
      <w:pPr>
        <w:pStyle w:val="Normal"/>
        <w:rPr/>
      </w:pPr>
      <w:r>
        <w:rPr>
          <w:rFonts w:cs="TIMES NEW ROMAN CYR;Times New Roman" w:ascii="TIMES NEW ROMAN CYR;Times New Roman" w:hAnsi="TIMES NEW ROMAN CYR;Times New Roman"/>
          <w:b/>
          <w:bCs/>
          <w:color w:val="000000"/>
          <w:sz w:val="24"/>
        </w:rPr>
        <w:t>Эпоха Габсбургов</w:t>
      </w:r>
      <w:r>
        <w:rPr>
          <w:b/>
          <w:bCs/>
          <w:color w:val="000000"/>
          <w:sz w:val="24"/>
        </w:rPr>
        <w:t xml:space="preserve">. </w:t>
      </w:r>
      <w:r>
        <w:rPr>
          <w:rFonts w:cs="TIMES NEW ROMAN CYR;Times New Roman" w:ascii="TIMES NEW ROMAN CYR;Times New Roman" w:hAnsi="TIMES NEW ROMAN CYR;Times New Roman"/>
          <w:color w:val="000000"/>
          <w:sz w:val="24"/>
        </w:rPr>
        <w:t xml:space="preserve">Турецкая экспансия продолжалась вплоть до 1560-х годов. В течение этого периода процветал лишь один хорватскоязычный район – свободная республика Дубровник. Он платил дань туркам и извлекал выгоду из удобного географического положения в торговле на Балканах. Положение хорватов под властью Венеции, Османской империи и Габсбургов было тяжелым: турецкие завоевания спровоцировали обширные миграции и привели к внутреннему хаосу; многие хорваты бежали из районов своего проживания, другие были насильно депортированы или проданы османскими завоевателями в рабство. В результате «Долгой войны» между Австрией и Турцией (1593–1606) к Габсбургам отошла незначительная часть хорватских земель. В 1630-е годы была сформирована так называемая Военная граница – область, не подлежащая прямому правлению бана и сабора, а непосредственно подчиняющаяся австрийским властям. В ней в основном поселялись православные беженцы с османских территорий, пользовавшихся правами автономного правления.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Новая история Хорватии началась во второй половине 17 в., когда абсолютизм и централизм австрийского императора Леопольда I (1657–1705) взяли верх над феодальной политикой, проводившейся княжескими родами Зринских (бывших Брибирских) и Франкопанов, стремившихся проводить антигабсбургскую политику. В ходе австро-турецкой войны 1683–1699 австрийские войска вошли в Славонию и в 1688 отвоевали хорватскую территорию до р.Сава. Крайна же в 1690 стала местом «Великого переселения» сербов во главе с православным патриархом.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Для упрочения своей политической победы государство Габсбургов в 1715 отменило внутренние таможни; в 1717 ликвидировало монополию Венеции на судоходство по Адриатике; в 1718 добилось соглашения с турками, в соответствии с которым австрийским судам было разрешено плавать по Дунаю и Саве; в 1719 создало свободные порты в Триесте и Риеке (Фиуме); постепенно реконструировало старые дороги; построило новые дороги, соединившие внутренние районы с Адриатическим побережьем; открыло плавание небольших судов по рекам Сава и Купа.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1715–1790 происходило формирование внутреннего рынка Габсбургской монархии, заселение немецкими колонистами Славонии, замена местных высших офицеров в военных приграничных районах немцами. Политика германизации вызывала сильное сопротивление хорватов.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18465</wp:posOffset>
                </wp:positionV>
                <wp:extent cx="3691255" cy="2360295"/>
                <wp:effectExtent l="0" t="0" r="0" b="0"/>
                <wp:wrapSquare wrapText="bothSides"/>
                <wp:docPr id="15" name="Frame5"/>
                <a:graphic xmlns:a="http://schemas.openxmlformats.org/drawingml/2006/main">
                  <a:graphicData uri="http://schemas.microsoft.com/office/word/2010/wordprocessingShape">
                    <wps:wsp>
                      <wps:cNvSpPr txBox="1"/>
                      <wps:spPr>
                        <a:xfrm>
                          <a:off x="0" y="0"/>
                          <a:ext cx="3691255" cy="2360295"/>
                        </a:xfrm>
                        <a:prstGeom prst="rect"/>
                        <a:solidFill>
                          <a:srgbClr val="FFFFFF"/>
                        </a:solidFill>
                        <a:ln w="9525">
                          <a:solidFill>
                            <a:srgbClr val="000000"/>
                          </a:solidFill>
                        </a:ln>
                      </wps:spPr>
                      <wps:txbx>
                        <w:txbxContent>
                          <w:p>
                            <w:pPr>
                              <w:pStyle w:val="Normal"/>
                              <w:rPr/>
                            </w:pPr>
                            <w:r>
                              <w:rPr/>
                              <w:drawing>
                                <wp:inline distT="0" distB="0" distL="0" distR="0">
                                  <wp:extent cx="3490595" cy="2251710"/>
                                  <wp:effectExtent l="0" t="0" r="0" b="0"/>
                                  <wp:docPr id="16" name="PH03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H03294" descr=""/>
                                          <pic:cNvPicPr>
                                            <a:picLocks noChangeAspect="1" noChangeArrowheads="1"/>
                                          </pic:cNvPicPr>
                                        </pic:nvPicPr>
                                        <pic:blipFill>
                                          <a:blip r:embed="rId12"/>
                                          <a:srcRect l="-6" t="-9" r="-6" b="-9"/>
                                          <a:stretch>
                                            <a:fillRect/>
                                          </a:stretch>
                                        </pic:blipFill>
                                        <pic:spPr bwMode="auto">
                                          <a:xfrm>
                                            <a:off x="0" y="0"/>
                                            <a:ext cx="3490595" cy="22517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0.65pt;height:185.85pt;mso-wrap-distance-left:9.05pt;mso-wrap-distance-right:9.05pt;mso-wrap-distance-top:0pt;mso-wrap-distance-bottom:0pt;margin-top:-32.95pt;mso-position-vertical-relative:text;margin-left:-0.35pt;mso-position-horizontal-relative:text">
                <v:textbox>
                  <w:txbxContent>
                    <w:p>
                      <w:pPr>
                        <w:pStyle w:val="Normal"/>
                        <w:rPr/>
                      </w:pPr>
                      <w:r>
                        <w:rPr/>
                        <w:drawing>
                          <wp:inline distT="0" distB="0" distL="0" distR="0">
                            <wp:extent cx="3490595" cy="2251710"/>
                            <wp:effectExtent l="0" t="0" r="0" b="0"/>
                            <wp:docPr id="17" name="PH03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H03294" descr=""/>
                                    <pic:cNvPicPr>
                                      <a:picLocks noChangeAspect="1" noChangeArrowheads="1"/>
                                    </pic:cNvPicPr>
                                  </pic:nvPicPr>
                                  <pic:blipFill>
                                    <a:blip r:embed="rId13"/>
                                    <a:srcRect l="-6" t="-9" r="-6" b="-9"/>
                                    <a:stretch>
                                      <a:fillRect/>
                                    </a:stretch>
                                  </pic:blipFill>
                                  <pic:spPr bwMode="auto">
                                    <a:xfrm>
                                      <a:off x="0" y="0"/>
                                      <a:ext cx="3490595" cy="2251710"/>
                                    </a:xfrm>
                                    <a:prstGeom prst="rect">
                                      <a:avLst/>
                                    </a:prstGeom>
                                  </pic:spPr>
                                </pic:pic>
                              </a:graphicData>
                            </a:graphic>
                          </wp:inline>
                        </w:drawing>
                      </w:r>
                    </w:p>
                  </w:txbxContent>
                </v:textbox>
                <w10:wrap type="square"/>
              </v:rect>
            </w:pict>
          </mc:Fallback>
        </mc:AlternateContent>
      </w:r>
    </w:p>
    <w:p>
      <w:pPr>
        <w:pStyle w:val="Web"/>
        <w:rPr/>
      </w:pPr>
      <w:r>
        <w:rPr>
          <w:rFonts w:cs="TIMES NEW ROMAN CYR;Times New Roman" w:ascii="TIMES NEW ROMAN CYR;Times New Roman" w:hAnsi="TIMES NEW ROMAN CYR;Times New Roman"/>
          <w:i/>
          <w:iCs/>
          <w:color w:val="000000"/>
        </w:rPr>
        <w:t xml:space="preserve">Иллирийское движение. </w:t>
      </w:r>
      <w:r>
        <w:rPr>
          <w:rFonts w:cs="TIMES NEW ROMAN CYR;Times New Roman" w:ascii="TIMES NEW ROMAN CYR;Times New Roman" w:hAnsi="TIMES NEW ROMAN CYR;Times New Roman"/>
          <w:color w:val="000000"/>
        </w:rPr>
        <w:t xml:space="preserve">Венгры также сопротивлялись германизации. При этом возникла другая крайность – мадьярский национализм, который стал представлять угрозу не только для Австрийской империи, но и для хорватов. В 1790 хорватское дворянство признало административно-политическую зависимость Хорватии от Венгрии, в следующем году на хорватском саборе было принято решение о факультативном изучении венгерского языка в хорватских школах. В 1827 он стал обязательным языком для школьного обучения в Хорватии.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Новое поколение хорватских лидеров, среди которых выделялся Людевит Гай, полагало, что противостоять мадьяризации можно, только опираясь на собственную национальную идею, несмотря на то, что венгры могли подавить оппозиционное движение, практически целиком сосредоточивавшееся в политическом центре Хорватии – Загребе. Чтобы заручиться общественным доверием, оппозиционерам необходимо было вовлечь в свое движение других южных славян, в первую очередь сербов и словенцев. Гай и его последователи считали, что единства хорватов и южных славян можно достичь под нейтральным от национальных ограничений лозунгом; они назвали себя «иллирийцами», ошибочно полагая, что древние иллирийцы были общими предками всех южных славян. Однако ему не удалось привлечь на свою сторону ни сербов, ни словенцев. Иллирийцы смогли объединить на основе новой унификации языка только хорватов.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Будучи по своим политическим взглядам в основном либералами, при подавлении национально-освободительной революции 1848–1849 в Венгрии иллирийцы встали на сторону Австрии, надеясь, что Габсбурги разрешат им вновь объединить все хорватские земли. Предводитель иллирийской аристократии бан Йосип Елачич (1801–1859), ставший в 1848 генералом австрийской армии и главнокомандующим войсками Хорватии и Военной границы – территории, пограничной с Турцией, подавил октябрьское восстание в Вене, а затем революцию в Венгрии. В 1851 был распущен Сабор Хорватии, и управление страной перешло в руки имперских чиновников. Правда, Хорватия обрела независимость от Венгрии и получила право на употребление хорватского языка в учреждениях и школах. </w:t>
      </w:r>
    </w:p>
    <w:p>
      <w:pPr>
        <w:pStyle w:val="Web"/>
        <w:rPr/>
      </w:pPr>
      <w:r>
        <w:rPr>
          <w:rFonts w:cs="TIMES NEW ROMAN CYR;Times New Roman" w:ascii="TIMES NEW ROMAN CYR;Times New Roman" w:hAnsi="TIMES NEW ROMAN CYR;Times New Roman"/>
          <w:i/>
          <w:iCs/>
          <w:color w:val="000000"/>
        </w:rPr>
        <w:t>Новое государство и общество</w:t>
      </w:r>
      <w:r>
        <w:rPr>
          <w:i/>
          <w:iCs/>
          <w:color w:val="000000"/>
        </w:rPr>
        <w:t>.</w:t>
      </w:r>
      <w:r>
        <w:rPr>
          <w:rFonts w:cs="TIMES NEW ROMAN CYR;Times New Roman" w:ascii="TIMES NEW ROMAN CYR;Times New Roman" w:hAnsi="TIMES NEW ROMAN CYR;Times New Roman"/>
          <w:i/>
          <w:iCs/>
          <w:color w:val="000000"/>
        </w:rPr>
        <w:t xml:space="preserve"> </w:t>
      </w:r>
      <w:r>
        <w:rPr>
          <w:rFonts w:cs="TIMES NEW ROMAN CYR;Times New Roman" w:ascii="TIMES NEW ROMAN CYR;Times New Roman" w:hAnsi="TIMES NEW ROMAN CYR;Times New Roman"/>
          <w:color w:val="000000"/>
        </w:rPr>
        <w:t xml:space="preserve">Несмотря на абсолютистский режим и послереволюционную реакцию, в 1850-е годы были приняты некоторые законы, направленные на ослабление власти класса феодалов: в 1853 – патент о ликвидации (за выкуп) феодальной зависимости крестьян, в 1857 – об отделении крестьянских земель от помещичьих. Допускалось, чтобы хорватские баны и другие высшие чиновники были не только родовитыми аристократами, но и «пучанами» – людьми из народа, выходцами из буржуазии. Была подорвана экономическая мощь аристократии. Банкиры Вены и Будапешта скупили многие поместья феодалов-землевладельцев и перепродавали их небольшими участками буржуа и зажиточным крестьянам. В то же время резко обострился крестьянский вопрос, а последующее обезземеливание привело к миграции хорватов в города и эмиграции за границу, в первую очередь в Америку.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реобразование хорватского общества сопровождалось реорганизацией Габсбургской империи. После поражения Австрии в войне с Пруссией в 1866 Вена подчинилась венгерскому нажиму и пошла на компромиссное австро-венгерское соглашение 1867, в соответствии с которым империя преобразовывалась в двуединую монархию – Австро-Венгрию. При этом Хорватия и Славония были включены в состав Королевства венгерского, а Далмация и Истрия – в состав Австрийской империи. По хорватско-венгерскому соглашению 1868, Хорватия и Славония стали автономным образованием в личной унии с Венгрией, которая установила особый режим управления над адриатическим портом Риека. Автономия Хорватии и Словении была чисто номинальной, так как в финансовом отношении они зависели от Будапешта. В 1878 Австро-Венгрия оккупировала османскую провинцию Боснию и Герцеговину и установила там совместное австро-венгерское управление. В 1881 пограничная с Турцией область Австрийской империи – Военная граница, в которой проживало много хорватов, была упразднена и присоединена к Хорватии.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ромышленная революция в Хорватии началась приблизительно в 1840, но главные плоды ее достались поселившимся в Хорватии немцам, венграм и только весьма незначительному числу сербов и хорватов. Образованные хорваты часто должны были служить мелкими чиновниками в менее развитой Боснии и Герцеговине; необразованные же хорваты вынуждены были эмигрировать за океан. Таким образом, доля хорватов и сербов в Хорватии сократилась с 98,5% от всей численности населения в 1840 до 87,9% в 1890; в это же время численность немцев возросла с 13 226 до 117 493 человек, а венгров – с 5151 до 68 794.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реимущества товарного производства и рыночной экономики побудили многих крестьян оторваться от традиционной большой семьи («задруги»). Некоторые крестьяне извлекли выгоду, выйдя из задруги, но значительно большее их число стало еще беднее. Последствием мирового кризиса сельского хозяйства 1880–1890-х годов стала эмиграция за океан нескольких сотен тысяч хорватов, главным образом крестьян, в первой четверти 20 в.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Аграрный и экономический кризис спровоцировал в 1883 гражданские беспорядки и крестьянские волнения. Для восстановления порядка венгерское правительство назначило баном Хорватии К.Куэна-Хедервари, крупного венгерского землевладельца, который в 1883–1903 активно проводил политику мадьяризации. Хорватская оппозиция объединилась с национал-радикальной буржуазно-демократической партией, которую возглавлял Анте Старчевич (1823–1896). Поскольку Куэн-Хедервари полагался главным образом на сербское меньшинство, партия Старчевича постепенно превратилась в антисербскую. Крыло этой партии, возглавлявшееся Иосипом Франком («франковцы»), со временем отказалось от противостояния с Веной, но сохранило антисербскую позицию</w:t>
      </w:r>
    </w:p>
    <w:p>
      <w:pPr>
        <w:pStyle w:val="Normal"/>
        <w:rPr/>
      </w:pPr>
      <w:r>
        <w:rPr>
          <w:rFonts w:cs="TIMES NEW ROMAN CYR;Times New Roman" w:ascii="TIMES NEW ROMAN CYR;Times New Roman" w:hAnsi="TIMES NEW ROMAN CYR;Times New Roman"/>
          <w:i/>
          <w:iCs/>
          <w:color w:val="000000"/>
          <w:sz w:val="24"/>
        </w:rPr>
        <w:t xml:space="preserve">Либерализм и терроризм. </w:t>
      </w:r>
      <w:r>
        <w:rPr>
          <w:rFonts w:cs="TIMES NEW ROMAN CYR;Times New Roman" w:ascii="TIMES NEW ROMAN CYR;Times New Roman" w:hAnsi="TIMES NEW ROMAN CYR;Times New Roman"/>
          <w:color w:val="000000"/>
          <w:sz w:val="24"/>
        </w:rPr>
        <w:t xml:space="preserve">Когда экономическое положение стало улучшаться, усилилась оппозиция Куэну-Хедервари, а серьезные беспорядки в Загребе и в провинции в 1903 привели к его отставке. Два молодых политических деятеля из Далмации, Франо Супило (1870–1917) и Анте Трумбич (1864–1938), воспользовавшись новой политической обстановкой, проводили политику сербско-хорватского сотрудничества с венгерскими либералами, направленную против консервативных и реакционных сил Венгрии. В 1905 они помогли сформировать так называемую хорватско-сербскую коалицию для поддержки единства южных славян с венграми против общей пангерманской угрозы.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Однако венгры-либералы, придя к власти, вернулись к политике своих консервативных предшественников, а баном Хорватии стал сторонник франковцев Павел Раух. Чтобы подготовить и обосновать австро-венгерскую аннексию Боснии и Герцеговины, Раух в 1908 заключил в тюрьму многих лидеров хорватско-сербской коалиции, обвинив их в государственной измене. Образованная молодежь стала формировать тайные общества и обращаться к методам индивидуального террора, к «пропаганде действием» для достижения своей цели – признания политической автономии Хорватии. В 1912, 1913 и 1914 состоялись неудачные покушения на банов Хорватии. Однако тайные общества не получили массовой поддержки. Не смогли достичь своих целей и созданные на рубеже 19–20 вв. политические партии – как неонациональные, так и сербско-хорватские, включая Социал-демократическую партию Хорватии. </w:t>
      </w:r>
    </w:p>
    <w:p>
      <w:pPr>
        <w:pStyle w:val="Web"/>
        <w:rPr/>
      </w:pPr>
      <w:r>
        <w:rPr>
          <w:rFonts w:cs="TIMES NEW ROMAN CYR;Times New Roman" w:ascii="TIMES NEW ROMAN CYR;Times New Roman" w:hAnsi="TIMES NEW ROMAN CYR;Times New Roman"/>
          <w:b/>
          <w:bCs/>
          <w:color w:val="000000"/>
        </w:rPr>
        <w:t xml:space="preserve">«Первая» и «вторая» Югославия. </w:t>
      </w:r>
      <w:r>
        <w:rPr>
          <w:rFonts w:cs="TIMES NEW ROMAN CYR;Times New Roman" w:ascii="TIMES NEW ROMAN CYR;Times New Roman" w:hAnsi="TIMES NEW ROMAN CYR;Times New Roman"/>
          <w:color w:val="000000"/>
        </w:rPr>
        <w:t xml:space="preserve">В конце 1914 – начале 1915 несколько сербских, хорватских и словенских политических лидеров, которые находились в эмиграции или были вынуждены бежать в Италию после начала войны (среди них далматинцы Супило и Трумбич), сформировали Югославянский комитет. Он действовал в основном из Лондона и финансировался из США за счет пожертвований эмигрантов. Его главной целью стало содействие созданию единого федеративного государства югославян; комитет возглавлял хорват Анте Трумбич. Важным событием стало подписание весной 1915 тайного Лондонского соглашения, согласно которому державы Антанты обещали содействовать созданию югославской федерации. В 1917 комитет достиг соглашения с сербским правительством в эмиграции Николы Пашича о совместной подготовке выхода сербов, хорватов и словенцев из Австро-Венгрии и создания политического союза с Сербией в форме конституционной монархии под властью династии Карагеоргиевичей. Этим планам суждено было осуществиться только в результате распада Австро-Венгрии в октябре 1918. Хорватский сабор порвал связи с Австрией и Венгрией, передав все полномочия координационному совету словенцев, сербов и хорватов, который отвечал за достижение соглашения с Сербией.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Надежды совета рухнули из-за сербских военных успехов, крестьянского восстания и итальянского вторжения на территорию Далмации. В панике совет принял решение о немедленном объединении – без гарантий соблюдения хорватских интересов. 5–6 октября в Загребе было образовано народное вече, в которое вошли депутаты саборов Хорватии, Боснии и Герцеговины, выборных органов самоуправления Словении, Истрии и Далмации. Решение о поддержке вече приняли руководители социал-демократов Хорватии, Славонии и Словении; несколько позднее в состав вече вошла хорватско-сербская коалиция. 29 октября вече провозгласило создание Государства словенцев, хорватов и сербов (СХС) на «этнографической территории этих народов», которое просуществовало с 29 октября по 1 декабря 1918. 24 ноября народное вече в Загребе приняло решение об объединении Государства словенцев, хорватов и сербов с Королевством Сербии. 1 декабря 1918 делегация народного вече Загреба вручила в Белграде принцу-регенту Александру (1888–1934) обращение об объединении. Александр официально провозгласил образование Королевства сербов, хорватов и словенцев (Королевство СХС). В новом государстве были проведены первые существенные земельные реформы: в Далмации была отменена система колоната, прикреплявшая крестьян к земле, и в Славонии произошел раздел крупных землевладений между крестьянами. </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18465</wp:posOffset>
                </wp:positionV>
                <wp:extent cx="4034155" cy="2723515"/>
                <wp:effectExtent l="0" t="0" r="0" b="0"/>
                <wp:wrapSquare wrapText="bothSides"/>
                <wp:docPr id="18" name="Frame6"/>
                <a:graphic xmlns:a="http://schemas.openxmlformats.org/drawingml/2006/main">
                  <a:graphicData uri="http://schemas.microsoft.com/office/word/2010/wordprocessingShape">
                    <wps:wsp>
                      <wps:cNvSpPr txBox="1"/>
                      <wps:spPr>
                        <a:xfrm>
                          <a:off x="0" y="0"/>
                          <a:ext cx="4034155" cy="2723515"/>
                        </a:xfrm>
                        <a:prstGeom prst="rect"/>
                        <a:solidFill>
                          <a:srgbClr val="FFFFFF"/>
                        </a:solidFill>
                        <a:ln w="9525">
                          <a:solidFill>
                            <a:srgbClr val="000000"/>
                          </a:solidFill>
                        </a:ln>
                      </wps:spPr>
                      <wps:txbx>
                        <w:txbxContent>
                          <w:p>
                            <w:pPr>
                              <w:pStyle w:val="Normal"/>
                              <w:rPr/>
                            </w:pPr>
                            <w:r>
                              <w:rPr/>
                              <w:drawing>
                                <wp:inline distT="0" distB="0" distL="0" distR="0">
                                  <wp:extent cx="3830955" cy="2611755"/>
                                  <wp:effectExtent l="0" t="0" r="0" b="0"/>
                                  <wp:docPr id="19" name="PH03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H03290" descr=""/>
                                          <pic:cNvPicPr>
                                            <a:picLocks noChangeAspect="1" noChangeArrowheads="1"/>
                                          </pic:cNvPicPr>
                                        </pic:nvPicPr>
                                        <pic:blipFill>
                                          <a:blip r:embed="rId14"/>
                                          <a:srcRect l="-6" t="-9" r="-6" b="-9"/>
                                          <a:stretch>
                                            <a:fillRect/>
                                          </a:stretch>
                                        </pic:blipFill>
                                        <pic:spPr bwMode="auto">
                                          <a:xfrm>
                                            <a:off x="0" y="0"/>
                                            <a:ext cx="3830955" cy="2611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7.65pt;height:214.45pt;mso-wrap-distance-left:9.05pt;mso-wrap-distance-right:9.05pt;mso-wrap-distance-top:0pt;mso-wrap-distance-bottom:0pt;margin-top:-32.95pt;mso-position-vertical-relative:text;margin-left:-0.35pt;mso-position-horizontal-relative:text">
                <v:textbox>
                  <w:txbxContent>
                    <w:p>
                      <w:pPr>
                        <w:pStyle w:val="Normal"/>
                        <w:rPr/>
                      </w:pPr>
                      <w:r>
                        <w:rPr/>
                        <w:drawing>
                          <wp:inline distT="0" distB="0" distL="0" distR="0">
                            <wp:extent cx="3830955" cy="2611755"/>
                            <wp:effectExtent l="0" t="0" r="0" b="0"/>
                            <wp:docPr id="20" name="PH03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H03290" descr=""/>
                                    <pic:cNvPicPr>
                                      <a:picLocks noChangeAspect="1" noChangeArrowheads="1"/>
                                    </pic:cNvPicPr>
                                  </pic:nvPicPr>
                                  <pic:blipFill>
                                    <a:blip r:embed="rId15"/>
                                    <a:srcRect l="-6" t="-9" r="-6" b="-9"/>
                                    <a:stretch>
                                      <a:fillRect/>
                                    </a:stretch>
                                  </pic:blipFill>
                                  <pic:spPr bwMode="auto">
                                    <a:xfrm>
                                      <a:off x="0" y="0"/>
                                      <a:ext cx="3830955" cy="2611755"/>
                                    </a:xfrm>
                                    <a:prstGeom prst="rect">
                                      <a:avLst/>
                                    </a:prstGeom>
                                  </pic:spPr>
                                </pic:pic>
                              </a:graphicData>
                            </a:graphic>
                          </wp:inline>
                        </w:drawing>
                      </w:r>
                    </w:p>
                  </w:txbxContent>
                </v:textbox>
                <w10:wrap type="square"/>
              </v:rect>
            </w:pict>
          </mc:Fallback>
        </mc:AlternateConten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1921 конституционным собранием была определена структура нового государства. Вопреки возражениям большинства несербов была принята централистская конституция. После введения всеобщего избирательного права для мужчин Хорватская крестьянская партия, которая была основана в 1904 братьями Анте (1868–1919) и Степаном (1871–1928) Радичами, отказалась поддерживать новую конституцию, выдвинув лозунг хорватской крестьянской республики в возможном союзе с другими южными славянами. Партия подвергалась преследованиям и в 1925 была запрещена, а заключенный в тюрьму С.Радич согласился признать монархию и конституцию и войти в коалицию с правящей Радикальной партией Сербии, в которой преобладали сербы. Коалиция вскоре распалась, с 1927 Радич возобновил свои выступления против сербской гегемонии. На бурном заседании парламента в 1928 его смертельно ранил сербский депутат Пуниш Рачич, застреливший и двух других хорватских депутатов.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Король Александр использовал это убийство в качестве предлога для запрещения всех политических партий и для преследования своих противников, в первую очередь Хорватской крестьянской партии и коммунистов. Он переименовал страну в Королевство Югославия и выдвинул принцип национального единства в качестве государственной идеологии. Но во время своего визита во Францию в 1934 Александр (вместе с министром иностранных дел Франции Жаном Луи Барту) был убит террористом, действовавшим по поручению Внутренней македонской революционной организации (ВМРО) и хорватских усташей Анте Павелича (1889–1959) при тайной поддержке правительств Италии и Венгрии.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равительство регента князя Павла стремилось найти общий язык с хорватской оппозицией. Эта попытка не удалась при премьер-министре Милане Стоядиновиче, но была возобновлена после его отставки в 1939. В августе 1939 князь Павел достиг соглашения с Владко Мачеком, лидером Хорватской крестьянской партии. Условия, на которых создавалась автономная область, названная бановиной Хорватия, не удовлетворили ни экстремистски настроенных хорватов, ни сербов, однако заложили основу для послевоенного федерализма.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годы Второй мировой войны Германия оккупировала Югославию и превратила Хорватию (вместе с Боснией и Герцеговиной) в сателлита Италии и Германии. Для физического уничтожения сербов, евреев и цыган усташи Павелича во время войны создали несколько концентрационных лагерей, в том числе печально известный лагерь в Ясеноваце. Военные формирования «Независимого хорватского государства» участвовали в агрессии фашистской Германии против СССР в основном на южных фронтах. Жесткая политика Павелича и уступка им Италии большей части Далмации вызвали массовое движение сопротивления, которым руководила компартия во главе с Иосипом Броз Тито. На территориях, освобожденных в результате партизанских акций еще в 1941, формировались местные органы власти, а в 1943 в городе Платвице было создано Земельское (краевое) антифашистское вече народного освобождения Хорватии, реорганизованное в июле 1945 в Народный сабор Хорватии. Тито вынашивал план коммунистической революции. Ключевым моментом его программы была идея федерализма, в соответствии с которой Хорватии предлагалось партнерство с пятью другими вновь создаваемыми республиками Югославии.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Эта программа в значительной мере способствовала последующей победе коммунистов. Режим Тито имел более слабые позиции в Сербии, поэтому, будучи уже президентом Югославии, Тито вынужден был отказаться от возражений против лидирующей роли сербов в государственном устройстве, которые высказывал во время войны. В целом он сделал упор на централизм и югославское единство, при этом преобладание сербов становилось все более явным в армии и службе безопасности, а доля хорватов была относительно большей в Союзе коммунистов Югославии (например, сербы, в 1957 составлявшие 54,5% от всего населения страны, были представлены 41,7% членами в СКЮ, а хорваты – 19% и 23,5%; в 1971 доля сербов соответственно составляла 49,4% и 44,7%, а хорватов – 17,4% и 22,9%; в 1998 – сербов 44,2% и 38,4%, хорватов – 12,6% и 20%).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сле 1962 Тито признал опасность сползания к довоенной системе сербского доминирования и санкционировал курс на дальнейшую децентрализацию. Однако начало 1960-х годов ознаменовалось оживлением националистических движений в стране, в первую очередь в Хорватии. В частности, звучали требования ликвидировать языковой союз с сербами, увеличить представительство хорватов в офицерском корпусе армии, уменьшить удельный вес отчислений в федеральный бюджет. Хорватия оказалась одной из первых республик ФНРЮ, установившей экономические отношения с Западом.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1966 Тито отстранил от власти руководителя МВД Югославии серба Александра Ранковича и провел чистку в политической полиции. В результате либеральным хорватским коммунистам удалось провести ряд политических реформ, похожих на реформы, начатые в Чехословакии А.Дубчеком.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1968 прошли демонстрации студентов в Загребе, носившие националистический характер, а местные политики дистанцировались от решений общеюгославских проблем. Провозглашался лозунг «хорватской весны», наступление которой связывалось с большей независимостью республики и культурным возрождением.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Реакция Сербии была враждебной, и встревоженный Тито сместил в декабре 1971 со своих постов лидеров хорватских коммунистов. В ходе чистки «хорватских националистов» несколько тысяч человек были арестованы или подверглись преследованиям. После этого почти на два десятилетия воцарилась так называемая «хорватская тишина». После смерти Тито централизм стал ослабевать, а в рамках Союза коммунистов Югославии и республиканских структурах начали усиливаться сепаратистские тенденции. Экономические кризисы 1980-х годов побудили руководителей республик СФРЮ искать выход на пути децентрализации и сепаратизма. Данная тенденция углубилась во второй половине 1980-х годов под воздействием событий в Польше и СССР.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конце 1980-х годов в связи с ростом национализма в рядах Союза коммунистов Сербии хорватские коммунисты поняли, что мотивы отказа от хорватского национализма потеряли под собой почву. Беспокойство хорватов вызывала и политика лидера Сербии С.Милошевича. Они начали выступать с требованиями легализации политических партий и проведения свободных выборов. 14 февраля 1990 Сабор Хорватии принял поправки к конституции, узаконившие многопартийную систему. На прошедших в два тура в апреле и мае 1990 первых многопартийных парламентских выборах коммунисты уступили власть Хорватскому демократическому содружеству (ХДС), получившему 41,5% голосов и две трети мест в парламенте (ХДС оставалась правящей партией вплоть до 1999). Президентом Хорватии был избран председатель ХДС Франьо Туджман, бывший генерал в коммунистической Югославии.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то же время после выборов в Сабор в рамках провозгласившего независимость хорватского государства резко обострились этнические противоречия. 25 июля 1990 съезд сербов Хорватии принял Декларацию о суверенитете и автономии сербского народа. Были сформированы представительный орган – Сербский сабор и правительство – Сербское национальное вече. В декабре 1990 была принята новая конституция Хорватии, согласно которой сербы были отнесены к национальному меньшинству. В стране вводилась государственная символика периода Второй мировой войны, напоминавшая сербам о кровавых временах власти усташей. В знак протеста 21 декабря 1990 в городе Книн сербы провозгласили создание Сербской автономной области Краина (САОК), приняли ее устав и отказались войти в состав Хорватии. Эти решения были поддержаны Сербией.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пытки Туджмана договориться с Сербией оказались безуспешными. Милошевич отклонил предложение Хорватии о новом соглашении между югославскими республиками на том основании, что оно возможно только в случае изменения границ между республиками. Это означало бы уступку Сербии тех хорватских районов, где проживало значительное по численности сербское население. Однако Хорватия не отказалась от части своей территории, после чего в стране вспыхнуло восстание сербского меньшинства. 1 апреля Исполнительный совет Национального веча САОК принял решение о присоединении Краины к Республике Сербии и о введении на территории Краины законов Сербии и конституции Югославии. Проведенный 12 мая референдум утвердил это решение подавляющим большинством голосов. </w:t>
      </w:r>
    </w:p>
    <w:p>
      <w:pPr>
        <w:pStyle w:val="Web"/>
        <w:rPr/>
      </w:pPr>
      <w:r>
        <w:rPr>
          <w:rFonts w:cs="TIMES NEW ROMAN CYR;Times New Roman" w:ascii="TIMES NEW ROMAN CYR;Times New Roman" w:hAnsi="TIMES NEW ROMAN CYR;Times New Roman"/>
          <w:b/>
          <w:bCs/>
          <w:color w:val="000000"/>
        </w:rPr>
        <w:t>Независимая Хорватия</w:t>
      </w:r>
      <w:r>
        <w:rPr>
          <w:rFonts w:cs="TIMES NEW ROMAN CYR;Times New Roman" w:ascii="TIMES NEW ROMAN CYR;Times New Roman" w:hAnsi="TIMES NEW ROMAN CYR;Times New Roman"/>
          <w:color w:val="000000"/>
        </w:rPr>
        <w:t xml:space="preserve">. 19 мая 1991 в Хорватии прошел плебисцит по вопросу о суверенном и независимом государстве. За независимость было подано подавляющее большинство голосов (91,7%). В голосовании не принимали участие жители Краины. Независимость Хорватии была провозглашена 25 июня 1991. 8 сентября 1991 Сабор Хорватии принял решение о полном разрыве с СФРЮ. Немногим позднее в Хорватии началась гражданская война между хорватами и краинскими сербами, которая продолжалась до 1995. С августа 1991 вооруженные столкновения между хорватами и сербами переросли в войну хорватской армии с силами Югославской народной армии (ЮНА).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5 декабря 1991 Сабор Славонии принял решение об отзыве своего представителя в СФРЮ Стипе Месича, занимавшего пост председателя президиума СФРЮ. 19 декабря 1991 сербы провозгласили создание своего государства – Республики Сербская Краина (РСК), не признанного, однако, мировым сообществом. В состав республики помимо Краины вошли также Западная Славония и Восточная Славония. </w:t>
      </w:r>
    </w:p>
    <w:p>
      <w:pPr>
        <w:pStyle w:val="Web"/>
        <w:rPr>
          <w:color w:val="000000"/>
        </w:rPr>
      </w:pPr>
      <w:r>
        <w:rPr>
          <w:rFonts w:cs="TIMES NEW ROMAN CYR;Times New Roman" w:ascii="TIMES NEW ROMAN CYR;Times New Roman" w:hAnsi="TIMES NEW ROMAN CYR;Times New Roman"/>
          <w:color w:val="000000"/>
        </w:rPr>
        <w:t xml:space="preserve">В период гражданской войны ЮНА предприняла бомбардировки многих городов Хорватии, в результате которых Осиек, Винковци, Карловац, Задар и Дубровник были в значительной степени разрушены, а Вуковар – полностью уничтожен. Лишь в начале 1992 военные действия были прекращены; к этому моменту примерно треть территории Хорватии (Краина и Восточная Славония) находились под контролем сербских войск. В марте 1992 в Хорватию был введен и размещен в основном в буферных зонах 14-тысячный контингент миротворческих сил ООН.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мае 1992 Хорватия была принята в члены ООН.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августе 1992 в независимой Хорватии состоялись первые (досрочные) выборы в Палату представителей, на которых две трети мест получила партия Хорватское демократическое содружество. Палата жупаний была избрана в феврале 1993. На проходивших в августе 1992 первых в Хорватии прямых президентских выборах Туджман, получивший 56,7% голосов избирателей, был переизбран на пост президента.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след за выводом частей ЮНА с территории Хорватии началась эскалация войны в Боснии и Герцеговине, где сербские войска стали осуществлять захват территорий и «этнические чистки». В 1993 хорватские милиционеры в Боснии при военной поддержке правительства повернули оружие против боснийского правительства, представлявшего разные национальные слои населения. 3 июля 1993 они создали сепаратистское государство, которое назвали «Герцег-Босна». Тем временем Туджман и Милошевич стали сотрудничать с «посредниками» Европейского союза и ООН с целью навязать расчленение Боснии и Герцеговины, а затем аннексировать районы, которые их вооруженные силы захватили и «этнически очистили». Сговор сопровождался непрекращающимися военными действиями и эпизодами интенсивной перестрелки на оккупированной Сербией территории Хорватии. К концу 1993 Туджман потребовал вывести миротворческие войска ООН из этих районов, так как они отказались предпринимать какие-либо действия против нарушения сербами условий прекращения огня.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есной 1994 под дипломатическим нажимом США Хорватия выступила гарантом соглашения о прекращении огня между хорватами и мусульманами Боснии и Герцеговины. Это соглашение предусматривало ликвидацию «Герцег-Босны». Однако в условиях явной враждебности между мусульманами и хорватами после военных действий 1993–1994 соглашение не было выполнено и осталось лишь на бумаге.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1994–1995 нарастало недовольство правительства Хорватии миротворческими усилиями ООН. В мае 1995 хорватская армия захватила часть удерживаемой сербами территории, и после активных боевых действий в начале августа 1995 территория Краины была возвращена в состав Хорватии. Военные действия сопровождались изгнанием подавляющего большинства сербов из Хорватии на территорию Боснии и Герцеговины и СРЮ. В общей сложности к концу 1990-х годов страну покинули ок. 500 тыс. сербов.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декабре 1995 Хорватия приняла участие в подписании Дейтонских соглашений по Боснии и Герцеговине. Военные победы Хорватии над сербами на хорватской территории, а также участие в авиационных налетах НАТО в августе-сентябре 1995 приблизили окончание военных действий.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На выборах в Палату представителей Сабора Хорватии, состоявшихся 29 октября 1995, больше половины мест (75) получило Хорватское демократическое содружество, Хорватская социально-либеральная партия была представлена 12 депутатами, СДП – 10, ХКП – 10 депутатами. В Палате жупаний ХДС имела 41 депутатский мандат, ХКП – 9, ХСЛП – 7. В начале ноября 1995 было сформировано однопартийное правительство на базе ХДС, главой которого стал бывший министр экономики Златко Матеша.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апреле 1997 состоялись первые региональные и муниципальные выборы на всей территории Хорватии (включая Восточную Славонию), на которых победу одержало ХДС, получившее большинство голосов в 40% жупаний.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январе 1998 Восточная Славония (последний анклав Хорватии, контролировавшийся сербами) была возвращена под хорватскую юрисдикцию. В то же время курс на продолжение поддержки боснийских хорватов после подписания Дейтонских соглашений вызывал споры. Хорватия все больше внимания стала уделять реструктуризации экономики и приватизации, а с 1998 боснийские хорваты дистанцировались от правительства в Загребе.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1997 укрепились позиции 75-летнего Ф.Туджмана и его партии ХДС. На парламентских выборах (в Палату жупаний) 13 апреля 1997 ХДС обеспечила себе 41 место из 68, Хорватская крестьянская партия получила 9 мандатов, Хорватская социально-либеральная партия – 7, Социал-демократическая партия – 4, «Истарский демократический сабор» – 2. В соответствии с Конституцией президент Туджман своим указом назначил еще пять депутатов в Сабор, в том числе двух – из населенных сербами областей Восточная Славония, Баранья и Западный Срем.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15 июня 1997 на президентских выборах, ставших вторыми в истории независимой Хорватии, победу вновь одержал Туджман (61,4% голосов); кандидат от СДП Здравко Томач получил ок. 22% голосов, а Владо Готовач (ХСЛП) – 17,6%.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14 декабря 1998 Туджман призвал к единению армии и народа, осудив вмешательство США и Европейского суда во внутренние дела Хорватии. Он заявил о необходимости сократить число проживающих в стране сербов, а также лиц, считающих себя югославами (соответственно 12 и 9% всего населения). 17–18 декабря 1918 Туджман посетил с официальным визитом Москву, где были подписаны Декларация о дружбе между Хорватией и Россией, а также соглашение о военном сотрудничестве (в 1995 армию Хорватии помогали реформировать военные специалисты из США).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ходе событий в Косове Туджман и правящие круги страны выразили понимание причин вмешательства НАТО, однако многие хорваты сдержанно относились к военным действиям альянса – даже с учетом антисербских настроений. 21 мая 1999 Туджман выступил с собственным планом урегулирования кризиса, указывая на огромные убытки в связи с войной, однако эта инициатива не получила поддержки со стороны США. В то же время официальный Загреб установил дружественные отношения с Черногорией. </w:t>
      </w:r>
    </w:p>
    <w:p>
      <w:pPr>
        <w:pStyle w:val="Web"/>
        <w:rPr/>
      </w:pPr>
      <w:r>
        <w:rPr>
          <w:rFonts w:cs="TIMES NEW ROMAN CYR;Times New Roman" w:ascii="TIMES NEW ROMAN CYR;Times New Roman" w:hAnsi="TIMES NEW ROMAN CYR;Times New Roman"/>
          <w:color w:val="000000"/>
        </w:rPr>
        <w:t>Ситуация в стране кардинально изменилась после смерти Туджмана 10 декабря 1999. На состоявшихся 3 января 2000 парламентских выборах победу одержала коалиция Социал-демократической партии и Хорватской социально-либеральной партии – 47,3% голосов (71 место). ХДС («партия Туджмана») получило всего 30,6% голосов (46 мест); вторая проправительственная коалиция – Хорватская крестьянская партия, «Истарский демократический сабор», Хорватская народная партия и Либеральная партия – 16% голосов (24 мандата). Правящее в стране на протяжении 9 лет ХДС проиграло в 10 из 11 избирательных округов (11-й округ зарезервирован за хорватами, проживающими за рубежом). Тем самым два оппозиционных блока получили в парламенте страны подавляющий перевес</w:t>
      </w:r>
      <w:r>
        <w:rPr>
          <w:color w:val="000000"/>
        </w:rPr>
        <w:t xml:space="preserve">, </w:t>
      </w:r>
      <w:r>
        <w:rPr>
          <w:rFonts w:cs="TIMES NEW ROMAN CYR;Times New Roman" w:ascii="TIMES NEW ROMAN CYR;Times New Roman" w:hAnsi="TIMES NEW ROMAN CYR;Times New Roman"/>
          <w:color w:val="000000"/>
        </w:rPr>
        <w:t xml:space="preserve">но все же меньше квалифицированного большинства в 2/3 голосов. 27 января премьер-министром страны стал социал-демократ Ивица Рачан (представитель СДП, р. 1944).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Глава правительства с 2000 – представитель СДП Ивица Рачан.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ервый тур президентских выборов, в которых приняли участие 9 кандидатов, состоялись 24 января 2000. Большинство голосов в первом туре получили Стипе Месич (кандидат от ХНП; 41,1% голосов) и Дражен Будиша (кандидат от ХСЛП–СДП; 27,7%). 7 февраля 2000 победителем во втором туре стал С.Месич, получивший немногим более 56% голосов избирателей.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Лето 2001 характеризовалось политическим кризисом, возникшим в результате противостояния в парламенте по вопросу о выдаче Гаагскому трибуналу хорватских генералов. Им были предъявлены обвинения в связи с этническими чистками 1995, когда во время боев за Сербскую Краину из страны бежали 150 тыс. сербов, сотни граждан были убиты. Премьер-министр Рачан согласился с выдачей генералов, хотя это могло привести к падению его кабинета в связи с возникшей угрозой выхода из правящей коалиции социальных либералов (они категорически выступали против экстрадиции). Президент С.Месич поддержал выдачу, полагая, что это будет способствовать «возвращению Хорватии в Европу».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С 2000 Хорватия начала переговоры об ассоциированном членстве в ЕС, демонстрирует готовность расширять отношения с Россией. Прогресс в обоих направлениях связывается с решением проблемы национальных меньшинств, и в первую очередь сербского, а также с достижением экономической стабильности. </w:t>
      </w:r>
    </w:p>
    <w:p>
      <w:pPr>
        <w:pStyle w:val="Web"/>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ind w:left="90" w:right="90"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26:00Z</dcterms:created>
  <dc:creator>ГАЛЯ</dc:creator>
  <dc:description/>
  <dc:language>en-US</dc:language>
  <cp:lastModifiedBy>ГАЛЯ</cp:lastModifiedBy>
  <dcterms:modified xsi:type="dcterms:W3CDTF">2002-12-11T16:09:00Z</dcterms:modified>
  <cp:revision>2</cp:revision>
  <dc:subject/>
  <dc:title> </dc:title>
</cp:coreProperties>
</file>