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940</wp:posOffset>
                </wp:positionH>
                <wp:positionV relativeFrom="paragraph">
                  <wp:posOffset>571500</wp:posOffset>
                </wp:positionV>
                <wp:extent cx="2199640" cy="1143000"/>
                <wp:effectExtent l="3492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1143000"/>
                          <a:chOff x="0" y="0"/>
                          <a:chExt cx="2199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28080" y="0"/>
                            <a:ext cx="2171880" cy="1143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я и мероприятия внешн. полит. России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адное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результат)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укрепление союза Р. и Ф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>Восточное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(активность)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соглаш-я с Кореей,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В.Н. Ламздорф (1900-190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ru-RU" w:bidi="ar-SA"/>
                                </w:rPr>
                                <w:t xml:space="preserve"> договор с Я. о разграничении сфер влияния («безобразовская клика» : А.М. Безобразов, В.К. Плеве, Е.И. Алексеев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343080"/>
                            <a:ext cx="1143000" cy="800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7 – соглаш-е А. и Р. о сферах влияния (Афганистан закрепл-ся за А., Иран делился на 3 части [Сев.ч.-Р.; центр. ч. – независимая; Южн.ч. – Англ.])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bidi="ar-SA" w:val="en-US"/>
                                </w:rPr>
                                <w:t>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Трой</w:t>
                                <w:softHyphen/>
                                <w:t>с</w:t>
                                <w:softHyphen/>
                                <w:t>т</w:t>
                                <w:softHyphen/>
                                <w:t>венная Анта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ru-RU" w:bidi="ar-SA"/>
                                </w:rPr>
                                <w:t xml:space="preserve">15 июня 1907 – мирная конференция в Гааге (44 гос-ва). Инициаторы: Р., США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13 Гаагских мирных конвенций: «О мирн. разреш-и межд. споров»; «Об откр. воен. действий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343080"/>
                            <a:ext cx="1028880" cy="800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сско-китайские согла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896 –военный союз против Я.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строительство КВЖ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ru-RU" w:bidi="ar-SA"/>
                                </w:rPr>
                                <w:t>1898- аренда Р. п-ова Ляодун с Порт-Артур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ru-RU" w:bidi="ar-SA"/>
                                </w:rPr>
                                <w:t xml:space="preserve">1902- соглаш-е о Манчжурии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вывод войск  с восстановл-м власти кит. прав-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ru-RU" w:bidi="ar-SA"/>
                                </w:rPr>
                                <w:t xml:space="preserve">укрепл-е Р. на ДВ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Рус.-Яп. вой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628280" y="457200"/>
                            <a:ext cx="114480" cy="10288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5120 h 583200"/>
                              <a:gd name="textAreaBottom" fmla="*/ 56808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200160"/>
                            <a:ext cx="1062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25">
                                <a:moveTo>
                                  <a:pt x="167" y="0"/>
                                </a:moveTo>
                                <a:cubicBezTo>
                                  <a:pt x="161" y="19"/>
                                  <a:pt x="157" y="75"/>
                                  <a:pt x="129" y="113"/>
                                </a:cubicBezTo>
                                <a:cubicBezTo>
                                  <a:pt x="101" y="151"/>
                                  <a:pt x="27" y="202"/>
                                  <a:pt x="0" y="22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2808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89">
                                <a:moveTo>
                                  <a:pt x="38" y="0"/>
                                </a:moveTo>
                                <a:cubicBezTo>
                                  <a:pt x="33" y="15"/>
                                  <a:pt x="0" y="42"/>
                                  <a:pt x="1" y="90"/>
                                </a:cubicBezTo>
                                <a:cubicBezTo>
                                  <a:pt x="2" y="138"/>
                                  <a:pt x="35" y="248"/>
                                  <a:pt x="44" y="28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45pt;width:173.2pt;height:117pt" coordorigin="-44,900" coordsize="3464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900;width:34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я и мероприятия внешн. полит. России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1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адное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результат) 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Wingdings" w:hAnsi="Wingdings" w:eastAsia="Wingdings" w:cs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 xml:space="preserve"> укрепление союза Р. и Ф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10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>Восточное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 xml:space="preserve"> (активность) 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 xml:space="preserve">соглаш-я с Кореей, 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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 xml:space="preserve"> В.Н. Ламздорф (1900-190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ru-RU" w:bidi="ar-SA"/>
                          </w:rPr>
                          <w:t xml:space="preserve"> договор с Я. о разграничении сфер влияния («безобразовская клика» : А.М. Безобразов, В.К. Плеве, Е.И. Алексеев)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0;top:1441;width:17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07 – соглаш-е А. и Р. о сферах влияния (Афганистан закрепл-ся за А., Иран делился на 3 части [Сев.ч.-Р.; центр. ч. – независимая; Южн.ч. – Англ.])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Wingdings" w:hAnsi="Wingdings" w:eastAsia="Wingdings" w:cs="Wingdings"/>
                            <w:color w:val="auto"/>
                            <w:lang w:bidi="ar-SA" w:val="en-US"/>
                          </w:rPr>
                          <w:t>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 xml:space="preserve"> Трой</w:t>
                          <w:softHyphen/>
                          <w:t>с</w:t>
                          <w:softHyphen/>
                          <w:t>т</w:t>
                          <w:softHyphen/>
                          <w:t>венная Анта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ru-RU" w:bidi="ar-SA"/>
                          </w:rPr>
                          <w:t xml:space="preserve">15 июня 1907 – мирная конференция в Гааге (44 гос-ва). Инициаторы: Р., США 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 xml:space="preserve"> 13 Гаагских мирных конвенций: «О мирн. разреш-и межд. споров»; «Об откр. воен. действий»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 id="shape_0" stroked="t" o:allowincell="f" style="position:absolute;left:1800;top:1441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сско-китайские соглаш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896 –военный союз против Я. 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Wingdings" w:hAnsi="Wingdings" w:eastAsia="Wingdings" w:cs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 xml:space="preserve"> строительство КВЖ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ru-RU" w:bidi="ar-SA"/>
                          </w:rPr>
                          <w:t>1898- аренда Р. п-ова Ляодун с Порт-Артур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ru-RU" w:bidi="ar-SA"/>
                          </w:rPr>
                          <w:t xml:space="preserve">1902- соглаш-е о Манчжурии 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 xml:space="preserve"> вывод войск  с восстановл-м власти кит. прав-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ru-RU" w:bidi="ar-SA"/>
                          </w:rPr>
                          <w:t xml:space="preserve">укрепл-е Р. на ДВ 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 xml:space="preserve"> Рус.-Яп. война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520;top:1620;width:179;height:1619;mso-wrap-style:none;v-text-anchor:middle;rotation:90" type="_x0000_t88">
                  <v:fill o:detectmouseclick="t" on="false"/>
                  <v:stroke color="black" weight="3240" joinstyle="miter" endcap="flat"/>
                  <w10:wrap type="none"/>
                </v:shape>
                <v:shape id="shape_0" coordsize="167,225" path="m167,0c161,19,157,75,129,113c101,151,27,202,0,225e" stroked="t" o:allowincell="f" style="position:absolute;left:3240;top:1215;width:166;height:224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  <v:shape id="shape_0" coordsize="44,289" path="m38,0c33,15,0,42,1,90c2,138,35,248,44,289e" stroked="t" o:allowincell="f" style="position:absolute;left:-44;top:1148;width:43;height:288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9715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186055</wp:posOffset>
                </wp:positionV>
                <wp:extent cx="1609090" cy="52070"/>
                <wp:effectExtent l="0" t="1397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4" h="82">
                              <a:moveTo>
                                <a:pt x="2490" y="0"/>
                              </a:moveTo>
                              <a:cubicBezTo>
                                <a:pt x="2486" y="10"/>
                                <a:pt x="2534" y="50"/>
                                <a:pt x="2468" y="60"/>
                              </a:cubicBezTo>
                              <a:cubicBezTo>
                                <a:pt x="2402" y="70"/>
                                <a:pt x="2374" y="61"/>
                                <a:pt x="2093" y="60"/>
                              </a:cubicBezTo>
                              <a:cubicBezTo>
                                <a:pt x="1812" y="59"/>
                                <a:pt x="1027" y="51"/>
                                <a:pt x="780" y="52"/>
                              </a:cubicBezTo>
                              <a:cubicBezTo>
                                <a:pt x="533" y="53"/>
                                <a:pt x="657" y="67"/>
                                <a:pt x="608" y="67"/>
                              </a:cubicBezTo>
                              <a:cubicBezTo>
                                <a:pt x="559" y="67"/>
                                <a:pt x="524" y="56"/>
                                <a:pt x="488" y="52"/>
                              </a:cubicBezTo>
                              <a:cubicBezTo>
                                <a:pt x="452" y="48"/>
                                <a:pt x="457" y="46"/>
                                <a:pt x="390" y="45"/>
                              </a:cubicBezTo>
                              <a:cubicBezTo>
                                <a:pt x="323" y="44"/>
                                <a:pt x="148" y="39"/>
                                <a:pt x="83" y="45"/>
                              </a:cubicBezTo>
                              <a:cubicBezTo>
                                <a:pt x="18" y="51"/>
                                <a:pt x="17" y="74"/>
                                <a:pt x="0" y="82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4,82" path="m2490,0c2486,10,2534,50,2468,60c2402,70,2374,61,2093,60c1812,59,1027,51,780,52c533,53,657,67,608,67c559,67,524,56,488,52c452,48,457,46,390,45c323,44,148,39,83,45c18,51,17,74,0,82e" stroked="t" o:allowincell="f" style="position:absolute;margin-left:240pt;margin-top:14.65pt;width:126.65pt;height:4.05pt;mso-wrap-style:none;v-text-anchor:middle">
                <v:fill o:detectmouseclick="t" on="false"/>
                <v:stroke color="black" weight="3240" endarrow="open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1488440" cy="45974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Внешнеполит. интересы России:</w:t>
                            </w:r>
                            <w:r>
                              <w:rPr>
                                <w:sz w:val="10"/>
                              </w:rPr>
                              <w:t xml:space="preserve"> 1. Усиле</w:t>
                              <w:softHyphen/>
                              <w:t>ние европ. позиций Р. 2. Формир-е зон эко</w:t>
                              <w:softHyphen/>
                              <w:t>ном. и полит. влияния Р. на Д. Востоке (Ко</w:t>
                              <w:softHyphen/>
                              <w:t xml:space="preserve">рея, Манчжурия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 xml:space="preserve">Задачи Р.: </w:t>
                            </w:r>
                            <w:r>
                              <w:rPr>
                                <w:sz w:val="10"/>
                              </w:rPr>
                              <w:t>1. заключ-е соглаш-я с Англ. 2. Продолж-е мирн. инициатив 3. закрепл-е присутствия Р. в Манч</w:t>
                              <w:softHyphen/>
                              <w:t>журии и Кор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pt;height:36.2pt;mso-wrap-distance-left:9.05pt;mso-wrap-distance-right:9.05pt;mso-wrap-distance-top:0pt;mso-wrap-distance-bottom:0pt;margin-top:-0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0"/>
                        </w:rPr>
                        <w:t>Внешнеполит. интересы России:</w:t>
                      </w:r>
                      <w:r>
                        <w:rPr>
                          <w:sz w:val="10"/>
                        </w:rPr>
                        <w:t xml:space="preserve"> 1. Усиле</w:t>
                        <w:softHyphen/>
                        <w:t>ние европ. позиций Р. 2. Формир-е зон эко</w:t>
                        <w:softHyphen/>
                        <w:t>ном. и полит. влияния Р. на Д. Востоке (Ко</w:t>
                        <w:softHyphen/>
                        <w:t xml:space="preserve">рея, Манчжурия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0"/>
                        </w:rPr>
                        <w:t xml:space="preserve">Задачи Р.: </w:t>
                      </w:r>
                      <w:r>
                        <w:rPr>
                          <w:sz w:val="10"/>
                        </w:rPr>
                        <w:t>1. заключ-е соглаш-я с Англ. 2. Продолж-е мирн. инициатив 3. закрепл-е присутствия Р. в Манч</w:t>
                        <w:softHyphen/>
                        <w:t>журии и Кор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4730</wp:posOffset>
                </wp:positionH>
                <wp:positionV relativeFrom="paragraph">
                  <wp:posOffset>-1270</wp:posOffset>
                </wp:positionV>
                <wp:extent cx="2402840" cy="1031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в-я 1905-07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Предпосылки(5)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u w:val="single"/>
                              </w:rPr>
                              <w:t>2 причины</w:t>
                            </w:r>
                            <w:r>
                              <w:rPr>
                                <w:sz w:val="10"/>
                              </w:rPr>
                              <w:t>: эконом. кризис 1900-03; Рус.-Яп. война 1904-05 г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Повод</w:t>
                            </w:r>
                            <w:r>
                              <w:rPr>
                                <w:sz w:val="10"/>
                              </w:rPr>
                              <w:t xml:space="preserve">: забастовка в СПб и шествие рабочих к царю с петицией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sz w:val="10"/>
                              </w:rPr>
                              <w:t xml:space="preserve"> «пол. социал-м» - автор Зубатов.           Идея:           аресты идеологов рев-и; создание легальных рабочих просветит. орган-й; улучшение пол-я наро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903- под влиянием жалоб предпринимателей Зубатов отправлен в отстав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1904- в СПб </w:t>
                            </w: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Г.А. Гапон</w:t>
                            </w:r>
                            <w:r>
                              <w:rPr>
                                <w:sz w:val="10"/>
                              </w:rPr>
                              <w:t xml:space="preserve"> создаёт собрание русских фабрично-заводск. рабочих г. СП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905- 11 филиалов собрания рус-х ф.-з. рабоч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9 янв. 1905-рабочие во главе с Гапоном отправились к Зимн. Дворцу с петицией к царю (учред. собрание; окончание Р.-я. войны ; гражд. права и свободы; передача земли народу; 8-ми ч. раб. день; отмена косв. налог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Расстеляно 130 чел-к, ранено 300 чел-к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0"/>
                              </w:rPr>
                              <w:t xml:space="preserve"> «Кровавое воскресение»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sz w:val="10"/>
                              </w:rPr>
                              <w:t>начало рев-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10 янв. 1905- забастовка 625 предприятий СПб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pt;height:81.2pt;mso-wrap-distance-left:9.05pt;mso-wrap-distance-right:9.05pt;mso-wrap-distance-top:0pt;mso-wrap-distance-bottom:0pt;margin-top:-0.1pt;mso-position-vertical-relative:text;margin-left:179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ев-я 1905-07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 xml:space="preserve">Предпосылки(5) 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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10"/>
                          <w:u w:val="single"/>
                        </w:rPr>
                        <w:t>2 причины</w:t>
                      </w:r>
                      <w:r>
                        <w:rPr>
                          <w:sz w:val="10"/>
                        </w:rPr>
                        <w:t>: эконом. кризис 1900-03; Рус.-Яп. война 1904-05 г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Повод</w:t>
                      </w:r>
                      <w:r>
                        <w:rPr>
                          <w:sz w:val="10"/>
                        </w:rPr>
                        <w:t xml:space="preserve">: забастовка в СПб и шествие рабочих к царю с петицией 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</w:t>
                      </w:r>
                      <w:r>
                        <w:rPr>
                          <w:sz w:val="10"/>
                        </w:rPr>
                        <w:t xml:space="preserve"> «пол. социал-м» - автор Зубатов.           Идея:           аресты идеологов рев-и; создание легальных рабочих просветит. орган-й; улучшение пол-я народа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903- под влиянием жалоб предпринимателей Зубатов отправлен в отставк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 xml:space="preserve">1904- в СПб </w:t>
                      </w:r>
                      <w:r>
                        <w:rPr>
                          <w:i/>
                          <w:iCs/>
                          <w:sz w:val="10"/>
                        </w:rPr>
                        <w:t>Г.А. Гапон</w:t>
                      </w:r>
                      <w:r>
                        <w:rPr>
                          <w:sz w:val="10"/>
                        </w:rPr>
                        <w:t xml:space="preserve"> создаёт собрание русских фабрично-заводск. рабочих г. СПб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905- 11 филиалов собрания рус-х ф.-з. рабочих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9 янв. 1905-рабочие во главе с Гапоном отправились к Зимн. Дворцу с петицией к царю (учред. собрание; окончание Р.-я. войны ; гражд. права и свободы; передача земли народу; 8-ми ч. раб. день; отмена косв. налог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0"/>
                        </w:rPr>
                        <w:t>Расстеляно 130 чел-к, ранено 300 чел-к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</w:t>
                      </w:r>
                      <w:r>
                        <w:rPr>
                          <w:sz w:val="10"/>
                        </w:rPr>
                        <w:t xml:space="preserve"> «Кровавое воскресение» 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</w:t>
                      </w:r>
                      <w:r>
                        <w:rPr>
                          <w:sz w:val="10"/>
                        </w:rPr>
                        <w:t>начало рев-и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10 янв. 1905- забастовка 625 предприятий СПб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9330</wp:posOffset>
                </wp:positionH>
                <wp:positionV relativeFrom="paragraph">
                  <wp:posOffset>-1270</wp:posOffset>
                </wp:positionV>
                <wp:extent cx="1717040" cy="5740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3 общественно-полит. лагер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45.2pt;mso-wrap-distance-left:9.05pt;mso-wrap-distance-right:9.05pt;mso-wrap-distance-top:0pt;mso-wrap-distance-bottom:0pt;margin-top:-0.1pt;mso-position-vertical-relative:text;margin-left:37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  <w:t>3 общественно-полит. лаге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9330</wp:posOffset>
                </wp:positionH>
                <wp:positionV relativeFrom="paragraph">
                  <wp:posOffset>113030</wp:posOffset>
                </wp:positionV>
                <wp:extent cx="574040" cy="459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Револ.-демокр.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</w:rPr>
                              <w:t></w:t>
                            </w:r>
                            <w:r>
                              <w:rPr>
                                <w:sz w:val="10"/>
                              </w:rPr>
                              <w:t xml:space="preserve"> крест., рабочее, студенческое дв-я + дв-е социал. пол. парт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36.2pt;mso-wrap-distance-left:9.05pt;mso-wrap-distance-right:9.05pt;mso-wrap-distance-top:0pt;mso-wrap-distance-bottom:0pt;margin-top:8.9pt;mso-position-vertical-relative:text;margin-left:37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0"/>
                        </w:rPr>
                        <w:t>Револ.-демокр.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</w:rPr>
                        <w:t></w:t>
                      </w:r>
                      <w:r>
                        <w:rPr>
                          <w:sz w:val="10"/>
                        </w:rPr>
                        <w:t xml:space="preserve"> крест., рабочее, студенческое дв-я + дв-е социал. пол. пар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0830</wp:posOffset>
                </wp:positionH>
                <wp:positionV relativeFrom="paragraph">
                  <wp:posOffset>113030</wp:posOffset>
                </wp:positionV>
                <wp:extent cx="574040" cy="459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Либеральный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</w:rPr>
                              <w:t></w:t>
                            </w:r>
                            <w:r>
                              <w:rPr>
                                <w:sz w:val="10"/>
                              </w:rPr>
                              <w:t xml:space="preserve"> Земское дв-е + либерал. полит. парт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36.2pt;mso-wrap-distance-left:9.05pt;mso-wrap-distance-right:9.05pt;mso-wrap-distance-top:0pt;mso-wrap-distance-bottom:0pt;margin-top:8.9pt;mso-position-vertical-relative:text;margin-left:42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0"/>
                        </w:rPr>
                        <w:t>Либеральный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</w:rPr>
                        <w:t></w:t>
                      </w:r>
                      <w:r>
                        <w:rPr>
                          <w:sz w:val="10"/>
                        </w:rPr>
                        <w:t xml:space="preserve"> Земское дв-е + либерал. полит. пар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2330</wp:posOffset>
                </wp:positionH>
                <wp:positionV relativeFrom="paragraph">
                  <wp:posOffset>113030</wp:posOffset>
                </wp:positionV>
                <wp:extent cx="574040" cy="4597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0"/>
                              </w:rPr>
                              <w:t xml:space="preserve">Сторонники самодержавия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sz w:val="10"/>
                              </w:rPr>
                              <w:t xml:space="preserve"> Черносотенное дв-е + консерв. полит. партии</w:t>
                            </w:r>
                            <w:r>
                              <w:rPr>
                                <w:i/>
                                <w:iCs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36.2pt;mso-wrap-distance-left:9.05pt;mso-wrap-distance-right:9.05pt;mso-wrap-distance-top:0pt;mso-wrap-distance-bottom:0pt;margin-top:8.9pt;mso-position-vertical-relative:text;margin-left:46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0"/>
                        </w:rPr>
                        <w:t xml:space="preserve">Сторонники самодержавия 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</w:t>
                      </w:r>
                      <w:r>
                        <w:rPr>
                          <w:sz w:val="10"/>
                        </w:rPr>
                        <w:t xml:space="preserve"> Черносотенное дв-е + консерв. полит. партии</w:t>
                      </w:r>
                      <w:r>
                        <w:rPr>
                          <w:i/>
                          <w:iCs/>
                          <w:sz w:val="10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4730</wp:posOffset>
                </wp:positionH>
                <wp:positionV relativeFrom="paragraph">
                  <wp:posOffset>90170</wp:posOffset>
                </wp:positionV>
                <wp:extent cx="1374140" cy="14884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Периодизация рев-и</w:t>
                            </w:r>
                            <w:r>
                              <w:rPr>
                                <w:sz w:val="10"/>
                              </w:rPr>
                              <w:t xml:space="preserve"> (3 периода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0"/>
                                <w:u w:val="single"/>
                              </w:rPr>
                              <w:t>1 период</w:t>
                            </w:r>
                            <w:r>
                              <w:rPr>
                                <w:sz w:val="10"/>
                              </w:rPr>
                              <w:t>: 9 янв. 1905-сент. 1905 (общественно-полит. стачка в Москв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Начало рев-и, развитие рев-и по восход. линии</w:t>
                            </w:r>
                            <w:r>
                              <w:rPr>
                                <w:sz w:val="1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Осн-е события этапа</w:t>
                            </w:r>
                            <w:r>
                              <w:rPr>
                                <w:sz w:val="1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9 янв. 1905</w:t>
                            </w:r>
                            <w:r>
                              <w:rPr>
                                <w:sz w:val="10"/>
                              </w:rPr>
                              <w:t xml:space="preserve"> – «Кровавое воскр-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янв-февр 1905</w:t>
                            </w:r>
                            <w:r>
                              <w:rPr>
                                <w:sz w:val="10"/>
                              </w:rPr>
                              <w:t xml:space="preserve"> – стачки и демонстр-и под лозунгом «Долой самод-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12-27 апр. 1905</w:t>
                            </w:r>
                            <w:r>
                              <w:rPr>
                                <w:sz w:val="10"/>
                              </w:rPr>
                              <w:t xml:space="preserve"> – съезд большевиков (Лондон) и конфер-я меньшевиков (Женев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12мая-22 июн</w:t>
                            </w:r>
                            <w:r>
                              <w:rPr>
                                <w:sz w:val="10"/>
                              </w:rPr>
                              <w:t>.-стачка ткачей в Иваново-Вознесе</w:t>
                              <w:softHyphen/>
                              <w:t>нске:  в ходе стачки был создан 1-й рев-й орган вл. – Совет Уполномоч. Депут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14-15 июня</w:t>
                            </w:r>
                            <w:r>
                              <w:rPr>
                                <w:sz w:val="10"/>
                              </w:rPr>
                              <w:t xml:space="preserve">-восстание на броненосце «Князь Потемкин Таврический» (3корабля, 2000 чел-к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sz w:val="10"/>
                              </w:rPr>
                              <w:t xml:space="preserve"> 12 правит. кораблей)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</w:rPr>
                              <w:t></w:t>
                            </w:r>
                            <w:r>
                              <w:rPr>
                                <w:sz w:val="10"/>
                              </w:rPr>
                              <w:t xml:space="preserve"> 1-е вооруж. выступление на флоте против правит. в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6 авг. 1905</w:t>
                            </w:r>
                            <w:r>
                              <w:rPr>
                                <w:sz w:val="10"/>
                              </w:rPr>
                              <w:t>- «Учрежд-е Гос.Думы», «Пол-е о выборах в ГД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сент. 1905</w:t>
                            </w:r>
                            <w:r>
                              <w:rPr>
                                <w:sz w:val="10"/>
                              </w:rPr>
                              <w:t>- общегородская стачка в Моск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17.2pt;mso-wrap-distance-left:9.05pt;mso-wrap-distance-right:9.05pt;mso-wrap-distance-top:0pt;mso-wrap-distance-bottom:0pt;margin-top:7.1pt;mso-position-vertical-relative:text;margin-left:17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0"/>
                        </w:rPr>
                        <w:t>Периодизация рев-и</w:t>
                      </w:r>
                      <w:r>
                        <w:rPr>
                          <w:sz w:val="10"/>
                        </w:rPr>
                        <w:t xml:space="preserve"> (3 периода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0"/>
                          <w:u w:val="single"/>
                        </w:rPr>
                        <w:t>1 период</w:t>
                      </w:r>
                      <w:r>
                        <w:rPr>
                          <w:sz w:val="10"/>
                        </w:rPr>
                        <w:t>: 9 янв. 1905-сент. 1905 (общественно-полит. стачка в Москв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0"/>
                        </w:rPr>
                        <w:t>Начало рев-и, развитие рев-и по восход. линии</w:t>
                      </w:r>
                      <w:r>
                        <w:rPr>
                          <w:sz w:val="10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10"/>
                        </w:rPr>
                        <w:t>Осн-е события этапа</w:t>
                      </w:r>
                      <w:r>
                        <w:rPr>
                          <w:sz w:val="1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9 янв. 1905</w:t>
                      </w:r>
                      <w:r>
                        <w:rPr>
                          <w:sz w:val="10"/>
                        </w:rPr>
                        <w:t xml:space="preserve"> – «Кровавое воскр-е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янв-февр 1905</w:t>
                      </w:r>
                      <w:r>
                        <w:rPr>
                          <w:sz w:val="10"/>
                        </w:rPr>
                        <w:t xml:space="preserve"> – стачки и демонстр-и под лозунгом «Долой самод-е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12-27 апр. 1905</w:t>
                      </w:r>
                      <w:r>
                        <w:rPr>
                          <w:sz w:val="10"/>
                        </w:rPr>
                        <w:t xml:space="preserve"> – съезд большевиков (Лондон) и конфер-я меньшевиков (Женев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12мая-22 июн</w:t>
                      </w:r>
                      <w:r>
                        <w:rPr>
                          <w:sz w:val="10"/>
                        </w:rPr>
                        <w:t>.-стачка ткачей в Иваново-Вознесе</w:t>
                        <w:softHyphen/>
                        <w:t>нске:  в ходе стачки был создан 1-й рев-й орган вл. – Совет Уполномоч. Депута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14-15 июня</w:t>
                      </w:r>
                      <w:r>
                        <w:rPr>
                          <w:sz w:val="10"/>
                        </w:rPr>
                        <w:t xml:space="preserve">-восстание на броненосце «Князь Потемкин Таврический» (3корабля, 2000 чел-к 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</w:t>
                      </w:r>
                      <w:r>
                        <w:rPr>
                          <w:sz w:val="10"/>
                        </w:rPr>
                        <w:t xml:space="preserve"> 12 правит. кораблей) 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</w:rPr>
                        <w:t></w:t>
                      </w:r>
                      <w:r>
                        <w:rPr>
                          <w:sz w:val="10"/>
                        </w:rPr>
                        <w:t xml:space="preserve"> 1-е вооруж. выступление на флоте против правит. в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6 авг. 1905</w:t>
                      </w:r>
                      <w:r>
                        <w:rPr>
                          <w:sz w:val="10"/>
                        </w:rPr>
                        <w:t>- «Учрежд-е Гос.Думы», «Пол-е о выборах в ГД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сент. 1905</w:t>
                      </w:r>
                      <w:r>
                        <w:rPr>
                          <w:sz w:val="10"/>
                        </w:rPr>
                        <w:t>- общегородская стачка в Моск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0630</wp:posOffset>
                </wp:positionH>
                <wp:positionV relativeFrom="paragraph">
                  <wp:posOffset>90170</wp:posOffset>
                </wp:positionV>
                <wp:extent cx="1374140" cy="14884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0"/>
                                <w:u w:val="single"/>
                              </w:rPr>
                              <w:t>2 период:</w:t>
                            </w:r>
                            <w:r>
                              <w:rPr>
                                <w:sz w:val="10"/>
                              </w:rPr>
                              <w:t xml:space="preserve"> окт.-дек. 1905 </w:t>
                            </w: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Высший подъём рев-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Осн. события этап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7 окт. 1905</w:t>
                            </w:r>
                            <w:r>
                              <w:rPr>
                                <w:sz w:val="10"/>
                              </w:rPr>
                              <w:t>- всеобщая полит. стач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13 окт. 1905</w:t>
                            </w:r>
                            <w:r>
                              <w:rPr>
                                <w:sz w:val="10"/>
                              </w:rPr>
                              <w:t>- 2-й совет Рабочих депут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12 окт.1905</w:t>
                            </w:r>
                            <w:r>
                              <w:rPr>
                                <w:sz w:val="10"/>
                              </w:rPr>
                              <w:t xml:space="preserve"> -КД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 xml:space="preserve">17 окт </w:t>
                            </w:r>
                            <w:r>
                              <w:rPr>
                                <w:sz w:val="10"/>
                              </w:rPr>
                              <w:t>– манифест «Об усоверш. гос. поряд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окт 1905</w:t>
                            </w:r>
                            <w:r>
                              <w:rPr>
                                <w:sz w:val="10"/>
                              </w:rPr>
                              <w:t>- «Союз 17 ок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ноябр. 1905</w:t>
                            </w:r>
                            <w:r>
                              <w:rPr>
                                <w:sz w:val="10"/>
                              </w:rPr>
                              <w:t>- «Союз русского народ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окт.-н. 1905</w:t>
                            </w:r>
                            <w:r>
                              <w:rPr>
                                <w:sz w:val="10"/>
                              </w:rPr>
                              <w:t>- Партия предпринимателей: 1)Прог</w:t>
                              <w:softHyphen/>
                              <w:t>рес. –эк. п. 2)Умеренопрогр. п. 3)Торговопром. 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13-16 н. 1905</w:t>
                            </w:r>
                            <w:r>
                              <w:rPr>
                                <w:sz w:val="10"/>
                              </w:rPr>
                              <w:t>-восстание в Севастополе (12 кораблей (во главе с «Очаковым»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</w:rPr>
                              <w:t></w:t>
                            </w:r>
                            <w:r>
                              <w:rPr>
                                <w:sz w:val="10"/>
                              </w:rPr>
                              <w:t xml:space="preserve">П.П. Шмидт)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</w:rPr>
                              <w:t></w:t>
                            </w:r>
                            <w:r>
                              <w:rPr>
                                <w:sz w:val="10"/>
                              </w:rPr>
                              <w:t xml:space="preserve"> 22 правит. корабля). Самое крупное выступление вооруж. сил в ходе рев-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21 н.</w:t>
                            </w:r>
                            <w:r>
                              <w:rPr>
                                <w:sz w:val="10"/>
                              </w:rPr>
                              <w:t>- Совет Раб. Депут. в Москве (координац. центр рев-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7-18 дек</w:t>
                            </w:r>
                            <w:r>
                              <w:rPr>
                                <w:sz w:val="10"/>
                              </w:rPr>
                              <w:t>.- Декабрьское вооруж.  восстание в 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 xml:space="preserve">12-15 дек.- </w:t>
                            </w:r>
                            <w:r>
                              <w:rPr>
                                <w:sz w:val="10"/>
                              </w:rPr>
                              <w:t>бой на Арбате (пик рев-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17.2pt;mso-wrap-distance-left:9.05pt;mso-wrap-distance-right:9.05pt;mso-wrap-distance-top:0pt;mso-wrap-distance-bottom:0pt;margin-top:7.1pt;mso-position-vertical-relative:text;margin-left:29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0"/>
                          <w:u w:val="single"/>
                        </w:rPr>
                        <w:t>2 период:</w:t>
                      </w:r>
                      <w:r>
                        <w:rPr>
                          <w:sz w:val="10"/>
                        </w:rPr>
                        <w:t xml:space="preserve"> окт.-дек. 1905 </w:t>
                      </w:r>
                      <w:r>
                        <w:rPr>
                          <w:i/>
                          <w:iCs/>
                          <w:sz w:val="10"/>
                        </w:rPr>
                        <w:t>Высший подъём рев-и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  <w:t>Осн. события этап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7 окт. 1905</w:t>
                      </w:r>
                      <w:r>
                        <w:rPr>
                          <w:sz w:val="10"/>
                        </w:rPr>
                        <w:t>- всеобщая полит. стач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13 окт. 1905</w:t>
                      </w:r>
                      <w:r>
                        <w:rPr>
                          <w:sz w:val="10"/>
                        </w:rPr>
                        <w:t>- 2-й совет Рабочих депута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12 окт.1905</w:t>
                      </w:r>
                      <w:r>
                        <w:rPr>
                          <w:sz w:val="10"/>
                        </w:rPr>
                        <w:t xml:space="preserve"> -КД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 xml:space="preserve">17 окт </w:t>
                      </w:r>
                      <w:r>
                        <w:rPr>
                          <w:sz w:val="10"/>
                        </w:rPr>
                        <w:t>– манифест «Об усоверш. гос. порядк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окт 1905</w:t>
                      </w:r>
                      <w:r>
                        <w:rPr>
                          <w:sz w:val="10"/>
                        </w:rPr>
                        <w:t>- «Союз 17 окт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ноябр. 1905</w:t>
                      </w:r>
                      <w:r>
                        <w:rPr>
                          <w:sz w:val="10"/>
                        </w:rPr>
                        <w:t>- «Союз русского народ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окт.-н. 1905</w:t>
                      </w:r>
                      <w:r>
                        <w:rPr>
                          <w:sz w:val="10"/>
                        </w:rPr>
                        <w:t>- Партия предпринимателей: 1)Прог</w:t>
                        <w:softHyphen/>
                        <w:t>рес. –эк. п. 2)Умеренопрогр. п. 3)Торговопром. 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13-16 н. 1905</w:t>
                      </w:r>
                      <w:r>
                        <w:rPr>
                          <w:sz w:val="10"/>
                        </w:rPr>
                        <w:t>-восстание в Севастополе (12 кораблей (во главе с «Очаковым»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</w:rPr>
                        <w:t></w:t>
                      </w:r>
                      <w:r>
                        <w:rPr>
                          <w:sz w:val="10"/>
                        </w:rPr>
                        <w:t xml:space="preserve">П.П. Шмидт) 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</w:rPr>
                        <w:t></w:t>
                      </w:r>
                      <w:r>
                        <w:rPr>
                          <w:sz w:val="10"/>
                        </w:rPr>
                        <w:t xml:space="preserve"> 22 правит. корабля). Самое крупное выступление вооруж. сил в ходе рев-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21 н.</w:t>
                      </w:r>
                      <w:r>
                        <w:rPr>
                          <w:sz w:val="10"/>
                        </w:rPr>
                        <w:t>- Совет Раб. Депут. в Москве (координац. центр рев-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7-18 дек</w:t>
                      </w:r>
                      <w:r>
                        <w:rPr>
                          <w:sz w:val="10"/>
                        </w:rPr>
                        <w:t>.- Декабрьское вооруж.  восстание в 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 xml:space="preserve">12-15 дек.- </w:t>
                      </w:r>
                      <w:r>
                        <w:rPr>
                          <w:sz w:val="10"/>
                        </w:rPr>
                        <w:t>бой на Арбате (пик рев-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6530</wp:posOffset>
                </wp:positionH>
                <wp:positionV relativeFrom="paragraph">
                  <wp:posOffset>90170</wp:posOffset>
                </wp:positionV>
                <wp:extent cx="802640" cy="6883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0"/>
                                <w:u w:val="single"/>
                              </w:rPr>
                              <w:t>3 период:</w:t>
                            </w:r>
                            <w:r>
                              <w:rPr>
                                <w:sz w:val="10"/>
                              </w:rPr>
                              <w:t xml:space="preserve"> янв. 1906-3июня 1907 г. </w:t>
                            </w: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Спад и отступление рев-и; российский парламентаризм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сн. события этап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 xml:space="preserve">27апр-9 июля 1907 </w:t>
                            </w:r>
                            <w:r>
                              <w:rPr>
                                <w:sz w:val="10"/>
                              </w:rPr>
                              <w:t>–1-я ГД (распущена ч/з 72 дн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 xml:space="preserve">20ф.-3июня 1907- </w:t>
                            </w:r>
                            <w:r>
                              <w:rPr>
                                <w:sz w:val="10"/>
                              </w:rPr>
                              <w:t>2-я ГД (102 дн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54.2pt;mso-wrap-distance-left:9.05pt;mso-wrap-distance-right:9.05pt;mso-wrap-distance-top:0pt;mso-wrap-distance-bottom:0pt;margin-top:7.1pt;mso-position-vertical-relative:text;margin-left:41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0"/>
                          <w:u w:val="single"/>
                        </w:rPr>
                        <w:t>3 период:</w:t>
                      </w:r>
                      <w:r>
                        <w:rPr>
                          <w:sz w:val="10"/>
                        </w:rPr>
                        <w:t xml:space="preserve"> янв. 1906-3июня 1907 г. </w:t>
                      </w:r>
                      <w:r>
                        <w:rPr>
                          <w:i/>
                          <w:iCs/>
                          <w:sz w:val="10"/>
                        </w:rPr>
                        <w:t>Спад и отступление рев-и; российский парламентаризм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Осн. события этап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 xml:space="preserve">27апр-9 июля 1907 </w:t>
                      </w:r>
                      <w:r>
                        <w:rPr>
                          <w:sz w:val="10"/>
                        </w:rPr>
                        <w:t>–1-я ГД (распущена ч/з 72 дн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 xml:space="preserve">20ф.-3июня 1907- </w:t>
                      </w:r>
                      <w:r>
                        <w:rPr>
                          <w:sz w:val="10"/>
                        </w:rPr>
                        <w:t>2-я ГД (102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4530</wp:posOffset>
                </wp:positionH>
                <wp:positionV relativeFrom="paragraph">
                  <wp:posOffset>74930</wp:posOffset>
                </wp:positionV>
                <wp:extent cx="1602740" cy="9169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Третьиюньская мон-я система</w:t>
                            </w:r>
                            <w:r>
                              <w:rPr>
                                <w:sz w:val="1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72.2pt;mso-wrap-distance-left:9.05pt;mso-wrap-distance-right:9.05pt;mso-wrap-distance-top:0pt;mso-wrap-distance-bottom:0pt;margin-top:5.9pt;mso-position-vertical-relative:text;margin-left:5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0"/>
                        </w:rPr>
                        <w:t>Третьиюньская мон-я система</w:t>
                      </w:r>
                      <w:r>
                        <w:rPr>
                          <w:sz w:val="1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2230</wp:posOffset>
                </wp:positionH>
                <wp:positionV relativeFrom="paragraph">
                  <wp:posOffset>74930</wp:posOffset>
                </wp:positionV>
                <wp:extent cx="1602740" cy="9169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-й состав народных комиссаров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Нарком земледелия – Милют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Н-м Внутренних дел – Рын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Н-м по делам торговли и пром- В.П. Ноч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Н-М просыещения – Луносарси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Н-м финансов - Скворцов – Степ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Н-м Ин дел – Троц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Н-м по делам продовол-я – Недор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Н-м почты и телеграфов – Авилов (Глеб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Н-м по дела мнациональности – Джугашви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Комитет по воен и морским делам – Антонов-Овсиенко, Крыленко, Дыбенк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72.2pt;mso-wrap-distance-left:9.05pt;mso-wrap-distance-right:9.05pt;mso-wrap-distance-top:0pt;mso-wrap-distance-bottom:0pt;margin-top:5.9pt;mso-position-vertical-relative:text;margin-left:40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-й состав народных комиссаров: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Нарком земледелия – Милютин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Н-м Внутренних дел – Рынев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Н-м по делам торговли и пром- В.П. Ночин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Н-М просыещения – Луносарсикий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Н-м финансов - Скворцов – Степанов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Н-м Ин дел – Троцкий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Н-м по делам продовол-я – Недорович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Н-м почты и телеграфов – Авилов (Глебов)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Н-м по дела мнациональности – Джугашвили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Комитет по воен и морским делам – Антонов-Овсиенко, Крыленко, Дыбенк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4530</wp:posOffset>
                </wp:positionH>
                <wp:positionV relativeFrom="paragraph">
                  <wp:posOffset>13970</wp:posOffset>
                </wp:positionV>
                <wp:extent cx="688340" cy="8026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бытия (3 июня 1907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)ман-т о роспуске Г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2)Пол-е о выборах в Г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3)Арест фракции социал-демокра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pt;height:63.2pt;mso-wrap-distance-left:9.05pt;mso-wrap-distance-right:9.05pt;mso-wrap-distance-top:0pt;mso-wrap-distance-bottom:0pt;margin-top:1.1pt;mso-position-vertical-relative:text;margin-left:53.9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бытия (3 июня 1907):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)ман-т о роспуске ГД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2)Пол-е о выборах в ГД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3)Арест фракции социал-демокр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0330</wp:posOffset>
                </wp:positionH>
                <wp:positionV relativeFrom="paragraph">
                  <wp:posOffset>13970</wp:posOffset>
                </wp:positionV>
                <wp:extent cx="916940" cy="8026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ргументы в пользу гос. п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) ----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)нарушена ст. 7 «Осн. гос. з-в»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)нарушен декрет «Учреждение ГД» от 20 февр. 1906 п-е о неприкоснов-ти депута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63.2pt;mso-wrap-distance-left:9.05pt;mso-wrap-distance-right:9.05pt;mso-wrap-distance-top:0pt;mso-wrap-distance-bottom:0pt;margin-top:1.1pt;mso-position-vertical-relative:text;margin-left:107.9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ргументы в пользу гос. п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) ----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2)нарушена ст. 7 «Осн. гос. з-в»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)нарушен декрет «Учреждение ГД» от 20 февр. 1906 п-е о неприкоснов-ти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8750</wp:posOffset>
                </wp:positionH>
                <wp:positionV relativeFrom="paragraph">
                  <wp:posOffset>-620395</wp:posOffset>
                </wp:positionV>
                <wp:extent cx="114300" cy="1600200"/>
                <wp:effectExtent l="2540" t="0" r="19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-48.9pt;width:8.95pt;height:125.95pt;mso-wrap-style:none;v-text-anchor:middle;rotation:90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600200" cy="342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2-е нарушение з-на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</w:t>
                            </w:r>
                            <w:r>
                              <w:rPr>
                                <w:sz w:val="10"/>
                              </w:rPr>
                              <w:t xml:space="preserve"> к власти пришли крупные предприниматели и землевладельц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.6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0"/>
                        </w:rPr>
                        <w:t>2-е нарушение з-на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</w:t>
                      </w:r>
                      <w:r>
                        <w:rPr>
                          <w:sz w:val="10"/>
                        </w:rPr>
                        <w:t xml:space="preserve"> к власти пришли крупные предприниматели и землевладель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3330</wp:posOffset>
                </wp:positionH>
                <wp:positionV relativeFrom="paragraph">
                  <wp:posOffset>113030</wp:posOffset>
                </wp:positionV>
                <wp:extent cx="1945640" cy="194564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0"/>
                                <w:u w:val="single"/>
                              </w:rPr>
                              <w:t xml:space="preserve">а) развитие с/х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толыпинская аграрная рефор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1906-11 гг – П.А. Столыпин (Председатель Совета мин-в и мин-р и.д.)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0"/>
                              </w:rPr>
                              <w:t xml:space="preserve">2 явления: </w:t>
                            </w: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Столыпинская аграрн. р-ма</w:t>
                            </w:r>
                            <w:r>
                              <w:rPr>
                                <w:sz w:val="10"/>
                              </w:rPr>
                              <w:t xml:space="preserve"> ; </w:t>
                            </w: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Период реакции 1907-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Полит. цели</w:t>
                            </w:r>
                            <w:r>
                              <w:rPr>
                                <w:sz w:val="10"/>
                              </w:rPr>
                              <w:t>: 1) «20 лет покоя»; 2) «Великая Росси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Цель ст. агр. р-мы</w:t>
                            </w:r>
                            <w:r>
                              <w:rPr>
                                <w:sz w:val="10"/>
                              </w:rPr>
                              <w:t>: уничтожение общины –очага рев-й опас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Задачи реф-мы</w:t>
                            </w:r>
                            <w:r>
                              <w:rPr>
                                <w:sz w:val="10"/>
                              </w:rPr>
                              <w:t>: 1)разрушение общины; 2)превращение крест. наделов в собственных домохозяев; 3)разрушение проблемы пере</w:t>
                              <w:softHyphen/>
                              <w:t>на</w:t>
                              <w:softHyphen/>
                              <w:t>се</w:t>
                              <w:softHyphen/>
                              <w:t>ления центра России; 4)факт-е ур-е крест. в правах с др. категориями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4 НПА реф-мы</w:t>
                            </w:r>
                            <w:r>
                              <w:rPr>
                                <w:sz w:val="10"/>
                              </w:rPr>
                              <w:t>: 1)5 окт. 1906 – указ «Об отмене нек-х огранич-й в правах сельск-х обывателей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0"/>
                              </w:rPr>
                              <w:t xml:space="preserve">Осн. пол-я документа: </w:t>
                            </w:r>
                            <w:r>
                              <w:rPr>
                                <w:sz w:val="10"/>
                              </w:rPr>
                              <w:t>1)единые права в гос. службе; 2)свободное вхождение и выход из сельск. общ-ва; 3)свободн. выбор места жительства; 4)отмена круговой поруки; 5)расширение избир. прав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)9 н. 1906- указ «О дополнении нек-х постан-й действ-го з-на, касающихся крест. землевлад. и землепользовани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0"/>
                              </w:rPr>
                              <w:t xml:space="preserve">Осн-е пол-я документа: </w:t>
                            </w:r>
                            <w:r>
                              <w:rPr>
                                <w:sz w:val="10"/>
                              </w:rPr>
                              <w:t>1)расширен выход крест. из общины. раздел-е земель на хутора и отруба; 2)формир-е землеуст-х комиссий на уровне уездов и губерний; 3) фор-е гос. земельного фонда для продажи земли крестьянам; 4) поощрение переезда крест. за Урал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3)З-н от 14.06.1910- «Об изменении и дополн-и некот-х постан-й о крест. землевладении»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сн-е пол-я документа:</w:t>
                            </w:r>
                            <w:r>
                              <w:rPr/>
                              <w:t xml:space="preserve"> дублировал указ от 9 н.  1906 г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4)З-н от 29.05.1911- «Пол-е о землеустройстве»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сн-е пол-я документа</w:t>
                            </w:r>
                            <w:r>
                              <w:rPr/>
                              <w:t xml:space="preserve">: были расширены права землеуст-х комисси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153.2pt;mso-wrap-distance-left:9.05pt;mso-wrap-distance-right:9.05pt;mso-wrap-distance-top:0pt;mso-wrap-distance-bottom:0pt;margin-top:8.9pt;mso-position-vertical-relative:text;margin-left:19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0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0"/>
                          <w:u w:val="single"/>
                        </w:rPr>
                        <w:t xml:space="preserve">а) развитие с/х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Столыпинская аграрная реформа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1906-11 гг – П.А. Столыпин (Председатель Совета мин-в и мин-р и.д.) 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</w:t>
                      </w:r>
                      <w:r>
                        <w:rPr>
                          <w:sz w:val="10"/>
                        </w:rPr>
                        <w:t xml:space="preserve">2 явления: </w:t>
                      </w:r>
                      <w:r>
                        <w:rPr>
                          <w:i/>
                          <w:iCs/>
                          <w:sz w:val="10"/>
                        </w:rPr>
                        <w:t>Столыпинская аграрн. р-ма</w:t>
                      </w:r>
                      <w:r>
                        <w:rPr>
                          <w:sz w:val="10"/>
                        </w:rPr>
                        <w:t xml:space="preserve"> ; </w:t>
                      </w:r>
                      <w:r>
                        <w:rPr>
                          <w:i/>
                          <w:iCs/>
                          <w:sz w:val="10"/>
                        </w:rPr>
                        <w:t>Период реакции 1907-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0"/>
                        </w:rPr>
                        <w:t>Полит. цели</w:t>
                      </w:r>
                      <w:r>
                        <w:rPr>
                          <w:sz w:val="10"/>
                        </w:rPr>
                        <w:t>: 1) «20 лет покоя»; 2) «Великая Россия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0"/>
                        </w:rPr>
                        <w:t>Цель ст. агр. р-мы</w:t>
                      </w:r>
                      <w:r>
                        <w:rPr>
                          <w:sz w:val="10"/>
                        </w:rPr>
                        <w:t>: уничтожение общины –очага рев-й опас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0"/>
                        </w:rPr>
                        <w:t>Задачи реф-мы</w:t>
                      </w:r>
                      <w:r>
                        <w:rPr>
                          <w:sz w:val="10"/>
                        </w:rPr>
                        <w:t>: 1)разрушение общины; 2)превращение крест. наделов в собственных домохозяев; 3)разрушение проблемы пере</w:t>
                        <w:softHyphen/>
                        <w:t>на</w:t>
                        <w:softHyphen/>
                        <w:t>се</w:t>
                        <w:softHyphen/>
                        <w:t>ления центра России; 4)факт-е ур-е крест. в правах с др. категориями</w:t>
                      </w:r>
                    </w:p>
                    <w:p>
                      <w:pPr>
                        <w:pStyle w:val="Normal"/>
                        <w:ind w:left="1260" w:hanging="1260"/>
                        <w:rPr/>
                      </w:pPr>
                      <w:r>
                        <w:rPr>
                          <w:b/>
                          <w:bCs/>
                          <w:sz w:val="10"/>
                        </w:rPr>
                        <w:t>4 НПА реф-мы</w:t>
                      </w:r>
                      <w:r>
                        <w:rPr>
                          <w:sz w:val="10"/>
                        </w:rPr>
                        <w:t>: 1)5 окт. 1906 – указ «Об отмене нек-х огранич-й в правах сельск-х обывателей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0"/>
                        </w:rPr>
                        <w:t xml:space="preserve">Осн. пол-я документа: </w:t>
                      </w:r>
                      <w:r>
                        <w:rPr>
                          <w:sz w:val="10"/>
                        </w:rPr>
                        <w:t>1)единые права в гос. службе; 2)свободное вхождение и выход из сельск. общ-ва; 3)свободн. выбор места жительства; 4)отмена круговой поруки; 5)расширение избир. прав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2)9 н. 1906- указ «О дополнении нек-х постан-й действ-го з-на, касающихся крест. землевлад. и землепользования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0"/>
                        </w:rPr>
                        <w:t xml:space="preserve">Осн-е пол-я документа: </w:t>
                      </w:r>
                      <w:r>
                        <w:rPr>
                          <w:sz w:val="10"/>
                        </w:rPr>
                        <w:t>1)расширен выход крест. из общины. раздел-е земель на хутора и отруба; 2)формир-е землеуст-х комиссий на уровне уездов и губерний; 3) фор-е гос. земельного фонда для продажи земли крестьянам; 4) поощрение переезда крест. за Урал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3)З-н от 14.06.1910- «Об изменении и дополн-и некот-х постан-й о крест. землевладении»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>
                          <w:i/>
                          <w:iCs/>
                        </w:rPr>
                        <w:t>Осн-е пол-я документа:</w:t>
                      </w:r>
                      <w:r>
                        <w:rPr/>
                        <w:t xml:space="preserve"> дублировал указ от 9 н.  1906 г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4)З-н от 29.05.1911- «Пол-е о землеустройстве»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>
                          <w:i/>
                          <w:iCs/>
                        </w:rPr>
                        <w:t>Осн-е пол-я документа</w:t>
                      </w:r>
                      <w:r>
                        <w:rPr/>
                        <w:t xml:space="preserve">: были расширены права землеуст-х комисс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0730</wp:posOffset>
                </wp:positionH>
                <wp:positionV relativeFrom="paragraph">
                  <wp:posOffset>113030</wp:posOffset>
                </wp:positionV>
                <wp:extent cx="1945640" cy="19456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и столыпинской реформы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 пути в развитии с/х: </w:t>
                            </w:r>
                            <w:r>
                              <w:rPr/>
                              <w:t>1)фермерское хоз-во; 2)кооперат. хоз-во; 3) общинное хоз-во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б)развитие пром-ти и фин. среды: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1)Становление империализма, господство банк. монополий и синдикатов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/>
                              <w:t>в добывающей и металлург-й пром-т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2)1913-15- окончат-о фор-ся гос.-монопол. капитализм, как осн. уклад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3,4,5)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</w:t>
                            </w:r>
                            <w:r>
                              <w:rPr/>
                              <w:t xml:space="preserve">с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-й Мировой Войной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3)непрерывной рост произ-ва за счёт военной продукци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4)учреж-е гос-го центр-го регул-я в сочетании с рыночн. механизмам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15 авг. 1915 – 4 особых совещания (осн. – Особое Совещание по обороне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5) эк. кризис в России. Показатели: рост дефицита, спекуляции и злоупотребл-я власти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153.2pt;mso-wrap-distance-left:9.05pt;mso-wrap-distance-right:9.05pt;mso-wrap-distance-top:0pt;mso-wrap-distance-bottom:0pt;margin-top:8.9pt;mso-position-vertical-relative:text;margin-left:359.9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тоги столыпинской реформы</w:t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3 пути в развитии с/х: </w:t>
                      </w:r>
                      <w:r>
                        <w:rPr/>
                        <w:t>1)фермерское хоз-во; 2)кооперат. хоз-во; 3) общинное хоз-во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б)развитие пром-ти и фин. среды: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>1)Становление империализма, господство банк. монополий и синдикатов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/>
                        <w:t>в добывающей и металлург-й пром-ти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>2)1913-15- окончат-о фор-ся гос.-монопол. капитализм, как осн. уклад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>3,4,5)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</w:t>
                      </w:r>
                      <w:r>
                        <w:rPr/>
                        <w:t xml:space="preserve">с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-й Мировой Войной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>3)непрерывной рост произ-ва за счёт военной продукции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>4)учреж-е гос-го центр-го регул-я в сочетании с рыночн. механизмами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>15 авг. 1915 – 4 особых совещания (осн. – Особое Совещание по обороне)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>5) эк. кризис в России. Показатели: рост дефицита, спекуляции и злоупотребл-я власти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4530</wp:posOffset>
                </wp:positionH>
                <wp:positionV relativeFrom="paragraph">
                  <wp:posOffset>52070</wp:posOffset>
                </wp:positionV>
                <wp:extent cx="1717040" cy="160274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«3 и.м.с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Изменения в структуре гос. в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)Созд-е 2-х палатного законосовещательного орга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2)Высший орган испол. власти- Совет Министров во главе с председател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3)Учреждено ещё 2 министерства (1905): Главное управл-е Ген. штаба; Мин-во торговли и пром-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3 направления во внутр. пол-к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)подавление рев-го дв-я 2) Сотрудничество с либерал. оппозицией 3)Соц.-эк преобр-я (аграрный вопро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126.2pt;mso-wrap-distance-left:9.05pt;mso-wrap-distance-right:9.05pt;mso-wrap-distance-top:0pt;mso-wrap-distance-bottom:0pt;margin-top:4.1pt;mso-position-vertical-relative:text;margin-left:5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  <w:t>«3 и.м.с.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  <w:t>Изменения в структуре гос. власти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)Созд-е 2-х палатного законосовещательного органа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2)Высший орган испол. власти- Совет Министров во главе с председателем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3)Учреждено ещё 2 министерства (1905): Главное управл-е Ген. штаба; Мин-во торговли и пром-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  <w:t>3 направления во внутр. пол-ке: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)подавление рев-го дв-я 2) Сотрудничество с либерал. оппозицией 3)Соц.-эк преобр-я (аграрный вопрос)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4530</wp:posOffset>
                </wp:positionH>
                <wp:positionV relativeFrom="paragraph">
                  <wp:posOffset>166370</wp:posOffset>
                </wp:positionV>
                <wp:extent cx="231140" cy="45974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ф-ма правления -</w:t>
                            </w:r>
                            <w:r>
                              <w:rPr>
                                <w:sz w:val="10"/>
                              </w:rPr>
                              <w:t xml:space="preserve"> самодержав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pt;height:36.2pt;mso-wrap-distance-left:9.05pt;mso-wrap-distance-right:9.05pt;mso-wrap-distance-top:0pt;mso-wrap-distance-bottom:0pt;margin-top:13.1pt;mso-position-vertical-relative:text;margin-left:5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0"/>
                        </w:rPr>
                        <w:t>ф-ма правления -</w:t>
                      </w:r>
                      <w:r>
                        <w:rPr>
                          <w:sz w:val="10"/>
                        </w:rPr>
                        <w:t xml:space="preserve"> самодержа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3130</wp:posOffset>
                </wp:positionH>
                <wp:positionV relativeFrom="paragraph">
                  <wp:posOffset>166370</wp:posOffset>
                </wp:positionV>
                <wp:extent cx="345440" cy="45974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ф-ма устр-ва -</w:t>
                            </w:r>
                            <w:r>
                              <w:rPr>
                                <w:sz w:val="10"/>
                              </w:rPr>
                              <w:t xml:space="preserve"> импер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36.2pt;mso-wrap-distance-left:9.05pt;mso-wrap-distance-right:9.05pt;mso-wrap-distance-top:0pt;mso-wrap-distance-bottom:0pt;margin-top:13.1pt;mso-position-vertical-relative:text;margin-left:7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0"/>
                        </w:rPr>
                        <w:t>ф-ма устр-ва -</w:t>
                      </w:r>
                      <w:r>
                        <w:rPr>
                          <w:sz w:val="10"/>
                        </w:rPr>
                        <w:t xml:space="preserve"> имп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6030</wp:posOffset>
                </wp:positionH>
                <wp:positionV relativeFrom="paragraph">
                  <wp:posOffset>166370</wp:posOffset>
                </wp:positionV>
                <wp:extent cx="1145540" cy="4597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Гос. (полит.) режим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0"/>
                              </w:rPr>
                            </w:pPr>
                            <w:r>
                              <w:rPr>
                                <w:iCs/>
                                <w:sz w:val="10"/>
                              </w:rPr>
                              <w:t>«Российский бонапартизм» 2 особенн-ти: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0"/>
                              </w:rPr>
                            </w:pPr>
                            <w:r>
                              <w:rPr>
                                <w:iCs/>
                                <w:sz w:val="10"/>
                              </w:rPr>
                              <w:t>1)«полит. лавирования» м/д представи</w:t>
                              <w:softHyphen/>
                              <w:t xml:space="preserve">телями эк. элиты 2)сочетался с российским парламентаризмом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36.2pt;mso-wrap-distance-left:9.05pt;mso-wrap-distance-right:9.05pt;mso-wrap-distance-top:0pt;mso-wrap-distance-bottom:0pt;margin-top:13.1pt;mso-position-vertical-relative:text;margin-left:98.9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Гос. (полит.) режим</w:t>
                      </w:r>
                    </w:p>
                    <w:p>
                      <w:pPr>
                        <w:pStyle w:val="Normal"/>
                        <w:rPr>
                          <w:iCs/>
                          <w:sz w:val="10"/>
                        </w:rPr>
                      </w:pPr>
                      <w:r>
                        <w:rPr>
                          <w:iCs/>
                          <w:sz w:val="10"/>
                        </w:rPr>
                        <w:t>«Российский бонапартизм» 2 особенн-ти:</w:t>
                      </w:r>
                    </w:p>
                    <w:p>
                      <w:pPr>
                        <w:pStyle w:val="Normal"/>
                        <w:rPr>
                          <w:iCs/>
                          <w:sz w:val="10"/>
                        </w:rPr>
                      </w:pPr>
                      <w:r>
                        <w:rPr>
                          <w:iCs/>
                          <w:sz w:val="10"/>
                        </w:rPr>
                        <w:t>1)«полит. лавирования» м/д представи</w:t>
                        <w:softHyphen/>
                        <w:t xml:space="preserve">телями эк. элиты 2)сочетался с российским парламентаризм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0730</wp:posOffset>
                </wp:positionH>
                <wp:positionV relativeFrom="paragraph">
                  <wp:posOffset>52070</wp:posOffset>
                </wp:positionV>
                <wp:extent cx="916940" cy="5740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Выделились из общины 26 % крест. хоз-в, из них 10% -хутора 20% крест., получивших ссуды кр. банка – разорилис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27 % переселенцев за Урал вернулись обрат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45.2pt;mso-wrap-distance-left:9.05pt;mso-wrap-distance-right:9.05pt;mso-wrap-distance-top:0pt;mso-wrap-distance-bottom:0pt;margin-top:4.1pt;mso-position-vertical-relative:text;margin-left:35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Выделились из общины 26 % крест. хоз-в, из них 10% -хутора 20% крест., получивших ссуды кр. банка – разорились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27 % переселенцев за Урал вернулись обра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5130</wp:posOffset>
                </wp:positionH>
                <wp:positionV relativeFrom="paragraph">
                  <wp:posOffset>52070</wp:posOffset>
                </wp:positionV>
                <wp:extent cx="1031240" cy="57404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тенден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)рост темпов соц. расслоения в деревне; 2) рост специализации и интенсификации хоз-ва; 3)рост показат. ввоза с/х машин и изг-я их в стране; 4) рост урожайности; 5)развитие и рост кооперат. дв-я в Ро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pt;height:45.2pt;mso-wrap-distance-left:9.05pt;mso-wrap-distance-right:9.05pt;mso-wrap-distance-top:0pt;mso-wrap-distance-bottom:0pt;margin-top:4.1pt;mso-position-vertical-relative:text;margin-left:43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  <w:t>тенденции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)рост темпов соц. расслоения в деревне; 2) рост специализации и интенсификации хоз-ва; 3)рост показат. ввоза с/х машин и изг-я их в стране; 4) рост урожайности; 5)развитие и рост кооперат. дв-я в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4530</wp:posOffset>
                </wp:positionH>
                <wp:positionV relativeFrom="paragraph">
                  <wp:posOffset>151130</wp:posOffset>
                </wp:positionV>
                <wp:extent cx="802640" cy="2311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Гос. Совет (196 чел-к)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sz w:val="10"/>
                              </w:rPr>
                              <w:t>50% -назначается; 50% -избир-ся + законод. инициатив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18.2pt;mso-wrap-distance-left:9.05pt;mso-wrap-distance-right:9.05pt;mso-wrap-distance-top:0pt;mso-wrap-distance-bottom:0pt;margin-top:11.9pt;mso-position-vertical-relative:text;margin-left:5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 xml:space="preserve">Гос. Совет (196 чел-к) 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</w:t>
                      </w:r>
                      <w:r>
                        <w:rPr>
                          <w:sz w:val="10"/>
                        </w:rPr>
                        <w:t>50% -назначается; 50% -избир-ся + законод. инициа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8930</wp:posOffset>
                </wp:positionH>
                <wp:positionV relativeFrom="paragraph">
                  <wp:posOffset>151130</wp:posOffset>
                </wp:positionV>
                <wp:extent cx="802640" cy="2311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Гос. Дума (442 депутата)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sz w:val="10"/>
                              </w:rPr>
                              <w:t xml:space="preserve"> избир-ся на основе огранич. избир. пр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18.2pt;mso-wrap-distance-left:9.05pt;mso-wrap-distance-right:9.05pt;mso-wrap-distance-top:0pt;mso-wrap-distance-bottom:0pt;margin-top:11.9pt;mso-position-vertical-relative:text;margin-left:12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 xml:space="preserve">Гос. Дума (442 депутата) 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</w:t>
                      </w:r>
                      <w:r>
                        <w:rPr>
                          <w:sz w:val="10"/>
                        </w:rPr>
                        <w:t xml:space="preserve"> избир-ся на основе огранич. избир.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457200" cy="2286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2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1828800" cy="1600200"/>
                <wp:effectExtent l="1905" t="11430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60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-е общественного движ-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143000" cy="914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. парт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800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6-народно-социал. 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8-дело Азеф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СДР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нв.1912- Парижская конф-я (раскол: РСДРП(Б) и РСДРП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12- дело Малиновск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860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10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КДП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b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«союз 17 окт.»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н. 1917- Партия Прогресс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Черносотенное дв-е»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911-13 – дело Бейли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ческое дв-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17- рост дви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16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стьянское дв-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т выступл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040" y="52560"/>
                            <a:ext cx="1638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97">
                                <a:moveTo>
                                  <a:pt x="0" y="0"/>
                                </a:moveTo>
                                <a:cubicBezTo>
                                  <a:pt x="36" y="5"/>
                                  <a:pt x="176" y="14"/>
                                  <a:pt x="217" y="30"/>
                                </a:cubicBezTo>
                                <a:cubicBezTo>
                                  <a:pt x="258" y="46"/>
                                  <a:pt x="241" y="83"/>
                                  <a:pt x="247" y="97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6480"/>
                            <a:ext cx="495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148">
                                <a:moveTo>
                                  <a:pt x="0" y="50"/>
                                </a:moveTo>
                                <a:cubicBezTo>
                                  <a:pt x="67" y="46"/>
                                  <a:pt x="298" y="33"/>
                                  <a:pt x="405" y="28"/>
                                </a:cubicBezTo>
                                <a:cubicBezTo>
                                  <a:pt x="512" y="23"/>
                                  <a:pt x="582" y="0"/>
                                  <a:pt x="644" y="20"/>
                                </a:cubicBezTo>
                                <a:cubicBezTo>
                                  <a:pt x="706" y="40"/>
                                  <a:pt x="752" y="121"/>
                                  <a:pt x="780" y="148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66600"/>
                            <a:ext cx="60444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763">
                                <a:moveTo>
                                  <a:pt x="0" y="0"/>
                                </a:moveTo>
                                <a:cubicBezTo>
                                  <a:pt x="32" y="90"/>
                                  <a:pt x="59" y="434"/>
                                  <a:pt x="195" y="540"/>
                                </a:cubicBezTo>
                                <a:cubicBezTo>
                                  <a:pt x="331" y="646"/>
                                  <a:pt x="690" y="598"/>
                                  <a:pt x="816" y="635"/>
                                </a:cubicBezTo>
                                <a:cubicBezTo>
                                  <a:pt x="942" y="672"/>
                                  <a:pt x="924" y="736"/>
                                  <a:pt x="952" y="763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ее дв-е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907-12 – рост экон. выступл; сниж-е пол. выст-й; падение кол-ва выст-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12-17- рост полит. выступл-й; увелич-е массов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ф.-4 а. 1912- Ленские прииски (3000 раб., расстрел дем-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440" y="47520"/>
                            <a:ext cx="290880" cy="10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703">
                                <a:moveTo>
                                  <a:pt x="0" y="0"/>
                                </a:moveTo>
                                <a:cubicBezTo>
                                  <a:pt x="16" y="44"/>
                                  <a:pt x="97" y="44"/>
                                  <a:pt x="105" y="263"/>
                                </a:cubicBezTo>
                                <a:cubicBezTo>
                                  <a:pt x="113" y="482"/>
                                  <a:pt x="43" y="1098"/>
                                  <a:pt x="45" y="1313"/>
                                </a:cubicBezTo>
                                <a:cubicBezTo>
                                  <a:pt x="47" y="1528"/>
                                  <a:pt x="51" y="1488"/>
                                  <a:pt x="120" y="1553"/>
                                </a:cubicBezTo>
                                <a:cubicBezTo>
                                  <a:pt x="189" y="1618"/>
                                  <a:pt x="388" y="1672"/>
                                  <a:pt x="458" y="1703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.05pt;width:144pt;height:126pt" coordorigin="1080,121" coordsize="2880,2520">
                <v:shape id="shape_0" stroked="t" o:allowincell="f" style="position:absolute;left:1080;top:121;width:287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-е общественного движ-я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080;top:301;width:17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. партии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 id="shape_0" stroked="t" o:allowincell="f" style="position:absolute;left:1080;top:481;width:1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в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06-народно-социал. 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08-дело Азеф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СДР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нв.1912- Парижская конф-я (раскол: РСДРП(Б) и РСДРП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12- дело Малиновского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 id="shape_0" stroked="t" o:allowincell="f" style="position:absolute;left:2160;top:481;width:3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10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КДП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10"/>
                            <w:szCs w:val="24"/>
                            <w:b/>
                            <w:bCs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«союз 17 окт.»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Wingdings" w:hAnsi="Wingdings" w:eastAsia="Wingdings" w:cs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 xml:space="preserve"> н. 1917- Партия Прогрессистов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 id="shape_0" stroked="t" o:allowincell="f" style="position:absolute;left:2520;top:481;width:3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Черносотенное дв-е»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911-13 – дело Бейлиса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 id="shape_0" stroked="t" o:allowincell="f" style="position:absolute;left:3060;top:30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ческое дв-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17- рост движения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 id="shape_0" stroked="t" o:allowincell="f" style="position:absolute;left:3060;top:102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стьянское дв-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т выступлений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 id="shape_0" coordsize="258,97" path="m0,0c36,5,176,14,217,30c258,46,241,83,247,97e" stroked="t" o:allowincell="f" style="position:absolute;left:2633;top:204;width:257;height:96;mso-wrap-style:none;v-text-anchor:middle">
                  <v:fill o:detectmouseclick="t" on="false"/>
                  <v:stroke color="black" weight="3240" startarrow="open" startarrowwidth="narrow" startarrowlength="short" joinstyle="round" endcap="flat"/>
                  <w10:wrap type="none"/>
                </v:shape>
                <v:shape id="shape_0" coordsize="780,148" path="m0,50c67,46,298,33,405,28c512,23,582,0,644,20c706,40,752,121,780,148e" stroked="t" o:allowincell="f" style="position:absolute;left:2633;top:131;width:779;height:147;mso-wrap-style:none;v-text-anchor:middle">
                  <v:fill o:detectmouseclick="t" on="false"/>
                  <v:stroke color="black" weight="3240" startarrow="open" startarrowwidth="narrow" startarrowlength="short" joinstyle="round" endcap="flat"/>
                  <w10:wrap type="none"/>
                </v:shape>
                <v:shape id="shape_0" coordsize="952,763" path="m0,0c32,90,59,434,195,540c331,646,690,598,816,635c942,672,924,736,952,763e" stroked="t" o:allowincell="f" style="position:absolute;left:2888;top:226;width:951;height:762;mso-wrap-style:none;v-text-anchor:middle">
                  <v:fill o:detectmouseclick="t" on="false"/>
                  <v:stroke color="black" weight="3240" startarrow="open" startarrowwidth="narrow" startarrowlength="short" joinstyle="round" endcap="flat"/>
                  <w10:wrap type="none"/>
                </v:shape>
                <v:shape id="shape_0" stroked="t" o:allowincell="f" style="position:absolute;left:1080;top:1921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ее дв-е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907-12 – рост экон. выступл; сниж-е пол. выст-й; падение кол-ва выст-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12-17- рост полит. выступл-й; увелич-е массов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ф.-4 а. 1912- Ленские прииски (3000 раб., расстрел дем-и)</w:t>
                        </w:r>
                      </w:p>
                    </w:txbxContent>
                  </v:textbox>
                  <v:fill o:detectmouseclick="t" on="false"/>
                  <v:stroke color="black" weight="3240" dashstyle="longdash" joinstyle="miter" endcap="flat"/>
                  <w10:wrap type="none"/>
                </v:shape>
                <v:shape id="shape_0" coordsize="458,1703" path="m0,0c16,44,97,44,105,263c113,482,43,1098,45,1313c47,1528,51,1488,120,1553c189,1618,388,1672,458,1703e" stroked="t" o:allowincell="f" style="position:absolute;left:2925;top:196;width:457;height:1702;mso-wrap-style:none;v-text-anchor:middle">
                  <v:fill o:detectmouseclick="t" on="false"/>
                  <v:stroke color="black" weight="3240" startarrow="open" startarrowwidth="narrow" start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1930</wp:posOffset>
                </wp:positionH>
                <wp:positionV relativeFrom="paragraph">
                  <wp:posOffset>67945</wp:posOffset>
                </wp:positionV>
                <wp:extent cx="1602740" cy="57404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0"/>
                              </w:rPr>
                              <w:t xml:space="preserve">1 мировая война. </w:t>
                            </w:r>
                            <w:r>
                              <w:rPr>
                                <w:b/>
                                <w:bCs/>
                                <w:sz w:val="10"/>
                              </w:rPr>
                              <w:t xml:space="preserve">Полит. блоки: </w:t>
                            </w:r>
                            <w:r>
                              <w:rPr>
                                <w:sz w:val="10"/>
                              </w:rPr>
                              <w:t>1)</w:t>
                            </w:r>
                            <w:r>
                              <w:rPr>
                                <w:i/>
                                <w:iCs/>
                                <w:sz w:val="10"/>
                                <w:u w:val="single"/>
                              </w:rPr>
                              <w:t>рев-й-социал-й</w:t>
                            </w:r>
                            <w:r>
                              <w:rPr>
                                <w:sz w:val="10"/>
                              </w:rPr>
                              <w:t xml:space="preserve"> (состав РСДРП(Б))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0"/>
                              </w:rPr>
                              <w:t xml:space="preserve"> рост популярности с 1915; 2)</w:t>
                            </w:r>
                            <w:r>
                              <w:rPr>
                                <w:i/>
                                <w:iCs/>
                                <w:sz w:val="10"/>
                                <w:u w:val="single"/>
                              </w:rPr>
                              <w:t xml:space="preserve">пацифистский </w:t>
                            </w:r>
                            <w:r>
                              <w:rPr>
                                <w:sz w:val="10"/>
                              </w:rPr>
                              <w:t>(состав: ч.РСДРП, ч. ПСР)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0"/>
                              </w:rPr>
                              <w:t xml:space="preserve"> блок выступал за дем-й мир; 3)</w:t>
                            </w:r>
                            <w:r>
                              <w:rPr>
                                <w:i/>
                                <w:iCs/>
                                <w:sz w:val="10"/>
                                <w:u w:val="single"/>
                              </w:rPr>
                              <w:t>патриотич-й</w:t>
                            </w:r>
                            <w:r>
                              <w:rPr>
                                <w:sz w:val="10"/>
                              </w:rPr>
                              <w:t xml:space="preserve"> (состав: больш. ч. РСДРП, народно-социал. п.; ч. ПСР)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0"/>
                              </w:rPr>
                              <w:t>выступление за защиту своего отечества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0"/>
                              </w:rPr>
                              <w:t xml:space="preserve"> попул-ны до 1915; 4</w:t>
                            </w:r>
                            <w:r>
                              <w:rPr>
                                <w:i/>
                                <w:iCs/>
                                <w:sz w:val="10"/>
                                <w:u w:val="single"/>
                              </w:rPr>
                              <w:t>) «Единство»</w:t>
                            </w:r>
                            <w:r>
                              <w:rPr>
                                <w:sz w:val="10"/>
                              </w:rPr>
                              <w:t xml:space="preserve"> (КДП, п. прогрессистов, союз 17 окт., нац. орг-и)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0"/>
                              </w:rPr>
                              <w:t xml:space="preserve"> война до победы, поддержка правит-ва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0"/>
                              </w:rPr>
                              <w:t>популярны до 19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45.2pt;mso-wrap-distance-left:9.05pt;mso-wrap-distance-right:9.05pt;mso-wrap-distance-top:0pt;mso-wrap-distance-bottom:0pt;margin-top:5.35pt;mso-position-vertical-relative:text;margin-left:2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0"/>
                        </w:rPr>
                        <w:t xml:space="preserve">1 мировая война. </w:t>
                      </w:r>
                      <w:r>
                        <w:rPr>
                          <w:b/>
                          <w:bCs/>
                          <w:sz w:val="10"/>
                        </w:rPr>
                        <w:t xml:space="preserve">Полит. блоки: </w:t>
                      </w:r>
                      <w:r>
                        <w:rPr>
                          <w:sz w:val="10"/>
                        </w:rPr>
                        <w:t>1)</w:t>
                      </w:r>
                      <w:r>
                        <w:rPr>
                          <w:i/>
                          <w:iCs/>
                          <w:sz w:val="10"/>
                          <w:u w:val="single"/>
                        </w:rPr>
                        <w:t>рев-й-социал-й</w:t>
                      </w:r>
                      <w:r>
                        <w:rPr>
                          <w:sz w:val="10"/>
                        </w:rPr>
                        <w:t xml:space="preserve"> (состав РСДРП(Б)) 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</w:t>
                      </w:r>
                      <w:r>
                        <w:rPr>
                          <w:sz w:val="10"/>
                        </w:rPr>
                        <w:t xml:space="preserve"> рост популярности с 1915; 2)</w:t>
                      </w:r>
                      <w:r>
                        <w:rPr>
                          <w:i/>
                          <w:iCs/>
                          <w:sz w:val="10"/>
                          <w:u w:val="single"/>
                        </w:rPr>
                        <w:t xml:space="preserve">пацифистский </w:t>
                      </w:r>
                      <w:r>
                        <w:rPr>
                          <w:sz w:val="10"/>
                        </w:rPr>
                        <w:t>(состав: ч.РСДРП, ч. ПСР)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</w:t>
                      </w:r>
                      <w:r>
                        <w:rPr>
                          <w:sz w:val="10"/>
                        </w:rPr>
                        <w:t xml:space="preserve"> блок выступал за дем-й мир; 3)</w:t>
                      </w:r>
                      <w:r>
                        <w:rPr>
                          <w:i/>
                          <w:iCs/>
                          <w:sz w:val="10"/>
                          <w:u w:val="single"/>
                        </w:rPr>
                        <w:t>патриотич-й</w:t>
                      </w:r>
                      <w:r>
                        <w:rPr>
                          <w:sz w:val="10"/>
                        </w:rPr>
                        <w:t xml:space="preserve"> (состав: больш. ч. РСДРП, народно-социал. п.; ч. ПСР)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</w:t>
                      </w:r>
                      <w:r>
                        <w:rPr>
                          <w:sz w:val="10"/>
                        </w:rPr>
                        <w:t>выступление за защиту своего отечества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</w:t>
                      </w:r>
                      <w:r>
                        <w:rPr>
                          <w:sz w:val="10"/>
                        </w:rPr>
                        <w:t xml:space="preserve"> попул-ны до 1915; 4</w:t>
                      </w:r>
                      <w:r>
                        <w:rPr>
                          <w:i/>
                          <w:iCs/>
                          <w:sz w:val="10"/>
                          <w:u w:val="single"/>
                        </w:rPr>
                        <w:t>) «Единство»</w:t>
                      </w:r>
                      <w:r>
                        <w:rPr>
                          <w:sz w:val="10"/>
                        </w:rPr>
                        <w:t xml:space="preserve"> (КДП, п. прогрессистов, союз 17 окт., нац. орг-и)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</w:t>
                      </w:r>
                      <w:r>
                        <w:rPr>
                          <w:sz w:val="10"/>
                        </w:rPr>
                        <w:t xml:space="preserve"> война до победы, поддержка правит-ва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</w:t>
                      </w:r>
                      <w:r>
                        <w:rPr>
                          <w:sz w:val="10"/>
                        </w:rPr>
                        <w:t>популярны до 19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1930</wp:posOffset>
                </wp:positionH>
                <wp:positionV relativeFrom="paragraph">
                  <wp:posOffset>52705</wp:posOffset>
                </wp:positionV>
                <wp:extent cx="2860040" cy="13741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Консолидация оппозиции (легальный и нелегальный ур-н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pt;height:108.2pt;mso-wrap-distance-left:9.05pt;mso-wrap-distance-right:9.05pt;mso-wrap-distance-top:0pt;mso-wrap-distance-bottom:0pt;margin-top:4.15pt;mso-position-vertical-relative:text;margin-left:2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  <w:t>Консолидация оппозиции (легальный и нелегальный ур-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1930</wp:posOffset>
                </wp:positionH>
                <wp:positionV relativeFrom="paragraph">
                  <wp:posOffset>167005</wp:posOffset>
                </wp:positionV>
                <wp:extent cx="1145540" cy="125984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Легальный уров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авг.1915</w:t>
                            </w:r>
                            <w:r>
                              <w:rPr>
                                <w:sz w:val="10"/>
                              </w:rPr>
                              <w:t xml:space="preserve">-формир-ся Прогрессивный блок (бело-сине-красный блок). </w:t>
                            </w: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Кол-во</w:t>
                            </w:r>
                            <w:r>
                              <w:rPr>
                                <w:sz w:val="10"/>
                              </w:rPr>
                              <w:t xml:space="preserve">: 300 студентов; </w:t>
                            </w: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Партийн. состав</w:t>
                            </w:r>
                            <w:r>
                              <w:rPr>
                                <w:sz w:val="10"/>
                              </w:rPr>
                              <w:t xml:space="preserve">: октябристы, кадеты прогрессисты, группа центра, прогрес. националисты; </w:t>
                            </w: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Сотрудничество</w:t>
                            </w:r>
                            <w:r>
                              <w:rPr>
                                <w:sz w:val="10"/>
                              </w:rPr>
                              <w:t xml:space="preserve">: меньшевики, эссер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22 авг. 1915-</w:t>
                            </w:r>
                            <w:r>
                              <w:rPr>
                                <w:sz w:val="10"/>
                              </w:rPr>
                              <w:t>программа прогр. блока: 1)созд-е правит-ва доверия во главе с Разуменко; 2)Широкая амнистия 3)отмена антисемитских закон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 xml:space="preserve">Рез-т: </w:t>
                            </w:r>
                            <w:r>
                              <w:rPr>
                                <w:sz w:val="10"/>
                              </w:rPr>
                              <w:t xml:space="preserve">с 3 сент. 1915-9 февр.1916- приостановлена деят-ть Г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99.2pt;mso-wrap-distance-left:9.05pt;mso-wrap-distance-right:9.05pt;mso-wrap-distance-top:0pt;mso-wrap-distance-bottom:0pt;margin-top:13.15pt;mso-position-vertical-relative:text;margin-left:215.9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Легальный уров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авг.1915</w:t>
                      </w:r>
                      <w:r>
                        <w:rPr>
                          <w:sz w:val="10"/>
                        </w:rPr>
                        <w:t xml:space="preserve">-формир-ся Прогрессивный блок (бело-сине-красный блок). </w:t>
                      </w:r>
                      <w:r>
                        <w:rPr>
                          <w:i/>
                          <w:iCs/>
                          <w:sz w:val="10"/>
                        </w:rPr>
                        <w:t>Кол-во</w:t>
                      </w:r>
                      <w:r>
                        <w:rPr>
                          <w:sz w:val="10"/>
                        </w:rPr>
                        <w:t xml:space="preserve">: 300 студентов; </w:t>
                      </w:r>
                      <w:r>
                        <w:rPr>
                          <w:i/>
                          <w:iCs/>
                          <w:sz w:val="10"/>
                        </w:rPr>
                        <w:t>Партийн. состав</w:t>
                      </w:r>
                      <w:r>
                        <w:rPr>
                          <w:sz w:val="10"/>
                        </w:rPr>
                        <w:t xml:space="preserve">: октябристы, кадеты прогрессисты, группа центра, прогрес. националисты; </w:t>
                      </w:r>
                      <w:r>
                        <w:rPr>
                          <w:i/>
                          <w:iCs/>
                          <w:sz w:val="10"/>
                        </w:rPr>
                        <w:t>Сотрудничество</w:t>
                      </w:r>
                      <w:r>
                        <w:rPr>
                          <w:sz w:val="10"/>
                        </w:rPr>
                        <w:t xml:space="preserve">: меньшевики, эссер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22 авг. 1915-</w:t>
                      </w:r>
                      <w:r>
                        <w:rPr>
                          <w:sz w:val="10"/>
                        </w:rPr>
                        <w:t>программа прогр. блока: 1)созд-е правит-ва доверия во главе с Разуменко; 2)Широкая амнистия 3)отмена антисемитских закон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0"/>
                        </w:rPr>
                        <w:t xml:space="preserve">Рез-т: </w:t>
                      </w:r>
                      <w:r>
                        <w:rPr>
                          <w:sz w:val="10"/>
                        </w:rPr>
                        <w:t xml:space="preserve">с 3 сент. 1915-9 февр.1916- приостановлена деят-ть Г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4930</wp:posOffset>
                </wp:positionH>
                <wp:positionV relativeFrom="paragraph">
                  <wp:posOffset>167005</wp:posOffset>
                </wp:positionV>
                <wp:extent cx="1717040" cy="125984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Нелегальный уров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Верховный Совет Народов России</w:t>
                            </w:r>
                            <w:r>
                              <w:rPr>
                                <w:sz w:val="10"/>
                              </w:rPr>
                              <w:t xml:space="preserve"> (массонск. орг-я с полит. целям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  <w:u w:val="single"/>
                              </w:rPr>
                              <w:t>Состав:</w:t>
                            </w:r>
                            <w:r>
                              <w:rPr>
                                <w:sz w:val="10"/>
                              </w:rPr>
                              <w:t xml:space="preserve"> представит. Прогрессивного блока, меньш., эссе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  <w:u w:val="single"/>
                              </w:rPr>
                              <w:t>Полит. цель:</w:t>
                            </w:r>
                            <w:r>
                              <w:rPr>
                                <w:sz w:val="10"/>
                              </w:rPr>
                              <w:t xml:space="preserve"> ограничение Николая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0"/>
                              </w:rPr>
                              <w:t xml:space="preserve"> в пользу царевича Ал-я при регентстве М.Ал-вича с проведением рефор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0"/>
                                <w:u w:val="single"/>
                              </w:rPr>
                              <w:t xml:space="preserve">Способ: </w:t>
                            </w:r>
                            <w:r>
                              <w:rPr>
                                <w:bCs/>
                                <w:sz w:val="10"/>
                              </w:rPr>
                              <w:t>заговоры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</w:rPr>
                              <w:t>Реальный заговор в Р.: в н. 30-31 дек. 1916 – убит Г.Е. Распутин (5 чел-к: 2 убийцы [Ф.Р.Юсупов, В.М. Пурищкевич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99.2pt;mso-wrap-distance-left:9.05pt;mso-wrap-distance-right:9.05pt;mso-wrap-distance-top:0pt;mso-wrap-distance-bottom:0pt;margin-top:13.15pt;mso-position-vertical-relative:text;margin-left:305.9pt;mso-position-horizontal-relative:text">
                <v:fill opacity="0f"/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Нелегальный уров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0"/>
                        </w:rPr>
                        <w:t>Верховный Совет Народов России</w:t>
                      </w:r>
                      <w:r>
                        <w:rPr>
                          <w:sz w:val="10"/>
                        </w:rPr>
                        <w:t xml:space="preserve"> (массонск. орг-я с полит. целям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0"/>
                          <w:u w:val="single"/>
                        </w:rPr>
                        <w:t>Состав:</w:t>
                      </w:r>
                      <w:r>
                        <w:rPr>
                          <w:sz w:val="10"/>
                        </w:rPr>
                        <w:t xml:space="preserve"> представит. Прогрессивного блока, меньш., эссе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0"/>
                          <w:u w:val="single"/>
                        </w:rPr>
                        <w:t>Полит. цель:</w:t>
                      </w:r>
                      <w:r>
                        <w:rPr>
                          <w:sz w:val="10"/>
                        </w:rPr>
                        <w:t xml:space="preserve"> ограничение Николая </w:t>
                      </w:r>
                      <w:r>
                        <w:rPr>
                          <w:sz w:val="10"/>
                          <w:lang w:val="en-US"/>
                        </w:rPr>
                        <w:t>II</w:t>
                      </w:r>
                      <w:r>
                        <w:rPr>
                          <w:sz w:val="10"/>
                        </w:rPr>
                        <w:t xml:space="preserve"> в пользу царевича Ал-я при регентстве М.Ал-вича с проведением рефор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0"/>
                          <w:u w:val="single"/>
                        </w:rPr>
                        <w:t xml:space="preserve">Способ: </w:t>
                      </w:r>
                      <w:r>
                        <w:rPr>
                          <w:bCs/>
                          <w:sz w:val="10"/>
                        </w:rPr>
                        <w:t>заговоры</w:t>
                      </w:r>
                    </w:p>
                    <w:p>
                      <w:pPr>
                        <w:pStyle w:val="Normal"/>
                        <w:rPr>
                          <w:bCs/>
                          <w:sz w:val="10"/>
                        </w:rPr>
                      </w:pPr>
                      <w:r>
                        <w:rPr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0"/>
                        </w:rPr>
                      </w:pPr>
                      <w:r>
                        <w:rPr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0"/>
                        </w:rPr>
                      </w:pPr>
                      <w:r>
                        <w:rPr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0"/>
                        </w:rPr>
                      </w:pPr>
                      <w:r>
                        <w:rPr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0"/>
                        </w:rPr>
                      </w:pPr>
                      <w:r>
                        <w:rPr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0"/>
                        </w:rPr>
                      </w:pPr>
                      <w:r>
                        <w:rPr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0"/>
                        </w:rPr>
                      </w:pPr>
                      <w:r>
                        <w:rPr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10"/>
                        </w:rPr>
                      </w:pPr>
                      <w:r>
                        <w:rPr>
                          <w:bCs/>
                          <w:sz w:val="10"/>
                        </w:rPr>
                        <w:t>Реальный заговор в Р.: в н. 30-31 дек. 1916 – убит Г.Е. Распутин (5 чел-к: 2 убийцы [Ф.Р.Юсупов, В.М. Пурищкевич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4530</wp:posOffset>
                </wp:positionH>
                <wp:positionV relativeFrom="paragraph">
                  <wp:posOffset>98425</wp:posOffset>
                </wp:positionV>
                <wp:extent cx="1945640" cy="4597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1916-17- фор-е соц-эк. и полит. кризи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Составляющие</w:t>
                            </w:r>
                            <w:r>
                              <w:rPr>
                                <w:sz w:val="10"/>
                              </w:rPr>
                              <w:t>: 1)ухудшение усл-й жизни большей ч. нас-я России (военная депрессия, рост показ-й пассионарности); 2) падение авторитета правит. власти; 3)рост выступл-й крест., раб-го и солд-го дв-й; 4)активизация полит. оппозиции (нелегальный уровень-заговор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5) радикализация 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6.2pt;mso-wrap-distance-left:9.05pt;mso-wrap-distance-right:9.05pt;mso-wrap-distance-top:0pt;mso-wrap-distance-bottom:0pt;margin-top:7.75pt;mso-position-vertical-relative:text;margin-left:5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  <w:t>1916-17- фор-е соц-эк. и полит. кризис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0"/>
                        </w:rPr>
                        <w:t>Составляющие</w:t>
                      </w:r>
                      <w:r>
                        <w:rPr>
                          <w:sz w:val="10"/>
                        </w:rPr>
                        <w:t>: 1)ухудшение усл-й жизни большей ч. нас-я России (военная депрессия, рост показ-й пассионарности); 2) падение авторитета правит. власти; 3)рост выступл-й крест., раб-го и солд-го дв-й; 4)активизация полит. оппозиции (нелегальный уровень-заговор);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5) радикализация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4930</wp:posOffset>
                </wp:positionH>
                <wp:positionV relativeFrom="paragraph">
                  <wp:posOffset>37465</wp:posOffset>
                </wp:positionV>
                <wp:extent cx="688340" cy="45974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военноначальников.</w:t>
                            </w:r>
                            <w:r>
                              <w:rPr>
                                <w:sz w:val="10"/>
                              </w:rPr>
                              <w:t xml:space="preserve"> А.А. Брусилов (главком юго-зап. фронта); М.В. Алек</w:t>
                              <w:softHyphen/>
                              <w:t>сеев (нач-к штаба верх. главнок-я)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0"/>
                              </w:rPr>
                              <w:t xml:space="preserve"> орг-я выступл. главнок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pt;height:36.2pt;mso-wrap-distance-left:9.05pt;mso-wrap-distance-right:9.05pt;mso-wrap-distance-top:0pt;mso-wrap-distance-bottom:0pt;margin-top:2.95pt;mso-position-vertical-relative:text;margin-left:30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0"/>
                        </w:rPr>
                        <w:t>военноначальников.</w:t>
                      </w:r>
                      <w:r>
                        <w:rPr>
                          <w:sz w:val="10"/>
                        </w:rPr>
                        <w:t xml:space="preserve"> А.А. Брусилов (главком юго-зап. фронта); М.В. Алек</w:t>
                        <w:softHyphen/>
                        <w:t>сеев (нач-к штаба верх. главнок-я)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</w:t>
                      </w:r>
                      <w:r>
                        <w:rPr>
                          <w:sz w:val="10"/>
                        </w:rPr>
                        <w:t xml:space="preserve"> орг-я выступл. главно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0730</wp:posOffset>
                </wp:positionH>
                <wp:positionV relativeFrom="paragraph">
                  <wp:posOffset>37465</wp:posOffset>
                </wp:positionV>
                <wp:extent cx="459740" cy="459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парламентариев.</w:t>
                            </w:r>
                            <w:r>
                              <w:rPr>
                                <w:sz w:val="10"/>
                              </w:rPr>
                              <w:t xml:space="preserve">  А.И.Гучков, А.Ф. Керенский, Н.В. Некрасов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0"/>
                              </w:rPr>
                              <w:t xml:space="preserve"> органи</w:t>
                              <w:softHyphen/>
                              <w:t xml:space="preserve">ация ареста Ник.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36.2pt;mso-wrap-distance-left:9.05pt;mso-wrap-distance-right:9.05pt;mso-wrap-distance-top:0pt;mso-wrap-distance-bottom:0pt;margin-top:2.95pt;mso-position-vertical-relative:text;margin-left:35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0"/>
                        </w:rPr>
                        <w:t>парламентариев.</w:t>
                      </w:r>
                      <w:r>
                        <w:rPr>
                          <w:sz w:val="10"/>
                        </w:rPr>
                        <w:t xml:space="preserve">  А.И.Гучков, А.Ф. Керенский, Н.В. Некрасов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</w:t>
                      </w:r>
                      <w:r>
                        <w:rPr>
                          <w:sz w:val="10"/>
                        </w:rPr>
                        <w:t xml:space="preserve"> органи</w:t>
                        <w:softHyphen/>
                        <w:t xml:space="preserve">ация ареста Ник. </w:t>
                      </w:r>
                      <w:r>
                        <w:rPr>
                          <w:sz w:val="10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7930</wp:posOffset>
                </wp:positionH>
                <wp:positionV relativeFrom="paragraph">
                  <wp:posOffset>37465</wp:posOffset>
                </wp:positionV>
                <wp:extent cx="574040" cy="459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0"/>
                              </w:rPr>
                              <w:t>пром.-предприним..</w:t>
                            </w:r>
                            <w:r>
                              <w:rPr>
                                <w:sz w:val="10"/>
                              </w:rPr>
                              <w:t xml:space="preserve">  А.И.Коновалов, М.И. Терещенко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0"/>
                              </w:rPr>
                              <w:t xml:space="preserve"> деньги для осущ-я загов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36.2pt;mso-wrap-distance-left:9.05pt;mso-wrap-distance-right:9.05pt;mso-wrap-distance-top:0pt;mso-wrap-distance-bottom:0pt;margin-top:2.95pt;mso-position-vertical-relative:text;margin-left:39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0"/>
                        </w:rPr>
                        <w:t>пром.-предприним..</w:t>
                      </w:r>
                      <w:r>
                        <w:rPr>
                          <w:sz w:val="10"/>
                        </w:rPr>
                        <w:t xml:space="preserve">  А.И.Коновалов, М.И. Терещенко</w:t>
                      </w:r>
                      <w:r>
                        <w:rPr>
                          <w:rFonts w:eastAsia="Wingdings" w:cs="Wingdings" w:ascii="Wingdings" w:hAnsi="Wingdings"/>
                          <w:sz w:val="10"/>
                          <w:lang w:val="en-US"/>
                        </w:rPr>
                        <w:t></w:t>
                      </w:r>
                      <w:r>
                        <w:rPr>
                          <w:sz w:val="10"/>
                        </w:rPr>
                        <w:t xml:space="preserve"> деньги для осущ-я за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1730</wp:posOffset>
                </wp:positionH>
                <wp:positionV relativeFrom="paragraph">
                  <wp:posOffset>29845</wp:posOffset>
                </wp:positionV>
                <wp:extent cx="1602740" cy="26314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Политика коллективизации</w:t>
                            </w:r>
                            <w:r>
                              <w:rPr>
                                <w:sz w:val="10"/>
                              </w:rPr>
                              <w:t xml:space="preserve"> Суть этой политики</w:t>
                            </w:r>
                            <w:r>
                              <w:rPr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sz w:val="10"/>
                              </w:rPr>
                              <w:t xml:space="preserve"> в создании крупных аграрных объединений, находящихся под контролем государства, регулярно поставляющих хлеб в государственные закрома. Правда, первона</w:t>
                              <w:softHyphen/>
                              <w:t>чально предполагалось, что коллективизация бу</w:t>
                              <w:softHyphen/>
                              <w:t xml:space="preserve">дет идти достаточно осторожно. Но уже к началу </w:t>
                            </w:r>
                            <w:r>
                              <w:rPr>
                                <w:sz w:val="10"/>
                                <w:lang w:val="en-US" w:eastAsia="en-US"/>
                              </w:rPr>
                              <w:t>1928</w:t>
                            </w:r>
                            <w:r>
                              <w:rPr>
                                <w:sz w:val="10"/>
                              </w:rPr>
                              <w:t xml:space="preserve"> г., когда крестьянство, отказавшись сдавать хлеб, показало нежелание возвращаться в военный коммунизм, партийная линия изменилась. Посто</w:t>
                              <w:softHyphen/>
                              <w:t>янным стал рост насилия по отношению к крестьян</w:t>
                              <w:softHyphen/>
                              <w:t xml:space="preserve">ству. Поездка Сталина по Сибири и Уралу зимой </w:t>
                            </w:r>
                            <w:r>
                              <w:rPr>
                                <w:sz w:val="10"/>
                                <w:lang w:val="en-US" w:eastAsia="en-US"/>
                              </w:rPr>
                              <w:t>1928</w:t>
                            </w:r>
                            <w:r>
                              <w:rPr>
                                <w:sz w:val="10"/>
                              </w:rPr>
                              <w:t xml:space="preserve"> г. убедила его, что любые уступки приведут большевизм на грань поражения. Сталин убедился, что с таким крестьянством необходимо покончить. Наконец, несомненна связь «большого скачка» с объявленной попыткой ускоренной индустриализа</w:t>
                              <w:softHyphen/>
                              <w:t>ции страны. Партийные вожди, объявляя этот курс, прекрасно отдавали себе отчет в том, что строитель</w:t>
                              <w:softHyphen/>
                              <w:t>ство новых фабрик и заводов при отсутствии значи</w:t>
                              <w:softHyphen/>
                              <w:t>тельной строительной базы, основанной на механи</w:t>
                              <w:softHyphen/>
                              <w:t>зации, может вестись лишь при наличии большого числа людей, занятых на примитивных землерой</w:t>
                              <w:softHyphen/>
                              <w:t>ных, погрузочно-разгрузочных и иных работах. А это  малоквалифициро</w:t>
                              <w:softHyphen/>
                              <w:t>ванный, низкооплачиваемый труд. Привлечение миллионов людей к таким рабо</w:t>
                              <w:softHyphen/>
                              <w:t>там на добровольной основе было просто нереаль</w:t>
                              <w:softHyphen/>
                              <w:t>ным. Зато на такие работы можно было послать заключенных ГУЛАГа, контингент которого, следо</w:t>
                              <w:softHyphen/>
                              <w:t>вательно, нуждался в расширении. Могли согла</w:t>
                              <w:softHyphen/>
                              <w:t>ситься на такие работы и крестьяне, насильственно вытесненные из деревни. Укрепление партийной иерархии дало шанс про</w:t>
                              <w:softHyphen/>
                              <w:t>должить курс давления на крестьянство. Поскольку в</w:t>
                            </w:r>
                            <w:r>
                              <w:rPr>
                                <w:sz w:val="10"/>
                                <w:lang w:val="en-US" w:eastAsia="en-US"/>
                              </w:rPr>
                              <w:t xml:space="preserve"> 1929</w:t>
                            </w:r>
                            <w:r>
                              <w:rPr>
                                <w:sz w:val="10"/>
                              </w:rPr>
                              <w:t xml:space="preserve"> г. это давление привело к еще большим, чем прежде, продовольственным трудностям, выбора не оставалось: надо было найти врага, обвинить его в преступлениях и окончательно подавить. Таким ос</w:t>
                              <w:softHyphen/>
                              <w:t>новным врагом стали «кулаки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207.2pt;mso-wrap-distance-left:9.05pt;mso-wrap-distance-right:9.05pt;mso-wrap-distance-top:0pt;mso-wrap-distance-bottom:0pt;margin-top:2.35pt;mso-position-vertical-relative:text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0"/>
                        </w:rPr>
                        <w:t>Политика коллективизации</w:t>
                      </w:r>
                      <w:r>
                        <w:rPr>
                          <w:sz w:val="10"/>
                        </w:rPr>
                        <w:t xml:space="preserve"> Суть этой политики</w:t>
                      </w:r>
                      <w:r>
                        <w:rPr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sz w:val="10"/>
                        </w:rPr>
                        <w:t xml:space="preserve"> в создании крупных аграрных объединений, находящихся под контролем государства, регулярно поставляющих хлеб в государственные закрома. Правда, первона</w:t>
                        <w:softHyphen/>
                        <w:t>чально предполагалось, что коллективизация бу</w:t>
                        <w:softHyphen/>
                        <w:t xml:space="preserve">дет идти достаточно осторожно. Но уже к началу </w:t>
                      </w:r>
                      <w:r>
                        <w:rPr>
                          <w:sz w:val="10"/>
                          <w:lang w:val="en-US" w:eastAsia="en-US"/>
                        </w:rPr>
                        <w:t>1928</w:t>
                      </w:r>
                      <w:r>
                        <w:rPr>
                          <w:sz w:val="10"/>
                        </w:rPr>
                        <w:t xml:space="preserve"> г., когда крестьянство, отказавшись сдавать хлеб, показало нежелание возвращаться в военный коммунизм, партийная линия изменилась. Посто</w:t>
                        <w:softHyphen/>
                        <w:t>янным стал рост насилия по отношению к крестьян</w:t>
                        <w:softHyphen/>
                        <w:t xml:space="preserve">ству. Поездка Сталина по Сибири и Уралу зимой </w:t>
                      </w:r>
                      <w:r>
                        <w:rPr>
                          <w:sz w:val="10"/>
                          <w:lang w:val="en-US" w:eastAsia="en-US"/>
                        </w:rPr>
                        <w:t>1928</w:t>
                      </w:r>
                      <w:r>
                        <w:rPr>
                          <w:sz w:val="10"/>
                        </w:rPr>
                        <w:t xml:space="preserve"> г. убедила его, что любые уступки приведут большевизм на грань поражения. Сталин убедился, что с таким крестьянством необходимо покончить. Наконец, несомненна связь «большого скачка» с объявленной попыткой ускоренной индустриализа</w:t>
                        <w:softHyphen/>
                        <w:t>ции страны. Партийные вожди, объявляя этот курс, прекрасно отдавали себе отчет в том, что строитель</w:t>
                        <w:softHyphen/>
                        <w:t>ство новых фабрик и заводов при отсутствии значи</w:t>
                        <w:softHyphen/>
                        <w:t>тельной строительной базы, основанной на механи</w:t>
                        <w:softHyphen/>
                        <w:t>зации, может вестись лишь при наличии большого числа людей, занятых на примитивных землерой</w:t>
                        <w:softHyphen/>
                        <w:t>ных, погрузочно-разгрузочных и иных работах. А это  малоквалифициро</w:t>
                        <w:softHyphen/>
                        <w:t>ванный, низкооплачиваемый труд. Привлечение миллионов людей к таким рабо</w:t>
                        <w:softHyphen/>
                        <w:t>там на добровольной основе было просто нереаль</w:t>
                        <w:softHyphen/>
                        <w:t>ным. Зато на такие работы можно было послать заключенных ГУЛАГа, контингент которого, следо</w:t>
                        <w:softHyphen/>
                        <w:t>вательно, нуждался в расширении. Могли согла</w:t>
                        <w:softHyphen/>
                        <w:t>ситься на такие работы и крестьяне, насильственно вытесненные из деревни. Укрепление партийной иерархии дало шанс про</w:t>
                        <w:softHyphen/>
                        <w:t>должить курс давления на крестьянство. Поскольку в</w:t>
                      </w:r>
                      <w:r>
                        <w:rPr>
                          <w:sz w:val="10"/>
                          <w:lang w:val="en-US" w:eastAsia="en-US"/>
                        </w:rPr>
                        <w:t xml:space="preserve"> 1929</w:t>
                      </w:r>
                      <w:r>
                        <w:rPr>
                          <w:sz w:val="10"/>
                        </w:rPr>
                        <w:t xml:space="preserve"> г. это давление привело к еще большим, чем прежде, продовольственным трудностям, выбора не оставалось: надо было найти врага, обвинить его в преступлениях и окончательно подавить. Таким ос</w:t>
                        <w:softHyphen/>
                        <w:t>новным врагом стали «кулаки»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1930</wp:posOffset>
                </wp:positionH>
                <wp:positionV relativeFrom="paragraph">
                  <wp:posOffset>136525</wp:posOffset>
                </wp:positionV>
                <wp:extent cx="2174240" cy="103124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Вопрос о «большом скачке»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Понятие «большой скачок» пришло в мир из Китая, руково</w:t>
                              <w:softHyphen/>
                              <w:t>димого Мао Цзэдуном. Он выдвинул идею в крат</w:t>
                              <w:softHyphen/>
                              <w:t>чайшие сроки достичь у себя в стране коммунисти</w:t>
                              <w:softHyphen/>
                              <w:t>ческого изобилия. Однако первая попытка органи</w:t>
                              <w:softHyphen/>
                              <w:t>зовать «большой скачок» была предпринята Лениным еще в период «военного коммунизма». Неумолимая логика ис</w:t>
                              <w:softHyphen/>
                              <w:t>тории делала «большой скачок» неизбежным. Логи</w:t>
                              <w:softHyphen/>
                              <w:t>ка следующая: Коммунистическая власть в силу своих политико-экономических воззрений не могла сосуществовать даже с деформированным рынком. Но полный отказ от рынка мог быть произведен только в условиях жесткой дисциплины, опирав</w:t>
                              <w:softHyphen/>
                              <w:t>шейся как на насильственные, так и на пропаган</w:t>
                              <w:softHyphen/>
                              <w:t>дистские методы. Поскольку все население не удалось бы загнать в ГУЛАГ, было необходимо закре</w:t>
                              <w:softHyphen/>
                              <w:t xml:space="preserve">пить его на своих рабочих местах, а следовательно, и в местах проживания под жестким контролем. Это означало переход к всеобщему (тотальному) планированию, контролю, включая и контроль над мыслям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81.2pt;mso-wrap-distance-left:9.05pt;mso-wrap-distance-right:9.05pt;mso-wrap-distance-top:0pt;mso-wrap-distance-bottom:0pt;margin-top:10.75pt;mso-position-vertical-relative:text;margin-left:21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Вопрос о «большом скачке»  </w:t>
                      </w:r>
                      <w:r>
                        <w:rPr>
                          <w:b w:val="false"/>
                          <w:bCs w:val="false"/>
                        </w:rPr>
                        <w:t xml:space="preserve"> Понятие «большой скачок» пришло в мир из Китая, руково</w:t>
                        <w:softHyphen/>
                        <w:t>димого Мао Цзэдуном. Он выдвинул идею в крат</w:t>
                        <w:softHyphen/>
                        <w:t>чайшие сроки достичь у себя в стране коммунисти</w:t>
                        <w:softHyphen/>
                        <w:t>ческого изобилия. Однако первая попытка органи</w:t>
                        <w:softHyphen/>
                        <w:t>зовать «большой скачок» была предпринята Лениным еще в период «военного коммунизма». Неумолимая логика ис</w:t>
                        <w:softHyphen/>
                        <w:t>тории делала «большой скачок» неизбежным. Логи</w:t>
                        <w:softHyphen/>
                        <w:t>ка следующая: Коммунистическая власть в силу своих политико-экономических воззрений не могла сосуществовать даже с деформированным рынком. Но полный отказ от рынка мог быть произведен только в условиях жесткой дисциплины, опирав</w:t>
                        <w:softHyphen/>
                        <w:t>шейся как на насильственные, так и на пропаган</w:t>
                        <w:softHyphen/>
                        <w:t>дистские методы. Поскольку все население не удалось бы загнать в ГУЛАГ, было необходимо закре</w:t>
                        <w:softHyphen/>
                        <w:t xml:space="preserve">пить его на своих рабочих местах, а следовательно, и в местах проживания под жестким контролем. Это означало переход к всеобщему (тотальному) планированию, контролю, включая и контроль над мыслям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7930</wp:posOffset>
                </wp:positionH>
                <wp:positionV relativeFrom="paragraph">
                  <wp:posOffset>136525</wp:posOffset>
                </wp:positionV>
                <wp:extent cx="1488440" cy="57404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Гражданская война</w:t>
                            </w:r>
                            <w:r>
                              <w:rPr>
                                <w:sz w:val="10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sz w:val="10"/>
                                <w:u w:val="single"/>
                              </w:rPr>
                              <w:t>Причины</w:t>
                            </w:r>
                            <w:r>
                              <w:rPr>
                                <w:sz w:val="10"/>
                              </w:rPr>
                              <w:t>: 1)устан-е больше</w:t>
                              <w:softHyphen/>
                              <w:t>ви</w:t>
                              <w:softHyphen/>
                              <w:t>стской диктатуры; 2)поляризация соц. и полит. сил в стране; 3)консолидация антибо</w:t>
                              <w:softHyphen/>
                              <w:t>льше</w:t>
                              <w:softHyphen/>
                              <w:t>ви</w:t>
                              <w:softHyphen/>
                              <w:t xml:space="preserve">стских сил в рамках белого дв-я.  </w:t>
                            </w:r>
                            <w:r>
                              <w:rPr>
                                <w:i/>
                                <w:iCs/>
                                <w:sz w:val="10"/>
                                <w:u w:val="single"/>
                              </w:rPr>
                              <w:t>Повод</w:t>
                            </w:r>
                            <w:r>
                              <w:rPr>
                                <w:sz w:val="10"/>
                              </w:rPr>
                              <w:t>: Брестский ми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0"/>
                                <w:u w:val="single"/>
                              </w:rPr>
                              <w:t>Особенности:</w:t>
                            </w:r>
                            <w:r>
                              <w:rPr>
                                <w:sz w:val="10"/>
                              </w:rPr>
                              <w:t xml:space="preserve"> 1)сопровождалась интервенцией; 2)воен. дейст-я велись одновременно на территории разл. регионов Р. 3)формир-е воор. силы стор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pt;height:45.2pt;mso-wrap-distance-left:9.05pt;mso-wrap-distance-right:9.05pt;mso-wrap-distance-top:0pt;mso-wrap-distance-bottom:0pt;margin-top:10.75pt;mso-position-vertical-relative:text;margin-left:39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0"/>
                        </w:rPr>
                        <w:t>Гражданская война</w:t>
                      </w:r>
                      <w:r>
                        <w:rPr>
                          <w:sz w:val="10"/>
                        </w:rPr>
                        <w:t xml:space="preserve">. </w:t>
                      </w:r>
                      <w:r>
                        <w:rPr>
                          <w:i/>
                          <w:iCs/>
                          <w:sz w:val="10"/>
                          <w:u w:val="single"/>
                        </w:rPr>
                        <w:t>Причины</w:t>
                      </w:r>
                      <w:r>
                        <w:rPr>
                          <w:sz w:val="10"/>
                        </w:rPr>
                        <w:t>: 1)устан-е больше</w:t>
                        <w:softHyphen/>
                        <w:t>ви</w:t>
                        <w:softHyphen/>
                        <w:t>стской диктатуры; 2)поляризация соц. и полит. сил в стране; 3)консолидация антибо</w:t>
                        <w:softHyphen/>
                        <w:t>льше</w:t>
                        <w:softHyphen/>
                        <w:t>ви</w:t>
                        <w:softHyphen/>
                        <w:t xml:space="preserve">стских сил в рамках белого дв-я.  </w:t>
                      </w:r>
                      <w:r>
                        <w:rPr>
                          <w:i/>
                          <w:iCs/>
                          <w:sz w:val="10"/>
                          <w:u w:val="single"/>
                        </w:rPr>
                        <w:t>Повод</w:t>
                      </w:r>
                      <w:r>
                        <w:rPr>
                          <w:sz w:val="10"/>
                        </w:rPr>
                        <w:t>: Брестский ми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0"/>
                          <w:u w:val="single"/>
                        </w:rPr>
                        <w:t>Особенности:</w:t>
                      </w:r>
                      <w:r>
                        <w:rPr>
                          <w:sz w:val="10"/>
                        </w:rPr>
                        <w:t xml:space="preserve"> 1)сопровождалась интервенцией; 2)воен. дейст-я велись одновременно на территории разл. регионов Р. 3)формир-е воор. силы стор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8255</wp:posOffset>
                </wp:positionV>
                <wp:extent cx="1485900" cy="91440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Периодизация ГВ</w:t>
                            </w:r>
                            <w:r>
                              <w:rPr>
                                <w:sz w:val="1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1 пер-д</w:t>
                            </w:r>
                            <w:r>
                              <w:rPr>
                                <w:sz w:val="10"/>
                              </w:rPr>
                              <w:t>: весна 1918-март 1919-консолидация противоборств. сторон. Ф-е вооруж сил «к» и «б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8 ноябр. 1918 –диктатура Колча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весна 1919-Наступл-е Колчака на Москв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2 пер-д</w:t>
                            </w:r>
                            <w:r>
                              <w:rPr>
                                <w:sz w:val="10"/>
                              </w:rPr>
                              <w:t>: март 1919-апр.1920 –перелом в ГВ (наст. «к.», поддержка середня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апр. 1919- наст-е Ю.ф. против Деник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окт 1919-наст-е З.ф. против Юденич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3 пер-д: апр.-ноябр.1920- победа сил «к» в Г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окт. 1920-наступление сил Ю.ф. против Врангел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0.6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0"/>
                        </w:rPr>
                        <w:t>Периодизация ГВ</w:t>
                      </w:r>
                      <w:r>
                        <w:rPr>
                          <w:sz w:val="1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1 пер-д</w:t>
                      </w:r>
                      <w:r>
                        <w:rPr>
                          <w:sz w:val="10"/>
                        </w:rPr>
                        <w:t>: весна 1918-март 1919-консолидация противоборств. сторон. Ф-е вооруж сил «к» и «б»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8 ноябр. 1918 –диктатура Колчака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весна 1919-Наступл-е Колчака на Москв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2 пер-д</w:t>
                      </w:r>
                      <w:r>
                        <w:rPr>
                          <w:sz w:val="10"/>
                        </w:rPr>
                        <w:t>: март 1919-апр.1920 –перелом в ГВ (наст. «к.», поддержка середняка)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апр. 1919- наст-е Ю.ф. против Деникина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окт 1919-наст-е З.ф. против Юденича</w:t>
                      </w:r>
                    </w:p>
                    <w:p>
                      <w:pPr>
                        <w:pStyle w:val="Normal"/>
                        <w:rPr>
                          <w:sz w:val="10"/>
                          <w:u w:val="single"/>
                        </w:rPr>
                      </w:pPr>
                      <w:r>
                        <w:rPr>
                          <w:sz w:val="10"/>
                          <w:u w:val="single"/>
                        </w:rPr>
                        <w:t>3 пер-д: апр.-ноябр.1920- победа сил «к» в ГВ</w:t>
                      </w:r>
                    </w:p>
                    <w:p>
                      <w:pPr>
                        <w:pStyle w:val="Normal"/>
                        <w:rPr>
                          <w:sz w:val="10"/>
                          <w:u w:val="single"/>
                        </w:rPr>
                      </w:pPr>
                      <w:r>
                        <w:rPr>
                          <w:sz w:val="10"/>
                          <w:u w:val="single"/>
                        </w:rPr>
                        <w:t>окт. 1920-наступление сил Ю.ф. против Вранг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8826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1857375" cy="1028700"/>
                <wp:effectExtent l="1905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1028880"/>
                          <a:chOff x="0" y="0"/>
                          <a:chExt cx="185724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02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оруж. силы «красных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 янв. 1918- декрет о формир-и Раб.-крест. Красной Арм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 янв. 1918- декрет о ф-и Р.-кр. Социал. Красного Ф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добровольной основе, 29 мая 1918- объявлена всеобщая мобилизация- рабочие, бедные крест. (18-4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юль 1918-360 тыс. чел-к; к 1915 – 4 млн. чел-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24"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Органы упр-я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: 30 н. 1918 – Совет раб. и крест. обороны (главн. военно-хоз. и планир-й орган)-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bCs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Ленин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bidi="ar-SA" w:val="en-US"/>
                                </w:rPr>
                                <w:t>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2сент. 1918- Рев-й военный Совет респ-и (общее рук-во воен.д.)-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b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Троцкий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(главнок-й воор. сил респ-и)-Вацетис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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окт. 1918- Полевой штаб Реввоенсовета р-ки (осн. орган по опреат статег. рук-в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u w:val="single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Фронты: 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u w:val="none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>18-18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u w:val="none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u w:val="none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>Восточный; 19-20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u w:val="none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u w:val="none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>Южный;20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u w:val="none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u w:val="none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>Ю-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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>армии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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>дивизии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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>полки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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>батальоны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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>роты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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>взводы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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>отд-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114480" cy="2286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3240 h 129600"/>
                              <a:gd name="textAreaBottom" fmla="*/ 1263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440"/>
                            <a:ext cx="178560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2" h="446">
                                <a:moveTo>
                                  <a:pt x="2587" y="178"/>
                                </a:moveTo>
                                <a:cubicBezTo>
                                  <a:pt x="2593" y="154"/>
                                  <a:pt x="2649" y="0"/>
                                  <a:pt x="2625" y="36"/>
                                </a:cubicBezTo>
                                <a:cubicBezTo>
                                  <a:pt x="2601" y="72"/>
                                  <a:pt x="2812" y="346"/>
                                  <a:pt x="2445" y="396"/>
                                </a:cubicBezTo>
                                <a:cubicBezTo>
                                  <a:pt x="2078" y="446"/>
                                  <a:pt x="827" y="336"/>
                                  <a:pt x="420" y="336"/>
                                </a:cubicBezTo>
                                <a:cubicBezTo>
                                  <a:pt x="13" y="336"/>
                                  <a:pt x="87" y="384"/>
                                  <a:pt x="0" y="396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4.25pt;width:146.25pt;height:81pt" coordorigin="4500,85" coordsize="2925,1620">
                <v:shape id="shape_0" stroked="t" o:allowincell="f" style="position:absolute;left:4500;top:85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оруж. силы «красных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 янв. 1918- декрет о формир-и Раб.-крест. Красной Арм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 янв. 1918- декрет о ф-и Р.-кр. Социал. Красного Фло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добровольной основе, 29 мая 1918- объявлена всеобщая мобилизация- рабочие, бедные крест. (18-4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юль 1918-360 тыс. чел-к; к 1915 – 4 млн. чел-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24"/>
                            <w:iCs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Органы упр-я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: 30 н. 1918 – Совет раб. и крест. обороны (главн. военно-хоз. и планир-й орган)- </w:t>
                        </w:r>
                        <w:r>
                          <w:rPr>
                            <w:kern w:val="2"/>
                            <w:sz w:val="10"/>
                            <w:szCs w:val="24"/>
                            <w:bCs/>
                            <w:b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Ленин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Wingdings" w:hAnsi="Wingdings" w:eastAsia="Wingdings" w:cs="Wingdings"/>
                            <w:color w:val="auto"/>
                            <w:lang w:bidi="ar-SA" w:val="en-US"/>
                          </w:rPr>
                          <w:t>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 xml:space="preserve"> 2сент. 1918- Рев-й военный Совет респ-и (общее рук-во воен.д.)- </w:t>
                        </w:r>
                        <w:r>
                          <w:rPr>
                            <w:kern w:val="2"/>
                            <w:sz w:val="10"/>
                            <w:szCs w:val="24"/>
                            <w:b/>
                            <w:bCs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 xml:space="preserve">Троцкий 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 xml:space="preserve">(главнок-й воор. сил респ-и)-Вацетис 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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 xml:space="preserve"> окт. 1918- Полевой штаб Реввоенсовета р-ки (осн. орган по опреат статег. рук-в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u w:val="single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 xml:space="preserve">Фронты: </w:t>
                        </w:r>
                        <w:r>
                          <w:rPr>
                            <w:kern w:val="2"/>
                            <w:sz w:val="10"/>
                            <w:szCs w:val="24"/>
                            <w:u w:val="none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>18-18</w:t>
                        </w:r>
                        <w:r>
                          <w:rPr>
                            <w:kern w:val="2"/>
                            <w:sz w:val="10"/>
                            <w:szCs w:val="24"/>
                            <w:u w:val="none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0"/>
                            <w:szCs w:val="24"/>
                            <w:u w:val="none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>Восточный; 19-20</w:t>
                        </w:r>
                        <w:r>
                          <w:rPr>
                            <w:kern w:val="2"/>
                            <w:sz w:val="10"/>
                            <w:szCs w:val="24"/>
                            <w:u w:val="none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0"/>
                            <w:szCs w:val="24"/>
                            <w:u w:val="none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>Южный;20</w:t>
                        </w:r>
                        <w:r>
                          <w:rPr>
                            <w:kern w:val="2"/>
                            <w:sz w:val="10"/>
                            <w:szCs w:val="24"/>
                            <w:u w:val="none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0"/>
                            <w:szCs w:val="24"/>
                            <w:u w:val="none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>Ю-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0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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>армии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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>дивизии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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>полки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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>батальоны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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>роты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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>взводы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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>отд-я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020;top:85;width:179;height:359;mso-wrap-style:none;v-text-anchor:middle" type="_x0000_t88">
                  <v:fill o:detectmouseclick="t" on="false"/>
                  <v:stroke color="black" weight="3240" joinstyle="miter" endcap="flat"/>
                  <w10:wrap type="none"/>
                </v:shape>
                <v:shape id="shape_0" coordsize="2812,446" path="m2587,178c2593,154,2649,0,2625,36c2601,72,2812,346,2445,396c2078,446,827,336,420,336c13,336,87,384,0,396e" stroked="t" o:allowincell="f" style="position:absolute;left:4613;top:87;width:2811;height:445;mso-wrap-style:none;v-text-anchor:middle">
                  <v:fill o:detectmouseclick="t" on="false"/>
                  <v:stroke color="black" weight="3240" endarrow="open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46355</wp:posOffset>
                </wp:positionV>
                <wp:extent cx="1828800" cy="68580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685800"/>
                          <a:chOff x="0" y="0"/>
                          <a:chExt cx="18288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68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оруж. силы «белых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бирь; ДВ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>воен. части Колча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ru-RU" w:bidi="ar-SA"/>
                                </w:rPr>
                                <w:t>Кубань; Дон; Кавказ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>Вооруж. силы Юга (Деникин)    ф.1919- 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ru-RU" w:bidi="ar-SA"/>
                                </w:rPr>
                                <w:t>Северн-й район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>Северная армия (Миллер)                тыс. чел-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ru-RU" w:bidi="ar-SA"/>
                                </w:rPr>
                                <w:t>Прибалтика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bidi="ar-SA" w:val="en-US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ru-RU"/>
                                </w:rPr>
                                <w:t>С-З армия (Юденич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ru-RU" w:bidi="ar-SA"/>
                                </w:rPr>
                                <w:t>18 н. 1918- главнок-й –Колча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ru-RU" w:bidi="ar-SA"/>
                                </w:rPr>
                                <w:t>17 июня 1919- зам. главкома-Деник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ru-RU" w:bidi="ar-SA"/>
                                </w:rPr>
                                <w:t>с 7ф. 1920- главн-й – Деник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ru-RU" w:bidi="ar-SA"/>
                                </w:rPr>
                                <w:t>с 4 апр. 1920 –главк-й Вранг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114480" cy="3430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.65pt;width:144pt;height:54pt" coordorigin="7380,73" coordsize="2880,1080">
                <v:shape id="shape_0" stroked="t" o:allowincell="f" style="position:absolute;left:7380;top:73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оруж. силы «белых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бирь; ДВ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Wingdings" w:hAnsi="Wingdings" w:eastAsia="Wingdings" w:cs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>воен. части Колча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ru-RU" w:bidi="ar-SA"/>
                          </w:rPr>
                          <w:t>Кубань; Дон; Кавказ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>Вооруж. силы Юга (Деникин)    ф.1919- 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ru-RU" w:bidi="ar-SA"/>
                          </w:rPr>
                          <w:t>Северн-й район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>Северная армия (Миллер)                тыс. чел-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ru-RU" w:bidi="ar-SA"/>
                          </w:rPr>
                          <w:t>Прибалтика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Wingdings" w:hAnsi="Wingdings"/>
                            <w:color w:val="auto"/>
                            <w:lang w:bidi="ar-SA" w:val="en-US"/>
                          </w:rPr>
                          <w:t>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ru-RU"/>
                          </w:rPr>
                          <w:t>С-З армия (Юденич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ru-RU" w:bidi="ar-SA"/>
                          </w:rPr>
                          <w:t>18 н. 1918- главнок-й –Колча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ru-RU" w:bidi="ar-SA"/>
                          </w:rPr>
                          <w:t>17 июня 1919- зам. главкома-Деник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ru-RU" w:bidi="ar-SA"/>
                          </w:rPr>
                          <w:t>с 7ф. 1920- главн-й – Деник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ru-RU" w:bidi="ar-SA"/>
                          </w:rPr>
                          <w:t>с 4 апр. 1920 –главк-й Врангель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9540;top:73;width:179;height:539;mso-wrap-style:none;v-text-anchor:middle" type="_x0000_t88">
                  <v:fill o:detectmouseclick="t" on="fals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16505" cy="3922395"/>
                <wp:effectExtent l="0" t="0" r="0" b="0"/>
                <wp:wrapSquare wrapText="bothSides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392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5"/>
                              <w:gridCol w:w="1615"/>
                              <w:gridCol w:w="1980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39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Февральская револю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0" w:hRule="atLeast"/>
                              </w:trPr>
                              <w:tc>
                                <w:tcPr>
                                  <w:tcW w:w="39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1"/>
                                      <w:szCs w:val="11"/>
                                      <w:u w:val="single"/>
                                    </w:rPr>
                                    <w:t>Предпосылки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  <w:szCs w:val="11"/>
                                    </w:rPr>
                                    <w:t>:  1)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1"/>
                                      <w:szCs w:val="11"/>
                                    </w:rPr>
                                    <w:t>полит.: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кризис власти ,связанный с неудачами на войне и неспособн-ю контрол-ть ситуацию в стране.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  <w:szCs w:val="11"/>
                                    </w:rPr>
                                    <w:t>2)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1"/>
                                      <w:szCs w:val="11"/>
                                    </w:rPr>
                                    <w:t>полит.: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 xml:space="preserve">формирование широкой полит. оппозиции с приоритетом нелегальной(социалист.пол.партии,заговоры). 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  <w:szCs w:val="11"/>
                                    </w:rPr>
                                    <w:t>3)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1"/>
                                      <w:szCs w:val="11"/>
                                    </w:rPr>
                                    <w:t>соц.-эк.: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 xml:space="preserve">взрыв народ. недовольства, связанный с ухудш. условий жизн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  <w:szCs w:val="11"/>
                                    </w:rPr>
                                    <w:t>4)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1"/>
                                      <w:szCs w:val="11"/>
                                    </w:rPr>
                                    <w:t>дух-я: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воен. депрессия(рост пассионарности)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1"/>
                                      <w:szCs w:val="10"/>
                                      <w:lang w:val="en-US"/>
                                    </w:rPr>
                                    <w:t>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  <w:szCs w:val="11"/>
                                      <w:u w:val="single"/>
                                    </w:rPr>
                                    <w:t xml:space="preserve">Причина: 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затяжная безрезультат. война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1"/>
                                      <w:szCs w:val="10"/>
                                      <w:lang w:val="en-US"/>
                                    </w:rPr>
                                    <w:t></w:t>
                                  </w:r>
                                  <w:r>
                                    <w:rPr>
                                      <w:b/>
                                      <w:bCs/>
                                      <w:sz w:val="11"/>
                                      <w:szCs w:val="11"/>
                                      <w:u w:val="single"/>
                                    </w:rPr>
                                    <w:t>Повод: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 xml:space="preserve">23 фев.1917-начало антивоен. кампания в Петрограде: забастовка рабочих      </w:t>
                                  </w:r>
                                </w:p>
                                <w:p>
                                  <w:pPr>
                                    <w:pStyle w:val="Style7"/>
                                    <w:rPr/>
                                  </w:pPr>
                                  <w:r>
                                    <w:rPr/>
                                    <w:t>Выборгской стороны(Невская ниточ.мануфактура,Сампсоньевская бумагопрядиль</w:t>
                                    <w:softHyphen/>
                                    <w:t>ня)- 60 тыс. чел-к с требованием хлеба</w:t>
                                  </w:r>
                                </w:p>
                                <w:p>
                                  <w:pPr>
                                    <w:pStyle w:val="Style7"/>
                                    <w:rPr/>
                                  </w:pPr>
                                  <w:r>
                                    <w:rPr/>
                                    <w:t>С 12ч. 23 февр. были вызваны правит. войска</w:t>
                                  </w:r>
                                </w:p>
                                <w:p>
                                  <w:pPr>
                                    <w:pStyle w:val="Style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Начало</w:t>
                                  </w:r>
                                  <w:r>
                                    <w:rPr/>
                                    <w:t>: 24 февр. 1917 г. – увеличение числа бастующ. (214 тыс. чел-к)+ демонст</w:t>
                                    <w:softHyphen/>
                                    <w:t>ра</w:t>
                                    <w:softHyphen/>
                                    <w:t>ции и митинги; заседание Русского бюро ЦК на к-м было принято решение призвать народ к всеобщ. забастовке 25 февр.</w:t>
                                  </w:r>
                                </w:p>
                                <w:p>
                                  <w:pPr>
                                    <w:pStyle w:val="Style7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Задачи</w:t>
                                  </w:r>
                                  <w:r>
                                    <w:rPr/>
                                    <w:t>:1)р-е национ.,аграрн., рабочего вопроса; 2)выход России из войны; 3)созда</w:t>
                                    <w:softHyphen/>
                                    <w:t xml:space="preserve">ние стабильн. государственности; 4)стабилиз-я соц-эк. пол-я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10"/>
                                    </w:rPr>
                                    <w:t>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Характер:</w:t>
                                  </w:r>
                                  <w:r>
                                    <w:rPr/>
                                    <w:t xml:space="preserve"> буржуазно-демокр.        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Особенности:</w:t>
                                  </w:r>
                                  <w:r>
                                    <w:rPr/>
                                    <w:t>1)стихийность развития револ. событий; 2) специфич. система власти в рез-те револ-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9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Ход револю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 xml:space="preserve">25 февр.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right="-105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 306 тыс. чел-к (90 % насел-я Петрограда) «Долой самодержавие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1" w:right="-105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 закрыты мосты правит.войсками для того, чтобы недопустить раб. в цент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1" w:right="-105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роспуск Гос. Думы указом императ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26 февр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right="-105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допол. части вызваны в Петрогра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1" w:right="-105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объявление главноком. П. округом о немедленном прекращении выступ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1" w:right="-105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1-й случай арм. неповин. (рота Павл. полка расстреляла конных полиц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"/>
                                    <w:rPr/>
                                  </w:pPr>
                                  <w:r>
                                    <w:rPr/>
                                    <w:t>27 февр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right="-105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начало вооруж. восст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1" w:right="-105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освобожд. заключ-х т. «Кресты» и дома предварительного заключ.-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1" w:right="-105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после осв-я направились к Таврическому дворцу (центр рев-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39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2 органа в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Врем. исполнит. комитет Петрогр.Сов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right="-108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Врем. испол. кимтет Гос. Ду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Соста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right="-108" w:hanging="0"/>
                                    <w:rPr/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 xml:space="preserve">РСДРП(б), РСДРП, рабочие, трудовики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1"/>
                                      <w:szCs w:val="11"/>
                                      <w:lang w:val="en-US"/>
                                    </w:rPr>
                                    <w:t>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 xml:space="preserve"> выборы в Петросов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rPr/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Бюро прогрессивного блока, представители фракций РСДРП (Чхеидзе) и трудовиков (Керинский)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1"/>
                                      <w:szCs w:val="11"/>
                                      <w:lang w:val="en-US"/>
                                    </w:rPr>
                                    <w:t>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 xml:space="preserve"> восстановление порядка в горо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вечер 27 ф.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арестованные царские министры отправлены в Таврический дворе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1" w:hanging="0"/>
                                    <w:rPr/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 xml:space="preserve">-арест Николая 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 xml:space="preserve"> (станция Дно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1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1-е заседание Петросовета (предс.-Чхеидзе; зам.-Сколев, Керенский; функция –охрана важн. городск. пункт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28 ф.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к восстанию присоедин. студенты, матросы +Петроградск. гарнизо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1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были заняты градоначальство и Зимн. Дворе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1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победа вооруж. восс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right="-77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1 март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объединение Совета рабочих и солд.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right="-77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2 мар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1" w:right="-77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та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создано временное прав-во, провозглашение декларации, отречение Н.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1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в пользу Мих. Ал-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right="-77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3 мар-та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отречение Мих. Ал-ч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1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-фактич. Россия стала парламентской респ-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39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Причины победы рев-и: 1)падение авторитета и слабость гос. власти; 2)консолидация оппозиц. сил; 3)поддержка восставших военным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08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5"/>
                        <w:gridCol w:w="1615"/>
                        <w:gridCol w:w="1980"/>
                      </w:tblGrid>
                      <w:tr>
                        <w:trPr>
                          <w:trHeight w:val="40" w:hRule="atLeast"/>
                        </w:trPr>
                        <w:tc>
                          <w:tcPr>
                            <w:tcW w:w="39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евральская революция</w:t>
                            </w:r>
                          </w:p>
                        </w:tc>
                      </w:tr>
                      <w:tr>
                        <w:trPr>
                          <w:trHeight w:val="2010" w:hRule="atLeast"/>
                        </w:trPr>
                        <w:tc>
                          <w:tcPr>
                            <w:tcW w:w="39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1"/>
                                <w:szCs w:val="11"/>
                                <w:u w:val="single"/>
                              </w:rPr>
                              <w:t>Предпосылки</w:t>
                            </w:r>
                            <w:r>
                              <w:rPr>
                                <w:b/>
                                <w:bCs/>
                                <w:sz w:val="11"/>
                                <w:szCs w:val="11"/>
                              </w:rPr>
                              <w:t>:  1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1"/>
                                <w:szCs w:val="11"/>
                              </w:rPr>
                              <w:t>полит.: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кризис власти ,связанный с неудачами на войне и неспособн-ю контрол-ть ситуацию в стране.</w:t>
                            </w:r>
                            <w:r>
                              <w:rPr>
                                <w:b/>
                                <w:bCs/>
                                <w:sz w:val="11"/>
                                <w:szCs w:val="11"/>
                              </w:rPr>
                              <w:t>2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1"/>
                                <w:szCs w:val="11"/>
                              </w:rPr>
                              <w:t>полит.: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 xml:space="preserve">формирование широкой полит. оппозиции с приоритетом нелегальной(социалист.пол.партии,заговоры). </w:t>
                            </w:r>
                            <w:r>
                              <w:rPr>
                                <w:b/>
                                <w:bCs/>
                                <w:sz w:val="11"/>
                                <w:szCs w:val="11"/>
                              </w:rPr>
                              <w:t>3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1"/>
                                <w:szCs w:val="11"/>
                              </w:rPr>
                              <w:t>соц.-эк.: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 xml:space="preserve">взрыв народ. недовольства, связанный с ухудш. условий жизни. </w:t>
                            </w:r>
                            <w:r>
                              <w:rPr>
                                <w:b/>
                                <w:bCs/>
                                <w:sz w:val="11"/>
                                <w:szCs w:val="11"/>
                              </w:rPr>
                              <w:t>4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1"/>
                                <w:szCs w:val="11"/>
                              </w:rPr>
                              <w:t>дух-я: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воен. депрессия(рост пассионарности)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1"/>
                                <w:szCs w:val="10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  <w:sz w:val="11"/>
                                <w:szCs w:val="11"/>
                                <w:u w:val="single"/>
                              </w:rPr>
                              <w:t xml:space="preserve">Причина: 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затяжная безрезультат. война;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1"/>
                                <w:szCs w:val="10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  <w:sz w:val="11"/>
                                <w:szCs w:val="11"/>
                                <w:u w:val="single"/>
                              </w:rPr>
                              <w:t>Повод: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 xml:space="preserve">23 фев.1917-начало антивоен. кампания в Петрограде: забастовка рабочих      </w:t>
                            </w:r>
                          </w:p>
                          <w:p>
                            <w:pPr>
                              <w:pStyle w:val="Style7"/>
                              <w:rPr/>
                            </w:pPr>
                            <w:r>
                              <w:rPr/>
                              <w:t>Выборгской стороны(Невская ниточ.мануфактура,Сампсоньевская бумагопрядиль</w:t>
                              <w:softHyphen/>
                              <w:t>ня)- 60 тыс. чел-к с требованием хлеба</w:t>
                            </w:r>
                          </w:p>
                          <w:p>
                            <w:pPr>
                              <w:pStyle w:val="Style7"/>
                              <w:rPr/>
                            </w:pPr>
                            <w:r>
                              <w:rPr/>
                              <w:t>С 12ч. 23 февр. были вызваны правит. войска</w:t>
                            </w:r>
                          </w:p>
                          <w:p>
                            <w:pPr>
                              <w:pStyle w:val="Style7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Начало</w:t>
                            </w:r>
                            <w:r>
                              <w:rPr/>
                              <w:t>: 24 февр. 1917 г. – увеличение числа бастующ. (214 тыс. чел-к)+ демонст</w:t>
                              <w:softHyphen/>
                              <w:t>ра</w:t>
                              <w:softHyphen/>
                              <w:t>ции и митинги; заседание Русского бюро ЦК на к-м было принято решение призвать народ к всеобщ. забастовке 25 февр.</w:t>
                            </w:r>
                          </w:p>
                          <w:p>
                            <w:pPr>
                              <w:pStyle w:val="Style7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Задачи</w:t>
                            </w:r>
                            <w:r>
                              <w:rPr/>
                              <w:t>:1)р-е национ.,аграрн., рабочего вопроса; 2)выход России из войны; 3)созда</w:t>
                              <w:softHyphen/>
                              <w:t xml:space="preserve">ние стабильн. государственности; 4)стабилиз-я соц-эк. пол-я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10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Характер:</w:t>
                            </w:r>
                            <w:r>
                              <w:rPr/>
                              <w:t xml:space="preserve"> буржуазно-демокр.        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Особенности:</w:t>
                            </w:r>
                            <w:r>
                              <w:rPr/>
                              <w:t>1)стихийность развития револ. событий; 2) специфич. система власти в рез-те револ-и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9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Ход революции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 xml:space="preserve">25 февр. 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right="-105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 306 тыс. чел-к (90 % насел-я Петрограда) «Долой самодержавие»</w:t>
                            </w:r>
                          </w:p>
                          <w:p>
                            <w:pPr>
                              <w:pStyle w:val="Normal"/>
                              <w:ind w:left="-111" w:right="-105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 закрыты мосты правит.войсками для того, чтобы недопустить раб. в центр</w:t>
                            </w:r>
                          </w:p>
                          <w:p>
                            <w:pPr>
                              <w:pStyle w:val="Normal"/>
                              <w:ind w:left="-111" w:right="-105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роспуск Гос. Думы указом императора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26 февр.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right="-105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допол. части вызваны в Петроград</w:t>
                            </w:r>
                          </w:p>
                          <w:p>
                            <w:pPr>
                              <w:pStyle w:val="Normal"/>
                              <w:ind w:left="-111" w:right="-105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объявление главноком. П. округом о немедленном прекращении выступл.</w:t>
                            </w:r>
                          </w:p>
                          <w:p>
                            <w:pPr>
                              <w:pStyle w:val="Normal"/>
                              <w:ind w:left="-111" w:right="-105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1-й случай арм. неповин. (рота Павл. полка расстреляла конных полиц.)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"/>
                              <w:rPr/>
                            </w:pPr>
                            <w:r>
                              <w:rPr/>
                              <w:t>27 февр.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right="-105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начало вооруж. восстания</w:t>
                            </w:r>
                          </w:p>
                          <w:p>
                            <w:pPr>
                              <w:pStyle w:val="Normal"/>
                              <w:ind w:left="-111" w:right="-105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освобожд. заключ-х т. «Кресты» и дома предварительного заключ.-я</w:t>
                            </w:r>
                          </w:p>
                          <w:p>
                            <w:pPr>
                              <w:pStyle w:val="Normal"/>
                              <w:ind w:left="-111" w:right="-105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после осв-я направились к Таврическому дворцу (центр рев-и)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39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2 органа власти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Врем. исполнит. комитет Петрогр.Сов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right="-108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Врем. испол. кимтет Гос. Думы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Состав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right="-108" w:hanging="0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 xml:space="preserve">РСДРП(б), РСДРП, рабочие, трудовики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1"/>
                                <w:szCs w:val="11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 xml:space="preserve"> выборы в Петросов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Бюро прогрессивного блока, представители фракций РСДРП (Чхеидзе) и трудовиков (Керинский)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1"/>
                                <w:szCs w:val="11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 xml:space="preserve"> восстановление порядка в городе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вечер 27 ф.</w:t>
                            </w:r>
                          </w:p>
                        </w:tc>
                        <w:tc>
                          <w:tcPr>
                            <w:tcW w:w="3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арестованные царские министры отправлены в Таврический дворец</w:t>
                            </w:r>
                          </w:p>
                          <w:p>
                            <w:pPr>
                              <w:pStyle w:val="Normal"/>
                              <w:ind w:left="-111" w:hanging="0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 xml:space="preserve">-арест Николая </w:t>
                            </w:r>
                            <w:r>
                              <w:rPr>
                                <w:sz w:val="11"/>
                                <w:szCs w:val="11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 xml:space="preserve"> (станция Дно)</w:t>
                            </w:r>
                          </w:p>
                          <w:p>
                            <w:pPr>
                              <w:pStyle w:val="Normal"/>
                              <w:ind w:left="-111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1-е заседание Петросовета (предс.-Чхеидзе; зам.-Сколев, Керенский; функция –охрана важн. городск. пунктов)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28 ф.</w:t>
                            </w:r>
                          </w:p>
                        </w:tc>
                        <w:tc>
                          <w:tcPr>
                            <w:tcW w:w="3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к восстанию присоедин. студенты, матросы +Петроградск. гарнизон</w:t>
                            </w:r>
                          </w:p>
                          <w:p>
                            <w:pPr>
                              <w:pStyle w:val="Normal"/>
                              <w:ind w:left="-111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были заняты градоначальство и Зимн. Дворец</w:t>
                            </w:r>
                          </w:p>
                          <w:p>
                            <w:pPr>
                              <w:pStyle w:val="Normal"/>
                              <w:ind w:left="-111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победа вооруж. восстания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right="-77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1 март</w:t>
                            </w:r>
                          </w:p>
                        </w:tc>
                        <w:tc>
                          <w:tcPr>
                            <w:tcW w:w="3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объединение Совета рабочих и солд. депутатов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right="-77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2 мар-</w:t>
                            </w:r>
                          </w:p>
                          <w:p>
                            <w:pPr>
                              <w:pStyle w:val="Normal"/>
                              <w:ind w:left="-111" w:right="-77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та</w:t>
                            </w:r>
                          </w:p>
                        </w:tc>
                        <w:tc>
                          <w:tcPr>
                            <w:tcW w:w="3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создано временное прав-во, провозглашение декларации, отречение Н.</w:t>
                            </w:r>
                            <w:r>
                              <w:rPr>
                                <w:sz w:val="11"/>
                                <w:szCs w:val="11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ind w:left="-111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в пользу Мих. Ал-ч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right="-77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3 мар-та</w:t>
                            </w:r>
                          </w:p>
                        </w:tc>
                        <w:tc>
                          <w:tcPr>
                            <w:tcW w:w="3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отречение Мих. Ал-ча</w:t>
                            </w:r>
                          </w:p>
                          <w:p>
                            <w:pPr>
                              <w:pStyle w:val="Normal"/>
                              <w:ind w:left="-111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-фактич. Россия стала парламентской респ-й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39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Причины победы рев-и: 1)падение авторитета и слабость гос. власти; 2)консолидация оппозиц. сил; 3)поддержка восставших военным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250</wp:posOffset>
                </wp:positionH>
                <wp:positionV relativeFrom="paragraph">
                  <wp:posOffset>-1270</wp:posOffset>
                </wp:positionV>
                <wp:extent cx="3774440" cy="754634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4440" cy="754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89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завершение денежной реформы. Введение новой монет</w:t>
                              <w:softHyphen/>
                              <w:t>ной единицы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золотого рубля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89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—2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март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съезд РСДРП в Минске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89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заключение русско-китайской конвенции об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>
                                <w:b w:val="false"/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аренде Ляо-дунского полуострова с г. Порт-Артуром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0—1903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экономический кризис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0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возникновение монархической организации «Русское со</w:t>
                              <w:softHyphen/>
                              <w:t xml:space="preserve">брание» в Петербурге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2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снование Партии социалистов-революционеров (эсеров)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2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снование журнала «Освобождение» в Штутгарте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3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июль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всеобщая стачка на юге России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3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10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август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II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съезд РСДРП в Брюсселе и Лон</w:t>
                              <w:softHyphen/>
                              <w:t>доне. Рождение большевизма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3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но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съезд «земцев-конституционалистов» в Москве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4—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русско-японская война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4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3—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янва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учредительный съезд «Союза освобожде</w:t>
                              <w:softHyphen/>
                              <w:t>ния» в Петербурге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4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20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дека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борона Порт-Артура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4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6—9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но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«Частное совещание» земских деятелей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(I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земский съезд) в Петербурге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4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ноябрь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декабрь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«Банкетная кампания»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4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3—3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дека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всеобщая стачка нефтяников в Баку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4—190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формление «Тройственного согласия» (Антан</w:t>
                              <w:softHyphen/>
                              <w:t>ты)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военно-политического союза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>
                                <w:b w:val="false"/>
                                <w:b w:val="false"/>
                                <w:bCs/>
                                <w:sz w:val="1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>Великобритании, Франции и России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9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янва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«Кровавое воскресенье». Начало первой рус</w:t>
                              <w:softHyphen/>
                              <w:t>ской революции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апрель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создание Русской монархической партии и монар</w:t>
                              <w:softHyphen/>
                              <w:t>хической организации «Союз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>
                                <w:b w:val="false"/>
                                <w:b w:val="false"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русских людей»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2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ма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н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всеобщая стачка в Иваново-Вознесен-ске. Образование первого Совета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>
                                <w:b w:val="false"/>
                                <w:b w:val="false"/>
                                <w:bCs/>
                                <w:sz w:val="1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рабочих депутатов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4—1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ма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Цусимское сражение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4—24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н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восстание на броненосце «Потемкин»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3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август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учредительный съезд Всероссий</w:t>
                              <w:softHyphen/>
                              <w:t>ского крестьянского союза в Москве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6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август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здание Манифеста о созыве представительно</w:t>
                              <w:softHyphen/>
                              <w:t>го орган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осударственной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>
                                <w:b w:val="false"/>
                                <w:b w:val="false"/>
                                <w:bCs/>
                                <w:sz w:val="1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(«булыгинской») думы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3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август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(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сентября)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Портсмутский мирный договор России и Японии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кт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начало Всероссийской политической стачки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2—1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кт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>учредительный съезд Конституционно-демократической партии (кадетов)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3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кт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создание Петербургского Совета рабочих де</w:t>
                              <w:softHyphen/>
                              <w:t>путатов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кт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манифест Никола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 гражданских свободах и о предоставлении Государственной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>
                                <w:b w:val="false"/>
                                <w:b w:val="false"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>думе законодательных и кон</w:t>
                              <w:softHyphen/>
                              <w:t>трольных полномочий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9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кт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реорганизация Совета министров. Превраще</w:t>
                              <w:softHyphen/>
                              <w:t>ние СМ в постоянно действующий орган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—</w:t>
                            </w:r>
                            <w:r>
                              <w:rPr>
                                <w:rFonts w:eastAsia="Arial"/>
                                <w:b w:val="false"/>
                                <w:bCs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>правительство Россий</w:t>
                              <w:softHyphen/>
                              <w:t>ской империи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ноябрь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создание монархической партии «Союз русского народа»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ноябрь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создание «Союз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ктября» (партии октябрис</w:t>
                              <w:softHyphen/>
                              <w:t>тов)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ноябрь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публикование Манифеста о сокращении с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ян</w:t>
                              <w:softHyphen/>
                              <w:t>ва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906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выкупных платежей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наполовину и прекращении их с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янва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90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9—19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дека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Московское вооруженное восстание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дека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збирательный закон о выборах в Государст</w:t>
                              <w:softHyphen/>
                              <w:t>венную думу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6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0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февра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«Положения о Государственной думе и Госу</w:t>
                              <w:softHyphen/>
                              <w:t>дарственном совете»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6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3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апре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здание «Основных законов» Российской империи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6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апре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осударственная дума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6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9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но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начало аграрной реформы П. А. Столыпина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6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9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но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здание специального акта, разрешившего пра</w:t>
                              <w:softHyphen/>
                              <w:t>вительству принимать меры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>законодательного характера в переры</w:t>
                              <w:softHyphen/>
                              <w:t>вах между сессиями Думы.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6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9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август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утверждение Николаем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закона о военно-по</w:t>
                              <w:softHyphen/>
                              <w:t>левых судах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0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февра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2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н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II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осударственная дума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н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роспуск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осударственной думы. Принятие ново</w:t>
                              <w:softHyphen/>
                              <w:t>го избирательного закона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8 (31)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август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заключение русско-английского соглаше</w:t>
                              <w:softHyphen/>
                              <w:t>ния о разделе сфер влияния на Среднем Востоке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но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1912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9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н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III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осударственная дума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7—1914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«Русские сезоны» в Париже и Лондоне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0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создание черносотенной организации «Союз Михаила Ар</w:t>
                              <w:softHyphen/>
                              <w:t>хангела»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2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заключение секретной русско-японской конвенции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2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5—16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август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заключение русско-французской военно-морской конвенции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2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но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февра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IV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осударственная дума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3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утверждение «Большой программы по усилению армии»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4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май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август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всеобщая стачка рабочих в Петербурге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4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9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(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августа)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бъявление Германией войны России. Начало первой мировой войны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4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4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(6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августа)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бъявление Австро-Венгрией войны России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март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апрель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заключение русско-англо-французского соглашения о черноморских проливах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создание военно-промышленных комитетов и Всероссий</w:t>
                              <w:softHyphen/>
                              <w:t>ских земского и городского союзов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август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учреждение «Особых совещании» по оборо</w:t>
                              <w:softHyphen/>
                              <w:t>не, продовольствию, топливу и перевозкам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август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бразование «Прогрессивного блока» 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>191*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2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ма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3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Брусиловский лрорья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6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дека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убийство Григория Распутина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6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февра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начало перехода войск на сторону революции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февра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начало деятельности Петроградского Совета рабочих и солдатских депутатов.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>
                                <w:b w:val="false"/>
                                <w:b w:val="false"/>
                                <w:bCs/>
                                <w:sz w:val="1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>Образование Временного комите</w:t>
                              <w:softHyphen/>
                              <w:t>та Государственной думы во главе с М. В. Родзянко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март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бразование Временного правительства во главе с Г. Е. Львовым. Отречение Никола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т престола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март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тречение вел. кн. Михаила Александровича от престола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•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ма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бразование 2-го состава (первого коалиционного) Временного правительства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июнь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Всероссийский съезд Советов рабочих и солдат</w:t>
                              <w:softHyphen/>
                              <w:t>ских депутатов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3—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льские события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4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н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бразование 3-го состава Временного прави</w:t>
                              <w:softHyphen/>
                              <w:t>тельства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5—2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август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корниповское «дело»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30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август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24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сент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правительство «Директории»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сент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бразование 4-го состава Временного пра</w:t>
                              <w:softHyphen/>
                              <w:t>вительства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4—2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кт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ктябрьский переворот. Свержение Временного правительства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5—2*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кт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Н съезд Советов. Декреты о мире, о земле, создание Совета Народных Комиссаров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но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Декларация прав народов России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2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но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выборы в Учредительное собрание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7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дека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бразование ВЧК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5—6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янва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созыв и разгон Учредительного собрания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март*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Брестский мир России со странами Четверного союза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»—8 март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VII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съезд партии. Переименование РСДРП(б) в РКП(б)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5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ма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начало восстания Чехословацкого корпуса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5—6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восстание левых эсеров в Москве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ию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принятие Конституции РСФСР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1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ноябр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капитуляция Германии. Окончание первой ми</w:t>
                              <w:softHyphen/>
                              <w:t>ровой войны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9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>в март*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конгресс Коммунистического Интернацио</w:t>
                              <w:softHyphen/>
                              <w:t>нала в Москве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19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март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192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u w:val="single"/>
                              </w:rPr>
                              <w:t>январь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разгром Колчака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20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апрель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октябрь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советско-польская война 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2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июль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январь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разгром Деникина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20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 октябрь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ноябрь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разгром Врангеля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2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2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февраля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 18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март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восстание в Кронштадте</w:t>
                            </w:r>
                          </w:p>
                          <w:p>
                            <w:pPr>
                              <w:pStyle w:val="FR2"/>
                              <w:spacing w:lineRule="auto" w:line="259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>1921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г.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8—16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марта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 w:val="false"/>
                                <w:bCs/>
                                <w:sz w:val="10"/>
                              </w:rPr>
                              <w:t xml:space="preserve"> Х съезд РКГЦб). Начало перехода к нэп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0"/>
                                <w:lang w:val="en-US" w:eastAsia="en-US"/>
                              </w:rPr>
                              <w:t>1922</w:t>
                            </w:r>
                            <w:r>
                              <w:rPr>
                                <w:bCs/>
                                <w:sz w:val="10"/>
                              </w:rPr>
                              <w:t xml:space="preserve"> г. •прель</w:t>
                            </w:r>
                            <w:r>
                              <w:rPr>
                                <w:bCs/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bCs/>
                                <w:sz w:val="10"/>
                              </w:rPr>
                              <w:t xml:space="preserve"> избрание И. В. Сталина Генеральным секретарем ЦК РКП(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2pt;height:594.2pt;mso-wrap-distance-left:9.05pt;mso-wrap-distance-right:9.05pt;mso-wrap-distance-top:0pt;mso-wrap-distance-bottom:0pt;margin-top:-0.1pt;mso-position-vertical-relative:text;margin-left:17.5pt;mso-position-horizontal-relative:text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89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завершение денежной реформы. Введение новой монет</w:t>
                        <w:softHyphen/>
                        <w:t>ной единицы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золотого рубля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89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—2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март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съезд РСДРП в Минске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89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заключение русско-китайской конвенции об</w:t>
                      </w:r>
                    </w:p>
                    <w:p>
                      <w:pPr>
                        <w:pStyle w:val="FR2"/>
                        <w:spacing w:lineRule="auto" w:line="259"/>
                        <w:rPr>
                          <w:b w:val="false"/>
                          <w:b w:val="false"/>
                          <w:bCs/>
                          <w:sz w:val="10"/>
                          <w:lang w:val="en-US" w:eastAsia="en-US"/>
                        </w:rPr>
                      </w:pPr>
                      <w:r>
                        <w:rPr>
                          <w:rFonts w:eastAsia="Arial"/>
                          <w:b w:val="false"/>
                          <w:bCs/>
                          <w:sz w:val="1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аренде Ляо-дунского полуострова с г. Порт-Артуром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0—1903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экономический кризис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0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возникновение монархической организации «Русское со</w:t>
                        <w:softHyphen/>
                        <w:t xml:space="preserve">брание» в Петербурге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2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снование Партии социалистов-революционеров (эсеров)</w:t>
                      </w:r>
                    </w:p>
                    <w:p>
                      <w:pPr>
                        <w:pStyle w:val="FR2"/>
                        <w:spacing w:lineRule="auto" w:line="240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2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снование журнала «Освобождение» в Штутгарте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3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июль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всеобщая стачка на юге России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3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10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август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II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съезд РСДРП в Брюсселе и Лон</w:t>
                        <w:softHyphen/>
                        <w:t>доне. Рождение большевизма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3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но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съезд «земцев-конституционалистов» в Москве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sz w:val="1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4—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русско-японская война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4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3—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янва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учредительный съезд «Союза освобожде</w:t>
                        <w:softHyphen/>
                        <w:t>ния» в Петербурге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4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20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дека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борона Порт-Артура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4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6—9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но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«Частное совещание» земских деятелей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(I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земский съезд) в Петербурге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sz w:val="1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4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ноябрь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декабрь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«Банкетная кампания»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4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3—3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дека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всеобщая стачка нефтяников в Баку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4—190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формление «Тройственного согласия» (Антан</w:t>
                        <w:softHyphen/>
                        <w:t>ты)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военно-политического союза </w:t>
                      </w:r>
                    </w:p>
                    <w:p>
                      <w:pPr>
                        <w:pStyle w:val="FR2"/>
                        <w:spacing w:lineRule="auto" w:line="259"/>
                        <w:rPr>
                          <w:b w:val="false"/>
                          <w:b w:val="false"/>
                          <w:bCs/>
                          <w:sz w:val="10"/>
                        </w:rPr>
                      </w:pPr>
                      <w:r>
                        <w:rPr>
                          <w:b w:val="false"/>
                          <w:bCs/>
                          <w:sz w:val="10"/>
                        </w:rPr>
                        <w:t>Великобритании, Франции и России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9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янва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«Кровавое воскресенье». Начало первой рус</w:t>
                        <w:softHyphen/>
                        <w:t>ской революции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апрель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создание Русской монархической партии и монар</w:t>
                        <w:softHyphen/>
                        <w:t>хической организации «Союз</w:t>
                      </w:r>
                    </w:p>
                    <w:p>
                      <w:pPr>
                        <w:pStyle w:val="FR2"/>
                        <w:spacing w:lineRule="auto" w:line="259"/>
                        <w:rPr>
                          <w:b w:val="false"/>
                          <w:b w:val="false"/>
                          <w:bCs/>
                          <w:sz w:val="10"/>
                        </w:rPr>
                      </w:pPr>
                      <w:r>
                        <w:rPr>
                          <w:rFonts w:eastAsia="Arial"/>
                          <w:b w:val="false"/>
                          <w:bCs/>
                          <w:sz w:val="1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русских людей»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2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ма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н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всеобщая стачка в Иваново-Вознесен-ске. Образование первого Совета </w:t>
                      </w:r>
                    </w:p>
                    <w:p>
                      <w:pPr>
                        <w:pStyle w:val="FR2"/>
                        <w:spacing w:lineRule="auto" w:line="259"/>
                        <w:rPr>
                          <w:b w:val="false"/>
                          <w:b w:val="false"/>
                          <w:bCs/>
                          <w:sz w:val="10"/>
                        </w:rPr>
                      </w:pPr>
                      <w:r>
                        <w:rPr>
                          <w:b w:val="false"/>
                          <w:bCs/>
                          <w:sz w:val="10"/>
                        </w:rPr>
                        <w:t xml:space="preserve">рабочих депутатов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4—1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ма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Цусимское сражение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sz w:val="1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4—24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н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восстание на броненосце «Потемкин»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sz w:val="1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3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август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учредительный съезд Всероссий</w:t>
                        <w:softHyphen/>
                        <w:t>ского крестьянского союза в Москве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6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август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здание Манифеста о созыве представительно</w:t>
                        <w:softHyphen/>
                        <w:t>го орган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осударственной </w:t>
                      </w:r>
                    </w:p>
                    <w:p>
                      <w:pPr>
                        <w:pStyle w:val="FR2"/>
                        <w:spacing w:lineRule="auto" w:line="259"/>
                        <w:rPr>
                          <w:b w:val="false"/>
                          <w:b w:val="false"/>
                          <w:bCs/>
                          <w:sz w:val="10"/>
                        </w:rPr>
                      </w:pPr>
                      <w:r>
                        <w:rPr>
                          <w:b w:val="false"/>
                          <w:bCs/>
                          <w:sz w:val="10"/>
                        </w:rPr>
                        <w:t xml:space="preserve">(«булыгинской») думы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3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август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(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сентября)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Портсмутский мирный договор России и Японии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кт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начало Всероссийской политической стачки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2—1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кт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>учредительный съезд Конституционно-демократической партии (кадетов)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3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кт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создание Петербургского Совета рабочих де</w:t>
                        <w:softHyphen/>
                        <w:t>путатов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кт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манифест Никола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II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 гражданских свободах и о предоставлении Государственной</w:t>
                      </w:r>
                    </w:p>
                    <w:p>
                      <w:pPr>
                        <w:pStyle w:val="FR2"/>
                        <w:spacing w:lineRule="auto" w:line="259"/>
                        <w:rPr>
                          <w:b w:val="false"/>
                          <w:b w:val="false"/>
                          <w:bCs/>
                          <w:sz w:val="10"/>
                        </w:rPr>
                      </w:pPr>
                      <w:r>
                        <w:rPr>
                          <w:rFonts w:eastAsia="Arial"/>
                          <w:b w:val="false"/>
                          <w:bCs/>
                          <w:sz w:val="1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>думе законодательных и кон</w:t>
                        <w:softHyphen/>
                        <w:t>трольных полномочий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>
                          <w:b w:val="false"/>
                          <w:b w:val="false"/>
                          <w:bCs/>
                          <w:sz w:val="10"/>
                          <w:lang w:val="en-US" w:eastAsia="en-US"/>
                        </w:rPr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9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кт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реорганизация Совета министров. Превраще</w:t>
                        <w:softHyphen/>
                        <w:t>ние СМ в постоянно действующий орган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—</w:t>
                      </w:r>
                      <w:r>
                        <w:rPr>
                          <w:rFonts w:eastAsia="Arial"/>
                          <w:b w:val="false"/>
                          <w:bCs/>
                          <w:sz w:val="1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>правительство Россий</w:t>
                        <w:softHyphen/>
                        <w:t>ской империи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ноябрь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создание монархической партии «Союз русского народа»</w:t>
                      </w:r>
                    </w:p>
                    <w:p>
                      <w:pPr>
                        <w:pStyle w:val="FR2"/>
                        <w:spacing w:lineRule="auto" w:line="240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ноябрь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создание «Союз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ктября» (партии октябрис</w:t>
                        <w:softHyphen/>
                        <w:t>тов)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ноябрь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публикование Манифеста о сокращении с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ян</w:t>
                        <w:softHyphen/>
                        <w:t>ва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906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выкупных платежей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sz w:val="1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наполовину и прекращении их с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янва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90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sz w:val="1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9—19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дека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Московское вооруженное восстание</w:t>
                      </w:r>
                    </w:p>
                    <w:p>
                      <w:pPr>
                        <w:pStyle w:val="FR2"/>
                        <w:spacing w:lineRule="auto" w:line="240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дека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збирательный закон о выборах в Государст</w:t>
                        <w:softHyphen/>
                        <w:t>венную думу</w:t>
                      </w:r>
                    </w:p>
                    <w:p>
                      <w:pPr>
                        <w:pStyle w:val="FR2"/>
                        <w:spacing w:lineRule="auto" w:line="240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6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0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февра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«Положения о Государственной думе и Госу</w:t>
                        <w:softHyphen/>
                        <w:t>дарственном совете»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6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3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апре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здание «Основных законов» Российской империи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6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2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апре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осударственная дума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6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9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но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начало аграрной реформы П. А. Столыпина 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6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9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но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здание специального акта, разрешившего пра</w:t>
                        <w:softHyphen/>
                        <w:t>вительству принимать меры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>
                          <w:b w:val="false"/>
                          <w:b w:val="false"/>
                          <w:bCs/>
                          <w:sz w:val="10"/>
                        </w:rPr>
                      </w:pPr>
                      <w:r>
                        <w:rPr>
                          <w:rFonts w:eastAsia="Arial"/>
                          <w:b w:val="false"/>
                          <w:bCs/>
                          <w:sz w:val="1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>законодательного характера в переры</w:t>
                        <w:softHyphen/>
                        <w:t>вах между сессиями Думы.</w:t>
                      </w:r>
                    </w:p>
                    <w:p>
                      <w:pPr>
                        <w:pStyle w:val="FR2"/>
                        <w:spacing w:lineRule="auto" w:line="240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6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9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август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утверждение Николаем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II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закона о военно-по</w:t>
                        <w:softHyphen/>
                        <w:t>левых судах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0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февра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2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н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II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осударственная дума 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3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н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роспуск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II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осударственной думы. Принятие ново</w:t>
                        <w:softHyphen/>
                        <w:t>го избирательного закона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8 (31)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август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заключение русско-английского соглаше</w:t>
                        <w:softHyphen/>
                        <w:t>ния о разделе сфер влияния на Среднем Востоке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sz w:val="1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но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1912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9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н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III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осударственная дума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7—1914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«Русские сезоны» в Париже и Лондоне 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0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создание черносотенной организации «Союз Михаила Ар</w:t>
                        <w:softHyphen/>
                        <w:t>хангела»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2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заключение секретной русско-японской конвенции 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2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5—16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август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заключение русско-французской военно-морской конвенции</w:t>
                      </w:r>
                    </w:p>
                    <w:p>
                      <w:pPr>
                        <w:pStyle w:val="FR2"/>
                        <w:spacing w:lineRule="auto" w:line="240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2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но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февра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IV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осударственная дума</w:t>
                      </w:r>
                    </w:p>
                    <w:p>
                      <w:pPr>
                        <w:pStyle w:val="FR2"/>
                        <w:spacing w:lineRule="auto" w:line="240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3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утверждение «Большой программы по усилению армии»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4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май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август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всеобщая стачка рабочих в Петербурге 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4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9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(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августа)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бъявление Германией войны России. Начало первой мировой войны</w:t>
                      </w:r>
                    </w:p>
                    <w:p>
                      <w:pPr>
                        <w:pStyle w:val="FR2"/>
                        <w:spacing w:lineRule="auto" w:line="240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4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4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(6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августа)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бъявление Австро-Венгрией войны России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март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апрель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заключение русско-англо-французского соглашения о черноморских проливах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sz w:val="1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создание военно-промышленных комитетов и Всероссий</w:t>
                        <w:softHyphen/>
                        <w:t>ских земского и городского союзов</w:t>
                      </w:r>
                    </w:p>
                    <w:p>
                      <w:pPr>
                        <w:pStyle w:val="FR2"/>
                        <w:spacing w:lineRule="auto" w:line="259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август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учреждение «Особых совещании» по оборо</w:t>
                        <w:softHyphen/>
                        <w:t>не, продовольствию, топливу и перевозкам</w:t>
                      </w:r>
                    </w:p>
                    <w:p>
                      <w:pPr>
                        <w:pStyle w:val="FR2"/>
                        <w:spacing w:lineRule="auto" w:line="240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август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бразование «Прогрессивного блока» </w:t>
                      </w:r>
                    </w:p>
                    <w:p>
                      <w:pPr>
                        <w:pStyle w:val="FR2"/>
                        <w:spacing w:lineRule="auto" w:line="240"/>
                        <w:rPr/>
                      </w:pPr>
                      <w:r>
                        <w:rPr>
                          <w:b w:val="false"/>
                          <w:bCs/>
                          <w:sz w:val="10"/>
                        </w:rPr>
                        <w:t>191*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2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ма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3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Брусиловский лрорья</w:t>
                      </w:r>
                    </w:p>
                    <w:p>
                      <w:pPr>
                        <w:pStyle w:val="FR2"/>
                        <w:spacing w:lineRule="auto" w:line="240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6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дека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убийство Григория Распутина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6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февра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начало перехода войск на сторону революции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февра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начало деятельности Петроградского Совета рабочих и солдатских депутатов. </w:t>
                      </w:r>
                    </w:p>
                    <w:p>
                      <w:pPr>
                        <w:pStyle w:val="FR2"/>
                        <w:spacing w:lineRule="auto" w:line="259"/>
                        <w:rPr>
                          <w:b w:val="false"/>
                          <w:b w:val="false"/>
                          <w:bCs/>
                          <w:sz w:val="10"/>
                        </w:rPr>
                      </w:pPr>
                      <w:r>
                        <w:rPr>
                          <w:b w:val="false"/>
                          <w:bCs/>
                          <w:sz w:val="10"/>
                        </w:rPr>
                        <w:t>Образование Временного комите</w:t>
                        <w:softHyphen/>
                        <w:t>та Государственной думы во главе с М. В. Родзянко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март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бразование Временного правительства во главе с Г. Е. Львовым. Отречение Никола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II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т престола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3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март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тречение вел. кн. Михаила Александровича от престола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•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ма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бразование 2-го состава (первого коалиционного) Временного правительства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июнь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Всероссийский съезд Советов рабочих и солдат</w:t>
                        <w:softHyphen/>
                        <w:t>ских депутатов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3—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льские события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4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н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бразование 3-го состава Временного прави</w:t>
                        <w:softHyphen/>
                        <w:t>тельства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5—2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август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корниповское «дело»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30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август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24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сент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правительство «Директории»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сент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бразование 4-го состава Временного пра</w:t>
                        <w:softHyphen/>
                        <w:t>вительства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4—2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кт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ктябрьский переворот. Свержение Временного правительства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5—2*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кт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Н съезд Советов. Декреты о мире, о земле, создание Совета Народных Комиссаров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но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Декларация прав народов России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2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но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выборы в Учредительное собрание</w:t>
                      </w:r>
                    </w:p>
                    <w:p>
                      <w:pPr>
                        <w:pStyle w:val="FR2"/>
                        <w:spacing w:lineRule="auto" w:line="240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7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дека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бразование ВЧК</w:t>
                      </w:r>
                    </w:p>
                    <w:p>
                      <w:pPr>
                        <w:pStyle w:val="FR2"/>
                        <w:spacing w:lineRule="auto" w:line="240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5—6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янва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созыв и разгон Учредительного собрания</w:t>
                      </w:r>
                    </w:p>
                    <w:p>
                      <w:pPr>
                        <w:pStyle w:val="FR2"/>
                        <w:spacing w:lineRule="auto" w:line="240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3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март*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Брестский мир России со странами Четверного союза</w:t>
                      </w:r>
                    </w:p>
                    <w:p>
                      <w:pPr>
                        <w:pStyle w:val="FR2"/>
                        <w:spacing w:lineRule="auto" w:line="240"/>
                        <w:jc w:val="both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»—8 март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VII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съезд партии. Переименование РСДРП(б) в РКП(б)</w:t>
                      </w:r>
                    </w:p>
                    <w:p>
                      <w:pPr>
                        <w:pStyle w:val="FR2"/>
                        <w:spacing w:lineRule="auto" w:line="240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5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ма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начало восстания Чехословацкого корпуса</w:t>
                      </w:r>
                    </w:p>
                    <w:p>
                      <w:pPr>
                        <w:pStyle w:val="FR2"/>
                        <w:spacing w:lineRule="auto" w:line="240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5—6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восстание левых эсеров в Москве</w:t>
                      </w:r>
                    </w:p>
                    <w:p>
                      <w:pPr>
                        <w:pStyle w:val="FR2"/>
                        <w:spacing w:lineRule="auto" w:line="240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0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ию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принятие Конституции РСФСР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1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ноябр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капитуляция Германии. Окончание первой ми</w:t>
                        <w:softHyphen/>
                        <w:t>ровой войны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9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>в март*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конгресс Коммунистического Интернацио</w:t>
                        <w:softHyphen/>
                        <w:t>нала в Москве</w:t>
                      </w:r>
                    </w:p>
                    <w:p>
                      <w:pPr>
                        <w:pStyle w:val="FR2"/>
                        <w:spacing w:lineRule="auto" w:line="240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19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март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192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</w:t>
                      </w:r>
                      <w:r>
                        <w:rPr>
                          <w:b w:val="false"/>
                          <w:bCs/>
                          <w:sz w:val="10"/>
                          <w:u w:val="single"/>
                        </w:rPr>
                        <w:t>январь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разгром Колчака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20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апрель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октябрь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советско-польская война 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2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июль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январь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разгром Деникина</w:t>
                      </w:r>
                    </w:p>
                    <w:p>
                      <w:pPr>
                        <w:pStyle w:val="FR2"/>
                        <w:spacing w:lineRule="auto" w:line="240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20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 октябрь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ноябрь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разгром Врангеля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2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2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февраля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 18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март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восстание в Кронштадте</w:t>
                      </w:r>
                    </w:p>
                    <w:p>
                      <w:pPr>
                        <w:pStyle w:val="FR2"/>
                        <w:spacing w:lineRule="auto" w:line="259"/>
                        <w:rPr/>
                      </w:pPr>
                      <w:r>
                        <w:rPr>
                          <w:rFonts w:eastAsia="Arial"/>
                          <w:b w:val="false"/>
                          <w:bCs/>
                          <w:sz w:val="1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>1921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г.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8—16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марта</w:t>
                      </w:r>
                      <w:r>
                        <w:rPr>
                          <w:b w:val="false"/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 w:val="false"/>
                          <w:bCs/>
                          <w:sz w:val="10"/>
                        </w:rPr>
                        <w:t xml:space="preserve"> Х съезд РКГЦб). Начало перехода к нэп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10"/>
                          <w:lang w:val="en-US" w:eastAsia="en-US"/>
                        </w:rPr>
                        <w:t>1922</w:t>
                      </w:r>
                      <w:r>
                        <w:rPr>
                          <w:bCs/>
                          <w:sz w:val="10"/>
                        </w:rPr>
                        <w:t xml:space="preserve"> г. •прель</w:t>
                      </w:r>
                      <w:r>
                        <w:rPr>
                          <w:bCs/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bCs/>
                          <w:sz w:val="10"/>
                        </w:rPr>
                        <w:t xml:space="preserve"> избрание И. В. Сталина Генеральным секретарем ЦК РКП(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35250</wp:posOffset>
                </wp:positionH>
                <wp:positionV relativeFrom="paragraph">
                  <wp:posOffset>3999230</wp:posOffset>
                </wp:positionV>
                <wp:extent cx="2860040" cy="308864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308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ОТ ФЕВРАЛЯ К ОКТЯБРЮ 1917. КРИЗИС ВРЕМЕННОГО ПРАВИТЕЛЬ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После победы рев партийн сист сместилась к левому центру(50 партий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трад монарх партии перестали существова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Правые и либер-е партии переживали идеологический кризи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ост популрности РСДРП(кадеты призывали к лев блоку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дея полит компроми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. сближение оппозиции полит партии под силой РСДРП  2.Двоевластие в Росстт(ВП-офиц орг, ПС-револ орг). С5 марта 1917 власть на местах контролиров губернск. и уездн. комисары В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Первые мероприятия новой власти.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534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Врем пр-в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Курс на продолжение войны, ситуация соц-эк кризис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2марта – 1-я Декларация ВП (6 пункт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17 марта Декларация «о создании независимой Польш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19 марта – декларация о частичной национализации(кабинетские и удельные земли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0"/>
                                      <w:lang w:val="en-US" w:eastAsia="en-US"/>
                                    </w:rPr>
                                    <w:t>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ВП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25 марта – з-н о хлебн монополии(номативы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Итог: не решен ни один вопрос, падение авторитета. 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Петроградский сов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Не был ни чем ограниче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1 марта – приказ № 1 по арм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10 марта 1917 – Манифе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0"/>
                                    </w:rPr>
                                    <w:t>«К народам всего мир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0"/>
                                    </w:rPr>
                                    <w:t>(отказ от контрибуци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Итог: - дестабил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0"/>
                                    </w:rPr>
                                    <w:t>соц-пол ситу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0"/>
                                    </w:rPr>
                                    <w:t>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авторитета сов органов власт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Кризисы ВП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0"/>
                              </w:rPr>
                              <w:t>1)</w:t>
                            </w:r>
                            <w:r>
                              <w:rPr>
                                <w:sz w:val="10"/>
                              </w:rPr>
                              <w:t xml:space="preserve"> апрельский(военный);18апр-2мая;Содержание:18 апр-обращение Милюкова к союзникам с подверд-ем участия Рос в войне до конца. 20апр-антивоен демонстрации в петрограде с распростран революц движения на все крупн города Росси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Результаты: 1.Нота Милюкова отозвана. 2.Милюков и Пучков ушли в отставку. 3.Формир-е в моссов сознании установки на порядок в России любой ценой. 4.Форм-ся 1-е коалиционное правительство(князь Львов – мин-председатель, 15чел =&gt; 6социалистов) 6мая –Декларация ВП (Начало переговоров о заключении мира) ИТОГ:Ни один из вопросов не был решен, падение авторитета вла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0"/>
                              </w:rPr>
                              <w:t>2)</w:t>
                            </w:r>
                            <w:r>
                              <w:rPr>
                                <w:sz w:val="10"/>
                              </w:rPr>
                              <w:t xml:space="preserve"> июньский(украинский, национальный);2-8 июля; 2 июля ЦК выходит из правительства. 4 июля антиправит демонстрация в Петрограде 500.000 чел: «Долой ВП» «Да здравствует власть советов»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Постановление ВП по выходу страны из кризиса (4-7июля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.Введение в Питере ЧП. 2.Разоружение рабочих. 3. Комплекс мер против большевиков.(арест рувоводства; запрет бол. Газет; запрет деятельности организ на фронте) 4. Введение запрета на действие несанкционированные правит-вом. РЕЗУЛЬТАТЫ: 1. Прекращение двоевластия в России. 2.Формирование 2-го коалиционного прав-ва (глава Керенский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Поведение партии большевиков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С 26 июля по 3 авг в Питере проходит 6-й съезд РСДРПб. Курс на вооруж восстание, установление диктатуры пролетариа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0"/>
                              </w:rPr>
                              <w:t xml:space="preserve">3) </w:t>
                            </w:r>
                            <w:r>
                              <w:rPr>
                                <w:sz w:val="10"/>
                              </w:rPr>
                              <w:t>августовский (общенародный) 16 авг-1сент; 26авг-Корнилов потребовал передачи всей полноты власти; 27авг- Керенский обьявил Корнилова изменником. 28-31 авг – в Питере созд-ся отряды верные ВП(40-60 тыс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Итоги: 1) 30 авг войска корнилова остановлены. 2)1 сент росс офиц была провозглашена республикой. 3)25 сент- 3-е коалиционное прав-во (Керенский-верх главком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ОБЩИЕ РЕЗУЛЬТАТЫ: 1. Полит кризис преодолен. 2.Эконом дестабилизация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pt;height:243.2pt;mso-wrap-distance-left:9.05pt;mso-wrap-distance-right:9.05pt;mso-wrap-distance-top:0pt;mso-wrap-distance-bottom:0pt;margin-top:314.9pt;mso-position-vertical-relative:text;margin-left:-20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0"/>
                          <w:u w:val="single"/>
                        </w:rPr>
                      </w:pPr>
                      <w:r>
                        <w:rPr>
                          <w:sz w:val="10"/>
                          <w:u w:val="single"/>
                        </w:rPr>
                        <w:t>ОТ ФЕВРАЛЯ К ОКТЯБРЮ 1917. КРИЗИС ВРЕМЕННОГО ПРАВИТЕЛЬСТВА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После победы рев партийн сист сместилась к левому центру(50 партий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трад монарх партии перестали существоват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Правые и либер-е партии переживали идеологический кризис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ост популрности РСДРП(кадеты призывали к лев блоку)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дея полит компромисса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. сближение оппозиции полит партии под силой РСДРП  2.Двоевластие в Росстт(ВП-офиц орг, ПС-револ орг). С5 марта 1917 власть на местах контролиров губернск. и уездн. комисары ВП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Первые мероприятия новой власти.</w:t>
                      </w:r>
                    </w:p>
                    <w:tbl>
                      <w:tblPr>
                        <w:tblW w:w="85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534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Врем пр-в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Курс на продолжение войны, ситуация соц-эк кризис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2марта – 1-я Декларация ВП (6 пункт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7 марта Декларация «о создании независимой Польш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19 марта – декларация о частичной национализации(кабинетские и удельные земли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en-US" w:eastAsia="en-US"/>
                              </w:rPr>
                              <w:t></w:t>
                            </w:r>
                            <w:r>
                              <w:rPr>
                                <w:sz w:val="10"/>
                              </w:rPr>
                              <w:t xml:space="preserve"> ВП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25 марта – з-н о хлебн монополии(номативы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Итог: не решен ни один вопрос, падение авторитета. </w:t>
                            </w:r>
                          </w:p>
                        </w:tc>
                        <w:tc>
                          <w:tcPr>
                            <w:tcW w:w="55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Петроградский со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Не был ни чем ограниче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 марта – приказ № 1 по арм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0 марта 1917 – Манифе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«К народам всего мир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(отказ от контрибуци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тог: - дестаби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соц-пол ситуа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</w:t>
                            </w:r>
                            <w:r>
                              <w:rPr>
                                <w:sz w:val="10"/>
                              </w:rPr>
                              <w:t xml:space="preserve"> авторитета сов органов власт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Кризисы ВП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0"/>
                        </w:rPr>
                        <w:t>1)</w:t>
                      </w:r>
                      <w:r>
                        <w:rPr>
                          <w:sz w:val="10"/>
                        </w:rPr>
                        <w:t xml:space="preserve"> апрельский(военный);18апр-2мая;Содержание:18 апр-обращение Милюкова к союзникам с подверд-ем участия Рос в войне до конца. 20апр-антивоен демонстрации в петрограде с распростран революц движения на все крупн города Росси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Результаты: 1.Нота Милюкова отозвана. 2.Милюков и Пучков ушли в отставку. 3.Формир-е в моссов сознании установки на порядок в России любой ценой. 4.Форм-ся 1-е коалиционное правительство(князь Львов – мин-председатель, 15чел =&gt; 6социалистов) 6мая –Декларация ВП (Начало переговоров о заключении мира) ИТОГ:Ни один из вопросов не был решен, падение авторитета влас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0"/>
                        </w:rPr>
                        <w:t>2)</w:t>
                      </w:r>
                      <w:r>
                        <w:rPr>
                          <w:sz w:val="10"/>
                        </w:rPr>
                        <w:t xml:space="preserve"> июньский(украинский, национальный);2-8 июля; 2 июля ЦК выходит из правительства. 4 июля антиправит демонстрация в Петрограде 500.000 чел: «Долой ВП» «Да здравствует власть советов».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Постановление ВП по выходу страны из кризиса (4-7июля)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.Введение в Питере ЧП. 2.Разоружение рабочих. 3. Комплекс мер против большевиков.(арест рувоводства; запрет бол. Газет; запрет деятельности организ на фронте) 4. Введение запрета на действие несанкционированные правит-вом. РЕЗУЛЬТАТЫ: 1. Прекращение двоевластия в России. 2.Формирование 2-го коалиционного прав-ва (глава Керенский)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Поведение партии большевиков: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С 26 июля по 3 авг в Питере проходит 6-й съезд РСДРПб. Курс на вооруж восстание, установление диктатуры пролетариа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0"/>
                        </w:rPr>
                        <w:t xml:space="preserve">3) </w:t>
                      </w:r>
                      <w:r>
                        <w:rPr>
                          <w:sz w:val="10"/>
                        </w:rPr>
                        <w:t>августовский (общенародный) 16 авг-1сент; 26авг-Корнилов потребовал передачи всей полноты власти; 27авг- Керенский обьявил Корнилова изменником. 28-31 авг – в Питере созд-ся отряды верные ВП(40-60 тыс)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Итоги: 1) 30 авг войска корнилова остановлены. 2)1 сент росс офиц была провозглашена республикой. 3)25 сент- 3-е коалиционное прав-во (Керенский-верх главком).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ОБЩИЕ РЕЗУЛЬТАТЫ: 1. Полит кризис преодолен. 2.Эконом дестабилизация 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lineRule="auto" w:line="259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0</wp:posOffset>
                </wp:positionH>
                <wp:positionV relativeFrom="paragraph">
                  <wp:posOffset>2960370</wp:posOffset>
                </wp:positionV>
                <wp:extent cx="2517140" cy="916940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Октябрьские события 1917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Причины: общенародный кризис, курс на вооруженное востание. 15 сент. – Ленин поставил на расмотрение ЦК 2 работы : «Б. Должны взять влатсь» ЦК –проти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29 сент- Ленин приезжает из Финляндии и предъявляет ЦК ультимату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7окт- Б. вышли из парламент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0 окт-заседание ЦК: офиц принятие курса на вооруж вост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2 окт- Петросовет формирует вое-рев комите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6 окт- рашир-е заседания ЦК- обращ-е воен-революц цент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22часа 45 мин 25 окт 1917г. – открытие 2-го съезда сове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Решения съезда: 1)Принятие обращения Ленина – в Рос провозгдасить советскую власть. 2)  2 прав  документа: «Дикрет о мире»(выход из войны), «Декрет о земле»(конфискация помещичьих земель). 3)Формировнаие органов влсти: СНК(15 чел во главе Ленин). Новы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72.2pt;mso-wrap-distance-left:9.05pt;mso-wrap-distance-right:9.05pt;mso-wrap-distance-top:0pt;mso-wrap-distance-bottom:0pt;margin-top:233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Октябрьские события 1917г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Причины: общенародный кризис, курс на вооруженное востание. 15 сент. – Ленин поставил на расмотрение ЦК 2 работы : «Б. Должны взять влатсь» ЦК –против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29 сент- Ленин приезжает из Финляндии и предъявляет ЦК ультиматум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7окт- Б. вышли из парламента.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0 окт-заседание ЦК: офиц принятие курса на вооруж востание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2 окт- Петросовет формирует вое-рев комитет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6 окт- рашир-е заседания ЦК- обращ-е воен-революц центра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22часа 45 мин 25 окт 1917г. – открытие 2-го съезда советов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Решения съезда: 1)Принятие обращения Ленина – в Рос провозгдасить советскую власть. 2)  2 прав  документа: «Дикрет о мире»(выход из войны), «Декрет о земле»(конфискация помещичьих земель). 3)Формировнаие органов влсти: СНК(15 чел во главе Ленин). Нов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70</wp:posOffset>
                </wp:positionH>
                <wp:positionV relativeFrom="paragraph">
                  <wp:posOffset>3874770</wp:posOffset>
                </wp:positionV>
                <wp:extent cx="1488440" cy="1259840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0"/>
                                <w:u w:val="single"/>
                              </w:rPr>
                              <w:t>Ин. интервенция</w:t>
                            </w:r>
                            <w:r>
                              <w:rPr>
                                <w:sz w:val="10"/>
                              </w:rPr>
                              <w:t>- вмешат. одного гос-ва во внутр. дела другого или в его отн-я с 3-ми гос-м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Повод</w:t>
                            </w:r>
                            <w:r>
                              <w:rPr>
                                <w:sz w:val="10"/>
                              </w:rPr>
                              <w:t>: Брестский ми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Осн. участники:</w:t>
                            </w:r>
                            <w:r>
                              <w:rPr>
                                <w:sz w:val="10"/>
                              </w:rPr>
                              <w:t xml:space="preserve"> Ф., А., США, Япо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Общее кол-во и.:</w:t>
                            </w:r>
                            <w:r>
                              <w:rPr>
                                <w:sz w:val="10"/>
                              </w:rPr>
                              <w:t>202 тыс. чел-к (на 1919 г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u w:val="single"/>
                              </w:rPr>
                              <w:t>Причины</w:t>
                            </w:r>
                            <w:r>
                              <w:rPr>
                                <w:sz w:val="10"/>
                              </w:rPr>
                              <w:t>: 1)приход к власти б.; 2)национ-я ин. имущества; 3)необход-ть возвр-я долгов царск. и вр.п. 4)стремление присеч развитие эк. и полит. потенциала Ро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6 марта 1918-высадка англ. десанта (8тыс) на К. п-ов+ амер(5 тыс)., франц. и итал. (3 ты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5апреля 1918- во Влад-ке высад. англ. и яп(1912г-12 тыс). морские пехотинцы+ амер., фран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к осени 1918- Сов. Власть была ликвид. от Волги до ДВ, на территории Закавказья, сев.обл., и Прибал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pt;height:99.2pt;mso-wrap-distance-left:9.05pt;mso-wrap-distance-right:9.05pt;mso-wrap-distance-top:0pt;mso-wrap-distance-bottom:0pt;margin-top:305.1pt;mso-position-vertical-relative:text;margin-left:-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0"/>
                          <w:u w:val="single"/>
                        </w:rPr>
                        <w:t>Ин. интервенция</w:t>
                      </w:r>
                      <w:r>
                        <w:rPr>
                          <w:sz w:val="10"/>
                        </w:rPr>
                        <w:t>- вмешат. одного гос-ва во внутр. дела другого или в его отн-я с 3-ми гос-ми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Повод</w:t>
                      </w:r>
                      <w:r>
                        <w:rPr>
                          <w:sz w:val="10"/>
                        </w:rPr>
                        <w:t>: Брестский ми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Осн. участники:</w:t>
                      </w:r>
                      <w:r>
                        <w:rPr>
                          <w:sz w:val="10"/>
                        </w:rPr>
                        <w:t xml:space="preserve"> Ф., А., США, Япо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Общее кол-во и.:</w:t>
                      </w:r>
                      <w:r>
                        <w:rPr>
                          <w:sz w:val="10"/>
                        </w:rPr>
                        <w:t>202 тыс. чел-к (на 1919 г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u w:val="single"/>
                        </w:rPr>
                        <w:t>Причины</w:t>
                      </w:r>
                      <w:r>
                        <w:rPr>
                          <w:sz w:val="10"/>
                        </w:rPr>
                        <w:t>: 1)приход к власти б.; 2)национ-я ин. имущества; 3)необход-ть возвр-я долгов царск. и вр.п. 4)стремление присеч развитие эк. и полит. потенциала России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6 марта 1918-высадка англ. десанта (8тыс) на К. п-ов+ амер(5 тыс)., франц. и итал. (3 тыс)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5апреля 1918- во Влад-ке высад. англ. и яп(1912г-12 тыс). морские пехотинцы+ амер., франц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к осени 1918- Сов. Власть была ликвид. от Волги до ДВ, на территории Закавказья, сев.обл., и Прибал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4630</wp:posOffset>
                </wp:positionH>
                <wp:positionV relativeFrom="paragraph">
                  <wp:posOffset>3874770</wp:posOffset>
                </wp:positionV>
                <wp:extent cx="4917440" cy="137414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7440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"/>
                              <w:rPr/>
                            </w:pPr>
                            <w:r>
                              <w:rPr>
                                <w:sz w:val="10"/>
                              </w:rPr>
                              <w:t>Исходным пунктом тоталитарно-коммунистического варианта промышленной мо</w:t>
                              <w:softHyphen/>
                              <w:t>дернизации являлось утверждение о глубочайшей промышленной отсталости России до</w:t>
                            </w:r>
                            <w:r>
                              <w:rPr>
                                <w:sz w:val="10"/>
                                <w:lang w:val="en-US" w:eastAsia="en-US"/>
                              </w:rPr>
                              <w:t xml:space="preserve"> 1917</w:t>
                            </w:r>
                            <w:r>
                              <w:rPr>
                                <w:sz w:val="10"/>
                              </w:rPr>
                              <w:t xml:space="preserve"> г. Это да</w:t>
                              <w:softHyphen/>
                              <w:t>вало идеологическое обоснование для применения любых, самых крайних мер по проведению инду</w:t>
                              <w:softHyphen/>
                              <w:t>стриализации в духе «большого скачка». Самым по</w:t>
                              <w:softHyphen/>
                              <w:t>пулярным лозунгом становится призыв «Догнать и перегнать!»,</w:t>
                            </w:r>
                            <w:r>
                              <w:rPr>
                                <w:sz w:val="10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sz w:val="10"/>
                              </w:rPr>
                              <w:t xml:space="preserve"> имеется в виду развитие стран Евро</w:t>
                              <w:softHyphen/>
                              <w:t>пы и США. Но для проведения такой политики в стране, испытавшей революцию, не было соответст</w:t>
                              <w:softHyphen/>
                              <w:t>вующих условий. Не хватало капиталов для инвес</w:t>
                              <w:softHyphen/>
                              <w:t>тиций, вложений в промышленное строительство и производство оборудования. Недоставало квалифи</w:t>
                              <w:softHyphen/>
                              <w:t>цированных инженерных, конструкторских кадров, сметенных волной эмиграции и вычищенных реп</w:t>
                              <w:softHyphen/>
                              <w:t>рессиями и недоверием. Крайне узким был слой квалифицированных, подготовленных рабочих. Да</w:t>
                              <w:softHyphen/>
                              <w:t>же те немногие кадры специалистов, что имелись в стране, находились под постоянным ударом. Но в тоталитарной системе обычная эко</w:t>
                              <w:softHyphen/>
                              <w:t>номическая логика принимает характер своей про</w:t>
                              <w:softHyphen/>
                              <w:t>тивоположности. Так, на Западе и в России про</w:t>
                              <w:softHyphen/>
                              <w:t>мышленная модернизация начиналась лишь после того, как были накоплены соответствующие капита</w:t>
                              <w:softHyphen/>
                              <w:t>лы для инвестиций. СССР, а точнее его политичес</w:t>
                              <w:softHyphen/>
                              <w:t>кое руководство, не могло получить сколь-нибудь значительных кредитов на промышленное строи</w:t>
                              <w:softHyphen/>
                              <w:t>тельство. Западные страны потребовали бы пред</w:t>
                              <w:softHyphen/>
                              <w:t>варительных гарантий выплаты долгов прежних правительств. Осуществлявшаяся же продажа дра</w:t>
                              <w:softHyphen/>
                              <w:t>гоценных металлов, художественных ценностей из отечественных музеев не приносила достаточных дивидендов. Главным способом накоплений ста</w:t>
                              <w:softHyphen/>
                              <w:t>ло ограбление деревни, гулаговская экономика. В обычных условиях необходимо платить за работу хотя бы на уровне прожиточного минимума, затра</w:t>
                              <w:softHyphen/>
                              <w:t>тить немалые средства, особенно при размахе стро</w:t>
                              <w:softHyphen/>
                              <w:t>ительных работ. Если же ограничиться выдачей ми</w:t>
                              <w:softHyphen/>
                              <w:t>нимальной лагерной пайки, образуется огромный капитал, перекачивающийся в инвестиции. Тотали</w:t>
                              <w:softHyphen/>
                              <w:t>тарное государство получало огромные доходы, об</w:t>
                              <w:softHyphen/>
                              <w:t>разующиеся за счет невыплат колхозам за сельхоз</w:t>
                              <w:softHyphen/>
                              <w:t>продукцию при обязанности колхозов кормить себя в свои семьи. Эта экономия была столь велика, что давала возможность начинать одновременно не один десяток крупнейших строек, организовывать массо</w:t>
                              <w:softHyphen/>
                              <w:t>вые закупки техники и технологий у «буржуазно</w:t>
                              <w:softHyphen/>
                              <w:t>го» Запада. Она позволяла создать минимальный уровень социальных гарантий для поддержания по</w:t>
                              <w:softHyphen/>
                              <w:t>литической стабильности и промышленного разви</w:t>
                              <w:softHyphen/>
                              <w:t>тия некоторых групп населения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ругим важным фактором, обеспечившим инду</w:t>
                              <w:softHyphen/>
                              <w:t>стриализацию, стала «великая депрессия» на Запа</w:t>
                              <w:softHyphen/>
                              <w:t>де. Большинство капиталистических стран попали в полосу циклического развития, проявившегося в классическом кризисе перепроизводства. Цены на промышленную продукцию на мировом рынке стре</w:t>
                              <w:softHyphen/>
                              <w:t>мительно падали. Продавцы были заинтересованы в ее скорейшем сбыте. Концентрация в руках тотали</w:t>
                              <w:softHyphen/>
                              <w:t>тарного государства огромных сумм делала его при</w:t>
                              <w:softHyphen/>
                              <w:t>влекательным партнер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2pt;height:108.2pt;mso-wrap-distance-left:9.05pt;mso-wrap-distance-right:9.05pt;mso-wrap-distance-top:0pt;mso-wrap-distance-bottom:0pt;margin-top:305.1pt;mso-position-vertical-relative:text;margin-left:1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40"/>
                        <w:rPr/>
                      </w:pPr>
                      <w:r>
                        <w:rPr>
                          <w:sz w:val="10"/>
                        </w:rPr>
                        <w:t>Исходным пунктом тоталитарно-коммунистического варианта промышленной мо</w:t>
                        <w:softHyphen/>
                        <w:t>дернизации являлось утверждение о глубочайшей промышленной отсталости России до</w:t>
                      </w:r>
                      <w:r>
                        <w:rPr>
                          <w:sz w:val="10"/>
                          <w:lang w:val="en-US" w:eastAsia="en-US"/>
                        </w:rPr>
                        <w:t xml:space="preserve"> 1917</w:t>
                      </w:r>
                      <w:r>
                        <w:rPr>
                          <w:sz w:val="10"/>
                        </w:rPr>
                        <w:t xml:space="preserve"> г. Это да</w:t>
                        <w:softHyphen/>
                        <w:t>вало идеологическое обоснование для применения любых, самых крайних мер по проведению инду</w:t>
                        <w:softHyphen/>
                        <w:t>стриализации в духе «большого скачка». Самым по</w:t>
                        <w:softHyphen/>
                        <w:t>пулярным лозунгом становится призыв «Догнать и перегнать!»,</w:t>
                      </w:r>
                      <w:r>
                        <w:rPr>
                          <w:sz w:val="10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sz w:val="10"/>
                        </w:rPr>
                        <w:t xml:space="preserve"> имеется в виду развитие стран Евро</w:t>
                        <w:softHyphen/>
                        <w:t>пы и США. Но для проведения такой политики в стране, испытавшей революцию, не было соответст</w:t>
                        <w:softHyphen/>
                        <w:t>вующих условий. Не хватало капиталов для инвес</w:t>
                        <w:softHyphen/>
                        <w:t>тиций, вложений в промышленное строительство и производство оборудования. Недоставало квалифи</w:t>
                        <w:softHyphen/>
                        <w:t>цированных инженерных, конструкторских кадров, сметенных волной эмиграции и вычищенных реп</w:t>
                        <w:softHyphen/>
                        <w:t>рессиями и недоверием. Крайне узким был слой квалифицированных, подготовленных рабочих. Да</w:t>
                        <w:softHyphen/>
                        <w:t>же те немногие кадры специалистов, что имелись в стране, находились под постоянным ударом. Но в тоталитарной системе обычная эко</w:t>
                        <w:softHyphen/>
                        <w:t>номическая логика принимает характер своей про</w:t>
                        <w:softHyphen/>
                        <w:t>тивоположности. Так, на Западе и в России про</w:t>
                        <w:softHyphen/>
                        <w:t>мышленная модернизация начиналась лишь после того, как были накоплены соответствующие капита</w:t>
                        <w:softHyphen/>
                        <w:t>лы для инвестиций. СССР, а точнее его политичес</w:t>
                        <w:softHyphen/>
                        <w:t>кое руководство, не могло получить сколь-нибудь значительных кредитов на промышленное строи</w:t>
                        <w:softHyphen/>
                        <w:t>тельство. Западные страны потребовали бы пред</w:t>
                        <w:softHyphen/>
                        <w:t>варительных гарантий выплаты долгов прежних правительств. Осуществлявшаяся же продажа дра</w:t>
                        <w:softHyphen/>
                        <w:t>гоценных металлов, художественных ценностей из отечественных музеев не приносила достаточных дивидендов. Главным способом накоплений ста</w:t>
                        <w:softHyphen/>
                        <w:t>ло ограбление деревни, гулаговская экономика. В обычных условиях необходимо платить за работу хотя бы на уровне прожиточного минимума, затра</w:t>
                        <w:softHyphen/>
                        <w:t>тить немалые средства, особенно при размахе стро</w:t>
                        <w:softHyphen/>
                        <w:t>ительных работ. Если же ограничиться выдачей ми</w:t>
                        <w:softHyphen/>
                        <w:t>нимальной лагерной пайки, образуется огромный капитал, перекачивающийся в инвестиции. Тотали</w:t>
                        <w:softHyphen/>
                        <w:t>тарное государство получало огромные доходы, об</w:t>
                        <w:softHyphen/>
                        <w:t>разующиеся за счет невыплат колхозам за сельхоз</w:t>
                        <w:softHyphen/>
                        <w:t>продукцию при обязанности колхозов кормить себя в свои семьи. Эта экономия была столь велика, что давала возможность начинать одновременно не один десяток крупнейших строек, организовывать массо</w:t>
                        <w:softHyphen/>
                        <w:t>вые закупки техники и технологий у «буржуазно</w:t>
                        <w:softHyphen/>
                        <w:t>го» Запада. Она позволяла создать минимальный уровень социальных гарантий для поддержания по</w:t>
                        <w:softHyphen/>
                        <w:t>литической стабильности и промышленного разви</w:t>
                        <w:softHyphen/>
                        <w:t>тия некоторых групп населения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Другим важным фактором, обеспечившим инду</w:t>
                        <w:softHyphen/>
                        <w:t>стриализацию, стала «великая депрессия» на Запа</w:t>
                        <w:softHyphen/>
                        <w:t>де. Большинство капиталистических стран попали в полосу циклического развития, проявившегося в классическом кризисе перепроизводства. Цены на промышленную продукцию на мировом рынке стре</w:t>
                        <w:softHyphen/>
                        <w:t>мительно падали. Продавцы были заинтересованы в ее скорейшем сбыте. Концентрация в руках тотали</w:t>
                        <w:softHyphen/>
                        <w:t>тарного государства огромных сумм делала его при</w:t>
                        <w:softHyphen/>
                        <w:t>влекательным партне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1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1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0"/>
      <w:u w:val="single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10"/>
    </w:rPr>
  </w:style>
  <w:style w:type="paragraph" w:styleId="2">
    <w:name w:val="Основной текст 2"/>
    <w:basedOn w:val="Normal"/>
    <w:qFormat/>
    <w:pPr/>
    <w:rPr>
      <w:b/>
      <w:bCs/>
      <w:i/>
      <w:iCs/>
      <w:sz w:val="10"/>
      <w:u w:val="single"/>
    </w:rPr>
  </w:style>
  <w:style w:type="paragraph" w:styleId="Style7">
    <w:name w:val="Цитата"/>
    <w:basedOn w:val="Normal"/>
    <w:qFormat/>
    <w:pPr>
      <w:ind w:left="-108" w:right="-108" w:hanging="0"/>
    </w:pPr>
    <w:rPr>
      <w:sz w:val="11"/>
      <w:szCs w:val="11"/>
    </w:rPr>
  </w:style>
  <w:style w:type="paragraph" w:styleId="FR1">
    <w:name w:val="FR1"/>
    <w:qFormat/>
    <w:pPr>
      <w:widowControl w:val="false"/>
      <w:bidi w:val="0"/>
      <w:spacing w:before="280" w:after="0"/>
      <w:ind w:left="12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4:15:00Z</dcterms:created>
  <dc:creator>Юрчак Виктория</dc:creator>
  <dc:description/>
  <dc:language>en-US</dc:language>
  <cp:lastModifiedBy>Юрчак Виктория</cp:lastModifiedBy>
  <dcterms:modified xsi:type="dcterms:W3CDTF">2000-05-13T11:37:00Z</dcterms:modified>
  <cp:revision>2</cp:revision>
  <dc:subject/>
  <dc:title/>
</cp:coreProperties>
</file>