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СТОРИЯ МОРДОВИИ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еография расселения во многом определяет важные факторы его истории. Природа формирует хозяйственный уклад жизни, а он оказывает влияние на формирование антропологического типа народа. Мордовский народ исторически сложился на территории Окско-Волжского междуречья, в лесостепной зоне, богатой лесами и реками, с умеренно-континентальным климатом. Основной средой обитания для мордовского народа был лес, он поставлял и строительный материал и пищу и одежду, служил надежным убежищем от врагов. Здоровый климат и образ жизни, плодородная земля и блага леса способствовали формированию здорового, физически крепкого населения. Лес не только формировал антропологический тип, но и уклад жизни мордвы, занимавшихся не только земледелием, но и охотой, бортничеством, заготовкой пушнины, скотоводством. Важным фактором формирования антропологического типа являлись и структура питания и тип жилища. Растительная пища мордвы не отличалась от пищи русских, но животную пищу они употребляли чаще, традиционно потребляли мед. Мордовские жилища отличались от русских — раздельным помещением домов и дворов, и наличие бани (древнего изобре</w:t>
        <w:softHyphen/>
        <w:t>тения финнов)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рдва принадлежит к финно-угорской группе уральской расы, их предки подвергались европеизации под воздействием контактов с литовскими, германскими, славянскими и др. племенами. История мордовских племен прослеживается начиная с 1 тыс. до н.э. А в 1 тыс. н.э. из финно-угорской общности выделились мордовские племена. Мокшанская группа селилась на юго-восточных землях Сурско-Окско-Мокшанского междуречья, эрзянская на северо-западе. Мордовская земля во все времена была относительно густо населена. Кроме мордвы здесь жили и другие народы, оказывающие влияние на формирование ее культуры и хозяйства. Это были татары, чуваши, русские, вторгались на землю мордвы и гунны, и болгары, хазары, печенеги, по</w:t>
        <w:softHyphen/>
        <w:t>ловцы, монголы. Самое крупное нашествие началось в 1237 г. — нашествие Батыевых орд, вслед за которым установилось золотоордынское иго, прервав</w:t>
        <w:softHyphen/>
        <w:t>шее естественноисторическое развитие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1, начале 2 тыс. н.э. оформился хозяйственно-культурный комплекс и религиозное мировоззрение мордвы. Об этом свидетельствуют раскопки в Дубенском р-не (железные наконечники стрел, сохи, серпы, зерна культурных растений, кости домашних лошадей, коров, свиней, овец, изде</w:t>
        <w:softHyphen/>
        <w:t>лия из дерева, глины, кожи и тканей, ювелирные украшения). С появлением в 1 тыс. железных орудий труда, появлением излишков продуктов происходит расслоение общества и распад родового общества. На смену родовой общине пришла соседская, зарождаются раннефеодальные отношения. В условиях даль</w:t>
        <w:softHyphen/>
        <w:t>нейшего развития производительных сил и феодальных отношений, а также под влиянием внешний угрозы в начале 2 тыс. н.э. происходит процесс складывания единой мордовской народности. Мордовский эпос пронизан мотивами общности судеб эрзи и мокши, неразрывности их хозяйственной и духовной жизни, прославляется Тюштя — вождь и правитель мордовского народа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начале 2 тыс. н.э. у мордвы стали оформляться государственные образования: у мокши — в бассейне реки мокши и в Верхнем Присурье во главе с князем Пурешом, у эрзи — в Окско-Сурском междуречье во главе с князем Пургасом (это было еще до вторжения орд Батыя). После на</w:t>
        <w:softHyphen/>
        <w:t>шествия южно-мордовские земли практически обезлюдели, заниматься землепашеством там было опасно. Наиболее плотно были заселены мордвой земли по рекам Мокша, Алатырь и в районе Мурома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14 в. лесостепная полоса, куда входили и мордовские земли, была житницей ордынского государства. Являясь носителями высокой земледельческой культуры, мордва связывала с земледелием многие религиозные языческие обряды. Перед началом всех сельхозработ проводились моления, мордва верили в добрые и злые духи. Поклонялись богам плодородия. Кроме земледелия занимались скотоводством, охотой, рыболовством, бортничеством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конце 14 в. начался процесс вхождения мордовских земель в состав московского княжества. После вхождения мордовских земель в Российское государство русские князья уже оговаривали условия владения и наследования (в документах времен Ивана3 от 1505 г. и Ивана4 от 1572 г.). Москов</w:t>
        <w:softHyphen/>
        <w:t>ское княжество включало в 15 в. и мордовские земли. Становление статуса мордовских князей произошло в период разложения первобытного общества. У мордовских князей были свои владения, и они были относительно самостоятельными еще в 15-16 вв. Экспансия русских и татарских кня</w:t>
        <w:softHyphen/>
        <w:t>зей вынуждала их формировать военные дружины. В 1392 г. Нижегородское княжество, включавшее земли мордвы-эрзи вошло в состав Московского. В 1393 г. Мещера насе</w:t>
        <w:softHyphen/>
        <w:t>ленная мордвой — мокшей и эрзей добровольно признали власть Москвы. В договора от 1396 г. между русскими князьями мордва уже не фигурирует как политический противник, потому что мордовские князья несли службу у них, обороняя русскую территорию. К 15 в. право верховного распорядителя мордовскими землями присвоил себе московский великий князь, который вершил судьбами не только населения, но местных князей. Так в 15 в. мордовские и татарские князья стали вассалами московских великих князей. В конце 15 в. сложилось Российское государство, Иван3 с 1485 г. стал носить титул великого князя, а Иван4 с 1547 г. — титул царя. В 16 в. сложились централизованные органы власти — приказы. Мордовским краем управляло несколько приказов. Постепенно владения мордовских князей преобразовывались в уезды. В 16 в. мордва проживала в Муромском, Нижегородском, Арзамасском, Шацком, Темниковском, Алатырском уездах. В 16 в. Российское государство предпринимало решительные меры против Казанского ханства, активную роль в этом играла и мордва. Во взятии Казани отличились многие представители мордвы, а позднее уча</w:t>
        <w:softHyphen/>
        <w:t>ствовали в охране границ Русского государства. Мордва расселялась и уходила все дальше от своих исконных территорий: в симбирский, саратов</w:t>
        <w:softHyphen/>
        <w:t>ский, башкирский и другие края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16-17 вв. в Мордовии оформилось четыре категории крестьян: дворцовые, государственные, монастырские и помещичьи. В это время происходит изменение в развитии крестьянских хозяйств всех категорий. Была проведена перепись и за деревнями закреплялись определенные земли. Мордовские крестьяне прикреплялись к записанным за ними землям. Ясак взимался в продуктово-денежной форме, объектом обложения являлась земля. Кроме земледелия и животноводства крестьяне занимались добычей пушнины, пчеловодством, шла торговля продуктами деятельности. Центрами городской торговли и ремесел были Саранск, Темников, Алатырь, Арзамас, Краснослободск, Инсар, Троицк и др. В 17 в. уже крепли торговые связи с Москвой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рестьянские войны начала 17 в. были вызваны обострением противоречий крестьянства и помещиком, усилением крепостного права в конце 16 в. Восстание Болотникова в 1606-07 гг. охватили многие регионы России, в том числе и Мордовию. Повстанцы заняли Алатырь, расправились с представите</w:t>
        <w:softHyphen/>
        <w:t>лями власти, громили дворянские усадьбы. Борьба в мордовских уездах приняла острый характер, активно участвовали и русские и мордва. Со стороны власти последовали карательные меры, которые не сломили восставших. Примерно через год в 1609 г. они опять объединились в отряды и сражались с правительственными отрядами. Крестьянская война была подавлена, но показала силу народных масс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чиной крестьянской войны Разина 1670-71 гг. послужили дальнейшее закрепощение, все возраставшие налоги. Мордовские земли в ко</w:t>
        <w:softHyphen/>
        <w:t>роткий срок перестали быть вольным краем, как и все Поволжье они превращались в территорию, откуда крестьяне бежали от феодального гнета. Еще до восста</w:t>
        <w:softHyphen/>
        <w:t>ния Поволжье стало местом крестьянских волнений. В 1670 г. войско Разина двинулось вверх по Волге, к ним присоединились многие крестьяне Мордовии, много мордвы сложило голову в боях. Крестьянская война под предводительством Разина потерпела поражение. Карательные меры привели к сокращению мужского населения и запустению многих кресть</w:t>
        <w:softHyphen/>
        <w:t>янских дворов. Совместная борьба русских, мордвы и татар сыграла роль в укреплении дружественных отношений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аким образом, за время пребывания в составе России экономическое и правовое положение мордовских крестьян и русских во многом сблизи</w:t>
        <w:softHyphen/>
        <w:t>лось. В мордовских землях многие дворяне получили земли, появились все категории крестьян. Несмотря на прогрессивное и благотворное влияние рус</w:t>
        <w:softHyphen/>
        <w:t>ских на все стороны жизни мордвы и социально-экономическое развитие, политика власти была направлена на ассимиляцию. С укреплением феодальных отношений и усиления гнета возникали крестьянские восстания, где активно участвовала мордва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рдва в отличие от других народов Поволжья не образует значительных этнических массивов, а расселяется вперемешку с русскими и татарами. Хотя на территории Мордовии большинство было одно-национальных селений. При создании уездов этническая принадлежность не учитывалась. Были образованы Самарский, Алатырский, Саранский, Темниковский уезды, на территории которых жила мордва и русские и татары. В 18 в. растет численность населения, что способствовало переходу на подушный сбор налогов. Новые поселения в 18 в. появлялись редко, т.к. территория в основном уже была освоена. Одной из причин появления новых сел была христианизация иноверцев, т.к. крещеные и некрещеные жили отдельно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18 в. в мордовском крае были широко представлены такие отрасли промышленности, как винокурение, поташное производство, металлургия и легкая промышленность. В 17-18 вв., несмотря на тяжесть феодально-крепостнических порядков и усиление национально-колониального гнета, в мордовском крае ускоренно растет товарное производство, определилось лицо края в системе всероссийского рынка. Одновременно росла имущественная дифференциация. Росло социальное напряжение. Мордва имела богатый опыт ведения многоотраслевого хозяйства, они отличались трудолюбием и упорством. Мордва при вхождении в Россию получили возможность приобщиться к культуре в духовной и материальной сфере. Этому способствовала массовая христианизация мордвы. Но были и утрачены многие религиозные мировоззрения мордвы и многие культурные ценности, хотя язык и культуру удалось сохранить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Язык мордвы за свою историю развития приобрел много заимствований, но сохранил свою основу. Язык принадлежит к волжской ветви финно-угорской группы уральской семьи. После отделения от финноволжского праязыка единый мордовский язык функционировал не менее полутора тысячи лет. Со второй половины 1-го тыс. н.э. в нем начали образовываться территориальные диалекты, два из которых эрзянский и мокшанский стали языками. В них имеются диалекты и говоры, что обусловлено рассеянностью мордвы по огромной территории среди русскоговорящего населения. Характерные черты мордвы (национальные качества) — упорство, застенчивость, не расчетливость, невысокая коммуникабельность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 началу 20 в. ареал мордовского народа охватывал всю Россию. Мордовские поселения были отмечены в Иране и Турции, но большая часть жила в Нижегородской, Тамбовской, Пензенской, Симбирской, Саратовской и Самарской губерниях. Родным считали мордовский язык более 1 млн. человек (по пере</w:t>
        <w:softHyphen/>
        <w:t>писи 1897 г.), численность составляла 1,2 млн. В основном от язычества они перешли к православию. 98% мордвы были крестья</w:t>
        <w:softHyphen/>
        <w:t>нами, около 1% — мещанами, остальное — духовенство, казаки, дворяне и купцы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рдовия к началу 20 в. была типичным аграрным районом России. По переписи 1911-1912 гг. 97% — крестьяне. Административно крестьяне объединялись в сельские общества и волости. Внутриобщинная жизнь регулировалась демократическими традициями, выработанными вековым опытом. Важные вопросы решал сельский сход, выбирался староста, утверждались сотские и десятские (от каждого сотого и десятого двора). Они помогали старосте выполнять организационные, фискальные и полицейские функции. Основной административной единицей управления в сельской местности была волость. Они организовывались не по национальному признаку, а по территориальному. Во главе стояли волостные старшины с избираемыми волостным сходом правлениями. Волостной сход составляли волостное правление, старосты и наиболее зажиточные крестьяне (по одному от десяти дворов). Волостной старшина утверждался земским начальником и мог им быть отстранен. Волостной суд решал простые правовые вопросы и споры. Жалование получали только волостной старшина и писарь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рестьянское хозяйство было достаточно эффективно без помощи государства в условиях феодального государства. Работа в нем велась большую часть суток летом, при любой погоде. Крестьянское хозяйство могло существовать только при интенсивном ведении. Зимой было время для занятий промыслами. Из-за малоземелья использовался каждый клочок земли, тягловая сила — лошадь. Экономически крестьянское хозяйство было неустойчиво, т.к. в случае плохих погодных условий случался неурожай, из-за падежа скота хозяйство разорялось. Для обеспечения развивающегося капиталистического государства экономическая система мелких индивидуальных хозяйств, объединенных в общины, основанных на физическом труде мужчин-работников (т.е. экстенсивный способ ведения хозяйств), становилась малоэффективной. Экономическое положение крестьян определялось прежде всего землевладением и землепользованием. Лучше всего землей были обеспечены бывшие государственные крестьяне из русско-мор</w:t>
        <w:softHyphen/>
        <w:t>довских и мордовских общин — по 8,5 десятин на двор. Наименьшими наделами владели русские бывшие помещичьи крестьяне — по 4,1 десятин. Обеспеченность рабочим скотом по сравнению с большинством районов России было хорошее. Основными сельскохозяйственными культурами являлись рожь и овес. В южных районах возрастала доля пшеницы. Население Мордовии производило хлеб для своего обеспечения и уплаты налогов. Товарное зерно выращивалось только на 10% площадей, это шло на налоги. Для поддержания семьи приходилось подрабатывать промыслами и работой на стороне. Только земледелием было невозможно обеспечить средний уровень для семьи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ервая мировая война обострила все социально-экономические противоречия в крестьянской среде и это вылилось в первую русскую революцию 1905-07 гг. Это вылилось на мордовской земле в основном в форме крестьянского движения, направленного на ликвидацию удельного, казен</w:t>
        <w:softHyphen/>
        <w:t>ного, монастырского и помещичьего землевладения. В борьбе был и национально-освободительный аспект — борьба мордовских крестьян против русских по</w:t>
        <w:softHyphen/>
        <w:t>мещиков. Большую роль в оформлении крестьянского движения в политическую силу сыграл 1 съезд Крестьянского союза летом 1905 г. Массовые выступ</w:t>
        <w:softHyphen/>
        <w:t>ления крестьян нарастали, основной силой в подавлении крестьянских бунтов были регулярная армия и казачьи части. Результатом первой революции было радикальное изменение политической ситуации: дворяне-помещики утратили свое превалирующее положение, упал авторитет местных властей и са</w:t>
        <w:softHyphen/>
        <w:t>модержавия, крестьянская община практически стала неуправляемой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Аграрная реформа Столыпина не достигла социальных целей на мордовской земле. Плохо организованное переселение мордовских крестьян за пределы своих земель к 1912 г. вызвал возвращение многих из них, разоренных, лишенных земли и всех средств к существованию. Кризис первой революции и массовых выступлений перевернула национальное сознание мордвы — пропал страх перед властями, русские помещики утратили свое влияние на них. Это одна из причин наравне с социально-экономическими привела к революции 1917 г. После февральской революции нача</w:t>
        <w:softHyphen/>
        <w:t>лась реорганизация системы управления, образуются волостные управы и комитеты становились органами крестьянской власти, но Временное прави</w:t>
        <w:softHyphen/>
        <w:t>тельство не смогло их подчинить себе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мордовском крае протекали те же социально-экономические процессы, что и во всей России. Разрушение старого административного ап</w:t>
        <w:softHyphen/>
        <w:t>парата не сопровождалось созданием нового. Осенью 1917 г. начинается новый подъем крестьянского движения. Решение 2 Всероссийского съезда Советов о ликвидации частной собственности на землю привели к усилению восстания под руководством органов крестьянского самоуправления. Это было повторе</w:t>
        <w:softHyphen/>
        <w:t>нием пугачевщины. Были разрушены и сожжены многие поместья, что привело к экономическому и культурному ущербу. Но это движение не могло решить все наболевшие вопросы и удовлетворить земельный голод. Уравнительный дележ земли часто вызывал споры и столкновения между волостями и сельскими общинами, зачастую вооруженные. Первые коллективные хозяйства стали возникать в 1917 г., к концу 1918 г. их земли составляли 7% от всей площади. В них вступали в основном беднейшие крестьяне и они играли скорее идеологическую, чем экономическую роль. После 1917 г. власть Советов устанавливается в Мордовии в январе-марте 1918 г. За редким исключением Советы взяли власть на мордовской земле безболезненно. Весной 1918 г. начали формироваться органы власти на селе — комбеды и продотряды, но их создание натолкнулось на сопротивление значительной части крестьянства, против выступили организации левых эсеров, пользующихся поддержкой крестьян. Наличие на селе параллельных органов власти — комбедов и волостных Советов вызывало конфронтацию. Комбеды занимались реквизированием хлеба, перераспределением земли, сельхозинвентаря, организовывали ар</w:t>
        <w:softHyphen/>
        <w:t>тели и коммуны. В тех волостях где комбеды брали власть в свои руки, они выполняли и функции волостных Советов. Осенью 1918 г. было принято решение о перевыборе Советов под контролем комбедов и роспуск последних. Таким образом коммунистами была создана жесткая централизованная система управления. Крестьянские Советы находились под неусыпным контролем местных партийных ячеек и не имели полной самостоятельности. Мордва позволила большевикам установить свою систему власти, поддержав Декларацию прав народов России, обещавшую отмену национальной дискриминации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ражданская война стала настоящей трагедией для всех народов России. В районах Пензы и Самаре происходили крупные события по подавлению мятежа чехов и словаков, который закончился разгромом и расстрелом мятежников. Большую роль в этом сыграла дивизия Чапаева — легендарного героя сына крестьянина-мордвина. В его дивизии входило много мордвы. С другой стороны в белом движении было тоже много представителей мордвы. В результате гражданской войны и политики «военного коммунизма» производительные силы страны были подорваны. Продразверстка и диктатура большевиков приводила к сокращению производства хлеба, пропадал экономический стимул у крестьян при постоянной и жесткой политике изъятия излишков. Зачастую они изымались не только у кулаков, но и у середняков. В некоторых случаях организация коллективных хозяйств натыкалась на сопротивление. Но постепенно происходит окончательное подчинение крестьянских органов власти коммунистической диктатуре. Этому способствовала не только военная сила, но и национальная политика — на местах в руководство стали вводить мордву, чего раньше не было. Разуме</w:t>
        <w:softHyphen/>
        <w:t>ется это не могло не найти отклика в мордовском народе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следствиями Гражданской войны явилось падение объемов промышленного производства в 7 раз, валовой продукт сельского хозяйства в 1920 г. составил только две трети от довоенного. На территории Мордовии тоже сократились площади посевов, но поголовье скота сохранилось, прак</w:t>
        <w:softHyphen/>
        <w:t>тиче</w:t>
        <w:softHyphen/>
        <w:t>ски исчезли безземельные крестьяне. В целом отрицательные последствия войны на мордовской земле оказались менее губительными, чем в среднем по России. Но самым отрицательным результатом было отсутствие стимула к производству продукции на селе в условиях продразверстки и свертывания сво</w:t>
        <w:softHyphen/>
        <w:t>бодной торговли. Обострялось политическое и силовое противостояние органов власти и крестьянства, в результате экспроприации и карательных акций. Гражданская война была навязана мордовскому народу политическими партиями, преследовавшими свои цели и принесла многочисленные материальные и человеческие потери. Погибли десятки тысяч мордвинов от боевых действий, эпидемий и голода, но численность мордвы из-за высокой рождаемости не уменьшилась и составила в 1920 г. 1,15 млн. человек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20-е годы стояла задача преодоления экономического и политического кризиса. В 1920-21 гг. происходят мощные вооруженные выступления крестьянства против власти на территории мордовского края. Жестокие карательные акции не давали результатов. В это время политика «военного коммунизма» с ее продразверстками и засуха привели к голоду, и отсутствию в хозяйствах семян для сева. В ряде уездов Поволжья голодало до 95% крестьян. В прессе была развернута пропаганда компании по помощи голодающим, большое содействие оказывали международные организа</w:t>
        <w:softHyphen/>
        <w:t>ции. Но этого было недостаточно, массовая смертность уменьшается только с новым урожаем 1922 г. Мордовский край находился в центре поражен</w:t>
        <w:softHyphen/>
        <w:t>ного неурожаем и голодом региона, в результате чего погибло десятки тысяч людей, кроме того последствием явилось огромное негативное воздействие на нравственность и физическое и психологическое состояние мордвы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олод и людские и материальные потери 1921-22 гг. провалили попытку восстановления хозяйства методами военного коммунизма. Начался переход к нэпу, предусматривавшему: установление твердой денежной системы, бездефицитный бюджет, хозрасчет на предприятиях, сдачу в аренду мелких и средних предприятий частным лицам. В этих условиях выходит новый Земельный кодекс, в котором устанавливалось, что земли национализировались и запрещалась купля и продажа земли, исключалось слово «владение» и вводилось — «пользование». С другой стороны земледельцам предоставлялось право для защиты прав на землю и различных форм деятельности на ней. Социально-политическая и экономическая ситуация была благоприятной для развития мордовского народа, для восстановления жизненных сил после потрясений 1917-22 гг. Но в конце 20-х годов началась ломка нэпа. Впервые вопрос о мордовской автономии был поставлен на съезде мордовских коммунистов в Самаре в 1921 г. В 1928 г. после нового административного районирования Среднего Поволжья в составе Средневолжского края был образован Мордовский округ, который 10 января 1930 г. преобразован в Мордовскую автономию, 20 декабря 1934 г. — в автономную республику. Первое руководство Мордовии верно оценило ее потенциал и возможности. И выработало реальный план развития, успешно реализованный в 1928-29 гг. Однако решение партии во главе со Сталиным о форсированной индустриализации и коллективизации ввергло деревню в экономический хаос. Кроме того, во второй половине 30-х годов к руководству при</w:t>
        <w:softHyphen/>
        <w:t>шли выдвиженцы с невысоким уровнем образования, в руководстве не осталось ни одного мордвина, что повлекло саботаж национального строительства и противостояние «русские - мордва», «эрзя - мокша», и не создавало благоприятных условий для социально-экономического развития. В ре</w:t>
        <w:softHyphen/>
        <w:t>зультате коллективизации, репрессий и казней 30-х годов мордовский народ понес огромные потери, намного превышающие от Гражданской и первой мировой воин и голода 20-х. Это свелось не только к снижению численно</w:t>
        <w:softHyphen/>
        <w:t>сти, но и к разрушению многовекового уклада крестьянства, представлений о нравственности и морали. Депортация с коренных земель более 300 тыс. человек нанесла удар по генофонду. Репрессии уничтожили большую часть мордовской интеллигенции. Оставшиеся после репрессий национальные кадры были в основном представлены людьми пренебрежительно относящи</w:t>
        <w:softHyphen/>
        <w:t>мися к культуре и истории мордвы, к языку. Мордовская автономия не только не выполняла своей функции национального развития, но даже тормозила ее. Тем не менее мордва продолжала оставаться одним из крупных народов страны достойно проживая свою историю вместе с русскими и другими народами, Прошли Великую отечественную войну, приняв героическое участие, затем восстановление экономики и возрождение национальной культуры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ейчас Мордовия — аграрно-промышленная республика в составе Волго-Вятского экономического района. Развиты машиностроительные отрасли: точное машиностроение, приборостроение, светотехника, производство полупроводников, а также пищевая промышленность. Саранск — столица и крупный культурный и студенческий город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ерритория республики 26,2 тыс. кв. км. Численность — 955 тыс. чел (1996 г.). В республике про</w:t>
        <w:softHyphen/>
        <w:t>живает более 50 национальностей. Мордва составляет 32,5%, русские — 60,8%, татары — около 5%. Средний возраст населения 37,1 года. В республике 7 городов: Саранск (проживает около 320 тыс.), Рузаевка, Ковылкино, Краснослободск, Ардатов, Инсар, Темников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ЦИОНАЛЬНЫЙ СОСТАВ РОССИИ И МОРДОВИИ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 территории РФ проживает 142 народа. Среди них преобладают славянские народы (125 млн. из 147) в том числе большинство составляют русские (82%). Р самое крупное славянское государство в мире. В мире 400 млн. славян из них 2/5 проживает в Р. 99% жителей Р имеют свои национально-государственные образования, границы которых совпадают с ареалом проживания местного населения. В Р проживают татары, чуваши, украинцы, белорусы, мордва, марийцы удмурты и т.д. они отличаются по языку, укладу жизни, обычаям, традициям, культуре, трудовыми навыками, внешними признаками. Но самый устойчивый признак — язык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этому население Р делится на языковые семь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ндоевропейская (89% населения Р): славянская, балтийская, германская, романская, иранская, армянская, индоарийск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еверокавказская (2,4%): абхазско-адыгейская, анахско-дагестанск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ральская (2%): финно-угорская, самодийская, юкагирск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Алтайская (6,8%): тюркская (татарская), монгольская (буряты, калмыки), тунгусо-маньчжурская, чукотско-камчадальская, эскимосо-алеутская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настоящее время национальный состав меняется. Последняя перепись (1989 г.) отметила рост жителей малых и коренных народов Р. Русские замедлили темпы прироста. Если в 1979 г. русских было 84,4%, то в 1989 г. - 81,5%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рдовский народ сохранил численность населения, всего в Р проживало 1 млн. 350 тыс. человек (в 1926-39 гг.). В республике Мордовия мордва составляет 32%, в республике эрзян - 160 тыс. (проживают на востоке республики), мокшан - 180 тыс. (проживают на западе). Русские в республике составляют 60%, татар 5%, есть украинцы, чуваши. В результате ассимиляции начал утрачиваться родной язык мордвы т.к. языком межнационального общения стал русский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ЦЕНКА ПРИРОДНЫХ РЕСУРСОВ МОРДОВИИ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 территории Мордовии не имеется крупных месторождений, но есть месторождения более 10 полезных ископаемых, среди которых важными являются строительные материалы. Это — фосфориты, минеральные краски, бурый железняк, сланцы, цементное сырье, глины, песок и песчаник, гравий, известняк. Крупнейшие месторождения мергелево-меловых пород используются для произ-ва цемента и расположены на востоке М в Чамзинском и Большеберезниковском р-нах. Широко распространены на востоке республики и залежи мела и мергеля. Известняки более распространены на северо-западе республики, разрабатываются полукустарным способом. Для строительства и покрытия дорог используется песчаник, который есть во многих р-нах М особенно много его около Саранска, Ардатова и Больших Березников. Много глин имеется в М: кирпичных, огнеупорных, гончарных, для фаянсового произ-ва и др. Самые ценные используются в произ-ве кирпича и находятся в Рузаевском р-не и возле Саранска. Большое значение имеет торф, есть около 30 месторождений, 2/3 сосредоточено в р-не р. Мокша и Вад Его используют в с/х как удобрение и для отопления в домах и котельных. В качестве топлива используют и сланец, небольшие запасы которого есть на северо-востоке. Для местных нужд используется и фосфориты, основные залежи в Краснослободском р-не. Запасы бурого железняка невелики и его добывали до 20 в. Мореный дуб — своеобразное ископаемое сырье, применяемое в мебельной пром-ти. Им интересуются не только в России, но и за границей, но ведется небольшая добыча сырья. Достаточные ресурсы леса — 525 тыс. га, покрыто смешанными хвойно-широколиственными лесами на западе и северо-западе республики. Этого достаточно для собственной лесной и лесодобывающей и лесохимической отрасли. Объем лесозаготовок не велик и соответствует естественному приросту древесины. Эти запасы минеральных ресурсов не достаточно для М и приходится их завозить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Агроклиматические и земельные ресурсы. Рельеф поверхности республики представляет собой равнину, не</w:t>
        <w:softHyphen/>
        <w:t>сколько возвышенную и холмистую в юго-восточной части, ровную, низ</w:t>
        <w:softHyphen/>
        <w:t>менную преимущественно в долинах реки Мокши и ее притоков, на западе и северо-западе. 58% земельных ресурсов составляют земли, используемые в с/х. Агроклиматические условия М достаточно благоприятны для развития многих отраслей с/х. Тепла достаточно для выращивания озимой ржи, яровой и озимой пшеницы, овса, картофеля, конопли, кормовых культур. Осадки — наименее устойчивый элемент климата. В среднем за год их выпадает 450-500 мм. В связи с небольшой протяженностью респуб</w:t>
        <w:softHyphen/>
        <w:t>лики с запада на восток, различия в их количестве по территории не</w:t>
        <w:softHyphen/>
        <w:t>значительны. Большая часть осадков выпадает в летнее время. К небла</w:t>
        <w:softHyphen/>
        <w:t>гоприятным климатическим условиям относятся суховеи, кроме того, снижают эффективность с/х произ-ва повторяю</w:t>
        <w:softHyphen/>
        <w:t>щиеся практически каждый год ранние осенние и поздние весенние замо</w:t>
        <w:softHyphen/>
        <w:t>розки, ливневые осадки и т.д. В целом же относительная однородность агроклиматических условий свидетельствует о большом влиянии на территориальную организацию с/х республики других компонентов природной среды, прежде всего почв. Почвы М различны по плодородию и при правильном исполь</w:t>
        <w:softHyphen/>
        <w:t>зовании могут давать высокие урожаи. Почвенный покров отличается большим разнообразием. Географическое положение М в регионе с достаточно благоприятным умеренно-континентальным климатом, сочета</w:t>
        <w:softHyphen/>
        <w:t>нием плодородных черноземных и менее качественных серых лесных почв способствует развитию многоотраслевого с/х с произ-вом зерна, картофеля, сахарной свеклы, мяса крупного рогатого скота, свиней, молока. Для почв М наиболее характерно сочетание выщелоченных и оподзоленных черноземов и комплекса серых лесных почв с небольшим распространением дерново-подзолистых почв. Наиболее ценными являются выщелоченные и оподзоленные черноземы, занимающие более 44% пашни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СОБЕННОСТИ РАЗВИТИЯ ХОЗ-ВА МОРДОВИИ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своение земель, на которых расположена современная территория Мордовии началось в 16-17 вв. На этой территории развивалось земледелие и пром-ное произ-во на помещичьих и государственных мануфактурах — суконные фабрики, винокуренные и др. Саранский уезд — был слабо развитым и в пром-ти и с/х. Техническая оснащенность помещичьих и крестьянских хоз-тв была слаба, в основном работы велись вручную, животноводство — слаборазвито. Пром-ть состояла из 50 полукустарных предприятий, которые перерабатывали с/х и лесное сырье, из них 29 — винокуренных. Коренным образом все изменилось после 1917 г. Республика из отсталой аграрной превратилась в аграрно-промышленную с современной индустрией и интенсивным с/х. Ведущее место занимает пром-ть. В г. Саранске, Рузаевке, Ковылкино возникли современные произ-ва. В годы ВОВ в М были переброшены несколько заводов из западных р-нов страны. Расширялось и произ-во существующих заводов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 развитие народно-хозяйственного комплекса М оказывали влияние отрицательные факто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е было накоплено достаточно основных фондов (пром-ные предприятия в основном мелкие, с/х отсталое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тсутствовал крупный организационный цент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родные условия не способствовали развитию произ-ва (отсутствие сырья)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ложительные факторы: выгодное ЭГП, наличие трудовых ресурсов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азвитие хоз-ва шло медленней, чем в др. областях Волго-Вятского р-на. Только к концу 65г стоимость валовой пром-ной продукции превысила стоимость с/х продукции. В структуре пром-ти сохранялась большая доля легкой и пищевой пром-ти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ейчас в М работает более 250 крупных пром-ных предприятий машиностроительных, металлообработки, пром-ти строительных материалов, лесной бумажной, деревообрабатывающей, легкой и пищевой пром-ти. Большинство предприятия оснащены современной техникой, автоматизированы и механизированы. Крупнейшие предприятия: Саранский электроламповый завод (объединение Лисма включает завод и научно-исследовательский институт), завод Электровыпрямитель (у которого крупная научно-исследовательская база), Саранский завод автосамосвалов, Центролит, Резинотехника, Биохимик, заводы выпускающие стройматериалы (цемент, кирпич и т.д.)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ерриториальная организация пром-ти М имеет особенность — основная ее доля приходится на Саранск и Рузаевку. Налицо неравномерность и нерациональность в размещении. В настоящее время ТПК РМ продолжает формироваться. В структуре валовой продукции пром-ти более 50% приходилось в 1992 г. на предприятия машиностроения и металлообработки, более 5% на строй материалы, более 6% на продукцию легкой и более 12% на продукцию пищевой пром-ти. Предприятиями российского значения являются почти 80% предприятий. Предприятия средств произ-ва составляют 80%, а предприятия выпускающие предметы потребления — 20%.Сырье для пром-ти в основном привозное, т.к. На территории М не имеется крупных месторождений, но есть месторождения более 10 полезных ископаемых, среди которых важными являются строительные материалы (цементное сырье, глины, песок и песчаник, гравий, известняк)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комплексного развития пром-ти и всего хоз-ва республики важное значение имеет совершенствование межотраслевых и внутриотраслевых связей. Сейчас они формируются в условиях экономической реформы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ЕОГРАФИЯ ПРОМЫШЛЕННОСТИ МОРДОВИИ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начале 20 в. на территории современной Мордовии было около 50 мелких предприятий, на которых работало около 2 тыс. чел. Современная структура пром-ти сформировалась в середине 20 в. Комплекс ее отраслей все еще дополняется. В структуре валовой продукции пром-ти более 50% приходилось в 1992 г. на предприятия машиностроения и металлообработки, более 5% на строй материалы, более 6% на продукцию легкой и более 12% на продукцию пищевой пром-ти. Предприятиями российского значения являются почти 80% предприятий. Предприятия средств произ-ва составляют 80%, а предприятия выпускающие предметы потребления — 20%.Сырье для пром-ти в основном привозное. Сейчас в М работает более 250 крупных пром-ных предприятий машиностроительных, металлообработки, пром-ти строительных материалов, лесной бумажной, деревообрабатывающей, легкой и пищевой пром-ти. Большинство предприятия оснащены современной техникой, автоматизированы и механизированы. Крупнейшие предприятия: Саранский электроламповый завод (объединение Лисма включает завод и научно-исследовательский институт), завод Электровыпрямитель (у которого крупная научно-исследовательская база), Саранский завод автосамосвалов, Центролит, Резинотехника, Биохимик, заводы выпускающие стройматериалы (цемент, кирпич и т.д.)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ерриториальная организация пром-ти М имеет особенность — основная ее доля приходится на Саранск и Рузаевку. Налицо неравномерность и нерациональность в размещении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ажную роль в развитии пром-ти играет энергетика. В М собственных топливно-энергетических и гидроресурсов нет. Поэтому энергетика работает на привозном сырье. Большое значение имеют газопроводы, проходящие через М. Доля газа в топливно-энергетическом балансе составляет 50%. Сейчас в М действует четыре ТЭЦ. Проблема энергообеспечения стоит очень остро, решается вопрос о строительстве тепловой электростанции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едущая отрасль пром-ти М — машиностроительная. Удобное транспортно-географическое положение, наличие квалифицированных трудовых ресурсов, научно-исследовательской базы, отсутствие собственных сырьевых ресурсов обусловили развитие здесь нематериалоемких, но трудоемких произ-тв. Электротехническая отрасль (Лисма, Электровыпрямитель) расположены в Саранске, филиалы расположились в Рузаевке, Ардатове, Темникове, Чамзинке, Атюрьеве Но в последние годы объемы произ-ва упали более чем на 60%. Такое же падение имеется и в остальных отраслях пром-ти. Рост наблюдается только в отраслях, производящих предметы потребления. Изменяется и структура машиностроения, появляются новые отрасли, выпускающие сложную бытовую технику (телевизионный завод). Автомобилестроение представлено филиалом ГАЗа — саранским заводом автосамосвалов, на эту отрасль работают Саранские заводы — Центролит и Резинотехника. В Елховке произ-во дорожно-строительных машин. Многие предприятия занимаются ремонтом автомобильной техники, локомотивов тепловозов, с/х техники. Передельная металлургия представлена в М заводом Центролит. Химия представлена Биохимиком (лекарственные препараты) и заводом Резинотехника (произ-во резинотехнических изделий для автомобильной пром-ти). Все эти заводы в Саранске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 западе М расположено единственное крупное предприятие лесохимии завод Дубитель (дубильные экстракты, канифоль, скипидар и т.д.)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 востоке М развита строительная отрасль. Она развивается на собственном сырье (производят кирпич, черепицу, цемент, шифер, асбестовые трубы и т.д.). Ведущее предприятие — Алексеевский цементный завод. На основе собственного сырья сложилась собственная отрасль, выпускающая сборные железобетонные изделия. Такие заводы есть в Саранске, Рузаевке, пос. Комсосольский. Произ-во кирпича развито повсеместно. Наиболее крупные в Саранске, Рузаевке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еревообрабатывающая пром-ть и лесная — самые старые. Наиболее распространены на западе и в Приалатырье, где основная сырьевая база. Одна из основных отраслей — мебельная, фабрики в Саранске, Ичалках, на заводе Дубитель изготавливают древесностружечные плиты для нее, в пос. Умет — фанеру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пос. Темниковского р-на имеется предприятие бумажной отрасли — фабрика «Красная Роза» — произ-во обоев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стоимости валовой продукции легкая пром-ть составляет более 6%. Данная отрасль представлена предприятиями местной пром-ти — фабриками швейными, трикотажными, пеньковолоконная). Текстильная пром-ть представлена старейшей Ширингушской суконной фабрикой, Саранской фабрикой декоративных тканей и Краснослободской прядильно-текстильной фабрикой, Рузаевская трикотажная фабрика. Эти отрасли работают на привозном сырье.</w:t>
      </w:r>
    </w:p>
    <w:p>
      <w:pPr>
        <w:pStyle w:val="Normal"/>
        <w:ind w:firstLine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8:25:00Z</dcterms:created>
  <dc:creator>Ган</dc:creator>
  <dc:description/>
  <dc:language>en-US</dc:language>
  <cp:lastModifiedBy>Ган</cp:lastModifiedBy>
  <dcterms:modified xsi:type="dcterms:W3CDTF">1999-06-12T18:25:00Z</dcterms:modified>
  <cp:revision>2</cp:revision>
  <dc:subject>региональная история</dc:subject>
  <dc:title>История Мордовии</dc:title>
</cp:coreProperties>
</file>