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тория культуры библиотечного дела-часть истории и культуры общества.</w:t>
      </w:r>
    </w:p>
    <w:p>
      <w:pPr>
        <w:pStyle w:val="Normal"/>
        <w:rPr/>
      </w:pPr>
      <w:r>
        <w:rPr/>
        <w:t xml:space="preserve">  </w:t>
      </w:r>
      <w:r>
        <w:rPr>
          <w:sz w:val="24"/>
          <w:szCs w:val="24"/>
        </w:rPr>
        <w:t>Она отражает развитие культуры (книги,документы), уровень научно-технического потенциала (библиотечные издания, оборудование, технические средств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тория-свидетельство культурного уровня и интересов читателей,показатель социально-экономических отношений в обществе, способности его обеспечивать право на образование и культурное развитие людей.Поэтому столь важно многоплановое глубокое изучение истории библиотечного дела стр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тория библиотек Москвы разнообразна и сложна.В Москве сосредоточены библиотеки федерального значения( РГБ -национальная библиотека,ГПНТБ РФ, ГПИБ РФ,ИНИОН РАН, ЦНСХБ,ВПТБ и другие),городские библиотеки для взрослых и детей (наиболее значительная - ЦГПБ им.Некрасов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основе фондов некоторых библиотек лежат частные собрания( например, Вивина,Дерячиных- библиотека им. Н.А. Добролюбова).Предшественницей библиотека Н.Г Чернышевского была библиотека Московского попечительства о народной трезвости,а библиотека №5 им. А.П Чехова-библиотека Латышского клуба.Многие библиотеки могут гордиться раритетами.Каждая упомянет о встречах своих читателей с выдающимися деятелями культуры страны (Б.Ахмадулина, И.Глазунов,Н.Хортавин,Л.Озеров, Б. Окуджава, О.Табаков и др.).Библиотеки взаимодействуют с театральным миром,музеями и другими учреждениями культуры.-1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сударственная публичная историческая библиотека России(ГПИБ)- крупнейшая научная специализированная в области истории библиотека страны.ГПИБ России является государственным хранилищем литературы по истории , историческим наукам  и смежным дисциплинам.Фонд библиотеки-около 4 млн. экз.,на 47 языках народов СССР и 65 иностранных языках.В ГПИБ достаточно полно собрана дореволюционная и почти с исчерпывающей полнотой советская литература по истории России (СССР) и всеобщей истории,специальным и вспомогательным историческим дисциплинам : археологии,этнографии,нумизматике,геральдике,архивному делу и др.,несколько выборочно по другим общественным наукам,сопредельным с историей.Хорошо представлена так же литература по истории науки,русской,советской и зарубежной литературе,искус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целом фонды ГПИБ представляют большую научную и культурную ценность и во многом уникальны  -2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32"/>
          <w:szCs w:val="32"/>
        </w:rPr>
        <w:t>История библиоте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иблиотека основана в 1863 г. как Московская городская Чертковская публичная библиотека.Под настоящим названием существует с 193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нову фондов исторической библиотеки составила частная библиотека известного московского общественного деятеля и коллекционера Александра Дмитриевича Черткова(1789-1858),созданная им как “ всеобщая библиотека России”.В библиотеке собиралась литература,преимущественно иностранная,по истории России,других словянских народов,редкие издания.По мнению специалистов в первой половине ХIX века это было наиболее ценное в России собрание книг по отечественной истории.”Хотя Чертковская библиотека была сравнительно невелика,но до образования в Императорской публичной библиотеке отдела “Rossia” она представляла единственное в России ценное собрание книг о России и славянах,и по обилию редчайших изданий служила и служит богатейшей сокровищницею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863 г. был издан каталог библиотеки.Библиотекой А.Д. Черткова пользовались писатели и учёные России: В.А Жуковский,А.С Пушкин,Н.В Гоголь,М.Н Погодин,Л.Н Толстой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863 г. библиотека была открыта для общественного пользования как бесплатная общедоступная библиотека.При библиотеке был основан и издавался с 1863 по 1873 гг. один из лучших исторических журналов XIX века- “Русский архив”.С 1871 г.Чертковская библиотека перешла в ведение городской Думы,а с 1875 г. её фонд лёг в основу создаваемой библиотеки Императорского росскийского исторического музея и тем самым библиотека приобрела общероссийское зна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ачестве библиотеки Исторического музея она просуществовала до 192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новным источником комплектования библиотеки до 1917г были покупка или получиение в дар,по завещанию крупных и ценных коллекций литературы от библиофилов,историков,учёных других облостей гуманитарного знания.За этот период библиотека пополнилась ценнейшими коллекциями литературы,составившими гордость отечественной культуры.К особо ценным собраниям можно отнести коллекцию М.Д Хмырова-1734 томов рукописей,газетных и журнальных вырезок за 1700-1865 гг. приобретенных музеем у наследников собирателя в 187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875 г. вместе с Чертковской библиотекой Московская дума передала в исторический музей библиотеку А.Н Голицына,состоявшую из иностранных книг о России главным образом периода 1725-1815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1885-87 гг. в библиотеку поступили книжные коллекции профессора Д.М. Щепкина по вопросам языковедения,религии востоковедения ; проф. К.К. Герца по истории искусства с древнейших времён по XIX в., археологии-главным образом-древне-христианской, Н.А. Муравьёва-Карского по истории военного д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887 г. наследники передали в библиотеку обширную коллекцию книг(более 40 тыс.) : библиотеку генерала-фельдмаршала князя А.И. Барятинского,состоящую из нескольких собраний западно-европейской литературы по истории России и славянских стран,лингвистике,египтологии,европейских и российских революционных изданий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конца XIX в. был налажен книгообмен с рядом библиотек Европы,что также пополнило фонды иностранной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начительное поступление в библиотеку старой и редкой литературы связано с проведённой Советским провительством в 1918-19 годы национализации частных и общественных книжных собраний.В библиотеку Исторического музея в эти годы поступило около полумиллиона томов из библиотек закрытых учреждений,православных и иноверческих общин,дворянских усадеб,частных владений.В фонд отбирались издания по профилю библиотеки,историческую или книговедческую ценность.В частности,была получена ценнейшая семейная библиотека графов Уваровых ,включающую богатый материал по археологии,византиноведению,истории Западной Европы и Баклан,книги из библиотеки известного генеалога Савёлова ,собрание историка,археолога А.А. Бобринского и многих других.Продолжая традицию музея,в библиотеке некоторых из именных собраний получили отдельный шифр и хранятся компактно.Всего в ГПИБ хранятся более 40 именных частных собраний,учтено около 2000 экслибрисов частных и общественных библиотек,не сохранившихся как колле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1922 году библиотека переросла масштабы музейной библиотекив связи с чем получила статус “Госсударственной исторической библиотеки” при Историческом музее.С этого же времени(1921 г.) библиотека начала получать обязательный экземпляр отечественной литературы и приобретать(позднее путём книгообмена) иностранную литерату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938 г. по Постановлению Совнаркома РСФСР после слияния с Объединённой библиотекой Историческая библиотека стала именоваться “Государственной публичной исторической библиотекой РСФСР”.Тогда же она получила отдельное здание,которое занимает и по сей д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941 г. наиболее ценная часть фонда была эвакуирована в Кустанай,в Москву книги были возвращены в 1944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послевоенные годы фонд пополнился книгами,вывезенными из Германии.Ценным приобретением этого времени стала коллекция по истории Гражданской войны и эмиграции,подаренная библиотеке историком-эмигрантом Я.М. Лисов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950-х гг. в библиотеке была проведена реформа системы каталогов с участием крупнейших учёных -историков была разработана оригенальная схема классификации литературы,на её основе создан систематический каталог ГПИ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991 г. библиотека стала официально именоваться Государственная публичная историческая библиотека России -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32"/>
          <w:szCs w:val="32"/>
        </w:rPr>
        <w:t>Коллекция редких книг ГПИ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сский фон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укописи.Включает в себя рукописные книги на русском и иностранном языках с XVI поXX век. Имеется алфавитный каталог.Готовится печатный катало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таропечатные книги,изданные на кириллице с XVI по XVIII в. включительно.Имеется рукописный и печатный катало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етровский издания,книги,напечатанные при Петре I гражданским шрифтом(1708-1725 гг.). Имеется рукописный и печатный катало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Издания XVIII века (1725 - 1800 гг.)Все издания этого периода ,имеющиеся в библиотеке имеют рукописный каталог коллекции,а также каталог по годам издания.Книги отражены в “Сводном каталоге русской книги гражданской печати XVIII  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Вольная русская печать.Книги отражены в “Сводном каталоге русской нелегальной и запрещённой печати”.Издания второй половины XIX века до 1917 года,запрещённые в России и вышедшие за рубежом на русском языке.Рукописный и печатный катало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Издания основоположников марксизма-ленинизма.Издания Маркса,Энгельса,Ленина с середины XIX века до1924 года.Имеется рукописный и печатный каталоги.Часть изданий вошла в СК нелегальной запрещён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Издания периода Первой русской революции (1905-1907гг.).Сатирические журналы.Общественно-политическая литература данного периода.Рукописный каталог.Сатирические журналы отражены в СК “Русская  сатирическая периодика 1905-1907гг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Издания периода Октябрьской революции и гражданской войны.(1917-21гг) Общественно-политическая литература данного периода.Рукописный и печатный каталог колле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Издания русских историков.Первые издания крупнейших русских историков XIX-XXв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Прижизненные издания декабристов и демокр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Месяцесловы Издания XIX века с запис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Лубок.Лубочные издания XVIII-XX века.Имеются рукописный и печатный катало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Миниатюрные книги.Издания XIX-XX веков.Книги размером менее 10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Масонские издания на русском языке,XVIII-XXв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Ноты.На русском и иностранном языках, XVIII -XX вв.Часть коллекции отражена в издании “Отечественные ноты издание 1-ой половины XIX века:Сводный каталог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Гоголиана.Издания произведений Н.В. Гоголя,литературная критика,книги,журнальные статьи,вырезки,изобразительный материал.Карточный катало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Грибоедовиана.Издания произведений А.Грибоедова,литературная критика  и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остранный фон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Инкунабулы-издания II половины XV 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очный каталог.Отражены в”Сводном каталоге инкунабулов московских библиотек,архивов и музеев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Палеотипы.Издания первой половины XVI века.Карточный катало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Издания XVII века.Вся коллекция отражена в рукописных,алфавитных,аннотированных и печатных каталог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тся специальные картотеки типографов,илллюстраторов,портретёров,картотеки изданий по странам,город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Издания периода Великой Французской революции.Карточный катало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Иностранные издания XVIII.Все книги описаны в”Сводном каталоге книг на иностранных языках,изданных в России в XVIII веке(1701-1800)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лекции,связанные с особенностями книжного оформления и бытования.Все следующие 6 коллекций включают в себя издания с XVIII по XX век на русском и иностранном языках.Коллекции начали формироваться ещё Историческом музее.В коллекциях представлены книги,чьё оформление отражает основное направление в издании книг того или иного периода(обложки,переплёты,шрифты).На все коллекции имеются карточные каталоги.Часть коллекций отражена в соответствующих СК.На отдельные коллекции имеются печатные каталоги:альманахи,детские издания,автограф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Песен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Народные изд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Альманахи 1-ой четверти XIX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Детские издания(книги,периодика,прописи,буквари,детское творчество,познавательные игр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Первые издания классиков руской литературы XIX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Цензурные экземпля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Книги с надписями(бытовые надписи,автографы,дары библиотек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Коллекция эксклибри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Справочная литература.Каталоги,издания по книговедению,необходимые для работы с фон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Резервный фонд-отдел.Книги,которые отражены только в алфавитном каталоге отдела.Данные издания должны пополнить коллекции,связанные с книжным оформлением,надписями и др.коллекциями отд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Листовки.Листовой материал(листовки.газеты,плакаты и прочее) XVIII -XXвв.Большая часть не отражена в специальных каталогах.Коллекция в стадии оформ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Изобразительный материал.Гравюры,альбомы,иллюстрации,портреты и пр.Частично отображены в специальных каталог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з истории книжной коллекции А.Д.Чертик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арые,в добротных переплётах,с затейливыми экслибрисами бывших владельцев книги по истории России теперь сами стали частью истории русской культуры.Судьбы книг и судьбы людей,их собиравших,читавших,размышлявших над ними,сплелись неразрывно,стали нашей общей гордостью и памятью.В современных библиотеках,в том числе и в ГПИБ,бережно сохраняются старые книжные коллекции,делаются попытки востановить утраченное,ведь основу фондов нынешних библиотек-ГБЛ,ГПИБ,Научной библиотеки им.А.М Горького МГУ-составляют именно такие бывшие частные собрания,как Чертковская библиотека.И хотя сама по себе ценность старых коллекций несомненна,а значимость книжных собраний как феномена в истории русской культуры очевидна,изучению этого вопроса уделяется в литературе слишком мало внимания.Оной из таких коллекций-Чертковской,лёгшей в основу фондов Исторической библиотеки-посвящен данные очер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итателям Исторической библиотеки ,наверное, не раз встречались тома,титульный лист которых украшает круглая печать с дворянским гербом,окружённым надписью,выполненной уставом.По этому знаку всегда можно узнать книги из Чертковской коллекции,судьба которой тесно связана как с историей Москвы,так и с развитием библиотек вообщ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лександр ДмитриевичЧертков(1789-1858гг.),чьё имя носит собрание,был человеком незаурядным.Он известен как библиофил,историк,основоположник русской нумизматики,археолог.Первый библиотекарь чертковского собрания П.И.Бартенева с уважением отзывался о таких качествах Черткова, как “глубокая начитанность,точность,можно сказать врождённая,и редкий дар постоянства и усидчивости в работе”.Чертков при всей свое эрудиции,многосторонних интересах не получил, так называемого, классического образования.Он также,как и большинство молодых богатых людей его круга,не посещал университета,занимаясь с гувернёрами и частными преподавателями.Во время учёбы Черткова привлекали естевственные науки,главным образом,минералог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809г.,в 20 лет,он поступил в лейбгвардейский конный полк.Годы службы Черткова в гвардии совпали с незабываемыми событиями в истории нашей Родины.Чертков с честью сражался в битвах Отечественной войны 1812 года,учавствовал в заграничных походах русской армии а 1813-1815 гг.,в сражениях под Дрезденом,Лейпцигом,во Франции под Бриеном и Париж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елькнули бурные и славные году юности.В 1822г.,прослужив в лейб-гвардейском полку тринадцать лет,Чертков вышел в отставку и два года путешествовал по Австрии,Швейцарии,Италии,в результате чего появилась книга “Воспоминания о Сицилии”,напечатанная в Москве в 1836-1837гг.Вернувшись в Россию,Чертков окончательно поселился в старой сто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Москве 40-50-х гг. прошлого века он был известен среди многочисленных светских знакомых как добросовестный,честный исполнитель выборных должностей,опекун.Как почтенный библиофил он был связан с кругом московской дворянской интеллигенции,коллекционерами,издателями.Тогда же определились интересы Черткова-исследователя на всю оставшуюся жиз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видав много стран и народов,он решил посвятить себя изучению истории своего Отечества,русских и словянских древностей,нумизматике.Кроме истории и археологии Черткова привлекали ещё и проблемы,связанные с развитием славянских народов,что было очень созвучно тому времени-40-м годам XIX века.Учёные занятие неизбежно привели Черткова к систематическому собиранию кн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вою собирательскую деятельность Чертков начал не на пустом месте-он получил в наследство не только значительно состояние,но и ценную библиотеку,основа которой была заложена ещё в XVIII в. дедом Черткова С.И.Тевяшековым,богатым воронежским помещиком и книголюбом,и включала редкие издания XVI века.Чертков продолжил дело  и задался мыслью “собрать всё,что когда-либо и на каком либо языке писано о России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838 году,когда собрание было полность описано первый раз,оно насчитывало более семи тысяч томов, а к 1863 году,при повторном издании,оно увеличилось до 17300 томов.Таким образом,коллекция по количеству книг была не очень велика,но все хранящиеся в ней экземпляры на церковно-слявянском ,русском ,немецком,итальянском,французском,голландском ,испанском языках-говорили об одном предмете-истории Росии.Современники вполне оценивали подобную коллекцию,считая её”единственным в своём роде собранием сочинений,посвященных познанию России...в историческом,археологическом,литературном,нравоописательном,естевственно-историческом и других учёных отношениях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Черткова ни в “казенных изданиях”,ни в частных книгохранилищах России не было сколько-нибудь значительного собрания книг,посвященных истории России,а между тем необходимость в подобной библиотеке значительно ощущалась.Ведь как раз в то время русская историческая наука делала серьёзные успехи;внимание почти каждого русского литератора,независимо от его общественно-политического направления,привлекала русская история;развивалась отечественная статистика и география: пристальный интерес у общественных деятелей вызывала экономика России в прошлом и настоящем.Чертков поставил себе задачей создать библиотеку,которая бы отвечала именно такими требованиям и интерес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начение Чертковской библиотеки этим не исчерпывалось.Собрание было выдающимся не только по составу в целом,но и по колличеству редких изданий.Чертков был истинным,страстным коллекционером.Он тщательно выискивал у антикваров,букинистов,на распродажах старопечатные книги,библиографические редкости,книги с автографами или пометками знаменитых людей прошлого.Ему,как собирателю,знакомые авторы сами присылали свои сочинения с дарственными надписями,о чём свидетельствуют многочисленные тома собрания.Часто бывая заграницей ,Чертков и там искал и приобретал старинные русские и славянские книги и манускрипты,обогощая свою библиоте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этом отношении с чертковским собранием в то время едва ли могло соперничать какое-нибудь другое,позже только библиотека А.С. Уварова обладала таким же книжным богатством.Но создатель Русского Исторического Музея хранил библиотеку в своём имении Поречье и не торопился жертвовать её в организованные им музей.Знали Уваровскую библиотеку и имели к ней доступ очень немногие, и лишь после революции , в 1918 году,она поступила в собрание исторического музея,почти потеряв,однако,к этому времени своё значение,потому что во многом дублировала книжный материал не только Чертковской библиотеки,но и других собраний.В настоящее время Уваровская библиотека хранится в фондах ГПИ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годами Чертковская библиотека разрослась до таких размеров,что появилась необходимость составить её полное описание.Эта работа была выполнена самим Чертковым, и в 1838 году в печати появилась “Всеобщая библиотека России,или каталог книг для изучения нашего отечества во всех отношения и подробностях.”Этот каталог,по отзывам специалистов, и до сих пор не утратил своей ценности, и наряду с указателями Ламбиных и Межова служит надежным помошником в работе библиограф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зывая в предисловии “Каталога” о своей библиотеке,Чертков имел редкое право сказать,что она состоит “не только из собранных,но вместе с этим и прочитённых книг”.Свой каталог Чертков составил с соблюдением всех правил библиографического описания того времени.Одновременно со “Всеобщей библиотекой России”...он опубликовал “Первое дополнение”к ней,отражавшее новые приобретения за период создания основной описи кн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845 году, по мере роста образования,Чертков выпустил “Второе дополнение” к Каталогу,включавшее все новые поступления за семь лет.В нём он усовершенствовал справочный аппарат ,снабдив почти каждую описываемую книгу аннтотацией.Кроме того,Чертков дополнил свой Каталог десятью точными и подробными указателями,или как их тогда называли,росписями,среди которых были такие,как указатели имён сочинителей,переводчиков,издетелей-в целом более двух тысяч фамилий.Этот материал мог послужить ,по мнению Черткова.основной для полного словаря писателей.Кроме того,как свидетельство богатства собрания,он приложил к этому изданию три снимка с глаголической рукописи на пергаменте и двух славянских  старопечатных книг XVI в,привлёкших его своим необычным шрифтом и приобретённых в Вене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.Д.Чертков скончался 10 ноября 1858 года,до самой смерти не оставляя библиографических и исторических занятий.Со смертью своего создателя коллекция,к счастью,не утратила ценности,как это не раз случилась с другими книжными собраниями того времени.Наоборот,она стала основой для дальнейшего роста библиоте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же библиогафическую работу Черткова продолжил П.И.Бартенев.Именно он подготовил и выпустил второе издание “Каталога” в трёх томах,отражавшего состояние книжного собрания на 1863 г. Бартнев сохранил все чертковские примечания,отметив их на полях книги инициалами собирателя, а к вновь приобретённым книгам примечания написал с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ын Черткова,Григорий Александрович,получивший библиотеку по наследству,продолжил дело отца.Выполняя егозавещание,он отстроил специальное помещение для библиотеки и подготовил коллекцию к открытию для широкого читателя.И при нём иблиотека постоянно пополнялась за счёт средств,выделяемых как самим Г.А.Чертковым,так и за счёт пожертв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январе 1863г. Чертковская библиотека открылась для публичного пользования.Она помещалась в правом крыле дома Чертковых на Мясницкой,окнами выходя на Фуркасовский переулок(ныне ул.Кирова,д. 7)Для работы с книжными фондами и для обслудивания читателей в качестве библиотекаря был приглашён Бартнев, а ему в помощь наняли двух помошников и двух служителей.Согласно завещанию А.Д.Черткова библиотека стала не только публичной ,но и бесплатной.Значение этого требования,мы,получающий бесплатное образование и бесплатно пользующиеся библиотеками и архивами,можем оценить,если вспомним,что все библиотеки , в том числе и университетские были плытные, и только состоятельные люди могли пользоваться книжными фондами.Ценнейшее по тем временам собрание Черткова стало первой в Москве бесплатной библиоте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одном из номеров журнала “Русский Архив” за 1865 г. сохранилось объявление,содержащее правила пользования Чертковской библиотекой и расписание её работы.Для посещения читателей библиотека была открыта три раза в неделю с 10 до 15 часов , а с середины мая действовало летнее расписание -два дня в неделю,в те же часы.Довольно значительное помещение в доме Чертков было отведено под читальный зал(две комнаты) и под книгохранение(четыре комнаты).при входе,как и в современных библиотеках,висели правила пользования фондами и каталогами.</w:t>
      </w:r>
    </w:p>
    <w:p>
      <w:pPr>
        <w:pStyle w:val="Normal"/>
        <w:rPr/>
      </w:pPr>
      <w:r>
        <w:rPr>
          <w:sz w:val="24"/>
          <w:szCs w:val="24"/>
        </w:rPr>
        <w:t>В библиотеке существовало вначале три каталога:инвентарный,по месту нахождения книги,алфавитный и предметный,принцип расстановки карточек который соответствовал обшему план</w:t>
      </w:r>
      <w:r>
        <w:rPr>
          <w:sz w:val="32"/>
          <w:szCs w:val="32"/>
        </w:rPr>
        <w:t xml:space="preserve">   </w:t>
      </w:r>
      <w:r>
        <w:rPr>
          <w:sz w:val="24"/>
          <w:szCs w:val="24"/>
        </w:rPr>
        <w:t>Всеобщей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библиотеки...”Черткова.Систематизация,принятая в чертковской библиотеке,была,говоря современным языком,стандартная,такая же,как и в библиотеке Британского музея и Перербургской публичной библиоте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коре Бартнев завел ещё одну картотеку-хазяйственную,теперь мы  назвали бы её картотекой новых поступлений,так как в эту роспись вносилисьновые приобретения с краткими примечаниями к н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воспоминаниям Бартнева,в первый год существования публичной библиотеки число не превышало двенадцати человек в день.Читатели были самые разные и с разными целями посещали библиотеку: одни приходили только за справками,другие что бы ознакомиться с новыми журналами и книгами,третьи,их было больше всего, подолгу задерживались в читальном зале.Это были преимущественно молодые люди,готовившиеся к поступлению в университет,студенты или те,кому уже предстояло получение новой степени.библиотекой Черткова пользовались многие писатели и учёные-В.А.Жуковский,М.П.Погодин,Н.Н.Мурзакевич и другие.не раз библиотеку посещал Л.Н.Толстой,работая над материалом к роману “Война и мир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то время ещё одно обстоятельство увеличивало ценность коллекции Черткова.Она содержала не только книги и периодику,но и богатый рукописный фонд:грамоты,письма,воспоминания,ибо всё это представляло сабой ценные источники по истории России.Бартенев,готовясь к открытию библиотеки,обрабатывал и разбирал материалы собрания,представлявшие настолько значительный интерес для историков и архивистов,что напрашивалась мысль опубликовать их.Так,в 1863 году,на основе рукописного собрания Черткова Бартнев стал издавать “Руский архив”,ставший впоследствии одним из известных отраслевых журналов в дореволюционной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870-72 гг. состоялась передача библиотеки в дар Москве с условием,что она будет храниться в отдельном помещении и все читатели будут бесплатно пользоваться книгами.по решению Городской думы чертковское собрание в 1875 году поступило в библиотеку Российского Исторического музея,но до 1887 года,пока строилост здание музея,оно хранилось в Румянцевском музее.В эти году фонды коллекции продолжали пополняться,однако средств,отпускаемых казной,хватало олько на приобретение текущей литературы по прежней тематике.Большим преимуществом Чертковской библиотеки перед другими,собранными в 60-70-х годах XIX века ,было то,что она включала почти все издания начала XIX века, в том числе и уникальные экземпляры, а так же практически все новые книги,выходившие в 50-80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ле Великой Октяборьской социалистической революции Исторический музей и его библиотека были национализированны. В 1938г. по постановлению партии и правительства была организованна Государственная публичная историческая библиотека ,куда в числе других собраний частично поступила и Чертковская библиотека,заложившая основу богатых фондов ГПИБ по истории дореволюционной России.Другая часть Чертковской коллеукии-ценнейшие манускрипты и грамоты,книги кирилловской печати XVI-XVIIIв.-оставалисб в рукописном отделе Исторического музея.Внастоящее время Чертковская библиотека находится в общем книгохранении Исторической библиотеки.Принцип “неделимости фонда”,завещанный Чертковым,соблюдается полностью,что объясняется структурой фондов библиотеки.наиболее ценные издания XVI-XVIII вв.,книги петровского времени,русской гражданской печати,раритеты XIX в.,издания с автографами В.А.Жуковского,Н.А.Муравьёва,В.М.Даля,П.А.Вяземского,К.Ф.Калайдовича,К.С.Акса-кова,П.И.Бартнева,лучшие экземпляры книг самого Черткова,собраны в отделе редкой книги.Вообще книги Чертковской коллекции отличаются обилием и разнообразием автографов,принадлежащих многим деятелям русской культуры и исторической науки 20-60-х годов прошлого века.Эта особенность коллекции придаёт ей в наше время ещё большую ценность,так что помещение подобных экземпляров в ОРК вполне оправдано и целесообраз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отделе периодики общего книгохранения находятся практически все газеты и журналы Чертковской коллекции.Лишь некоторое количество журналов с Чертковским экслибрисом- в основном ,экземпляры “Русского архива”Бартнеева-имется в отделе фондов по истории СССР иКПСС.Причём журналы в книгохранении расставлены по названиям,в соответствии с годом и номером выпуска,а не по принципу “неделимости фонда”.Но периодика составляет лишь часть коллекции,самый большой и значительная-книги на русском,славянском и других европейских языках-сохранились в Исторической библиотеке в целостности,и именно эта часть бывшей Чертковской коллекции известна теперь как “Чертковская библиотека”.Она находится в отдельном зале общего книгохранения и представляет собой весьма богатый книжный фон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временной ГПИБ  существует отдел массовой работы.Он координирует организацию выстовочной работы в библиотеке.В 1996 году отдел массовой работы организовал 33 выставки, а в целом в ГПИБ было открыто 52 тематические выставки, а так же выставки-информации о новой литературе.Главная тематика выставок в библиотеке-историческая,но для массового отдела характерны выставки не только научно-исторического,но и образовательного,общекультурного профи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дел не только широко раскрывает свои фонды,но и начинает знакомить читателей с документами и материалами,которые не являются собственностью ГПИБ-это архивные экспонаты из Московского городского объединения архивов,из Центра хранения современной документации(ЦХСД),из Российской госсударственной библиотеки по искусству,из музейного отдела Российского центра хранения и изучения документов новейшей истории(РЦХИДН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дел не только организует выставки литературы,но и издаёт каталоги наиболее интересных выставок.На ротапринте выпускаются и описи книжных выставок.Читатели библиотеки имеют возможность приобрести все эти издания.Каталог описей выставок включает в себя 200 наз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дел организует также выездные выставки-в основных институтах РАН,в различных учреждениях на научных сощещаниях,наприммер в Президидуме РАН на международной научной конференции по теме “Россия в XX веке: проблемы национальных отношений”,”Московский некрополь” в Московском отделении Российского комитета международного совета по вопросам памятников и достопримечательных мест,на вторых научных краеведческих чт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за 1996 год было восстановлено около 6,5 тыс.книг,журналов,документов,фо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тделе организован общественный клуб любителей исторической книги.Его собрания проходят ежемесячно,кроме летних месяцев.В 1996 году КЛИК посетило 410 человек.6 мероприятий,в том числе 4 выставки,печатный каталог выставки и заседание клуба. были посвящены 850-летию Моск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писок  использованной литерату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Московских библиотек,вып.1,М.Я Дворкина Из Истории,М.199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Из Истории Московских библиотек,вып.2,М.Я.Дворкина,Л.М.Инькова. М.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Библиотеки Москвы: Справочник /(сост. Л.А Скворцова,Н.Е.Зыкина,И.В.Круглова,Л.М.Тибанова).2-е издание,М. 19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нос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Московских библиотек,вып.1,М.Я Дворкина Из Истории,М.199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.5-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Библиотеки Москвы: Справочник /(сост. Л.А Скворцова,Н.Е.Зыкина,И.В.Круглова,Л.М.Тибанова).2-е издание,М. 19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з Истории Московских библиотек,вып.2,М.Я.Дворкина,Л.М.Инькова. М.1997(С.5-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Из Истории Московских библиотек,вып.2,М.Я.Дворкина,Л.М.Инькова. М.1997(С.11-2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21:36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9-11-21T22:25:00Z</cp:lastPrinted>
  <dcterms:modified xsi:type="dcterms:W3CDTF">1999-11-21T22:45:00Z</dcterms:modified>
  <cp:revision>10</cp:revision>
  <dc:subject/>
  <dc:title>  ������ �������� ������������� ����-����� ������� � �������� ��������.</dc:title>
</cp:coreProperties>
</file>