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2790" w:firstLine="320"/>
        <w:rPr/>
      </w:pPr>
      <w:r>
        <w:rPr>
          <w:rFonts w:cs="Comic Sans MS" w:ascii="Comic Sans MS" w:hAnsi="Comic Sans MS"/>
          <w:sz w:val="28"/>
        </w:rPr>
        <w:t>Носителем информации о прошлом является историчес</w:t>
        <w:softHyphen/>
        <w:t>кий источник</w:t>
      </w:r>
      <w:r>
        <w:rPr>
          <w:rFonts w:cs="Comic Sans MS" w:ascii="Comic Sans MS" w:hAnsi="Comic Sans MS"/>
          <w:sz w:val="28"/>
          <w:lang w:val="en-US"/>
        </w:rPr>
        <w:t xml:space="preserve"> —</w:t>
      </w:r>
      <w:r>
        <w:rPr>
          <w:rFonts w:cs="Comic Sans MS" w:ascii="Comic Sans MS" w:hAnsi="Comic Sans MS"/>
          <w:sz w:val="28"/>
        </w:rPr>
        <w:t xml:space="preserve"> бесстрастный свидетель эпохи, имеющий лич</w:t>
        <w:softHyphen/>
        <w:t>ное, коллективное, государственное или другое происхожде</w:t>
        <w:softHyphen/>
        <w:t>ние, родившийся в определенное время и отражающий его реалии. В качестве источника могут выступать документы разного происхождения и характера. Это могут быть архео</w:t>
        <w:softHyphen/>
        <w:t>логические находки (предметы быта, украшения, орудия тру</w:t>
        <w:softHyphen/>
        <w:t>да древних эпох); сохранившиеся предметы материальной культуры (здания, старинные станки, приборы, утварь и т.п.);</w:t>
      </w:r>
    </w:p>
    <w:p>
      <w:pPr>
        <w:pStyle w:val="Normal1"/>
        <w:spacing w:lineRule="auto" w:line="240"/>
        <w:ind w:right="-279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письменные источники (государственные акты, летописи, книги, дневники, письма, пресса и т.п.), а также художествен</w:t>
        <w:softHyphen/>
        <w:t>ные работы, документы видео и аудио ряда. Основной груп</w:t>
        <w:softHyphen/>
        <w:t>пой являются письменные источники, которые содержат ко</w:t>
        <w:softHyphen/>
        <w:t>лоссальный массив открытой и скрытой (опосредованной, интерпретируемой) социальной информации о прошлом. Общество тщательно собирает и сохраняет документальные свидетельства прошлого. Музеи, архивные хранилища, биб</w:t>
        <w:softHyphen/>
        <w:t>лиотеки</w:t>
      </w:r>
      <w:r>
        <w:rPr>
          <w:rFonts w:cs="Comic Sans MS" w:ascii="Comic Sans MS" w:hAnsi="Comic Sans MS"/>
          <w:sz w:val="28"/>
          <w:lang w:val="en-US"/>
        </w:rPr>
        <w:t xml:space="preserve"> —</w:t>
      </w:r>
      <w:r>
        <w:rPr>
          <w:rFonts w:cs="Comic Sans MS" w:ascii="Comic Sans MS" w:hAnsi="Comic Sans MS"/>
          <w:sz w:val="28"/>
        </w:rPr>
        <w:t xml:space="preserve"> это важнейшая часть культуры любой страны, по состоянию которой можно судить об уровне ее развития. Чем выше уровень, тем больше внимания уделяется сохранности и приумножению бесценных фондов.</w:t>
      </w:r>
      <w:r>
        <w:rPr>
          <w:rFonts w:cs="Comic Sans MS" w:ascii="Comic Sans MS" w:hAnsi="Comic Sans MS"/>
          <w:sz w:val="28"/>
          <w:lang w:val="en-US"/>
        </w:rPr>
        <w:t xml:space="preserve">              </w:t>
      </w:r>
    </w:p>
    <w:p>
      <w:pPr>
        <w:sectPr>
          <w:type w:val="nextPage"/>
          <w:pgSz w:w="11906" w:h="16820"/>
          <w:pgMar w:left="1440" w:right="4162" w:gutter="0" w:header="0" w:top="1440" w:footer="0" w:bottom="833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right="-2790" w:firstLine="340"/>
        <w:rPr/>
      </w:pPr>
      <w:r>
        <w:rPr>
          <w:rFonts w:cs="Comic Sans MS" w:ascii="Comic Sans MS" w:hAnsi="Comic Sans MS"/>
          <w:sz w:val="28"/>
        </w:rPr>
        <w:t>История</w:t>
      </w:r>
      <w:r>
        <w:rPr>
          <w:rFonts w:cs="Comic Sans MS" w:ascii="Comic Sans MS" w:hAnsi="Comic Sans MS"/>
          <w:sz w:val="28"/>
          <w:lang w:val="en-US"/>
        </w:rPr>
        <w:t xml:space="preserve"> —</w:t>
      </w:r>
      <w:r>
        <w:rPr>
          <w:rFonts w:cs="Comic Sans MS" w:ascii="Comic Sans MS" w:hAnsi="Comic Sans MS"/>
          <w:sz w:val="28"/>
        </w:rPr>
        <w:t xml:space="preserve"> это коллективная память народа. Потеря ис</w:t>
        <w:softHyphen/>
        <w:t>торической памяти разрушает общественное сознание, дела</w:t>
        <w:softHyphen/>
        <w:t>ет жизнь бессмысленной, варварской. Не случайно, гитле</w:t>
        <w:softHyphen/>
        <w:t>ровские фашисты в захваченных ими городах прежде всего стремились разрушить и осквернить исторические памятни</w:t>
        <w:softHyphen/>
        <w:t>ки. Убить Память народа</w:t>
      </w:r>
      <w:r>
        <w:rPr>
          <w:rFonts w:cs="Comic Sans MS" w:ascii="Comic Sans MS" w:hAnsi="Comic Sans MS"/>
          <w:sz w:val="28"/>
          <w:lang w:val="en-US"/>
        </w:rPr>
        <w:t xml:space="preserve"> —</w:t>
      </w:r>
      <w:r>
        <w:rPr>
          <w:rFonts w:cs="Comic Sans MS" w:ascii="Comic Sans MS" w:hAnsi="Comic Sans MS"/>
          <w:sz w:val="28"/>
        </w:rPr>
        <w:t>значит убить сам народ, превра</w:t>
        <w:softHyphen/>
        <w:t>тить его в раба. Поиск смысла истории упирается в совре</w:t>
        <w:softHyphen/>
        <w:t>менность, а историческая наука предстает как способ выяв</w:t>
        <w:softHyphen/>
        <w:t>ления единственно возможного процесса, который привел к этой современности. В.Г. Белинский писал: "Мы вопрошаем и допрашиваем прошедшее, чтобы оно объяснило нам наше настоящее и намекнуло о нашем будущем". Прошлое достойно уважения и внимательного изучения, хотя  не все в этом прошлом вызывает восторг и гордость.</w:t>
      </w:r>
    </w:p>
    <w:p>
      <w:pPr>
        <w:sectPr>
          <w:type w:val="nextPage"/>
          <w:pgSz w:w="11906" w:h="16820"/>
          <w:pgMar w:left="1440" w:right="4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right="-2790" w:firstLine="300"/>
        <w:rPr/>
      </w:pPr>
      <w:r>
        <w:rPr>
          <w:rFonts w:cs="Comic Sans MS" w:ascii="Comic Sans MS" w:hAnsi="Comic Sans MS"/>
          <w:sz w:val="28"/>
        </w:rPr>
        <w:t>Для русских историков характерно стремление подвести под факты прошлого определенную теоретическую основу, критически осмыслить их. Среди дореволюционных истори</w:t>
        <w:softHyphen/>
        <w:t>ков много ярких имен: Н.М. Карамзин, С.М. Соловьев, В. О. Ключевский, Н.И. Костомаров и др. Ведущим в россий</w:t>
        <w:softHyphen/>
        <w:t>ской историографии было либеральное направление, кото</w:t>
        <w:softHyphen/>
        <w:t>рое сейчас привлекает большое внимание. Основной пробле</w:t>
        <w:softHyphen/>
        <w:t>матикой этого направления было следующее: становление и утверждение российской государственности, а также утвер</w:t>
        <w:softHyphen/>
        <w:t>ждение европейской традиции в общественной организации и культуре.</w:t>
      </w:r>
      <w:r>
        <w:rPr>
          <w:rFonts w:cs="Comic Sans MS" w:ascii="Comic Sans MS" w:hAnsi="Comic Sans MS"/>
          <w:sz w:val="28"/>
          <w:lang w:val="en-US"/>
        </w:rPr>
        <w:t xml:space="preserve"> С.М.</w:t>
      </w:r>
      <w:r>
        <w:rPr>
          <w:rFonts w:cs="Comic Sans MS" w:ascii="Comic Sans MS" w:hAnsi="Comic Sans MS"/>
          <w:sz w:val="28"/>
        </w:rPr>
        <w:t xml:space="preserve"> Соловьев, воспитанник Московского уни</w:t>
        <w:softHyphen/>
        <w:t>верситета, работавший в его стенах, подготовил капиталь</w:t>
        <w:softHyphen/>
        <w:t>ный труд "История России с древнейших времен", который, по выражению В. О. Ключевского, стал своеобразной энцик</w:t>
        <w:softHyphen/>
        <w:t>лопедией по русской истории. Приверженец либеральных идей, либерального мировоззрения, С. Соловьев стремился соединить разрозненные факты в одно целое, "познать, как новое проистекало из старого". Для него характерно при</w:t>
        <w:softHyphen/>
        <w:t>знание закономерности исторического процесса, который отражает прогресс общественного организма. Он писал: "В истории нет эпох пустых; нет эпох, вырабатывающих какие-то вредные для человечества начала".   В. О. Ключевский, имя которого также связано с Москов</w:t>
        <w:softHyphen/>
        <w:t>ским университетом, пожалуй, наиболее знаменит. В отли</w:t>
        <w:softHyphen/>
        <w:t>чие от предшественников, он смотрел на исторический про</w:t>
        <w:softHyphen/>
        <w:t>цесс более широко, включал в рассмотрение экономические,</w:t>
      </w:r>
      <w:r>
        <w:rPr>
          <w:rFonts w:cs="Comic Sans MS" w:ascii="Comic Sans MS" w:hAnsi="Comic Sans MS"/>
          <w:sz w:val="28"/>
          <w:lang w:val="en-US"/>
        </w:rPr>
        <w:t xml:space="preserve"> </w:t>
      </w:r>
      <w:r>
        <w:rPr>
          <w:rFonts w:cs="Comic Sans MS" w:ascii="Comic Sans MS" w:hAnsi="Comic Sans MS"/>
          <w:sz w:val="28"/>
        </w:rPr>
        <w:t>социальные проблемы, историю православной церкви. Вер</w:t>
        <w:softHyphen/>
        <w:t>шиной его творчества стал "Курс русской истории", подго</w:t>
        <w:softHyphen/>
        <w:t>товленный на основе лекций, читавшихся в Московском уни</w:t>
        <w:softHyphen/>
        <w:t>верситете и в Московской духовной семинарии. Сторонник либерализма, В. О. Ключевский так определил "три основные исторические силы"</w:t>
      </w:r>
      <w:r>
        <w:rPr>
          <w:rFonts w:cs="Comic Sans MS" w:ascii="Comic Sans MS" w:hAnsi="Comic Sans MS"/>
          <w:sz w:val="28"/>
          <w:lang w:val="en-US"/>
        </w:rPr>
        <w:t xml:space="preserve"> —</w:t>
      </w:r>
      <w:r>
        <w:rPr>
          <w:rFonts w:cs="Comic Sans MS" w:ascii="Comic Sans MS" w:hAnsi="Comic Sans MS"/>
          <w:sz w:val="28"/>
        </w:rPr>
        <w:t xml:space="preserve"> человеческая личность, людское об</w:t>
        <w:softHyphen/>
        <w:t>щество и природа страны. Написанный ярко, образно, этот курс вполне современно звучит и сегодня.</w:t>
      </w:r>
    </w:p>
    <w:p>
      <w:pPr>
        <w:pStyle w:val="Normal1"/>
        <w:spacing w:lineRule="auto" w:line="240"/>
        <w:ind w:right="-279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Обращаются российские историки и к опыту социальной истории (это направление наиболее развито в США), к ком</w:t>
        <w:softHyphen/>
        <w:t>паративизму и другим направлениям. Все больше привлекает внимание цивилизационный подход к истории. Слышны при</w:t>
        <w:softHyphen/>
        <w:t>зывы о необходимости рассмотрения истории России с этих позиций. В чем преимущества цивилизационного. подхода к истории? Прежде всего в его универсальности. Его принципы применимы к истории любой страны, народа, групп стран и т.д. Эта теория в значительной мере учитывает опыт дру</w:t>
        <w:softHyphen/>
        <w:t>гих школ и направлений, носит сравнительный (компаратив</w:t>
        <w:softHyphen/>
        <w:t>ный) характер. История народа рассматривается не сама по себе, а в сравнении с историей других народов, цивилизаций. Это дает возможность глубже понять исторические процес</w:t>
        <w:softHyphen/>
        <w:t>сы, их особенности. Такой подход способствует выявлению самоценности общества, его места в мировой истории и куль</w:t>
        <w:softHyphen/>
        <w:t>туре. Важно, что при цивилизационном подходе не отрица</w:t>
        <w:softHyphen/>
        <w:t>ется методика других школ. Она может быть использована в рамках этого подхода.</w:t>
      </w:r>
    </w:p>
    <w:sectPr>
      <w:type w:val="nextPage"/>
      <w:pgSz w:w="11906" w:h="16820"/>
      <w:pgMar w:left="1440" w:right="41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6:06:00Z</dcterms:created>
  <dc:creator>ToSH@</dc:creator>
  <dc:description/>
  <dc:language>en-US</dc:language>
  <cp:lastModifiedBy>ToSH@</cp:lastModifiedBy>
  <cp:lastPrinted>2000-09-22T09:10:00Z</cp:lastPrinted>
  <dcterms:modified xsi:type="dcterms:W3CDTF">2000-09-22T06:10:00Z</dcterms:modified>
  <cp:revision>1</cp:revision>
  <dc:subject/>
  <dc:title/>
</cp:coreProperties>
</file>