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color w:val="000000"/>
          <w:sz w:val="24"/>
          <w:szCs w:val="24"/>
        </w:rPr>
      </w:pPr>
      <w:r>
        <w:rPr>
          <w:b/>
          <w:shadow/>
          <w:color w:val="000000"/>
          <w:sz w:val="24"/>
          <w:szCs w:val="24"/>
        </w:rPr>
        <w:t>Истинные знания о жизни</w:t>
      </w:r>
    </w:p>
    <w:p>
      <w:pPr>
        <w:pStyle w:val="Normal"/>
        <w:rPr>
          <w:b/>
          <w:b/>
          <w:shadow/>
          <w:color w:val="000000"/>
          <w:sz w:val="24"/>
          <w:szCs w:val="24"/>
        </w:rPr>
      </w:pPr>
      <w:r>
        <w:rPr>
          <w:b/>
          <w:shadow/>
          <w:color w:val="000000"/>
          <w:sz w:val="24"/>
          <w:szCs w:val="24"/>
        </w:rPr>
      </w:r>
    </w:p>
    <w:p>
      <w:pPr>
        <w:pStyle w:val="Normal"/>
        <w:rPr>
          <w:shadow/>
          <w:color w:val="000000"/>
        </w:rPr>
      </w:pPr>
      <w:r>
        <w:rPr>
          <w:shadow/>
          <w:color w:val="000000"/>
        </w:rPr>
      </w:r>
    </w:p>
    <w:p>
      <w:pPr>
        <w:pStyle w:val="Normal"/>
        <w:rPr>
          <w:shadow/>
          <w:color w:val="000000"/>
        </w:rPr>
      </w:pPr>
      <w:r>
        <w:rPr>
          <w:shadow/>
          <w:color w:val="000000"/>
        </w:rPr>
      </w:r>
    </w:p>
    <w:p>
      <w:pPr>
        <w:pStyle w:val="Normal"/>
        <w:jc w:val="center"/>
        <w:rPr>
          <w:b/>
          <w:b/>
          <w:shadow/>
          <w:color w:val="000000"/>
        </w:rPr>
      </w:pPr>
      <w:r>
        <w:rPr>
          <w:b/>
          <w:shadow/>
          <w:color w:val="000000"/>
        </w:rPr>
        <w:t>Слово к читателю.</w:t>
      </w:r>
    </w:p>
    <w:p>
      <w:pPr>
        <w:pStyle w:val="Normal"/>
        <w:rPr>
          <w:b/>
          <w:b/>
          <w:shadow/>
          <w:color w:val="000000"/>
        </w:rPr>
      </w:pPr>
      <w:r>
        <w:rPr>
          <w:b/>
          <w:shadow/>
          <w:color w:val="000000"/>
        </w:rPr>
      </w:r>
    </w:p>
    <w:p>
      <w:pPr>
        <w:pStyle w:val="Normal"/>
        <w:jc w:val="both"/>
        <w:rPr>
          <w:color w:val="000000"/>
        </w:rPr>
      </w:pPr>
      <w:r>
        <w:rPr>
          <w:color w:val="000000"/>
        </w:rPr>
        <w:t>Человек на планете Земля  дезориентирован.</w:t>
      </w:r>
    </w:p>
    <w:p>
      <w:pPr>
        <w:pStyle w:val="Normal"/>
        <w:jc w:val="both"/>
        <w:rPr>
          <w:color w:val="000000"/>
        </w:rPr>
      </w:pPr>
      <w:r>
        <w:rPr>
          <w:color w:val="000000"/>
        </w:rPr>
        <w:t xml:space="preserve">Вы в поиске истины. Читайте: Истинные знания о вселенной. Физические законы развития макро и микро мира. Происхождение, предназначение, смысл жизни. Настоящая история человека.  Если осмыслите, с глаз спадет пелена. Освобожденный ум  сможет объективно отражать окружающую действительность. Поймете, что мир  и происходящие в нем процессы развиваются по физическим законам. А чудеса бывают только в сказках и на сцене. Сказочность остальных чудес  проявляется при осмысливании окружающей действительности на основе истинных знаний. Истинными могут быть только материально доказуемые знания. Знания – это осмысленный объем информации о реально происходящем. Если нет реально происходящего процесса, откуда быть истинным знаниям.  Истинная религия не может противоречить истинным знаниям и моральному кодексу. Ее правила и традиции обязаны, быть приемлемы для всего человечества. Моральный кодекс – это путеводитель для достижения пределов Разума. Лицемерие, склонность к деланью зла, признак  болезни ума.  У такого  индивидуума, чтобы о себе он не думал, нет будущего. </w:t>
      </w:r>
    </w:p>
    <w:p>
      <w:pPr>
        <w:pStyle w:val="Normal"/>
        <w:jc w:val="both"/>
        <w:rPr>
          <w:color w:val="000000"/>
        </w:rPr>
      </w:pPr>
      <w:r>
        <w:rPr>
          <w:color w:val="000000"/>
        </w:rPr>
        <w:t xml:space="preserve">Высшей ценностью является неприкосновенность личной жизни  не нарушающего правила поведения индивидуума и потомства. </w:t>
      </w:r>
    </w:p>
    <w:p>
      <w:pPr>
        <w:pStyle w:val="Normal"/>
        <w:jc w:val="both"/>
        <w:rPr>
          <w:color w:val="000000"/>
        </w:rPr>
      </w:pPr>
      <w:r>
        <w:rPr>
          <w:color w:val="000000"/>
        </w:rPr>
        <w:t xml:space="preserve">Самое святое в жизни – это воспитание потомства, на основе морального кодекса. Духовно совершенным  может стать только индивидуум, соблюдающий требования всех двадцати четырех правил морального </w:t>
      </w:r>
    </w:p>
    <w:p>
      <w:pPr>
        <w:pStyle w:val="Normal"/>
        <w:jc w:val="both"/>
        <w:rPr>
          <w:color w:val="000000"/>
        </w:rPr>
      </w:pPr>
      <w:r>
        <w:rPr>
          <w:color w:val="000000"/>
        </w:rPr>
        <w:t xml:space="preserve">кодекса.  Новые традиции к процессу духовного совершенства отношения не имеют, из-за ложной основы  они несовместимы с истинными знаниями.  Заданное самокодирование исключает объективное отражение окружающей действительности умом.  Ум,  необъективно отражающий окружающую действительность, превращает индивидуума в материал пригодный для всего. Кроме движения к пределам Разума. Суть человека не может полноценно развиваться без объективного отражения окружающей действительности. </w:t>
      </w:r>
    </w:p>
    <w:p>
      <w:pPr>
        <w:pStyle w:val="Normal"/>
        <w:jc w:val="both"/>
        <w:rPr>
          <w:color w:val="000000"/>
        </w:rPr>
      </w:pPr>
      <w:r>
        <w:rPr>
          <w:color w:val="000000"/>
        </w:rPr>
        <w:t xml:space="preserve"> </w:t>
      </w:r>
      <w:r>
        <w:rPr>
          <w:color w:val="000000"/>
        </w:rPr>
        <w:t>Кто не лицемерно, а искренне засомневается, сможет найти всему материальные подтвержде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pPr>
      <w:r>
        <w:rPr>
          <w:b/>
          <w:color w:val="000000"/>
        </w:rPr>
        <w:t xml:space="preserve">   </w:t>
      </w:r>
      <w:r>
        <w:rPr>
          <w:b/>
        </w:rPr>
        <w:t xml:space="preserve">                               </w:t>
      </w:r>
      <w:r>
        <w:rPr>
          <w:b/>
        </w:rPr>
        <w:t>Устройство вселенной.</w:t>
      </w:r>
    </w:p>
    <w:p>
      <w:pPr>
        <w:pStyle w:val="Normal"/>
        <w:tabs>
          <w:tab w:val="clear" w:pos="720"/>
          <w:tab w:val="left" w:pos="284" w:leader="none"/>
          <w:tab w:val="left" w:pos="5529" w:leader="none"/>
        </w:tabs>
        <w:ind w:left="142" w:hanging="142"/>
        <w:jc w:val="both"/>
        <w:rPr/>
      </w:pPr>
      <w:r>
        <w:rPr/>
        <w:t xml:space="preserve">           </w:t>
      </w:r>
      <w:r>
        <w:rPr>
          <w:sz w:val="24"/>
        </w:rPr>
        <w:t xml:space="preserve">            </w:t>
      </w:r>
    </w:p>
    <w:p>
      <w:pPr>
        <w:pStyle w:val="Normal"/>
        <w:ind w:right="282" w:hanging="0"/>
        <w:jc w:val="both"/>
        <w:rPr>
          <w:sz w:val="24"/>
        </w:rPr>
      </w:pPr>
      <w:r>
        <w:rPr>
          <w:sz w:val="24"/>
        </w:rPr>
      </w:r>
    </w:p>
    <w:p>
      <w:pPr>
        <w:pStyle w:val="Normal"/>
        <w:tabs>
          <w:tab w:val="clear" w:pos="720"/>
          <w:tab w:val="left" w:pos="6237" w:leader="none"/>
          <w:tab w:val="left" w:pos="6379" w:leader="none"/>
        </w:tabs>
        <w:jc w:val="both"/>
        <w:rPr/>
      </w:pPr>
      <w:r>
        <w:rPr/>
      </w:r>
    </w:p>
    <w:p>
      <w:pPr>
        <w:pStyle w:val="Normal"/>
        <w:ind w:right="849" w:hanging="851"/>
        <w:jc w:val="both"/>
        <w:rPr/>
      </w:pPr>
      <w:r>
        <w:rPr/>
      </w:r>
    </w:p>
    <w:p>
      <w:pPr>
        <w:pStyle w:val="Normal"/>
        <w:jc w:val="both"/>
        <w:rPr/>
      </w:pPr>
      <w:r>
        <w:rPr/>
        <w:drawing>
          <wp:inline distT="0" distB="0" distL="0" distR="0">
            <wp:extent cx="4197350" cy="387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197350" cy="38798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Основа устройства мира.</w:t>
      </w:r>
    </w:p>
    <w:p>
      <w:pPr>
        <w:pStyle w:val="Normal"/>
        <w:jc w:val="both"/>
        <w:rPr>
          <w:b/>
          <w:b/>
        </w:rPr>
      </w:pPr>
      <w:r>
        <w:rPr>
          <w:b/>
        </w:rPr>
      </w:r>
    </w:p>
    <w:p>
      <w:pPr>
        <w:pStyle w:val="Normal"/>
        <w:ind w:firstLine="720"/>
        <w:jc w:val="both"/>
        <w:rPr/>
      </w:pPr>
      <w:r>
        <w:rPr/>
        <w:t>Мир - это единство противоположностей. Развитие мира, происходит по спиралеобразному кругу. В осмысливании устройства вселенной возьмем спиралеобразную пружину из двадцати четырех витков. Витки снизу к верху  закручиваются слева направо. Соединяем противоположные концы. Спиралеобразный круг – модель вселенной.  Радиус внутреннего круга  равен диаметру витка.  Материя вселенной распределена равномерно по галактикам, движется по кругу справа налево.  Галактики перемещаются в пространстве, образуя кольца   витков  слева направо. В каждом витке шестнадцать галактик. Жизнь галактики от взрыва до взрыва равна времени перемещения по одному витку. Взрываются галактики только в точке меньшего  диаметра внутреннего круга. К точке взрыва, по всему внутреннему кругу, подходят одновременно галактики с каждого третьего витка. Вспыхивает гирлянда взрывов. Разлетаются волна света и массы материи. В определенный момент материя закручиваясь,  возвращается в разряженное пространство своей точки взрыва. Точка взрыва переместится в русло следующего витка. Часть материи осядет на  монолиты галактик, подходящих к точке взрыва по вторым виткам. Осевшая материя образует  критические: объем,  давление, плотность, резкое увеличение температуры. В большем объеме массы монолитов величина внутреннего давления превысит силу тяготения. Начинается процесс резкого увеличения  объема массы - взрыв. Взрыв происходит  после входа всей сильно закрученной массы материи в русло новых витков. Свет от гирлянды взрывов,  кольцевой волной устремляется к центру. Центр вселенной состоит из объема энергии, спрессованного в кольцеобразную форму, силами однополярного взаимодействия. До центра свет дойти не сможет.  Отраженная часть вторичной волной возвращается в материю.  К точке взрыва подходят монолиты галактик с третьих витков. За третьими подходят монолиты  галактик с первых витков. Взрыв галактик с первых витков  спрессовывает закрученную материю в русле нового витка. Крутящаяся масса материи в русле нового витка структурно распределяется так: тяжелая - по краям, ближе к центру - более легкая и газообразная. Спрессованная масса материи галактики принимает форму диска с тонкими краями, потому что  твердые фракции притягиваются друг к другу сильнее и быстрее. Скорость вращения массы по краям была быстрее. Из-за этого масса диска делится на кольца. В образовавшихся кольцах материя с внутренней и внешней стороны движется с разной скоростью. Масса  колец, закручиваясь, распадается на части. Начинается процесс образования систем РА (солнечных систем). Из твердой материи формируются ядра. При критической плотности материи (для солнечной системы) в ядрах начинается выделение светотепловой энергии. Процесс образования солнечных систем начинается с крайних колец, постепенно перемещаясь к центру. В самом центре солнечные системы не образуются. Центр галактики три  четверти жизни состоит из легких фракций материи в газообразном состоянии. Процесс уплотнения и нагрева центральной части  начинается в четвертой четверти. До первой половины жизни галактики материя с крайних колец в своем полете обгоняет центральную часть. Когда галактики в своем движении по витку достигают середины, материя центра и крайних колец движутся с одинаковой скоростью. В третьей четверти материя крайних колец начинает постепенно отставать от центра. Плотность материи увеличивается, скорость вращения уменьшается - начинается процесс сжатия.  Планеты формируются из колец в системах  Ра, только легкие и газообразные массы материи в этом случае оказываются с краю. Это означает, что процесс уплотнения материи начнется с ближайших к солнцу планет. Третью четверть жизни солнечной системы можно определять по сокращающемуся расстоянию между планетами и солнцем. Жизнь галактик от  взрыва до взрыва условно разделяется на четыре части.</w:t>
      </w:r>
    </w:p>
    <w:p>
      <w:pPr>
        <w:pStyle w:val="Normal"/>
        <w:jc w:val="both"/>
        <w:rPr/>
      </w:pPr>
      <w:r>
        <w:rPr/>
        <w:tab/>
        <w:t>Первая четверть: Стадия процессов рождения новой галактики, формирование систем РА, образование планет.</w:t>
      </w:r>
    </w:p>
    <w:p>
      <w:pPr>
        <w:pStyle w:val="Normal"/>
        <w:jc w:val="both"/>
        <w:rPr/>
      </w:pPr>
      <w:r>
        <w:rPr/>
        <w:tab/>
        <w:t>Вторая четверть: Продолжается формирование систем РА в кольцах, расположенных ближе к центру. На планетах систем РА, сформировавшихся в крайних кольцах, образуется биосфера, организуются процессы жизни.</w:t>
      </w:r>
    </w:p>
    <w:p>
      <w:pPr>
        <w:pStyle w:val="Normal"/>
        <w:jc w:val="both"/>
        <w:rPr/>
      </w:pPr>
      <w:r>
        <w:rPr/>
        <w:tab/>
        <w:t>Третья четверть:  Ускорение сжатия и уплотнения материи. Заканчиваются процессы образования биосферы и организации жизни.</w:t>
      </w:r>
    </w:p>
    <w:p>
      <w:pPr>
        <w:pStyle w:val="Normal"/>
        <w:jc w:val="both"/>
        <w:rPr/>
      </w:pPr>
      <w:r>
        <w:rPr/>
        <w:t xml:space="preserve">               </w:t>
      </w:r>
      <w:r>
        <w:rPr/>
        <w:t xml:space="preserve">Четвертая четверть: Биосфера и жизнь прекращают свое существование. Начинается ускоренный процесс уплотнения материи. Ядро галактики нагревается, весь объем материи превращается в единый монолит, приближающийся к точке взрыва.   Вселенная ничего никуда не отдает. Даже свет не может выйти за ее пределы. И ничего не получает. Необходимая энергия генерируется процессами взрыва. Конструктивно вселенная - это магнит заданной формы, в котором все основано на взаимодействии противоположностей. Для осмысливания происходящих процессов необходимо знать простые правила. Однополярная материя при взаимодействии отталкивается  друг от друга. Разнополярная - притягивается. На стыке взаимодействия  образуются вихревые потоки энергии. Индивидуум, осмысливший правила образования вихревых потоков, поймет причину закручивания возвращающейся в свое русло массы материи. При вращении массы материи в русле нового витка создаются условия для образования материалов с различными свойствами (руда и другие неорганические материалы). Индивидуум, осмысливший устройство и процессы, происходящие в жизни вселенной, сможет понять устройство и правила развития микромира.   Материя в самых крайних значениях конструктивно устроена одинаково. Устройство вселенной – макросостояние и  атомов – микросостояние, одинаково. Микрочастицы в движении по спиралеобразному кругу повторяют жизненные циклы галактик. Различия в свойствах материалов создаются порядком расположения атомов относительно друг друга. Величина различий обуславливается однородностью материала. Однородность составляется из чистоты и одинаковой направленности в расположении атомов. В технологическом процессе для получения необходимой однородности и чистоты материала применяется центрифуга. Запуск цепного деления опасен и аморален, поэтому, происходящие при этом процессы не освещаются.                                                                              </w:t>
      </w:r>
    </w:p>
    <w:p>
      <w:pPr>
        <w:pStyle w:val="Normal"/>
        <w:ind w:left="851" w:hanging="142"/>
        <w:jc w:val="both"/>
        <w:rPr/>
      </w:pPr>
      <w:r>
        <w:rPr/>
      </w:r>
    </w:p>
    <w:p>
      <w:pPr>
        <w:pStyle w:val="Normal"/>
        <w:ind w:left="851" w:hanging="142"/>
        <w:jc w:val="both"/>
        <w:rPr>
          <w:b/>
          <w:b/>
        </w:rPr>
      </w:pPr>
      <w:r>
        <w:rPr>
          <w:b/>
        </w:rPr>
        <w:t xml:space="preserve">                       </w:t>
      </w:r>
      <w:r>
        <w:rPr>
          <w:b/>
        </w:rPr>
        <w:t>Основа самоосознания мира.</w:t>
      </w:r>
    </w:p>
    <w:p>
      <w:pPr>
        <w:pStyle w:val="Normal"/>
        <w:ind w:left="851" w:hanging="142"/>
        <w:jc w:val="both"/>
        <w:rPr/>
      </w:pPr>
      <w:r>
        <w:rPr/>
        <w:t xml:space="preserve">                        </w:t>
      </w:r>
    </w:p>
    <w:p>
      <w:pPr>
        <w:pStyle w:val="Normal"/>
        <w:jc w:val="both"/>
        <w:rPr/>
      </w:pPr>
      <w:r>
        <w:rPr/>
        <w:t xml:space="preserve">Проявляющийся процесс взаимодействия на стыке противоположностей называется жизнью. Сама жизнь дважды не повторяется, повторяются процессы. Стабильность процесса жизни прямо пропорциональна уравновешенности противоположностей. Сомоосознание мира происходит через постоянный процесс совершенствования осмысливания. Осмысливание действительности происходит на стыке взаимодействия добра - зла. Реактивная составляющая добра воспринимает только отраженное созидание. Реактивная составляющая зла воспринимает только отраженное разрушение. При взаимодействии на стыке добра-зла, под воздействием реактивности образуется информативная несущая - мысль. Мысль формируется вокруг центра добра – зла, при взаимодействии через совесть. Если большая часть мысли будет формироваться реактивностью добра, созданный ум будет тяготеть к деланью добра. Если большая часть мысли будет формироваться реактивностью зла, созданный ум будет тяготеть к деланью зла. Специалисты создают ум из пяти комплектующих, которые поступают в лабораторию из разных мест. Ум создается из равнозначных величин добра - зла. Взаимодействуют добро-зло через совесть. Память все контролирует. Она состоит из двух отделов. В первом - меньшем происходит первичная, текущая обработка всей информативной несущей. Превращение мысли в форму, пригодную для обработки во втором отделе. Оперативная информация выдается  добру-злу, второму отделу. Во втором отделе поступившая информация анализируется методом сравнивания, систематизируется, закрепляется. Со второго отдела вся информация добру - злу выдается только в аналитическом варианте.               </w:t>
        <w:tab/>
      </w:r>
    </w:p>
    <w:p>
      <w:pPr>
        <w:pStyle w:val="Normal"/>
        <w:jc w:val="both"/>
        <w:rPr/>
      </w:pPr>
      <w:r>
        <w:rPr/>
        <w:t xml:space="preserve">                                  </w:t>
      </w:r>
    </w:p>
    <w:p>
      <w:pPr>
        <w:pStyle w:val="Normal"/>
        <w:jc w:val="both"/>
        <w:rPr/>
      </w:pPr>
      <w:r>
        <w:rPr>
          <w:b/>
        </w:rPr>
        <w:t xml:space="preserve">                                 </w:t>
      </w:r>
      <w:r>
        <w:rPr>
          <w:b/>
        </w:rPr>
        <w:t xml:space="preserve">Схема    устройства    ума.                                                                                                                     </w:t>
      </w:r>
    </w:p>
    <w:p>
      <w:pPr>
        <w:pStyle w:val="Normal"/>
        <w:jc w:val="both"/>
        <w:rPr>
          <w:b/>
          <w:b/>
        </w:rPr>
      </w:pPr>
      <w:r>
        <w:rPr>
          <w:b/>
        </w:rPr>
        <w:t xml:space="preserve">                                             </w:t>
      </w:r>
      <w:r>
        <w:rPr>
          <w:b/>
        </w:rPr>
        <w:t xml:space="preserve">Отраженное                                                                                                     </w:t>
      </w:r>
    </w:p>
    <w:p>
      <w:pPr>
        <w:pStyle w:val="Normal"/>
        <w:jc w:val="both"/>
        <w:rPr>
          <w:b/>
          <w:b/>
        </w:rPr>
      </w:pPr>
      <w:r>
        <w:rPr>
          <w:b/>
        </w:rPr>
        <w:t xml:space="preserve">                                 </w:t>
      </w:r>
      <w:r>
        <w:rPr>
          <w:b/>
        </w:rPr>
        <w:t xml:space="preserve">созиданием-разрушением.    </w:t>
      </w:r>
    </w:p>
    <w:p>
      <w:pPr>
        <w:pStyle w:val="Normal"/>
        <w:jc w:val="both"/>
        <w:rPr>
          <w:b/>
          <w:b/>
        </w:rPr>
      </w:pPr>
      <w:r>
        <w:rPr>
          <w:b/>
        </w:rPr>
        <w:t xml:space="preserve">                                                                                                             </w:t>
      </w:r>
    </w:p>
    <w:p>
      <w:pPr>
        <w:pStyle w:val="Normal"/>
        <w:jc w:val="both"/>
        <w:rPr/>
      </w:pPr>
      <w:r>
        <w:rPr/>
        <w:t xml:space="preserve"> </w:t>
      </w:r>
      <w:r>
        <w:rPr/>
        <w:drawing>
          <wp:inline distT="0" distB="0" distL="0" distR="0">
            <wp:extent cx="4080510" cy="3618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080510" cy="3618230"/>
                    </a:xfrm>
                    <a:prstGeom prst="rect">
                      <a:avLst/>
                    </a:prstGeom>
                  </pic:spPr>
                </pic:pic>
              </a:graphicData>
            </a:graphic>
          </wp:inline>
        </w:drawing>
      </w:r>
      <w:r>
        <w:rPr/>
        <w:t xml:space="preserve">                                                                                                                                                                 </w:t>
      </w:r>
    </w:p>
    <w:p>
      <w:pPr>
        <w:pStyle w:val="Normal"/>
        <w:jc w:val="both"/>
        <w:rPr/>
      </w:pPr>
      <w:r>
        <w:rPr/>
        <w:t xml:space="preserve">                                </w:t>
      </w:r>
      <w:r>
        <w:rPr/>
        <w:t xml:space="preserve">Добро.                                                                                                                                                                                                                                                                                                                                    </w:t>
      </w:r>
    </w:p>
    <w:p>
      <w:pPr>
        <w:pStyle w:val="Normal"/>
        <w:jc w:val="both"/>
        <w:rPr/>
      </w:pPr>
      <w:r>
        <w:rPr/>
        <w:t>1 -  реактивность.</w:t>
      </w:r>
    </w:p>
    <w:p>
      <w:pPr>
        <w:pStyle w:val="Normal"/>
        <w:jc w:val="both"/>
        <w:rPr/>
      </w:pPr>
      <w:r>
        <w:rPr/>
        <w:t>3 – отдел производства расходных материалов для комплектации реактивности.</w:t>
      </w:r>
    </w:p>
    <w:p>
      <w:pPr>
        <w:pStyle w:val="Normal"/>
        <w:jc w:val="both"/>
        <w:rPr/>
      </w:pPr>
      <w:r>
        <w:rPr/>
        <w:t>5, 7 – блок питания.</w:t>
      </w:r>
    </w:p>
    <w:p>
      <w:pPr>
        <w:pStyle w:val="Normal"/>
        <w:jc w:val="both"/>
        <w:rPr/>
      </w:pPr>
      <w:r>
        <w:rPr/>
        <w:t xml:space="preserve">                          </w:t>
      </w:r>
    </w:p>
    <w:p>
      <w:pPr>
        <w:pStyle w:val="Normal"/>
        <w:jc w:val="both"/>
        <w:rPr/>
      </w:pPr>
      <w:r>
        <w:rPr/>
        <w:t xml:space="preserve">  </w:t>
      </w:r>
      <w:r>
        <w:rPr/>
        <w:t xml:space="preserve">Зло.      </w:t>
      </w:r>
    </w:p>
    <w:p>
      <w:pPr>
        <w:pStyle w:val="Normal"/>
        <w:jc w:val="both"/>
        <w:rPr/>
      </w:pPr>
      <w:r>
        <w:rPr/>
        <w:t xml:space="preserve">2 – реактивность.  </w:t>
      </w:r>
    </w:p>
    <w:p>
      <w:pPr>
        <w:pStyle w:val="Normal"/>
        <w:jc w:val="both"/>
        <w:rPr/>
      </w:pPr>
      <w:r>
        <w:rPr/>
        <w:t>4 – отдел производства расходных материалов для комплектации реактивности.</w:t>
      </w:r>
    </w:p>
    <w:p>
      <w:pPr>
        <w:pStyle w:val="Normal"/>
        <w:jc w:val="both"/>
        <w:rPr/>
      </w:pPr>
      <w:r>
        <w:rPr/>
        <w:t>6, 8 - блок питания.</w:t>
      </w:r>
    </w:p>
    <w:p>
      <w:pPr>
        <w:pStyle w:val="Normal"/>
        <w:jc w:val="both"/>
        <w:rPr/>
      </w:pPr>
      <w:r>
        <w:rPr/>
        <w:t xml:space="preserve">                           </w:t>
      </w:r>
      <w:r>
        <w:rPr/>
        <w:t xml:space="preserve">9.Совесть.                                                                                                                                                                                                                                                                                                                                                                                                                                Среда, через которую взаимодействуют добро – зло при формировании мысли. У совести нет своего аккумулирующего энергию блока питания. Необходимую энергию для производства расходных материалов совесть получает прямо из ауры.                                                              </w:t>
      </w:r>
    </w:p>
    <w:p>
      <w:pPr>
        <w:pStyle w:val="Normal"/>
        <w:jc w:val="both"/>
        <w:rPr/>
      </w:pPr>
      <w:r>
        <w:rPr/>
        <w:t xml:space="preserve">10, 11 – отдел производства расходных материалов.                                    </w:t>
      </w:r>
    </w:p>
    <w:p>
      <w:pPr>
        <w:pStyle w:val="Normal"/>
        <w:jc w:val="both"/>
        <w:rPr/>
      </w:pPr>
      <w:r>
        <w:rPr/>
        <w:t xml:space="preserve">                            </w:t>
      </w:r>
      <w:r>
        <w:rPr/>
        <w:t xml:space="preserve">Память.                                                                                                                          </w:t>
      </w:r>
    </w:p>
    <w:p>
      <w:pPr>
        <w:pStyle w:val="Normal"/>
        <w:jc w:val="both"/>
        <w:rPr/>
      </w:pPr>
      <w:r>
        <w:rPr/>
      </w:r>
    </w:p>
    <w:p>
      <w:pPr>
        <w:pStyle w:val="Normal"/>
        <w:jc w:val="both"/>
        <w:rPr/>
      </w:pPr>
      <w:r>
        <w:rPr/>
        <w:t>12 – первый отдел.</w:t>
      </w:r>
    </w:p>
    <w:p>
      <w:pPr>
        <w:pStyle w:val="Normal"/>
        <w:jc w:val="both"/>
        <w:rPr/>
      </w:pPr>
      <w:r>
        <w:rPr/>
        <w:t>13 – отдел производства расходных  материалов.</w:t>
      </w:r>
    </w:p>
    <w:p>
      <w:pPr>
        <w:pStyle w:val="Normal"/>
        <w:jc w:val="both"/>
        <w:rPr/>
      </w:pPr>
      <w:r>
        <w:rPr/>
        <w:t>14 – блок питания.</w:t>
      </w:r>
    </w:p>
    <w:p>
      <w:pPr>
        <w:pStyle w:val="Normal"/>
        <w:jc w:val="both"/>
        <w:rPr/>
      </w:pPr>
      <w:r>
        <w:rPr/>
        <w:t>17 – второй отдел.</w:t>
      </w:r>
    </w:p>
    <w:p>
      <w:pPr>
        <w:pStyle w:val="Normal"/>
        <w:jc w:val="both"/>
        <w:rPr/>
      </w:pPr>
      <w:r>
        <w:rPr/>
        <w:t>15 –отдел производства расходных материалов.</w:t>
      </w:r>
    </w:p>
    <w:p>
      <w:pPr>
        <w:pStyle w:val="Normal"/>
        <w:jc w:val="both"/>
        <w:rPr/>
      </w:pPr>
      <w:r>
        <w:rPr/>
        <w:t>16 – блок питания.</w:t>
      </w:r>
    </w:p>
    <w:p>
      <w:pPr>
        <w:pStyle w:val="Normal"/>
        <w:jc w:val="both"/>
        <w:rPr/>
      </w:pPr>
      <w:r>
        <w:rPr/>
        <w:t xml:space="preserve">                            </w:t>
      </w:r>
      <w:r>
        <w:rPr/>
        <w:t xml:space="preserve">18. Аура.   </w:t>
      </w:r>
    </w:p>
    <w:p>
      <w:pPr>
        <w:pStyle w:val="Normal"/>
        <w:jc w:val="both"/>
        <w:rPr/>
      </w:pPr>
      <w:r>
        <w:rPr/>
        <w:t>Состоит из двух частей: внешней – оболочки и внутренней.  Во внутренней части ауры по заложенной программе происходит процесс развития систем энергопроизводства и накопления необходимого объема энергии. Добро-зло, первый и второй отделы памяти необходимую для функционирования энергию получают только через блоки питания. Блоки питания работают по принципу аккумуляторов. Необходимую для подзарядки энергию они получают из ауры. Новорожденный часто засыпает и большую часть времени спит. Его, пока еще слаборазвитая, аура не может вырабатывать необходимый для бодрствования объем энергии. Блоки питания не могут обеспечивать необходимой энергией отдел комплектации расходных материалов. Отсутствие расходных материалов останавливает работу реактивности. Процесс функционирования ума на восприятие окружающей действительности останавливается. Новорожденный засыпает. Начинается подзарядка блоков питания, потому что во время сна расход энергии минимальный. Оптимальный объем накопленной энергии в блоках питания включает в работу отдел производства расходных материалов -  включается реактивность. Новорожденный просыпается. Ум начинает воспринимать окружающую действительность. Под воздействием реактивности формируется информативная несущая. Сформированная мысль входит в первый отдел памяти. После превращения в определенную форму информация поступает к добру – злу, второму отделу. Во втором отделе информация сначала систематизируется, затем методом сравнивания, анализируется. Обработанная - закрепляется. Если поток информации превышает возможности аналитического отдела, происходит временное закрепление в необработанном состоянии. Дальнейшая обработка будет происходить во время сна. У этого процесса есть особенность. Для сравнивания, необходимо извлекать ранее закрепленную информацию – часто она  имеет потенциал энергии больший, чем  временно закрепленная. Происходит обратный пробой. Ум начинает работать без включения реактивности. Спящий индивидуум видит сны. Созданный ум сначала проверяют в лабораторных условиях. Если все параметры в норме, прикрепляют систему энергообеспечения - ауру. Ум с прикрепленной аурой называется сутью. В производственной цепи начинается следующий этап. Суть по двустороннему каналу перемещения отправляется в верхние слои атмосферы планеты. Биосфера таких планет является производственной площадкой, где в реальных условиях проверяется качество функционирования заложенной в суть программы. Происходит усовершенствование параметров сути через воздействие на биомеханизм специальными инструментами Нечистой силы. Суть опускается в биосферу, объем уменьшается до предельно возможных значений. Жизненное пространство в непосредственной близости от поверхности всегда переполнено сутями различного уровня и назначения. Все они готовы в любой момент отреагировать на сигнал только своего вида. Вновь созданная суть будет реагировать только на точные сигналы, подаваемые сформировавшейся основой биомеханизма. Точность сигнала определяется величиной потенциала и временными параметрами. Сути устремляются к источнику сигнала. Лучшая суть входит в основу биомеханизма, со строго определенной стороны. Иногда потенциал подошедшей сути больше параметров основы. В этом случае суть может войти в биомеханизм с другой стороны. Из такой комбинации получается левша. Основа биомеханизма после входа сути оживает. С этого момента она развивается по программе развития сути. До этого  развивалась  по заложенной программе. В программе процесса подготовки  исходного материала, для образования  основы нового биомеханизма по объективным причинам, иногда происходит сдвиг во времени. Материал с незаконченным процессом включается в следующую стадию производства. Яйцеклетка, подошедшая к месту плодотворения, сформирована из материала, с незаконченным предыдущим процессом деления. Который будет продолжаться параллельно процессам, происходящим после оплодотворения. Случай с двойняшками. Во внутренней части ауры начинается процесс развития системы энергопроизводства. Формирование органов и вспомогательных систем происходит в соответствии с программой развития сути. Суть не может изменить качество материала, из которого сформирована основа и конструкцию, определяющую принадлежность к типу. Каждому типу свойственна определенная форма поведения. В новую основу от родительских биомеханизмов передается по  заложенной программе только качество строительного материала и конструктивные особенности, определяющие принадлежность к виду типа. Во внутренней части ауры процесс развития энергопроизводства происходит в объеме, ограниченном внешней оболочкой. Внешняя оболочка ограничивается формой и объемом биомеханизма. В процессе развития параметры сути и биомеханизма должны совпадать. Суть, вошедшая в основу биомеханизма, независимо от величины перехода, для полноценного развития должна пройти четыре этапа.</w:t>
      </w:r>
    </w:p>
    <w:p>
      <w:pPr>
        <w:pStyle w:val="Normal"/>
        <w:jc w:val="both"/>
        <w:rPr/>
      </w:pPr>
      <w:r>
        <w:rPr/>
        <w:t xml:space="preserve">      </w:t>
      </w:r>
      <w:r>
        <w:rPr/>
        <w:t xml:space="preserve">Первая четверть жизни: Происходит интенсивное развитие систем энергопроизводства и ума. Расходуется вся вырабатываемая энергия. Принадлежность к типу биомеханизма определяет соотношение пропорциональности развития ума и тела. Быстро растущее тело не оставляет энергии для развития ума.       </w:t>
      </w:r>
    </w:p>
    <w:p>
      <w:pPr>
        <w:pStyle w:val="Normal"/>
        <w:jc w:val="both"/>
        <w:rPr/>
      </w:pPr>
      <w:r>
        <w:rPr/>
        <w:t xml:space="preserve">      </w:t>
      </w:r>
      <w:r>
        <w:rPr/>
        <w:t>Вторая четверть: Сформировавшаяся система энергопроизводства в своем развитии достигает максимальных значений. Происходит интенсивный процесс накопления энергии. Вся оставшаяся от поддержания процессов жизни энергия закрепляется  в материализованном состоянии на внутренней стороне внешней оболочки ауры. Накопление необходимой  энергии - жизненно важный этап в развитии сути. Оптимальный объем накопленной энергии включает механизм фиксации достигнутых параметров развития сути.</w:t>
      </w:r>
    </w:p>
    <w:p>
      <w:pPr>
        <w:pStyle w:val="Normal"/>
        <w:jc w:val="both"/>
        <w:rPr/>
      </w:pPr>
      <w:r>
        <w:rPr/>
        <w:t xml:space="preserve">      </w:t>
      </w:r>
      <w:r>
        <w:rPr/>
        <w:t xml:space="preserve">Третья четверть: Внутри ауры создается давление, которое включает механизм торможения выработки энергии, ее экономичного расходования. Ум получает достаточно энергии, биомеханизм - минимум. Постепенно включается механизм разрушения. Проявляются внешние признаки: седина, морщины, иногда дрожащие конечности. Ум подает нормальные сигналы, а тело полноценно отреагировать уже не может.      </w:t>
      </w:r>
    </w:p>
    <w:p>
      <w:pPr>
        <w:pStyle w:val="Normal"/>
        <w:jc w:val="both"/>
        <w:rPr/>
      </w:pPr>
      <w:r>
        <w:rPr/>
        <w:t xml:space="preserve">       </w:t>
      </w:r>
      <w:r>
        <w:rPr/>
        <w:t xml:space="preserve">Четвертая четверть:  Ум получает минимальный объем энергии. Затормаживаются процессы реактивности. Восприятие окружающей  действительности минимальное. Полноценная работа ума возможна только с ранее закрепленной информацией, поэтому пожилые индивидуумы живут воспоминаниями. Разрушающийся биомеханизм сокращается в объеме. Вместе с ним сокращается объем ауры. Внутри сути увеличивается плотность и давление. Наступает момент критической плотности энергии, которая провоцирует резкое повышение температуры. Поднявшаяся температура провоцирует резкое увеличение давления. Старая, огрубевшая оболочка ауры разрывается. Как правило, перед этим моментом умирающий индивидуум приходит в сознание и ясно мыслит, потому что ум получает достаточно энергии. Суть выходит из грубой оболочки. Ее объем ограничивается новой, тонкой оболочкой. В этот момент плотность нагретой энергии внутри ауры равна значениям  верхних слоев начинающейся  атмосферы, поэтому  атмосферное давление сразу же вытесняет суть в околоземное пространство. Из-за малой плотности нагретой энергии, давление внутри ауры минимальное. Ум не работает. Под воздействием внешних условий  (холод и жесткое солнечное излучение) суть уменьшается в объеме до размеров меньших, чем была в биомеханизме. Новая внешняя оболочка постепенно грубеет, становится менее прозрачной. Солнечное излучение нагревает внутреннюю часть ауры. Внутри сути повышается давление энергии. В момент, когда суть приобретет закрепленную форму и размер, создается оптимальное давление энергии. Начинают заряжаться блоки питания ума. Включается реактивность, ум осмысливает новую окружающую действительность. Суть входит в канал перемещения, возвращается в лабораторию. Специалисты методом анализа информации, снятой со второго отдела, при необходимости  в ходе беседы определяют качество и дальнейшее предназначение ума. При переходе восстанавливаются закрепленные параметры второй четверти жизни. Процесс перехода продолжается сорок земных суток. В биосферу направляются умы строго определенного свойства.  Контролируется наличие резерва. Уму, в зависимости от качества, для достижения параметров Разума необходимо пройти минимум семь переходов. Максимум неограничен. Примерное время жизни сути до следующего перехода  в земном исчислении в оборотах (годах).                  </w:t>
      </w:r>
    </w:p>
    <w:p>
      <w:pPr>
        <w:pStyle w:val="Normal"/>
        <w:numPr>
          <w:ilvl w:val="0"/>
          <w:numId w:val="2"/>
        </w:numPr>
        <w:jc w:val="both"/>
        <w:rPr/>
      </w:pPr>
      <w:r>
        <w:rPr/>
        <w:t>150 000</w:t>
      </w:r>
    </w:p>
    <w:p>
      <w:pPr>
        <w:pStyle w:val="Normal"/>
        <w:numPr>
          <w:ilvl w:val="0"/>
          <w:numId w:val="2"/>
        </w:numPr>
        <w:jc w:val="both"/>
        <w:rPr/>
      </w:pPr>
      <w:r>
        <w:rPr/>
        <w:t>210 000</w:t>
      </w:r>
    </w:p>
    <w:p>
      <w:pPr>
        <w:pStyle w:val="Normal"/>
        <w:numPr>
          <w:ilvl w:val="0"/>
          <w:numId w:val="2"/>
        </w:numPr>
        <w:jc w:val="both"/>
        <w:rPr/>
      </w:pPr>
      <w:r>
        <w:rPr/>
        <w:t>280 000</w:t>
      </w:r>
    </w:p>
    <w:p>
      <w:pPr>
        <w:pStyle w:val="Normal"/>
        <w:numPr>
          <w:ilvl w:val="0"/>
          <w:numId w:val="2"/>
        </w:numPr>
        <w:jc w:val="both"/>
        <w:rPr/>
      </w:pPr>
      <w:r>
        <w:rPr/>
        <w:t>360 000</w:t>
      </w:r>
    </w:p>
    <w:p>
      <w:pPr>
        <w:pStyle w:val="Normal"/>
        <w:numPr>
          <w:ilvl w:val="0"/>
          <w:numId w:val="2"/>
        </w:numPr>
        <w:jc w:val="both"/>
        <w:rPr/>
      </w:pPr>
      <w:r>
        <w:rPr/>
        <w:t>450 000</w:t>
      </w:r>
    </w:p>
    <w:p>
      <w:pPr>
        <w:pStyle w:val="Normal"/>
        <w:numPr>
          <w:ilvl w:val="0"/>
          <w:numId w:val="2"/>
        </w:numPr>
        <w:jc w:val="both"/>
        <w:rPr/>
      </w:pPr>
      <w:r>
        <w:rPr/>
        <w:t>550 000</w:t>
      </w:r>
    </w:p>
    <w:p>
      <w:pPr>
        <w:pStyle w:val="Normal"/>
        <w:numPr>
          <w:ilvl w:val="0"/>
          <w:numId w:val="2"/>
        </w:numPr>
        <w:jc w:val="both"/>
        <w:rPr/>
      </w:pPr>
      <w:r>
        <w:rPr/>
        <w:t>660 000</w:t>
      </w:r>
    </w:p>
    <w:p>
      <w:pPr>
        <w:pStyle w:val="Normal"/>
        <w:numPr>
          <w:ilvl w:val="0"/>
          <w:numId w:val="2"/>
        </w:numPr>
        <w:jc w:val="both"/>
        <w:rPr/>
      </w:pPr>
      <w:r>
        <w:rPr/>
        <w:t>780 000</w:t>
      </w:r>
    </w:p>
    <w:p>
      <w:pPr>
        <w:pStyle w:val="Normal"/>
        <w:numPr>
          <w:ilvl w:val="0"/>
          <w:numId w:val="2"/>
        </w:numPr>
        <w:jc w:val="both"/>
        <w:rPr/>
      </w:pPr>
      <w:r>
        <w:rPr/>
        <w:t>910 000</w:t>
      </w:r>
    </w:p>
    <w:p>
      <w:pPr>
        <w:pStyle w:val="Normal"/>
        <w:jc w:val="both"/>
        <w:rPr/>
      </w:pPr>
      <w:r>
        <w:rPr/>
        <w:t xml:space="preserve">                                      </w:t>
      </w:r>
      <w:r>
        <w:rPr/>
        <w:t xml:space="preserve">10     1050 000                                                                                   </w:t>
      </w:r>
    </w:p>
    <w:p>
      <w:pPr>
        <w:pStyle w:val="Normal"/>
        <w:jc w:val="both"/>
        <w:rPr/>
      </w:pPr>
      <w:r>
        <w:rPr/>
        <w:t xml:space="preserve">Творящим зло и лицемерам полезно осмыслить значения цифр. По правилам производственного процесса ваша жизнь закончится в лаборатории при переходе. Вас направят в кабину из зеленого стекла, где энергетический потенциал разрушит составляющие жизни. Остатки через дно пойдут на утилизацию. Ум с нормальными параметрами   в процессе совершенствования, осмысливания достигает пределов Разума. Процесс выхода сути из биомеханизма возможен только при уменьшающемся давлении. Суть вышедшая из биомеханизма, разрушенного досрочно, имеет совсем другие параметры температуры и давления энергии внутри ауры. Атмосферное давление не сможет поднять ее на необходимую высоту. Жизненно важные процессы будут проходить в других условиях. Суть, медленно опускаясь в биосферу, надолго зависает в пространстве. Блоки питания ума не могут обеспечить энергией процесс сохранения закрепленной информации. Когда суть окажется в непосредственной близости от поверхности - от информации остаются только фрагменты. Код программы развития ослаблен - серая суть реагирует на неточный сигнал. Для осмысливания процесса мироосознания необходимо взять цепь, состоящую из семи звеньев. Держа ее за верхнее звено вытянуть руку вперед,  чтобы можно было рассмотреть середину нижнего звена. Перед вами модель мироосознания. Середина нижнего звена - это место, где созданный ум после проверки в биомеханизме включается в процесс мироосознания. С одной стороны звена поднимается или опускается женский ум. С другой - мужской ум. Вниз опускается бракованный ум для вселения в основу растений или животных. Такой ум уже никогда не сможет попасть в лабораторию. Жизнь его будет проходить по кругу растения или животного.  К верху, через периодические переходы, поднимается ум с нормальными параметрами.  В процессе развития  ум достигает такого совершенства, что начинает светиться. Светящийся ум называется Разумом. Разум для развития не нуждается в биомеханизме. Необходимую энергию он извлекает из космоса. Пересечение двух звеньев является общим пространством. Живут там женские и мужские Разумы. Встречаются, производят Разумное потомство, которое переходит в  выше находящееся звено. Сами Разумы в выше находящееся звено перейти не могут. Разумное потомство живет и развивается до определенной стадии в энергетическом потоке, который движется во внутреннем пространстве витков перемещения галактик. В пространстве, приближенном к точкам взрывов, развиваются Разумы, склонные к разрушению. В противоположном пространстве развиваются Разумы склонные к созиданию. Среднее пространство между крайними противоположностями является местом развития самого полноценного потомства Разумов, которое на определенной стадии  включается в процесс мироосознания с верху. Через все семь звеньев по центрам стыков пересечений проходит пустотелое пространство, на сечении имеющее элипсную форму. Начинается оно на внутренней стороне нижней части первого звена. В системе самоосознания, это уровень жизни растений и живых существ почвы. На уровне внутренней нижней стороны второго звена пустотелое пространство повернуто на девяносто градусов по оси. И так через все семь звеньев. Это пустотелое пространство служит дорогой, по которой скатываются до уровня растений и животных умы, забывшие о законе божьем. (Моральный кодекс).  Скатываются все без  исключений даже из пределов Разума.  Дорога к верху трудная и долгая. Индивидуум, встав на дорогу падения, опускается легко и быстро. На стыке повернутых частей пустотелого пространства образуется площадка. Это последняя возможность, падающего ума осознать, раскаяться, выйти из пределов падения.  Нужен один, хорошо осмысленный,  не лицемерный шаг. Лицемерие -  заразная болезнь ума. В реальной жизни болезнь проявляется так: индивидуум думает одно, говорит другое,  делает третье. Прикрываясь добром, творит зло ради зла. В постоянном процессе усовершенствования, осмысливания, для саморегулирования параметров качества ума, необходимо знание истины и  закрепляющих традиций, через единую  основу правил поведения. </w:t>
      </w:r>
    </w:p>
    <w:p>
      <w:pPr>
        <w:pStyle w:val="Normal"/>
        <w:jc w:val="both"/>
        <w:rPr/>
      </w:pPr>
      <w:r>
        <w:rPr/>
      </w:r>
    </w:p>
    <w:p>
      <w:pPr>
        <w:pStyle w:val="Normal"/>
        <w:jc w:val="both"/>
        <w:rPr>
          <w:b/>
          <w:b/>
        </w:rPr>
      </w:pPr>
      <w:r>
        <w:rPr>
          <w:b/>
        </w:rPr>
        <w:t xml:space="preserve">                                          </w:t>
      </w:r>
      <w:r>
        <w:rPr>
          <w:b/>
        </w:rPr>
        <w:t xml:space="preserve">Создание человека.  </w:t>
      </w:r>
    </w:p>
    <w:p>
      <w:pPr>
        <w:pStyle w:val="Normal"/>
        <w:jc w:val="both"/>
        <w:rPr/>
      </w:pPr>
      <w:r>
        <w:rPr>
          <w:b/>
        </w:rPr>
        <w:t xml:space="preserve">  </w:t>
      </w:r>
      <w:r>
        <w:rPr/>
        <w:t xml:space="preserve">                     </w:t>
      </w:r>
    </w:p>
    <w:p>
      <w:pPr>
        <w:pStyle w:val="Normal"/>
        <w:jc w:val="both"/>
        <w:rPr/>
      </w:pPr>
      <w:r>
        <w:rPr/>
        <w:t>Новые биомеханизмы создаются по строго установленным правилам. Параметры сути и основы биомеханизма должны совпадать. В основу биомеханизма закладываются два равнозначных процесса разрушение-восстановление и механизм воспроизводства. Человек - это прибор для проверки функционирования программы сути в реальных условиях. Специалисты из лаборатории наблюдали через  телескоп за туманностью,  похожей на ус синего цвета.   При появлении светотеплового излучения  зарегистрировали объект обслуживания: Звезда Синий ус. Под номером  сто четыре. Семь миллиардов оборотов назад в земном исчислении на четвертой планете этой звезды, в биосфере образовались условия для  жизни в биомеханизмах. Разум решил: будет целесообразней завести  оборудование и специалистов - разработчиков биомеханизмов. После консультации, под руководством бога Мардука, приступили к разработке доминирующего биомеханизма. Разработана основа. С основы созданы двадцать пять типов. Для создания механизма размножения, мужского и женского, после сверки параметров, разработчики разделились.  Мужская половина готова к производству.  Женской половине достался недобросовестный разработчик. На утверждение предоставил снятый с производства механизм.  Бог Мардук изгнал разработчика (Дьявола) из лаборатории на пустующую землю. Работу  поручил разработчику мужского механизма. Чтобы не терять время, мужскую половину запустили в производство. Изготовлены двадцать пять типов мужчин. Разработан совершенный во всех отношениях  механизм для женщин. Изготовлен опытный образец. Размножение стало необременительным процессом. Женщина, достигнув половозрелого возраста, несла  яйцо. Из оплодотворенного  яйца, через двести семьдесят дней в земном исчислении, получалось потомство. Разработчика звали Ангелом.  Столкнулись с проблемой - мужчины совсем не реагировали на такую женщину. На четырех типах сделали максимально возможную корректировку, но необходимого результата достичь не смогли. Для такой женщины нужно создавать новых мужчин. Времени  не было, отпущенные материалы израсходованы. Принято вынужденное решение. Запустили  производство женщин с устаревшим механизмом размножения. Чтобы нагнать упущенное время, отрегулировали его на   максимально возможные значения. Опытный образец пришлось разрушить. Мужчин вернули в прежние параметры. Двадцать пятый  тип обратной корректировке не поддается, его пришлось разрушить. Для тиражирования осталось двадцать четыре  мужских и женских типа. Созданный биомеханизм назвали  Человеком.  Его работа рассчитана на  век (Первородины). На создание, обучение, тиражирование специалисты потратили два века. Еще пятьдесят лет ушло на  корректировку человеческого индивидуума для жизни в социуме. С разрешения бога Мардука специалисты - разработчики  жили среди людей. Земля и вода к моменту появления человека  освоены жизнью растений. Семя жизни завезено странными механизмами. Сброшено в среду обитания без непосредственного участия  богов задолго до появления человека. После человека специалисты создали основу биомеханизма птицы. В основу внедрили разработанный для человека механизм размножения. С основы налажено производство различных вариантов птиц. По просьбе Нечистой силы созданы варианты перелетных птиц. За это Нечистая сила пообещала и завезла на Первородину человека отряд насекомых, червей, грызунов и контролирующих их численность – змей.  Плотность заселения биосферы планеты биомеханизмами различного уровня и назначения приближалась к оптимальным значениям. Специалисты выполнили свою работу. По их просьбе лабораторию передали людям. Линию по производству человека разобрали и уничтожили. Пришло время специалистам покинуть Первородину человека. Провожавшие люди слышали, как странник восхищенно рассказывал богу Мардуку о технических характеристиках этого  современного странного механизма. Он говорил: как минимум раз в пятьдесят превосходит по времени перемещения  все виденное им до этого. Специалисты вошли в странный механизм, люк закрылся. Солнце, игравшее лучами на серебристом корпусе, не заметило, куда делся странный механизм. Провожавшие – тоже. Люди стали расходиться. Неожиданно в небе появился косяк перелетных птиц - у остановившихся женщин на глазах появились слезы.  Мужчинам не дано было понять почему? В процессе   развития человеческого индивидуума в социальной среде не предусмотрены правила естественного отбора. Не перспективный, нежизнеспособный индивидуум, выявляется и выбраковывается с проведением необходимых мероприятий, специалистами Нечистой силы. Время шло. Человек прожил на Первородине почти семь миллиардов оборотов в земном исчислении, освоил три ближайшие планеты. Лаборатория все это время работала. Биосфера не могла принимать новые разработки. Посвещенные неоднократно выходили на правительство с предложением освоения Земли. Вопрос подробно обсуждался на Высшем  Государственном Совете. Давно  разработаны научно обоснованные планы. Вопрос всегда упирался в  проблему - где на это взять средства. На Совет принесли «прошение на слово». Вошел влиятельный торговый человек, сказал: «Мы готовы нести расходы, если Государственный Совет гарантирует невмешательство в дела Земные в течение века». Закон о гарантии  принят. При проработке возник деликатный вопрос - кто будет заселять Землю? В результате  сложных переговоров решили: пятьдесят девочек из своих семей готовят члены правительства, пятьдесят мальчиков, будут взяты из семей торговых людей, собравших необходимые средства.  Было это в земном исчислении, двенадцать миллионов семьсот шестьдесят пять тысяч четыре  оборота назад. Решено: На Землю уходят тринадцать странных механизмов изготовленных по специальному заказу. Отобраны, проверены, обучены сто детей. Половозрелыми станут через оборот после прибытия на Землю. Для перелета детей приготовлены два странных механизма - основной и запасной, соединенные удобным переходом. В полете  время, кроме сна, занято учебой. Впереди много непростых дел. Прошли почти половину пути. На запасном, тринадцатом странном механизме пожар, случился по вине  скучающего запасного экипажа. Еще несколько мгновений и неизбежен взрыв. Главный странник Черн вошел в пламя, пожар остановлен. Он лежал на управлении черный,  как ночь. Тело защитила одежда. Лицо и руки обожжены, отравился газом. На сообщение, с Первородины получили ответ: решайте сами, на месте видней. Черн очнулся, сказал: «Черн сдюжит, идем к месту назначения».   После пожара многое изменилось. Все осознали - случиться может все.  Разрешили  в свободное время посещать кабину управления. Желающие могли наблюдать за полетом. Особый интерес проявляли девочки. Дело дошло до ссоры. Возникла деликатная проблема. Разговор с странником Черн отложил до прибытия на Землю.   За три месяца до прибытия на Землю, появился новорожденный, это осложнило всем жизнь. При подлете к Земле разрешили по три человека заходить в кабину, смотреть. Черн уступил просьбам всех. Странный механизм, в нарушение плана, облетел вокруг планеты, стал  медленно опускаться на Землю, ярко светясь, отражая радугу лучей восходящего солнца. Земля принимала свет,  была и тень. Механизм мягко приземлился на приготовленную строителями  площадку.</w:t>
      </w:r>
    </w:p>
    <w:p>
      <w:pPr>
        <w:pStyle w:val="Normal"/>
        <w:jc w:val="both"/>
        <w:rPr/>
      </w:pPr>
      <w:r>
        <w:rPr/>
      </w:r>
    </w:p>
    <w:p>
      <w:pPr>
        <w:pStyle w:val="Normal"/>
        <w:jc w:val="both"/>
        <w:rPr>
          <w:b/>
          <w:b/>
        </w:rPr>
      </w:pPr>
      <w:r>
        <w:rPr>
          <w:b/>
        </w:rPr>
        <w:t xml:space="preserve">                   </w:t>
      </w:r>
      <w:r>
        <w:rPr>
          <w:b/>
        </w:rPr>
        <w:t>История человека на земле.</w:t>
      </w:r>
    </w:p>
    <w:p>
      <w:pPr>
        <w:pStyle w:val="Normal"/>
        <w:jc w:val="both"/>
        <w:rPr>
          <w:b/>
          <w:b/>
        </w:rPr>
      </w:pPr>
      <w:r>
        <w:rPr>
          <w:b/>
        </w:rPr>
      </w:r>
    </w:p>
    <w:p>
      <w:pPr>
        <w:pStyle w:val="Normal"/>
        <w:jc w:val="both"/>
        <w:rPr/>
      </w:pPr>
      <w:r>
        <w:rPr/>
        <w:t xml:space="preserve">Открылся люк, прибывшие стали привыкать к земному воздуху и весу. Состав воздуха Первородины и Земли разный.  По согласию, первой ступила на Землю Ева, держа на руках своего ребенка.  Остановилась: окружающий мир красив и величествен. Справа – залив. Изумрудные волны накатывались на пологий песчаный берег.  Начиналась пышная зелень мелкого густого кустарника. Прямо перед ней – море. В голубых, ласковых волнах играли большие рыбины. Крик ребенка вывел  Еву из забытья. Она смахнула слезу, глубоко вдохнула растворенную в воздухе природу, прикрыла ребенка - было прохладно. К большому удивлению Черна, сама отошла в сторону.  Не ждала от окружающих понимания, сочувствия и помощи. Присев на колени, Ева стала рассматривать панораму освещенной утренним солнцем горы, возвышавшейся слева. В природе все радовало, но мысли заставили Еву повернуться к людям. Строители помогали остальным. Разводили по переоборудованным, ранее прибывшим странным механизмам. Чувство тревоги возрастало. В механизме остались  главный странник и Адам. Черн вышел, долго смотрел на Еву, ничего не сказав, пошел к остальным. Ева и Адам, не приближаясь, пошли за ним. Они не видели друг друга полгода. Сказать хотелось многое, но не было возможности. «Сына я назвала Первоиндом. В честь  любимого дедушки Инда. Отца  видела редко -  был всегда на работе». Адам спросил: «О нашем не сожалеешь?»  Все прибывшие разместились в странных механизмах. Прошло две недели. Пришло время решений. Странника Адама за нарушение клятвы решено отвезти и высадить в пустынной, малопригодной для жизни, местности. (Австралия). Еву предупредили товарищи Адама. Она схватила Первоинда, догнала уходящих людей, вцепилась в Адама. Объяснения, уговоры, угрозы не переубедили Еву - она сказала: «Я готова умереть вместе с отцом моего ребенка!». Оставлять что-то запрещено. Поэтому высадили, взлетели, сбросили.  В сброшенном грузе был минимум необходимый для выживания и записка. (Следи за пролетающими).   Адама помнили: улетая, давали строгий наказ менявшим товарищам. Ева и Адам не погибли, превратили пустынную землю в цветущий, зеленеющий оазис. Правитель узнал, удивился, семью  включили в список обслуживания.  Обеспечивали домашними животными, семенами, материалами, механизмами для строительства жилья,  дорог. Остальные дети  год учились, по мере создания стабильной семьи, развозились к местам назначения,  включались в сферу обслуживания.  Все  знали  основы здорового образа жизни. Могли определять и лечить недуги. Семьи разрастались. Рожденные на Земле дети  помогали осваивать,  благоустраивать отведенную  территорию. Получали хорошее образование. Взрослые ежегодно собирались на один месяц на курсы создания семей. Знакомились, находили невест и женихов, появлялись новые семьи. Место жительства выбирали по обоюдному согласию. За механизмы, семена, скот семьи с государством рассчитывались производимой продукцией. В середине первого столетия с одной семьей возник  конфликт. Правителю доложили, они не согласны с условиями расчета. В знак протеста все мужчины и женщины побрили головы. Выяснение отношений продолжалось около десяти оборотов. Осенью правитель спрашивал: «Они все еще бритты». Бритты, это название закрепилось за семьей. В другой семье сделали деревья светящимися, их назвали Огнипервы. Самой быстро развивающейся семьей (общиной) были Персты. Для них с Первородины постоянно шла мощная экономическая поддержка. Персты организовали производство странных механизмов. Изготовляли платформы (баланс сил) для производства большегрузных дорожных механизмов. Производили бумагу (место производства сохранилось). Поставляли на рынок большие объемы льда. Второй по темпам развития была община Судов. Суды с помощью Первородины организовали производство специальных, быстроходных катеров с металлическим корпусом. Изготовляли легкие прогулочные суда. Появились поселки,  города. Образовались условия для развития торговли и культуры общения. На Землю прибыл Бог. Он стоял на вершине холма, поднесли умирающего Черна. «Дела  известны,  дарю тебе дерево из своего сада. Ешь плоды.  Править будешь долго». Через   посвещенных Черн подарил это дерево своему народу. Ваны назвали его  Манна Небесная.  Только дети с Первородины,  по плану должны заселять Землю. Странники  нарушили приказ, запрещающий брать на борт женщин. Семь странных механизмов забирали с трех соседних планет Первородины, специально подготовленную живность и обслуживающий  персонал по двенадцать человек мужского пола, которые планировалось задействовать на строительстве. По прибытии выяснилось из трех прибывших - две женщины. Странники объясняли, что  всех посадили в мужской одежде. На Землю прибыло еще восемьдесят человек. Возникла проблема. Решили сразу же всех с частью скота развести по самым дальним землям  (Африка),  отправить обратно возможности не было. Оставить на месте категорически запрещено - люди не проверены. Темный цвет кожи   коренного населения Африки объясняется местоположением планет, с которых привезены потомки этих народов. Первородина человека  четвертая планета от солнца с жарким климатом. Обслуживающий персонал забирали с трех ближайших к солнцу планет с очень жарким климатом. Потом по дальним землям развозили строителей. Так на земле образовались разные народы. Народы,  живущие среди ванов, образовались из оставшегося обслуживающего персонала и поздних строителей. Первые двенадцать лет правитель жил в странном механизме. Первая стройка – Первовида (Пирамида) - построена на  холме, где стоял Бог. Люди  захотели сохранить Божье место для потомков. Холм  облагорожен с внешней стороны. Место посадки, следы на земле,  обложены камнем. (Место, где стоял Разум, сомневающиеся люди при желании могут найти). Заканчивался первый век жизни человека на Земле.  Работникам «Исторической хроники» поручено написать рассказ о знаменитых интересных людях. На рынке города Вайны пишущие обратили внимание на  большой  красивый лабаз. Спросили, как зовут хозяина этой красоты. Веселые люди  сказали, он всегда представляется - Ай да ми. («Мы» в то время звучало как «ми»). Пишущие вознегодовали. Они решили проучить хвастуна, напечатать сатирический материал. Красота больше не радовала.   Затребовали к себе хозяина. Подошел небольшого роста немолодой,  чернявый человек. На прямой вопрос о хвастовстве скромно сказал: «Что вы! Вас просто разыграли мои друзья,  зовут меня Айдам-И». Чтобы  сгладить неловкость попросили рассказать о себе. По знаку руки немолодая, но хорошо сохранившаяся женщина поднесла чай. Это знак  большого уважения. Чай  не каждый мог позволить. Стоил  очень дорого (одна чашечка по стоимости равнялась месячной зарплате пишущих людей), завозился с Первородины. Чайные кустики,  саженцы плодовых деревьев,  самый дорогостоящий, ходовый товар. Была проблема: год на Первородине  четырнадцать земных месяцев. Завезенные  саженцы хорошо росли, но получение урожая было  хлопотным делом. Айдам-И рассказывал: родился в большой семье на Первородине. Жили дарами моря, хватало только на хлеб и одежду.  Шел набор строителей на Землю. Условия  неплохие, записался, строил первый Дом посвещенных. Денег хватало только на хлеб. Нас никто не обманывал, на Первородине это  большие деньги, на Земле - кусок хлеба. Я ушел,  подрабатывал на рынке, появились деньги. Выкупил место,  торговал обработанной красотой моря. Встретил Айну, родились три сына. Первый  кормится дарами прибрежных ям. Выловленное специальным способом превращает в красоту. Все зовут его Яма. Второй сын  Корка, из коры деревьев делает  домашнюю утварь. Третий сын промышляет китовым усом, зовут его Китом. Я все это предлагаю людям. Хвастать не стану, на жизнь хватает.  Договорились, если материал напечатают, будут встречаться через десять лет. Через десять лет на берегу моря, около жилья Айдам-И  построены  три дома. Жили в них братья с семьями. Потом появились три большие улицы с одноименными названиями. Через шестьдесят лет пишущие узнали - весь поселок загрузился на повозки и переехал на берег другого моря. В городе Вайны было много разговоров. Люди не понимали, почему имея прекрасные корабли, поселок ушел на повозках. После погрузки на новые корабли люди встали на колени лицом к берегу. Каждый громко дал клятву: «Буду ваном». Это много значимые слова. Ваном мог стать только человек способный жить, не нарушая правил морального кодекса. Моральный кодекс состоял из двадцати четырех правил, которые гарантировали духовное совершенство индивидуума. Общество с укладом жизни на основе морального кодекса гарантировало неприкосновенность индивидууму, не нарушающему правила поведения. Нарушителю правил гарантировало, неизбежность сурового наказания. Независимо от занимаемого положения в обществе.  Корабли ушли вдоль берега в сторону великого льда. На новом месте проживания каждый из братьев построил по не большому храму. Называли их Доцели. Перед каждым храмом строились ворота. Снаружи у ворот делались ямы – проступы (от слова проступок).  Нарушителям правил (проступникам), под страхом смертной казни запрещалось проходить через ворота. Проступник подходил к воротам приглашал смотрителя, все рассказывал. Смотритель определял, степень отрыва от духовного совершенства и величину ступеней возврата. Одиночество, удары палкой, пребывание в яме, утрата  материального благосостояния, лишение жизни. В храме устанавливалась статуя хранитель клятвы «Буду». Ежегодно, все население в определенный день приходило к храму. Рядом  торжественно устанавливался новый хранитель. (Сначала статуи стояли на коленях). Каждый громко давал клятву. Затем смотритель докладывал всем за каждого о назначенных ступенях. Большинством одобренное оставалось без изменения только после этого, происходило лишение жизни (до одобрения проступник сидел в яме). Прожив  жизнь без отрыва (не нарушая клятвы), человек  мог говорить «достиг  нирвано». Первыми смотрителями  храмов были братья Яма, Корка, Кит. Храмы стали центрами концентрации знаний, передового опыта. При храмах организовывались учебные заведения для детей состоятельных родителей. Детей купцов обучали тайнописи (иероглифы).   Через десять лет представители  поселка снова появились на рынке Вайны в качестве иноземных купцов. Недалеко от Вайны вдоль берега, располагались такие поселки: Трех братьев, Ветков, Айнов, Компании чая, Лотос, Тамладов. Люди  в  поселках занимались разведением,  продажей плодовых кустиков, чая, производством домашней утвари,  хорошо знали друг друга. За Тамладами располагался Поселок мастеровых людей изготовлявших на рынок бирки, борти, кадки, жбаны (емкости для бань и содержания живой рыбы).   В следующем десятилетии жители  поселков загрузились на корабли, повторили путь трех братьев. Уходили не от хорошей жизни.   К тому времени на рынок стала поступать дешевая, акклиматизированная, адаптированная к условиям Земли, продукция заработавших на полную мощность трех Домов посвещенных. Процветавшие на дефиците оказались не удел. К началу третьего века  снова торговали на рынке  Вайны, как представители других государств.  Через пятьдесят лет они перестали узнавать друг друга. Время шло, семьи  преобразовались в общины. Каждая община строила свой город. Первый город всегда назывался по имени общины. Население каждой общины из-за определенного первоначального соотношения типов имело характерные черты внешности. Разнообразие окружающей среды обитания, способствовало образованию характерных для каждой общины, правил поведения при взаимоотношениях. Правила поведения закреплялись традициями. Общие черты внешности, правила поведения и традиции сформировали нации. Объединенные нации образовали единый народ – ваны.   Государство ванов – Странна (позднее Страна). Имело форму доски, одна сторона которой немного наискосок. Если ширину взять за единицу, длина равна четырем. План Странны составлялся на Первородине. Вся территория разделена на пятьдесят прямоугольников. Пять в ширину и десять в длину. Каждая община осваивала только свою территорию. Все знали, что другой земли не будет. В истории ванов был случай. Когда община, прокладывая дорогу, оказалась перед необходимостью пробивать скалу или занять несколько десятков саженей территории соседей. Соседи не возражали но Первородина не позволила. Сказала: все начинается с мелочей. Каждый житель общины  знал, что ему и потомкам жить всегда на этой территории. Люди тогда знали, что самые большие проблемы порождаются безответственностью, под названием «перекати поле». Смешивание народов неизбежно приводит к катастрофе. Все народы  равны, но у каждого свое восприятие. Из-за разности восприятия на подсознательном уровне накапливается недовольство, переходящее во зло. Индивидуум с наполненной злом памятью, не способен объективно воспринимать окружающую действительность. Много разговоров о равенстве народов в том или ином обществе, верный признак приближающейся катастрофы. Строгие законы обеспечивают только видимое благополучие. Стабильность  общества объединяющего народы гарантируется не прикосновенностью территорий проживания и уважительным отношением к мнению людей. Над Страной всегда светило солнце, заходило за горизонт после восхода с другой стороны. Почти посредине – большое внутреннее море. Столица Вайна – большой, красивый город. В Вайне находились две самые большие пирамиды, рядом еще семь – поменьше, восьмая – подальше от других. В Стране был  вечный лед, всегда цветущие, плодородные равнины, пустыня, великие горы и реки. В море и реках водилось неисчислимое количество видов рыб,  животных.  А леса! Какие были леса! Грибов, ягод, фруктов, народ мог прожить, занимаясь только сбором. Поля ровные, плодородные. Почва сама себя обрабатывала (биотехнология). Каждая семья имела  поле и сад.  Тяжелую работу выполняли механизмы, которые управлялись на расстоянии. Собранный урожай  сортировался,  частично перерабатывался  на месте в установках, которые вырабатывали энергоноситель. Процесс назывался возгонкой, получаемый энергоноситель -  самогонкой. Лучшую часть урожая люди увозили в город на базары или в специальные погреба. Осенью всюду дым от производства самогона и запах жареного хлеба от созревающих плодов Манны Небесной. Это любимое дерево ванов. Оно неприхотливо к почве и уходу. Плоды хорошо хранились. Сок  утолял жажду. Выпив сок, человек съедал все вместе с рыхлой маслянистой коркой. Убрав урожай, каждый хозяин выкапывал на участке яму в четверть сажени. Собирал все накопившиеся за оборот отходы и сжигал. На следующий год яма копалась дальше, на прогреваемое расстояние. Происходила дезинфекция почвы. Ваны строили большие удобные города. Жизненный процесс, организовывался на уровне йонов (микрорайонов) на основе самоуправления. У каждого многоквартирного дома смотритель. В индивидуальное жилище, по медным трубам подходила  вода. Стояла газовая керамическая колонка для обогрева и приготовления пищи. В каждом йоне было предприятие, для производства газа и удобрений. В его емкости стекала вся отходная вода (только от умывания и чистоты жилища), после очищения использовалась для полива газонов. В каждом жилище в специальном месте стояли два закрывающихся контейнера. Один для сухих отходов. Другой для отходов жизнедеятельности организма. Наполненные контейнеры человек приносил на предприятие. Менял на чистые, за отходы получал деньги или баллоны с газом. В городах не знали, что такое мусор. Тело умершего человека привозили на предприятие, сжигали в специальной яме. В каждом йоне обязательно была баня. С приемным пунктом для стирки одежды. Все ваны всегда, раз в неделю посещали баню.  Производство товаров разрешалось только по безотходной технологии. О нанесении ущерба окружающей среде обитания не могло быть и речи. Разнообразие товара по качеству ограничивалось тремя позициями. Жилища, храмы и улицы освещались светящимися растениями. Дороги строились из больших, ровно отесанных камней. Они соединяли города, были подведены к каждому полю. К городам и полям прокладывали каналы. Каждая община считала святым долгом бороться за право построить на своей территории Пирамиду, чтобы встречаться с богами. Это гарантировало процветание. Право построить Пирамиду боги давали только тем народам,  с территории проживания  которых,  в лабораторию стабильно возвращалось около восьмидесяти процентов качественного ума. Встреча богов с людьми, происходила  с вершины Пирамиды. Называлась «Вечно».   На встречу с богами, на вече избирались посвещенные и простые люди. Перед людьми, появлялись боги.  Выслушивали простых людей, учили. Потом начинался долгий разговор с посвещенными. Пирамиды строили из больших камней недалеко от городов. Только две, самые главные, почти одинаковые стояли в городе Вайны. Первая – главного бога Мардука, вторая – Матери Божьей. В пирамидах находились Дома посвещения избранных. По окончании посвещения мужчины встречались с богами на вершине Пирамиды бога Мардука. Посвещенные женщины - на вершине Пирамиды Матери Божьей. Рядом находились Пирамиды помощников главных богов – Ярилы, Перуна, Сварога, Велеса, Белобога, Чернобога, Стрибога, немного подальше – маленькая Пирамида Нечистой силы. У пирамид избранные получали знания по соответствующим вопросам. У каждой пирамиды было два посвещенных смотрителя: от бога Мардука  и от Матери Божьей. У пирамид ваны  получали ответ на любой вопрос, не начинали  дела без обсуждения с посвещенными смотрителями. Было два момента обязательной консультации. Молодые перед созданием семьи проходили через собеседование: все нормально - получали разрешение.  Смотрителей приглашали для осмотра тела умершего.  Данные заносились в журнал. Воины и другие служивые люди перед сложными делами ездили в столицу к Пирамидам Белобога, Чернобога, посещали представителей Нечистой силы. У Пирамиды Нечистой силы пришедших людей всегда встречала молодая девушка. Часто можно было слышать такое, старец говорил: Я хорошо помню, как дедушка приводил меня сюда. Сейчас сам привел внука, а вы за это время нисколько не изменились. Осмотрев старца, девушка говорила: У вас еще все впереди. В торговых представительствах ванов у других народов присутствие смотрителей было обязательным. С первого столетия процветание, изобилие ванам и другим народам обеспечивали три Дома посвещенных. Работающие в них получали зарплату на Первородине – для Земли небольшие деньги. Добавлять зарплату Первородина не хотела,  разрешила выполнять часть работ на коммерческой основе.  У посвещенных существовало правило выбора руководящего состава всех уровней.  Все разделялись на группы из трех человек. По группам заходили в комнату полностью раздевались. Женщинам разрешалось оставлять  набедренную повязку.  Двое становились рядом, третий напротив, он поднимал руки. Раскрытая ладонь указывала  на выбранного человека, потом менялись местами. Открывший рот или сказавший слово лишался права участвовать в выборах на двенадцать лет. Выбранный человек  участвовал в следующем туре. Смысл  раздевания и молчания в том, что полноценным руководителем мог стать только здоровый духом и телом. Выбранные, но не прошедшие, назначались руководителями  разработки проектов. В специальной кабине в виде банки,  каждый прошедший до последнего тура,  не раздеваясь, голосовал письменно. Ставил точку в квадрате с написанным именем. Квадрат белел, имя исчезало.  Листы для голосования называли белутень. Белутень опускался в специальную банку,   которую вскрывали, неисчезнувшие имена зачитывали. Прошедшим торжественно вручали специальный головной убор – турбанк. Они  становились членами Совета Дома посвещенных. Совет решал судьбу  разработок. Постоянный руководитель Дома  осуществлял материальное обеспечение разработок. Весь объем постигаемых знаний делился на двенадцать степеней.  Посвещенные с десятой степенью зачислялись в резерв на государственные посты. Переходили на полное государственное обеспечение. Эта проверенная миллионами лет система исключала прихода к власти денег.  Свободные деньги, превышающие  усредненную прожиточную величину необходимую для всей жизни опасны для хозяина. Хозяин больших денег на должности первого руководителя смертельно опасен для общества. Сумма, превышающая определенную величину, превращает хозяина в раба. Реально, через подсознание, влияя на принятие решений, которые губят идущих рядом. Потомки погибших погубят его будущее. Этот замкнутый круг разрушал, разрушает, будет разрушать, любое общество. В погибающем обществе состоятельные люди теряют все. Перекачивание средств создает ложное благополучие территории и неизбежно приводит к катастрофе. Не законные деньги обязательно за собой приводят беду,  потому что создается пирамида с основанием вверху. (Колосс на глиняных ногах, сосущий  жизненные соки из других). Его гибель вопрос времени. Беда от посеянного зла обязательно найдет хозяина и его потомство. Состоятельные ваны знали, об опасности приближения к власти.  В истории ванов был момент, когда большая часть состоятельных людей забыла об опасности от больших свободных денег. На съезде они заявили что, не верят в действенность этого закона. Проголосовали за проведение эксперимента сроком на шестьдесят оборотов. Семьдесят процентов решили лишние деньги в ступу не ложить. Результат  выводить на очередных съездах. В Доме правительства стояла каменная ступа (стоит и сейчас) все состоятельные ваны без принуждения ложили туда лишние свободные деньги. Это защищало хозяина от власти денег. Человек знал черту, за которую не было смысла переступать. При желании можно было написать, куда их потратить. Правительство ложило отчет расхода этих денег на язык ступы. Состоятельные люди потом проверяли, что сделано.  Через тридцать два оборота на очередном съезде не было ни одного представителя сомневавшихся в действенности закона. Ваны хорошо знали действенность другого закона денег. Не законно присвоенные деньги губят хозяина и его потомство. Механизм действия закона прост. Все присвоенное незаконно вынуждает хозяина и семью лицемерить. Лицемерие включает механизм саморазрушения на уровне подсознания и  неизбежно без вариантов, приводит индивидуума к гибели. В кодексе чести деловых людей было предупреждение. Неизменное, видимое благополучие семьи живущей на незаконные деньги объяснимо происхождением потомства. (Беда многолика, часто она приходит в дом таких людей в виде скрытого слабоумия). Дом правительства состоял из двух уровней. Первый уровень содержал все необходимое для деятельности правительства.  Вход охраняли две каменные головы льва с большими языками. В головах львов вмонтированы  механизмы выдающие пропуска по удостоверению с фиксацией времени. Пропуск и удостоверение проверяла охрана. Комната охраны находится с лева у входа. Один лев проверял входящих. Другой фиксировал выходящих людей. Второй уровень место работы правительства. Вход охраняли две каменные головы  льва, выдающие пропуска на язык и охрана. (Каменная ступа стоит в Доме правительства, сохранились  головы львов). Первый дом посвещенных находился в скале, которую с двух сторон омывала  река Великая, с третьей - море. Было три выхода: в реку,  море и на сушу. Посвещенные занимались разработкой  разведением, размножением и расселением привозимых с Первородины материалов морских и речных рыб, животных, растений. Отвечали за изобилие моря, рек, озер, болот. Второй дом посвещенных находился в скале с северной стороны небольшой горной долины. Посвещенные отвечали за изобилие и разнообразие домашних животных, птиц, промыслового зверя. Всегда создавались два варианта, для дома и  природы. Сразу создавался природный враг. Без него любое существо обречено, не сможет полноценно развиваться. Существовало правило круга. Существо имело право на жизнь, если не противоречило природе. Было самовоспроизводящимся и кормом для других видов. Начало  третьего века для второго Дома  не самое лучшее время.  На работу прибыл молодой специалист. Для проверки  предложили поработать над свободным коммерческим проектом. Через два года работа  закончена. В то время состоятельные жители города Вайны любили отдыхать на воде. Посвещенные на последние деньги купили разрешение на вход. Потратились не ради отдыха - нужно  рекламировать товар, который посажен на самое видное место,  на бакены. Созданным животным еще  не придумали названия,  в графе характеристика написали: друг человека. Товар наблюдал за отдыхающими, изредка лаял,  дразнил всех языком, дружелюбно повиливая хвостом. К животным подошел отдыхающий наклонился, прочитал,  возмутился: « Я думал, посвещенные занимаются серьезными делами, оказалось, дружат с животными». Держась за заграждения, посвещенные делали вид, что любуются красотой убегающего берега. С показом товара  не получилось. Денег нет даже себе на хлеб, а еще надо кормить животных. Неожиданно катер сильно тряхнуло,  столкнулся с большой рыбиной, сидевшие за столиками оказались на полу,  изучающий табличку человек -  за бортом. Товар, порвав поводки, устремился в воду. Катер, сделав большую петлю, подошел к тонущему человеку. С двух сторон его поддерживали животные.  Отдышавшись, не обращая внимания на суетившихся людей, подошел к животным, спросил: сколько стоят  друзья человека  с баков. Посвещенные назвали немыслимую для них сумму, в расчете, что при торге половина  сбросится. Спасенный человек, отдал  в два раза больше денег. В отчете о проделанной работе животное назвали собакой.   Совет посвещенных разработку оценил высоко.  Особо отмечена впервые разработанная и внедренная система автоматического регулирования величины приспособительных способностей животного в зависимости от его размеров. Размер меньше, приспособительные способности развиты больше. Разработка зарегистрирована по разделу: «приспособительные функции». В созданное животное внедрена система переменчивости признаков в процессе естественного размножения.  Дело новое,  никто не знал, как будет выглядеть в реальной жизни, решили не рисковать. В природу, где контроль по размножению  осуществлять сложно,  выпустили животных без внедрения новейших разработок. Молодой специалист приглашен на Первородину. Коллектив, воодушевленный успехом, взялся за следующую разработку. Начали с углубленного изучения спроса на товар. Составлен план заявленных потребностей.  Пришли к выводу: нужно  существо, живущее в доме, способное стабилизировать психоэмоциональное состояние человека. Защищать жилище от грызунов. Змеи, контролирующие численность грызунов, жили не везде. Определили, в каком направлении разрабатывать функции поведенческого механизма. Через два года, товар готов к продаже – оказался на редкость,  ходовым.  Радость омрачалась сообщениями: потомство маленьких любимцев вырастает до больших размеров. После несчастных случаев, разразился  скандал. Посвещенные   скупали обратно проданный товар и потомство.  Маленькое пушистое создание за два года произвело такое количество разнообразия  форм, размеров, расцветок, что всему коллективу не осилить за десятки лет. Комиссия выявила причину. Посвещенные не установили код на верхнее значение размера в системе автоматической переменчивости признаков в процессе естественного размножения. Все разнообразие разделено на три части по признаку размера. Большие животные уничтожены -  представляли реальную угрозу для всего живого. После доработки кошка снова пошла в продажу. У остальных животных взяли материал, убрали систему автоматической переменчивости признаков, закрепили параметры. Вновь созданных животных выпустили в природу. После кошки созданы: овца, коза, осел, верблюд, лошадь, корова, лиса, медведь. Куры и гуси завезены с Первородины. Второму Дому посвещенных принадлежало поле, на котором из зависшего в строго определенной точке странного механизма, боги фиксировали потенциальные возможности физических параметров вновь созданных животных или птиц, через  передвигающихся цепью людей. Попасть во второй Дом посвещенных можно  только по воздуху или по узкой горной тропе через тоннель.  За время своего существования  посвещенные второго Дома  создали только домашних видов животных больше чем дней в году. Мясо, которое ели ваны, само таяло во рту.  Достигнуть такого совершенства посвещенные смогли благодаря полученному праву на коммерческую разработку. Несколько примеров из повседневной жизни второго Дома. У молодого правителя при родах умерла жена Яна.  Прошло два срока предания материи огню. А он не находил себе места во дворце. Все просил посвещенных вернуть Яну к жизни. Ему сказали: «Это дела божьи. Материя Яны должна покинуть дворец». Тогда правитель сказал: «Хочу, чтоб хоть что-то осталось во дворце от Яны». Посоветовавшись, посвещенные сказали: «Хорошо, но это будет не человек». Спросили разрешение на материал и удалились. Через два года во дворец привели  пару подвижных, игривых животных. Правитель, посмотрел, спросил: «Обе из Яны». Их так и назвали – обезьяны. Обезьяны быстро освоились во дворце, всем понравились. Посвещенных завалили заказами, обезьян хотели из любимых кошек, собак. Один приближенный к дворцу купец заказал  сделать обезьяну из любимого сторожа. Долго и предано служившего хозяину, но недавно умершего большого черного человека, которого он привез из-за океана. По закону круга, часть животных  выпустили в природу. Среди ванов стало модным держать в доме зверька. Особой популярностью пользовалась ехидна. Людям нравились мягкий пушистый мех, игривый нрав, запах цветов, исходивший от нее. Увлечение приняло угрожающий характер, реально влияющий на здоровье  всего народа. Уговоры и строгие указы ничего не дали. Особенно сопротивлялись женщины. Они большую часть жизни находились дома. Зверек отвлекал их от однообразной работы. Тогда правитель после долгого разговора с посвещенными издал строгий указ, запрещающий  держать самца ехидны в доме, где живет женщина. Оплодотворение предписывалось производить в строго определенных местах. За нарушение указа женщин предписывалось предавать публичному осмеянию. После оплодотворения в специальных местах рождалось потомство с противоположными свойствами. Владельцы зверьков сочли за благо отнести их в лес, подальше от дома. Часть разгневанных женщин  принесла потомство ехидны в места оплодотворения,   говорили посвещенным все, что думают. Посвещенные скромно улыбались. Так появились выражения  ехидная улыбка, ехидный взгляд. Во дворце  появился иноземец. По договору он должен разъяснять правителю манеры иностранцев. Толстый, низкого роста, голос звонкий писклявый, характер скверный, звали его Свин. Во дворце не было человека, которому он не сделал обидное замечание, обязательно принародно. Его возненавидели, правителя не понимали. Однажды решая срочный,  важный, государственный вопрос правитель вместе с посвещенными в неурочное время зашел в покои (забыл там печать). Увидели Свина – рылся в нижнем белье правителя и его жены, в зубах держал печать. Бросился  на колени, лицом уткнулся в белье, пытался сказать, получалось повизгивание и хрюканье. Правитель повернулся, сказал посвещенным: «Свин достоин наказания, страшнее  смерти. Сделайте из него животное, которое всю жизнь будет рыться  носом в своем и чужом дерме. И чтобы всю жизнь держал во рту печать». Первый вариант правитель отверг (печать не похожа). Оттиск печати восходящее солнце на фоне моря, ниже горизонта по сторонам две планеты Первородина и Земля. Символизировал  свет и глубину знаний, которые несут ваны в мир. По крупным городам возили повозку  с клетками в два яруса. На верхнем  ярусе созданные из Свина животные, внизу сам Свин в дерме. Когда проезжали по городу, кричал: «Я Свин! Свин я!». Во всех городах оставляли по клетке, на табличке плачющий Свин писал  Свин я. По закону круга, часть животных  выпустили в природу. Контролировали животных в природе  бригады профессиональных охотников. Бригады создавались вторым Домом. В места назначения завозились по воздуху на год. Работали на основе самоокупаемости,  продукцию вывозили по факту заготовки. Жили в специально построенных домах или в природных пещерах. В непогоду творческие личности, рисовали на стенах домов или пещер. (Была такая традиция). Иногда складывались условия, когда применение дорогостоящего специального оборудования не обязательно, достаточно было изготовить  из подручного материала лук, копье, привязать камень к палке. Местоположение обнаруживаемых пещер с рисунками, может указать на уровень почвы до потопа. (Рисунки в пещерах расположенных на территории великих льдов, к истинной истории отношения не имеют).  Северная часть территории к востоку от Великого льда имела равнинный ландшафт. Большая часть гор прилетела во время потопа.                                     </w:t>
      </w:r>
    </w:p>
    <w:p>
      <w:pPr>
        <w:pStyle w:val="Normal"/>
        <w:jc w:val="both"/>
        <w:rPr/>
      </w:pPr>
      <w:r>
        <w:rPr/>
        <w:t>Третий Дом посвещенных находился высоко внутри горы. Отвечал за изобилие лесов, садов, полей,  освещенность дворцов, улиц, домов. Жилища ваны освещали специальными растениями. Человек покупал на рынке,  небольшую коробочку. Дома содержимое, разводилось  водой в деревянной емкости.  Требовалось освещение, жидкость распылялась на растение.  Города освещались специальным видом Ивы. Такую Иву легко найти достаточно в темное время осветить, нижняя часть листа должна отражать свет. Растение Исса, которым освещали жилище, утрачено во время потопа. В третьем  Доме  поддерживали температуру, освещение.  Акклиматизировали привозимый материал - климат на Первородине жаркий. На Первородине, в лаборатории создаются основы растений, птиц,  рыб, животных с разными параметрами, которые проходят долгий процесс духовнедрения. Духовнедрение – это процесс отработки стабильного функционирования биоритма. Если процесс входа и выхода сути из основы стабильный – материал готов, остается закрепить параметры. Такой материал служит основой для создания новых биомеханизмов и растений. К функционирующей основе, прикрепляются нужные свойства растений, птиц, рыб и животных.  Прикрепление  возможно только от высшего (человека) к животным. (От сложноорганизованного вида к простому существу). Однажды, на территории  принадлежащей третьему Дому разгорелся принципиальный спор разработчика  проектов и члена Совета. Мы постигли равную степень знаний,  должны мыслить в делах одинаково. Получается,  что большую часть  творческих сил я трачу на преодоление вашего сопротивления. Друг мой, чем больше я сопротивляюсь, тем меньше ошибок сделаешь, сомневаешься в истине  – давай поспорим.   Даю тебе  свободу действий, которая предполагает полную ответственность. Стояли они у подножия гор. Посвещенный показал рукой на плодовый кустик Секвойи. В высоту он рос полсажени. Если мне не будут мешать, этот кустик  вырастет выше этих гор,  одно дерево накормит посвещенных нашего Дома. С кустиком работали двести лет, извлекли все потенциальные возможности. Из полученного материала заложен сад в той гористой местности. Расчетные размеры получились выше тех гор, на последней стадии разработок дерево перестало плодоносить.  Экспериментом установлена потенциальная возможность, заложенная в природу. Равняется стократному значению. В крайних значениях изменяются свойства.  Обсуждая закончившийся эксперимент, пришли к выводу: результат зависит от ответственности, понимания истины и качества проработки. Третьему Дому на Земле сделан заказ. Создать то из чего можно изготовлять обувь для дорожных и полевых механизмов. После подписания договора заказчики стали финансировать работы. Попытки адаптировать к условиям Земли, привозимые с Первородины саженцы деревьев и растений, успеха не имели. Прошло два обговоренных срока. Заказчики стали считать убытки, назревал скандал. Материалы, привозимые с Первородины по себестоимости, были дороже самих механизмов. Тогда за дело взялся посвещенный, он всегда страдал из-за нетрадиционного мышления.  Все поставил с ног на голову. Начал с конечного, необходимого результата. Постановка вопроса выявила слабые места. Место проведения опытов перенесли на территорию общины Троями. Размер растений уменьшили, сократился срок созревания. Потерянный объем компенсировали увеличением площадей посева. Заказчики, получив сырье, оплатили расходы на посадку деревьев. Людей собирающих сок деревьев называли курнами, курянами. (Курды).   Сначала странные механизмы возвращались с Первородины за четыре оборота. Постепенно время возвращения увеличилось до четырех с половиной оборотов. Для преодолевающих пространство странных механизмов, на Земле построены маяки, которые  четыре раза за сутки в сторону Первородины отправляли сигналы.  Два сигнала отправлялись одновременно с противоположных концов Земли.  По ним определялось местоположение странного механизма в пространстве. Два сигнала смещены, для определения времени.  По сигналам странные механизмы перемещались в пространстве в автоматическом режиме. Это облегчало труд странников, делало его безопасным. Дошедший сигнал свидетельствовал о свободном пути. Перед отправкой на Первородину, странники две недели,  проходили через процесс очищения, консервации системы пищеварения. Энергоноситель получали, минуя систему пищеварения. В полет брали немного воды.  Воду  для утоления жажды получали через  процесс очищения. После полета систему пищеварения запускали в работу постепенно две недели. Маяки начали строить, одновременно с первой пирамидой, охранялись специальным знаком. Все знали: приближение – верная смерть. Два маяка построены по краям великого льда. Третий высоко в горах. Четвертый маяк, залитый жидким стеклом в камень, в виде женской головы с расширенным основанием,  опускался на дно моря. Периодически отработавшие свой срок маяки поднимали, увозили на берег. (Побережье Индии залив Хамбат). Устанавливать такие маяки сложно, нарушалась направленность сигнала. Поэтому конструкцию изменили. На дне установили постоянное основание с выемкой. Камни стали делать в виде мужской головы с основанием, точно входящим в выемку. Отработавшие маяки отвозили на ближайший остров. (Каменные головы с залитыми жидким стеклом маяками и сейчас находятся на острове). Один из маяков строился в  интересном месте. Так говорили строители. Зачем строить во льду, когда рядом горы? Летом полоска льда таяла на несколько стадий. Освободившаяся земля превращалась в дар божий с изобилием зелени, цветов и ягод. Дальше начинался лес. Поселок строителей - Чей Дом, расположился на даре божьем. Стройка, в нескольких стадиях во льду, который надо убирать. Построенный маяк назвали Чудом. Большая часть строителей не захотела расставаться с прекрасным местом,  перевезли в поселок свои семьи. Лед каждый год таял дальше, вода не стала промерзать. Местные жители запустили рыбу, привезли знакомые из обслуживающего персонала. Рыба размножилась. Люди стали строить поселки на берегу. Из рыбаков, охотников, скотоводов образовались Эллы, Греки, Иудеи. Община ванов - Инды, в середине первого тысячелетия, по решению богов на кораблях благополучно пересекла океан. В глубь континента шли по реке. Реку назвали Гага, потому что слышали днем и ночью птичье гага. Земли начали осваивать от гор с севера на юг. Жить в южной части из-за жары, люди не могли. Освоение южных территорий начиналось от берегов реки. От воды в реке  тогда зависела вся жизнь. Люди часто ходили к реке. Постепенно это стало традицией. Инды столкнулись с необходимостью разработки лесных массивов. Второму Дому посвещенных община Индов сделала срочный заказ. Создать животное помощника для работы в лесу. В договор инды включили статью, определяющую объем заготавливаемой древесины за день. Посвещенные  уточнение, не оценили. Они поставленную задачу считали легкой. Инды сделали предоплату, второй Дом принял. Это означало, что договор уже нельзя изменить. Обговоренный объем заготавливался за день при помощи двух лошадей. Проблема в больших деревьях. Сделать лошадь в два раза мощнее для посвещенных легкая задача. При испытаниях выяснилось. Новая лошадь на полную мощность может работать только часа полтора.  Для работы на весь день необходимо увеличить систему энерго производства еще в два раза.  Объем системы энергопроизводства, определил параметры опорно-двигательной системы. Высота животного выведена из оптимального угла приложения силы. Созданная конструкция потребовала принципиально новой разработки системы забора и приема пищи. Нововведения привели  к необходимости разработки дополнительных функций мозга. Это увеличило  объем.  Испытания  показали, новое животное опять не могло работать весь день на полную мощность. Третью часть расчетной энергии стало забирать большое тело. Выход найден, из известного объема вырабатываемой энергии вывели и закрепили оптимальную скорость передвижения. Животное разработано в трех вариантах для жизни в жарком, влажном и суровом северном климате. Северный вариант люди называли Момонтом (мохнатый, могучий, неприхотливый труженик). Инды переданное им животное назвали Слон (Самое любимое, ожидаемое, надежное). Не заменимым помощником в лесу стали обезьяны. Они безотказно  поднимали и зацепляли канаты за вершинку деревьев. Работавшие в лесу люди строили им жилье, кормили, оберегали. Постепенно это отношение к животным стало традицией. Община Индов всегда поддерживала  торговые связи с основной землей ванов. Корабли шли между многочисленных островов по узким проливам. Часто острова скрывались в густом тумане. Для прохождения кораблей установили световые маяки. В особо опасных местах построили звуковые маяки с колоколами. Завезенный из общины Индов обслуживающий персонал жил в специальных поселках. В поселках создавались школы для обучения обслуживающего персонала. Для кораблей идущих по океану на острове Маяки (Пасхи)  построены радиомаяки с сигналом направленного действия. На основной земле, установлены такие же маяки. (Почти все сохранились). Головы, расположенные за маяками, на основной земле  результат творческого вдохновения строителей, материализованного в камне в свободное от работы время. Система планет, в которой находится Земля, прогревается от двух источников: внутреннего солнца и внешнего, вращающегося по шестой орбите.  По самой крайней орбите вращается не большая твердая планета. Ваны до потопа называли ее Темной. Темная сформировалась последней из остатков твердой материи вращающейся между системами Ра. По решению Первородины в конце первого тысячелетия, земляне начали осваивать две ближайшие с внешней стороны планеты. Орбита Леммурии (Марс) удалена от внутреннего и внешнего светотеплового источника, поэтому поверхность прогревается недостаточно. Климат для жизни неблагоприятный. Планета использовалась в основном, как перевалочная база. Осваивала ее община Индов. Орбита Ээрины проходила рядом с внешним источником тепла и света. В зависимости от местоположения планет климат изменялся. В неблагоприятные периоды, когда Ээрина удалялась от Сатурна,  большая часть поверхности покрывалась льдом  толщиной до двухсот саженей. Условия проживания в городах, ушедших под лед, были привлекательны. Относительно условий в городах на поверхности. Главное для города уходящего под лед термо, гидро, изоляция строений и систем коммуникаций. Первый жизнеобеспечивающий этаж города всегда находился под землей. Процветали города у термоисточников, средства на отопление использовались на развитие тепличного хозяйства и мест развлечений.  Суша разделялась океаном на три континента, два пригодны для проживания людей. Каждая община ванов осваивала свою территорию. Материальные ресурсы по взаимозачету за налоги шли с Земли. Административно Леммурия и Ээрина подчинялись Первородине. Третий континент имел форму неправильного круга. Сушу от океана по всему кругу отделяли горные хребты. Внутренняя часть континента состояла: из гор известняка, обширных мелководий, болот с пышной растительностью,   действующих вулканов, пустынных территорий, горячих водоемов. Мелководья образовывались смываемым с известняковых гор мелом. Там был свой климат и состав воздуха. Третий континент для жизни человека был непригоден. Он полностью отдан посвещенным, для проведения нетрадиционных, экстремальных экспериментов. Дома посвещенных объединены под одной крышей. Место для строительства базы нашли в горах. С Земли завезены куры, гуси, голуби. Из хищников ворона. Сорока, ястреб, змеи, ящерицы, летучие мыши. У всех взяли материал, убрали коды, ограничивающие верхние значения. В материалы внедрили систему автоматического регулирования величины приспособительных функций в зависимости от размеров. Чем больше животное, тем сильнее развивались приспособительные функции. Внедрили также систему переменчивости признаков в процессе естественного размножения. Обработанные материалы прикреплялись к основам прошедшим через процесс духовнедрения на Первородине. Полученные результаты развозились по наиболее подходящим местам для того или иного вида. После этого началось то, что поломало судьбы посвещенным. С Первородины стали приходить строжайшие приказы запрещающие применять язык поэтов в официальных отчетах. Работающие в объединенном Доме не могли понять требования Первородины. Они говорили мы и так в отчетах отображаем малую часть происходящего. При этом используем максимально возможные нейтральные выражения. По инициативе Первородины сменили всех руководителей групп. Дом возглавил человек с Первородины, которого там хорошо знали. Но все продолжалось. После изучения отчета о появившемся в горах летающем змее назначена комиссия, на самом высоком уровне. Пока комиссия изучала документы, с Ээрины поступили официальные сообщения. На прибрежные населенные пункты нападает летающий змей. Он падает с неба,  хватает маленьких детей или животных и улетает в сторону океана. В сообщении говорилось, при взлете из пасти вылетает красное пламя. Один из членов комиссии кабинетный посвещенный на основе изученных материалов создал стройную теорию. Что существует предел удаленности от материнского места, за которым начинаются изменения в восприятии окружающего мира. Руководитель комиссии всю жизнь проработал в одном кабинете с автором теории и  представителем Первородины в объединенном Доме. Чтобы принять окончательное решение он решил сам на себе все проверить. Сразу же в первый день по прибытии на Ээрину решил ознакомиться с жизнью континента. И сразу же во время первого облета он увидел змея. Сначала руководитель не поверил своим глазам. Змей перемещался по воздуху, при этом не производил движений. Руководитель приказал, следовать за ним, не приближаясь. Из далека было видно у змея три головы. Одна направлена вперед  другие две, лежат на крыльях в противоположную сторону. Тело змея отражало всю гамму цветов переливающимися точками. Издалека казалось, что от змея отпадывают разноцветные искры. Вдалеке показалась суша. Змей малейшим движением крыльев стал уменьшать высоту.  Посвещенные сообразили, что змей для полета использует потоки воздуха. Змей с ходу придавил не большое пасущееся животное. У ближайших домов появились люди. Змей стал подниматься вверх. Чтобы лучше разглядеть этот процесс посвещенные приблизились. Оказалось подъемную силу змей создает иначе, чем птица. Крыльев и ног у него нет, голова одна. Подъемную силу змей создавал двумя зонтами, расположенными у головы и сзади. Он резко выкидывал переднюю часть тела к верху раскрывался зонд. Подтягивал заднюю часть, раскрывался задний зонд. Передняя часть снова улетала вверх. В момент, когда задняя часть приближалась к передней, змей из пасти выбрасывал большой красный раздвоенный язык. Он делал выдох. Издалека все это можно было принять за вылетающее пламя. Змей увидел странный механизм, отпустил животное, ускорил подъем. Странный механизм сопровождал змея до гор. Посвещенные предлагали сбить  для изучения. Руководитель запретил даже приближаться. После возвращения на базу руководитель комиссии составил отчет на Первородину, прочитал, засмеялся. Теперь я должен предложить себе забыть про посвещение. Всем уволенным предложили, вернутся в посвещение, на самые высокие посты. Которые были освобождены от авторов строгих приказов и стройных теорий. Жителям Ээрины сообщили, что Горного змея запрещено уничтожать. Государство гарантировало возмещение ущерба. Местные жители не смогли понять, чем можно возместить потерю детей. Посвещенные пытались ответить на вопрос, почему змеи одного вида в горах летают, а на равнинной местности только ползают. На третьем континенте особо кровожадных случаев не было. По мелководьям ходили очень большие с разнообразными приспособительными системами птицы (динозавры). Крылья у них превратились в слаборазвитые передние конечности. Все необходимое  для жизни они находили в воде. На сушу, птицы выходили, для кладки яиц. Гнезда  в период размножения птицы делали на островах. Гора мяса  от погибшей птицы была кормом для корма. Другой вид птиц (гуси), селился на больших островах, корм доставали с глубоких мест. Яйцами питались мелкие (для третьего континента) животные. За мелкими животными охотились большие с разнообразными приспособлениями ящерицы (ящеры). Неблагоприятный период на Ээрине был лучшим временем развития жизни на третьем континенте. Постоянно падающий снег охлаждал обширные горячие водоемы. Начинался процесс бурного развития жизни в воде. Люди не любили приход благоприятного периода привыкали к жизни подо льдом. Происходившие события на третьем континенте Ээрины, подробно освещались в Земной литературе для всеобщего чтения. На планете Земля никогда не было событий называемых «периодами». Не было даже условий для их возникновения. Не большие периодические потепления происходят из складывающегося соотношения в пространстве солнца, Земли, наружного источника тепла. Эволюцию климата на планете Земля до потопа можно отследить по появившейся возможности освоения южных территорий Индами. И постоянно тающим Великим льдом. Ни одна нога «ящера» или «динозавра» не ступала на поверхность планеты Земля. Их не было даже на других континентах Ээрины.  Просто Земле было суждено пройти через часть разлетающейся материи третьего континента после взрыва Ээрины. Мел, кости, морские существа, окаменевшие следы, известняк, глина, песок  все это прилетело на Землю с Ээрины. В это же время  на бывшей поверхности образовались условия для возникновения угле – водородного сырья. Подземные воды – это русла допотопных рек и водоемы. На Ээрине глубоко под землей  создана лаборатория. Посвещенные изучали процессы, происходящие в различных материалах при запуске цепного деления. Необходимый материал добывали там же, в трехстах саженях от лаборатории. Посвещенные вывели закон пограничного состояния чистоты любого материала, для контролируемого запуска цепного деления.   Они говорили, что такого закона не знают даже боги. Опираясь на этот закон, в лабораторных условиях расщепляли обыкновенную воду, извлекая   тепло  для обогрева жилья. Темные силы использовали местоположение лаборатории,  создали условия, которые привели к взрыву  планеты. На Земле люди видели вспышку, осветившую глубину пространства.  Неожиданно на землю  перед дворцом правителя сошли боги. Состоялось вечно между богами, правителем, посвещенными помощниками. Боги сказали: «Произошла катастрофа - взорвалась планета,  посвещенные не послушали – продолжали запускать цепное деление. Земле суждено пройти через массу разлетающейся матери. Возможно двойное развитие событий. При первом человек будет жить, при втором превратится в пыль вместе с Землей. Землю могут спасти только два совпадения: если масса долетит до поверхности сплошным потоком и прямой удар придется на океан». Вечно было коротким, боги спешили к другим народам. Простое оповещение населения ничего не дало, тогда от каждой общины в принудительном порядке по воздуху доставлены по две семьи в третий Дом.  Создан небольшой запас продовольствия. Смогли, на всякий случай, надежно укрыть три странных механизма. Большая часть ванов не поверила правителю. Смеялись над теми, кто бросил все, пошел на суд судьбы. Людей можно  понять - готовились к уборке  хорошего урожая. Приближалось утро, Земля задрожала. В небе низко над поверхностью, сначала редко, потом все чаще  что - то пролетало с ужасным свистом и грохотом, падало на землю.  Перед восходом солнца люди увидели в небе быстро пролетающие целые горы, заросшие лесом. На склонах видны разрушенные человеческие дома. В летящие горы ударяли сильные молнии. Людям казалось, что сами горы светятся. За горами сплошной массой летели большие камни, вперемежку с хвойным лесом. Все это освещалось ярким утренним солнцем. На землю падали камни, обломки деревьев, щепки, горячие капли грязи. Перед людьми предстала следующая картина: Яркая полоска неба там, где всходит солнце, над головой сплошной массой летели камни. Все это ужасно грохотало, скрипело, свистело. Люди с надеждой смотрели в сторону солнца и видели:  как  прежде поднимается над горизонтом, вместе с ним расширяется чистая полоска неба. Летящая масса поднимается, заваливается  на правую сторону, постепенно исчезая из виду. Камни от земли улетали в небо. Шум уменьшился. Земля дрожала.  Полдень. Чистое небо, яркое солнце. Вокруг прекрасная цветущая Земля. После полудня солнце меркнет, земля погружается во тьму. Пошел дождь редкий чистый, постепенно усиливаясь, стал сплошным ливнем грязи. Приближается глухой гул, переходит в  ужасный рев. Люди в сплошной быстро летящей массе глины, гравия, песка, воды, ломаных деревьев, щепок, камней. Все это пахло гарью. Рев и гул постепенно удаляются. На Землю, сначала сбоку, затем сверху падали сплошные потоки грязи. Люди задыхались от недостатка воздуха,  гибли от запаха грязи. Нет таких слов, чтобы передать ужас происходящего. Выжить смогли немногие. В третьем Доме все живы. Они могли видеть, что делается снаружи, хотя все было закрыто так, что даже воздух снаружи не мог проникнуть в Дом. В  первые часы потопа пришлось поработать с вентиляционными отверстиями - через них пошла грязь. Среди людей возник спор, не все успели разглядеть развалины домов на  склонах пролетевших гор. Только на четвертые сутки живые  люди  с трудом смогли отличить день от ночи. После сорока дней вышли из убежища. Все покрыто толстым слоем замерзшей грязи. На поверхности, особенно на склонах гор, виднелись вмерзшие трупы невиданных,  больших животных и рыб, обломки деревьев. Было холодно, люди в легких одеждах почти без обуви. Странники с посвещенными облетели всю планету и все земли ванов. Лица вернувшихся людей - чернее ночи, многие мужчины, плакали.  На вече сказано: все перевернулось в этом мире. Где плескались волны  теплого океана, сейчас возвышаются  бесконечные горы, покрывающиеся льдом. Где были цветущие сады, плодородные поля, лучшие земли,   крупные города - сейчас плещутся волны замерзающего океана. Суша уменьшилась на треть. Столица под толстым слоем грязи. Правитель погиб. Дворец разрушен прямым попаданием. Власть переходит в вече. Погибли самые посвещенные ваны. Они на подводных механизмах опустились в глубокую  пещеру. Сейчас там горные хребты. Природа и жизнь сохранились только на горных склонах со стороны первого удара, которые не попали  под него. Погибли оба Дома посвещенных. Поставлена задача - восстановить второй Дом. Это вопрос жизни. Людям объяснили, как выжить в новых условиях. Кому-то повезло - пережили потоп, живые часто завидовали погибшим. Представителям общин Рафанов, Огнипервов, Рассиров, Моров, Белунов, Поморов, Шотов, Беруссов,    Полошей, Камышлов, Басков, Андов, Перунов возвращаться некуда. Где жили их общины, после потопа плескались волны океана. Чтобы не умереть от голода и холода вынуждены селиться в природных пещерах или строить жилища из камня с учетом ландшафта местности. Питаться приходилось трупами неизвестных чудовищ,  больших рыб вмерзших в грязь, остатками растительности. Все кончалось,  уходили дальше, строили новое жилье. Люди выдвинулись на вновь образовавшиеся земли.  Освоили, назвали Атланой (от слова атлас - океан.), потому - что образовалась  массой первого удара на месте океана. Представителям других общин, развезенных по своим территориям по воздуху - было легче, если можно так сказать. Увозили их в третий Дом из больших, шумных, красивых, цветущих городов - это было молодое поколение правителей общин. Старшие не хотели   объяснять, да они и слушать не стали бы. Вокруг кипела жизнь. Даже не все видели место тайного склада. Им просто вручили письма с планом местности,  сказали -  при необходимости распечатайте. Все было под толстым слоем замерзшей грязи. Даже солнце стало всходить и заходить совсем не там, где привыкли видеть люди. Были случаи, когда склады искали больше года. Люди, нашедшие склад, обеспечены необходимым на несколько лет. После осмысливания результатов осмотра планеты по решению вече, два странных механизма пошли на Первородину за материалами. Третий – на Лемуррию. Там на перевалочных базах для Ээрины было все необходимое для Земли. Странный механизм быстро вернулся, все под толстым слоем камня и грязи. Частично, великим трудом восстановлен второй Дом. Посвещенные исследовали каждый уголок Земли. Взяли на учет и под охрану всех оставшихся животных. Бывало работающие падали в обморок от недоедания. Однажды, только чудом избежали катастрофы. Механизм шел вдоль береговой кромки на малой высоте и скорости. Посвещенные изучали процесс очищения океана,  жизнь со стороны моря и суши. Вдруг механизм пошел вниз, зацепился за кромку обрыва, странник лежал на щитке управления. Посвещенные не могли пошевелиться, механизм терял равновесие и неизбежно упал бы с обрыва. Никто потом не мог сказать, сколько  находились в таком положении. Странник очнулся,  был в голодном обмороке, навалился на спинку сидения - механизм стал заваливаться в обрыв. Посвещенный крикнул: «Вверх!». Механизм пошел наискосок вверх. Потом, когда разбирали этот случай, странник сказал,  голова ничего не понимала,  руки сами выполнили команду. Прошло четыре года  девять месяцев. С Первородины прибыли странные механизмы. При посадке один не смог удержаться на склоне. Он вез  материалы для  второго Дома и другое жизненно необходимое оборудование, которое при наклоне стало падать. Механизм перевернулся,  загорел. Большая часть привезенного материала сгорела. Странники Афон и Домир погибли. После выгрузки оставшегося оборудования прощаясь, товарищи говорили: «Там, в пространстве, когда догнали разлетающуюся массу, облетая крутящиеся глыбы, углубились, у нас было в сто раз больше причин погибнуть. Здесь на Земле это представить невозможно. Мы увидели,  прочувствовали - через что прошла наша планета. Оценив изнутри, поняли – Земле, при всем произошедшем, повезло. Большей частью она прошла через разлетающийся океан. И трижды повезло, что  масса воды не превратилась в единый монолит льда. Сделав вторую попытку, снова уперлись в сплошной поток. Было о чем подумать. Одно знали точно - не можем вернуться пустыми обратно. Афон и Домир первыми догадались: если наша планета, пройдя через водную массу, не покрылась многокилометровым каменным покрывалом, отделалась в  основном толстым слоем грязи - проход нужно искать на стыке моря и суши. Масса, разлетаясь в разные стороны, расширялась, значит между морем и сушей должно быть свободное пространство. Так и  поступили, не ошиблись. Прибыв на Первородину, ничего не сказав, заметили. Обслуживающий персонал почти полностью заменен. Из прежнего  состава остались единицы. Они с нескрываемым удивлением смотрели на нас. Сколько не спрашивали, никто ничего не объяснил. В город, как обычно, на отдых  не пустили. Все было готово к обратному полету. Прошло  два месяца, разрешения на вылет не получено и это когда всем объяснили: дорог каждый час. Старый знакомый с инструментом принес материалы для полета. Показал на записку, советовал покинуть Первородину без разрешения. Желательно под выходной день. Он знал, это карается лишением жизни. Первую половину пути ждали погони, мысленно прощались с жизнью. Приблизились к летящей массе, полетели в одном с ней направлении.  Масса стала нас обгонять. Оставалось маневрировать, уклоняться. Две недели спали по два часа в сутки. Были тысячи причин погибнуть. И эта нелепая случайность. Мы произвели расчеты: каждый пятый камень долетит до Первородины за пятьдесят один с половиной оборот. Товарищи Афона и Домира высказали идею передавать историю ванов из уст в уста. Нельзя допустить, чтобы пережитое нами было забыто потомками. Официальный завет слишком сух и краток, не сможет передать страдания народа, нужен народный способ передачи истории. Решили: передавать историю из уст в уста по женской линии - от бабушки к внучке. Дочери должны подстраховывать передачу истории в письменном виде. Таким образом, выстраивалась беспрерывная цепочка. Там же  решено: первой посвещенной в историю ванов будет Марфа, семилетняя внучка Афона. С тех пор из поколения в поколение, от бабушки к внучке, с письменной подстраховкой от дочери к дочери передается история ванов.   Самыми трудными были первые восемь лет,  на Земле ничего не росло. Климат стал теплее, появилась зелень. Очистились реки и моря, появилась рыба. Заработал второй Дом,  по общинам развозили домашний скот, совсем не то, что до потопа, но были рады этому. Посвещенные сделали, что смогли. До потопа ваны жили на равнинных низменных местах, на плодородных почвах. Другие народы жили в горах. После потопа ваны селились в горах (в пределах своей общины). Другие народы стали жить в долинах. Сменившему поколению  легче во всех отношениях. Душу не сжигала память об  утерянном прекрасном прошлом.  Сердца не болели от воспоминаний о погибших родных и близких. Ушедшее поколение унесло, эту беспредельную тягость и боль.  Климат постоянно улучшался, но не проходило года без катаклизмов на землях ванов - землетрясения, засухи, наводнения. Самым страшным бедствием был приход Ужаса. Он всегда приносил с собой разрушение и горе. Был непредсказуем - появлялся, когда его не ждали. Созван съезд посвещенных. Вопрос один – борьба с Ужасом. После долгих разговоров метод борьбы выработан, опробован. Оказался эффективным. Создана служба наблюдения. При приближении Ужаса взлетал странный механизм, пролетая через него, делал дыры. Ужас начинал ужасно свистеть. Это был хороший признак. Достаточно сделать двенадцать дыр, Ужас терял силу, превращался в безопасный ветер.  Попадались Ужасы, которые не свистели - тогда надо было подсекать снизу, срезать край у основания.    Проблемы были и на землях Атланы. С потеплением новая земля покрылась растительностью. Общины разрастались. Появились небольшие города.  Стены у домов наклонялись наружу, перекрытие делалось легким. С расчетом, если упадет,  человек  не пострадает.  Уважающая себя семья около дома в саду всегда держала корабль. Все члены семьи обучались управлению в любых условиях. Дорог на  Атлане не строили, землю постоянно трясло. Люди,  живущие на берегу  замечали,  море  поглощает сушу. Часто вода недалеко от кромки берега закипала, выходил угарный газ. Другая проблема - в общине Рафанов  частично у Моров, население болело. Верхняя часть неба краснела, опухала, синела, покрывалась твердой коркой. При еде или разговоре, начиналось кровотечение, которое трудно остановить. Когда противоположный берег стал освобождаться от великого льда, с Атланы из общины Шотов ушли корабли, изучать эти земли. Капитан Европп исследовал всю кромку льда, провел замеры, решил подняться на ледяную гору. С кораблей видели: гора обрушилась вместе с капитаном. Гору решили назвать Европпой. В журнале записали: Капитан упал с Европпы. Сначала гору, потом  всю освобождающуюся землю стали называть Европпой. Уходящий лед освобождал землю, которую стали заселять ваны с Атланы. Шоты освоили три острова. Большой был освоен  наполовину, дальше начинались болота. На каждом острове Шоты построили по городу. Наладили производство белого металла. Судьба малого острова трагична, он по мере таяния льда ушел под воду. Затем   освободился ближайший к Атлане берег, до гор. Северную часть освоили Анды, южную - Перуны. Великий лед отступил, освободилось узкое место. Раньше прогнозируемого срока стало уходить Великое море. На два с половиной месяца ушла под воду почти вся территория проживания Перунов. Большая часть общины погибла. Море ушло, только малая часть осталась в нынешних берегах. Шло время. Освободившееся дно подсыхало. Через узкое место его стала осваивать община Рафанов. Население страдало от болезней. Посвещенные, изучавшие проблему, сказали: это отдаленные последствия употребления в пищу мяса чудовищ, на месте падения которых  прекрасно росла любая растительность. Хозяйки делали грядки, получали урожай овощей и ягод. Наблюдалась странная  картина: У людей, живущих по соседству, вырастали великаны или очень маленькие дети. За Рафанами пришли общины Рассиров, Огнипервов, Моров. Освобождение земель от великого льда продолжалось. На каменистые земли пришла община Белунов, всегда славились   камнерезами. Они поселились на камнях потому, что это их хлеб. По морю дальше всех выдвинулась община Поморов. По суше дальше всех, до болот зашли Беруссы. Потом пришли - Полоши, Камышлы.  Баски. Община Камышлов в устье реки основала город Камыши – торговый и духовный центр ванов. На основной земле ванов продолжались катаклизмы. Страну природа разделила на четыре части. По краям холод и жара. На одной  средней части засуха, на другой постоянные наводнения с не вовремя приходящими ливнями. На съезде всех ванов решали. Что делать? Выбрали место, куда можно переселиться. Представители  общин слетали, подробно исследовали отведенную территорию. Всех все устраивало. Сложным для ответа оказался вопрос, кто будет переселяться? Оказалось, единый народ разделить невозможно. Из предложенных вариантов перемещения выбрали два. Один – через земли Атланы. Облет показал нереальность этого пути. Атлану сильно трясло, земли уходили в кипящую воду. Новый путь подробно исследован. Четыре года наблюдали за погодой. Появление Ужасов в расчет не брали. Отправляться решили из района старой столицы. Большинство общин там строили свои корабли. Пришло время, спущенные на воду корабли заняли  свое место. Зрелище великое. В ширину семь рядов. В середине шли специальные корабли со скотом. Рядом - семейные корабли, соединенные  мостиками. Женщины и дети ухаживали за скотом. Многие оставались там ночевать. Они говорили: около скотины  легче. Следующими шли корабли с государственными людьми и делами. В крайних рядах вооруженная охрана. В длину весь конвой разделен на семь горизонтов. Через неделю уничтожили первый Ужас. Это было утром. К вечеру на горизонте заметили людей. К ним пошел корабль из общины Энтруссков. Женщины и дети на остатках плавсредств, мужчины в воде. Руссов подняли на корабли энтруссков. Энтрусски те же руссы, только получившие право на строительство Пирамиды.   Отвезли до ближайшего берега, поделились хлебом и оружием. Руссы сказали, что  хотели занять место ванов, но Ужас разбил  корабли. В благодарность за спасение  и искупление вины, каждый князь руссов построит богам ванов по пирамиде. На спасение Руссов ваны потеряли неделю. К месту назначения после этого плыли еще шесть недель. Иногда вдалеке видели земли, заселенные людьми. Передние корабли подходили к узкому месту. Прошла команда сблизиться. Два корабля быстрым ходом отправлены к месту назначения. Со среднего горизонта пришло сообщение: к ним наискосок быстро приближается Ужас. Посвещенная в историю находилась в начале третьего горизонта, в общине Догмов.  Видела,  отец приказал отцепить странный механизм, открыл люк,  войти не успел. Большая волна накрыла плавсредство, странный механизм вместе с отцом, упал в воду,  затонул. Очнулась в семье правителя. Услышала: боги сжалились над нами – оставили тебе жизнь. Мы уже не надеялись. Четыре года не могла говорить. Посвещенная в историю была юной красавицей Италией. Она стала женой правителя. Посвещение передала своей младшей сестре Ванге. Только потом сказали, что при ее спасении погибло более двадцати человек. Прошла команда нарушить строй, идти к берегу. Две недели ужасные волны разгоняли корабли ванов в разные стороны. Ужас налетел со стороны суши из-за холмов, поэтому его не успели уничтожить. Только через полгода к месту назначения подошли последние ваны. Кто на чем смог. Совсем не пришли общины Догмов и Энтруссков. Плыли они с левой стороны второго и третьего горизонтов. На кораблях Догмов находились посвещенные в знания о других мирах, Первородине, Официальный завет, печать правителя, другие государственные дела. Энтрусски везли всю государственную козну, механизмы делающие деньги, план строительства города. Город городов назвали именем столицы Первородины – Вавилон. Государство, как на Первородине – Борея. На новом месте ваны оказались без денег, печати, плана строительства, специалистов. Выручил помощник правителя. Он принимал план строительства у посвещенных, подробно изучая его. Восстановил по памяти. После налета Ужаса ваны  не летали. Провожавшие ванов, другие народы говорили: О славные ваны! Пока бьется сердце хоть одного из нас - ваши дома и храмы будут ждать, мы верим, вы вернетесь. На новом месте возник конфликт общины Бриттов с правителем всех ванов. Община Бриттов располагалась на холмистой, засушливой местности с постоянными ветрами. Бритты всегда славились развитым поливным хозяйством, работающим на силе ветра. После высадки с кораблей бритты обследовали отведенную территорию, не обнаружили ни одной устраивающей их реки. Только озеро и то не большое. Все захотели одновременно сказать правителю, что думают. Только что закончилась разгрузка. Работы у правителя всех ванов, хоть ночами не спи. Правитель несколько раз выходил к бриттам выслушивал. Говорили они одно и тоже. Что на родине оставили почти весь скот. Отведенное место заняли оборудованием для полива. Мы рассудили так, что скот будет у всех, а оборудование только у нас. Считаем себя обманутыми, потому что на нашей территории нет больших рек. Правитель говорил, что не собирается отвечать за принятые бриттами решения. Бритты упорствовали, постоянно вызывая правителя. В середине второй недели охрана оттеснила их на корабли. Бриттам сказано здесь земли для них больше нет. Что вместе с оборудованием они за счет козны будут отправлены обратно, только отдохнут команды. Началась подготовка к переходу. Бритты осмыслили реальность происходящего, но слушать их никто уже не хотел.  Поднимались паруса, бритты через охрану передали письменное прошение с предложением, использовать их и поливочное оборудование на стройках города. Правитель пошел на уступку, только когда получил от каждого бритта письменную клятву, не повторять совершенного. Он сказал: «Ваше счастье, что Догмы не пришли».  Первые два года. Ваны на кораблях обошли все побережье. В обе стороны. С дальними восточными соседями заключили торговый договор.   Общины Догмов и Энтруссков не нашли. Проложили канал. Заложили основание малой стены. Столкнулись с острейшей проблемой. Не было строительного камня. Общины обживали отведенные земли. Город Вавилон, строили тридцать два года. Ваны  поняли – жизненное пространство выбрано неудачно.  Засуха, наступают пески. Окружающяя природа постоянно ухудшается. На съезде представителей общин пришли к выводу: обживаемая территория  бесперспективна. Решили осваивать обширные, пустующие  северные земли. Было сказано: слишком много сил потрачено на строительство города и все впустую. Потенциал народа ослаб. Впредь больших городов всем народом решили не строить. Чтобы вернуть жизненный потенциал, общины должны осваивать максимально возможные территории. С каждой общиной согласовано кто, куда, когда,  каким путем будет выдвигаться. Решили на кораблях, через горловину. Общины Сомов, Эффов, Судов, Раабов остались. На берегу построены корабли. Стали подходить общины,  на море поднялась волна, разыгралась непогода. Два месяца ваны ждали на берегу. Складывалась нездоровая обстановка. Кончались продукты.  Начались разговоры: Если бог не хочет, нужно вернуться обратно. Другие говорили: Бог обиделся, потому, что ваны разобрали образ и вынесли из храма. Ждать больше нельзя. Первыми, несмотря на непогоду, пошли общины Комов, Пермов, Вятичей, Вотов, Булгар. Бошков, Маров, Инглов, Бриттов, Перстов, Чеченцев. Прошли через горловину, мимо острова, узкое место, устье реки. По волоку вышли к великой реке. Из-за большой волны решили подождать. Прошла неделя-полторы. Собрали малый совет. Сверились с планом. Реку назвали Идтиль. Остальные вопросы каждая община должна решать самостоятельно. Чеченцы пошли осваивать земли справа к низу от реки. Персты пошли по реке вниз осваивать земли  слева. Построили город в устье, закрыли реку. Инглы пошли  через степь до гор,  затем вниз по реке до Великого северного моря. На восток выдвигались, до первой встречи с людьми.  На острове озера построили поселок. От живущих на другом берегу людей приняли название озера Байкал. От устья реки до гор по пустыне построили стену, назвали китайской. Сначала границу установили по реке Нарын. Потом с сопредельным государством при подписании договора,  провели границу по основным хребтам. Линию границы от китайской стены до реки Кукушка можно восстановить по гнездам сделанным пограничниками в скалах. Реку назвали Кукушкой, потому что по ней уходили на охрану границы, из гнезд. Бритты пошли в степь. Укры осваивали, земли левого берега реки Украл (Урал). Община Комов разделилась, эсты и комы пошли вверх по реке Идтиль. Ненцы и ханты пошли через степь по реке спустились на свои территории. Остальные общины пошли вверх по реке. У камней разошлись. Реку справа, из-за камней назвали Камой.  Народности Пермов  Манси и Зыряны на свои территории шли через горы по реке. Реку из-за множества летающих сов назвали Чусовая. Следующими пошли  Коллы, Сканы, Белые, Пруссы, Ладоги, Росты, Сербы, Аджары, Обхы, Лидийцы. Когда половина общины Лидийцев, пройдя горловину, вышла в море - стала подниматься волна. Среди Лидийцев много опытных мореходов. Увидев поднимающуюся волну, другая половина общины вернулась в горловину. Община Ростов почти вся вошла в узкое место. Разыгрался шторм. Корабли Аджаров и Обхов унесло в море. Первую половину Лидийцев выбросило на берег острова. Корабли Сербов ночью стало выбрасывать на темный берег. Люди кричали друг другу: Держитесь! Тьму тараним! Выброшенные на берег Сербы утром решили на этой земле построить город  Тьмутарань. Аджаров через полторы недели, ночью выбросило на берег. Мужчины кричали: Бабы, тут ми! Место назвали - Батуми. Обхам повезло больше, сошли на берег днем, даже не смочив ноги. От радости обнимались, громко кричали: Сухие ми! Место назвали Сухими. Аджары и Обхы решили судьбу не испытывать, осваивать земли какие бог послал. Общины, успевшие пройти через узкое место, вошли в устье реки. Реку назвали Дом. Община Ростов основала на берегу город, закрыла реку. Переправлявшиеся общины охранялись сербами. Сербы были лучшими воинами среди ванов. По согласованному плану сербы на своих кораблях сопровождали каждую общину до устья реки. Потом возвращались обратно. Таким образом, осуществлялась охрана с обеих сторон и постоянная связь, все знали, где что делается. Шторм разбросал по морю  корабли сербов. Связь прервалась. Лидийцы, ждали в горловине четыре дня обратной связи, решили, все погибли. Половина общины вернулась обратно. Среди ждавших общин началась паника. Корфы пошли вдоль левого берега Великого моря. Купцы говорили, что присмотрели земли, пригодные для жизни. Корфы там основали город. Испы по первоначальному плану должны осваивать остров, на который выбросило половину общины Лидийцев. После шторма решили идти за корфами. Пересекли море. Основали город, который во время прилива превращается в остров. Община Итов освоила каменистый полуостров. На камнях основала город Ром. Город Ром (Рим) строили тридцать три года. После сильного землетрясения, люди ушли на лучшие земли.  Отстроенный, но покинутый город пятьсот лет стоял пустым. Община Словов и Черногоров пошли вправо от каменистого полуострова.  Освоили земли, расположенные за общиной Белунов. Половина общины Лидийцев пошла за корфами. Болгары, Ромы, Славы, Черниги, Кознаки рисковать не стали. Выйдя из горловины, повернули  влево пошли вдоль берега. Община Троями перекрыла горловину с правой стороны. Основала город Троями - культурный торговый центр, разрушен землетрясением. Основу общины составляли курды. После землетрясения большая часть курдов ушла в глубь континента. Часть людей ушла на северные земли (жители Курской области). Торговая часть основала  на мелководье город Ванедию. Земли с левой стороны горловины освоила община Болгар. Построила город Соски (Салоники). Название город получил от контура береговой линии. Ромы пошли вверх по реке, дул хороший попутный ветер. Люди, посматривая на паруса, приговаривали: Дуй нам, дуй нам. Реку назвали Дуйнам. Остальные поднялись по двум рекам. Одну назвали Днестр, днем строили плотины, ночью шли. Вторую - Днепр, из-за порогов идти по ней можно только днем. Самой трагичной в этом переходе оказалась судьба сербов. Они выполнили  тяжелую работу и больше всех пострадали. Саму общину выбросило на берег ночью. Это были старики, женщины и дети. На берегу обустраивали себя как могли. Мужчины - воины узнали, родных унесло в море. Но куда? Большая часть пошла с общиной Чернигов. Община шла одной из последних. Основала город Чернигов - столицу всех ванов. Сербы нашли свои семьи только через четыре года. Освоили земли справа от узкого места. Построили город.  Лидийцы остров назвали Буян. Построили город. Вместе с сербами охраняли пролив. Община Пруссов  осела на землях Беруссов. По договору аренды платила за территорию. Потому что людей не устроила отведенная планом территория между общинами Комов и Ладогов.  Посвещенная в историю  находилась в общине Чернигов. В Чернигове разместились Правитель всех ванов, Совет общин, Торговая община. Деньги – козны, суммы, кроны изготовляли в городе Суммы. С железом работали в Куйгороде. Его основала община кузнецов, большая часть которой осталась в Вавилоне. Недалеко от Вавилона у общины был свой городок Куйвей. Община в совершенстве освоила производство любого металла и изделий из него. Все тяжелые однообразные работы производились механизмами, приводимыми в действие ветряками-веями. Все перевозилось механизмами, завезенными с оставленной Родины. Кузнецы освоили их производство. В качестве топлива для печей использовалась смола земли, впрыскивалась в печь под давлением. Кузнецы занимались также обжигом кирпича. Внутри общины работали посвещенные,  производили металл - Булат, для изготовления любого оружия. На продажу выставляли в форме лома, клейменого специальной метой. На рынке за Булат давали любые деньги. Смолу земли называли нефлоть, не с флота, потому, что любое другое топливо завозили флотом, а это добывали на месте. Никто из посторонних не мог войти в город. Переместившиеся ваны обживали, благоустраивали новые земли. Только общине Рафанов не везло. Климат все жарче, болота высыхают, реки и озера исчезают. Постоянная засуха, наступают пески. Больным рафанам жить в таких условиях трудно, кто был моложе,  у кого были еще силы, переплыли на кораблях на северный берег моря. Земли там освобождались от великого льда. Люди пили талую воду, клали кусочки льда в рот, чувствовали себя намного лучше. Рафаны постоянно перемещались за отходящим льдом. Соорудили памятник. «Соотечественникам, замученным болезнью». (Памятник сохранился, надпись переделана). Новую столицу  рафаны назвали Парус. Проблема рафанов беспокоила ванов. Вопрос обсуждался на съезде. Разговор для всех тяжелый. Выступил посвещенный, занимающийся  этой проблемой. Помощники помогли ему подняться на ступени. Он сказал: «Я с самого раннего возраста помню, как болезнь одного за другим вырывала из нашей большой семьи. Мои старшие братья и сестры в самом цветущем юном возрасте начинали превращаться в калек, живых мертвецов, которые  могли только лежать. Еще тогда я поклялся найти средство, спасти свой народ. Более двадцати лет изучаю  болезнь. Знаю все. Я  рафан, но посвещение  обязывает сказать: Рафаны обречены.  Любое кровосмешение с рафаном неизбежно приведет к гибели потомства. Болезнь изменила саму первооснову человека. Это необратимый процесс.  За тысячелетия борьбы с болезнью у нашего народа   произошли изменения в психическом здоровье. Рафаны  окружающий мир видят иначе. Это тоже необратимый процесс. Смешанные семьи в большинстве распадаются из-за этого. Как посвещенный, скажу:  хорошо, что распадаются. Будет меньше трагедий в будущем». Из зала стали возражать, что знают семьи, в которых сменилось несколько поколений и все нормально. «Мы с помощниками занимались  болезнью по всем направлениям, в  том числе изучали родословные - все сходится к одному. Я в своей семье дошел до шестого поколения, все нормально. Родители мои  здравствуют, ни на что не жалуются, хотя дожили до глубокой старости. На седьмом поколении наша ветвь оборвалась, остался один я.  Знаю - родители меня переживут. Сила болезни в том, что может проявиться в любом  поколении. Всякое кровосмешение неизбежно приведет к гибели потомства - это не означает, что община погибнет, в ней будут жить люди, ничего не имеющие от рафанов». Страна, в которой жили рафаны после перехода с Атланы, называлась Рафрой. В произношении людей  с больным небом - Афрой - Африкой.  Жизнь ванов шла в обычном порядке, но судьба готовила новые испытания. На юго-востоке ваны столкнулись с богом Одином. Переселение ванов на северные земли радовало жителей Ассии. Они говорили, мы почувствовали себя людьми. А не изгоями, живущими на краю света. Рады уж тому, что будет с кем поругаться. Мы ежегодно отправляли охотников на промысел и поиски людей во все стороны. Были бы рады встрече даже с диким человеком, но ни кого не находили. О ванах много слышали, но не могли и мечтать, что станем соседями. Жители Ассии охотно становились родней  ванов. Причин для ссоры не было. Пока не вмешался разрушитель. Готов сразу же обидело (методы работы разрушителя), что ваны перекрыли границу (до этого перекрытая граница их не возмущала). Для выезда на промысел, нужно оформлять разрешение. Готы напали на общину Чеченцев. Убивали и сжигали вместе с жилищем всех. Женщин детородного возраста угнали в плен. Равнинная часть общины Чеченцев опустела. Началась война ванов с городом Асгардом. Продолжалась девятнадцать лет. Чеченцы из горных селений были самыми отчаянными воинами. Доставляли немало хлопот противнику. Потом, когда ваны решали судьбу стоящих на коленях Готов, Руссов, Ирландцев, Ассов, Оссов, оставшиеся в живых женщины вернулись на родину с взрослыми детьми. Женщины готов уговаривали пленных чеченок взять к себе их детей. Радости чеченцам, это не принесло. По языку, происхождению и духу это были дети врагов. «Из гущи» - так говорили, подразумевая, что в них течет грязная кровь врагов. Люди получили очередной удар судьбы. От презрительных взглядов соотечественников, селились в глухих отдаленных местах. Право судить готов дано воинам чеченцам. Большинство  воинов в рядах стоящих на коленях готов были женщины. Три первых лица лишились головы. Остальные под охраной отправлены на земли Комов, размещены по стойбищам ненцев. Женщины готов вынуждены создавать совместные семьи.  Мужчины готы почти все погибли. Все готы попеременно один раз в два года приезжали на Родину. Смотрели на свои дома, просили соседей оссов  присматривать за всем. Они твердо верили что вернутся. Из стойбищ готы уходили по реке на охоту, посещали священное место, называли его лбом.  Второй лоб (священное место) находился (находится) на территории проживания Югов малой народности готов.  До перемещения они проживали в самых южных районах Ассии. Через шестнадцать лет готы тайно заключат с общиной Камышлов договор на разработку неудобиц и временное проживание на этих территориях. С прибывших кораблей в абсолютном большинстве сойдут смешанные семьи. На землях камышлов готы получили приглашение от  бывших соотечественников подстраховать поход  на Чернигов. Готы им сказали: «Сбежали, поступили нехорошо. Мы  клялись никогда не проливать кровь ванов, скрепили клятву просьбой к своим богам: уничтожить каждого из нас, кто ее нарушит. Ваны судили нас по праву. Они победили в честном бою. Вы напрасно приехали». Даже очень выгодное предложение не поколебало готов. Они не хотели нарушать клятву. Самым слабым звеном в стане врагов были оссы. Оссы и ваны жили рядом. Многие породнены. Когда оссы узнали о совершенных злодеяниях, с готами выясняли отношения с мечами в руках. Оссы не хотели воевать, хотя были лучшими воинами. Ваны это знали. Судьба оссов решилась по их желанию. Самым слабым звеном у ванов оказались общины Бриттов и Инглов. Враги обещанием склонили правителей  на свою сторону. Ванам пришлось воевать против ванов. Воины ваны переходили на сторону своего народа даже во время боя, приближая  гибель врагов и предателей. Руководство бриттов, инглов сбежало вместе с дружинами, семьями, родственниками. Поселились на южной части, острова Большого, неосвоенного шотами из-за болот. Ассы отправлены на свободные земли коллов. Их везли на повозках, оборачиваясь в сторону города Асгарда, говорили: «Когда все кончится, мы обязательно вернемся». Ирландцы - под присмотр шотов. Руссы на свободные земли сканов. Чернигов недоволен. Воинов чеченцев спросили: Чем объяснить столь мягкое решение? Судили вы тех, кто без всякой жалости уничтожил большую часть ни в чем не повинного вашего народа. Воины молчали, посматривали друг на друга. Потом сказали: «Когда шла война,  на десятерых наших скакали сто врагов  - мы знали что делать. Обнажали мечи, устремлялись навстречу. Оставшиеся в живых враги спасались бегством или собирали наше оружие с мертвых. Когда ходили вдоль рядов, стоящих на коленях - мы не знали, как поступить». Чернигов, уважая ратный подвиг, щедро наградил всех именными подарками. Решение воинов-чеченцев  отменять не стал. Сторону, где жили ассы, называли Ассия -  позднее Азия. Темные силы  из проигранной войны сделали выводы  – сила ванов в единстве.  Перед окончанием войны на территорию Гипербореи внедрены эллы и греки. Под видом белунов они  развернули разрушительную работу среди правителей западных ванов. Такая же работа в свое время проведена с правителями инглов и бриттов. (Методы и суть  можно  понять со слов Селянова). Созданы четыре центра формирования новых вооруженных сил, способных действовать на территории Гипербореи. Подготовка велась с учетом мест проживания ванов: леса, степи, горы, пустыни. Два центра созданы среди других народов, проживавших на оставленной родине ванов. Один центр готовил воинов для действий в лесах. Разрушитель называл их «Мои». Второй центр готовил воинов для действий в горах. По роду занятий их называли «Отцепы». Третий центр образован в местах закупки инглами продовольствия во время войны. Среди народов, пасущих свои отары, организованы центры власти с небольшими, но хорошо обученными и вооруженными дружинами инглов и бриттов. Из набранных в округе молодых людей формировались группы для обучения. Летом  учились в своей одежде (люди голые). «Мы голы» (моголы, монголы) – так  они  представлялись начальству. Осенью, прошедшие обучение показывали свои навыки ведения боя в степной и пустынной местности, проходили через дым и юрту. Вошедший в юрту человек менялся, его одевали в одежду воина. Вышедшему человеку из юрты вручали боевое оружие. Присваивали первое воинское звание «тутмен». Сформированные в подразделения тутмены зимой и летом кормили себя боем, подчиняя ограбленные территории центрам власти. Не освоившие навыки ведения боя получали в руки кнут. Им показывали рукой направление, говорили: «там отары». Из тамотаров (татаров) формировались хозяйственные подразделения. Четвертый центр. Эллы обманом захватили власть в Иудее. Через подставного правителя на землях Иудеи установлен жесточайший режим. Все мужчины, пригодные для военного дела, проходили обязательное ежегодное обучение. В каждом центре формировали свой язык общения. Чернигов бурно развивался. Самая красивая улица – Правительственная, шла от реки. Через два квартала рынок. От рынка наискосок поднималась к верху. Правительственные учреждения начинались со второго квартала от рынка Домом Совета торговых людей всех ванов.  Самым большим было здание Совета общин. В нем работало правительство Бореи. Один раз в четыре года проходили съезды представителей всех ванов Гипербореи. Особняком стоял Дом правителя. Правитель выбирался на съезде представителей всех ванов. В течение четырех лет решал вопросы духовного единства ванов, торговые споры. Решение правителя было обязательным для выполнения всеми ванами. Отменить  решение мог только съезд. Совет торговых людей вышел на правительство с предложением, воздвигнуть в Чернигове памятник купцу Вану. Его стараниями Земля заселена людьми. Решено построить памятник рядом с рынком, напротив Правительственной улицы. Это будет стройный мужчина,  высотой в шестнадцать саженей, с соблюдением всех пропорций. В правой руке земной шар. В левой руке план, прижатый к груди: «Люди! Я отдал вам Землю и сердце». Среди торговых людей назначен сбор средств. Завезен камень. Началось строительство основания. Пятнадцать саженей в длину, столько же в ширину. Размеры основания не случайны. Через восемь лет подходила печальная дата. Пятнадцать тысяч лет со дня начала потопа. Строительство планировалось закончить к этой дате. В основании спланировано место скорби. Горячим сторонником начинания стал правитель всех ванов. С его помощью смогли восстановить точный облик купца Вана. Это был высокий, стройный с правильными красивыми чертами лица, голубоглазый человек. В «Исторической хронике» сказано: Только один взгляд его сводил женщин с ума, столько решительности и целеустремленности». После войны с городом Асгардом началась реальная подготовка к строительству дороги,    которая должна соединить общину Индов с Гипербореей. Исследования выявили два возможных направления. На первом направлении два сложных препятствия. Выбрали второе направление с одним сложным препятствием. Через скалу решили пробивать тоннель. В пещерном комплексе оборудовали жилье для строителей и склад разрушающих материалов. Взрывающийся материал и все необходимое оборудование доставлены в склад. На отдельных участках начались работы.  (Жители Афганистана  к северу от главных хребтов являются потомками ванов охранявших границу). Дом посвещенной в историю находился во внутреннем дворе Дома торговых людей. Это место хорошо охранялось.  Вход в зал посетителей платный. Рядом с залом специальная комната, где постоянно находились две дочери бабушки, готовые записать  сведения, поступающие со всех концов Гипербореи. Записанные сведения изучались, запоминались внучкой. После этого записи уносились в специальное помещение без окон  с дверью, выходящей в рабочую комнату посвещенной. Пронумерованные по годам и темам,  записи  хранились в специальных подвесных шкафах. Регулярно проверялись, при необходимости обновлялись. Никто, кроме внучки и бабушки, не мог туда входить ни под каким предлогом. Дом посвещенной в историю был самым посещаемым местом в Чернигове. В зале для посетителей всегда много народу, желающего получить исторический материал или  передающих новые сведения. Руссы после войны частые посетители, сейчас они граждане страны - имеют право. Поэт руссов для записи принес  исторические стихи: «Не ищите вы родину Руссов, а ищите великий Погост. Там в песках под большими камнями, подпираемый походными холмами,  лежит Временной Руссов мост». Руссы, высаженные Энтруссками на берег жизненное пространство  освобождали в жестокой борьбе. Основали город предков Погост. Там же было место общения живых с богом Одином.  С помощью покоренных народов все князья руссов, кроме одного молодого отец которого умер еще на корабле энтруссков, построили по пирамиде, богам ванов. Руссы тела погибших, пока это было возможно, привозили на погост даже из дальних походов. Когда из-за расширения жизненного пространства это стало невозможно, тела погибших стали сжигать вместе с оружием и все равно увозили на Погост. А когда и это стало невозможно, погибших хоронили в курганах, которые называли «хол мамы» - холмами, деды и отцы всегда были в походах. Дом в понятии руссов, это место, где жила мама. После войны большинство руссов включилось в активную созидательную жизнь страны. Большинство, но не все. Кто-то ездил, чтобы высматривать.  Купцы, возвращающиеся из дальних поездок, во все времена считали себя обязанными рассказать обо всем посвещенной в историю. Таким же образом дошли сведения о гибели Вавилона. Когда ваны уходили, в городе осталась только небольшая община торговых людей. Бритты на следующую весну послали под видом купцов своих людей в Вавилон. Они хотели вернуться. Гонцы сказали: «там все уже занято разным торговым людом, возвращаться некуда». В первый раз Вавилон  от завоевателей откупился металломом из Булата. Второй раз в городе из ванов находились три представителя купцов. Один смог бежать из плена. После встречи с правителем,  сразу пошел к   посвещенной в историю. Поблагодарил,  сказал: «Выжил только потому, что нес сведения до вас». Враги, сначала просто прошли через город. Знали - в городе много представителей их народа. Шли в Куйвей.  Их интересовали посвещенные, делающие Булат. Пришли в пустой город. Погоня по следам уперлась в море. На берегу  убивали всех, кто не мог сказать, куда уплыли. Даже своих. Вавилон разграблен и разрушен, жители угнаны в плен. Посвещенной в историю кое-кто сказал, что накануне ночью к ним приходили кузнецы, сделали строгий наказ, передать все без изменения правителю: «Как обещали, странный механизм  со дна подняли. Спрятан он там, где искать  никому не придет  в голову. Металл для изготовления нового механизма,   получили. Для дальнейшей работы нужны остальные письмена. Искать их нужно у дальних восточных соседей. Путь на Родину отрезан». Страна жила спокойной мирной жизнью. Каждый занимался своим делом,  пришло время съезда ванов Гипербореи. Неожиданно для всех участвовать в работе изъявили  желание представители сбежавших инглов и бриттов. Их спросили: В чем дело? Они сказали: «Мы хоть и отрезанный ломоть, но все равно ваны, а это съезд всех ванов». В Чернигове делегация вела себя странно. В работе съезда участвовало один-два человека, остальные все время находились в доме Селянова, члена Совета общин. Селянов в Совете общин представлял бриттов. Его спросили: В чем дело? Он ответил: «Это хоть и отрезанные, но бритты. Я обязан с ними говорить, а что у себя, так ведь Дом правительства сейчас занят».  На последнем съезде, не было делегации Белунов, община переродилась в Грецию. На предпоследнем съезде было две делегации. Официальная  делегация (из греков) и не официальная из белунов (приехала тайно). Тайные делегаты предупреждали ванов о приближающейся опасности. Бойтесь данайцев дары приносящих. Мы думали, получаем подарки, оказалось, дарили они себе. Тайная делегация до дому не доехала. На съезде выступил правитель всех ванов: «Пришло время, навести порядок на всей территории Гипербореи.  Внутри  и за пределами, особенно на   южных рубежах. Мы  наводили там порядок, но враг  забыл. Внутри страны призвать к порядку все инородное, поставить в жесткие рамки. Особенно это касается греков. Последние четыре года через своих людей  я  изучал этот народ. Оказывается, в их Доме правительства существует специальная комната, где четыре человека постоянно пишут ложную историю человечества в виде отдельных рассказов, обязательно привязанных к знаковым местам и событиям. Если читать эти рассказы отдельно, ничего не поймешь, вместе - образуют историю вполне правдоподобную. Поскольку пишется задним числом, то ванам там места не нашлось. Греки находятся в центре мировых событий. Ваны  в этих рассказах названы «варварами» варящими вар. Первая строка в  рассказах так и начинается: «Начинаем варить вар для потомков…». Греки совсем забыли, на чьей территории находятся. Но это еще не все. Прямо в ограде Дома правительства греки изготовляют из камня вещественные доказательства своим лживым рассказам. Для этого они из камнерезных мастерских ежедневно привозят по два человека. Выбирают мастеров, которых хорошо знают. Обязательно неграмотных. Мои люди не смогли туда устроиться даже за большие деньги. С утра мастерам предоставляют ровно отесанный камень и рисунок на бумаге. К вечеру работа обязательно должна быть выполнена. На другой день привозят других мастеров. Вы, наверное, не поверите мне, греки в своих рассказах дописались до того, что абсолютно серьезно доказывают - Земля плоская, держится на трех китах в мировом океане. Вот уровень знаний пишущих ложную историю». В зале все долго смеялись. Все, кроме делегации отрезанных инглов и бриттов. Они после  спросили, знает ли выступающий, кто такие греки? Откуда взялись на землях ванов, в общине Белунов? «До прихода в общину Белунов Греки жили в лесах, расположенных на берегу Великого моря. Занимались охотой и сбором, никогда ничего не строили и не рыбачили. Если смотреть из Чернигова в ту сторону, выглядело это так: на берегу океана расположился небольшой городок. В нем жили эллы, родственный грекам народ. Ваны всегда торговали с эллами. Эллы часто покупали строительный камень, но редко рассчитывались вовремя. Земли эллов располагались от кромки океана до Великого моря. Дальше, вдоль кромки,  в глубь материка были земли греков. За территорией греков начинались земли иудеев. Они всегда ловили рыбу, разводили домашний скот. Однажды эллы, сделали большой заказ в общине Белунов, на тесаный камень,  заранее оплатили. Договорились, заберут через два года сразу. Через два года на горизонте появилось много кораблей эллов. Ваны знали корабли эллов и зачем идут, пропустили беспрепятственно через узкое место. Корабли эллов подошли к причалам городов Белунов раньше  срока. В камнерезные мастерские перестала поступать вода - пересох родник. Нужно строить водопровод. В городе Белун собрание. Обсуждается единственный вопрос - где взять деньги? Подошли незнакомые люди, встали на третью ступень. Собрание всегда проходило на возвышенном месте, состоящем из трех ступеней. Первая - для людей, говоривших без разрешения.  Вторая – для людей, говоривших с разрешения. Третья - для желающих слушать и просить разрешения подняться на вторую ступень. На ней только стояли. Подходил вечер, решение вопроса не сдвинулось ни на шаг. Незнакомый человек поднял руку. Ведущий собрание дал ему сказать потому, что видел, как он терпеливо ждал весь день. Незнакомец попросил разрешения подняться на вторую ступень. Ведущий разрешил. Незнакомец, немного выждав, снова поднял руку.  «Я все слышал, у меня есть конкретное предложение по решению  вопроса. Могу ли я говорить? Там в порту стоит много кораблей эллов. Они переполнены вооруженными людьми, но ни один воин не ступит на эту землю, пока мы уважаем друг друга. Мы вам поможем деньгами и бесплатной рабочей силой - вы предоставляете нам большинство в собрании на десять лет». С кораблей на производство пришли молодые, здоровые, трудолюбивые молчаливые люди. Они выполняли любую работу, не требуя  ничего, кроме куска хлеба. Секреты производства их совсем не интересовали. Вот это и были греки. За десять лет эллы и греки перевезли свои семьи.  В общине Белунов они стали в большинстве. Греки никогда не владели письмом, зато всегда голосовали как эллы. Из заказанного камня с помощью греков построены три дворца. Рядом с дворцами жилье из камня для эллов. Эллы объясняли ванам, что после ухода Великого моря природа поставила греков на грань вымирания. Так община Белунов превратилась в Грецию. Сейчас греки тайно пишут ложную историю, в которой нет места ванам. Почти все делегаты пришли к мнению: греков нужно примерно наказать. Поднят вопрос о создании единых вооруженных сил и размещении  на Южных рубежах Гипербореи. Западные ваны резко выступили против полного подчинения их правителю всех ванов. Они увидели в этом угрозу, своей независимости. Вопрос поручили правителю  согласовать с руководителями общин. В заключении правитель сказал: скоро ваны снова начнут летать. Обычно съезд продолжался недели две. За четыре года накапливалось много вопросов. Сам съезд всегда начинался после обеда. До обеда делегации общались между собой. Так решались многие вопросы без внесения в повестку съезда. Большинство делегаций в это время решало торговые вопросы в Совете торговых людей. Последний, заключительный день работы съезда всегда отдавался торговым людям. Съезд закончился. Делегаты разъехались по своим общинам. За день до  окончания съезда из Чернигова уехала делегация отрезаных ванов. От услуг провожатых они категорически отказались. Пожилой провожатый, глядя на них, сказал: «Я  пятьдесят лет работаю провожатым,  не помню, чтобы бритты были довольны -  всегда большие проблемы». Посвещенная в историю ванов, работая с записями по истории, стала лучшим лекарем в Чернигове. Купцы всегда лечились только у нее. Она никогда не нарушала заведенный порядок. Уезжая, всегда брала с собой сундук с кратким описанием содержимого Дома посвещенной в историю. Посвещенная в историю с нетерпением ждала окончания съезда. Прошла неделя после получения письма. В городе Суммы тяжело заболела тетка. Страна продолжала жить мирной, спокойной жизнью. Еще никто не знал, что это был последний съезд представителей единого народа  ванов. Единство ванов формировалось богами. Закреплялось истинными знаниями, языком богов, традициями, гарантирующими физическое и духовное здоровье индивидуума. Единство ванов было гарантом  стабильного развития человеческого общежития на Земле. Единство ванов было реальным препятствием для темных сил  в сотворении зла. Темным силам для деланья зла нужны процессы разрушения. Среди знающих истину людей, творить зло невозможно. Гиперборея была страной с образованным, знающим истину населением. Подготовка к походу на Чернигов закончена. Самым большим успехом в этой работе считалась удавшаяся попытка в разрушении единства в сознании правителей западных ванов. Съезд, к радости темных сил, это подтвердил. Впервые за всю историю ваны разделились по территориальному признаку в различии мнений. В стадиях десяти от Чернигова кто-то поставил тайную заставу. Останавливали всех. Отъезжали, кто никуда не спешил. Сильно спешащие гонцы, заканчивали  жизненный путь недалеко от дороги. Поставлена застава братьями Селяновыми, да они и сами подъехали к вечеру вместе с семьями. Сопровождавшего пожилого провожатого сразу отвели в лес. Немного позже подъехали братья Горовы с семьями. Дружины руссов тайными путями, прикрываясь ложными бумагами, ночью подошли к Чернигову и вырезали все население города. Все, начиная от вчера родившегося младенца, и заканчивая стариком сторожем, охранявшим струги на берегу реки. Проблемы возникли с Домом торговых людей и Домом посвещенной в историю - они хорошо охранялись. Головы носителей истинных знаний затаптывались в грязь людьми, обезумевшими от крови. Темные силы выносили в костер содержимое Дома посвященной в историю, Дома Совета торговых людей, Дома Совета общин. Для безумцев ориентиром в ночи был костер. Горели письмена, сохранившиеся после потопа. Когда дело дошло до планов всей Земли, на которых отображалось находящееся на поверхности и глубоко под землей, у костра возникла ссора. Ссора разрасталась, образовались две кричащие толпы, которые быстро увеличивались, крики усиливались. Одна сторона во много раз превосходила по численности другую. Причем большая толпа вдруг в порыве гнева заговорила на греческом языке. Селянов потом скажет: «Вот тут-то я все понял. Руссы - это только одежда, голова и лицо - отрезаные инглы и бритты. Все остальное греки. Но я уже ничего не мог изменить. Впереди стоящие обнажили мечи - образовался коридор безопасности. Вдруг с крыльца Дома Совета общин спрыгнул высокий худощавый человек, быстрым шагом устремился в образовавшийся коридор. Из Дома выскочил маленький, толстый, чернявый, почти лысый человек. Прыгнул с крыльца -  болтаясь вверх ногами, пытался освободиться от зацепившейся за перила накидки. От большей толпы отделились два человека, с почтением помогли ему встать на ноги. Большой человек был на голову выше всех. Длинные рыжие волосы закрывали плечи. Голубые глаза в злом прищуре  поглощали то одну, то другую сторону. Его движения были резки, длинный плащ-накидка, казалось, едва успевал за ним. Это был он. Подняв левую руку с мечом, заглушая всех, сказал: «Кто первый скажет слово, тот лишится головы». Замолчавшие начали расходиться. В стороне руссов, по одежде явно не простой воин, сказал: «Вы же сами сказали, все должно быть уничтожено». Сделав два шага, большой человек отсек ему голову. Все все поняли.  Утром греки ободрали содержимое храма бога Мардука. Сам образ разобрали, погрузили на повозки. Храм сожгли. С внешней стороны  красивее храма  не было. Внутренняя часть была точной копией главного зала храма в Вавилоне. Все убранство из Вавилона перевезено в Чернигов. Материальный образ бога Мардука привезен с Первородины. Состоял из особых очень легких не портящихся деревянных заложек. Все заложки размечены. В Чернигове образ собран за два дня. С внешней стороны покрывался двумя тонкими (фольга) листами из золота, которые легко скручивались в рулоны. Все убранство храма  при перевозке из Вавилона в Чернигов разместилось на четырех конских повозках. По морю перевозили на двух специальных не потопляемых и не промокаемых стругах. После потопа первой большой стройкой, был храм бога Мардука. Не было специалистов, но была Вера и  письмена. Перед ванами сложная задача. Поднять из слоя грязи в шестнадцать сажень  содержимое храма. Начали копать, работающие люди вытеснены грязью. Найдено техническое решение, опустили на дно трубу. Вычерпали грязь, вымыли стенки, просушили. Было сделано устройство для  выдвижения другой трубы в бок. Взломали входные двери, столкнулись с  дополнительным укреплением входа. Взламывавшие перегородку добровольцы готовы к неожиданностям. В храме не было воды или грязи пошел тяжелый воздух. Вошедшие в храм люди увидели, все сохранилось кроме смотрителей умерших сидя по углам. Проделанный вход  засыпан только с верху. Из нового храма убранство переехало в Вавилон, Чернигов, Грецию. Через день в сторону Куйгорода из Чернигова пошел обоз из двадцати двух перегруженных повозок. Сопровождали  греки. К тому времени я уже научился отличать их от руссов и бриттов. Они всегда молчали» - сказал Селянов. Оба брата Селяновы работали в Совете общин, это был высший орган власти Бореи. Они знали все тайны государства. Старший брат, ведал бумажными и восковыми делами (тайнопись). Через него шла связь правительства с общинами.  Младший, был членом Совета общин от бриттов. Братья Горовы работали вестовыми при правительстве. Их тоже все знали. Темные силы не теряли время. Начали с ближайших общин. Правителю общины братья Горовы привозили воск, где было сказано, что он с дружиной обязан явиться в строго определенное место, указывалось точное время. В воске сказано, чтобы предупредили домашних: поход будет долгим, идем на греков. Прибывшая в назначенное место дружина, это поляна в глухом лесу, видела свежесрубленный дом,  вновь выкопанный колодец со срубом из неотесанных осин. Брали в колодце воду, горькую (из-за осины), вспоминали крепким словом строителей, пили, ели, ложились спать.  Утром   дружина  обездвижена. Темные силы подъезжали, не таясь. Спокойно, без крови, добивали, грузили верхом на лошадь, увозили в направлении предполагаемой отправки дружины (можно найти на склонах). Внимательно осмотрев, уезжали в сторону предполагаемой отправки приходившей дружины. На следующий день подъезжала следующая дружина ванов, все повторялось. Средство, которое использовали темные силы, имело запах и горьковатый вкус, поэтому сруб был сделан из неотесанных осин. Так  уничтожены дружины ванов юго-востока, востока, северо-востока. Первыми всполошились Беруссы. К ним прискакал воин, отдышавшись, все подробно рассказал. Отстал от своей дружины - жена рожала. Потом вместе с братом жены догоняли. Издалека заметили неладное. Спешившись,  подошли по лесу. Все увидели. Пробрались к Чернигову. Товарищ пошел в город, я же сам не знаю почему, остался на всякий случай. Видел, его схватили, поволокли к реке, утопили. У этого воина родился сын Илья. Потом отец и сын отомстили за гибель товарищей. Совершили немало подвигов во славу своего народа. Сын не послушал старого отца, который говорил:  «Не верь им -  это лживые люди». Руссы заманили Илью клятвенным письмом в Киев,  убили. Темные силы поняли, что их план перестал работать. Братьев Селяновых послали с ложным письмом  непокоренным ванам. Братья, привязанные, к наклоненным деревьям обо всем рассказали южным ванам. Потом их выслушала посвещенная в историю. Селянов плакал, он говорил: «Я всегда считал себя современным человеком, никому не поверил бы, что так бывает - это наваждение.  Приняв гостей в своем доме, начал думать как они, делал все, что хотели.  Когда увидел костер - пелена с глаз спала,   услышал греческую речь - все понял. Сейчас могу  сказать потомкам моего народа: не повторяйте ошибки. Предательство, какими  бы  мотивами не объяснялось, рано или поздно приведет  к моему положению - вас начнут презирать. Увидев результаты предательства - почувствуете внутри пламя, сжигающее душу,  от которого нет спасения - поймете мое состояние. Смерти не боюсь. Для меня она спасение, какой бы мучительной  не была». Посвещенной было о чем подумать. Из всеми уважаемой, с помощью этого скулящего она  превращена в объект охоты. Неслыханной, нечеловеческой жестокостью, коварством, огнем,  мечом, темные силы покоряли ванов юга. Злодеяния прикрывались сказками о благородных девицах и голубях. По направлению главных ударов поняли: зверь гоняется за посвещенной в историю. Были изготовлены точно такой же сундук и содержимое, в общих чертах повторяющее находящееся в настоящем. Нашлась женщина, похожая на посвещенную. Звали ее Полиной. Все было подстроено так: руссы смогли выкрасть подставную женщину с большими потерями. По дороге при  пересечении реки она бросилась в воду. Руссы нашли ее, хотя была осень и река покрывалась льдом. Они непременно хотели убедиться, что не ошиблись. Сила ударов сразу ослабла, стали возможны переговоры. Настоящая посвещенная в историю ванов под надежной охраной, окольными путями, потом по реке переправлена на земли Вятичей. Доживала свой век в глухом хуторе. Не смотря ни на что, не нарушила заведенный порядок - передала посвещение внучке, которая находилась все время при ней. Заведенная сразу же после потопа цепочка продолжает работать. Каждый в истинной истории занимает свое заслуженное место. Время все расставит на свои места.   Темные силы панически, больше меча, боялись правды и знания народом своих исторических корней. Первое, что делалось на покоренной территории: с помощью помощников или предателей выявлялись люди, знающие письмо, народные сказатели. Попавшие в этот список уничтожались все без исключения. Будь то пятилетняя девочка или глубокий старец, прикованный к постели. В городах  -  это девяносто процентов  проживающих. В селах - от семидесяти и более процентов. Очередь доходила до официальных бумаг. У представителей темных сил всегда был точный список  документов, которые подлежали обязательному уничтожению. Велся строгий учет. Они не успокаивались, если хоть один документ не уничтожен - предавали огню все возможные места хранения  с находящимися там  людьми. Очередь доходила до камня. Разрушалось все, где была хоть какая-то датировка. Даже обустройство придорожных родников, каким бы красивым, удобным  не было. Полностью разрушены  вехи  (придорожные  столбы - указатели). Устанавливались на развилках дорог, с  информацией для путников. Южные ваны сопротивлялись пять лет. Посвещенная в историю свидетельствует: они несколько раз посылали гонцов за помощью к западным братьям.   Требовалась минимальная помощь, но темные силы были глухи к просьбам  братьев. На западе иноземцы хорошо поработали с правителями общин - они захотели быть полновластными хозяевами, но им мешал единый центр. Последнего высокопоставленного гонца, который поклялся вернуться с помощью, встречали в повозке мертвым. Борею и Гиперборею погубили при помощи темных сил ванов. Темные силы есть у любого народа. Это люди, создающие ложь, ненависть, спекулирующие на чувствах национального достоинства для достижения своих корыстных, часто аморальных целей. Что потом будет с народом, их не интересует. В назначенное время все прошедшие обучение мужчины под командой греков размещены на кораблях. Воинам иудеям сказано: они направляются освобождать территории для своего народа, семьи и остальное население сразу же начнут выдвигаться в ту сторону. Воины иудеи твердо усвоили  - судьба народа сейчас зависит только от их стараний. Корабли доставили иудеев на северный берег Южного (Черного) моря. Воины иудеи, сошедшие с кораблей, столкнулись с Сербами, охранявшими побережье. Постоянно подходили корабли, воины иудеи шли  в гору выручать товарищей. Со следующего корабля выручали ушедших в бой перед ними. Сербы уничтожали иудеев быстрыми хорошо продуманными атаками, на короткое расстояние. Уничтожали не всех, часть оттесняли, нельзя было допустить ухода кораблей  в другое место. Бой беспрерывно продолжался трое суток. Разгрузка кораблей прекратилась. Сербы вынуждены отойти. В живых осталась половина прибывших на кораблях. Иудейские воины утратили всякое желание освобождать земли. Они говорили: «Для кого, еще три дня и нас не будет». Доложили разрушителю в гневе гору, которую штурмовали иудеи, назвал сукой (гора Сукко). Место высадки, и все море назвал Черным. По приказу разрушителя проявившие слабость воины обезглавлены. Установлены новые правила. За малейшее проявление слабости  воина обезглавливали вместе с находящимися рядом товарищами. Семьи казненных лишались права на освоение новых земель. Воинов не довольных новыми правилами отправил на кухню. Из них приготовили еду. Перед боем каждый воин пил кровь врага (как правило, беременной женщины). Кто отказывался, отправляли на кухню. Сербов уничтожали с двух сторон, с запада они защищались от инглов и бриттов.  Оказали жесткое сопротивление. Почти все уничтожены. Малая часть  ночами по суше и по морю смогла покинуть свою землю. Поселились в родственной общине Черногоров  на землях народности хоров. Воины иудеи хорошо помнили поставленную задачу уничтожая Лидийцев, Кознаков, не жалели сил и жизней. Воинская доблесть измерялась жестокостью и количеством уничтоженного мирного населения. Ярые в бою воины  назначались наместниками. Общину Ромов в это время уничтожали руссы, инглы, бритты.  Руссы остались наводить порядок на покоренных территориях. Бритты и инглы объединились с иудеями, уничтожая общину Кознаков (козаков), пошли на общину Перстов. Инглы и бритты повернули на свои земли. Под командой греков уничтожали свой народ. Иудеи и греки пошли на Дагенов. Разграблен процветавший город Банков (Баку). Через город Банков шла вся торговля ванов с другими  народами. Каждая община в этом городе имела свой банк. За Дагенами уничтожены общины Арамов и Троями. По мертвым городам и другим населенным пунктам шла волна греческих обозов, увозивших награбленное добро на корабли. Воины иудеи спрашивали: Где же наши семьи? Командиры греки отвечали: Семьи давно  ждут на южных границах общины Огнипервов. Терпят большие лишения в пустынной местности, потому что  население общины Огнипервов не пропускает их через свою территорию. Озлобленные воины иудеи с особым старанием уничтожали огнипервов, спешили на помощь. Земли огнипервов освобождены от населения. Воины иудеи спрашивают: где наши семьи?  Греки командиры предложили сначала отдохнуть, потому что семьи ваши за этой пустынной местностью. Воины сразу пошли. Командиры греки сразу идти отказались.  Воины иудеи, проискавшие свои семьи в пустыне почти две недели, поняли - как жестоко  обмануты настоящим врагом. Злые, обессиленные, с мечами в руках, выходили они из пустыни. Встречали их ровные ряды свежих, отдохнувших, хорошо обученных греческих полков. Немногие оставшиеся в живых превращены в рабов, которые сорок лет искупали свою вину на строительстве пирамид. Пирамиды строились как доказательство древности ложной истории. На строительство согнаны превращенные в рабов люди со всех покоренных территорий.  Рай - так назывался район строительства пирамид. Райиль -  должность руководителя района. Иудейский народ давно  поставлен перед фактом необходимости поиска нового жизненного пространства. Пока была малейшая возможность - семьи ждали возвращения воинов. Воины не возвращались. С помощью хозяев стройки иудейский народ  с невероятными трудностями,  великими потерями,  пришел в рай (была потребность в людях, производящих продовольствие и развлечения для начальства). Рабам иудеям разрешили жить в семьях. Чтобы ходить беспрепятственно на работу и с работы,  на груди каждого из них выжжен специальный знак - двойное изображение пирамиды. Зло  противоположность добру.  Это нужно помнить. После гибели Чернигова, покоренные общины переименовывались в губернии. Руководил губернией губернатор. Обязательно грек. Всем официально разъяснили: губернатор означает «губитель». Он обязан уничтожить все, что осталось от прекрасного прошлого,  особенно - память людей. У каждого губернатора был свой человек разрушителя. Не официально их называли адвокаты. Губернатор при решении любого вопроса всегда спрашивал представителя разрушителя как поступить. Представитель отвечал обычно, а да вот как ты. Центры развития духовной жизни, культуры, торговли,  распространявшие по территориям все передовое, превращены в места, откуда все это основательно разрушалось. Территории переименованы в провинившиеся (провинции). Руководителей на местах  (наместников) назначали те, кто захватывал населенный пункт. До порогов – это инглы, бритты, руссы. Южнее - иудеи. Все знающие письмо уничтожены. Из оставшихся в живых все трудоспособные мужчины безвозвратно отправлены в рабство на строительство пирамид. Из Рая не вернулся ни один человек. Оставшееся население разделено на две категории: Жиды - кто может и должен жить, предатели своего народа с семьями. Вторая – кто мешает жить – мешане  (женщины с детьми, которые обязаны кормить новых хозяев). Делать можно было только необходимое хозяевам. Для всех прописан образ жизни. С наступлением темноты запрещалось выходить из дома. Биологическую нужду предписывалось справлять в доме. Утром содержимое по предписанию выливалось на улицу, обязательно напротив дома. Появилось предписание, обязывающее в каждом доме устанавливать незнакомый образ. Каждое утро за час до восхода солнца всей семьей вставать на колени, просить лучшую жизнь. Перед началом все в обязательном порядке должны пить красное вино, похожее на кровь. От выпитого вина дети перед образом часто икали,  поэтому в простонародье образ стали называть иконой. Выполнение предписаний строго контролировалось смотрящими людьми. Для этого перед началом просьб, около образа устанавливалась горящая свеча, чтобы можно было все контролировать с улицы. В каждом доме назначался ответственный за выполнение предписаний. Обычно это младший ребенок, обязан докладывать о нарушениях в семье. Если фиксировались нарушения, а докладов не поступало - в дом приходила кара. Люди в колпаках выводили ребенка на улицу. Форма наказания зависела от фантазии пришедших. В любом случае это была смерть, мучительная, показательная для всех. У проживающих в пустыне провинившихся ответственных  детей отправляли в пески безвозвратно. Редко можно было встретить семью, чей ребенок не ушел в пустыню. В этом смысле пустыня стала для всех родней. Так и говорили: кара кумы. Приходившим людям в колпаках, для компактного проживания на всей территории Бореи, от населения освобождали целые населенные пункты. Их  можно распознать - первая половина нового названия начиналась словом «кара». Располагались на узловых участках дорог. Подразделения колпаков для своего постоянного, компактного базового проживания  освободили от населения три стыковых района. Земли эти назвали Каракалпакия. Потом ассы и ирландцы уничтожали оссов, оставшихся в живых переместили на земли чеченцев. Остатки общины перстов согнали в гористую местность на юге Ассии. Служившие в подразделениях кары ассы и ирландцы хотели перевезти свой народ на прежнее место жительства. Люди знали, чем они занимаются, перемещаться отказались (боялись возмездия). Потомков работавших в каре на южных территориях ванов можно распознать. По закрепленной традиции, постоянно носить за поясом кинжал. Для людей работающих в подразделениях кары разработан механизм самокодирования. По постановлению разрушителя  работающий в каре человек обязан в любой момент проявлять готовность убить показанную жертву, даже если это мать, отец, брат, сестра. Из-за этого семья не приближалась к хозяину. Рука постоянно должна держать рукоятку кинжала (беспрерывное кодирование). Готовность  проверялась, не способный сам становился жертвой. Поэтому даже в своем доме работник кары не снимал пояс с кинжалом. Ложась спать, подвешивал оружие на спинку. Чтобы в любой момент оно оказалось под рукой. Работавшие в каре на северных и западных территориях кинжалы закрепляли в специальном кармане верхней одежды. Работа в каре передавалась по наследству. Оружие отца сын должен хранить в доме на самом видном месте. По договору с разрушителем пасущие свои отары ежегодно пригоняли табун лошадей для продажи. Хозяева  лошадей заключали договор с сопровождавшей бригадой. По договору бригада погонщиков принимала табун из тысячи лошадей. Брала обязательство рассчитаться с хозяином после продажи лошадей. Часть животных гибла при перемещении, выбраковывалась покупателями. Чтобы полностью рассчитаться с хозяином люди вынуждены выращивать новое потомство из выбракованных лошадей. Настоящим наказанием, продавцам были покупатели с северных территорий. Они требовали пригонять табун к городу Булгар. Лошадей продавали до поздней осени. Возникало множество проблем с  содержанием. Часто не проданные лошади гибли. Из-за этого город Булгар продавцы называли казнь (Казань). Через год подходил следующий табун. В первое время непроданные табуны на зиму угоняли на земли Лидийцев. Продавцы говорили, уходим на корм. Позднее хозяева лошадей создали постоянные оборудованные базы для содержания лошадей в местах сосредоточения табунов. Главную базу люди называли Калмыкия (от словосочетания кал мыкать) другие Кормом (Крымом) и Казнью (Казань). Молодые погонщики создавали с местными девушками семьи. Потому что рассчитываться с хозяином приходилось десятки лет. А потом они не хотели возвращаться обратно. На территории инглов разрушитель создал специальный район для проживания битых кнутами узников (Узбеков) за определенное нарушение (кого  уже не хотел видеть около себя). Вышло предписание, запрещающее выходить за черту населенного пункта. Выход в лес только по специальному разрешению лесника, который фиксировал точное время входа, выхода, цель, результат. Запрещалось заглубляться в лес дальше слышимости лая собак. Разрушитель человеческого общежития хорошо знал значение леса, принял эффективные меры. На стыковых направлениях в глухих местах строились опорные пункты. Разрушитель называл их «мои стерегущие»  - монастыри. В монастырях размещались специальные подразделения, контролирующие леса вокруг  населенных пунктов. Работали через неделю. На смену уходили партиями, на работе их называли партизанами. К своим рабочим местам они приходили из глубины леса. В зависимости от местности, условий, методов, форм контроля их называли чертями, лешими, шайтанами, джинами, водяными,  делали они одно - убивали мучительной смертью любого, кто удалялся от населенного пункта дальше слышимости лая собак. В ближайший населенный пункт в середине дня из леса в звериных шкурах и масках выходили двое. С криками, хохотом, угрозами приносили на проткнутом через истерзанное тело коле останки человека, зашедшего за черту. Бросали на самом видном месте, (тело запрещалось убирать две недели), совершали под громкие выкрики гадостей ритуальный танец. С громким шумом, ломая заборы и окна, уходили обратно в лес, за черту. Поэтому их называли чертями. Служили в таких подразделениях албанцы, эдыгейцы, кабардинцы, балкарцы - это народности греческого происхождения. Служба в монастырях была трудной. На работу ездили через год. Для постоянного, компактного проживания им отданы освободившиеся от населения  земли общины сербов и чеченцев. Создан специальный район для отдыха людям, работающим чертями, назывался Кара Чертей (Карачаево – Черкессия). Кабардино–Балкария, была районом заготовки продовольствия для подразделений чертей. В Греции людей работающих чертями называли косарями (косящие человеческие жизни). Основная база косарей, располагалась в Косово. Командовал косарями кесарь. Вышло предписание: в каждой губернии развивать свой язык общения. В предписании было сказано, что право на жизнь будут иметь только говорящие на непонятном в соседней губернии языке. Выполнение предписания строго проверялось. Для этого на местах периодически выбирался свой человек, который должен обсудить с губернатором существующие проблемы. Выбранного человека доставляли в губернаторский дом. В специально отведенном месте он вставал на колени и ждал. Ответственные люди делали доклад по специально разработанной форме: «мешающий жить сволочь такого-то населенного пункта доставлен». Подходили  для разговора, если понимали друг друга, привезенному человеку отказывали в приеме.  Человек  вечером выходил на площадь, чтобы умереть от стрельцов у всех на виду. Тело привозили обратно. За  работу представители разрушителя  получали прежние деньги. С мешанами рассчитывались рублеными деньгами - рублями. В каждой губернии крону рубили своеобразно. Сразу назначалось разбирательство, если рубли одной губернии находили на территории другой, потому что это      было доказательством плохой работы партизан. Новые хозяева столкнулись с проблемой в управлении. Среди наместников не было  знающих письмо. Проблему решили  набором по контракту грамотных западных ванов. Подписавший контракт, брал на себя обязательство выполнять любое приказание. Из контрактников формировались команды для наместников. Европейцев контрактников по должности называли еврейцами. Они носили отличительный элемент одежды - еврею. Наместника -  руководителя команд стали называть по должности евреем. Семья контрактника регулярно получала хорошие деньги. Связь, существовавшая в Гиперборее, пока работала. Из контрактников никто домой не вернулся. Они слишком много знали и видели. Для координации действий  руссы, инглы, бритты создали Совет бояр (Думу). Руссы для постоянного проживания осели в Киеве и вокруг на ближайших землях. На приглашение Совета бояр (боярин, в бою ярый) осваивать опустевшие земли из инглов откликнулась только народность Угров. Они  переселились из района Бухары на опустевшие земли общины Ромов. Народность бриттов - Укры стала осваивать западные земли кознаков за порогами. Народность бриттов – Варяги, разделилась. Одна половина осела севернее Киева, другая - на землях сканов. Вейкинги переместились на территорию камышлов. Их можно расспознать по неизменной любви к ветрянным движителям (веям). Бретонцы осели на землях общины Басков. К этому времени закончился конфликт между германцами, готами и камышлами. По договору прибывшие на кораблях смешанные семьи благоустраивали неудобицы. Расчищали, равняли, пахали, сеяли, подводили к полю дорогу. Осенью приезжали готы принимали результаты работы. Ненцы рассчитывались с готами урожаем за предоплату. Готы передавали поле камышлам. Ненцы осенью переезжали на следующий участок. Весной  готы снова давали предоплату. Два дождливых, холодных, неурожайных года нарушили установившийся порядок. Ненцы пытались объяснить готам,   рассчитавшись, они умрут с голоду. Готы сказали, договора заключаются, для того чтобы выполнять. Восстание против готов возглавил Герман.  Он сказал, нам нечего терять выжить сможем, если победим. Восставших называли германцами. Камышлы встали на сторону теснимых готов. Воюющих готов и камышлов, германцы вытеснили в горы.  Камышлы,   образовали республику Австрия. Загнанные в горы готы образовали республику Швейцария. Не воюющие готы остались на Швабских землях. Не тронута мирная народность камышлов - Чеши. Про Германа говорили, он не уязвим. Потому что всегда, под охраной, которую нельзя победить. Герману  сказали различие между нами только в том, что доверили тебе вести переговоры. На этой земле все стало принадлежать тебе,  нам ничего. Германа убила его охрана. Освобожденную территорию назвали Германией. Город Белый переименовали  в Бел-эрлин. У Камышлов был город  Колон. Название получил от двух построенных рядом колон для нужд связи. Построили одну колонну. При установке оборудования передающего точно направленный световой сигнал выяснилось, проектировщики ошиблись. Вверх по реке сигнал не доходит до гор. Пришлось строить рядом другую. Германцы город переименовали в Кельн. У ванов был еще город с названием Колонна (Коломна). Народность рафанов - Грузы, проживающая на землях Рафры (территория  Туниса), заключила с разрушителем специальное соглашение, по которому темные силы освободили от населения стыковую территорию Обхов и Аджаров, для проживания грузов. По договору грузы обязаны воспринимать беспрекословно любые новые традиции. После гибели Бореи на остальной территории Гипербореи пошли процессы развала  государственных структур. Разрушен механизм функционирования торговли  (сук на котором сидели правители). Хаос развала породил большие, неразрешимые проблемы между соседними общинами. Возникла  питательная среда  для зла (разделения людей). Полновластие правителей оказалось пустым. О чем думали правители западных общин, когда с их молчаливого лицемерного согласия погибала Борея. Их  не интересовало - какую цену заплатили восточные и южные братья за пустое полновластие. На крови братьев быстро вырос и окреп зверь, рожденный злом. В Борее все разрушено.   Зверь повернулся на запад - бритты, ирландцы, ассы уничтожали Шотов, Сканов, Пруссов, Полошей, Белых, Басков, Рафанов. Руссы, угры, укры уничтожали Славов, Камышлов, Черногоров, Словов, Болгар. Западные общины погибали с одной особенностью. Правитель спокойно наблюдал за гибелью соседней общины. Потом соседний правитель спокойно смотрел, как погибает эта обшина. Затем очередь доходила до следующего. Сомов, Эффов, Судов, Лидийцев, Корфов, Моров, Перунов,  Андов, Испов покоряли греки через организацию подразделений из темных сил этих народов. Катилась все сметающая, постоянно возрастающая, умело направляемая греками волна, через поднятие грязи со дна на гребень. Кочевое племя раабов, охранявшее (охраняет) неприкосновенность города Камень,  через уничтожение не согласных, стало внедрять созданную для них традицию, в свой народ.  Приезжали к семье пасущей скот всем объясняли основы новой традиции. Семьи отказывались, приехавшие люди, убивали всех взрослых мужчин. Предупреждали, что будут периодически уничтожать всех не знающих, традицию. Успешно уничтожили почти все мужское население. Последними из ванов умирали бритты. Увлеченные уничтожением братьев они забыли, что сами ваны. Для разрушителя это означало носители истинных знаний.  Контролировавшие  бриттов и инглов греки,  докладывали  разрушителю, о возрастающем объеме тайных писем из подразделений уничтожавших западных ванов, охраняющих неприкосновенность черты. Объявлен конкурс на лучшее письмо домой или любимой девушке. Победителю обещана сумма денег достаточная для обеспечения хорошей жизни без работы. Все написавшие письмо получили возможность съездить домой. Из подразделений уезжали не большими партиями. Никто из них до дому не доехал. Отправленные письма были хорошими путеводителями для кары. Приход кары для семьи заканчивался костром, виселицей, распятием. Кто сеет зло, зло и жнет. Пройдет время, настанет час греков. А пока они с возрастающим старанием, запускали на полную мощность максимально усовершенствованные на территории Бореи механизмы  изоляции, уничтожения памяти, внедрения новой традиции. Из практики исключен только период бессмысленного стояния на коленях, перед безымянным образом.  На всей западной территории в каждом населенном пункте вспыхнули долгое время не потухающие костры. Шли на них в основном женщины из-за знания письменности. Их так и называли – ведьмы (ведающие, знающие). Для мужчин в каждом населенном пункте, недалеко от костров сооружены виселицы и распятия. Попасть на виселицу считалось большой удачей. Часто к таким местам  подводили всю семью. Заплакавших детей отправляли к маме,  не привязывая. Оставшиеся в живых дети после казни родителей одни возвращались домой.  Ваны, проживающие в пустыне, подвергались забрасыванию камнями или хождению незрячим по пустыне. Оставшихся в живых мужчин, незнающих письменность, сгоняли в одно место на берегу моря для погрузки в трюмы кораблей. Это место так и называли – тут низ, (Тунис). Людей увозили на сторительство мертвого города. Строили дома, стены, башни. Разрушали, засыпали. Снова строили, разрушали, засыпали. На одном месте построили, разрушили, засыпали три города. Создали шесть культурных слоев. (Троя к городу Троями  отношения не имеет). На ночь строителей оставляли на стройке заставляли жечь костры.  Строился мертвый город порт. Строился город мертвых. Потом  Гомеры сочиняли путеводители для обнаружения этих объектов. Создана наука археология, для материализации ложной истории. Специальные  бригады создавали объекты. Археологи через пять лет выезжали на  объект начинали копать находили, находят, будут находить  неоспоримые доказательства для ложной истории.  Потому что объекты создавались на всех континентах бригадами около сорока лет. Есть признаки, по которым можно определить ложность объекта. Ваны до гибели Бореи всегда тела умерших людей сжигали. Территория проживания ванов известна. Характерным примером путеводителя на объект может служить рассказ о правителе, который приказал сбросить жену в болото (указываются подробности о прическе, одежде). Или рассказ о великой битве с привязкой к памятнику. (Памятник построили рафаны соотечественникам, погибшим от болезни). Строился город  Тирана  для людей, работающих в монастырях, расположенных на западных землях. Вокруг каждого населенного пункта проведена черта, за которую запрещалось заходить. Неприкосновенность черты охранялась двумья подразделениями, контролирующими друг друга. Партизаны из монастырей осуществляли скрытое наблюдение из рощиц, перелесков, ложков, оврагов,  неудобиц. (Чертовы места, на западной территории не трудно обнаружить). Открытые места контролировали рыскающие всадники (рыцари). Они разьезжали вдоль черты на лошадях, прикрытых яркой материей, чтобы исключить саму возможность неузнаваемости. Себя они защищали полностью кованым железом. Для рыцарей строились опорные пункты – Замки. Все рыцари обьединялись в Орден. Основная   база размещалась на землях Пруссов. После уничтожения бриттов возникла  проблема с кадрами. На работу в Орден стали приглашать готов и германцев. Орден, как организованная структура, прекратил свое существование на льду Ладожского озера.  До занимающих должность еврея, иудейских воинов постепенно дошла правда о судьбе товарищей и народа. Через своих бывших командиров - греков они стали хлопотать. К сороковым годам строительства пирамид, бывшие командиры евреев, заняли высокие посты, позволившие решить судьбу иудейского народа. Собранным в одно место иудеям, пожелавшим покинуть пределы Рая,  представлен человек. Высокого роста, крупного телосложения, с большой белой бородой -  райиль из Рая. Это ваш царь. Берегите его как бога, он один сможет гарантировать ваше безопасное передвижение, знает, где найти воду в пути и место вашего назначения. Райиль из Рая вел иудейский народ по пустыне сорок дней. Прошли через две песчаные бури, на  тридцатый день заметили приближающийся отряд всадников. Райиль один пошел навстречу, иудеи не слышали, но видели долгий спор. Начальник из Рая неоднократно останавливал устремлявшихся умирающих от жажды иудеев к видневшемуся на горизонте морю воды. Только случайно из-за этого однажды избежал гибели - упал, обгоняя бежавших иудеев - копье пролетело мимо. После этого случая он  спал с копьем. Умирающие от жажды, во всем разуверившиеся, потерявшие всякую надежду, услышали слова: «прибыли к месту назначения». Райиль из Рая копьем показал направление, сказал: «вода там». Вернувшиеся с водой люди увидели плачущих стариков, стоящих на коленях  у стены разрушенного храма. Причина слез - постигнутая истина. Посеявший зло обязательно его пожнет. Старики рассказали, как сорок лет назад они разрушали этот храм, уничтожив сначала все взрослое население. Рассказ прерван прибежавшими людьми с призывами о расправе над защитниками своей воды и земли. Старики замолчали -  говорить  некому. Снова склонились к стене, оплакивая будущее. Не смогли, не успели донести постигнутую истину до потомков, побежавших сеять зло. Граница Гипербореи начиналась с севера по реке Она – дар (Анабар) по устьям до озера Байкал. От реки по пустыне до гор, ваны построили стену. Дальше до реки Кукушка по договору граница шла по вершинам горных хребтов. Города Акча, Дарьин, Андхой, Меймене, Порог (Хорог), Яван и поселок Кукушка (Кушка) - были местом проживания, ванов с границы. Линию границы Мары, Аральское, Каспийское, Великое южное море можно восстановить по смотровым башням, которые в зависимости от конструкции называли чурками или турками. Точно так же называли людей, работавших там. Были  места, где постоянно проживать невозможно. Работали там вахтовым методом. Меняющиеся турки - туркмены. Граница охранялась с внутренней и внешней стороны. С внутренней стороны по всей границе через четыре стадии  устанавливались по два дома для служивых  людей с семьями. Перед вселением человек подписывал контракт на восемь лет. Год его обучали в училище, затем ставили конкретную задачу: два раза в сутки делать обход своего участка, это две стадии в одну сторону. Каждый раз он должен встречаться с таким же обходчиком с соседнего участка. Если встреча не происходила, он обязан подать сигнал тревоги смотрящему человеку, скрытно наблюдающему с возвышенного места. Смотрящий передавал сигнал дружине. Дружина размещалась на расстоянии двух дней езды от границы. Если от смотрящего в течение дня не поступал сигнал,  все нормально, дружина выезжала на место. Поселившихся людей в таких домах, называли селянами. Вся граница от северного моря  до Великого южного моря охранялась двумя подразделениями: с севера - селькупами, с юга - сельжуками.  Отряды сельжуков комплектовались в основном ненцами. Для ненцев это была единственная возможность без особых хлопот сменить место жительства. При заключении второго контракта,  получали право на постоянное проживание на территории Арамов. Ненцы выбирали невест среди местных жителей. Турки по материнской линии – армяне. По отцовской линии - ненцы, поэтому сходство турецкого и немецкого языка объяснимо. Для работы в наружной охране отбор людей очень строгий:</w:t>
      </w:r>
    </w:p>
    <w:p>
      <w:pPr>
        <w:pStyle w:val="Normal"/>
        <w:jc w:val="both"/>
        <w:rPr/>
      </w:pPr>
      <w:r>
        <w:rPr/>
        <w:t>1.Внешний вид человека должен быть таким же, как в сопредельном государстве  (людей набирали в общине Эффов и  в народности  Угры)</w:t>
      </w:r>
    </w:p>
    <w:p>
      <w:pPr>
        <w:pStyle w:val="Normal"/>
        <w:jc w:val="both"/>
        <w:rPr/>
      </w:pPr>
      <w:r>
        <w:rPr/>
        <w:t>2.Обязательно должно быть согласие семьи на такой образ жизни.</w:t>
      </w:r>
    </w:p>
    <w:p>
      <w:pPr>
        <w:pStyle w:val="Normal"/>
        <w:jc w:val="both"/>
        <w:rPr/>
      </w:pPr>
      <w:r>
        <w:rPr/>
        <w:t>3.Велся строгий отбор по психоэмоциональным параметрам.</w:t>
      </w:r>
    </w:p>
    <w:p>
      <w:pPr>
        <w:pStyle w:val="Normal"/>
        <w:jc w:val="both"/>
        <w:rPr/>
      </w:pPr>
      <w:r>
        <w:rPr/>
        <w:t xml:space="preserve">С семьей, прошедшей отбор, заключался контракт на двеннадцать лет. Контрактники отправлялись на обучение в специальный городок Тамбор. Много времени уделяли приобретению навыков вхождения в контакт. Во время обучения формировались команды, которые в неизменном виде работали до окончания срока службы. Сформировавшаяся команда называлась Тамбор (табор). Члены табора называли себя цыгами или цыганками, от слова «цыгом» - быстро передвигающиеся. Наружная охрана не раз доказывала свою надежность. Большинство команд после гибели Бореи вернулись в свои пределы, вместе с уграми переселились на новые земли. Многие так привыкли к этому образу жизни, что не захотели его менять. Полученные в Тамборе знания цыгане стали передавать друг другу народным способом. В исторической хронике ванов сохранилось описание внедрения первого выпуска цыган на сопредельную территорию. После первого года обучения будущие цыгане переходили границу, нанимались на работу к жителям крупного поселка. К моменту выпуска знали все население,  самое главное, были узнаваемы. Когда закончилось обучение, в поселке на повозках появился табор. Под звуки жалейки и специально созданных музыкальных инструментов сдавал экзамен в реальных условиях первый выпуск цыган. Властям сказали: деревня сгорела, жители разъехались. Власти оказали посильную помощь, выдали новые документы. Деревня действительно сгорела. Жители отправлены под надежной охраной на земли Пермов. В отдельном поселке для них созданы все условия. Потомков жителей этой деревни можно распознать. От коренного населения общины Пермов (пермяков) они отличаются черными волосами и смуглой кожей. Ваны бережно относились к человеческой жизни  при  проведении специальных операций.  Слово о руссах: Большая образованная часть этого народа была на стороне ванов в борьбе с темными силами. Часто проявляли больше усердия, чем сами ваны и последние сложили оружие. Темные силы понимали, необъяснимое стояние на коленях перед безымянным образом не может продолжаться бесконечно. Освободившуюся при помощи страха, горя, вина от истинных знаний память людей, нужно чем-то заполнить. Разрушитель человеческого общежития руководил темными силами из города Камень (Петра). С миром  общался через руководителя охраны. Посторонний мог войти в  город  под охраной только в качестве рабочего материала для развлечений. Разрушитель чувствовал себя очень плохо, если в течение дня  не лишал кого-то жизни мучительной смертью. Обязательно исполнялся обряд выпивания крови человека. Разрушение всего, горе, мучения других, его всегда радовали.  Настоящее имя знали особо приближенные  руководители охраны. В Камне создавались основы новых традиций. Новые традиции разработаны в трех вариантах: для жидов и евреев; мешан; охраны города Камень. В каждую традицию заложено  самокодирование и саморазрастающийся механизм разделения людей, постоянно создающий почву для образования зла. Образующееся зло накапливается в памяти людей. Индивидуум, с наполненной злом памятью, не способен обьективно воспринимать окружающую действительность. Постоянно формируется питательная среда для процветания темных сил. Через предписание, обязывающее в каждой губернии создавать непонятный соседям язык, разрушена основа объективного восприятия окружающей действительности. Включен еще один механизм разобщения. Созданные традиции привязывались к повседневной жизни людей через правила поведения в отдаленных районах, переместившихся на новые земли грузов. На территории грузов построены первые храмы новых религий. Первое изображение бога, для ванов запада и востока, сделано на скале. Если встать около образа можно увидеть три храма. Греки освоили новую веру после арамов и сербов. Для сербов вопрос поставлен так - переход на новую веру или полное уничтожение. Новая вера, греческими ставленниками внедрялась в сознание ванов  востока,  юга, запада. В   губерниях создана специальная служба – Синод. Синод контролировал внедрение традиций – разных: для жидов и мешан. В каждом населенном пункте создавался механизм разделения людей (почва для зла). Через синод  при создании нового языка  каждому народу навязывались ключевые слова или выражения. Которые определяли постоянную направленность мысли  (образа мышления). Для евреев и жидов, исключительность, особого народа. Ванам запада, покорность и не терпимость. Ванам востока покорность, готовность к мучениям. Ванам юга постоянная готовность к выполнению требований. Поддерживается усиленным вариантом самокодирования. Под  руководством партизан в населенных пунктах строились центры прихода. Весь жизненный процесс стал регулироваться через центры. В центрах на самом видном месте закреплялся образ. Через тридцать лет от начала поклонения он обрел имя. За вошедшим в центр человеком внимательно наблюдали. Отношение к образу являлось оценкой благонадежности. Для выявления неблагонадежных на улице, разработан специальный обряд. Каждый человек, проходящий мимо центра должен останавливаться сделать поклон, перекрестится. Если человек проходил мимо, не исполнив обряд, за ним шел смотритель. За смотрителем приходила кара, человека выводили на улицу, убивали мучительной смертью. В первые годы в таких центрах  постоянно работающих не было. В определенное время, в соответствующей сути их работы и образа жизни одежде (все черное), из-за черты приходил монах. После работы он, не боясь чертей,  уходил за черту. За это местные жители его уважали, старались задобрить подношениями, приглашали в дом, чтобы он проводил умершего до погоста и установил на могиле специальный знак - крест. Это была самая дорогостоящая услуга. Родственники в этом случае были уверены - черти не надругаются над телом, а такое случалось часто. Преданое земле  тело, черные в масках снова притаскивали на коле в населенный пункт. Прикрытые звериной шкурой, они совершали ритуальный танец. Позднее такой же знак стали устанавливать над центрами на привлекающем внимание основании. Процесс постройки центров шел от малых населенных пунктов к городам. Приезжающих в город селян называли крестьянами (человек который крестится). Мечеть от слова мечь указывает на форму внедрения традиции. После периода безвременья, который продолжался пятьдесят лет, началась точная датировка новой истории от начала правления Владимира Мономаха в Киеве. Отсчитав в обратном порядке от этого года пятьдесят лет, получим точное время гибели Бореи и Гипрбореи. Новые хозяева оставили из существовавшей системы летоисчисления только года. Известные значения тысяч -  уже из области ложных рассказов.  В Киев для строительства нового храма увезен камень из основания памятника купцу Вану. Греки вернут обратно каплю из увезенного моря -  шапку. Она одевалась на голову правителя всех ванов два раза в год для торжественного вхождения в храм бога Мардука. Весной просить о хорошем урожае, а осенью  благодарить. Новые хозяева подарят диким славянам алфавит с перевернутым порядком написания букв. Ваны писали с права налево. Сохранилась форма письма на Доме правительства. Сохранились часы в виде золотой поющей птицы. Греки увезли их из Дома правителя всех ванов, после гибели Чернигова. Сохранились фрагменты рассказов из литературы для всеобщего чтения. (Труды Леонардо). Для внедрения ложной основы, в процесс осмысливания умом окружающей действительности, созданы новые ложные направления в науке. История -  из ложных рассказов. Археология -  для создания доказательной базы, ложной истории. Алгебра, тригонометрия заменили математику и геометрию. Алхимия, астрология вместо химии и астрономии. Истинные направления, в науке основанные на анализе реально происходящих процессов подменялись пустыми ни чем не подкрепленными рассуждениями. Закладывалась ложная основа для удаления человека от истины. Человечество стало изучать рассказы, которые почему-то назвали историей. В земле разрушенных городов люди находят каменные подтверждения ложной истории, плиты с письменами специально изготовленные в ограде Дома греческого правительства. Мир закрутился вокруг молчаливых людей, которые за двадцать пять лет перед гибелью Бореи жили в лесах, не зная, что такое письменность, занимались сбором, охотой. Ничего не строили.    На гребень жизни  поднята грязь со дна. На Земле восторжествовало зло, но в лаборатории специалисты, создающие ум, все расставили по местам. Сути, творивших зло людей, уничтожались. Человеческая жизнь это первый, маленький шаг, миг проверки перед будущей бесконечностью. Творящие зло и лицемеры сами уничтожают свое будущее. Главная, безусловная победа разрушителя - это полная дезориентация человеческого ума в осмыслении окружающей действительности. Через подмену истинных ценностей на ложные ценности. С момента гибели города Чернигова, человечество Земли идет в направлении, указанном разрушителем - к самоуничтожению. Опираясь на ложные критерии, направляя весь научно - исследовательский потенциал на развитие системы разрушения, человечество переступило черту, перед которой быть или не быть жизни на Земле решал разум. Сейчас от человека  ничего не зависит, все решает случай, который можно спровоцировать в любое время. Потомки темных сил продолжают разрушать сохранившееся, несмотря ни на что, единство ванов. Самих ванов объединившиеся темные силы приговорили к полному вымиранию, используя для этого новейшие технологии воздействия на суть человека через внедрение в подсознание ложной системы ценностей. По темноте своей они не понимают, что вмешиваются в божьи дела, портят прибор, на котором проверяется созданный ум. Их вмешательство приводит к выбраковке проверяемых умов. Сами они скоро предстанут перед теми, кому создавали большие проблемы. Судьбу  думающих, что никто не узнает их темные дела, нетрудно предсказать. То же самое можно сказать о разработчиках. В каталоге, обслуживаемых лабораторией биомеханизмов, есть графа «серые сообщества». Это народы, которые снабжаются по остаточному принципу. «Серой» называют суть, ум которой досрочно, без принуждения разрушил свой биомеханизм. Каким способом - неважно. Жизненно важно - какой потенциал энергии суть успела накопить. От этого зависит величина сохранности параметров, заложенных в программу ума. Человек с такой сутью не сможет стать гениальным. Сообщества, снабжающиеся по остаточному принципу, имеют светимость ниже среднего уровня. У них все ложно. Начиная от моральных ценностей во взаимоотношениях между собой, другими людьми и народами,  заканчивая научными открытиями, которыми гордятся. Серые народы формируются вокруг центров лицемерия. Отсутствие гениальности компенсируется у них развитой приспособляемостью. Человека легко распознать по раздвинутым параметрам в программе ума. Он не способен определить  грань начала лицемерия. Удивится, узнав, что говорить  в компании, о близости между  мужчиной и женщиной неприлично. (Это принадлежит  двоим). Не присвоит чужого только из страха. В серой среде процветает все нетрадиционное. Серые народы, опираясь на темные силы, используя новейшие технологии, навязывают всему миру ложные: мораль, ценности, научные открытия при помощи средств массовой информации.  Происходит всеобщее массовое заражение ума лицемерием.  Темные силы законодательно создали тепличные условия для неограниченного распостранения наркомании, алкоголизма, аморального образа жизни. Законодательно создаются тепличные условия для агрессивных индивидуумов, склонных к совершению тяжких преступлений, открытым текстом говорится: убийце гарантируется сохранение жизни.  Избранные гражданами создавать условия для жизни, проявляют трогательную заботу об убийцах. Серые народы снабжаются сутями, которые не могут защитить свое место в биомеханизме. Бракованный, агрессивный, не способный объективно оценивать положение вещей ум, болтающийся в пространстве, вытесняет серую суть. У индивидуума начинается раздвоение личности. В реальной жизни такой человек, независимо от положения в обществе, будет принимать соответствующие решения. Были времена, когда человек шел по дороге жизни в одном направлении со специалистами Нечистой силы, вел разумный образ жизни, постоянно заботился о духовном и физическом здоровье. Человек в наше время, вырабатывая все новые и новые средства, серьезно потеснил Нечистую силу. В своей безмерной самонадеянности напоминает слепца, который бежит в сторону обрыва. Он не видит, а потому не понимает, что каждое новое средство лишь на шаг отодвигает час расплаты,  загубленная окружающая среда при производстве этого средства приближает час расплаты на два шага. В безмерной суете человек совсем забыл,  создавшие его боги предусмотрели все необходимое для существования. С его стороны требуется - жить по закону божьему, не противоречить природе, не разрушать окружающуюся среду обитания. Нечистая сила не собирается принимать приглашение человека побегать по бессмысленному кругу. Создала новые, недоступные для понимания человеком, средства. Два простых, предварительно ослабленных, запустила в работу. Первый - для ведущих аморальный образ жизни людей - разрушает систему защиты. Разрушает медленно. Клиент помогает выявлять других, он еще успеет поработать наглядным пособием. Второй - для людей, принимающих аморальные, лицемерные решения, наносящие ущерб духовному, физическому здоровью человека,  окружающей среде обитания. Разрушает основу ума. Появились проблемы с памятью, не спешите в аптеку, ознакомьтесь с моральным кодексом, на его основе переосмыслите свои прежние решения. Искренне раскаявшийся человек, может рассчитывать на вялотекущий вариант болезни. В последних разработках Нечистая сила в  своих инструментах предусмотрела дистанционное управление. Может многократно увеличивать или уменьшать разрушающую силу даже внедренных средств. Нечистая сила постоянно сохраняет свое присутствие в спецслужбах, научно-исследовательских институтах, в коридорах власти. Нечистая сила, пристально наблюдающая за все возрастающим в человеческом общежитии безумством, озабоченная реальной угрозой очередного взрыва, положила на стол богам заключение: самым разумным профилактическим мероприятием, исключающим повторение катастрофы, является смена доминирующего биомеханизма. Боги осознали совершенную ошибку. При создании вложили в человека неограниченные физические возможности. Надеялись увидеть хорошего помощника в деле освоения и сохранения среды обитания. Получили безумца, который ради куска металла в банке готов уничтожить все живое на Земле и планету. Разработан новый, более совершенный безопасный прибор. Его физические данные не позволят запускать цепное деление, разрушать окружающую среду обитания. По возможностям мозга превосходит человека. В случае запуска его в производство человека переведут в разряд вспомогательных, кормовых биомеханизмов. Для принятия справедливого решения необходимо установить истину, определить степень разумности человеческого рода, его потенциальную возможность к востановлению первоначально заданных параметров в осмыслении окружающей действительности на основе истины. Боги решили вернуть человеку историческую память,  необходимые знания, позволяющие разумному установить истину в реальном положении вещей. Первым разумным шагом человека должен стать законодательно запрещенный любой запуск цепного деления.  Методом обсуждения с обязательным участием всех жителей Земли на основе морального кодекса выработать правила поведения человека в обществе и окружающей среде обитания, исключающие нанесение ущерба духовному и физическому здоровью, окружающей среде обитания. На основе выработанных правил создать единое законодательство, гарантирующее неприкосновенность личности, соблюдающей выработанные правила.  Нарушителям правил гарантирующее суровое наказание. Всего двадцать пять простых, конкретных законов на максимально справедливой основе: око за око, жизнь за жизнь - способны гарантировать стабильность развития любого общества. Чтобы каждый индивидуум мог судить себя сам еще до поступка. Индивидуум, поднимающий руку для деланья зла, обязан ощущать боль в себе. Индивидуум, идущий наносить ущерб должен переступить через включение ценности его жизни в процесс возмещения. Двадцать пять законов опережающего действия, гарантирующие неизбежность наступающей ответственности, необходимы для эффективного контроля над всей пирамидой власти для очищения. Опережающее действие достигается стопроцентной ответственностью совершившего поступок уровня власти и стопроцентной ответственностью вышестоящего органа. Материальная основа ответственности создается перечислением половины хорошей зарплаты всеми работающими во власти на специальный заблокированный контрольными органами счет. Оставшиеся средства по окончании срока полномочий передаются владельцу. Общее правовое пространство предполагает переходный период окончательного выбора государства проживания. Границы образовавшихся территорий станут неприкосновенными. Народы осознают, что другой среды обитания не будет, не позволят ее разрушать. Начнется процесс разрушения факторов разъединения. Человечество, постигнув истину, пойдет в сторону созидания. Обязательным должно стать знание языка богов. На Земле это язык купца Вана.  Требование имеет под собой конкретную материальную основу. При создании человеческого биомеханизма все реактивные параметры мозга были отрегулированы на восприятие языка богов. Максимально объективное отражение окружающей действительности и физических законов умом в человеческом мозге возможно только на языке богов. Поэтому и впредь ярко светящиеся индивидуумы будут проявляться в сообществах, отражающих окружающую действительность языком купца Вана. Ярко светящийся индивидуум, перемещенный в серую среду обитания, быстро теряет свои свойства. Основа языка богов дошла без изменений до момента гибели Бореи. Для жителей Гипербореи это был государственный язык. Он совсем не мешал развитию местных диалектов, неизбежно возникающих из-за разнообразия окружающей среды обитания. Не знающие языка богов сообщества,  постепенно переходят в разряд серых народов. Потому что вселенная в биомеханизм суть не может полноценно развиваться без объективного отражения окружающей  действительности.                                                                                            </w:t>
      </w:r>
    </w:p>
    <w:p>
      <w:pPr>
        <w:pStyle w:val="Normal"/>
        <w:jc w:val="both"/>
        <w:rPr/>
      </w:pPr>
      <w:r>
        <w:rPr/>
      </w:r>
      <w:r>
        <w:br w:type="page"/>
      </w:r>
    </w:p>
    <w:p>
      <w:pPr>
        <w:pStyle w:val="Normal"/>
        <w:jc w:val="both"/>
        <w:rPr>
          <w:b/>
          <w:b/>
        </w:rPr>
      </w:pPr>
      <w:r>
        <w:rPr>
          <w:b/>
        </w:rPr>
        <w:t>Основные даты истинной истории человека на Земле.</w:t>
      </w:r>
    </w:p>
    <w:p>
      <w:pPr>
        <w:pStyle w:val="Normal"/>
        <w:jc w:val="both"/>
        <w:rPr>
          <w:b/>
          <w:b/>
        </w:rPr>
      </w:pPr>
      <w:r>
        <w:rPr>
          <w:b/>
        </w:rPr>
      </w:r>
    </w:p>
    <w:p>
      <w:pPr>
        <w:pStyle w:val="Normal"/>
        <w:jc w:val="both"/>
        <w:rPr/>
      </w:pPr>
      <w:r>
        <w:rPr/>
        <w:t>12749066г. – взрыв планеты Ээрина. Осень. Потоп на Земле. Гибель жизни на Леммурии.</w:t>
      </w:r>
    </w:p>
    <w:p>
      <w:pPr>
        <w:pStyle w:val="Normal"/>
        <w:jc w:val="both"/>
        <w:rPr/>
      </w:pPr>
      <w:r>
        <w:rPr/>
        <w:t>12763077г. – начало перемещения ванов с земель Атланы.</w:t>
      </w:r>
    </w:p>
    <w:p>
      <w:pPr>
        <w:pStyle w:val="Normal"/>
        <w:jc w:val="both"/>
        <w:rPr/>
      </w:pPr>
      <w:r>
        <w:rPr/>
        <w:t>12763377г. – перемещение ванов на новые земли. Начало  строительства города Вавилона.</w:t>
      </w:r>
    </w:p>
    <w:p>
      <w:pPr>
        <w:pStyle w:val="Normal"/>
        <w:jc w:val="both"/>
        <w:rPr/>
      </w:pPr>
      <w:r>
        <w:rPr/>
        <w:t>12763410г. – перемещение ванов на северные земли.</w:t>
      </w:r>
    </w:p>
    <w:p>
      <w:pPr>
        <w:pStyle w:val="Normal"/>
        <w:jc w:val="both"/>
        <w:rPr/>
      </w:pPr>
      <w:r>
        <w:rPr/>
        <w:t>12763443г. – извержение вулкана Везувий. Землетрясение. Разрушены города Минос, Ром, Белун, Соски (Салоники), Троями, Корфаген.</w:t>
      </w:r>
    </w:p>
    <w:p>
      <w:pPr>
        <w:pStyle w:val="Normal"/>
        <w:jc w:val="both"/>
        <w:rPr/>
      </w:pPr>
      <w:r>
        <w:rPr/>
        <w:t>12764023г. – начало войны ванов  с  ассами.</w:t>
      </w:r>
    </w:p>
    <w:p>
      <w:pPr>
        <w:pStyle w:val="Normal"/>
        <w:jc w:val="both"/>
        <w:rPr/>
      </w:pPr>
      <w:r>
        <w:rPr/>
        <w:t>12764037г. – начало перемещения эллов и греков на земли Белунов.</w:t>
      </w:r>
    </w:p>
    <w:p>
      <w:pPr>
        <w:pStyle w:val="Normal"/>
        <w:jc w:val="both"/>
        <w:rPr/>
      </w:pPr>
      <w:r>
        <w:rPr/>
        <w:t>12764042г. – окончание войны ванов с ассами.</w:t>
      </w:r>
    </w:p>
    <w:p>
      <w:pPr>
        <w:pStyle w:val="Normal"/>
        <w:jc w:val="both"/>
        <w:rPr/>
      </w:pPr>
      <w:r>
        <w:rPr/>
        <w:t>12764047г. – переименование общины Белунов в Грецию.</w:t>
      </w:r>
    </w:p>
    <w:p>
      <w:pPr>
        <w:pStyle w:val="Normal"/>
        <w:jc w:val="both"/>
        <w:rPr/>
      </w:pPr>
      <w:r>
        <w:rPr/>
        <w:t>12764058г – гибель города Чернигова. Перемещение готов на земли Камышлов.</w:t>
      </w:r>
    </w:p>
    <w:p>
      <w:pPr>
        <w:pStyle w:val="Normal"/>
        <w:jc w:val="both"/>
        <w:rPr/>
      </w:pPr>
      <w:r>
        <w:rPr/>
        <w:t>12764063г. – гибель Бореи.</w:t>
      </w:r>
    </w:p>
    <w:p>
      <w:pPr>
        <w:pStyle w:val="Normal"/>
        <w:jc w:val="both"/>
        <w:rPr/>
      </w:pPr>
      <w:r>
        <w:rPr/>
        <w:t>12764071г. – перемещение Грузов на новые земли. Начало внедрения новых традиций.</w:t>
      </w:r>
    </w:p>
    <w:p>
      <w:pPr>
        <w:pStyle w:val="Normal"/>
        <w:jc w:val="both"/>
        <w:rPr/>
      </w:pPr>
      <w:r>
        <w:rPr/>
        <w:t>12764093г. – переход ванов на новую восточную и западную традиции.</w:t>
      </w:r>
    </w:p>
    <w:p>
      <w:pPr>
        <w:pStyle w:val="Normal"/>
        <w:jc w:val="both"/>
        <w:rPr/>
      </w:pPr>
      <w:r>
        <w:rPr/>
        <w:t>12764104г. – последний переход иудеев через пустыню.</w:t>
      </w:r>
    </w:p>
    <w:p>
      <w:pPr>
        <w:pStyle w:val="Normal"/>
        <w:jc w:val="both"/>
        <w:rPr/>
      </w:pPr>
      <w:r>
        <w:rPr/>
        <w:t>12764113г. (1113г) – начало правления Владимира Мономаха в Киев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втор изложения: В. Один.</w:t>
      </w:r>
    </w:p>
    <w:p>
      <w:pPr>
        <w:pStyle w:val="Normal"/>
        <w:jc w:val="both"/>
        <w:rPr/>
      </w:pPr>
      <w:r>
        <w:rPr/>
        <w:t>Т. 89026445586</w:t>
      </w:r>
    </w:p>
    <w:p>
      <w:pPr>
        <w:pStyle w:val="Normal"/>
        <w:jc w:val="both"/>
        <w:rPr/>
      </w:pPr>
      <w:r>
        <w:rPr/>
        <w:t xml:space="preserve">12765004 (2004). Продолжение следует.       </w:t>
      </w:r>
    </w:p>
    <w:p>
      <w:pPr>
        <w:pStyle w:val="Normal"/>
        <w:jc w:val="both"/>
        <w:rPr/>
      </w:pPr>
      <w:r>
        <w:rPr>
          <w:lang w:val="en-US"/>
        </w:rPr>
        <w:t>Vodin</w:t>
      </w:r>
      <w:r>
        <w:rPr/>
        <w:t>@</w:t>
      </w:r>
      <w:r>
        <w:rPr>
          <w:lang w:val="en-US"/>
        </w:rPr>
        <w:t>mail</w:t>
      </w:r>
      <w:r>
        <w:rPr/>
        <w:t>.</w:t>
      </w:r>
      <w:r>
        <w:rPr>
          <w:lang w:val="en-US"/>
        </w:rPr>
        <w:t>ru</w:t>
      </w:r>
    </w:p>
    <w:p>
      <w:pPr>
        <w:pStyle w:val="Normal"/>
        <w:jc w:val="both"/>
        <w:rPr/>
      </w:pPr>
      <w:r>
        <w:rPr/>
        <w:t xml:space="preserve">                                                                                                                                       </w:t>
      </w:r>
    </w:p>
    <w:sectPr>
      <w:headerReference w:type="default" r:id="rId4"/>
      <w:footerReference w:type="default" r:id="rId5"/>
      <w:type w:val="nextPage"/>
      <w:pgSz w:w="8505" w:h="11906"/>
      <w:pgMar w:left="851" w:right="851" w:gutter="284" w:header="567" w:top="1134"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 </w:instrText>
    </w:r>
    <w:r>
      <w:rPr/>
      <w:fldChar w:fldCharType="separate"/>
    </w:r>
    <w:r>
      <w:rPr/>
      <w:t>30.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5.9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0"/>
        </w:tabs>
        <w:ind w:left="2400" w:hanging="45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color w:val="FF0000"/>
      <w:sz w:val="30"/>
    </w:rPr>
  </w:style>
  <w:style w:type="paragraph" w:styleId="Heading3">
    <w:name w:val="Heading 3"/>
    <w:basedOn w:val="Normal"/>
    <w:next w:val="Normal"/>
    <w:qFormat/>
    <w:pPr>
      <w:keepNext w:val="true"/>
      <w:numPr>
        <w:ilvl w:val="2"/>
        <w:numId w:val="1"/>
      </w:numPr>
      <w:jc w:val="both"/>
      <w:outlineLvl w:val="2"/>
    </w:pPr>
    <w:rPr>
      <w:color w:val="FF0000"/>
      <w:sz w:val="30"/>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Перечень рисунков"/>
    <w:basedOn w:val="Normal"/>
    <w:next w:val="Normal"/>
    <w:qFormat/>
    <w:pPr>
      <w:ind w:left="400" w:hanging="400"/>
    </w:pPr>
    <w:rPr/>
  </w:style>
  <w:style w:type="paragraph" w:styleId="Contents1">
    <w:name w:val="TOC 1"/>
    <w:basedOn w:val="Normal"/>
    <w:next w:val="Normal"/>
    <w:pPr/>
    <w:rPr>
      <w:color w:val="0000FF"/>
      <w:sz w:val="40"/>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paragraph" w:styleId="TextBodyIndent">
    <w:name w:val="Body Text Indent"/>
    <w:basedOn w:val="Normal"/>
    <w:pPr>
      <w:ind w:hanging="1134"/>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8:25:00Z</dcterms:created>
  <dc:creator>Reanimator 99 CD</dc:creator>
  <dc:description/>
  <cp:keywords/>
  <dc:language>en-US</dc:language>
  <cp:lastModifiedBy>Ing</cp:lastModifiedBy>
  <dcterms:modified xsi:type="dcterms:W3CDTF">2004-11-11T05:59:00Z</dcterms:modified>
  <cp:revision>210</cp:revision>
  <dc:subject/>
  <dc:title>,</dc:title>
</cp:coreProperties>
</file>