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760689365"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68464043"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