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rPr/>
      </w:pPr>
      <w:r>
        <w:rPr>
          <w:sz w:val="28"/>
        </w:rPr>
        <w:t>Министерство общего и профессионального образования РФ.</w:t>
      </w:r>
    </w:p>
    <w:p>
      <w:pPr>
        <w:pStyle w:val="Normal"/>
        <w:spacing w:lineRule="auto" w:line="360"/>
        <w:jc w:val="center"/>
        <w:rPr>
          <w:rFonts w:ascii="Arial" w:hAnsi="Arial" w:cs="Arial"/>
          <w:b/>
          <w:b/>
        </w:rPr>
      </w:pPr>
      <w:r>
        <w:rPr>
          <w:rFonts w:cs="Arial" w:ascii="Arial" w:hAnsi="Arial"/>
          <w:b/>
        </w:rPr>
        <w:t>Тамбовский Государственный Технический Университет</w:t>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sz w:val="44"/>
        </w:rPr>
      </w:pPr>
      <w:r>
        <w:rPr>
          <w:b/>
          <w:sz w:val="52"/>
        </w:rPr>
        <w:t>Реферат</w:t>
      </w:r>
    </w:p>
    <w:p>
      <w:pPr>
        <w:pStyle w:val="Normal"/>
        <w:spacing w:lineRule="auto" w:line="360"/>
        <w:jc w:val="center"/>
        <w:rPr/>
      </w:pPr>
      <w:r>
        <w:rPr>
          <w:rFonts w:cs="Courier New" w:ascii="Courier New" w:hAnsi="Courier New"/>
          <w:sz w:val="32"/>
        </w:rPr>
        <w:t>на тему:</w:t>
      </w:r>
      <w:r>
        <w:rPr>
          <w:rFonts w:cs="Courier New" w:ascii="Courier New" w:hAnsi="Courier New"/>
          <w:b/>
        </w:rPr>
        <w:t xml:space="preserve"> </w:t>
      </w:r>
    </w:p>
    <w:p>
      <w:pPr>
        <w:pStyle w:val="Normal"/>
        <w:spacing w:lineRule="auto" w:line="360"/>
        <w:jc w:val="center"/>
        <w:rPr>
          <w:rFonts w:ascii="Courier New" w:hAnsi="Courier New" w:cs="Courier New"/>
          <w:b/>
          <w:b/>
          <w:sz w:val="40"/>
        </w:rPr>
      </w:pPr>
      <w:r>
        <w:rPr>
          <w:rFonts w:cs="Arial" w:ascii="Arial" w:hAnsi="Arial"/>
          <w:b/>
          <w:sz w:val="40"/>
        </w:rPr>
        <w:t>«Здравоохранение в годы Великой Отечественной войны на Тамбовщине»</w:t>
      </w:r>
    </w:p>
    <w:p>
      <w:pPr>
        <w:pStyle w:val="Normal"/>
        <w:spacing w:lineRule="auto" w:line="360"/>
        <w:jc w:val="center"/>
        <w:rPr>
          <w:rFonts w:ascii="Courier New" w:hAnsi="Courier New" w:cs="Courier New"/>
          <w:b/>
          <w:b/>
          <w:sz w:val="40"/>
        </w:rPr>
      </w:pPr>
      <w:r>
        <w:rPr>
          <w:rFonts w:cs="Courier New" w:ascii="Courier New" w:hAnsi="Courier New"/>
          <w:b/>
          <w:sz w:val="40"/>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jc w:val="center"/>
        <w:rPr>
          <w:rFonts w:ascii="Courier New" w:hAnsi="Courier New" w:cs="Courier New"/>
          <w:b/>
          <w:b/>
        </w:rPr>
      </w:pPr>
      <w:r>
        <w:rPr>
          <w:rFonts w:cs="Courier New" w:ascii="Courier New" w:hAnsi="Courier New"/>
          <w:b/>
        </w:rPr>
      </w:r>
    </w:p>
    <w:p>
      <w:pPr>
        <w:pStyle w:val="Normal"/>
        <w:spacing w:lineRule="auto" w:line="360"/>
        <w:ind w:firstLine="2410"/>
        <w:jc w:val="right"/>
        <w:rPr>
          <w:rFonts w:ascii="Courier New" w:hAnsi="Courier New" w:cs="Courier New"/>
          <w:b/>
          <w:b/>
        </w:rPr>
      </w:pPr>
      <w:r>
        <w:rPr>
          <w:rFonts w:cs="Courier New" w:ascii="Courier New" w:hAnsi="Courier New"/>
          <w:sz w:val="32"/>
        </w:rPr>
        <w:t>Выполнил:</w:t>
      </w:r>
      <w:r>
        <w:rPr>
          <w:rFonts w:cs="Courier New" w:ascii="Courier New" w:hAnsi="Courier New"/>
          <w:b/>
        </w:rPr>
        <w:t xml:space="preserve"> </w:t>
      </w:r>
      <w:r>
        <w:rPr>
          <w:rFonts w:cs="Courier New" w:ascii="Courier New" w:hAnsi="Courier New"/>
          <w:b/>
          <w:sz w:val="32"/>
        </w:rPr>
        <w:t>студент группы В-11, Васин М.В.</w:t>
      </w:r>
    </w:p>
    <w:p>
      <w:pPr>
        <w:pStyle w:val="Normal"/>
        <w:spacing w:lineRule="auto" w:line="360"/>
        <w:ind w:left="2977" w:hanging="425"/>
        <w:rPr>
          <w:sz w:val="32"/>
        </w:rPr>
      </w:pPr>
      <w:r>
        <w:rPr>
          <w:sz w:val="32"/>
        </w:rPr>
        <w:t>Проверил:</w:t>
      </w:r>
    </w:p>
    <w:p>
      <w:pPr>
        <w:pStyle w:val="Heading3"/>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32"/>
        </w:rPr>
      </w:pPr>
      <w:r>
        <w:rPr>
          <w:sz w:val="32"/>
        </w:rPr>
        <w:t>Тамбов 1999</w:t>
      </w:r>
      <w:r>
        <w:br w:type="page"/>
      </w:r>
    </w:p>
    <w:p>
      <w:pPr>
        <w:pStyle w:val="Heading"/>
        <w:rPr/>
      </w:pPr>
      <w:r>
        <w:rPr/>
        <w:t>План</w:t>
      </w:r>
    </w:p>
    <w:p>
      <w:pPr>
        <w:pStyle w:val="Normal"/>
        <w:numPr>
          <w:ilvl w:val="0"/>
          <w:numId w:val="3"/>
        </w:numPr>
        <w:spacing w:lineRule="auto" w:line="360"/>
        <w:rPr/>
      </w:pPr>
      <w:r>
        <w:rPr>
          <w:sz w:val="32"/>
        </w:rPr>
        <w:t>Организация госпитальной базы в Тамбовской области в первые месяцы Великой Отечественной войны.</w:t>
      </w:r>
    </w:p>
    <w:p>
      <w:pPr>
        <w:pStyle w:val="Normal"/>
        <w:numPr>
          <w:ilvl w:val="0"/>
          <w:numId w:val="3"/>
        </w:numPr>
        <w:spacing w:lineRule="auto" w:line="360"/>
        <w:rPr/>
      </w:pPr>
      <w:r>
        <w:rPr>
          <w:sz w:val="32"/>
        </w:rPr>
        <w:t>Культурно-массовая работа, организованная в госпиталях Тамбовщины.</w:t>
      </w:r>
    </w:p>
    <w:p>
      <w:pPr>
        <w:pStyle w:val="Normal"/>
        <w:numPr>
          <w:ilvl w:val="0"/>
          <w:numId w:val="3"/>
        </w:numPr>
        <w:spacing w:lineRule="auto" w:line="360"/>
        <w:rPr>
          <w:sz w:val="32"/>
        </w:rPr>
      </w:pPr>
      <w:r>
        <w:rPr>
          <w:sz w:val="32"/>
        </w:rPr>
        <w:t>Донорское движение среди населения нашей области в годы Великой Отечественной войны</w:t>
      </w:r>
    </w:p>
    <w:p>
      <w:pPr>
        <w:pStyle w:val="Normal"/>
        <w:numPr>
          <w:ilvl w:val="0"/>
          <w:numId w:val="3"/>
        </w:numPr>
        <w:spacing w:lineRule="auto" w:line="360"/>
        <w:rPr>
          <w:sz w:val="32"/>
        </w:rPr>
      </w:pPr>
      <w:r>
        <w:rPr>
          <w:sz w:val="32"/>
        </w:rPr>
        <w:t>Идеологическая работа, проводимая в госпиталях во время войны.</w:t>
      </w:r>
    </w:p>
    <w:p>
      <w:pPr>
        <w:pStyle w:val="Normal"/>
        <w:numPr>
          <w:ilvl w:val="0"/>
          <w:numId w:val="3"/>
        </w:numPr>
        <w:spacing w:lineRule="auto" w:line="360"/>
        <w:rPr>
          <w:sz w:val="32"/>
        </w:rPr>
      </w:pPr>
      <w:r>
        <w:rPr>
          <w:sz w:val="32"/>
        </w:rPr>
        <w:t>Подвиг тамбовских медиков в тылу и на фронтах.</w:t>
      </w:r>
    </w:p>
    <w:p>
      <w:pPr>
        <w:pStyle w:val="Normal"/>
        <w:numPr>
          <w:ilvl w:val="0"/>
          <w:numId w:val="3"/>
        </w:numPr>
        <w:spacing w:lineRule="auto" w:line="360"/>
        <w:rPr/>
      </w:pPr>
      <w:r>
        <w:rPr>
          <w:sz w:val="32"/>
        </w:rPr>
        <w:t>Помощь, оказанная в лечении раненых бойцов со стороны тамбовчан.</w:t>
      </w:r>
    </w:p>
    <w:p>
      <w:pPr>
        <w:pStyle w:val="Normal"/>
        <w:numPr>
          <w:ilvl w:val="0"/>
          <w:numId w:val="3"/>
        </w:numPr>
        <w:spacing w:lineRule="auto" w:line="360"/>
        <w:rPr>
          <w:sz w:val="32"/>
        </w:rPr>
      </w:pPr>
      <w:r>
        <w:rPr>
          <w:sz w:val="32"/>
        </w:rPr>
        <w:t>Шефская помощь госпиталям, оказанная со стороны промышленных предприятий области.</w:t>
      </w:r>
    </w:p>
    <w:p>
      <w:pPr>
        <w:pStyle w:val="Normal"/>
        <w:numPr>
          <w:ilvl w:val="0"/>
          <w:numId w:val="3"/>
        </w:numPr>
        <w:spacing w:lineRule="auto" w:line="360"/>
        <w:rPr>
          <w:sz w:val="32"/>
        </w:rPr>
      </w:pPr>
      <w:r>
        <w:rPr>
          <w:sz w:val="32"/>
        </w:rPr>
        <w:t>Организация лечебной работы на примере госпиталя № 1414.</w:t>
      </w:r>
    </w:p>
    <w:p>
      <w:pPr>
        <w:pStyle w:val="Normal"/>
        <w:numPr>
          <w:ilvl w:val="0"/>
          <w:numId w:val="3"/>
        </w:numPr>
        <w:spacing w:lineRule="auto" w:line="360"/>
        <w:rPr>
          <w:sz w:val="32"/>
        </w:rPr>
      </w:pPr>
      <w:r>
        <w:rPr>
          <w:sz w:val="32"/>
        </w:rPr>
        <w:t xml:space="preserve">Участие общества Красного Креста в санитарно-лечебной работе в военное время. </w:t>
      </w:r>
      <w:r>
        <w:br w:type="page"/>
      </w:r>
    </w:p>
    <w:p>
      <w:pPr>
        <w:pStyle w:val="TextBody"/>
        <w:spacing w:lineRule="auto" w:line="360"/>
        <w:rPr/>
      </w:pPr>
      <w:r>
        <w:rPr/>
        <w:t>22 июня 1941 года началась самая страшная в истории человечества война. Армии воюющих государств применяли невиданное ранее оружие, что приводило к огромным человеческим жертвам с первых же часов войны.</w:t>
      </w:r>
    </w:p>
    <w:p>
      <w:pPr>
        <w:pStyle w:val="Normal"/>
        <w:spacing w:lineRule="auto" w:line="360"/>
        <w:jc w:val="both"/>
        <w:rPr>
          <w:sz w:val="28"/>
        </w:rPr>
      </w:pPr>
      <w:r>
        <w:rPr>
          <w:sz w:val="28"/>
        </w:rPr>
        <w:tab/>
        <w:t xml:space="preserve">Тамбовская область была в тылу, однако и здесь происходило сражение - сражение за жизнь и здоровье бойцов Красной Армии в госпиталях, расположенных на территории области. </w:t>
      </w:r>
    </w:p>
    <w:p>
      <w:pPr>
        <w:pStyle w:val="Normal"/>
        <w:spacing w:lineRule="auto" w:line="360"/>
        <w:ind w:firstLine="720"/>
        <w:jc w:val="both"/>
        <w:rPr/>
      </w:pPr>
      <w:r>
        <w:rPr>
          <w:sz w:val="28"/>
        </w:rPr>
        <w:t>Уже к началу июля 1941 г. на Тамбовщине действовало 13 госпиталей. В том же месяце бюро обкома ВКП(б) обсудило вопрос о дополнительном формировании лечебных учреждений для раненых воинов на 10 тыс. 520 коек и обязало партийные комитеты, советские и медицинские органы отвести для этой цели помещения, оборудовать их, обеспечить необходимым инвентарем, медикаментами. Постановление было выполнено досрочно.</w:t>
      </w:r>
    </w:p>
    <w:p>
      <w:pPr>
        <w:pStyle w:val="TextBodyIndent"/>
        <w:spacing w:lineRule="auto" w:line="360"/>
        <w:ind w:left="0" w:firstLine="720"/>
        <w:rPr/>
      </w:pPr>
      <w:r>
        <w:rPr/>
        <w:t xml:space="preserve">В кротчайшие сроки удалось решить все вопросы, связанные с выделением помещений, оснащением их необходимым инвентарем, медикаментами, инструментарием, а так же укомплектованием квалифицированными медицинскими кадрами. В здании Тамбовского педагогического института ( ул. Советская, 93) был первый госпиталь для партизан ( с 1942 года). </w:t>
      </w:r>
    </w:p>
    <w:p>
      <w:pPr>
        <w:pStyle w:val="TextBodyIndent"/>
        <w:spacing w:lineRule="auto" w:line="360"/>
        <w:ind w:left="0" w:firstLine="720"/>
        <w:rPr/>
      </w:pPr>
      <w:r>
        <w:rPr/>
        <w:t>Провести полноценное укомплектование квалифицированными медиками госпитали было особенно сложно: ведь в первый же месяц Великой Отечественной войны на фронт было отправлено 58% врачей и 47% среднего медицинского персонала, которыми располагал облздравотдел. Лишь один маленький штрих: из 20 хирургов районных, больниц на фронт ушли 17.</w:t>
      </w:r>
    </w:p>
    <w:p>
      <w:pPr>
        <w:pStyle w:val="TextBodyIndent"/>
        <w:spacing w:lineRule="auto" w:line="360"/>
        <w:ind w:left="0" w:hanging="0"/>
        <w:rPr/>
      </w:pPr>
      <w:r>
        <w:rPr/>
        <w:t xml:space="preserve">          </w:t>
      </w:r>
      <w:r>
        <w:rPr/>
        <w:tab/>
        <w:t>И все же 4 июля 1941 года начала действовать первая очередь эвакогоспиталей. Они были укомплектованы квалифицированными кадрами врачей и медицинских сестер. Это обеспечило возвращению в строй до 92% поступивших в них раненых.</w:t>
      </w:r>
    </w:p>
    <w:p>
      <w:pPr>
        <w:pStyle w:val="TextBodyIndent"/>
        <w:spacing w:lineRule="auto" w:line="360"/>
        <w:ind w:left="0" w:hanging="0"/>
        <w:rPr/>
      </w:pPr>
      <w:r>
        <w:rPr/>
        <w:t xml:space="preserve">          </w:t>
      </w:r>
      <w:r>
        <w:rPr/>
        <w:tab/>
        <w:t>Одновременно было наложено медика – санитарное обслуживание войсковой мобилизации.</w:t>
      </w:r>
    </w:p>
    <w:p>
      <w:pPr>
        <w:pStyle w:val="TextBodyIndent"/>
        <w:spacing w:lineRule="auto" w:line="360"/>
        <w:ind w:left="0" w:hanging="0"/>
        <w:rPr/>
      </w:pPr>
      <w:r>
        <w:rPr/>
        <w:t xml:space="preserve">          </w:t>
      </w:r>
      <w:r>
        <w:rPr/>
        <w:t>Для более полного удовлетворения потребности в среднем медицинском персонале были открыты краткосрочные курсы медицинских сестер.</w:t>
      </w:r>
    </w:p>
    <w:p>
      <w:pPr>
        <w:pStyle w:val="TextBodyIndent"/>
        <w:spacing w:lineRule="auto" w:line="360"/>
        <w:ind w:left="0" w:firstLine="720"/>
        <w:rPr/>
      </w:pPr>
      <w:r>
        <w:rPr/>
        <w:t>В сентябре 1941 года открылись помещения для приема раненых  бойцов и офицеров на 2 тыс. коек, а в октябре – на  5 тыс. коек.</w:t>
      </w:r>
    </w:p>
    <w:p>
      <w:pPr>
        <w:pStyle w:val="Normal"/>
        <w:spacing w:lineRule="auto" w:line="360"/>
        <w:jc w:val="both"/>
        <w:rPr/>
      </w:pPr>
      <w:r>
        <w:rPr>
          <w:sz w:val="28"/>
        </w:rPr>
        <w:t xml:space="preserve">           </w:t>
      </w:r>
      <w:r>
        <w:rPr>
          <w:sz w:val="28"/>
        </w:rPr>
        <w:t>В целях лучшей координации работы госпиталей, более четкого руководства ими был создан специальный совет, возглавил его секретарь обкома ВКП(б)  М.Е. Конин.</w:t>
      </w:r>
    </w:p>
    <w:p>
      <w:pPr>
        <w:pStyle w:val="Normal"/>
        <w:spacing w:lineRule="auto" w:line="360"/>
        <w:jc w:val="both"/>
        <w:rPr/>
      </w:pPr>
      <w:r>
        <w:rPr>
          <w:sz w:val="28"/>
        </w:rPr>
        <w:t xml:space="preserve">          </w:t>
      </w:r>
      <w:r>
        <w:rPr>
          <w:sz w:val="28"/>
        </w:rPr>
        <w:tab/>
        <w:t xml:space="preserve">Местным партийным органам, шефствующим органам, коллективам госпиталей приходилось испытывать большие трудности, оперативно перестраивать свою работу в зависимости от обстановки. </w:t>
      </w:r>
    </w:p>
    <w:p>
      <w:pPr>
        <w:pStyle w:val="Normal"/>
        <w:spacing w:lineRule="auto" w:line="360"/>
        <w:jc w:val="both"/>
        <w:rPr/>
      </w:pPr>
      <w:r>
        <w:rPr>
          <w:sz w:val="28"/>
        </w:rPr>
        <w:t xml:space="preserve">           </w:t>
      </w:r>
      <w:r>
        <w:rPr>
          <w:sz w:val="28"/>
        </w:rPr>
        <w:t xml:space="preserve">Ритм работы обслуживающего персонала был очень напряженным. Ежедневно приходилось принимать по  несколько санитарных поездов с ранеными, делать все возможное, а порой и невозможное для облегчения страданий раненых и отправлять их в тыл. </w:t>
      </w:r>
    </w:p>
    <w:p>
      <w:pPr>
        <w:pStyle w:val="Normal"/>
        <w:spacing w:lineRule="auto" w:line="360"/>
        <w:jc w:val="both"/>
        <w:rPr/>
      </w:pPr>
      <w:r>
        <w:rPr>
          <w:sz w:val="28"/>
        </w:rPr>
        <w:t xml:space="preserve">           </w:t>
      </w:r>
      <w:r>
        <w:rPr>
          <w:sz w:val="28"/>
        </w:rPr>
        <w:t>Жители прифронтовой Тамбовщины, узнавая о формировании новых военных госпиталей, шли к командованию с просьбой дать им возможность обслуживать раненых бойцов.</w:t>
      </w:r>
    </w:p>
    <w:p>
      <w:pPr>
        <w:pStyle w:val="Normal"/>
        <w:spacing w:lineRule="auto" w:line="360"/>
        <w:jc w:val="both"/>
        <w:rPr/>
      </w:pPr>
      <w:r>
        <w:rPr>
          <w:sz w:val="28"/>
        </w:rPr>
        <w:t xml:space="preserve">           </w:t>
      </w:r>
      <w:r>
        <w:rPr>
          <w:sz w:val="28"/>
        </w:rPr>
        <w:t>Над госпиталями брали шефство промышленные предприятия, учреждения, колхозы и совхозы. Партийные и советские органы, поддерживали такую форму заботы о раненых, повышали ее эффективность. Они закрепляли за госпиталями предприятия и организации с таким расчетом, что бы их  коллективы могли выполнять в них все необходимые работы по ремонту и оборудованию.</w:t>
      </w:r>
    </w:p>
    <w:p>
      <w:pPr>
        <w:pStyle w:val="TextBody"/>
        <w:spacing w:lineRule="auto" w:line="360"/>
        <w:rPr/>
      </w:pPr>
      <w:r>
        <w:rPr/>
        <w:t xml:space="preserve">           </w:t>
      </w:r>
      <w:r>
        <w:rPr/>
        <w:t xml:space="preserve">Большую помощь оказывали госпиталям коллективы заводов «Ревтруд», вагоноремонтного, многих других предприятий, организаций и учреждений. Это позволило к концу 1941 года развернуть в нашей области 45 лечебных учреждений, разместить в них на  3 с лишним тысячи коек больше , чем предусматривалось заданием. А в 1942 году на территории нашей области действовало восемьдесят два госпиталя. Всего же в годы Великой Отечественной войны на Тамбовщине функционировало сто двенадцать воинских лечебниц.         </w:t>
      </w:r>
    </w:p>
    <w:p>
      <w:pPr>
        <w:pStyle w:val="TextBody"/>
        <w:spacing w:lineRule="auto" w:line="360"/>
        <w:rPr/>
      </w:pPr>
      <w:r>
        <w:rPr/>
        <w:t xml:space="preserve">           </w:t>
      </w:r>
      <w:r>
        <w:rPr/>
        <w:t>В 1942 году была проведена одна из проверок их работы, которая показала, что лечебная деятельность в госпиталях поставлена хорошо. Местные партийные органы с первых дней войны четко организовали подготовку  для них кадров среднего медицинского персонала на курсах «Красного Креста» . Сотни сотрудниц из числа комсомольцев посменно дежурили в палатах, на пунктах разгрузки санитарных поездов и распределения раненых.</w:t>
      </w:r>
    </w:p>
    <w:p>
      <w:pPr>
        <w:pStyle w:val="Normal"/>
        <w:spacing w:lineRule="auto" w:line="360"/>
        <w:jc w:val="both"/>
        <w:rPr/>
      </w:pPr>
      <w:r>
        <w:rPr>
          <w:sz w:val="28"/>
        </w:rPr>
        <w:t xml:space="preserve">          </w:t>
      </w:r>
      <w:r>
        <w:rPr>
          <w:sz w:val="28"/>
        </w:rPr>
        <w:tab/>
        <w:t xml:space="preserve"> Кроме того для раненых давались концерты, демонстрировались фильмы, оборудовались библиотеки.</w:t>
      </w:r>
    </w:p>
    <w:p>
      <w:pPr>
        <w:pStyle w:val="Normal"/>
        <w:spacing w:lineRule="auto" w:line="360"/>
        <w:jc w:val="both"/>
        <w:rPr/>
      </w:pPr>
      <w:r>
        <w:rPr>
          <w:sz w:val="28"/>
        </w:rPr>
        <w:t xml:space="preserve"> </w:t>
      </w:r>
      <w:r>
        <w:rPr>
          <w:sz w:val="28"/>
        </w:rPr>
        <w:tab/>
        <w:t>Настоящими помощниками врачей в ту пору являлись учителя, артисты, работники городских учреждений, студенты, школьники. На их плечах лежала организация культурно – массовой работы в госпиталях.</w:t>
      </w:r>
    </w:p>
    <w:p>
      <w:pPr>
        <w:pStyle w:val="Normal"/>
        <w:spacing w:lineRule="auto" w:line="360"/>
        <w:ind w:firstLine="720"/>
        <w:jc w:val="both"/>
        <w:rPr/>
      </w:pPr>
      <w:r>
        <w:rPr>
          <w:sz w:val="28"/>
        </w:rPr>
        <w:t>Культурно-массовую деятельность в госпиталях на ряду с работниками музыкального училища, театров- драматического и  кукольного, проводили так же и участники самодеятельности, заводских клубов. Особой заботой окружались тяжелораненые и сильно ослабленные бойцы, для них женщины – общественницы  приносили фрукты, молоко, пекли пирожки. В госпитале № 1913 к примеру часто наведывалась М. А. Козырькова. Она обходила палаты, беседовала с бойцами, вручала им подарки, интересовалась их нуждами, принимала соответствующие меры для их удовлетворения.</w:t>
      </w:r>
    </w:p>
    <w:p>
      <w:pPr>
        <w:pStyle w:val="3"/>
        <w:spacing w:lineRule="auto" w:line="360"/>
        <w:rPr/>
      </w:pPr>
      <w:r>
        <w:rPr/>
        <w:t xml:space="preserve">Большое распространение получило донорство. Тысячи советских патриотов отдавали свою кровь для спасения жизни раненых. Многие доноры отдавали свою кровь безвозмездно, другие вносили значительную часть причитающихся им средств в фонд обороны . Только в 1942 году на фронт и в местные госпитали было отправлено 7,7 тонны крови. Ее сдавали десятки тысяч тамбовчан. Наиболее активными донорами в годы Великой Отечественной войны были Екатерина Гончарова – 22 литра, Антонина Кулиш – 8 литров и многие другие. </w:t>
      </w:r>
    </w:p>
    <w:p>
      <w:pPr>
        <w:pStyle w:val="Normal"/>
        <w:spacing w:lineRule="auto" w:line="360"/>
        <w:ind w:firstLine="851"/>
        <w:jc w:val="both"/>
        <w:rPr/>
      </w:pPr>
      <w:r>
        <w:rPr>
          <w:sz w:val="28"/>
        </w:rPr>
        <w:t xml:space="preserve">В своей деятельности тамбовчане руководствовались указаниями В.И. Ленина, который в свое время писал: « … всякая помощь, оказываемая в тылу красноармейцам, немедленно превращается в усиление Красной Армии , в укреплении их настроения, в уменьшении числа болезней и в увеличении наступательной способности». Деятельность госпиталей, расположенных, в годы Великой  Отечественной войны на территории нашей области, меры, принимаемые партийными, советскими и комсомольскими организациями для ее становления , поддержания и совершенствования, относятся к разряду именно такой помощи. </w:t>
      </w:r>
    </w:p>
    <w:p>
      <w:pPr>
        <w:pStyle w:val="Normal"/>
        <w:spacing w:lineRule="auto" w:line="360"/>
        <w:ind w:firstLine="720"/>
        <w:jc w:val="both"/>
        <w:rPr/>
      </w:pPr>
      <w:r>
        <w:rPr>
          <w:sz w:val="28"/>
        </w:rPr>
        <w:t xml:space="preserve">Невиданные масштабы боевых действий на фронтах огромной протяженности и связанный с этим поток раненых потребовали быстрого развертывания широкой сети госпиталей. </w:t>
      </w:r>
    </w:p>
    <w:p>
      <w:pPr>
        <w:pStyle w:val="Normal"/>
        <w:spacing w:lineRule="auto" w:line="360"/>
        <w:jc w:val="both"/>
        <w:rPr/>
      </w:pPr>
      <w:r>
        <w:rPr>
          <w:sz w:val="28"/>
        </w:rPr>
        <w:t xml:space="preserve">          </w:t>
      </w:r>
      <w:r>
        <w:rPr>
          <w:sz w:val="28"/>
        </w:rPr>
        <w:tab/>
        <w:t xml:space="preserve">В соответствии с Постановлением ЦК ВКП(б) от 8 октября 1941 года в Тамбовской области был создан Комитет по обслуживанию больных и раненых бойцов и командиров Красной Армии. В его состав вошли секретарь Обкома партии, руководящие работники Облисполкома, областного отдела здравоохранения, областного военного комиссариат и обкома комсомола. </w:t>
      </w:r>
    </w:p>
    <w:p>
      <w:pPr>
        <w:pStyle w:val="TextBody"/>
        <w:spacing w:lineRule="auto" w:line="360"/>
        <w:rPr/>
      </w:pPr>
      <w:r>
        <w:rPr/>
        <w:t xml:space="preserve">          </w:t>
      </w:r>
      <w:r>
        <w:rPr/>
        <w:tab/>
        <w:t>С первых же дней войны в области было разрушено значительное количество госпиталей. Это потребовало широкой подготовки медицинского персонала. На курсах, организованных РОККом, готовились медицинские сестры и санитарные дружинницы. Мимо женщин, окончивших эти курсы, в госпиталях работали без всякой платы тысячи домашних хозяек, студенток. Они заботливо ухаживали за ранеными, помогали командованию и администрации  госпиталей решать хозяйственные вопросы.</w:t>
      </w:r>
    </w:p>
    <w:p>
      <w:pPr>
        <w:pStyle w:val="TextBodyIndent"/>
        <w:spacing w:lineRule="auto" w:line="360"/>
        <w:ind w:left="0" w:firstLine="720"/>
        <w:rPr/>
      </w:pPr>
      <w:r>
        <w:rPr/>
        <w:t>Выполняя постановление ЦК ВКП(б) от 12 января 1942 года «О партийно-политической работе в госпиталях Наркомздрава СССР», партийные организации выделили из числа наиболее подготовленных командиров и комиссаров пропагандистов , агитаторов докладчиков , создали бригады художественной самодеятельности. Агитаторы проводили читки газет и книг , пересказывали содержание сообщений Совинформбюро и других важнейших материалов, беседовали с ранеными, помогали им писать письма родным и товарищам на фронт. Летом 1943 года около 1400 комсомольцев из городов Тамбовской области работали в госпиталях. Было создано 138 бригад художественной самодеятельности , которые дали 1186 концертов для раненых. В 1943-1944 гг. комсомольцы Ленинского района Тамбова организовали 400 выступлений коллективов художественной самодеятельности в госпиталях, комсомольцы Тамбовского музыкального училища дали 900 концертов. В 1941-1944 гг. комсомольцы и молодежь области собрали передали раненым более 75 тысяч подарков и 50 тысяч книг.</w:t>
      </w:r>
    </w:p>
    <w:p>
      <w:pPr>
        <w:pStyle w:val="Normal"/>
        <w:spacing w:lineRule="auto" w:line="360"/>
        <w:ind w:firstLine="720"/>
        <w:jc w:val="both"/>
        <w:rPr/>
      </w:pPr>
      <w:r>
        <w:rPr>
          <w:sz w:val="28"/>
        </w:rPr>
        <w:t xml:space="preserve">Успешная работа партийных и комсомольских организаций по обслуживанию раненых содействовала тому что в госпиталях, расположенных на территории Тамбовской области, вылечились и вернулись в строй десятки тысяч бойцов, командиров и политработников. </w:t>
      </w:r>
    </w:p>
    <w:p>
      <w:pPr>
        <w:pStyle w:val="Normal"/>
        <w:spacing w:lineRule="auto" w:line="360"/>
        <w:ind w:firstLine="720"/>
        <w:jc w:val="both"/>
        <w:rPr/>
      </w:pPr>
      <w:r>
        <w:rPr>
          <w:sz w:val="28"/>
        </w:rPr>
        <w:t>Вместе со всем советским народом в общее дело разгрома врага внесли немалый вклад и наши тамбовские медики. Многие медработники Тамбовщины по зову сердца ушли добровольцами в действующую армию. И самоотверженно трудились на передовых, или в непосредственной близости к фронту, оказывая помощь раненым воинам. Тамбовская область уже с первых дней войны становится одной из крупнейших госпитальных баз в СССР. В городах и селах области было развернуто 108 госпиталей. Возврат в строй раненых был около 80%. Этот итог , которым законно могут гордиться тамбовские медики, был достигнут ценой огромных усилий врачей, медицинских сестер и нянь.</w:t>
      </w:r>
    </w:p>
    <w:p>
      <w:pPr>
        <w:pStyle w:val="TextBodyIndent"/>
        <w:spacing w:lineRule="auto" w:line="360"/>
        <w:ind w:left="0" w:firstLine="720"/>
        <w:rPr/>
      </w:pPr>
      <w:r>
        <w:rPr/>
        <w:t xml:space="preserve"> </w:t>
      </w:r>
      <w:r>
        <w:rPr/>
        <w:t>Не забыта и огромная работа, которую проделали медицинские работники под руководством партийных и советских органов.</w:t>
      </w:r>
    </w:p>
    <w:p>
      <w:pPr>
        <w:pStyle w:val="TextBodyIndent"/>
        <w:spacing w:lineRule="auto" w:line="360"/>
        <w:ind w:left="0" w:hanging="0"/>
        <w:rPr/>
      </w:pPr>
      <w:r>
        <w:rPr/>
        <w:t xml:space="preserve">        </w:t>
      </w:r>
      <w:r>
        <w:rPr/>
        <w:tab/>
        <w:t xml:space="preserve"> Все ими сделанное не случилось само по себе. Больше того, мы мало чего могли добиться, если бы за предшествующие 23 года Советской власти не совершили огромного шага в перед в деле организации медицинской помощи населению. Достаточно сказать , что только за три предвоенных года в сельской местности было построено 6 районных больниц и 24 объекта так называемого «декретного» строительства – ясли, роддома, молочные кухни. В 1942 году полностью закончили паспортизацию врачебных участков, а осенью того же года в села было направленно 50 врачей и около 200 средних медицинских работников. На более высокую ступень поднялась санитарно – эпидемиологическая работа. Все это дало отдачу уже в первые дни войны.</w:t>
      </w:r>
    </w:p>
    <w:p>
      <w:pPr>
        <w:pStyle w:val="Normal"/>
        <w:spacing w:lineRule="auto" w:line="360"/>
        <w:ind w:firstLine="720"/>
        <w:jc w:val="both"/>
        <w:rPr/>
      </w:pPr>
      <w:r>
        <w:rPr>
          <w:sz w:val="28"/>
        </w:rPr>
        <w:t>Для практического решения задач, поставленных перед медицинскими работниками военными событиями, был создан областной комитет помощи раненым, его возглавил секретарь обкома партии М.М. Майоров. Областной отдел здравоохранения был укомплектован инициативными, знающими дело специалистами. Назову для примера таких известных врачей, как В.А. Вержиковский, Л.Ф. Бурнштейн, профессор А.И. Крупских, кандидат медицинских наук Л.Я. Шостак.</w:t>
      </w:r>
    </w:p>
    <w:p>
      <w:pPr>
        <w:pStyle w:val="Normal"/>
        <w:spacing w:lineRule="auto" w:line="360"/>
        <w:ind w:firstLine="720"/>
        <w:jc w:val="both"/>
        <w:rPr/>
      </w:pPr>
      <w:r>
        <w:rPr>
          <w:sz w:val="28"/>
        </w:rPr>
        <w:t xml:space="preserve"> </w:t>
      </w:r>
      <w:r>
        <w:rPr>
          <w:sz w:val="28"/>
        </w:rPr>
        <w:t>М.И. Буковский ( 1908 – 1972 ) – заслуженный врач РСФСР. 40 лет работал в Тамбове организатором здравоохранения. В годы Великой Отечественной войны М.И. Буковский – майор медицинской службы – был начальником полевого госпиталя, затем начальником эвакогоспиталя в Тамбове.</w:t>
      </w:r>
    </w:p>
    <w:p>
      <w:pPr>
        <w:pStyle w:val="Normal"/>
        <w:spacing w:lineRule="auto" w:line="360"/>
        <w:jc w:val="both"/>
        <w:rPr/>
      </w:pPr>
      <w:r>
        <w:rPr>
          <w:sz w:val="28"/>
        </w:rPr>
        <w:t xml:space="preserve">          </w:t>
      </w:r>
      <w:r>
        <w:rPr>
          <w:sz w:val="28"/>
        </w:rPr>
        <w:tab/>
        <w:t xml:space="preserve">А.Е. Мещеряков « 1898 – 1975» – один из первых организаторов здравоохранения на Тамбовщине, полковник медицинской службы, начальник эвакогоспиталя. </w:t>
      </w:r>
    </w:p>
    <w:p>
      <w:pPr>
        <w:pStyle w:val="Normal"/>
        <w:spacing w:lineRule="auto" w:line="360"/>
        <w:jc w:val="both"/>
        <w:rPr/>
      </w:pPr>
      <w:r>
        <w:rPr>
          <w:sz w:val="28"/>
        </w:rPr>
        <w:t xml:space="preserve">          </w:t>
      </w:r>
      <w:r>
        <w:rPr>
          <w:sz w:val="28"/>
        </w:rPr>
        <w:tab/>
        <w:t>С.А. Котовщиков ( 1890 – 1969) – заслуженный врач РСФСР , майор медицинской службы, начальник медицинской части эвакогоспиталя в Тамбове с 1942 года – хирург ХППГ действующей армии. После войны организовал и заведовал хирургическим отделением 2-ой Городской больницы. Вся  пятидесятилетняя деятельность С.А. Котовщикова протекла в Тамбове.</w:t>
      </w:r>
    </w:p>
    <w:p>
      <w:pPr>
        <w:pStyle w:val="Normal"/>
        <w:spacing w:lineRule="auto" w:line="360"/>
        <w:jc w:val="both"/>
        <w:rPr/>
      </w:pPr>
      <w:r>
        <w:rPr>
          <w:sz w:val="28"/>
        </w:rPr>
        <w:t xml:space="preserve">           </w:t>
      </w:r>
      <w:r>
        <w:rPr>
          <w:sz w:val="28"/>
        </w:rPr>
        <w:t xml:space="preserve">Т.М. Гроздов (1894-1957) – заслуженный врач РСФСР , заведующий хирургическими отделениями эвакогоспиталей, затем – главный хирург эвакогоспиталей НКО по Тамбовской области. Вся почти сорокалетняя врачебная, научная и общественная деятельность Т.М. Гроздова протекла в Тамбове. </w:t>
      </w:r>
    </w:p>
    <w:p>
      <w:pPr>
        <w:pStyle w:val="Normal"/>
        <w:spacing w:lineRule="auto" w:line="360"/>
        <w:jc w:val="both"/>
        <w:rPr/>
      </w:pPr>
      <w:r>
        <w:rPr>
          <w:sz w:val="28"/>
        </w:rPr>
        <w:t>В.А. Поляков (1916 г.р.) – ведущий хирург эвакогоспиталя в г. Котовске , подполковник медицинской службы.</w:t>
      </w:r>
    </w:p>
    <w:p>
      <w:pPr>
        <w:pStyle w:val="TextBodyIndent"/>
        <w:spacing w:lineRule="auto" w:line="360"/>
        <w:ind w:left="0" w:hanging="0"/>
        <w:rPr/>
      </w:pPr>
      <w:r>
        <w:rPr/>
        <w:t xml:space="preserve">          </w:t>
      </w:r>
      <w:r>
        <w:rPr/>
        <w:tab/>
        <w:t xml:space="preserve">Т.Н. Бурихин ( 1905 г.р.) – подполковник медицинской службы, начальник эвакогоспиталя , развернутого в первые месяцы Великой Отечественной войны для раненых партизан.  </w:t>
      </w:r>
    </w:p>
    <w:p>
      <w:pPr>
        <w:pStyle w:val="TextBodyIndent"/>
        <w:spacing w:lineRule="auto" w:line="360"/>
        <w:ind w:left="0" w:firstLine="720"/>
        <w:rPr/>
      </w:pPr>
      <w:r>
        <w:rPr/>
        <w:t xml:space="preserve"> </w:t>
      </w:r>
      <w:r>
        <w:rPr/>
        <w:t>Когда фронт приблизился, работа Тамбовской госпитальной базы осложнилась. Налеты вражеской авиации, бомбившей все без разбора, нанесли урон и нашему медицинскому хозяйству. В Котовске, например, пострадали здания детской и женской консультаций, больницы, поликлиники, аптеки, в Мичуринске – железнодорожная поликлиника, сгорел склад аптечной базы. Среди медицинских работников имелись жертвы.</w:t>
      </w:r>
    </w:p>
    <w:p>
      <w:pPr>
        <w:pStyle w:val="Normal"/>
        <w:spacing w:lineRule="auto" w:line="360"/>
        <w:ind w:firstLine="720"/>
        <w:jc w:val="both"/>
        <w:rPr>
          <w:sz w:val="28"/>
        </w:rPr>
      </w:pPr>
      <w:r>
        <w:rPr>
          <w:sz w:val="28"/>
        </w:rPr>
        <w:t xml:space="preserve"> </w:t>
      </w:r>
      <w:r>
        <w:rPr>
          <w:sz w:val="28"/>
        </w:rPr>
        <w:t>Для медицинского и санитарного обслуживания населения в условиях налетов вражеской авиации  в городах, включенных в число пунктов ПВО, была организованна медико – санитарная служба на базе местных лечебных и санитарных дружин. Только в Тамбове и Мичуринске действовали 885 санитарных постов РОКК и санзвеньев групп самозащиты, 26 санитарных дружин, 33 отряда первой помощи и другие подразделения. В апреле 1942 года в Знаменском районе стали открываться госпитали</w:t>
      </w:r>
      <w:r>
        <w:rPr>
          <w:sz w:val="28"/>
          <w:lang w:val="en-US"/>
        </w:rPr>
        <w:t xml:space="preserve">. </w:t>
      </w:r>
      <w:r>
        <w:rPr>
          <w:sz w:val="28"/>
        </w:rPr>
        <w:t>Один из них должен был располагаться  в здании средней школы</w:t>
      </w:r>
      <w:r>
        <w:rPr>
          <w:sz w:val="28"/>
          <w:lang w:val="en-US"/>
        </w:rPr>
        <w:t xml:space="preserve">. Подобранный персонал стал </w:t>
      </w:r>
      <w:r>
        <w:rPr>
          <w:sz w:val="28"/>
        </w:rPr>
        <w:t>готовиться к приему раненых. Вынесли парты, мыли окна, двери, обивали во всех классах установочные нары</w:t>
      </w:r>
      <w:r>
        <w:rPr>
          <w:sz w:val="28"/>
          <w:lang w:val="en-US"/>
        </w:rPr>
        <w:t xml:space="preserve">. </w:t>
      </w:r>
      <w:r>
        <w:rPr>
          <w:sz w:val="28"/>
        </w:rPr>
        <w:t>Но только что организовавшемуся госпиталю нужно было</w:t>
      </w:r>
      <w:r>
        <w:rPr>
          <w:sz w:val="28"/>
          <w:lang w:val="en-US"/>
        </w:rPr>
        <w:t xml:space="preserve">  многое.</w:t>
      </w:r>
    </w:p>
    <w:p>
      <w:pPr>
        <w:pStyle w:val="Normal"/>
        <w:spacing w:lineRule="auto" w:line="360"/>
        <w:ind w:firstLine="720"/>
        <w:jc w:val="both"/>
        <w:rPr/>
      </w:pPr>
      <w:r>
        <w:rPr>
          <w:sz w:val="28"/>
        </w:rPr>
        <w:t>И тогда медсестер командировали по селам района с просьбами к колхозникам, рабочим совхозов, гражданам оказать материальную помощь госпиталю</w:t>
      </w:r>
      <w:r>
        <w:rPr>
          <w:sz w:val="28"/>
          <w:lang w:val="en-US"/>
        </w:rPr>
        <w:t>.</w:t>
      </w:r>
      <w:r>
        <w:rPr>
          <w:sz w:val="28"/>
        </w:rPr>
        <w:t xml:space="preserve"> Все к кому обращались, отнеслись с пониманием к просьбам, хозяйства выделяли скот, мебель, жители района ложки, вилки, тарелки</w:t>
      </w:r>
      <w:r>
        <w:rPr>
          <w:sz w:val="28"/>
          <w:lang w:val="en-US"/>
        </w:rPr>
        <w:t xml:space="preserve">. </w:t>
      </w:r>
      <w:r>
        <w:rPr>
          <w:sz w:val="28"/>
        </w:rPr>
        <w:t>Давали все от чистого сердца</w:t>
      </w:r>
      <w:r>
        <w:rPr>
          <w:sz w:val="28"/>
          <w:lang w:val="en-US"/>
        </w:rPr>
        <w:t>.</w:t>
      </w:r>
      <w:r>
        <w:rPr>
          <w:sz w:val="28"/>
        </w:rPr>
        <w:t xml:space="preserve"> Постепенно все устроилось, наладилось снабжение, но подарки, сделанные знаменцами в первые дни помогли госпиталю</w:t>
      </w:r>
      <w:r>
        <w:rPr>
          <w:sz w:val="28"/>
          <w:lang w:val="en-US"/>
        </w:rPr>
        <w:t>.</w:t>
      </w:r>
      <w:r>
        <w:rPr>
          <w:sz w:val="28"/>
        </w:rPr>
        <w:t xml:space="preserve"> К приему раненных госпиталь был готов, больные поступали с эшелонов, приходивших на станцию «Кариан - Строганово»</w:t>
      </w:r>
      <w:r>
        <w:rPr>
          <w:sz w:val="28"/>
          <w:lang w:val="en-US"/>
        </w:rPr>
        <w:t>.</w:t>
      </w:r>
      <w:r>
        <w:rPr>
          <w:sz w:val="28"/>
        </w:rPr>
        <w:t xml:space="preserve"> Двое суток безвыходно трудились медсестры и врачи. В госпитале разместили около 300 раненых. Скученность была большая, но это не являлось преградой для хорошего ухода за ранеными. У больных было хорошее питание. Работали в госпитале и жители района. Сколько сил было отдано, чтобы бойцам было удобно, чисто. И находившиеся на лечении бойцы были довольны. В госпитале находились и солдаты и офицеры. И русские, и украинцы, и таджики, очень много было сибиряков, и к каждому надо было найти подход, каждому облегчить страдания. По вечерам звучала музыка и раненые отдыхали, отвлекались от своих невеселых мыслей. И это тоже лечило больных, как и чудесная природа старинного парка, в котором располагался госпиталь. Раненных лечили можно сказать всем селом. Хозяйства помогали  продуктами. Постоянно навещали раненых  школьники, писали от них письма домой, устраивали концерты художественной самодеятельности. Работы было много и у врачей и у сестер, домой ходить было некогда, все время с больными.</w:t>
      </w:r>
    </w:p>
    <w:p>
      <w:pPr>
        <w:pStyle w:val="TextBodyIndent"/>
        <w:spacing w:lineRule="auto" w:line="360"/>
        <w:ind w:left="0" w:firstLine="720"/>
        <w:rPr/>
      </w:pPr>
      <w:r>
        <w:rPr/>
        <w:t>В тревожные дни тяжелых боев у Воронежа – в июле 1942 года – облздравотделу поручили развернуть еще одну очередь госпиталей на несколько тысяч коек. Надвигалась осень. Здания небыли приспособлены к зиме, не хватало транспорта, горючего. Плохо обстояло дело с питанием, медикаментами, перевязочным материалом. Трудности удалось преодолеть благодаря огромной энергии, труду и энтузиазму местной общественности, медицинских работников и четкому руководству со стороны советских партийных органов.</w:t>
      </w:r>
    </w:p>
    <w:p>
      <w:pPr>
        <w:pStyle w:val="TextBodyIndent"/>
        <w:spacing w:lineRule="auto" w:line="360"/>
        <w:ind w:left="0" w:hanging="0"/>
        <w:rPr/>
      </w:pPr>
      <w:r>
        <w:rPr/>
        <w:tab/>
        <w:t xml:space="preserve">Кто пережил тяготы  Великой Отечественной войны, хорошо знает, что значило для госпиталей иметь подсобные хозяйства. Они были созданы и их обеспечивали всем необходимым. Многое дал декадник помощи госпиталям. </w:t>
      </w:r>
    </w:p>
    <w:p>
      <w:pPr>
        <w:pStyle w:val="TextBodyIndent"/>
        <w:spacing w:lineRule="auto" w:line="360"/>
        <w:ind w:left="0" w:hanging="0"/>
        <w:rPr/>
      </w:pPr>
      <w:r>
        <w:rPr/>
        <w:tab/>
        <w:t>Особенно ярко патриотический характер советских людей раскрылся в донорском движении. Несмотря на систематическое недоедание, большую нервную и физическую нагрузку, на станции, в кабинет переливании крови ежедневно приходили сотни граждан. В 1942 году было заготовлено крови в 18 раз больше чем в первый год войны. В следующем году эта цифра увеличилась еще в полтора раза. Это позволило полностью обеспечить кровью местную госпитальную сеть и закрепленные участки фронтов. Тамбовская госпитальная база являлась одной из крупнейших. Ей уделялось особое внимание. Тамбов часто посещал народный комиссар здравоохранения СССР Г.А. Митерев, заместители наркома здравоохранения РСФСР А.И. Жичин и Г.М. Белецский, начальник управлений эвакогоспиталей наркомздрава Российской Федерации М.С. Резников. Здесь бывали так же главный хирург управления эвакогоспиталей профессор Н.Н. Приоров, главный хирург Советской Армии М.М. Бурденко, профессора И.Г. Руфанов , С.С. Юдин и другие.</w:t>
      </w:r>
    </w:p>
    <w:p>
      <w:pPr>
        <w:pStyle w:val="TextBodyIndent"/>
        <w:spacing w:lineRule="auto" w:line="360"/>
        <w:ind w:left="0" w:hanging="0"/>
        <w:rPr/>
      </w:pPr>
      <w:r>
        <w:rPr/>
        <w:tab/>
        <w:t xml:space="preserve">Раненым и больным воинам оказывалась самая квалифицированная медицинская помощь. В Тамбов было направленно пять бригад во главе с опытнейшими специалистами. </w:t>
      </w:r>
    </w:p>
    <w:p>
      <w:pPr>
        <w:pStyle w:val="TextBodyIndent"/>
        <w:spacing w:lineRule="auto" w:line="360"/>
        <w:ind w:left="0" w:hanging="0"/>
        <w:rPr/>
      </w:pPr>
      <w:r>
        <w:rPr/>
        <w:tab/>
        <w:t>Группа в которую входил профессор хирург В.Ф. Войно – Ясенецкий, многое сделала по специализации медицинских работников области. Только за два года переподготовку прошли 266 врачей.</w:t>
      </w:r>
    </w:p>
    <w:p>
      <w:pPr>
        <w:pStyle w:val="TextBodyIndent"/>
        <w:spacing w:lineRule="auto" w:line="360"/>
        <w:ind w:left="0" w:hanging="0"/>
        <w:rPr/>
      </w:pPr>
      <w:r>
        <w:rPr/>
        <w:tab/>
        <w:t>Значительный вклад в лечебную работу внесли и местные врачи. Многие из них выросли в крупных специалистов. Невозможно перечислить всех, но особо хочется отметить заслуженных врачей РСФСР П.М. Донского, М.М. Щелочилина, М.П. Прокофьева, А.М. Писарницкую, Ф.Г. Бернгофа.</w:t>
      </w:r>
    </w:p>
    <w:p>
      <w:pPr>
        <w:pStyle w:val="TextBodyIndent"/>
        <w:spacing w:lineRule="auto" w:line="360"/>
        <w:ind w:left="0" w:hanging="0"/>
        <w:rPr/>
      </w:pPr>
      <w:r>
        <w:rPr/>
        <w:tab/>
        <w:t>Из врачей области, направленных на работу в госпитали, а также прибывших сюда на усиление выдвинулись руководящие кадры, начальники госпиталей: профессор А.И. Эдигаров, полковник медицинской службы М.В. Раевский, подполковник Д.И. Кузнецов и многие, многие другие. Все это позволило добиться отличных результатов: возвращения в строй в 1942 году 95% раненых и больных советских воинов.</w:t>
      </w:r>
    </w:p>
    <w:p>
      <w:pPr>
        <w:pStyle w:val="TextBodyIndent"/>
        <w:spacing w:lineRule="auto" w:line="360"/>
        <w:ind w:left="0" w:hanging="0"/>
        <w:rPr/>
      </w:pPr>
      <w:r>
        <w:rPr/>
        <w:tab/>
        <w:t>По мере продвижения советской армии на запад Тамбовская область становилась глубоким тылом. Изменился и контингент поступающих в наши госпитали раненых. Это были нуждающиеся в высококвалифицированной помощи и длительном лечении. Но не все наши госпитали еще были пригодны для этого. Тем не менее лечебная работа велась эффективно.</w:t>
      </w:r>
    </w:p>
    <w:p>
      <w:pPr>
        <w:pStyle w:val="TextBodyIndent"/>
        <w:spacing w:lineRule="auto" w:line="360"/>
        <w:ind w:left="0" w:hanging="0"/>
        <w:rPr/>
      </w:pPr>
      <w:r>
        <w:rPr/>
        <w:tab/>
        <w:t>Успех Тамбовской госпитальной базы обеспечивался, с одной стороны хорошо слаженной, имевшей огромный опыт системы советского здравоохранения, с другой тесной связью с передовой наукой. Колоссальный материал военной травмы был проанализирован и обобщен. За годы войны врачи госпиталей написали 32 научные работы по актуальным вопросам военной хирургии. Таким образом, эвакогоспитали явились не только передовыми лечебными учреждениями, но и хорошей школой для специализации медицинских работников.</w:t>
      </w:r>
    </w:p>
    <w:p>
      <w:pPr>
        <w:pStyle w:val="TextBodyIndent"/>
        <w:spacing w:lineRule="auto" w:line="360"/>
        <w:ind w:left="0" w:hanging="0"/>
        <w:rPr/>
      </w:pPr>
      <w:r>
        <w:rPr/>
        <w:tab/>
        <w:t>В значительной степени достижения медиков связаны с работой шефов. Без их поддержки немыслимо было бы приспособление многих зданий под эвакогоспитали, без их содействия много труднее было наладить снабжение раненых продуктами питания и всем необходимым.</w:t>
      </w:r>
    </w:p>
    <w:p>
      <w:pPr>
        <w:pStyle w:val="TextBodyIndent"/>
        <w:spacing w:lineRule="auto" w:line="360"/>
        <w:ind w:left="0" w:hanging="0"/>
        <w:rPr/>
      </w:pPr>
      <w:r>
        <w:rPr/>
        <w:tab/>
        <w:t>А сами врачи? Помимо борьбы за жизнь раненых воинов они, находясь в тылу, продолжали зорко стоять на страже здоровья гражданского населения. Значимость этой работы была не меньшей. Медицинские работники добились того, что в области не было ни эпидемии сыпняка, ни вспышек брюшного тифа. Заболеваемость малярией, имевшей большое распространение в довоенный период, снизилась в 1944 - 1945 годах 50%.</w:t>
      </w:r>
    </w:p>
    <w:p>
      <w:pPr>
        <w:pStyle w:val="TextBodyIndent"/>
        <w:spacing w:lineRule="auto" w:line="360"/>
        <w:ind w:left="0" w:hanging="0"/>
        <w:rPr/>
      </w:pPr>
      <w:r>
        <w:rPr/>
        <w:tab/>
        <w:t xml:space="preserve">Врачи, медицинские сестры, фельдшеры, санитарки – словом все работники здравоохранения нашей области с честью выдержали суровое испытание, которому их подвергла Великая Отечественная война. Местом их подвига были госпитали, под которые отводили школы, клубы санатории, дома отдыха. Здесь возвращались в строй истинные герои боев, защитники нашей Родины. И, мне думается, очень правильно было бы отметить эти здания мемориальными досками, навечно запечатлеть такого рода события в памяти народной. </w:t>
      </w:r>
    </w:p>
    <w:p>
      <w:pPr>
        <w:pStyle w:val="Normal"/>
        <w:spacing w:lineRule="auto" w:line="360"/>
        <w:ind w:firstLine="720"/>
        <w:jc w:val="both"/>
        <w:rPr/>
      </w:pPr>
      <w:r>
        <w:rPr>
          <w:sz w:val="28"/>
        </w:rPr>
        <w:t>История Тамбовского военного гарнизонного госпиталя № 1414 берет свое начало с до революционного Тамбовского военного лазарета. В 1910 году на Инвалидской площади (ныне Красноармейская) на средства общества Красного Креста было построено небольшое оригинальное двухэтажное кирпичное здание. В этом здании немного позже был размещен местный Тамбовский лазарет на 50 коек.</w:t>
      </w:r>
    </w:p>
    <w:p>
      <w:pPr>
        <w:pStyle w:val="Normal"/>
        <w:spacing w:lineRule="auto" w:line="360"/>
        <w:ind w:firstLine="720"/>
        <w:jc w:val="both"/>
        <w:rPr/>
      </w:pPr>
      <w:r>
        <w:rPr>
          <w:sz w:val="28"/>
        </w:rPr>
        <w:t xml:space="preserve">Особенно тяжелые испытания пришлись в годы Великой Отечественной войны. С начала войны на его базе сформировали эвакогоспиталь № 4001 на 300 коек. Госпиталь выполнял задачи по оказанию специализированной медицинской помощи, лечению раненых и больных солдат и офицеров и подготовке к эвакуации в тыл нуждающихся в длительном лечении. </w:t>
      </w:r>
    </w:p>
    <w:p>
      <w:pPr>
        <w:pStyle w:val="Normal"/>
        <w:spacing w:lineRule="auto" w:line="360"/>
        <w:ind w:firstLine="720"/>
        <w:jc w:val="both"/>
        <w:rPr/>
      </w:pPr>
      <w:r>
        <w:rPr>
          <w:sz w:val="28"/>
        </w:rPr>
        <w:t>Начальником госпиталя в первый год войны был военврач 1-го ранга Савонько. Это был хорошо подготовленный, энергичный и опытный специалист. В июле 1942 года его назначили начальником управления МЭП-92 госпиталя города Тамбова.</w:t>
      </w:r>
    </w:p>
    <w:p>
      <w:pPr>
        <w:pStyle w:val="Normal"/>
        <w:spacing w:lineRule="auto" w:line="360"/>
        <w:ind w:firstLine="720"/>
        <w:jc w:val="both"/>
        <w:rPr/>
      </w:pPr>
      <w:r>
        <w:rPr>
          <w:sz w:val="28"/>
        </w:rPr>
        <w:t>В июле 1942 года эвакогоспиталь № 4001 был переведен в другое место. Вместо передислоцированного на его базе сформировали госпиталь № 1414. Начальником назначили майора Тарловского.</w:t>
      </w:r>
    </w:p>
    <w:p>
      <w:pPr>
        <w:pStyle w:val="TextBody"/>
        <w:spacing w:lineRule="auto" w:line="360"/>
        <w:ind w:firstLine="720"/>
        <w:rPr/>
      </w:pPr>
      <w:r>
        <w:rPr/>
        <w:t>Коллектив госпиталя во время Великой Отечественной войны работал напряженно и с большим энтузиазмом. Ежедневно поступало большое количество раненых. Зачастую работать приходилось целыми сутками. Он делал все возможное, а порой и не возможное для облегчения страданий раненых солдат и офицеров, их быстрого возвращения в строй .</w:t>
      </w:r>
    </w:p>
    <w:p>
      <w:pPr>
        <w:pStyle w:val="Heading1"/>
        <w:spacing w:lineRule="auto" w:line="360"/>
        <w:ind w:firstLine="720"/>
        <w:rPr/>
      </w:pPr>
      <w:r>
        <w:rPr/>
        <w:t>В годы войны госпиталю в лечении раненых оказывал помощь Минздрав СССР. Он направлял в Тамбов бригаду крупнейших медицинских работников, известных профессоров. Помощь ему оказывали и крупные медицинские специалисты-фронтовики. Так в ноябре 1942 года в Тамбовской школе № 19 проходила первая научная конференция хирургов Воронежского фронта. Ее проводил главный хирург Красной Армии генерал-лейтенант Н.Н. Бурденко. на конференции присутствовал начальник госпиталя и главный хирург. Конференция сыграла важнейшую роль в передаче фронтового опыта в улучшении постановки лечения раненых в госпитале.</w:t>
      </w:r>
    </w:p>
    <w:p>
      <w:pPr>
        <w:pStyle w:val="Heading1"/>
        <w:spacing w:lineRule="auto" w:line="360"/>
        <w:rPr/>
      </w:pPr>
      <w:r>
        <w:rPr/>
        <w:t xml:space="preserve">              </w:t>
      </w:r>
      <w:r>
        <w:rPr/>
        <w:t>За хорошую работу многие работники госпиталя были награждены медалями орденами, значками отличника санитарной службы.</w:t>
      </w:r>
    </w:p>
    <w:p>
      <w:pPr>
        <w:pStyle w:val="Heading1"/>
        <w:spacing w:lineRule="auto" w:line="360"/>
        <w:rPr/>
      </w:pPr>
      <w:r>
        <w:rPr/>
        <w:t xml:space="preserve">         </w:t>
      </w:r>
      <w:r>
        <w:rPr/>
        <w:tab/>
        <w:t>Руководство предприятий выделяло людей для ремонта транспорта, здания госпиталя, починки мебели, обмундирования, для ухода за ранеными.</w:t>
      </w:r>
    </w:p>
    <w:p>
      <w:pPr>
        <w:pStyle w:val="Normal"/>
        <w:spacing w:lineRule="auto" w:line="360"/>
        <w:jc w:val="both"/>
        <w:rPr/>
      </w:pPr>
      <w:r>
        <w:rPr>
          <w:sz w:val="28"/>
        </w:rPr>
        <w:t xml:space="preserve">            </w:t>
      </w:r>
      <w:r>
        <w:rPr>
          <w:sz w:val="28"/>
        </w:rPr>
        <w:tab/>
        <w:t xml:space="preserve">В годы войны оставляло желать лучшего питание раненых в госпитале. По этому по инициативе командования в госпитале было создано свое подсобное хозяйство. </w:t>
      </w:r>
    </w:p>
    <w:p>
      <w:pPr>
        <w:pStyle w:val="TextBodyIndent"/>
        <w:spacing w:lineRule="auto" w:line="360"/>
        <w:ind w:left="0" w:hanging="0"/>
        <w:rPr/>
      </w:pPr>
      <w:r>
        <w:rPr/>
        <w:t xml:space="preserve">   </w:t>
      </w:r>
      <w:r>
        <w:rPr/>
        <w:tab/>
        <w:t>Летом 1943 года на Тамбовщине был сформирован армейский госпиталь № 5289 ,который предназначался для лечения легко раненых и больных воинов. Входя в состав отдела Краснознаменной 38-ой армии и передвигаясь вслед за ней он находился в такой близости от линии фронта, что подвергался усиленному артиллерийскому обстрелу, жестоким бомбежкам с воздуха. Но и в таких условиях госпиталь не прекращал работу. Обслуживающий персонал этого госпиталя в основном состоял из тамбовских медиков. Многие из них пошли на фронт добровольно, получив перед этим соответствующую профессию на специальных курсах. В неимоверно трудных порой совсем неприспособленных для операций и лечения условиях приходилось возвращать в строй попавших в беду людей. Жертвуя сном и отдыхом, испытывая острый недостаток в перевязочных средствах и медикаментах, врачи, фельдшеры, сестры всегда выходили из положения и выполняли свой долг. Аккуратно следуя в работе предписаниям врачей, медсестры, которые из обслуживающего персонала были ближе всех к раненым и больным, всячески старались облегчить их боль и страдания не только лекарством, но и ласковым словом, душевным обращением. Воины отвечали им взаимностью и ласково называли их сестричками. Первых пациентов  госпиталь принял в период битвы на Курской дуге, а последних на территории Чехословакии. Эффективность работы, в которую немалый вклад внесли тамбовчане этого походного медицинского учреждения была очень  высока. Практически все, попадавшие сюда бойцы и офицеры вскоре снова уходили на передовую храня в памяти добрые воспоминания о людях которые поставили их на ноги вернули им здоровье.</w:t>
      </w:r>
    </w:p>
    <w:p>
      <w:pPr>
        <w:pStyle w:val="Normal"/>
        <w:spacing w:lineRule="auto" w:line="360"/>
        <w:ind w:firstLine="720"/>
        <w:jc w:val="both"/>
        <w:rPr/>
      </w:pPr>
      <w:r>
        <w:rPr>
          <w:sz w:val="28"/>
        </w:rPr>
        <w:t>В середине января 1943 года эвакогоспиталь направился к линии фронта. С неделю добирались до Воронежа. Клава хорошо знала этот город до войны училась там. Госпиталь разместили на станции Сотово в здании школы. А ночью – бомбёжка. Медработники сами, как могли, отремонтировали здание; расчистили от завалов подъезды, утеплили окна и двери. Едва успели разместиться, как начали прибывать раненые. Иные сами приходили, других отыскивали в подвалах. Обессиленные от кровопотерь, обмороженные и обожженные с воспаленными ранами. Не мало пришлось приложить сил нашим землячкам Марфе Павловне Белобородовой, Клавдии Ивановне Подъяпольской, К.М. Лушниковой. раненых отправляли в стационарные тыловые госпитали по профилю, у себя оставляли только самых тяжелых. Клавдия Шиловская стояла у операционного стола, ассистировала хирургу. Война отодвигалась все дальше на запад.</w:t>
      </w:r>
    </w:p>
    <w:p>
      <w:pPr>
        <w:pStyle w:val="Normal"/>
        <w:spacing w:lineRule="auto" w:line="360"/>
        <w:ind w:firstLine="720"/>
        <w:jc w:val="both"/>
        <w:rPr/>
      </w:pPr>
      <w:r>
        <w:rPr>
          <w:sz w:val="28"/>
        </w:rPr>
        <w:t>Активным участием во всенародном ратном труде проявили себя и медицинские работники нашей области. В первые же дни войны в действующую армию и эвакогоспитали ушло более половины персонала лечебно профилактических учереждений области. Среди тех кто до последнего дня находился на фронте или в непосредственной близости от него, были врачи В. Ермилов, З. Семенов, Е. Прокудина, Ф. Шарапов, С. Попов, М. Беляева, М. Гудкова и многие другие. Без участия представителей среднего медперсонала были бы не мыслимы успехи советской военной медицины. Без жалоб и стонов приняли на свои хрупкие плечи непомерные тяготы войны 18-19 летние девушки истинные патриотки. Сразу после окончания фельдшерской школы ушли на фронт Вера Коваленко, Лида Попова, Валя Пироженко, Маша Иванова и другие. Активной и бесстрашной была деятельность тамбовских медиков сражавшихся в тылу врага, которые успешно лечили партизан. Медицинские работники Тамбовщины и на месте решали не менее важную задачу – организовывали госпитальную базу, способную одновременно принять десятки тысяч раненых. Всего было развернуто 112 госпиталей. Те из них, которые находились в подчинении фронтового эвакопункта № 93, проделали славный боевой путь от Тамбова до Вены. На определенном этапе войны, в 1941- 1943 годах, Тамбовская госпитальная база приобрела характер при фронтовой, став аванпостом на пути потока раненых с Брянского, Воронежского, Южного, а затем Сталинградского фронтов. В результате успешного маневрирования госпитальными койками, совершенствования методов лечения за весь период с 1941 по 1945 год на излечении находились сотни тысяч человек, причем с очень хорошим результатом – более 80% были возвращены в строй. Это весомый вклад тамбовских медиков в победу над врагом.</w:t>
      </w:r>
    </w:p>
    <w:p>
      <w:pPr>
        <w:pStyle w:val="2"/>
        <w:jc w:val="both"/>
        <w:rPr/>
      </w:pPr>
      <w:r>
        <w:rPr/>
        <w:t>Достойный вклад в историческую победу в Великой отечественной войне внесло Общество Красного Креста. Его деятельность  в годы войны была поистине многогранна. Оно вело подготовку медико-санитарных курсов для Советской Армии, комплектовало отряды доноров, заботились об инвалидах войны и детях-сиротах. Курсы медицинских сестер у нас создавались в учреждениях и учебных заведениях. Уже к середине августа 1941 года были организованы при Тамбовском пединституте, три при обкоме РОКК. Не остались в стороне и жители Мичуринска, Моршанска, Кирсанова, Первомайского района. Желающих учиться было очень много. В действующей армии воспитанники Красного Креста выполняли любые задания командования, не считались с трудностями, невзгодами фронтовой жизни. В годы  Великой Отечественной войны наша область была крупной госпитальной базой. Краснокрестовцы подготовили помещения школ, клубов, санаториев для развертывания лечебных учреждений и размещения в них раненых. В 1941 году только члены Общества Красного Креста разгрузили в Тамбове 300 эшелонов с ранеными, в Мичуринске - 185, в Котовске - 45. Первичные организации Общества шествовали над госпиталями. За 1941-1943 гг. для госпиталей было собрано 13 тыс. предметов различной посуды, 6 тыс. шт. белья, 8950 индивидуальных подарков, 9080 книг. Исключительно широкое применение в годы войны получило донорство. О масштабах этого патриотического движения можно судить хотя бы по таким примерам. За годы войны Бильчиц сдала безвозмездно 45 литров крови, Маркова 42, Россова 30 литров. В госпиталях области переливание этой живительной жидкости было сделано ¼ всех лечившихся раненых. Медицинские работники вели самоотверженную борьбу за спасение жизни и излечение каждого защитника Родины. Их усилиями было возвращено в строй 72,3% раненых и 90,6 % больных, чего ранее не знали не одна война, ни одна страна. Коммунистическая партия и Советское правительство высоко оценили патриотичный вклад широких масс трудящихся в донорское движение. Учрежденным в середине 1944 г. нагрудным знаком «Почетный донор СССР» еще в годы войны были награждены 800 тамбовчан. Особо следует отметить работу Общества по сбору средств для фронта. В 1944 году оно представило 100 тыс. рублей на постройку самолета «Тамбовский донор», за что получило благодарность Главного командования ВС СССР.</w:t>
      </w:r>
    </w:p>
    <w:p>
      <w:pPr>
        <w:pStyle w:val="Normal"/>
        <w:spacing w:lineRule="auto" w:line="360"/>
        <w:jc w:val="both"/>
        <w:rPr/>
      </w:pPr>
      <w:r>
        <w:rPr>
          <w:sz w:val="28"/>
        </w:rPr>
        <w:tab/>
        <w:t>Все вышеизложенное является убедительным свидетельством того, что в годы  Великой Отечественной войны медицинские работники нашей области проявили мужество и самоотверженность при выполнении своего врачебного долга, борясь за жизнь и здоровье бойцов, отстоявших на фронтах свободу и независимость нашей Родины.</w:t>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r>
      <w:r>
        <w:br w:type="page"/>
      </w:r>
    </w:p>
    <w:p>
      <w:pPr>
        <w:pStyle w:val="TextBodyIndent"/>
        <w:tabs>
          <w:tab w:val="clear" w:pos="720"/>
          <w:tab w:val="left" w:pos="426" w:leader="none"/>
        </w:tabs>
        <w:ind w:left="284" w:hanging="0"/>
        <w:jc w:val="center"/>
        <w:rPr/>
      </w:pPr>
      <w:r>
        <w:rPr/>
        <w:t>Список использованной литературы.</w:t>
      </w:r>
    </w:p>
    <w:p>
      <w:pPr>
        <w:pStyle w:val="TextBodyIndent"/>
        <w:tabs>
          <w:tab w:val="clear" w:pos="720"/>
          <w:tab w:val="left" w:pos="426" w:leader="none"/>
        </w:tabs>
        <w:ind w:left="284" w:hanging="0"/>
        <w:rPr/>
      </w:pPr>
      <w:r>
        <w:rPr/>
      </w:r>
    </w:p>
    <w:p>
      <w:pPr>
        <w:pStyle w:val="TextBodyIndent"/>
        <w:numPr>
          <w:ilvl w:val="0"/>
          <w:numId w:val="2"/>
        </w:numPr>
        <w:tabs>
          <w:tab w:val="clear" w:pos="720"/>
          <w:tab w:val="left" w:pos="426" w:leader="none"/>
          <w:tab w:val="left" w:pos="851" w:leader="none"/>
        </w:tabs>
        <w:ind w:left="851" w:hanging="284"/>
        <w:rPr/>
      </w:pPr>
      <w:r>
        <w:rPr/>
        <w:t>"СССР  в Великой Отечественной Войне 1941-1945 (краткая хроника)", Москва, 1970 г.</w:t>
      </w:r>
    </w:p>
    <w:p>
      <w:pPr>
        <w:pStyle w:val="TextBodyIndent"/>
        <w:numPr>
          <w:ilvl w:val="0"/>
          <w:numId w:val="2"/>
        </w:numPr>
        <w:tabs>
          <w:tab w:val="clear" w:pos="720"/>
          <w:tab w:val="left" w:pos="426" w:leader="none"/>
          <w:tab w:val="left" w:pos="851" w:leader="none"/>
        </w:tabs>
        <w:ind w:left="851" w:hanging="284"/>
        <w:rPr/>
      </w:pPr>
      <w:r>
        <w:rPr/>
        <w:t>А. Толмачева</w:t>
      </w:r>
      <w:r>
        <w:rPr>
          <w:lang w:val="en-US"/>
        </w:rPr>
        <w:t xml:space="preserve">. </w:t>
      </w:r>
      <w:r>
        <w:rPr/>
        <w:t xml:space="preserve">Лечили всем селом, </w:t>
      </w:r>
      <w:r>
        <w:rPr>
          <w:lang w:val="en-US"/>
        </w:rPr>
        <w:t>//</w:t>
      </w:r>
      <w:r>
        <w:rPr/>
        <w:t xml:space="preserve"> А. Толмачева, 24 июня 1982 г.</w:t>
      </w:r>
    </w:p>
    <w:p>
      <w:pPr>
        <w:pStyle w:val="TextBodyIndent"/>
        <w:numPr>
          <w:ilvl w:val="0"/>
          <w:numId w:val="2"/>
        </w:numPr>
        <w:tabs>
          <w:tab w:val="clear" w:pos="720"/>
          <w:tab w:val="left" w:pos="426" w:leader="none"/>
          <w:tab w:val="left" w:pos="851" w:leader="none"/>
        </w:tabs>
        <w:ind w:left="851" w:hanging="284"/>
        <w:rPr/>
      </w:pPr>
      <w:r>
        <w:rPr/>
        <w:t>М. Акатова</w:t>
      </w:r>
      <w:r>
        <w:rPr>
          <w:lang w:val="en-US"/>
        </w:rPr>
        <w:t xml:space="preserve">. </w:t>
      </w:r>
      <w:r>
        <w:rPr/>
        <w:t xml:space="preserve">От Воронежа до Берлина </w:t>
      </w:r>
      <w:r>
        <w:rPr>
          <w:lang w:val="en-US"/>
        </w:rPr>
        <w:t>//</w:t>
      </w:r>
      <w:r>
        <w:rPr/>
        <w:t xml:space="preserve"> Ленинский путь, 8 марта</w:t>
      </w:r>
      <w:r>
        <w:rPr>
          <w:lang w:val="en-US"/>
        </w:rPr>
        <w:t>,</w:t>
      </w:r>
      <w:r>
        <w:rPr/>
        <w:t xml:space="preserve"> 1985 г.</w:t>
      </w:r>
    </w:p>
    <w:p>
      <w:pPr>
        <w:pStyle w:val="TextBodyIndent"/>
        <w:numPr>
          <w:ilvl w:val="0"/>
          <w:numId w:val="2"/>
        </w:numPr>
        <w:tabs>
          <w:tab w:val="clear" w:pos="720"/>
          <w:tab w:val="left" w:pos="426" w:leader="none"/>
          <w:tab w:val="left" w:pos="851" w:leader="none"/>
        </w:tabs>
        <w:ind w:left="851" w:hanging="284"/>
        <w:rPr/>
      </w:pPr>
      <w:r>
        <w:rPr/>
        <w:t>Я. Фарбер</w:t>
      </w:r>
      <w:r>
        <w:rPr>
          <w:lang w:val="en-US"/>
        </w:rPr>
        <w:t xml:space="preserve">. </w:t>
      </w:r>
      <w:r>
        <w:rPr/>
        <w:t xml:space="preserve">Мужество и милосердие </w:t>
      </w:r>
      <w:r>
        <w:rPr>
          <w:lang w:val="en-US"/>
        </w:rPr>
        <w:t>//</w:t>
      </w:r>
      <w:r>
        <w:rPr/>
        <w:t xml:space="preserve"> Городская газета, 5 мая 1990 г.</w:t>
      </w:r>
    </w:p>
    <w:p>
      <w:pPr>
        <w:pStyle w:val="TextBodyIndent"/>
        <w:numPr>
          <w:ilvl w:val="0"/>
          <w:numId w:val="2"/>
        </w:numPr>
        <w:tabs>
          <w:tab w:val="clear" w:pos="720"/>
          <w:tab w:val="left" w:pos="851" w:leader="none"/>
        </w:tabs>
        <w:ind w:left="851" w:hanging="284"/>
        <w:rPr/>
      </w:pPr>
      <w:r>
        <w:rPr/>
        <w:t>А. Комаров</w:t>
      </w:r>
      <w:r>
        <w:rPr>
          <w:lang w:val="en-US"/>
        </w:rPr>
        <w:t>.</w:t>
      </w:r>
      <w:r>
        <w:rPr/>
        <w:t xml:space="preserve"> Из истории Тамбовского гарнизонного госпиталя. // Кредо №12 1995 г., ст. № 1414,.</w:t>
      </w:r>
    </w:p>
    <w:p>
      <w:pPr>
        <w:pStyle w:val="TextBodyIndent"/>
        <w:numPr>
          <w:ilvl w:val="0"/>
          <w:numId w:val="2"/>
        </w:numPr>
        <w:tabs>
          <w:tab w:val="clear" w:pos="720"/>
          <w:tab w:val="left" w:pos="851" w:leader="none"/>
        </w:tabs>
        <w:ind w:left="851" w:hanging="284"/>
        <w:rPr/>
      </w:pPr>
      <w:r>
        <w:rPr/>
        <w:t>И. Курасов, И возвращались в строй бойцы… // Политическая агитация, №2 1985</w:t>
      </w:r>
    </w:p>
    <w:p>
      <w:pPr>
        <w:pStyle w:val="TextBodyIndent"/>
        <w:numPr>
          <w:ilvl w:val="0"/>
          <w:numId w:val="2"/>
        </w:numPr>
        <w:tabs>
          <w:tab w:val="clear" w:pos="720"/>
          <w:tab w:val="left" w:pos="851" w:leader="none"/>
        </w:tabs>
        <w:ind w:left="851" w:hanging="284"/>
        <w:rPr/>
      </w:pPr>
      <w:r>
        <w:rPr/>
        <w:t>А. Гаспарян, Подвиг военной жизни // Тамбовская правда,  26 августа 1977</w:t>
      </w:r>
    </w:p>
    <w:sectPr>
      <w:headerReference w:type="default" r:id="rId2"/>
      <w:type w:val="nextPage"/>
      <w:pgSz w:w="11906" w:h="17291"/>
      <w:pgMar w:left="1843" w:right="1797" w:gutter="0" w:header="720" w:top="1418" w:footer="0" w:bottom="15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06"/>
        </w:tabs>
        <w:ind w:left="1406" w:hanging="555"/>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lineRule="auto" w:line="360"/>
      <w:jc w:val="center"/>
      <w:outlineLvl w:val="2"/>
    </w:pPr>
    <w:rPr>
      <w:sz w:val="44"/>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spacing w:lineRule="auto" w:line="360"/>
      <w:jc w:val="center"/>
    </w:pPr>
    <w:rPr>
      <w:sz w:val="4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jc w:val="both"/>
    </w:pPr>
    <w:rPr>
      <w:sz w:val="28"/>
    </w:rPr>
  </w:style>
  <w:style w:type="paragraph" w:styleId="2">
    <w:name w:val="Основной текст с отступом 2"/>
    <w:basedOn w:val="Normal"/>
    <w:qFormat/>
    <w:pPr>
      <w:spacing w:lineRule="auto" w:line="360"/>
      <w:ind w:firstLine="720"/>
    </w:pPr>
    <w:rPr>
      <w:sz w:val="28"/>
    </w:rPr>
  </w:style>
  <w:style w:type="paragraph" w:styleId="3">
    <w:name w:val="Основной текст с отступом 3"/>
    <w:basedOn w:val="Normal"/>
    <w:qFormat/>
    <w:pPr>
      <w:spacing w:lineRule="atLeast" w:line="240"/>
      <w:ind w:firstLine="851"/>
      <w:jc w:val="both"/>
    </w:pPr>
    <w:rPr>
      <w:sz w:val="28"/>
    </w:rPr>
  </w:style>
  <w:style w:type="paragraph" w:styleId="Contents1">
    <w:name w:val="TOC 1"/>
    <w:basedOn w:val="Normal"/>
    <w:next w:val="Normal"/>
    <w:pPr>
      <w:spacing w:before="360" w:after="0"/>
    </w:pPr>
    <w:rPr>
      <w:rFonts w:ascii="Arial" w:hAnsi="Arial" w:cs="Arial"/>
      <w:b/>
      <w:caps/>
      <w:sz w:val="24"/>
    </w:rPr>
  </w:style>
  <w:style w:type="paragraph" w:styleId="21">
    <w:name w:val="Основной текст 2"/>
    <w:basedOn w:val="Normal"/>
    <w:qFormat/>
    <w:pPr>
      <w:spacing w:lineRule="auto" w:line="360"/>
      <w:jc w:val="center"/>
    </w:pPr>
    <w:rPr>
      <w:b/>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3T07:25:00Z</dcterms:created>
  <dc:creator>Mifon Killer</dc:creator>
  <dc:description>Подобранный персонал стал готовиться к приему раненных. В апреле 1942 года в знаменском районе стали открываться госпитали. Один из них должен был распологаться  в здании средней школы. В апреле 1942 года в знаменском районе стали открываться госпитали. Один из них должен был распологаться  в здании средней школы. </dc:description>
  <cp:keywords>персонал приему стал раненных готовиться</cp:keywords>
  <dc:language>en-US</dc:language>
  <cp:lastModifiedBy>х</cp:lastModifiedBy>
  <cp:lastPrinted>1999-05-24T00:11:00Z</cp:lastPrinted>
  <dcterms:modified xsi:type="dcterms:W3CDTF">1999-06-03T14:46:00Z</dcterms:modified>
  <cp:revision>13</cp:revision>
  <dc:subject/>
  <dc:title>В апреле 1942 года в знаменском районе стали открываться госпита-ли</dc:title>
</cp:coreProperties>
</file>