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/>
      </w:pPr>
      <w:r>
        <w:rPr/>
        <w:t>Оглавл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ведение………………………………………………………….……………..3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Глава 1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ЕС и международные организации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1  ЕС и НАТО…………………………………………………………………6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2  ЕС и НАФТА………………………………………………………..…….17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3  ЕС и МЕРКОСУР………………………………………………….……..23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Глава 2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ЕС и национальные государства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1  ЕС и США……………………………………………………….………..25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2  ЕС и Япония…………………………………………………..…….…….34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3  ЕС и Россия……………………………………………………………….40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spacing w:lineRule="auto" w:line="360"/>
        <w:rPr>
          <w:sz w:val="28"/>
        </w:rPr>
      </w:pPr>
      <w:r>
        <w:rPr>
          <w:sz w:val="28"/>
        </w:rPr>
        <w:t>Заключение………………………………………………………….…………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Библиографические сноски…………………………………………………..4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…………….…………………..………50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6:21:00Z</dcterms:created>
  <dc:creator>N/A</dc:creator>
  <dc:description/>
  <dc:language>en-US</dc:language>
  <cp:lastModifiedBy>Роман</cp:lastModifiedBy>
  <dcterms:modified xsi:type="dcterms:W3CDTF">2002-06-02T12:18:00Z</dcterms:modified>
  <cp:revision>9</cp:revision>
  <dc:subject/>
  <dc:title/>
</cp:coreProperties>
</file>