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воды по теме: развитие сотрудничества между государствами Европейского Союза и другими акторами  международных отношений вызвало к жизни целую систему межгосударственных и негосударственных объединений глобального и регионального значения. Рост  взаимозависимости мира, возникновение и обострение глобальных проблем  необычайно увеличили объективные потребности в усилении многостороннего  сотрудничества и способствовали расширению его сфер. Учитывая многообразие  этих сфер, безусловно, центральным и наиболее важным из них остается  политическое сотрудничество, следовательно, вопрос политической интеграции  останется актуальным еще долгое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ьными альтернативами на ближайшие одно-два десятилетия являются либо расширяющаяся и объединяющаяся Европа, которая преследует, хотя и нерешительно, рывками – цель континентального единства, либо Европа, которая не пойдет много дальше своего нынешнего состояния интеграции и пределов географического пространства, и постепенно дробящаяся Европа, где возобновится старое соперничество держав. Тем не менее экономический и валютный союз возник, это ускорило экономическую интеграцию Европы и за пределами валютного измерения, стимулируя в дальнейшем политическую интеграцию. Таким образом, постепенно единая Европа с внутренним более интегрированным ядром, а также более расплывчатым внешним слоем будет все в большей степени становиться важным политическим действующим лицом на международной арене.</w:t>
      </w:r>
    </w:p>
    <w:p>
      <w:pPr>
        <w:pStyle w:val="TextBody"/>
        <w:rPr/>
      </w:pPr>
      <w:r>
        <w:rPr/>
        <w:t xml:space="preserve">     </w:t>
      </w:r>
      <w:r>
        <w:rPr/>
        <w:t>Что касается прогноза политического развития ЕС, то здесь рассматривается  вопрос о возможном расширении Европейского Союза на восток, так как по единодушному мнению политиков и экспертов - это расширение имеет сугубо политического значение, в связи с этим возникла целая волна споров и дискуссий о целесообразности этой идеи. Безусловно, расширение внесет существенные  изменения в структуру ЕС, многие евроскептики считают, что такое «растекание» Союза вширь может отразиться на качественном уровне ЕС. И эти опасения  небеспочвенны, так как, увеличиваясь в территориальном и демографическом  плане, экономически оно не принесет существенных вкладов, скорее оно потребует новых значительных дот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водя итоги данной работы, необходимо отметить, что ЕС сегодня продолжает развивать огромными темпами связи с различными международными организациями, интеграционными группировками и конкретными странами во всех областях. Рассмотренные отношения Евросоюза с НАТО, НАФТА, МЕРКОСУР, США, Японией и Россией – это лишь малая часть всего того комплекса действий, осуществляемых ЕС на международной арене каждый день и являющихся своего рода показательным примером современных международных отношений ведущих стран мира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4:54:00Z</dcterms:created>
  <dc:creator>N/A</dc:creator>
  <dc:description/>
  <dc:language>en-US</dc:language>
  <cp:lastModifiedBy>Роман</cp:lastModifiedBy>
  <dcterms:modified xsi:type="dcterms:W3CDTF">2002-06-02T12:58:00Z</dcterms:modified>
  <cp:revision>3</cp:revision>
  <dc:subject/>
  <dc:title>Заключение</dc:title>
</cp:coreProperties>
</file>