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Содержание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Heading1"/>
        <w:ind w:left="709" w:hanging="425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Вступление</w:t>
      </w:r>
      <w:r>
        <w:rPr>
          <w:rFonts w:cs="Arial" w:ascii="Arial" w:hAnsi="Arial"/>
          <w:b/>
          <w:sz w:val="26"/>
          <w:u w:val="none"/>
          <w:lang w:val="en-US"/>
        </w:rPr>
        <w:t xml:space="preserve">. </w:t>
      </w:r>
      <w:r>
        <w:rPr>
          <w:rFonts w:cs="Arial" w:ascii="Arial" w:hAnsi="Arial"/>
          <w:b/>
          <w:sz w:val="26"/>
          <w:u w:val="none"/>
        </w:rPr>
        <w:t>Перестройка</w:t>
      </w:r>
      <w:r>
        <w:rPr>
          <w:rFonts w:cs="Arial" w:ascii="Arial" w:hAnsi="Arial"/>
          <w:b/>
          <w:sz w:val="26"/>
          <w:u w:val="none"/>
          <w:lang w:val="en-US"/>
        </w:rPr>
        <w:t xml:space="preserve">. </w:t>
      </w:r>
      <w:r>
        <w:rPr>
          <w:rFonts w:cs="Arial" w:ascii="Arial" w:hAnsi="Arial"/>
          <w:b/>
          <w:sz w:val="26"/>
          <w:u w:val="none"/>
        </w:rPr>
        <w:t>Причина и последствия развала СССР</w:t>
      </w:r>
    </w:p>
    <w:p>
      <w:pPr>
        <w:pStyle w:val="Heading1"/>
        <w:tabs>
          <w:tab w:val="clear" w:pos="720"/>
          <w:tab w:val="left" w:pos="709" w:leader="none"/>
          <w:tab w:val="left" w:pos="993" w:leader="none"/>
        </w:tabs>
        <w:ind w:left="709" w:hanging="425"/>
        <w:rPr>
          <w:rFonts w:ascii="Arial" w:hAnsi="Arial" w:cs="Arial"/>
          <w:b/>
          <w:b/>
          <w:sz w:val="26"/>
          <w:u w:val="none"/>
          <w:lang w:val="en-US"/>
        </w:rPr>
      </w:pPr>
      <w:r>
        <w:rPr>
          <w:rFonts w:cs="Arial" w:ascii="Arial" w:hAnsi="Arial"/>
          <w:b/>
          <w:sz w:val="26"/>
          <w:u w:val="none"/>
        </w:rPr>
        <w:t>Влияние реформ на духовное состояние общества. Кризис духовного мира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eastAsia="Arial" w:cs="Arial" w:ascii="Arial" w:hAnsi="Arial"/>
          <w:b w:val="false"/>
          <w:sz w:val="26"/>
          <w:u w:val="none"/>
          <w:lang w:val="en-US"/>
        </w:rPr>
        <w:t xml:space="preserve"> </w:t>
      </w:r>
      <w:r>
        <w:rPr>
          <w:rFonts w:cs="Arial" w:ascii="Arial" w:hAnsi="Arial"/>
          <w:b w:val="false"/>
          <w:sz w:val="26"/>
          <w:u w:val="none"/>
        </w:rPr>
        <w:t>Проблема алкоголизма и наркомании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21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Тоталитарные секты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21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Усталость интеллигенции от реформ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21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ind w:left="1134" w:hanging="425"/>
        <w:rPr/>
      </w:pPr>
      <w:r>
        <w:rPr>
          <w:rFonts w:cs="Arial" w:ascii="Arial" w:hAnsi="Arial"/>
          <w:b w:val="false"/>
          <w:sz w:val="26"/>
          <w:u w:val="none"/>
        </w:rPr>
        <w:t xml:space="preserve">Расслоение общества (если не добавишь - </w:t>
      </w:r>
      <w:r>
        <w:rPr>
          <w:rFonts w:cs="Arial" w:ascii="Arial" w:hAnsi="Arial"/>
          <w:b w:val="false"/>
          <w:sz w:val="26"/>
          <w:u w:val="none"/>
          <w:lang w:val="en-US"/>
        </w:rPr>
        <w:t>DEL</w:t>
      </w:r>
      <w:r>
        <w:rPr>
          <w:rFonts w:cs="Arial" w:ascii="Arial" w:hAnsi="Arial"/>
          <w:b w:val="false"/>
          <w:sz w:val="26"/>
          <w:u w:val="none"/>
        </w:rPr>
        <w:t xml:space="preserve">) </w:t>
      </w:r>
    </w:p>
    <w:p>
      <w:pPr>
        <w:pStyle w:val="Heading1"/>
        <w:tabs>
          <w:tab w:val="clear" w:pos="720"/>
          <w:tab w:val="left" w:pos="570" w:leader="none"/>
        </w:tabs>
        <w:ind w:left="709" w:hanging="425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 xml:space="preserve">Влияние реформ на культуру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Система образов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5" w:leader="none"/>
        </w:tabs>
        <w:ind w:left="1570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Среднее образова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5" w:leader="none"/>
        </w:tabs>
        <w:ind w:left="1570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Высшее образова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  <w:tab w:val="left" w:pos="851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Снижение общего культурного уровня населения. Причины и последств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  <w:tab w:val="left" w:pos="851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Развитие массовой культур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  <w:tab w:val="left" w:pos="851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Влияние реформ на научную сфер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  <w:tab w:val="left" w:pos="851" w:leader="none"/>
        </w:tabs>
        <w:ind w:left="1134" w:hanging="425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Появление различных гражданских свобод</w:t>
      </w:r>
    </w:p>
    <w:p>
      <w:pPr>
        <w:pStyle w:val="Heading1"/>
        <w:ind w:left="709" w:hanging="425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Социально-экономические последствия реформ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4" w:hanging="425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Либерализация цен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4" w:hanging="425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Снижение общего уровня жизн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4" w:hanging="425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Приватизац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4" w:hanging="425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Демографическая катастрофа. Старение и обнищание нации</w:t>
      </w:r>
    </w:p>
    <w:p>
      <w:pPr>
        <w:pStyle w:val="Heading1"/>
        <w:ind w:left="709" w:hanging="425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Заключение</w:t>
      </w:r>
    </w:p>
    <w:p>
      <w:pPr>
        <w:pStyle w:val="Heading1"/>
        <w:ind w:left="709" w:hanging="425"/>
        <w:rPr>
          <w:rFonts w:ascii="Arial" w:hAnsi="Arial" w:cs="Arial"/>
          <w:b/>
          <w:b/>
          <w:sz w:val="26"/>
          <w:u w:val="none"/>
          <w:lang w:val="en-US"/>
        </w:rPr>
      </w:pPr>
      <w:r>
        <w:rPr>
          <w:rFonts w:cs="Arial" w:ascii="Arial" w:hAnsi="Arial"/>
          <w:b/>
          <w:sz w:val="26"/>
          <w:u w:val="none"/>
        </w:rPr>
        <w:t>Список использованной литературы</w:t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sz w:val="26"/>
          <w:u w:val="none"/>
          <w:lang w:val="en-US"/>
        </w:rPr>
      </w:pPr>
      <w:r>
        <w:rPr>
          <w:rFonts w:cs="Arial" w:ascii="Arial" w:hAnsi="Arial"/>
          <w:b/>
          <w:sz w:val="26"/>
          <w:u w:val="none"/>
        </w:rPr>
        <w:t>Вступление.</w:t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  <w:lang w:val="en-US"/>
        </w:rPr>
        <w:tab/>
      </w:r>
      <w:r>
        <w:rPr>
          <w:rFonts w:cs="Arial" w:ascii="Arial" w:hAnsi="Arial"/>
          <w:b w:val="false"/>
          <w:sz w:val="26"/>
          <w:u w:val="none"/>
        </w:rPr>
        <w:t xml:space="preserve">На исходе 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XX </w:t>
      </w:r>
      <w:r>
        <w:rPr>
          <w:rFonts w:cs="Arial" w:ascii="Arial" w:hAnsi="Arial"/>
          <w:b w:val="false"/>
          <w:sz w:val="26"/>
          <w:u w:val="none"/>
        </w:rPr>
        <w:t>века, пожалуй, наиболее трагичного и жестокого в истории России, наша страна в очередной раз оказалась подвергнутой тяжелейшим испытаниям. Проводимые с начала 90-х годов реформы затронули все без исключения сферы жизни нашего общества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сего за несколько лет произошли кардинальные изменения не только в социально-экономическом плане, но неузнаваемо трансформировались система ценностей и ориентиров, идеалы и мировоззрение граждан бывшего СССР.</w:t>
      </w:r>
    </w:p>
    <w:p>
      <w:pPr>
        <w:pStyle w:val="2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 течение считанных месяцев исчез с политических карт СССР – одна из двух сверх держав, идеология, которой десятилетиями кормили население - оказалась блефом, открылся «железный занавес» и в страну хлынул поток зарубежных товаров, книг, фильмов, сект, понятий, стандартов; властями были провозглашены успешно зарекомендовавшие себя на Западе принципы демократии, свободы личности, разрешена частная собственность на средства производства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 1991, после шести лет “перестройки” был дан старт болезненной и гигантской по своим масштабам и задачам компании по реформированию управления страной и народным хозяйством, внутриполитического устройства внешнеполитической стратегии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се это не замедлило отразиться как на духовном мире, так на быте граждан бывшего СССР.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Советское государство, сколоченное большевиками на гигантских просторах Российской Империи, к середине 80-х годов стало давать одну трещину за другой, игнорировать которые было невозможно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Как известно рыба гниет с головы и первыми попытками отвратить падение режима стала борьба с коррупцией в рядах высшей и средней партийной номенклатуры, Но если бы все заключалось в существовании таких как Рашидов, Медунов, Чурбанов, Щелоков, Гришин, то это было бы полбеды – воры и взяточники существуют во всех странах и при всех режимах - как ни как человеческий фактор играет свою роль. Но пагубна была вся система – неэффективная командно-административная экономика, лживая и утопичная идеология, полное отсутствие вразумительной национальной политики в многонациональном государстве и, наконец, у нас отобрали нашу историю до 1917, наши традиции, всевозможнейшими путями и, надо отметить не безуспешно, искореняли в народе то, с чем он жил почти тысячу лет – православие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Таким образом, необходимость коренного реформирования не то что назрела – она была жизненно необходима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Можно выделить два типа выхода государства из коммунистического тупика. Условно их можно назвать китайским и польским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 w:val="false"/>
          <w:sz w:val="26"/>
          <w:u w:val="none"/>
        </w:rPr>
        <w:tab/>
        <w:t>К первому относится постепенный, плавный переход к многоукладной экономике, поддержка малого и среднего бизнеса, широкомасштабное привлечение инвестиций, в том числе и иностранных, государственное стимулирование ведущих отраслей экономики, финансовой сферы, сельского хозяйства при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 </w:t>
      </w:r>
      <w:r>
        <w:rPr>
          <w:rFonts w:cs="Arial" w:ascii="Arial" w:hAnsi="Arial"/>
          <w:b w:val="false"/>
          <w:sz w:val="26"/>
          <w:u w:val="none"/>
        </w:rPr>
        <w:t>сохранении ведущей роли коммунистической партии и незыблемости (официально) коммунистической идеологии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</w:rPr>
        <w:tab/>
        <w:t>Ко второму типу относится проведение так называемой «шоковой терапии» - либерализация цен, открытие границ для беспрепятственного ввоза импорта, сведение к минимуму вмешательство государства в экономику, стимулирование развития прослойки мелких собственников на фоне отказа от старой идеологии, всеобщей демократизации и провозглашения основных прав и свобод граждан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о какому же пути суждено было идти СССР?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</w:rPr>
        <w:tab/>
        <w:t>Режимом был сделан достаточно загадочный выбор под названием «Перестройка». На фоне повсеместной гласности и плюрализма мнений, переосмысления прошлого и прекращения гонений на церковь, отмены 6 ст. Конституции и проведения первых, можно сказать демократических выборов в Советы различных уровней, то есть огромных сдвигов в общественно-политической жизни страны и в то же время полная стагнация относительно реального реформирования задыхающейся экономики.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Мифические реформы народного хозяйства СССР второй половины 80-х годов трудно переоценить. Наверное, через некоторое время историки откроют что скрывалось за туманными речами и отсутствием конкретных дел в реформировании экономики (исключение составляет лишь беспрецедентная по своему идиотизму и экономическому ущербу антиалкогольная реформа) генерального секретаря ЦК КПСС М.С. Горбачева. То ли неспособность или боязнь предпринимать радикальные решения, может быть непонимание всей серьезности состояние дел на 1/6 части суши, а может быть было задумано создание некоего буферного промежутка во время которого правящая элита смогла бы беспрепятственно перекачать награбленные в течение 70 лет богатства из партийных касс на личные счета, как в зарубежные банки, так и на создание собственных банков в стране и успешном участии в приватизации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Изначально заложенный при основании СССР, принцип национально-территориального деления (создание, никогда ранее не существовавших республик – Казахская, Белорусская, образования в Средней Азии) при котором республиканская партийная элита всячески пыталась выйти из-под опеки Москвы, отсутствие действенных попыток по реанимации экономики и ряд других причин обусловили распад Советского Союза. После августовского путча 1991 года, подписания Беловежских соглашений лидерами трех славянских республик и дальнейшего присоединения к ним большинства остальных не стало СССР. Союз распался на 15 суверенных государств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 результате разрыва хозяйственных связей, введения новых валют, таможенных пошлин и ограничений, увеличения расходов на управление усугубился экономический кризис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роводимые правительством России радикальные экономические реформы (шоковая терапия) вызвали неоднозначную оценку у населения . В стране назревал раскол общества и духовный кризис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Сильнейший моральный удар был нанесен непосредственно развалом СССР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b w:val="false"/>
          <w:sz w:val="26"/>
          <w:u w:val="none"/>
        </w:rPr>
        <w:t>Мы родились в огромной и мощнейшей супердержаве. С нами считались и нас уважали в мире. Наши мозги, интеллектуальный и духовный потенциал страны (наука, культура, образование, здравоохранение) – это наш бесспорный национальный капитал, который мы накопили за предшествующие века, в том числе и за годы советской власти. Удивительный, не имеющий прецедента в истории феномен: при всех ужасающих кровопролитиях, выбивших на поколения вперед цвет российской нации, страна, тем не менее к концу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 XX </w:t>
      </w:r>
      <w:r>
        <w:rPr>
          <w:rFonts w:cs="Arial" w:ascii="Arial" w:hAnsi="Arial"/>
          <w:b w:val="false"/>
          <w:sz w:val="26"/>
          <w:u w:val="none"/>
        </w:rPr>
        <w:t>века имела блестящую, высоко ценимую в мире науку, высокую культуру, может быть лучшую в мире систему образования, вполне надежное, хотя, вероятно, и не самое эффективное здравоохранение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b w:val="false"/>
          <w:sz w:val="26"/>
          <w:u w:val="none"/>
        </w:rPr>
        <w:t xml:space="preserve">Мало того. Если верить биологам, утверждавшим, что генетический ущерб от побоищ 30-х годов и потерь во второй мировой войне может быть восстановлен только через пять поколений, то есть через 100 лет, то мы, Россия, вполне могли бы рассчитывать на новый интеллектуальный и культурный взлет страны в первой четверти – первой половине 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XXI </w:t>
      </w:r>
      <w:r>
        <w:rPr>
          <w:rFonts w:cs="Arial" w:ascii="Arial" w:hAnsi="Arial"/>
          <w:b w:val="false"/>
          <w:sz w:val="26"/>
          <w:u w:val="none"/>
        </w:rPr>
        <w:t>века. При одном, однако, условии: если ничто новое, разрушительное, не затормозит искусственно наше поступательное движение вперед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А такая опасность очередного губительного кровопускания, пусть и в других формах, не только очевидна, но и увеличивается на наших глазах с каждым днем, при полном безразличии правительства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25 миллионов русских остались за пределами России. Территории, освоенные нашими предками, и считавшиеся неотъемлемой частью нашей родины почему-то оказались за пределами границ РФ (Крым, северный Казахстан).</w:t>
      </w:r>
    </w:p>
    <w:p>
      <w:pPr>
        <w:pStyle w:val="Normal"/>
        <w:ind w:left="284" w:firstLine="436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К тому же в наших когда-то братских республиках все больше стали проявляться сепаратистские и антирусские настроения, искусно подогреваемые бывшими первыми секретарями республиканских ЦК, а ныне президентами независимых государств.</w:t>
      </w:r>
    </w:p>
    <w:p>
      <w:pPr>
        <w:pStyle w:val="Normal"/>
        <w:ind w:left="284" w:firstLine="436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Наших бывших союзников по социалистическому лагерю интересует установление максимально тесных контактов  со странами Запада в ущерб традиционному сотрудничеству с Россией. Страны-участницы Варшавского договора выстроились в очередь для вступления в НАТО – организацию, рост которой угрожает национальной безопасности России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Неуверенное поведение России на международной арене (заигрывание с Западом, постоянные уступки, предательство национальных интересов) так же не способствует духовному подъему, а вызывают чувство неполноценности и досады за свою страну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sz w:val="26"/>
          <w:u w:val="none"/>
          <w:lang w:val="en-US"/>
        </w:rPr>
      </w:pPr>
      <w:r>
        <w:rPr>
          <w:rFonts w:cs="Arial" w:ascii="Arial" w:hAnsi="Arial"/>
          <w:b/>
          <w:sz w:val="26"/>
          <w:u w:val="none"/>
        </w:rPr>
        <w:t>Влияние реформ на духовное состояние общества.</w:t>
      </w:r>
    </w:p>
    <w:p>
      <w:pPr>
        <w:pStyle w:val="Normal"/>
        <w:ind w:left="284" w:hanging="0"/>
        <w:jc w:val="center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firstLine="436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Говоря о духовном мире россиян в эпоху реформ, точнее о моментах оказывающих деструктивное влияние на него, необходимо упомянуть и о последствиях резкого отказа от существовавшей идеологии.</w:t>
      </w:r>
    </w:p>
    <w:p>
      <w:pPr>
        <w:pStyle w:val="Normal"/>
        <w:ind w:left="284" w:firstLine="436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Идеи коммунизма на протяжении десятилетий вбивались в головы, причем зачастую самыми жестокими методами. Дореволюционные идеалы были преданы анафеме и искоренялись властью всеми возможными способами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Безусловно, последствия такой 70-летней обработки еще долго будут напоминать о себе. И если до сих пор миллионы наших сограждан продолжают верить большевистским вожакам и их последователям, то в обществе еще надолго сохранится раскол на «красных» и «белых». 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Проблема алкоголизма и наркомани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Взамен же царствовавшей 70 лет идеологии не было предложено ничего. Народ оказался дезориентирован и предоставлен сам себе. Особенно тяжело это отразилось на молодежи. Туманные перспективы, отсутствие не то что развитой, а хоть какой-то индустрии развлечений, досуга, материальные проблемы, деморализованное состояние в обществе являются причинами широкого распространения наркомании и алкоголизма. Сейчас в России стремительными темпами растет уровень потребления наркотиков. Если раньше наша страна представляла интерес только как транзитный путь из Азии в страны Западной Европы, то сейчас мы представляем собой очень перспективный и постоянно растущий рынок сбыта. Число регулярно употребляющих наркотики в России уже давно перевалило за 2 млн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Тоталитарные секты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Еще одним способом ухода от реальности в современной России можно назвать вступление в так называемые тоталитарные секты.</w:t>
      </w:r>
    </w:p>
    <w:p>
      <w:pPr>
        <w:pStyle w:val="Normal"/>
        <w:ind w:left="284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b w:val="false"/>
          <w:sz w:val="26"/>
          <w:u w:val="none"/>
        </w:rPr>
        <w:tab/>
        <w:t>Влияние тоталитарных сект сильно во всем мире, достаточно вспомнить самосожжение сектантов в США, Канаде, Швейцарии, деятельность Аум Синрике с их массовыми отравлениями горожан зарином, всемирную сеть мунистов и поклонников дианетики, но для России это было достаточно новым явлением. Используя современные методы психического воздействия, нравственную дезориентацию в нашем обществе, явное попустительство властей, которым после десятилетий зоркой опеки вдруг стало наплевать на идеалы и верования своих граждан, зарубежные проповедники вовлекли десятки тысяч людей в свои организации. Подавляя волю и разум людей, превращая их в нерассуждающих, запрограммированных «зомби», незримые руководители за бесценок скупали или просто присваивали имущество своих адептов, формируя огромные капиталы, вовлекают  в свои сети видных ученых, руководителей, военных, деятелей культуры, представителей интеллигенции, получая таким образом влиять на экономику, оборону, культуру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2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Усталость интеллигенции от реформ.</w:t>
      </w:r>
    </w:p>
    <w:p>
      <w:pPr>
        <w:pStyle w:val="2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2"/>
        <w:rPr/>
      </w:pPr>
      <w:r>
        <w:rPr>
          <w:rFonts w:cs="Arial" w:ascii="Arial" w:hAnsi="Arial"/>
          <w:b w:val="false"/>
          <w:sz w:val="26"/>
          <w:u w:val="none"/>
        </w:rPr>
        <w:tab/>
        <w:t>Еще одним фактором негативного влияния на моральный настрой в обществе является усталость от реформ и разочарование в них. В первую очередь это касается интеллигенции, которая всегда играла ведущую роль в духовной жизни России, больше всех жаждала реформ, а в результате получила не совсем то, что хотела и ожидала. Да, она получила, наконец, свободу слова, полные прилавки в магазинах и возможность уезжать из страны и приезжать в нее когда хочешь. Это все, конечно, прекрасно, замечательно. Но это, к сожалению, оказалось отнюдь не единственным, а для многих — и не главным результатом реформ. Неожиданный распад еще недавно великой и единой страны, кровавые события в Москве в октябре 1993 года, Чечня, крушение армии, крушение экономики, конфискация всех сбережений населения уже в первые месяцы реформ, безобразный дележ общенародной собственности между «своими» под видом «ваучерной» приватизации, массовые, длительные, хронические, преднамеренные невыплаты пенсий и зарплат, обнищание населения, отчаянное положение пенсионеров, бездомные, беженцы, разгул преступности, чудовищная коррупция властей, неправедное богатство лишенных какой бы то ни было морали и совести немногих выскочек. И наконец почти полный развал всей той среды обитания, где жила и действовала наша интеллигенция: врачи, учителя, профессура, научные работники, деятели культуры и искусства, конструкторы, инженеры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</w:rPr>
        <w:tab/>
        <w:t>В ходе проводимых реформ в России произошло резкое расслоение общества на богатое меньшинство и бедное большинство на фоне отсутствия так называемого среднего класса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Heading2"/>
        <w:numPr>
          <w:ilvl w:val="0"/>
          <w:numId w:val="8"/>
        </w:numPr>
        <w:rPr>
          <w:rFonts w:ascii="Arial" w:hAnsi="Arial" w:cs="Arial"/>
          <w:b/>
          <w:b/>
          <w:sz w:val="26"/>
          <w:u w:val="none"/>
          <w:lang w:val="en-US"/>
        </w:rPr>
      </w:pPr>
      <w:r>
        <w:rPr>
          <w:rFonts w:cs="Arial" w:ascii="Arial" w:hAnsi="Arial"/>
          <w:b/>
          <w:sz w:val="26"/>
          <w:u w:val="none"/>
        </w:rPr>
        <w:t>Влияние реформ на культуру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left="0" w:hanging="0"/>
        <w:jc w:val="both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Система образования</w:t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За годы реформ из всех отраслей культуры наибольшим вниманием со стороны государства пользовалась система образования. В 1992 г. были приняты Закон РФ «Об образовании», утверждающий гуманистические принципы образования, и Государственная программа развития высшего образования до 2005 года. Административно-командная система руководства системой образования сменилась государственно-общественным управлением. В ведении государства остались вопросы ведения единого образовательного стандарта, сохранения преемственности среднего и высшего образования, обеспечения конституционных граждан в сфере образования.</w:t>
      </w:r>
    </w:p>
    <w:p>
      <w:pPr>
        <w:pStyle w:val="Normal"/>
        <w:ind w:firstLine="284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Heading3"/>
        <w:rPr>
          <w:rFonts w:ascii="Arial" w:hAnsi="Arial" w:cs="Arial"/>
          <w:b/>
          <w:b/>
          <w:i w:val="false"/>
          <w:i w:val="false"/>
          <w:sz w:val="26"/>
          <w:u w:val="none"/>
        </w:rPr>
      </w:pPr>
      <w:r>
        <w:rPr>
          <w:rFonts w:cs="Arial" w:ascii="Arial" w:hAnsi="Arial"/>
          <w:b/>
          <w:i w:val="false"/>
          <w:sz w:val="26"/>
          <w:u w:val="none"/>
        </w:rPr>
        <w:t>Система среднего и высшего образования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6"/>
          <w:u w:val="none"/>
        </w:rPr>
      </w:pPr>
      <w:r>
        <w:rPr>
          <w:rFonts w:cs="Arial" w:ascii="Arial" w:hAnsi="Arial"/>
          <w:b w:val="false"/>
          <w:i w:val="false"/>
          <w:sz w:val="26"/>
          <w:u w:val="none"/>
        </w:rPr>
      </w:r>
    </w:p>
    <w:p>
      <w:pPr>
        <w:pStyle w:val="Normal"/>
        <w:ind w:firstLine="436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Кардинальным образом изменилась сеть средних учебных заведений: наряду с государственными общеобразовательными школами появились лицеи, гимназии, колледжи, частные школы, что дало возможность выбора форм образования.</w:t>
      </w:r>
    </w:p>
    <w:p>
      <w:pPr>
        <w:pStyle w:val="Normal"/>
        <w:ind w:firstLine="284"/>
        <w:jc w:val="both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 xml:space="preserve">Система высшего образования была перестроена на принципах вузовской автономии и академических свобод. С 1992 года правила приема стали прерогативой вузов. В гуманитарном образовании произошли наибольшие изменения. Оно было освобождено от идеологизации и политизации, что потребовало переподготовки преподавателей, введения новых программ и предметов, создания учебников. 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Снижение общего культурного уровня населения. Причины и последствия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>Во многом из-за обнищания масс, люмпенизации и деградации части населения, отсутствия у государства средств для должного финансирования социально значимых сфер, произошло падение общего уровня культуры. Процессы культурного развития не прервались с распадом государственных структур и падением существовавшего политического режима. Культура новой России органически связана со всеми предшествующими периодами истории страны. Вместе с тем новая политическая и экономическая ситуация не могли не сказаться на культуре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Исчезла не только централизованная система управления и единая культурная политика, но и свелось до минимума финансирование культурной сферы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 xml:space="preserve">Чтобы выжить учреждения культуры должны были искать альтернативные источники финансирования. Возникла система платного образования. Были созданы фонды финансирования научно-исследовательских проектов, а также открыты в России отделения зарубежных и международных фондов. Появилось спонсорство – финансирование коммерческими организациями культурных организаций или мероприятий. Многие учреждения культуры сами занялись коммерческой деятельностью. Хотя все эти новые источники не покрывали всех потребностей в средствах, большинству научных институтов, вузов, театров, музыкальных коллективов удалось выжить. Более того, за последние годы было создано множество новых университетов, киностудий, оркестров, открылись новые театры, концертные залы. 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Развитие массовой культуры</w:t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>В результате реформ изменилась культурная среда обитания. На первый план вышла массовая культура, продукция которой наводнила книжный рынок, радио- и телеэфир, заполнила экраны кинотеатров и видеотеки. Бесконечное разнообразие периодических изданий вытеснило из обихода «толстые» литературно-художественные журналы, которые поддерживали единство читательской аудитории. Их место заняли иллюстрированные журналы западного образца. Переход к рынку ликвидировал хронический дефицит бумаги, с ним исчез и книжный дефицит. Спрос определял предложение: на первых порах книжные прилавки заполнились детективами, эротикой, оккультной литературой, различными практическими руководствами. Вместе с тем впервые за долгие годы книжный рынок смог удовлетворить любые запросы читателей. Идеологические барьеры здесь были полностью ликвидированы.</w:t>
      </w:r>
    </w:p>
    <w:p>
      <w:pPr>
        <w:pStyle w:val="Normal"/>
        <w:ind w:left="0" w:firstLine="284"/>
        <w:rPr/>
      </w:pPr>
      <w:r>
        <w:rPr>
          <w:rFonts w:cs="Arial" w:ascii="Arial" w:hAnsi="Arial"/>
          <w:b w:val="false"/>
          <w:sz w:val="26"/>
          <w:u w:val="none"/>
        </w:rPr>
        <w:t>Из массового культурного обихода ушли отечественные фильмы. Их вытеснили телевизионные сериалы и видеофильмы, преимущественно западного производства. Производство фильмов сократилось, а коммерциализация проката закрыла отечественному кино дорогу на массовый экран. Театры наоборот начали выходить из кризиса, и пус</w:t>
      </w:r>
      <w:r>
        <w:rPr>
          <w:rFonts w:cs="Arial" w:ascii="Arial" w:hAnsi="Arial"/>
          <w:sz w:val="26"/>
        </w:rPr>
        <w:t xml:space="preserve">тые залы сменились аншлагами. </w:t>
        <w:tab/>
      </w:r>
      <w:r>
        <w:rPr>
          <w:rFonts w:cs="Arial" w:ascii="Arial" w:hAnsi="Arial"/>
          <w:b w:val="false"/>
          <w:sz w:val="26"/>
          <w:u w:val="none"/>
        </w:rPr>
        <w:t>К сожалению, мы стали меньше читать, ходить в музей, посещать театры. Причина проста – слишком много времени и сил отнимает борьба за выживание в нашем постсоциалистическом обществе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В то же время необходимо отметить, что с открытием железного занавеса значительно увеличился культурный обмен с другими странами. У россиян появилась возможность посещать выступления зарубежных коллективов, выставки произведений искусства, никогда ранее не выставлявшихся в России. 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Актеры и музыканты из России также являются желанными гостями за рубежом, по-прежнему демонстрируют высочайший уровень своего мастерства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Широкое развитие получили СМИ, в частности телевидение. Сейчас оно играет значительную роль в жизни общества, заменяя многим и кинотеатр, и концертный зал. И, по сути, для российской глубинки телевизор сейчас является не только информационным, но и культурным окном.</w:t>
      </w:r>
    </w:p>
    <w:p>
      <w:pPr>
        <w:pStyle w:val="Normal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Влияние реформ на научную сферу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>Если система образования постепенно преодолевает трудности, то наука в условиях кризиса без поддержки со стороны государства обречена на разрушение. После распада СССР прямой наследницей и преемницей Академии наук СССР стала Российская АН. 90% академических учреждений находилось на территории России, но значительная часть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 </w:t>
      </w:r>
      <w:r>
        <w:rPr>
          <w:rFonts w:cs="Arial" w:ascii="Arial" w:hAnsi="Arial"/>
          <w:b w:val="false"/>
          <w:sz w:val="26"/>
          <w:u w:val="none"/>
        </w:rPr>
        <w:t>исследовательской базы – обсерватории, биостанции, лаборатории – остались в распоряжении других республик. Ликвидация политических и идеологических преград, мешавших научным контактам в советский период, позволила отечественной науке выйти из относительной изоляции и органически войти в мировое научное сообщество. Вместе с тем крах социалистической системы привел к разрушению налаженных научных связей с бывшими советскими республиками и странами Восточной Европы. С 1991 г. резко сократилось финансирование научных учреждений, упал спрос на научную продукцию, что привело к тяжелым последствиям. Раньше 70% государственных ассигнований на науку предназначались на проекты, имевшие оборонное значение. Свертывание военно-промышленного комплекса неизбежно сказалось на обслуживавшей его научно-исследовательской базе. Невостребованной оказалась прикладная наука. Разрушен рынок научной литературы неспособной конкурировать с книгами массового спроса. В 1993 году средства, выделенные на науку, были в 30 раз меньше суммы, необходимой для поддержания ее на уровне мировых стандартов. Усилилась утечка мозгов из науки. Возникли проблемы с воспроизводством кадров, с научно-вспомогательным персоналом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b w:val="false"/>
          <w:sz w:val="26"/>
          <w:u w:val="none"/>
        </w:rPr>
        <w:tab/>
        <w:t>Россия переживает переходный период от тоталитарной к демократической общественно-политической системе, формируется гражданское общество, основанное на свободе народа и новая роль государства, признающая приоритет прав человека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none"/>
        </w:rPr>
        <w:t xml:space="preserve">Появление различных </w:t>
      </w:r>
      <w:r>
        <w:rPr>
          <w:rFonts w:cs="Arial" w:ascii="Arial" w:hAnsi="Arial"/>
          <w:b/>
          <w:sz w:val="26"/>
        </w:rPr>
        <w:t xml:space="preserve">гражданских </w:t>
      </w:r>
      <w:r>
        <w:rPr>
          <w:rFonts w:cs="Arial" w:ascii="Arial" w:hAnsi="Arial"/>
          <w:b/>
          <w:sz w:val="26"/>
          <w:u w:val="none"/>
        </w:rPr>
        <w:t>свобод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</w:r>
    </w:p>
    <w:p>
      <w:pPr>
        <w:pStyle w:val="Normal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Неоценимым завоеванием за годы реформ является свобода. Сейчас мы получили то, чего никогда не было у предыдущих поколений русских людей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У нас есть возможность говорить и писать то, что находим нужным. Абсолютно свободно и, не боясь никаких последствий, мы можем читать и смотреть то, что раньше было запрещено. Мы получили возможность жить, учиться, работать, отдыхать как в России, так и за ее пределами. Россияне обладают реальной свободой политического волеизъявления и результаты выборов теперь зависят исключительно от их голосов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Уже никто не диктует писателям и режиссерам то, что и как им писать или ставить. В живописи, литературе, музыке были открыты новые и хорошо забытые старые имена. Стали переиздаваться произведения авторов, чье творчество или хотя бы взгляды шли вразрез с господствовавшей в СССР. Широким массам стали доступны труды Солженицина, Булгакова, Гумилева, Пастернака. Вынужденные эмигрировать в 70-80-х годах деятели искусства получили возможность вернуться на Родину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Российские власти признали неоценимый вклад в нравственное развитие нации ее духовных лидеров – А.И. Солженицина и Д.С. Лихачева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еред нами открываются архивы и достоянием общественности становятся ранее засекреченные материалы, становится все меньше белых пятен в нашей истории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Гораздо прозрачней стала власть. И все больше людей, в том числе старшего поколения перестают ощущать себя простыми винтиками в чудовищном механизме тоталитарного государства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рекратились гонения на Русскую православную церковь веками олицетворявшую силу, мощь и духовное богатство нашей страны. Возрождаются уничтоженные большевиками храмы и строятся новые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равительством страны была выполнена важнейшая акция – захоронение останков последнего Российского императора и его семьи. Это, на мой взгляд, большой шаг на пути к примирению в нашем обществе. Были реабилитированы жертвы политических репрессий, но главный виновник трагедии нации – коммунистическая партия так и не понесла должного наказания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Однако нам предстоит еще научиться главному – как правильно воспользоваться свободой, что бы не было стыдно перед потомками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numPr>
          <w:ilvl w:val="0"/>
          <w:numId w:val="8"/>
        </w:numPr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b/>
          <w:sz w:val="26"/>
          <w:u w:val="none"/>
        </w:rPr>
        <w:t>Социально-экономические последствия реформ.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Итоги приватизации</w:t>
      </w:r>
    </w:p>
    <w:p>
      <w:pPr>
        <w:pStyle w:val="Normal"/>
        <w:numPr>
          <w:ilvl w:val="0"/>
          <w:numId w:val="0"/>
        </w:numPr>
        <w:ind w:left="284" w:hanging="0"/>
        <w:rPr>
          <w:rFonts w:ascii="Arial" w:hAnsi="Arial" w:cs="Arial"/>
          <w:b w:val="false"/>
          <w:b w:val="false"/>
          <w:sz w:val="26"/>
          <w:u w:val="none"/>
          <w:lang w:val="ru-RU"/>
        </w:rPr>
      </w:pPr>
      <w:r>
        <w:rPr>
          <w:rFonts w:cs="Arial" w:ascii="Arial" w:hAnsi="Arial"/>
          <w:b w:val="false"/>
          <w:sz w:val="26"/>
          <w:u w:val="none"/>
          <w:lang w:val="ru-RU"/>
        </w:rPr>
      </w:r>
    </w:p>
    <w:p>
      <w:pPr>
        <w:pStyle w:val="TextBodyIndent"/>
        <w:spacing w:lineRule="auto" w:line="218"/>
        <w:ind w:left="0" w:firstLine="284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b w:val="false"/>
          <w:sz w:val="26"/>
          <w:u w:val="none"/>
        </w:rPr>
        <w:tab/>
      </w:r>
      <w:r>
        <w:rPr>
          <w:rFonts w:cs="Arial" w:ascii="Arial" w:hAnsi="Arial"/>
          <w:sz w:val="26"/>
        </w:rPr>
        <w:t>К концу 1991 г. экономика СССР оказалась в катас</w:t>
        <w:softHyphen/>
        <w:t>трофическом положении. Ускорялось падение производ</w:t>
        <w:softHyphen/>
        <w:t>ства: за 1991 г. спад составил 11%, причем за последний квартал года — 21%. Национальный доход по сравне</w:t>
        <w:softHyphen/>
        <w:t>нию с 1990 г. уменьшился на 20%. Дефицит государст</w:t>
        <w:softHyphen/>
        <w:t>венного бюджета, т. е. превышение государственных рас</w:t>
        <w:softHyphen/>
        <w:t>ходов над доходами, составлял, по разным оценкам, от 20% до 30% валового внутреннего продукта (ВВП). На</w:t>
        <w:softHyphen/>
        <w:t>растание денежной массы в стране грозило потерей кон</w:t>
        <w:softHyphen/>
        <w:t>троля государства над финансовой системой и гиперинф</w:t>
        <w:softHyphen/>
        <w:t xml:space="preserve">ляцией, т. е. инфляцией свыше 50% в месяц, которая могла парализовать всю экономику. 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коренный рост зарплат и пособий, начавшийся с 1989 г., увеличил неудовлетворенный спрос, к концу го</w:t>
        <w:softHyphen/>
        <w:t>да большинство товаров исчезло из государственной тор</w:t>
        <w:softHyphen/>
        <w:t>говли, но зато втридорога продавалось в коммерческих магазинах и на «черном рынке». За период с 1985 г. по 1991 г. розничные цены выросли почти в три раза, го</w:t>
        <w:softHyphen/>
        <w:t>сударственный контроль за ценами не мог остановить инфляцию. Неожиданные перебои в снабжении населе</w:t>
        <w:softHyphen/>
        <w:t>ния различными потребительскими товарами вызывали «кризисы» (табачный, сахарный, водочный) и огромные очереди. Вводилось нормированное распределение мно</w:t>
        <w:softHyphen/>
        <w:t>гих продуктов. Люди опасались возможного голода.</w:t>
      </w:r>
    </w:p>
    <w:p>
      <w:pPr>
        <w:pStyle w:val="TextBodyIndent"/>
        <w:spacing w:lineRule="auto" w:line="218"/>
        <w:ind w:left="0" w:firstLine="284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рьезные сомнения возникли у западных кредито</w:t>
        <w:softHyphen/>
        <w:t>ров в платежеспособности СССР. Суммарный внеш</w:t>
        <w:softHyphen/>
        <w:t>ний долг Советского Союза к концу 1991 г. составлял 103,9 млрд. долларов, с учетом взаимных долгов чистая задолженность СССР в конвертируемой валюте в реаль</w:t>
        <w:softHyphen/>
        <w:t>ном выражении оценивалась в 56,5 млрд. долларов. До 1989 г. на обслуживание внешнего долга (погашение процентов и др.) уходило 25—30% от суммы советского экспорта в конвертируемой валюте, но затем в связи с резким падением экспорта нефти Советскому Союзу для приобретения недостающей валюты пришлось продавать золотой запас. Золотой запас СССР в сентябре 1991 г. составлял всего 242 тонны (в 10 раз меньше, чем в 1985 г.), запас других драгоценных металлов и алмазов оценивался в 2 млрд. долларов, наличные запасы валю</w:t>
        <w:softHyphen/>
        <w:t>ты составляли 240 млн. долларов. К концу 1991 г. СССР уже не мог выполнить свои международные обязатель</w:t>
        <w:softHyphen/>
        <w:t>ства по обслуживанию внешнего долга и задолжал по процентным выплатам 6 млрд. долларов. Экономическая реформа становилась неизбежной и жизненно необходимой.</w:t>
      </w:r>
    </w:p>
    <w:p>
      <w:pPr>
        <w:pStyle w:val="Normal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 xml:space="preserve">Проводимые в стране с 1991 года рыночные реформы очень сильно отразились на социально-экономической ситуации в стране и на имущественном положении граждан. </w:t>
      </w:r>
    </w:p>
    <w:p>
      <w:pPr>
        <w:pStyle w:val="Normal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Старт реформам был положен на заре становления нынешнего российского государства. Правительство Е. Гайдара начало работу в тяжелейших условиях – к концу 1991 года был полностью исчерпан золото-валютный запас страны, в условиях тотального дефицита практически все товары первой необходимости (сахар, мясо, чай, крупы, макароны, табачные изделия) распространялись через карточную систему, стремительно падало промышленное производство. </w:t>
      </w:r>
    </w:p>
    <w:p>
      <w:pPr>
        <w:pStyle w:val="Normal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ыбранный правительством метод «шоковой терапии» самым жестоким образом ударил как по карманам большинства россиян, так и по российской промышленности.</w:t>
      </w:r>
    </w:p>
    <w:p>
      <w:pPr>
        <w:pStyle w:val="Normal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none"/>
        </w:rPr>
        <w:t>Либерализация цен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Либерализация цен вызвала безудержный рост цен, при фактическом замерзании зарплат, хлынувший из-за рубежа, зачастую второсортный товар, душил отечественного производителя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В повседневные разговоры россиян вошли такие экономические термины как инфляция, курс валют, дивидент, дефолт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олным ходом шло и идет имущественное расслоение населения Российской Федерации на богатое меньшинство и бедное большинство на фоне практически полного отсутствия среднего класса. В среднем разница между доходами самых бедных и самых богатых доходит до 26 раз (в Москве до 48). Для кого-то жизнь нормальная, когда есть тарелка супа в день, а для кого-то – когда можно позволить купить третью машину на семью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Снижение общего жизненного уровня</w:t>
      </w:r>
    </w:p>
    <w:p>
      <w:pPr>
        <w:pStyle w:val="Normal"/>
        <w:ind w:left="284" w:hanging="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В Центре уровня жизни Академии труда считают, что для нормальной жизни нужно получать, по крайней мере, 500 долл. Именно столько составляет минимальная зарплата в Греции,Португалии и т.д. (в развитых странах она примерно в 2 раза выше). 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В Комитете Госдумы по труду и социальной политике считают, что нормальный заработок – если на питание уходит меньше 60%. 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Народ же в большинстве своем ни о чем подобном и не помышляет. По Санкт-Петербургу статистика утверждает, что душевой доход петербуржца позволяет ему купить 1,6 набора прожиточного минимума. То есть на еду уже хватает на остальное – нет. Приблизительно так живут в 72 регионах из 89. Еще хуже в 12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 xml:space="preserve">Стремясь хоть как-то сохранить свои сбережения от инфляции, и не доверяя государственным кредитным учреждениям типа Сбербанка уже обманувшего своих вкладчиков в 1992 г. люди стали обращаться во вновь создаваемые коммерческие учреждения, ориентированные на сбор денег и выплату солидных процентов по ним. 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ользуясь пробелами в российском законодательстве, а иногда и явным попустительством властей, используя агрессивную рекламу в СМИ хозяева новоиспеченных фондов, финансовых компаний, банков аккумулировали огромные средства миллионов российских граждан и благополучно исчезли с ними, не забыв перед этим оформить на себя недвижимость за рубежом и новое гражданство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Приватизация</w:t>
      </w:r>
    </w:p>
    <w:p>
      <w:pPr>
        <w:pStyle w:val="Normal"/>
        <w:ind w:left="284" w:hanging="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олным ходом шел грабеж не только бывших граждан первого в мире социалистического государства, но и бывшей социалистической собственности. Назвали этот процесс – приватизацией.</w:t>
      </w:r>
    </w:p>
    <w:p>
      <w:pPr>
        <w:pStyle w:val="2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Становление рыночных механизмов в экономике не возможно без разгосударствления большей части народного хозяйства, акционирования предприятий. У нас же приватизация государственной собственности приняла уродливые, зачастую откровенно бандитские формы что только усугубило падение промышленного производства: за редчайшим исключением предприятия так и не получили эффективного управления, основные фонды беспощадно разворовывались, иностранные компании целенаправленно банкротили российских производителей для устранения конкурентов. Сейчас можно сказать, что именно те методы и способы приватизации которые использовались правительством вызвали невиданный до этого разгул преступности и коррупции.</w:t>
      </w:r>
    </w:p>
    <w:p>
      <w:pPr>
        <w:pStyle w:val="3"/>
        <w:ind w:firstLine="284"/>
        <w:jc w:val="left"/>
        <w:rPr/>
      </w:pPr>
      <w:r>
        <w:rPr>
          <w:rFonts w:cs="Arial" w:ascii="Arial" w:hAnsi="Arial"/>
          <w:b w:val="false"/>
          <w:sz w:val="26"/>
          <w:u w:val="none"/>
        </w:rPr>
        <w:t>3а годы реформ Россия избавилась от ежегодных субсидии и других льгот бывшим советским республикам порядка 50 млрд. долл., от содержания наших клиентов в СЭВ и в «третьем мире» — еще порядка 25 млрд. долл. в год, расходы на оборону за это время сократились в 3—4 раза, средняя заработная плата работающим снизилась минимум в 2 раза, а пенсии — в 3 раза, налоговое бремя на предприятия, на экономику в целом возросло примерно в 2 раза — и куда все это ушло? А вместе взятое это куда как больше, чем весь нынешний годовой бюджет страны</w:t>
      </w:r>
    </w:p>
    <w:p>
      <w:pPr>
        <w:pStyle w:val="TextBodyIndent"/>
        <w:spacing w:lineRule="auto" w:line="218"/>
        <w:ind w:left="0" w:firstLine="284"/>
        <w:jc w:val="left"/>
        <w:rPr/>
      </w:pPr>
      <w:r>
        <w:rPr>
          <w:rFonts w:cs="Arial" w:ascii="Arial" w:hAnsi="Arial"/>
          <w:b w:val="false"/>
          <w:sz w:val="26"/>
          <w:u w:val="none"/>
        </w:rPr>
        <w:t>Ответ-то на самом деле все мы знаем - ушло на беспардонное обогащение «новых русских» и коррумпированных чиновников, на бегство капиталов за границу (как минимум 150 млрд. долл.), на льготы и привилегии различным воровским и полуворовским организациям и пр., и пр. К примеру, одни только освобождения от таможенных сборов на импорт спиртного и сигарет для этих организации в течение нескольких лет составляли 5—6 млрд. долл. в год.</w:t>
      </w:r>
    </w:p>
    <w:p>
      <w:pPr>
        <w:pStyle w:val="TextBodyIndent"/>
        <w:spacing w:lineRule="auto" w:line="218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TextBodyIndent"/>
        <w:numPr>
          <w:ilvl w:val="0"/>
          <w:numId w:val="0"/>
        </w:numPr>
        <w:spacing w:lineRule="auto" w:line="218"/>
        <w:ind w:left="0" w:hanging="0"/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Теневая экономика</w:t>
      </w:r>
    </w:p>
    <w:p>
      <w:pPr>
        <w:pStyle w:val="TextBodyIndent"/>
        <w:spacing w:lineRule="auto" w:line="218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TextBody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о оценкам экспертов уже 40-45% всей нашей экономики ушло в «тень», т.е. в полностью неналоговую сферу, от которой бюджет не имеет ничего. К этому еще можно добавить упорную, длительную, ничем разумным не объяснимую вражду правительства реформаторов к основному источнику налогов во всем мире, а так же основе для формирования среднего класса – мелкому и среднему бизнесу, во многом обеспечившему в последние два десятка лет такой феноменальный экономический рост такому гиганту как Китай.</w:t>
      </w:r>
    </w:p>
    <w:p>
      <w:pPr>
        <w:pStyle w:val="TextBody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TextBody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TextBody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6"/>
          <w:u w:val="none"/>
        </w:rPr>
      </w:pPr>
      <w:r>
        <w:rPr>
          <w:rFonts w:cs="Arial" w:ascii="Arial" w:hAnsi="Arial"/>
          <w:b/>
          <w:sz w:val="26"/>
          <w:u w:val="none"/>
        </w:rPr>
        <w:t>Демографическая катастрофа</w:t>
      </w:r>
    </w:p>
    <w:p>
      <w:pPr>
        <w:pStyle w:val="TextBody"/>
        <w:ind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Создавшаяся в стране социально-экономическая ситуация, когда богатые становятся богаче, а бедные беднее, непредсказуемость в завтрашнем дне привели к сложной демографической ситуации, которая грозит перерасти в демографическую катастрофу.</w:t>
      </w:r>
    </w:p>
    <w:p>
      <w:pPr>
        <w:pStyle w:val="Normal"/>
        <w:spacing w:lineRule="auto" w:line="218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 xml:space="preserve">Ведущие ученые, исследуя перспективы и противоречия социального прогресса на пороге третьего тысячелетия, считают, что демографическая ситуация в России уже катастрофическая. К середине 80-х годов Россия по численности населения занимала 4-е место в мире. С начала 90-х - на 6-м месте. Подобная убыль населения сопоставима с периодом Великой Отечественной войны и хуже демографических показателей России в период Первой мировой войны и гражданской междоусобицы. Даже в годы сталинских репрессий среднегодовой прирост населения составлял 1,5 млн. человек. В послевоенные годы прирост населения колебался в пределах 1-1,5 млн. человек. Затем </w:t>
      </w:r>
    </w:p>
    <w:p>
      <w:pPr>
        <w:pStyle w:val="TextBodyIndent"/>
        <w:spacing w:lineRule="auto" w:line="218"/>
        <w:ind w:left="0" w:firstLine="284"/>
        <w:jc w:val="left"/>
        <w:rPr/>
      </w:pPr>
      <w:r>
        <w:rPr>
          <w:rFonts w:cs="Arial" w:ascii="Arial" w:hAnsi="Arial"/>
          <w:b w:val="false"/>
          <w:sz w:val="26"/>
          <w:u w:val="none"/>
        </w:rPr>
        <w:t>замедлился и в начале 80-х остановился. Начался процесс старения населения России. В пенсионный возраст вступали поколения, не вовлеченные в боевое военное лихолетье.</w:t>
      </w:r>
    </w:p>
    <w:p>
      <w:pPr>
        <w:pStyle w:val="Normal"/>
        <w:spacing w:lineRule="auto" w:line="218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Это своего рода исторический феномен. Процесс старения усилился в начале 90-х годов. Сейчас у нас насчитывается более 30 млн. пенсионеров - 21% населения России. В 90-х годах еще больше ухудшилось традиционное для России неблагоприятное соотношение полов: население России состоит из 47% мужчин и 53% женщин.</w:t>
      </w:r>
    </w:p>
    <w:p>
      <w:pPr>
        <w:pStyle w:val="Normal"/>
        <w:spacing w:lineRule="auto" w:line="218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>В Российской Федерации статистические сведения о рождаемости, национальном составе населения из года в год становятся все более усеченными и выборочными, со ссылкой на данные переписи населения в 1989 г. и микропереписи в 1994 г. Государство боится сказать нам грустную и страшную правду?</w:t>
      </w:r>
    </w:p>
    <w:p>
      <w:pPr>
        <w:pStyle w:val="Normal"/>
        <w:spacing w:lineRule="auto" w:line="218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>Боится сказать то, что у жителей гор интересы семьи, рода всегда преобладали над интересами государства, что женщины рожали и рожают там охотно и много, что даже после ужаса сталинских репрессий чеченцы за 13 лет ссылки восстановили численность своего этноса, что русские отдают сегодня своих единственных в семье сыновей на кавказскую войну.</w:t>
      </w:r>
    </w:p>
    <w:p>
      <w:pPr>
        <w:pStyle w:val="Normal"/>
        <w:spacing w:lineRule="auto" w:line="218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>По прогнозам, численность населения в России в ближайшее десятилетие уменьшится на 8% и составит 136 млн. человек, число лиц пенсионного возраста превысит количество детей и подростков, а по уровню продолжительности жизни Россия отстанет от многих стран мира. Угроза демографической экспансии в начале третьего тысячелетия станет ведущей среди факторов риска для национальной безопасности России. Геополитические интересы страны особенно уязвимы в Сибири и на Дальнем Востоке, а также в регионе Северного Кавказа и прилегающих к нему территорий. Не исключено, что под влиянием демографических факторов Российская Федерация будет сжиматься, как шагреневая кожа...</w:t>
      </w:r>
    </w:p>
    <w:p>
      <w:pPr>
        <w:pStyle w:val="Normal"/>
        <w:spacing w:lineRule="auto" w:line="218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 xml:space="preserve">Существует цивилизованное решение проблемы. В Китае государство, поняв, что не в силах прокормить свой народ, стало вмешиваться в личную жизнь своих граждан, призывая их ограничить деторождение разумными пределами. В ряде развитых стран существует практика поощрения рождаемости. А что у нас? Не получится ли так, что, разогнав сегодня из Чечни боевиков и получив по закоулкам России вынужденных переселенцев - "лиц кавказской национальности", мы завтра столкнемся с еще более страшной проблемой, когда и земли уже будут не наши, и русских придется заносить в Красную книгу? Уже сейчас в крупных, </w:t>
      </w:r>
    </w:p>
    <w:p>
      <w:pPr>
        <w:pStyle w:val="TextBodyIndent"/>
        <w:spacing w:lineRule="auto" w:line="218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 xml:space="preserve">средних и даже небольших русских городах существуют значительные диаспоры выходцев с Кавказа, Средней Азии, чьим </w:t>
      </w:r>
    </w:p>
    <w:p>
      <w:pPr>
        <w:pStyle w:val="TextBodyIndent"/>
        <w:spacing w:lineRule="auto" w:line="218"/>
        <w:ind w:left="0" w:firstLine="284"/>
        <w:jc w:val="left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промыслом является рэкет, торговля наркотиками, содержание притонов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Подводя итог можно сказать, что любые реформы, тем более такие масштабные и системные как у нас всегда вызывают некоторое падение уровня жизни, имеют другие побочные эффекты. Но те негативные последствия, которые произошли в нашей стране и в нашей жизни в 90-е годы стали неожиданностью для всех. Учитывая уроки и ошибки, допущенные на уже пройденном, не малом пути все больше и больше становится очевидно, что от идеи реформ нам необходимо перейти к реформе идей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Heading2"/>
        <w:numPr>
          <w:ilvl w:val="0"/>
          <w:numId w:val="8"/>
        </w:numPr>
        <w:ind w:left="1004"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>Заключение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ab/>
        <w:t xml:space="preserve">От нынешних реформ зависит то, какой будет Россия в </w:t>
      </w:r>
      <w:r>
        <w:rPr>
          <w:rFonts w:cs="Arial" w:ascii="Arial" w:hAnsi="Arial"/>
          <w:b w:val="false"/>
          <w:sz w:val="26"/>
          <w:u w:val="none"/>
          <w:lang w:val="en-US"/>
        </w:rPr>
        <w:t>XXI</w:t>
      </w:r>
      <w:r>
        <w:rPr>
          <w:rFonts w:cs="Arial" w:ascii="Arial" w:hAnsi="Arial"/>
          <w:b w:val="false"/>
          <w:sz w:val="26"/>
          <w:u w:val="none"/>
        </w:rPr>
        <w:t xml:space="preserve"> веке, какой она войдет в третье тысячелетие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Российское общество и его культура переживают сегодня непростые времена, вычерчивая в своей истории очередную кривую социальных последствий «либеральной революции» после августа 1991 года. Глубокий кризис есть следствие длительного пренебрежения объективными законами общественного и культурного развития на протяжении всей советской эпохи и ошибками, допущенными уже в годы реформирования. Первостепенная задача духовного возрождения России видится в изживании тоталитарного мышления в общественном сознании, в предельной мобилизации всех спасительных средств и резервов внутри России и за ее пределами, в необходимости защиты подлинных ценностей национальной культуры с опорой на многовековые духовно-нравственные начала, на собирание и восстановление всех истинных ценностей, созданных российским народом за многовековую историю.</w:t>
      </w:r>
    </w:p>
    <w:p>
      <w:pPr>
        <w:pStyle w:val="Normal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ab/>
        <w:t xml:space="preserve">Второй раз в 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XX </w:t>
      </w:r>
      <w:r>
        <w:rPr>
          <w:rFonts w:cs="Arial" w:ascii="Arial" w:hAnsi="Arial"/>
          <w:b w:val="false"/>
          <w:sz w:val="26"/>
          <w:u w:val="none"/>
        </w:rPr>
        <w:t>веке России предоставлен исторический шанс построить процветающее цивилизованное государство, используя накопившийся за века духовный потенциал и богатства наших земель. Первый шанс был упущен в 1917 году. Больше такой ошибки мы не должны допустить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Heading2"/>
        <w:numPr>
          <w:ilvl w:val="0"/>
          <w:numId w:val="8"/>
        </w:numPr>
        <w:ind w:left="1004" w:hanging="720"/>
        <w:rPr>
          <w:rFonts w:ascii="Arial" w:hAnsi="Arial" w:cs="Arial"/>
          <w:b/>
          <w:b/>
          <w:sz w:val="26"/>
          <w:u w:val="none"/>
          <w:lang w:val="en-US"/>
        </w:rPr>
      </w:pPr>
      <w:r>
        <w:rPr>
          <w:rFonts w:cs="Arial" w:ascii="Arial" w:hAnsi="Arial"/>
          <w:b/>
          <w:sz w:val="26"/>
          <w:u w:val="none"/>
        </w:rPr>
        <w:t>Список использованной литературы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  <w:lang w:val="en-US"/>
        </w:rPr>
      </w:pPr>
      <w:r>
        <w:rPr>
          <w:rFonts w:cs="Arial" w:ascii="Arial" w:hAnsi="Arial"/>
          <w:b w:val="false"/>
          <w:sz w:val="26"/>
          <w:u w:val="none"/>
          <w:lang w:val="en-US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1. «Учебный курс по культурологии», Ростов-на-Дону, 1997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2. «Культурология. История мировой культуры», Москва, 1995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3. «Культурология ХХв», Словарь, СПб., 1997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 w:val="false"/>
          <w:sz w:val="26"/>
          <w:u w:val="none"/>
        </w:rPr>
        <w:tab/>
        <w:t xml:space="preserve">4. В.С. Шульгин, Л.В. Кошман, «Культура России </w:t>
      </w:r>
      <w:r>
        <w:rPr>
          <w:rFonts w:cs="Arial" w:ascii="Arial" w:hAnsi="Arial"/>
          <w:b w:val="false"/>
          <w:sz w:val="26"/>
          <w:u w:val="none"/>
          <w:lang w:val="en-US"/>
        </w:rPr>
        <w:t xml:space="preserve">IX-XX </w:t>
      </w:r>
      <w:r>
        <w:rPr>
          <w:rFonts w:cs="Arial" w:ascii="Arial" w:hAnsi="Arial"/>
          <w:b w:val="false"/>
          <w:sz w:val="26"/>
          <w:u w:val="none"/>
        </w:rPr>
        <w:t>вв.», Москва 1996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5. Н. Шмелев, «Интеллигенция и реформы», Знамя № 2 за 1998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6. М. Масарский, «Демократия, угрожающая свободе», Знамя № 11 за 1997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7. А. Неклесса, «Конец цивилизации или зигзаг истории», Знамя № 1 за 1998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  <w:tab/>
        <w:t>8. Л. Прошак, «Что будет с Россией через 50 лет», АиФ № 42 за 1999 г.</w:t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p>
      <w:pPr>
        <w:pStyle w:val="Normal"/>
        <w:ind w:firstLine="284"/>
        <w:rPr>
          <w:rFonts w:ascii="Arial" w:hAnsi="Arial" w:cs="Arial"/>
          <w:b w:val="false"/>
          <w:b w:val="false"/>
          <w:sz w:val="26"/>
          <w:u w:val="none"/>
        </w:rPr>
      </w:pPr>
      <w:r>
        <w:rPr>
          <w:rFonts w:cs="Arial" w:ascii="Arial" w:hAnsi="Arial"/>
          <w:b w:val="false"/>
          <w:sz w:val="26"/>
          <w:u w:val="non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284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2:29:00Z</dcterms:created>
  <dc:creator>Pavlov</dc:creator>
  <dc:description/>
  <dc:language>en-US</dc:language>
  <cp:lastModifiedBy>Тарас</cp:lastModifiedBy>
  <cp:lastPrinted>1999-11-28T12:24:00Z</cp:lastPrinted>
  <dcterms:modified xsi:type="dcterms:W3CDTF">1999-11-28T17:33:00Z</dcterms:modified>
  <cp:revision>20</cp:revision>
  <dc:subject/>
  <dc:title/>
</cp:coreProperties>
</file>