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  <w:szCs w:val="24"/>
        </w:rPr>
      </w:pPr>
      <w:r>
        <w:rPr>
          <w:rStyle w:val="HTML"/>
          <w:b/>
          <w:bCs/>
          <w:sz w:val="17"/>
          <w:szCs w:val="24"/>
        </w:rPr>
        <w:t>ДРЕВНЯЯ РУСЬ</w:t>
      </w:r>
      <w:r>
        <w:rPr>
          <w:sz w:val="17"/>
        </w:rPr>
        <w:t xml:space="preserve"> 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Восточные славяне и их соседи в II - IX вв. н.э.</w:t>
      </w:r>
      <w:r>
        <w:rPr>
          <w:rStyle w:val="HTML"/>
          <w:sz w:val="17"/>
        </w:rPr>
        <w:t xml:space="preserve"> Происхождение славян. Великое переселение народов и расселение в Восточной Европе. Анты и Византийская империя в VI в. Восточные славяне У11-1Х вв. Географические и природные условия жизни. Хозяйство и быт. Язычество. Общественный строй. Появление имущественного неравенства и знати. Князья и их дружины. Племенные союзы. Предпосылки образования государства. Взаимоотношения восточных славян с соседями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Создание Древнерусского государства.</w:t>
      </w:r>
      <w:r>
        <w:rPr>
          <w:rStyle w:val="HTML"/>
          <w:sz w:val="17"/>
        </w:rPr>
        <w:t xml:space="preserve"> "Повесть временных лет" - главный источник по истории Древней Руси. Летописное сказание о признании варягов. Норманисты и антинорманисты в исторической науке. Происхождение названия Русь. Роль варягов в формировании восточнославянской государственности. Два основных политических центра, консолидировавших восточных славян: северный (Новгород) и южный (Киев), борьба Севера и Юга. Победа Севера - основная предпосылка для образования единого Древнерусского государствам Начало династии Рюриковичей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Киевская Русь в X в. - начале XI в.</w:t>
      </w:r>
      <w:r>
        <w:rPr>
          <w:rStyle w:val="HTML"/>
          <w:sz w:val="17"/>
        </w:rPr>
        <w:t xml:space="preserve"> Подчинение восточнославянских земель новгородцами и киевскими князьями. Князь Олег. Киев - "Мать городов русских". Дань. Полюдье. Восстание древлян (945 г.) Походы Олега и Игоря против Византии. Договоры Руси с греками. Реформы и дипломатия княгини Ольги, принятие ею христианства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Князь Святослав и его походы. Хазарский Каганат и его разгром. Война с Болгарией и Византией. Гибель Святослава. Борьба за власть между его сыновьями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Расцвет Киевской Руси при Владимире Святославиче (980-1015).</w:t>
      </w:r>
      <w:r>
        <w:rPr>
          <w:rStyle w:val="HTML"/>
          <w:sz w:val="17"/>
        </w:rPr>
        <w:t xml:space="preserve"> Расширение территории Киевской Руси. Завершение объединения всего восточного славянства под властью Киева. Введение новой административной системы на основе слияния государственного начала с личным, борьба с кочевниками-печенегами. Укрепление границ, организация общегосударственной обороны (постройка крепостей, валов, сигнальных вышек). Князь и дружина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Попытка Владимира превратить язычество в государственную религию, причины ее неудачи. Проникновение христианства на Русь. Выбор киевского князя. Русско-византийские отношения в период крещения Руси. Последствия и значения христианизации. Приобщение к христианской цивилизации. Укрепление международных связей Руси. Социальные последствия христианизации. Начало формирования церковной организации. Двоеверие Руси: христианство и язычество. Укрепление русской государственности при Владимире Святославиче. Героическая борьба Руси с кочевниками в конце X начале XI в. в произведениях устного народного творчества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Киевская Русь в XI в.</w:t>
      </w:r>
      <w:r>
        <w:rPr>
          <w:rStyle w:val="HTML"/>
          <w:sz w:val="17"/>
        </w:rPr>
        <w:t xml:space="preserve"> Русь под властью княжеского рода Рюриковичей. Десятилетняя братоубийственная борьба между сыновьями Владимира Святославича. Канонизация Бориса и Глеба, ее морально-политическое значение. Ярослав Мудрый - "самовластец русской земли" (1019-1054). Дальнейшее укрепление и расширение границ Киевского государства. Строительство городов. Украшение столицы (Софийский собор. Золотые ворота)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>Распространение христианства и просвещения. Укрепление русской церкви: образование отдельной киевской митрополии во главе с митрополитом Илларионом (без санкции константинопольского патриарха). Создание первого на Руси монастыря - Киева-Печерского.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Составление и обнародование первого варианта сборника законов - "Русской правды". Расширение международных связей Руси - династические связи Ярослава Мудрого с королевскими родами Норвегии, Польши, Византии, Франции, Чехии, Венгрии, Германии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Киевская Русь в середине ХI - начале XII вв.</w:t>
      </w:r>
      <w:r>
        <w:rPr>
          <w:rStyle w:val="HTML"/>
          <w:sz w:val="17"/>
        </w:rPr>
        <w:t xml:space="preserve"> Князья - Ярославичи. Княжеские усобицы, борьба с половцами. Съезды князей. Народные движения: от языческих мятежей к социальному протесту. "Правда Ярославичей"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Экономические и социальные процессы: зарождение раннефеодальных отношений и их своеобразие, многоукладность экономики, формирование крупной земельной собственности княжеских и боярских вотчин. Княжеское хозяйство. Появление зависимого населения. Крестьяне-смерды, рядовичи, закупы, холопы. Внутренняя и внешняя торговля. Роль древнерусских городов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Восстановление единства древнерусского государства при Владимире Мономахе. "Устав" Владимира Мономаха. Борьба с половцами. "Поучение детям". Мстислав Великий - последний князь единой Руси. </w:t>
      </w:r>
    </w:p>
    <w:p>
      <w:pPr>
        <w:pStyle w:val="Web"/>
        <w:rPr>
          <w:sz w:val="17"/>
        </w:rPr>
      </w:pPr>
      <w:r>
        <w:rPr>
          <w:rStyle w:val="HTML"/>
          <w:b/>
          <w:bCs/>
          <w:sz w:val="17"/>
        </w:rPr>
        <w:t>Культура Киевской Руси, ее истоки.</w:t>
      </w:r>
      <w:r>
        <w:rPr>
          <w:rStyle w:val="HTML"/>
          <w:sz w:val="17"/>
        </w:rPr>
        <w:t xml:space="preserve"> Складывалась как культура всех восточных славян, сохраняя в тоже время свои региональные черты. Наряду с традициями восточных славян в ней отразилось и влияние соседних народов. Языческая культура славян - основание культуры древней Руси. Принятие христианства и его роль в формировании древнерусской культуры. Значение византийской культуры для Руси. </w:t>
      </w:r>
    </w:p>
    <w:p>
      <w:pPr>
        <w:pStyle w:val="Web"/>
        <w:rPr>
          <w:sz w:val="17"/>
        </w:rPr>
      </w:pPr>
      <w:r>
        <w:rPr>
          <w:rStyle w:val="HTML"/>
          <w:sz w:val="17"/>
        </w:rPr>
        <w:t xml:space="preserve">Древнерусские города - центры культуры. Архитектура. Каменное храмовое строительство (господствовал византийский крестовокупольный стиль). Иконопись, фресковая живопись, мозаика, скульптура, музыка. Певческое искусство. Легендарный сказитель - певец Баян. Странствующие актеры-скоморохи. Устное народное творчество: песни, сказания, героические былины, пословицы, поговорки, афоризмы. Происхождение славянской письменности. Кирилл и Мефодий - просветители славян. Открытие школ, появление первых библиотек. Возникновение русского летописания. "Повесть временных лет". Летописи - один из важнейших памятников и письменности, и литературы, и истории, и культуры в целом. Летопись - средоточие истории Древней Руси, ее идеологии, понимания ее места в мировой истории. Древнерусские писатели, их произведения (Нестор, Сильвестр, Илларион, Даниил). Быт и нравы. </w:t>
      </w:r>
    </w:p>
    <w:p>
      <w:pPr>
        <w:pStyle w:val="Web"/>
        <w:spacing w:before="100" w:after="100"/>
        <w:rPr/>
      </w:pPr>
      <w:r>
        <w:rPr>
          <w:rStyle w:val="HTML"/>
          <w:sz w:val="17"/>
        </w:rPr>
        <w:t xml:space="preserve">Значение древнерусского государства в отечественной истории и мировой культуре.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41:00Z</dcterms:created>
  <dc:creator>Урдаев Анатолий Юрьевич</dc:creator>
  <dc:description/>
  <dc:language>en-US</dc:language>
  <cp:lastModifiedBy>Урдаев Анатолий Юрьевич</cp:lastModifiedBy>
  <cp:lastPrinted>1999-10-15T19:31:00Z</cp:lastPrinted>
  <dcterms:modified xsi:type="dcterms:W3CDTF">1999-10-15T12:34:00Z</dcterms:modified>
  <cp:revision>2</cp:revision>
  <dc:subject/>
  <dc:title>ДРЕВНЯЯ РУСЬ </dc:title>
</cp:coreProperties>
</file>