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ОБЩЕГО И ПРОФЕССИОНАЛЬНОГ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РАЗОВАНИЯ РОССИЙСКОЙ ФЕДЕРАЦ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СКОВСКИЙ ГОСУДАРСТВЕННЫЙ ИНСТИТУТ  ЭЛЕКТРОНИКИ И МАТЕМАТИК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федра Истории и политологии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етодические указания  студентам по теоретическому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учению курса “Россия в мировой истории”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иевская Русь. Монголо-татарское нашествие и его последств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здание Российского централизованного государст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Европа в начале Нового времени. Московское царство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Москва 1998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 профессор Попова Т.Г., Оганесян М.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евская Русь. Монголо-татарское нашествие и его последствия. Создание Российского централизованного государства. Европа в начале Нового времени. Московское царство./ Методические указания по теоретическому изучению курса “Россия в мировой истории”/ Моск.гос.институт электроники и математи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.:Попова Т.Г.,  Оганесян М.Н. М.,19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екомендуются студентам I курса всех специальностей для написания контрольных работ, рефератов и подготовки к семинарским занятиям  и экзаменам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ТЕМА IV</w:t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« </w:t>
      </w:r>
      <w:r>
        <w:rPr>
          <w:rFonts w:eastAsia="Times New Roman Cyr" w:cs="Times New Roman Cyr" w:ascii="Times New Roman Cyr" w:hAnsi="Times New Roman Cyr"/>
          <w:caps/>
          <w:sz w:val="24"/>
          <w:szCs w:val="24"/>
        </w:rPr>
        <w:t>Киевская  Русь . Монголо - татарское нашествие и его последств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ind w:right="-625"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изучении данной темы обратите внимание на необходимость понимания следующих вопрос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right="-625" w:hanging="566"/>
        <w:rPr>
          <w:sz w:val="28"/>
          <w:szCs w:val="28"/>
        </w:rPr>
      </w:pPr>
      <w:r>
        <w:rPr>
          <w:sz w:val="28"/>
          <w:szCs w:val="28"/>
        </w:rPr>
        <w:t>Происхождение и первоначальное расселение славя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right="-625" w:hanging="566"/>
        <w:rPr>
          <w:sz w:val="28"/>
          <w:szCs w:val="28"/>
        </w:rPr>
      </w:pPr>
      <w:r>
        <w:rPr>
          <w:sz w:val="28"/>
          <w:szCs w:val="28"/>
        </w:rPr>
        <w:t>Образование Киевской Ру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right="-625" w:hanging="566"/>
        <w:rPr>
          <w:sz w:val="28"/>
          <w:szCs w:val="28"/>
        </w:rPr>
      </w:pPr>
      <w:r>
        <w:rPr>
          <w:sz w:val="28"/>
          <w:szCs w:val="28"/>
        </w:rPr>
        <w:t>Социально - политический строй Древней Руси “Русская правда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right="-625" w:hanging="566"/>
        <w:rPr>
          <w:sz w:val="28"/>
          <w:szCs w:val="28"/>
        </w:rPr>
      </w:pPr>
      <w:r>
        <w:rPr>
          <w:sz w:val="28"/>
          <w:szCs w:val="28"/>
        </w:rPr>
        <w:t>Значение принятия христианства на Ру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right="-625" w:hanging="566"/>
        <w:rPr>
          <w:sz w:val="28"/>
          <w:szCs w:val="28"/>
        </w:rPr>
      </w:pPr>
      <w:r>
        <w:rPr>
          <w:sz w:val="28"/>
          <w:szCs w:val="28"/>
        </w:rPr>
        <w:t>Причины феодальной раздробл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right="-625" w:hanging="283"/>
        <w:rPr>
          <w:sz w:val="28"/>
          <w:szCs w:val="28"/>
        </w:rPr>
      </w:pPr>
      <w:r>
        <w:rPr>
          <w:sz w:val="28"/>
          <w:szCs w:val="28"/>
        </w:rPr>
        <w:t>Последствия монголо-татарского нашествия на Русь.</w:t>
      </w:r>
    </w:p>
    <w:p>
      <w:pPr>
        <w:pStyle w:val="Normal"/>
        <w:ind w:right="-6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5"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стоятельная работа по теме должна помочь вам приобрести соответствующие знания и умения.</w:t>
      </w:r>
    </w:p>
    <w:p>
      <w:pPr>
        <w:pStyle w:val="Normal"/>
        <w:ind w:left="1134" w:right="48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уметь определять факторы, оказывающие влияние на процесс складывания древнерусского государства.</w:t>
      </w:r>
    </w:p>
    <w:p>
      <w:pPr>
        <w:pStyle w:val="Normal"/>
        <w:ind w:left="1134" w:right="48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онимать значение принятия христианства на Руси.</w:t>
      </w:r>
    </w:p>
    <w:p>
      <w:pPr>
        <w:pStyle w:val="Normal"/>
        <w:ind w:left="1134" w:right="48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знать особенности социально-политического строя Киевской Руси.</w:t>
      </w:r>
    </w:p>
    <w:p>
      <w:pPr>
        <w:pStyle w:val="Normal"/>
        <w:ind w:left="1134" w:right="481" w:hanging="28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понимать последствия монголо-татарского нашествия в консервации феодальной раздробленности, а борьбы за независимость - в политической централизации Руси.</w:t>
      </w:r>
    </w:p>
    <w:p>
      <w:pPr>
        <w:pStyle w:val="Normal"/>
        <w:ind w:left="1418" w:right="-625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ть работу по теме целесообразно с изучения параграфа1 « Киевская Русь» второй главы учебного пособия « Россия в мировой истории ». Познакомьтесь с материалами хрестоматии по этому разделу , документами №1,2,3,4,5 в первую очередь , с отрывками из «Повести временных лет», первого письменного источника древнерусской истории, где имеются свидетельства государственного объединения славянских племен. Там же обратите внимание на выдержки из «Сокращенного курса русской истории» С.Ф.Платонова о крещении князя Владимира и подлинный свод древнерусского феодального права «Русскую правду».</w:t>
      </w:r>
    </w:p>
    <w:p>
      <w:pPr>
        <w:pStyle w:val="Normal"/>
        <w:ind w:right="56" w:firstLine="567"/>
        <w:jc w:val="both"/>
        <w:rPr/>
      </w:pPr>
      <w:r>
        <w:rPr>
          <w:sz w:val="28"/>
          <w:szCs w:val="28"/>
        </w:rPr>
        <w:t xml:space="preserve">При изучении этой темы обратите внимание на то, что Киевская Русь одно из крупнейших государств Средневековь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X-XII </w:t>
      </w:r>
      <w:r>
        <w:rPr>
          <w:sz w:val="28"/>
          <w:szCs w:val="28"/>
        </w:rPr>
        <w:t xml:space="preserve">вв. В отличие от других стран , как Восточных так и Западных, процесс формирования государственности имел свои специфические черты - пространственные и геополитические. В ходе своего становления Русь приобрела особенности как Восточных так и Западных государственных образований, поскольку занимала срединное положение между Европой и Азией и не имела ярко выраженных естественных географических границ в пределах огромного равнинного пространства (двуглавый орел, утвержденный в качестве государственного герба Иван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символизирующий евразийское единство Руси, был введен за четыре с лишним столетия до того Ярославом Мудрым). Потребность в постоянной защите от внешних врагов значительной территории вынуждала сплачиваться народы с разным типом развития, вероисповедания, культуры, языка, создавать сильную государственную власть. </w:t>
      </w:r>
    </w:p>
    <w:p>
      <w:pPr>
        <w:pStyle w:val="Normal"/>
        <w:ind w:right="56" w:firstLine="567"/>
        <w:jc w:val="both"/>
        <w:rPr/>
      </w:pPr>
      <w:r>
        <w:rPr>
          <w:sz w:val="28"/>
          <w:szCs w:val="28"/>
        </w:rPr>
        <w:t xml:space="preserve">Проследите процесс становления древней Руси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I </w:t>
      </w:r>
      <w:r>
        <w:rPr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 . Прочитайте в хрестоматии летописные источники о расселении славян , различных племенах , их обычаях , нравах .</w:t>
      </w:r>
    </w:p>
    <w:p>
      <w:pPr>
        <w:pStyle w:val="Normal"/>
        <w:ind w:right="56" w:firstLine="567"/>
        <w:jc w:val="both"/>
        <w:rPr/>
      </w:pPr>
      <w:r>
        <w:rPr>
          <w:sz w:val="28"/>
          <w:szCs w:val="28"/>
        </w:rPr>
        <w:t xml:space="preserve">Важно понять, что государство возникает в неоднородном обществе и представляет собой способ регулирования отношений между различными социальными слоями, классами и т.д. Государственность у славян начинает формироваться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, когда происходит переход от родовой и племенной общины к соседской, формируется имущественное неравенство (соседская община - поселения людей, не связанных родственными узами, но занимающих определенную ограниченную территорию, коллективно обрабатывающих землю: каждая семья имеет право на свою долю общинной собственности.)</w:t>
      </w:r>
    </w:p>
    <w:p>
      <w:pPr>
        <w:pStyle w:val="Normal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ходной ступенью к образованию государства у восточных славян был период военной демократии.</w:t>
      </w:r>
    </w:p>
    <w:p>
      <w:pPr>
        <w:pStyle w:val="Normal"/>
        <w:ind w:right="56" w:firstLine="567"/>
        <w:jc w:val="both"/>
        <w:rPr/>
      </w:pPr>
      <w:r>
        <w:rPr>
          <w:sz w:val="28"/>
          <w:szCs w:val="28"/>
        </w:rPr>
        <w:t>Военная демократия предполагает выделение военной знати (князь и дружина), которая сосредотачивает в своих руках значительные материальные ценности и политическую власть, однако вече еще продолжает играть определенную роль в жизни племени . Князь-военный вождь, первоначально племени, а затем - общий для союза племен . Дружина - профессиональное войско, постоянное занятие которого война . Вече - племенное собрание, в котором первоначально участвовали практически все мужчины, а затем только боеспособные; верховный орган племенного самоуправления и суда . Общее племенное ополчение - боеспособная часть мужского населения племени, участвующая в военных действиях в случае крайней необходимости.</w:t>
      </w:r>
    </w:p>
    <w:p>
      <w:pPr>
        <w:pStyle w:val="Normal"/>
        <w:ind w:right="56" w:firstLine="567"/>
        <w:jc w:val="both"/>
        <w:rPr/>
      </w:pPr>
      <w:r>
        <w:rPr>
          <w:sz w:val="28"/>
          <w:szCs w:val="28"/>
        </w:rPr>
        <w:t xml:space="preserve">Начальная нестабильность объединительного процесса, проявилась в приглашении на правление Рюрика, князя варяжского происхождения. Обратите внимание на 882 год, когда конунгу Олегу удалось объединить Новгородскую и Киевские земли в древнерусское государство - Киевскую Русь со столицей в Киеве, по определению князя - "Матерью городов русских». </w:t>
      </w:r>
    </w:p>
    <w:p>
      <w:pPr>
        <w:pStyle w:val="Normal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йте документ №1 в хрестоматии . Проанализируйте внутреннюю и внешнюю политику первых киевских князей - (Олег, Игорь, Ольга, Святослав). Уясните для себя, какую роль сыграл сын Святослава «Владимир Красное солнышко» в объединении всех земель восточных славян в составе Киевской Руси. </w:t>
      </w:r>
    </w:p>
    <w:p>
      <w:pPr>
        <w:pStyle w:val="Normal"/>
        <w:ind w:right="56" w:firstLine="567"/>
        <w:jc w:val="both"/>
        <w:rPr/>
      </w:pPr>
      <w:r>
        <w:rPr>
          <w:sz w:val="28"/>
          <w:szCs w:val="28"/>
        </w:rPr>
        <w:t xml:space="preserve">Охарактеризуйте общественный строй и хозяйственную жизнь древнерусского государства, где сложилась структура управления во многом схожая с западным институтом вассалитета, включавшим понятие свободы, предоставление вассалам автономии . Так, бояре - высший слой общества - являлись вассалами князя и были обязаны служить в его войске. В то же время они оставались полными хозяевами на своей земле и имели вассалами менее знатных. Великий князь управлял территориями при помощи совета (Боярская дума), в который входили старшие дружинники, Боярская дума символизировала права и автономию вассалов и обладала правом «вето». Основную ячейку общественного устройства Руси составляла община. Другой особенностью было всеобщее вооружение народа, сложившееся вследствие постоянной опасности, особенно со стороны степных кочевников. </w:t>
      </w:r>
    </w:p>
    <w:p>
      <w:pPr>
        <w:pStyle w:val="Normal"/>
        <w:ind w:right="56" w:firstLine="567"/>
        <w:jc w:val="both"/>
        <w:rPr/>
      </w:pPr>
      <w:r>
        <w:rPr>
          <w:sz w:val="28"/>
          <w:szCs w:val="28"/>
        </w:rPr>
        <w:t xml:space="preserve">Обратите внимани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-XII</w:t>
      </w:r>
      <w:r>
        <w:rPr>
          <w:sz w:val="28"/>
          <w:szCs w:val="28"/>
        </w:rPr>
        <w:t xml:space="preserve"> вв. в Киевской Руси складывается крупное частное землевладение. Формой земледельной собственности становится вотчина (вотчина т.е. отцовское владение), не только отчуждаемая с правом купли-продажи, но и передаваемая по наследству. Проживающие на ней крестьяне  выплачивали дань государству и становились поземельно зависимыми от феодала, выплачивая ему натуральную ренту или отрабатывая барщину. Однако значительное число жителей составляли независимые от бояр крестьяне-общинники, платившие дань в пользу государства великому князю. Полюдье-сбор дани со всего свободного населения - наиболее характерная форма господства и подчинения, осуществления верховного права на землю, установления понятия подданства .</w:t>
      </w:r>
    </w:p>
    <w:p>
      <w:pPr>
        <w:pStyle w:val="Normal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феодальных отношений нашло отражение в «Русской Правде" - своде древнерусского феодального права. Прочитайте в Хрестоматии выдержки из «Русской правды».</w:t>
      </w:r>
    </w:p>
    <w:p>
      <w:pPr>
        <w:pStyle w:val="Normal"/>
        <w:ind w:right="56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“Русской Правде” содержится ряд норм, определяющих правовое положение отдельных групп населения :нормы о повышенной (двойной) уголовной ответственности за убийство представителя привилегированного слоя и нормы об особом порядке наследования недвижимости (земли ) для  представителей этого слоя.</w:t>
      </w:r>
    </w:p>
    <w:p>
      <w:pPr>
        <w:pStyle w:val="Normal"/>
        <w:ind w:right="56" w:firstLine="567"/>
        <w:jc w:val="both"/>
        <w:rPr/>
      </w:pPr>
      <w:r>
        <w:rPr>
          <w:sz w:val="28"/>
          <w:szCs w:val="28"/>
        </w:rPr>
        <w:t>Основная масса населения разделилась на свободных и зависимых людей, существовали также промежуточные и переходные категории.</w:t>
      </w:r>
    </w:p>
    <w:p>
      <w:pPr>
        <w:pStyle w:val="Normal"/>
        <w:ind w:right="56" w:firstLine="567"/>
        <w:jc w:val="both"/>
        <w:rPr/>
      </w:pPr>
      <w:r>
        <w:rPr>
          <w:sz w:val="28"/>
          <w:szCs w:val="28"/>
        </w:rPr>
        <w:t>Преступление по Русской Правде определялось не как нарушение закона или княжеской воли ,а как «обида», т.е. причинение морального или материального ущерба лицу или группе лиц .Объектами преступления были личность и имущество .</w:t>
      </w:r>
    </w:p>
    <w:p>
      <w:pPr>
        <w:pStyle w:val="Normal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наказаний по Русской Правде  достаточно проста . Высшей мерой  наказания остается «поток и разграбление»,назначаемое только в трех случаях:за убийство в разбое, поджог или конокрадство.Наказание включало конфискацию имущества и выдачу преступника (вместе с семьей) «головой»,т.е. в рабство.</w:t>
      </w:r>
    </w:p>
    <w:p>
      <w:pPr>
        <w:pStyle w:val="Normal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усской Правде еще сохраняются древнейшие элементы обычая,связанные с принципом  талиона(«око за око,зуб за зуб») , в случаях с кровной местью.Но главной целью наказания становится возмещение ущерба (материального и морального ) .</w:t>
      </w:r>
    </w:p>
    <w:p>
      <w:pPr>
        <w:pStyle w:val="Normal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бный процесс носит ярко выраженный состязательный характер: он начинался только по инициативе истца , стороны в нем (истец и ответчик) обладали равными правами , судопроизводство было гласным и устным,значительную роль в системе доказательств играли «ордалии»( «суд божий» ) , присяга и жребий. </w:t>
      </w:r>
    </w:p>
    <w:p>
      <w:pPr>
        <w:pStyle w:val="Normal"/>
        <w:ind w:right="56" w:firstLine="567"/>
        <w:jc w:val="both"/>
        <w:rPr/>
      </w:pPr>
      <w:r>
        <w:rPr>
          <w:sz w:val="28"/>
          <w:szCs w:val="28"/>
        </w:rPr>
        <w:t xml:space="preserve">Один из сложных вопросов темы-причины феодальной раздробленности на Руси . </w:t>
      </w:r>
    </w:p>
    <w:p>
      <w:pPr>
        <w:pStyle w:val="Normal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обратите внимание на междоусобную войну русских князей , связанную с особым порядком наследования Великого княжения . Прочтите в хрестоматии документ о порядке княжеского владения после Ярослава Мудрого . Ответьте на вопрос , на чем держалась единство русской земли и что определяло ее раздробленность .</w:t>
      </w:r>
    </w:p>
    <w:p>
      <w:pPr>
        <w:pStyle w:val="Normal"/>
        <w:ind w:right="56" w:firstLine="567"/>
        <w:jc w:val="both"/>
        <w:rPr/>
      </w:pPr>
      <w:r>
        <w:rPr>
          <w:sz w:val="28"/>
          <w:szCs w:val="28"/>
        </w:rPr>
        <w:t>В то же время важно понять , что феодальная раздробленность -это неизбежная ступень эволюции феодального общества, экономической основой которого служит натуральное хозяйство с его замкнутостью и обособленностью. В рамках единого государства за три века сложились самостоятельные экономические районы, выросли новые города, зародились и развились крупные вотчинные хозяйства, владения многих монастырей и церквей. Выросли и сплотились феодальные кланы - боярство со своими вассалами, богатая верхушка городов, церковные иерархи. Зарождалось дворянство, в основу жизнедеятельности которого была положена служба сюзерену в обмен на земельное пожалование на время этой службы. Огромная Киевская Русь с ее поверхностным политическим сцеплением, необходимым прежде всего для обороны от внешнего врага, для организации дальних завоевательных походов, теперь уже не соответствовала нуждам крупных городов с их разветвленной феодальной иерархией, развитыми торгово-ремесленными слоями, нуждами вотчинников. С точки зрения общеисторического развития политическое дробление Руси - закономерный этап на пути к будущей централизации страны, будущему экономическому и политическому взлету на новой цивилизационной основе.</w:t>
      </w:r>
    </w:p>
    <w:p>
      <w:pPr>
        <w:pStyle w:val="Normal"/>
        <w:ind w:right="56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помните ранее изученный вами учебный материал по теме №2. Европа также не избежала распада раннесредневековых государств, раздробленности и локальных войн. Затем здесь получил развитие процесс образования национальных государств светского типа, существующих и до сих пор. Древняя Русь, пройдя полосу распада, могла прийти к аналогичному результату. И здесь могло сформироваться национальное государство, мог сформироваться единый народ. Однако монголо - татарское нашествие нарушило это естественное развитие политической жизни на Руси и отбросило его назад.</w:t>
      </w:r>
    </w:p>
    <w:p>
      <w:pPr>
        <w:pStyle w:val="Normal"/>
        <w:ind w:right="-625"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вершат вашу работу по «Киевской Руси» ответы на вопросы для самопроверки своих зн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0" w:right="-625" w:firstLine="1"/>
        <w:rPr/>
      </w:pPr>
      <w:r>
        <w:rPr>
          <w:sz w:val="28"/>
          <w:szCs w:val="28"/>
        </w:rPr>
        <w:t>Кто были предшественники восточных славян на территории Восточно - Европейской равнины? Где находилась прародина славян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0" w:right="-625" w:firstLine="1"/>
        <w:rPr>
          <w:sz w:val="28"/>
          <w:szCs w:val="28"/>
        </w:rPr>
      </w:pPr>
      <w:r>
        <w:rPr>
          <w:sz w:val="28"/>
          <w:szCs w:val="28"/>
        </w:rPr>
        <w:t>С кем соседствовали восточные славян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0" w:right="-625" w:firstLine="1"/>
        <w:rPr/>
      </w:pPr>
      <w:r>
        <w:rPr>
          <w:sz w:val="28"/>
          <w:szCs w:val="28"/>
        </w:rPr>
        <w:t>Какие факторы оказали влияние на процесс складывания древнерусского государства? Какова роль варягов в этом процесс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0" w:right="-625" w:firstLine="1"/>
        <w:rPr>
          <w:sz w:val="28"/>
          <w:szCs w:val="28"/>
        </w:rPr>
      </w:pPr>
      <w:r>
        <w:rPr>
          <w:sz w:val="28"/>
          <w:szCs w:val="28"/>
        </w:rPr>
        <w:t>В чем значение принятия христианства на Рус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0" w:right="-625" w:firstLine="1"/>
        <w:rPr>
          <w:sz w:val="28"/>
          <w:szCs w:val="28"/>
        </w:rPr>
      </w:pPr>
      <w:r>
        <w:rPr>
          <w:sz w:val="28"/>
          <w:szCs w:val="28"/>
        </w:rPr>
        <w:t>В чем основная причина княжеских междуусобиц? Что такое очередной порядок наследова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0" w:right="-625" w:firstLine="1"/>
        <w:rPr>
          <w:sz w:val="28"/>
          <w:szCs w:val="28"/>
        </w:rPr>
      </w:pPr>
      <w:r>
        <w:rPr>
          <w:sz w:val="28"/>
          <w:szCs w:val="28"/>
        </w:rPr>
        <w:t>Назовите причины политической раздробленности?</w:t>
      </w:r>
    </w:p>
    <w:p>
      <w:pPr>
        <w:pStyle w:val="Normal"/>
        <w:ind w:left="567" w:right="-625" w:firstLine="284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56" w:firstLine="567"/>
        <w:jc w:val="both"/>
        <w:rPr/>
      </w:pPr>
      <w:r>
        <w:rPr>
          <w:sz w:val="28"/>
          <w:szCs w:val="28"/>
        </w:rPr>
        <w:t>После распада Киевской Руси процесс рождения новорусского государства оказался замедленным, поскольку феодальная раздробленность зашла слишком далеко. В условиях политического и экономического упадка Киева другие княжества, которые могли бы претендовать на роль нового центра Русской земли, были вынуждены осуществлять эту роль в неблагоприятных внутренних и  внешнеполитических условиях.</w:t>
      </w:r>
    </w:p>
    <w:p>
      <w:pPr>
        <w:pStyle w:val="Normal"/>
        <w:ind w:right="56" w:firstLine="567"/>
        <w:jc w:val="both"/>
        <w:rPr/>
      </w:pPr>
      <w:r>
        <w:rPr>
          <w:sz w:val="28"/>
          <w:szCs w:val="28"/>
        </w:rPr>
        <w:t xml:space="preserve">Новгород, обособившийся от киевского политического центра еще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, стал ориентироваться в хозяйственном отношении по преимуществу на балтийский регион. Естественно, что это не способствовало усилению его заинтересованности во внутрирусских делах.</w:t>
      </w:r>
    </w:p>
    <w:p>
      <w:pPr>
        <w:pStyle w:val="Normal"/>
        <w:ind w:right="56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Унаследовшая у Киева Великое княжение Владимиро-Суздальская земля не успела (накануне «батыева нашествия») набрать достаточный хозяйственный и людской, а следовательно, и военный потенциал для «собирания» вокруг себя осколков бывшей «рюриковской империи». Именно в это время последовал мощный удар с Востока и на горизонте последующей истории нашего Отечества появились татары.</w:t>
      </w:r>
    </w:p>
    <w:p>
      <w:pPr>
        <w:pStyle w:val="Normal"/>
        <w:ind w:right="56" w:firstLine="567"/>
        <w:jc w:val="both"/>
        <w:rPr/>
      </w:pPr>
      <w:r>
        <w:rPr>
          <w:sz w:val="28"/>
          <w:szCs w:val="28"/>
        </w:rPr>
        <w:t>Далее вы должны познакомиться соответствующими материалами хрестоматии , документами №№7-14 . В первую очередь необходимо разобраться, почему стало возможным татаро - монгольское иго на русской земле, его временные рамки и проявления господства завоевателей на протяжении больше чем двух столетий в области экономической, политической и культурной жизни . К числу причин, обусловивших монгольские завоевания, выделим феодальную раздробленность - политическую и экономическую децентрализацию государства, создание на территории Древней Руси практически независимых друг от друга, самостоятельных государственных образований, имевших верховного правителя только формально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). Однако кроме этой очевидной причины вам предстоит разобраться с одной из спорных концепций в исторической и смежных науках по данной проблеме. В частности по мнению русского историка Г.Вернадского (документ №10 Хрестоматии) Александр Невский «видел в монголах дружественную в культурном отношении силу, которая могла помочь ему сохранить и утвердить русскую культурную самобытность от латинского Запада... Два подвига Александра Невского - подвиг брани на Западе и подвиг смирения на Востоке - имели одну цель: сохранение православия, как нравственно - политической силы русского народа . Нетрадиционный подход к проблеме татаро - монгольского ига вы найдете и в трудах нашего современника Л.Н.Гумилева (док.№12) , который полагал, что Александр Невский, став приемным сыном Батыя, сделал исторический выбор между Востоком и Западом в пользу Востока. «Утверждаю, - пишет он, - что русские князья и бояре считали, что выгоднее иметь не очень сильного союзника за широкими степями, какой была Золотая Орда, чем Ливонский Орден и Польшу на переднем крае агрессивного рыцарства и купеческой Ганзы у себя под боком. Пока существовала сильная Византия, ни Христианский (Католический), ни Мусульманский мир не были страшны русской земле. Но в 1204 году этот естественный союзник исчез, так как Константинополь был взят и разрушен крестоносцами. Без друзей жить нельзя, и тогда возник союз полухристианской Орды и Христианской Руси...»</w:t>
      </w:r>
    </w:p>
    <w:p>
      <w:pPr>
        <w:pStyle w:val="Normal"/>
        <w:ind w:right="56" w:firstLine="567"/>
        <w:jc w:val="both"/>
        <w:rPr/>
      </w:pPr>
      <w:r>
        <w:rPr>
          <w:sz w:val="28"/>
          <w:szCs w:val="28"/>
        </w:rPr>
        <w:t xml:space="preserve">Историки П.Н.Милюков, В.Л.Егоров, автор книги “От Руси к России” Л.Н.Гумилев  в своей оценке событ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 исходят из того, что почти синхронно с ударом с Востока русские земли подверглись крестоноскому наступлению шведов, ливонских рыцарей, а также языческой Литвы. Выдающуюся роль в отражении этой опасности сыграли блестящие воинские таланты первых Великих князей владимирских - Яросла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володовича и его сына Александра Ярославовича (см. Об этом в Хрестоматии документ №9 , записи летописца о подвигах князя Александ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Ярославовича «Невского».). По материалам учебного пособия и хрестоматии (Новгородский летописец «о татарах», «Из впечатлений папского посла Плано Карпини в 1240г. о последствиях разгрома Киева монголами», «Из Сказания о Мамаевом побоище»- документы №7,8,11) вы получите представление о результатах разорительного набега пришельцев с Востока в 1236 - 1242 годы и начале освободительной борьбы от монгольской зависимости. Потомки Александра Невского - московские князья «Александровичи», неустанно проводя политику своего великого предка (борьба с Западом и смирение перед Востоком), выиграли необходимое время для создания ядра новорусского государства. Однако цена этому была огромной: десятки разрушенных городов, множество уничтоженных или угнанных в рабство людей, значительный ордынский выход (ежегодная дань Орде), которую собирали военные отряды во главе с баскаками по специально проведенной переписи, замирание торговли, гибель ремесел, прерванные связи с Европой. И все же разоренная, обезлюдившая, пришедшая в упадок русская земля не только сохранила свою государственность, но, как справедливо заметил А.С.Пушкин, «растерзанная и обескровленная, остановила монголо - татарское нашествие на краю Европы», спасла европейскую цивилизацию. Тяжелые испытания не могли не сказаться на будущем Руси. Возможно именно 250 - летнее монголо - татарское иго определило то «азиатское начало», которое затем обернулось для России тяжелым крепостным правом и беспримерным в истории самодержавием. Фактически монголо - татары сломали российскую судьбу и стимулировали иную. Подумайте,  так  ли  это ? Но эта тема будет предметом вашей последующей практической работы. </w:t>
      </w:r>
    </w:p>
    <w:p>
      <w:pPr>
        <w:pStyle w:val="Normal"/>
        <w:ind w:right="56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ьте на вопросы, определив для себя степень понимания изученного матери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right="56" w:firstLine="284"/>
        <w:jc w:val="both"/>
        <w:rPr/>
      </w:pPr>
      <w:r>
        <w:rPr>
          <w:sz w:val="28"/>
          <w:szCs w:val="28"/>
        </w:rPr>
        <w:t xml:space="preserve">Почем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 - труднейший период в истории средневековой Рус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right="56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чем проявлялось татаро - монгольское иго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right="56" w:firstLine="284"/>
        <w:jc w:val="both"/>
        <w:rPr/>
      </w:pPr>
      <w:r>
        <w:rPr>
          <w:sz w:val="28"/>
          <w:szCs w:val="28"/>
        </w:rPr>
        <w:t>В чем разница между вассалитетом в Европе и княжеско - подданичискими отношениями на Руси?</w:t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  <w:t>Тема V.</w:t>
      </w:r>
    </w:p>
    <w:p>
      <w:pPr>
        <w:pStyle w:val="Style14"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  <w:t>Создание Российского централизованного государства”.</w:t>
      </w:r>
    </w:p>
    <w:p>
      <w:pPr>
        <w:pStyle w:val="21"/>
        <w:spacing w:lineRule="auto" w:line="240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процессе самостоятельной работы в соответствии с учебной программой вам предстоит освоить следующие вопросы и приобрести соответствующие знания и умения: </w:t>
      </w:r>
    </w:p>
    <w:p>
      <w:pPr>
        <w:pStyle w:val="21"/>
        <w:spacing w:lineRule="auto" w:line="240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4"/>
        <w:spacing w:lineRule="auto" w:line="360"/>
        <w:ind w:left="993" w:right="567" w:hanging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1 Причины возвышения Московского княжества и его роль в объединении русских земель.</w:t>
      </w:r>
    </w:p>
    <w:p>
      <w:pPr>
        <w:pStyle w:val="Style14"/>
        <w:spacing w:lineRule="auto" w:line="360"/>
        <w:ind w:left="993" w:right="567" w:hanging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2 Характерные черты централизованного государства.</w:t>
      </w:r>
    </w:p>
    <w:p>
      <w:pPr>
        <w:pStyle w:val="Style14"/>
        <w:spacing w:lineRule="auto" w:line="360"/>
        <w:ind w:left="993" w:right="567" w:hanging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3 Особенности образования централизованного Российского государства.</w:t>
      </w:r>
    </w:p>
    <w:p>
      <w:pPr>
        <w:pStyle w:val="Style14"/>
        <w:spacing w:lineRule="auto" w:line="360"/>
        <w:ind w:left="993" w:right="567" w:hanging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4 Значение реформ Ивана Грозного для дальнейшей судьбы России.</w:t>
      </w:r>
    </w:p>
    <w:p>
      <w:pPr>
        <w:pStyle w:val="Style14"/>
        <w:spacing w:lineRule="auto" w:line="360"/>
        <w:ind w:left="993" w:right="567" w:hanging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 и У</w:t>
      </w:r>
    </w:p>
    <w:p>
      <w:pPr>
        <w:pStyle w:val="Style14"/>
        <w:spacing w:lineRule="auto" w:line="360"/>
        <w:ind w:left="993" w:righ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знать , что формирование Российского централизованного государства совпало с образованием монархий в странах Западной Европы;</w:t>
      </w:r>
    </w:p>
    <w:p>
      <w:pPr>
        <w:pStyle w:val="Style14"/>
        <w:spacing w:lineRule="auto" w:line="360"/>
        <w:ind w:left="993" w:righ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 понимать факторы, определяющие специфику этого процесса в России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ратите внимание на особенности объединительного процесса . Рождение Российского государства происходило в кровавых схватках внутренних усобиц, в жестком противостоянии большинству соседей. Россия обретала свое место в мире в изнурительной борьбе с Большой Ордой , Казанским, а с начала XVI века и Крымским ханствами, Литовским княжеством, Ливонским орденом, Шведским королевством. Своеобычность нарождавшейся российской государственности определялась тремя важнейшими в геополитическом измерении обстоятельствами: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 Протяженность и распахнутость легко доступных границ. На востоке, юге, западе Россия попеременно враждовала с государствами кочевников, полукочевников и оседлых обществ, притом сильнейшими в регионе. Противостояние ратям </w:t>
      </w:r>
      <w:r>
        <w:rPr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черей</w:t>
      </w:r>
      <w:r>
        <w:rPr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олотой Орды и одновременно европейски организованным армиям с запада сильно влияло и на социально - политические структуры, и на организацию военного дела в России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Отчетливо проявился конфессиальный компонент международного противостояния. В десятилетия, когда Россия стремительно вовлекалась в широкие политические, социальные, экономические, культурные контакты, прежде всего с европейскими странами, резкая конфессиальная обособленность русского православия заметно влияла на формы и интенсивность таких связей 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 Российское централизованное государство стало таковым, лишь сбросив экономическую и политическую зависимость от Орды 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думайте и обоснуйте причины образования централизованного государства: </w:t>
      </w:r>
    </w:p>
    <w:p>
      <w:pPr>
        <w:pStyle w:val="Style14"/>
        <w:ind w:left="567"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рост и развитие феодального землевладения и поглощение феодалами крестьянской общины (заинтересованность феодалов в создании централизованного аппарата власти для закрепощения крестьян);</w:t>
      </w:r>
    </w:p>
    <w:p>
      <w:pPr>
        <w:pStyle w:val="Style14"/>
        <w:ind w:left="567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развитие городов, их заинтересованность в ликвидации феодальной раздробленности для обеспечения свободной торговли; </w:t>
      </w:r>
    </w:p>
    <w:p>
      <w:pPr>
        <w:pStyle w:val="Style14"/>
        <w:ind w:left="567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княжеские усобицы разоряли крестьянские земли. Отсюда заинтересованность крестьянства в стабилизации власти; 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ределите причины возвышения Московского княжества. Познакомьтесь по хрестоматии с описанием Москвы (глазами иностранцев - венецианца Амброджо Контарини - документ №1) 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зовите и дайте характеристику основных этапов образования Московского централизованного государства.</w:t>
      </w:r>
    </w:p>
    <w:p>
      <w:pPr>
        <w:pStyle w:val="Style14"/>
        <w:ind w:left="567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Конец XIII-первая половина XIV век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емещение экономического центра на Северо-восток; усиление Московского и Тверского княжеств, борьба между ними ; рост территории Московского княжества, его победа над Тверью. </w:t>
      </w:r>
    </w:p>
    <w:p>
      <w:pPr>
        <w:pStyle w:val="Style14"/>
        <w:ind w:left="567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Вторая половина XIV- начало XV века - разгром Москвой в 60-70-е годы ее основных соперников и переход от утверждения политического главенства к государственному объединению русских земель вокруг Москвы. Организация Москвой общенародной борьбы за свержение Ордынского ига. </w:t>
      </w:r>
    </w:p>
    <w:p>
      <w:pPr>
        <w:pStyle w:val="Style14"/>
        <w:ind w:left="567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Феодальная война второй четверти XV века - поражение коалиции удельных князей, пытавшихся отстоять независимость своих княжеств. </w:t>
      </w:r>
    </w:p>
    <w:p>
      <w:pPr>
        <w:pStyle w:val="Style14"/>
        <w:ind w:left="567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Вторая половина XV - начало XVI  веков - подчинение Новгорода Москве; завершение объединения земель вокруг Москвы; ликвидация монголо-татарского ига; оформление государственности. </w:t>
      </w:r>
    </w:p>
    <w:p>
      <w:pPr>
        <w:pStyle w:val="Style14"/>
        <w:ind w:left="567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ряду с расширением территории и борьбой за независимость-(см.док. №2,7 Хрестоматии "Из сказания о Мамаевом побоище", “Послание архиепископа Ростовского Вассиана Ивану </w:t>
      </w:r>
      <w:r>
        <w:rPr>
          <w:sz w:val="28"/>
          <w:szCs w:val="28"/>
          <w:lang w:val="en-US"/>
        </w:rPr>
        <w:t xml:space="preserve">II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асильевичу с призывом дать отпор Ахмат-хану(1480)”) , московские князья ставили перед собой задачи укрепления хозяйства, создания сильной системы управления и большого войска. Именно в этот период выдвигается на историческую арену Руси новое сословие – военно-служивое дворянство (помещики) в качестве социальной опоры великокняжеской власти, утверждается поместная система землевладения. При Иване </w:t>
      </w:r>
      <w:r>
        <w:rPr>
          <w:sz w:val="28"/>
          <w:szCs w:val="28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л принят Судебник (1497г.), положивший начало прикрепления крестьян к земле. Налаживается система органов унитарного управления. Она включала Казну (финансовые, внешнеполитические и другие общегосударственные дела), Дворцы (управление из центра вновь присоединенными землями), наместников (назначенных из центра правителей уезда), и др. При Иване III и </w:t>
      </w:r>
      <w:r>
        <w:rPr>
          <w:sz w:val="28"/>
          <w:szCs w:val="28"/>
          <w:lang w:val="en-US"/>
        </w:rPr>
        <w:t>IV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здается новая система центральных органов управления – приказы. Для решения наиболее важных государственных дел созывается особое учреждение – Земский собор, что свидетельствовало о превращении России в сословно – представительную монархию. В отличие от Западной Европы Земский собор имел только "совещательное или осведомительное значение", так и не став законодательным учреждением. Решения земского собора становились законами лишь тогда, когда  в его работе принимала участие Боярская дума во главе с царем. Усилилось положение дворянства в административном аппарате на местах (губная</w:t>
      </w: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форма). Было создано постоянное военное войско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 концу </w:t>
      </w:r>
      <w:r>
        <w:rPr>
          <w:sz w:val="28"/>
          <w:szCs w:val="28"/>
          <w:lang w:val="en-US"/>
        </w:rPr>
        <w:t xml:space="preserve">XV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. до 25 тысяч стрельцов).</w:t>
        <w:tab/>
      </w:r>
    </w:p>
    <w:p>
      <w:pPr>
        <w:pStyle w:val="2"/>
        <w:spacing w:lineRule="auto" w:line="240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1555-1556 гг. отменены кормления. Вместо прежнего "кормленичного дохода" населения платило теперь "кормленичный откуп"; Суд и административная власть сосредоточивались в руках губных и земских старост, которые должны были заниматься раскладкой налогов и повинностей и осуществлять сыск и следствие по особо важным государственным делам.</w:t>
      </w:r>
    </w:p>
    <w:p>
      <w:pPr>
        <w:pStyle w:val="Style14"/>
        <w:spacing w:before="24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мена кормлений завершила складывание аппарата государ</w:t>
        <w:softHyphen/>
        <w:t xml:space="preserve">ственной власти в форме сословно представительной монархии. </w:t>
      </w:r>
    </w:p>
    <w:p>
      <w:pPr>
        <w:pStyle w:val="Style14"/>
        <w:spacing w:before="24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3"/>
      </w:tblGrid>
      <w:tr>
        <w:trPr/>
        <w:tc>
          <w:tcPr>
            <w:tcW w:w="42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4"/>
              <w:spacing w:lineRule="auto" w:line="360" w:before="24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еликий князь, государь</w:t>
            </w:r>
          </w:p>
        </w:tc>
        <w:tc>
          <w:tcPr>
            <w:tcW w:w="43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1"/>
              <w:spacing w:lineRule="auto" w:line="360" w:before="240" w:after="0"/>
              <w:jc w:val="both"/>
              <w:rPr/>
            </w:pPr>
            <w:r>
              <w:rPr>
                <w:rFonts w:eastAsia="Wingdings;Symbol" w:cs="Wingdings;Symbol" w:ascii="Wingdings;Symbol" w:hAnsi="Wingdings;Symbol"/>
                <w:lang w:val="en-US"/>
              </w:rPr>
              <w:t>à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Царь всея Руси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4"/>
              <w:spacing w:lineRule="auto" w:line="360" w:before="2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оярская дума</w:t>
            </w:r>
          </w:p>
        </w:tc>
        <w:tc>
          <w:tcPr>
            <w:tcW w:w="43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4"/>
              <w:spacing w:lineRule="auto" w:line="360" w:before="2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емский собор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4"/>
              <w:spacing w:lineRule="auto" w:line="360" w:before="2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стоянные участники</w:t>
            </w:r>
          </w:p>
        </w:tc>
        <w:tc>
          <w:tcPr>
            <w:tcW w:w="43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4"/>
              <w:spacing w:lineRule="auto" w:line="360" w:before="2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ыбираемые или назначаемые участники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4"/>
              <w:spacing w:lineRule="auto" w:line="360" w:before="2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оярская дума</w:t>
            </w:r>
          </w:p>
        </w:tc>
        <w:tc>
          <w:tcPr>
            <w:tcW w:w="43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4"/>
              <w:spacing w:lineRule="auto" w:line="360" w:before="2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Церковный собор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4"/>
              <w:spacing w:lineRule="auto" w:line="360" w:before="24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казы</w:t>
            </w:r>
          </w:p>
        </w:tc>
        <w:tc>
          <w:tcPr>
            <w:tcW w:w="43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4"/>
              <w:spacing w:lineRule="auto" w:line="360" w:before="2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иказы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первые функциональные органы государственной власти; первое письменное упоминание относится к 1512 г. К началу царствова</w:t>
              <w:softHyphen/>
              <w:t>ния Ивана IV — существовало уже около 20)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4"/>
              <w:spacing w:lineRule="auto" w:line="360" w:before="240" w:after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наместники</w:t>
            </w:r>
          </w:p>
          <w:p>
            <w:pPr>
              <w:pStyle w:val="Style14"/>
              <w:spacing w:lineRule="auto" w:line="360" w:before="240" w:after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Style14"/>
              <w:spacing w:lineRule="auto" w:line="360" w:before="24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конец </w:t>
            </w:r>
            <w:r>
              <w:rPr>
                <w:sz w:val="28"/>
                <w:szCs w:val="28"/>
                <w:lang w:val="en-US"/>
              </w:rPr>
              <w:t xml:space="preserve">XV -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начало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в.</w:t>
            </w:r>
          </w:p>
        </w:tc>
        <w:tc>
          <w:tcPr>
            <w:tcW w:w="43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4"/>
              <w:spacing w:lineRule="auto" w:line="360" w:before="240" w:after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воеводы , губные старосты</w:t>
            </w:r>
          </w:p>
          <w:p>
            <w:pPr>
              <w:pStyle w:val="Style14"/>
              <w:spacing w:lineRule="auto" w:line="360" w:before="240" w:after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земские старосты</w:t>
            </w:r>
          </w:p>
          <w:p>
            <w:pPr>
              <w:pStyle w:val="Style14"/>
              <w:spacing w:lineRule="auto" w:line="360" w:before="240" w:after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II пол. XVIв.</w:t>
            </w:r>
          </w:p>
        </w:tc>
      </w:tr>
    </w:tbl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ую сложность для понимания и оценки представляет аграрный переворот Ивана Грозного, суть которого – в перераспределение земель от бояр в пользу дворянства. В 1565 г. из  государственного земельного  фонда были выделены обширные территории, куда вошли земли с наиболее развитым уровнем удельно-княжеского землевладения и наиболее развитыми городами, т.е. лучшая половина страны (государев удел, опричнина).</w:t>
      </w:r>
    </w:p>
    <w:p>
      <w:pPr>
        <w:pStyle w:val="TextBody"/>
        <w:spacing w:lineRule="auto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их областях княжеские и боярские вотчины были конфискованы, прежние их владения "выведены" в другие районы, главным образом окраинные, где они получили земли на основе поместного права. В старых районах земли отдавались опричникам. Результат аграрного переворота – ослабление крупного феодально-вотчинного землевладения и ликвидация его независимости от центральной власти; утверждение помещичьего землевладения и связанного с ним дворянства, поддерживающего государственную власть.</w:t>
      </w:r>
    </w:p>
    <w:p>
      <w:pPr>
        <w:pStyle w:val="TextBody"/>
        <w:spacing w:lineRule="auto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 преобразования Иван Грозный провел с варварскими методами с невероятной жестокостью. Бесчинства опричников столкнулись с различными формами сопротивления во всех слоях великорусского общества, оставив след в знаменитой переписке царя с князем А. Курбским и в открытом обличении опричнины митрополитом Филиппом (Федором Колычевым) 31 марта 1568 г. в Успенском соборе Кремля (см. на эту тему материалы Хрестоматии - документ №3.)</w:t>
      </w:r>
    </w:p>
    <w:p>
      <w:pPr>
        <w:pStyle w:val="Style15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ратите внимание на основные задачи и направления внешней политики России периода централизации.</w:t>
      </w:r>
    </w:p>
    <w:p>
      <w:pPr>
        <w:pStyle w:val="Style15"/>
        <w:ind w:left="993" w:hanging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Восточное направление - присоединение к России Казанского и Астраханского ханств. Вхождение башкирских земель в состав Российского государства. Присоединение Сибири к России. Поход Ермака.</w:t>
      </w:r>
    </w:p>
    <w:p>
      <w:pPr>
        <w:pStyle w:val="Style15"/>
        <w:ind w:left="993" w:hanging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Западное направление - борьба за выход к Балтийскому морю. Ливонская война. Разгром Ливонского ордена. Включение в войну Литвы, Польши, Швеции. Образование Речи Посполитой. Взятие Стефаном Баторием Полоцка и Великих Лук. Оборона Пскова. Ям-Запольское перемирие. Плюсское перемирие.</w:t>
      </w:r>
    </w:p>
    <w:p>
      <w:pPr>
        <w:pStyle w:val="Style15"/>
        <w:ind w:left="993" w:hanging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Южное направление - освоение Дикого поля и отношения с Крымским ханством.</w:t>
      </w:r>
    </w:p>
    <w:p>
      <w:pPr>
        <w:pStyle w:val="Style15"/>
        <w:ind w:left="993" w:hanging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Отношения с другими государствами Европы и Азии. Развитие русско-английских отношений.</w:t>
      </w:r>
    </w:p>
    <w:p>
      <w:pPr>
        <w:pStyle w:val="Style15"/>
        <w:ind w:left="993" w:hanging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учению данной темы поможет знакомство с соответствующими главами из "Истории государства Российского" (М. изд-во "Книжная палата", 1991) - "Портрет в историческом интерьере. Государь всея Руси Иван III: его дела и время"; "Портрет в историческом интерьере. Иван Грозный: судьба и время".</w:t>
      </w:r>
    </w:p>
    <w:p>
      <w:pPr>
        <w:pStyle w:val="Style15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думайте ответы на вопросы для самопроверки:</w:t>
      </w:r>
    </w:p>
    <w:p>
      <w:pPr>
        <w:pStyle w:val="Style15"/>
        <w:tabs>
          <w:tab w:val="clear" w:pos="708"/>
          <w:tab w:val="left" w:pos="-2694" w:leader="none"/>
        </w:tabs>
        <w:spacing w:lineRule="auto" w:line="360"/>
        <w:ind w:left="993" w:hanging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Охарактеризуйте основные этапы в истории образования Российского государства.</w:t>
      </w:r>
    </w:p>
    <w:p>
      <w:pPr>
        <w:pStyle w:val="Style15"/>
        <w:tabs>
          <w:tab w:val="clear" w:pos="708"/>
          <w:tab w:val="left" w:pos="-2694" w:leader="none"/>
        </w:tabs>
        <w:spacing w:lineRule="auto" w:line="360"/>
        <w:ind w:left="993" w:hanging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Каковы основные вехи в борьбе за независимость русского народа от татаро-монгольского ига?</w:t>
      </w:r>
    </w:p>
    <w:p>
      <w:pPr>
        <w:pStyle w:val="Style15"/>
        <w:tabs>
          <w:tab w:val="clear" w:pos="708"/>
          <w:tab w:val="left" w:pos="-2694" w:leader="none"/>
        </w:tabs>
        <w:spacing w:lineRule="auto" w:line="360"/>
        <w:ind w:left="993" w:hanging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Какие реформы были произведены в первый период правления Ивана Грозного?</w:t>
      </w:r>
    </w:p>
    <w:p>
      <w:pPr>
        <w:pStyle w:val="Style15"/>
        <w:tabs>
          <w:tab w:val="clear" w:pos="708"/>
          <w:tab w:val="left" w:pos="-2694" w:leader="none"/>
        </w:tabs>
        <w:spacing w:lineRule="auto" w:line="360"/>
        <w:ind w:left="993" w:hanging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Какие внешнеполитические задачи были решены в эпоху царствования Ивана Грозного?</w:t>
      </w:r>
    </w:p>
    <w:p>
      <w:pPr>
        <w:pStyle w:val="Style15"/>
        <w:tabs>
          <w:tab w:val="clear" w:pos="708"/>
          <w:tab w:val="left" w:pos="-2694" w:leader="none"/>
        </w:tabs>
        <w:spacing w:lineRule="auto" w:line="360"/>
        <w:ind w:left="993" w:hanging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Какую концепцию государственного устройства пытался претворить в жизнь Иван Грозный?</w:t>
      </w:r>
    </w:p>
    <w:p>
      <w:pPr>
        <w:pStyle w:val="Style15"/>
        <w:tabs>
          <w:tab w:val="clear" w:pos="708"/>
          <w:tab w:val="left" w:pos="-2694" w:leader="none"/>
        </w:tabs>
        <w:spacing w:lineRule="auto" w:line="360"/>
        <w:ind w:left="993" w:hanging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Что такое "опричнина"? Какова цель и каковы итоги?</w:t>
      </w:r>
    </w:p>
    <w:p>
      <w:pPr>
        <w:pStyle w:val="Style15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формулируйте основные выводы по предложенной теме. Очевидно, что установление сильной единоличной власти, ликвидация самостоятельных княжеств и уделов, окончательное свержение ордынского ига, переход от оборонительной внешней политики к наступательной соответствовали не только достигнутому к тому времени экономическому и военному потенциалу России, но и чаяниям большинства населения. Острота проблемы выживания способствовала консолидации нации , возрастанию престижа государства.</w:t>
      </w:r>
    </w:p>
    <w:p>
      <w:pPr>
        <w:pStyle w:val="Style15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месте с тем , в формирующемся русском государстве боролись по меньшей мере две концепции государственного устройства . Боярско - дворянский взгляд опирался на традиционные представления  о социальной иерархии , в соответствии с которыми  между верхушкой общественной пирамиды ( великим князем ) и ее низами ( холопами ) должно существовать известное количество ступеней , занимаемых аристократией , принимающей участие в управлении государством  . В условиях централизации государственный аппарат  также нуждается в иерархии - только в иерархии должностей , а не уделов , вотчин и других земельных владений .</w:t>
      </w:r>
    </w:p>
    <w:p>
      <w:pPr>
        <w:pStyle w:val="Style15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ая концепция распределения власти восходила к византийским традициям , а также к идеям , сложившимся  в северо - восточных княжествах в годы ордынского владычества . В Византии также . как и на Руси , не было развитого вассалитета .Самые могущественные , знатные  и богатые  люди , достигшие высших должностей в государстве , оставались совершенно бесправными  и незащищенными законом по отношению к императору , который мог произвольно лишить их имущества , чина и самой жизни .  </w:t>
      </w:r>
    </w:p>
    <w:p>
      <w:pPr>
        <w:pStyle w:val="2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ны ли вы с тем , что централизация в России законсервировала сугубо средневековый тип отношений в обществе, не создавая твердых юридических оснований прав и обязанностей личности. Установились отношения подданства, как на Востоке, а не вассалитета, как на Западе (западный институт вассалитета предполагал отношения двух договаривающихся сторон, которые обе были связаны взаимными правами и обязательствами). Московские князья требовали беспрекословной покорности подданных и имели практически безграничную власть. Не только простой хлебопашец, но и знатный боярин был лишь холопом князя (см. об этом документы №4,5 Хрестоматии "Иностранцы о Московском государстве и московитах в середине XVI в.", "Иностранные авторы о положении крепостных крестьян, о холопстве во второй половине XVI в."). Равное бесправие всех членов общества перед лицом монарха роднило Россию с восточными деспотиями.</w:t>
      </w:r>
    </w:p>
    <w:p>
      <w:pPr>
        <w:pStyle w:val="21"/>
        <w:spacing w:lineRule="auto" w:line="240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читайте в хрестоматии документы №7,8 сопоставьте точки зрения Н.М. Карамзина  и С.М. Соловьева  на эпоху правления Ивана Грозного . Определите свое отношение . </w:t>
      </w:r>
    </w:p>
    <w:p>
      <w:pPr>
        <w:pStyle w:val="21"/>
        <w:spacing w:lineRule="auto" w:line="240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1"/>
        <w:spacing w:lineRule="auto" w:line="240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1"/>
        <w:spacing w:lineRule="auto" w:line="240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1"/>
        <w:spacing w:lineRule="auto" w:line="240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1"/>
        <w:spacing w:lineRule="auto" w:line="240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1"/>
        <w:spacing w:lineRule="auto" w:line="240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1"/>
        <w:spacing w:lineRule="auto" w:line="240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1"/>
        <w:spacing w:lineRule="auto" w:line="240"/>
        <w:ind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V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ВРОПА В НАЧАЛЕ НОВОГО ВРЕМЕНИ . МОСКОВСКОЕ ЦАР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роцессе самостоятельного изучения этой темы рассмотрите следующие вопросы: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4"/>
        <w:ind w:left="851" w:hanging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1.Возникновение нового уклада. Первые буржуазные революции на Западе и их социально-политические последствия.</w:t>
      </w:r>
    </w:p>
    <w:p>
      <w:pPr>
        <w:pStyle w:val="Style14"/>
        <w:ind w:left="851" w:hanging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2.Причины и итоги Смутного времени в России.</w:t>
      </w:r>
    </w:p>
    <w:p>
      <w:pPr>
        <w:pStyle w:val="Style14"/>
        <w:ind w:left="851" w:hanging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3.Основные направления внутренней политики первых Романовых.</w:t>
      </w:r>
    </w:p>
    <w:p>
      <w:pPr>
        <w:pStyle w:val="Style14"/>
        <w:ind w:left="851" w:hanging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4.Цель и основные этапы закрепощения крестьянства в России.</w:t>
      </w:r>
    </w:p>
    <w:p>
      <w:pPr>
        <w:pStyle w:val="Style14"/>
        <w:ind w:left="851" w:hanging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знакомьтесь с соответствующими документами хрестоматии, высказываниями о новом времени выдающихся ученых и политических деятелей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вое время </w:t>
      </w:r>
      <w:r>
        <w:rPr>
          <w:rFonts w:eastAsia="Times New Roman" w:cs="Times New Roman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эпоха, создавшая тот мир современной цивилизации, в котором мы сейчас живем. Грань, отделяющая ее от средневековья и даже раннего нового времени, еще сохранившего близость к средневековью, достаточно хорошо ощутима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 как эта грань проявилась</w:t>
      </w:r>
      <w:r>
        <w:rPr>
          <w:sz w:val="28"/>
          <w:szCs w:val="28"/>
          <w:lang w:val="en-US"/>
        </w:rPr>
        <w:t>?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именно отличает новое время от всех предшествовавших эпох</w:t>
      </w:r>
      <w:r>
        <w:rPr>
          <w:sz w:val="28"/>
          <w:szCs w:val="28"/>
          <w:lang w:val="en-US"/>
        </w:rPr>
        <w:t>?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пытайтесь найти ответ в высказывании русского мыслителя Н. А. Бердяева ( док . №7 ) </w:t>
      </w:r>
      <w:r>
        <w:rPr>
          <w:sz w:val="28"/>
          <w:szCs w:val="28"/>
          <w:lang w:val="en-US"/>
        </w:rPr>
        <w:t>: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я новая история есть ренессансный период истории. Это исторический период стоит под знаком отпущения на свободу творческих сил человека, духовной децентрализации, всех сфер общественной и культурной жизни, когда все области человеческой культуры становятся автономными. Автономной является наука, искусство, государственная жизнь, экономическая жизнь, вся общественность и вся культура... Это </w:t>
      </w:r>
      <w:r>
        <w:rPr>
          <w:rFonts w:eastAsia="Times New Roman" w:cs="Times New Roman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арактерная особенность всей новой истории. Переход от средневековой истории к новой означает некоторый поворот от Божьего к человеческому, от Божьей глубины, от сосредоточенности внутри, от ядра духовного вовне, во внешнее культурное выявление... Понять новый гуманистический дух </w:t>
      </w:r>
      <w:r>
        <w:rPr>
          <w:rFonts w:eastAsia="Times New Roman" w:cs="Times New Roman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начит понять самое существо новой истории, значит понять всю судьбу человека в новой истории.</w:t>
      </w:r>
      <w:r>
        <w:rPr>
          <w:rFonts w:eastAsia="Times New Roman" w:cs="Times New Roman"/>
          <w:sz w:val="28"/>
          <w:szCs w:val="28"/>
          <w:lang w:val="en-US"/>
        </w:rPr>
        <w:t>”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перевести сказанное в область социально</w:t>
      </w:r>
      <w:r>
        <w:rPr>
          <w:rFonts w:eastAsia="Times New Roman" w:cs="Times New Roman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ческого развития, то главная черта рассматриваемой эпохи </w:t>
      </w:r>
      <w:r>
        <w:rPr>
          <w:rFonts w:eastAsia="Times New Roman" w:cs="Times New Roman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е переходный характер. Это время разложения феодальных отношений и зарождения капиталистического способа производства в наиболее передовых странах ( Нидерланды, Англия )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поставьте в этой связи вышеприведенное высказывание Н. Бердяева с оценкой нового времени К. Маркс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беда буржуазии означала тогда победу нового общественного строя, победу буржуазной собственности над феодальной, нации над провинциализмом, конкуренции над цеховым строем... , господства собственника земли над подчинением собственника земле, просвещения над суеверием, семьи над родовым имением, предприимчивости над героической ленью, буржуазного права над средневековыми привилегиями.</w:t>
      </w:r>
      <w:r>
        <w:rPr>
          <w:rFonts w:eastAsia="Times New Roman" w:cs="Times New Roman"/>
          <w:sz w:val="28"/>
          <w:szCs w:val="28"/>
          <w:lang w:val="en-US"/>
        </w:rPr>
        <w:t>”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питалистический уклад в рамках феодального общества складывался разновременно. Выделим следующие группы стра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: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Нидерланды, Англия и Франция. Здесь имелись стабильные предпосылки для возникновения буржуазных форм производства и обмена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Германия, Италия, Испания, Португалия. Здесь города и зоны , где возникали буржуазные отношения, оставались разрозненными. Феодальная реакция в Испании и Португалии подавила буржуазное развитие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</w:tabs>
        <w:ind w:left="850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нтральная Европа. Здесь прогресс отмечался локально, а феодальная реакция шла в открытое на них наступление. Часть южных и юго</w:t>
      </w:r>
      <w:r>
        <w:rPr>
          <w:rFonts w:eastAsia="Times New Roman" w:cs="Times New Roman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сточных земель </w:t>
      </w:r>
      <w:r>
        <w:rPr>
          <w:rFonts w:eastAsia="Times New Roman" w:cs="Times New Roman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алканы, Молдавия, Валахия </w:t>
      </w:r>
      <w:r>
        <w:rPr>
          <w:rFonts w:eastAsia="Times New Roman" w:cs="Times New Roman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казались во власти Османской империи, что закрыло путь к прогрессу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торическими предпосылками капитализма явились развитое товарное производство и товарное обращение. Предверием буржуазных отношений стал период так называемого первоначального накопления капитала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ind w:left="283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у этого процесса составляло обезземеливание крестьянина, его насильственная экспроприация, изгнание крестьян с земли. Одновременно с этим шла экспроприация мелких городских и сельских ремесленников, которых купцы, скупщики, ростовщики опутывали сетью непосильных долгов, постепенно превращая их в наемных рабочих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ind w:left="283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Широкие возможности предоставлял и грабеж вновь открытых земель, превращенных в колонии (первенство в этом было за Испанией и Португалией, а затем Голландией и Англией). Колониальная торговля была ничем иным как завуалированной разновидностью грабежа. Сокровища, добытые там за счет порабощения туземцев, их истребления, доставались в метрополии и здесь превращались в капитал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щным рычагом первоначального накопления были займы монархам. Национальная буржуазия обогащалась на государственных долгах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Система протекционализма. Его сущность состояла в том, что многие европейские государства стали вводить высокие пошлины на ввозимые готовые изделия, запрещать вывоз сырья и продовольствия, давать купцам и предпринимателям денежные субсидии, премии и всевозможные льготы. Главные выгоды из этого извлекала буржуазия. Она удерживала на внутреннем рынке высокие цены на товары своего производства и тем самым увеличивала свои прибыли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ационнообразующей категорией капитализма стала капиталистическая мануфактура (от лат. сл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ука и изделие). Это мастерская, предприятие, владельцами которых являются купец</w:t>
      </w:r>
      <w:r>
        <w:rPr>
          <w:rFonts w:eastAsia="Times New Roman" w:cs="Times New Roman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питалист или капиталист</w:t>
      </w:r>
      <w:r>
        <w:rPr>
          <w:rFonts w:eastAsia="Times New Roman" w:cs="Times New Roman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дприниматель, обладающий капиталом и средствами производства. И хотя мануфактура базировалась на ручном труде, она знаменовала собой переход от мелкого к крупному производству. Типы мануфактур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сеянная (надомники</w:t>
      </w:r>
      <w:r>
        <w:rPr>
          <w:rFonts w:eastAsia="Times New Roman" w:cs="Times New Roman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раслевики), централизованная и смешанная. Благодаря разделению труда, производительность выросла в десятки, сотни раз. В этих условиях мелкий ремесленник, работающий прежними методами, естественно не мог выдержать конкуренции с мануфактурой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месте с тем мануфактура являлась капиталистическим предприятием, владелец которой преследовал одну цель </w:t>
      </w:r>
      <w:r>
        <w:rPr>
          <w:rFonts w:eastAsia="Times New Roman" w:cs="Times New Roman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учить побольше прибыли. Отсюда </w:t>
      </w:r>
      <w:r>
        <w:rPr>
          <w:rFonts w:eastAsia="Times New Roman" w:cs="Times New Roman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есчеловечная эксплуатация рабочих, повышение интенсивности труда, увеличение продолжительности рабочего дня, снижение заработной платы, установление для рабочих жесткого казарменного распорядка жизни, а также использование принудительного труда на предприятиях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арактеризуя развитие капитализма в сельском хозяйстве, выделим несколько направлений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0" w:leader="none"/>
        </w:tabs>
        <w:ind w:left="850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ренда земли.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рактерна для Англии, где экспроприация крестьян была проведена в самой решительной и жестокой форме (крестьяне </w:t>
      </w:r>
      <w:r>
        <w:rPr>
          <w:rFonts w:eastAsia="Times New Roman" w:cs="Times New Roman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еодальные держатели </w:t>
      </w:r>
      <w:r>
        <w:rPr>
          <w:rFonts w:eastAsia="Times New Roman" w:cs="Times New Roman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ли согнаны со своих земель). В результате английские дворяне, а также буржуа, скупившие значительную часть монастырских земель, сосредоточили в своих руках большие владения. Часть их превратилась в пастбища для разведения овец, другая </w:t>
      </w:r>
      <w:r>
        <w:rPr>
          <w:rFonts w:eastAsia="Times New Roman" w:cs="Times New Roman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крупные хозяйства с применением труда наемных сельскохозяйственных рабочих </w:t>
      </w:r>
      <w:r>
        <w:rPr>
          <w:rFonts w:eastAsia="Times New Roman" w:cs="Times New Roman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атраков. Большую часть земли ее новые собственники сдавали крестьянам или реже городским буржуа в аренду, плата за которую значительно превысила размер ренты, уплачиваемой прежним держателем на феодальном праве </w:t>
      </w:r>
      <w:r>
        <w:rPr>
          <w:rFonts w:eastAsia="Times New Roman" w:cs="Times New Roman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рестьянином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) В ряде западноевропейских стран (Англия, Франция, Италия, Германия, Нидерланды) была широко распространена издольщина или ее вариант </w:t>
      </w:r>
      <w:r>
        <w:rPr>
          <w:rFonts w:eastAsia="Times New Roman" w:cs="Times New Roman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ольщина, когда владелец земли и арендатор несли равные доли расходов по ведению хозяйства и поровну делили полученные доходы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) Эволюция простого товарного хозяйства. там , где оно достигло высокого уровня, воспроизводство велось уже не на традиционной натуральной, а на товарной основе . Отсюда оставался один шаг до перехода от простого к расширенному , то есть капиталистическому воспроизводству , что и случилось на практике 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) Наиболее чистая форма капиталистического предпринимательства в сельском хозяйстве - фермерство (Англия , Нидерланды) .Предприниматель  - фермер арендовал на определенный  срок большой участок земли , уплачивая землевладельцу установленную арендную плату . при этом он приобретал инвентарь , семена и сам оплачивал наемную рабочую силу , для чего требовались значительные денежные средства . Арендная плата собственнику земли являлась частью прибавочной стоимости , созданной на ферме , то есть капиталистической рентой 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процессом первоначального накопления в Европе связаны великие географические открытия середины XV - середины XVII вв. Новые торговые пути и страны , ограбление вновь открытых земель положили начало созданию колониальной системы капитализма , складыванию мирового рынка . ( см . об этом подробнее тему III )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тягивание различных стран и континентов в мировой рынок содействовало разрушению феодальных форм производства и определило изменение форм государственного устройства  - в этот период началась эпоха абсолютных монархи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ласть монарха становится неограниченной и приобретает известную самостоятельность по отношению к феодальным сословиям и формирующейся буржуаз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бсолютный монарх опирается на постоянную арми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властный лично ему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правленческий аппара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юрократи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истему постоянных налогов и подчиняет целям своей политики церков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ые буржуазные революции в Европе были объективно вызваны недолговечностью временного союза буржуазии с абсолютизм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носительно мирного сосуществования капиталистического уклада в недрах феодального стро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йте характеристику революций – в Нидерланда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156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 1579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нгл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1642-1649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х итогов (уничтожение абсолютизм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вращение феодальной собственности в буржуазну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возглашение свободы торговли и предпринимательств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чало складывания  правового государств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циальные последст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: крестьянство лишалось земли и разорялось ; рабочий день на фабриках длился по 14 - 16 часов ; падало значение квалифицированного труда , а это означало разорение мелких ремесленников ; использовался дешевый детский и женский труд ; законы , преследующие люмпенов , были абсолютно варварскими 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еди трех наиболее передовых стран Европы классический вариант утверждения буржуазных отношений осуществился в Англ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десь модель развития капитализма была самой быстро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амой полной 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жалу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иболее жестоко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сматривая ее как своего рода образец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равнивая ее с вариантами развития Франции и Голланд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ы можем выясни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чему именно Англия захватила в конц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XVII-XVII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дерств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лавную роль здесь сыграло т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 полем деятельности для английского капитализма был не только горо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и деревн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других странах именно деревня – основной оплот феодализма и традиционализма – сдерживала переход к новому стро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Англ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оборо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деревне концентрировалась база для важнейшей 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XVI— XVI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расли промышленности – сукнодел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зультате большая часть дворянства стала заниматься предпринимательской деятель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здавала овцеводческие ферм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наче говор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уржуазивалась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величивая число заинтересованных в ломке традиционных структур и прежде всего –в использовании  наемного тру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 Прочитайте  документы №13 и № 14 темы III Хрестоматии , подтверждающие эти положения 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еодал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ализуя свои права на землю и сгоняя с нее держателей-крестья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здавали армию пауперов – люде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м не оставалось ничего ин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стать вольнонаемными  рабочи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обеспечивало важнейшее условие для развития капитализм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середин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XVII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Англии класс крестьянства как мелких производителей исчез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 В 1547 году король Эдуард VI предписал уклонявшегося от работы безработного отдавать в рабство тому кто донесет властям , что тот является бродягой . Хозяин имел право плетьми принуждать паупера - раба ко всякой работе , продать завещать его по наследству и т. п. За самовольный уход от хозяина паупера - раба в первый раз осуждали на пожизненное рабство и клеймили , выжигая на щеке или лбу  слово “раб” , за второй побег ставили на лицо второе клеймо , а в случае побега в третий раз - казнили как государственного преступника 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Эти “кровавые законы” должны были предотвратить опасность восстания экспроприированных , согнанных со своих земель крестьян , обеспечить приток рабочей силы  в промышленность и сельское хозяйство , а также подчинить крестьян и ремесленников - еще недавно самостоятельных мелких хозяев - новому и непревычному для них режиму  наемного труда и воспитать из них послушных рабочих , безропотно выполняющих волю хозяина 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лагодаря рано происшедшей буржуазной революции государственная структура уже во второй половин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ла кардинальным образом перестроена в интересах новой экономик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хотя монархия была реставрирован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абсолютизм навсегда закончил свое существова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гласно Биллю о правах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(1689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нглия стала конституционной монархие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которой власть концентрировалась преимущественно в руках парламент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. Прочитайте в Хрестоматии Билль о правах . Обратите внимание 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роль не мог без согласия парламента отменять или принимать закон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значать налог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еть свое постоянное войск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путатам гарантировалась свобода слов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возглашалась свобода выборов в парламен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уржуазия получила доступ к политической власти 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ледователь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 непосредственному управлению обществ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Style14"/>
        <w:ind w:right="-58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стране еще успешно развивалось кораблестро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кнодел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изводство пороха и бумаг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. П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быче угля уже в конц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XVI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нглия вышла на первое место в Европ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стро увеличивалось число торговых компани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рупных централизованных мануфактур – предшественниц  фабрик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Style14"/>
        <w:ind w:right="-58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оими победами Англия была обязана не только революции политическо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витию собственной промышлен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и революции в технической мы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1760-е г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а первой вступила в эпоху промышленного переворот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Style14"/>
        <w:ind w:right="-58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XVII-XVII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 Западе вместе с утверждавшимся капитализмом в жизнь входил и новый тип человек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обым отношением к труд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лиг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ществ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емье и любв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самому себ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Style14"/>
        <w:ind w:right="-58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о новое восприятие мир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вершенно непохожее на прежне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редневеково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ло зарождаться еще в эпоху Реформац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течением времени протестантская этик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работанная Жаном  Кальвин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хватила самые широкие сло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главным ее носителем были буржу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это вполне естествен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а давала именно те ориентир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были необходимы для жизни капиталистического общества , где многое зависело от трудолюбия и предприимчив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де социальное происхождение уже не предопределяло судьбу человек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лавный принцип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винутый новым времене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еловек должен быть всем обязан самому себ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читайте в хрестоматии высказывания  выдающегося американского политического деятеля Б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ранклина и немецкого социолога 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омбарта  о главных качествах буржу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 док . № 13,14,15 ) Согласны ли вы с их оценко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?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ргументируйте свою позици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Style14"/>
        <w:ind w:right="-58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 вернемся к Росс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помнит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рана к концу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XV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плотную подошла к восточной деспот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а отставала от Европы и западных русских земель в составе Литвы.</w:t>
      </w:r>
    </w:p>
    <w:p>
      <w:pPr>
        <w:pStyle w:val="Style14"/>
        <w:ind w:right="-58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рассматривать Московское государство по аналогии с Востоком, то с момента возникновения и до конц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XV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., оно прошло полный цикл и подошло к стадии социальной катастрофы. Все ее предпосылки были налицо: кризис власти и отсутствие претендентов с твердыми правами на престол; недовольство, бунт наро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восстание Хлопка, Болотникова ); ослабление и распад государства, иностранная интервенция (шведы захватили Новгородскую землю, в Москве хозяйничали поляки).</w:t>
      </w:r>
    </w:p>
    <w:p>
      <w:pPr>
        <w:pStyle w:val="Style14"/>
        <w:ind w:right="-58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нач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XVI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ка Россия пережила период, который называют Смутным временем. После смерти в 1598 г. Царя Федора Иоановича прервалась линия личной власти и страна стала скатываться в пучину гражданской войны . За 1598-1613 годы на русском троне побывали царский шурин Борис Годунов (1598 -1695), Федор Годунов (с апреля по июнь 1605), Лжедмитр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июнь 1605 - май 1606 гг.), Василий Шуйский (1606-1606), Лжедмитр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1607-1610), Семибоярщина (1610-1613).</w:t>
      </w:r>
    </w:p>
    <w:p>
      <w:pPr>
        <w:pStyle w:val="Style14"/>
        <w:ind w:right="-58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мнадцатый век положил начало крестьянским войнам. Ее высшим этапом стало восстание Ивана Болотникова(1606-1607),в котором участвовали холопы, крестьяне, посадские люди, казаки а также присоединившиеся к ним дворяне. Война охватила Юго-Запад и Юг России (около 70 городов),Нижнее и Среднее Поволжье. 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рьба за власть внутри страны усиливалась попытками внешних сил ликвидировать государственную самостоятельность России. На протяжении практически всего столетия ей приходилось отбиваться от Речи Посполитой, Швеции, набегов крымских татар – вассалов Османской империи, противостоять католической церкви, стремившейся отвратить Россию от православия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тервенция Речи Посполитой выразилась в скрытой форме в поддержке Лжедмитр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 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Лжедмитрия 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I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крытая интервенция под руководством Сигизмунда 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I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чалась при Василии Шуйском, когда в сентябре 1609 г.  был осаждён Смоленск и в 1610 г. состоялся поход на Москву и её захват. К этому времени Василий Шуйский был свергнут дворянами с престола, и в России наступило междуцарствие - Семибоярщина. Боярская дума пошла на сделку с польскими интервентами и склонилась призвать на русский престол польского короля - малолетнего Владислава. Летом 1610 г. началась шведская интервенция с целью отторгнуть от России Псков, Новгород, северо-западные и северо-русские области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стоять независимость Российского государства и изгнать интервентов удалось народному ополчению во главе с нижегородским старостой Кузьмой Мининым и князем Дмитрием Пожарским. После освобождения в 1612 г. Москвы, провала двух попыток Сигизмунда (1612, 1617) снова захватить русскую столицу польская интервенция завершилась Деулинским перемирием с Речью Посполитой в 1618 г. уже при новом царе из новой династии Романовых - Михаиле Романове (1596 - 1645). По этому соглашению Польша получила Смоленские (кроме Вязьмы), Черниговские и Новгород-Северские земли. Всего к полякам отошло 19 русских городов, в том числе и Смоленск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годы царствования Михаила, помимо завершения польской интервенции, приходится окончание шведской интервенции, когда в 1617 г. в Столбово (близ Тихвина) был заключён “Вечный мир”. Швеция возвращала России Новгород, Старую Руссу, Волхов, Ладогу. Однако многие русские города оставались за Швецией. Кроме того, Россия осталась без выхода к Балтийскому морю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1632-1634 гг. велась Русско-Польская (Смоленская) война за возврат захваченных в годы польской интервенции Смоленских и Черниговских земель. Закончилась она капитуляцией русской армии. По Поляновскому миру Смоленск и Северские земли оставались за Польшей. Россия выплатила ей контрибуцию , хотя с этого момента польский король отказался от притязаний на московский трон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Некоторые историки полагают, что поскольку исторически Россия изначально формировалась по европейскому типу и элементы его сохранялись, то во время Смуты у страны появилась альтернатива выбора путей развития. В частности , историк  Л.И.Семенникова в книге “Россия в мировом сообществе цивилизаций” (Брянск, 1996) связывает возможность европеизации России с именем польского королевича Владислава, его призванием на московский престол.  Польша того времени - конституционная монархия. Аналогичное государственное устройство могло произойти с приглашением польской династии и в России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вестно, что этот план московского боярства встретил резкое сопротивление со стороны общества и православной церкви. По мысли Л.Семенниковой, избрание царём Михаила Романова с точки зрения перспектив развития означало - большинство высказалось за восстановление Московского царства со всеми его особенностями. Свободный выбор показал, что большинство было привержено традициям общинности, сильной централизованной власти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читайте в хрестоматии летописные сведения “О формировании второго ополчения и осаде Москвы (1612 г.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документы об избрании Михаила Фёдоровича Романова на царство (док . № 17,18). Определите своё отношение к проблеме исторического выбора пути развития в период Смуты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лее рассмотрите период правления Алексея Михайловича Романова (1629-1676), в значительной степени укрепившего самодержавие. Прочтите документы №19 , 20 , 21 Хрестоматии . Обратите внимание на крупнейшее событие общественно-политической жизни России того времени - составление и принятие в 1649 г. Соборного Уложения - первого русского законодательного памятника, изданного типографским способом  . Оно содержит около тысячи статей, сгруппированных в 25 глав. В первых девяти главах зафиксированы меры наказания за преступления против церкви и царской власти . Землевладение закрепялось как привилегия господствующего феодального класса, ограничивалось церковное землевладение. Крепостное право получило законодательное оформление: Юрьев день отменялся совсем, феодалы полностью могли распоряжаться собственностью, трудом и личностью крестьянина. В целом Соборное Уложение свидетельствовало о централизации государственной власти, повышении роли дворянства в укреплении государством и движении России к абсолютной монархии. В скором времени земские соборы утратили свою роль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авление Алексея Михайловича свидетельствует и о первых попытках государственной поддержки национальной торговли и промышленности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XVI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. производительные силы России в целом эволюционировали. Значительно выросла численность населения, составлявшая к концу века 10.5 млн. человек. В России насчитывалось 335 городов. В этот период в России известны плющильные молоты, сверлильные станки, бумажные мельницы. Построено 55 мануфактур, главным образом металлургических. Для создания промышленных предприятий привлекался иностранный капитал, причём на льготных условиях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степенно углубляется процесс общественного разделения труда, определяется специализация сельскохозяйственных и промышленных местностей, ремесло превращается в мелкотоварное производство - всё это ведёт к усилению товарообмена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вивается производство на базе переработки сельскохозяйственного сырья: в вотчинах занимаются винокурением, производством сукон, полотна, создают мукомольные и кожевенные предприятия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оссии начинается процесс первоначального накопления капитала, хотя в отличие от Англии он протекал в феодальной форме - богатства накапливались у крупных землевладельцев. Происходила дифференциация населения, появляются богатые и бедные ,  “гулящие” люди, т.е. лишённые средств производства. Они становятся вольнонаёмными. Наёмными рабочими могли быть и крестьяне-отходники. Статус наёмного работника получает законодательное подтверждение в Соборном Уложении. Всё это свидетельствует о зарождении капиталистических отношений. Способствует этому и систематический рост торговли с европейскими и азиатскими странами.Российский рынок включается в систему мирового рынка, мировых экономических связей. В западные страны Россия продаёт пушнину, лес, дёготь, поташ, коноплю, пеньку, канаты, холсты. Если прежде в Архангельск прибывало ежегодно 20 кораблей, то в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XVI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. - 80. В числе ввозимых товаров - предметы потребления для феодальных верхов и серебряная монета как сырьё для изготовления отечественных денег. С восточными странами Россия торговала через Астрахань. Важную роль играли города Дагестана и Азербайджана. В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XVI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. начались торговые отношения с Китаем, Индией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XVI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. продолжалось активное освоение Сибири. Русские вышли к берегам Тихого океана, Камчатки, Курильских островов. Расширилась торговля центральных областей с Уралом, Сибирью, Дальним Востоком, с южными окраинами.Центрами торговли были крупные ярмарки, имеющие всероссийское значение, - Макарьевская с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XV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., Ирбитская с первой полови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XVI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., Свенская, Архангельская.</w:t>
      </w:r>
    </w:p>
    <w:p>
      <w:pPr>
        <w:pStyle w:val="TextBody"/>
        <w:spacing w:lineRule="auto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ошли сдвиги в социальной структуре российского общества. Укрепились позиции купечества. Внутренняя торговля превращается в сферу приложения купеческого капитала. Купечество выделяется в особую группу.</w:t>
      </w:r>
    </w:p>
    <w:p>
      <w:pPr>
        <w:pStyle w:val="TextBody"/>
        <w:spacing w:lineRule="auto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ким образом, в 17 веке в России начинается формирование единого всероссийского рынка. Государство увеличивает свою территорию, активно участвует в географических открытиях и все более вовлекается в орбиту общеевропейской политики и торговли. Так же, как в странах Западной Европы, в России в эту эпоху проявилась тенденция ослабления церкви и продвижения государственного устройства от сословно-представительской монархии к абсолютизму. 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изучении последнего вопроса темы используйте статью И. З. Ососково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рестьянский вопрос в Росс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”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История России. Сб. научных трудов МИРЭА. М. 1996)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лгое время советская историческая наука не принимала во внимание, что на развитие Российского государства значительное внимание оказывали природно-климатические условия и тот факт, что абсолютное большинство населения составляло крестьянство. Современный интерес к крестьянскому вопросу обусловлен тем обстоятельством, что вопреки всем предсказаниям крестьянское хозяйство в мире не исчезло. Основанное на семейном труде, используя простое оборудование, оно производит продукты для собственного потребления и для того, чтобы выполнить свои обязанности перед государством. И стоит обратить внимание, что крестьянское хозяйство даже в ХХ веке не достигло в России той степени товаризации, когда оно превращается в фермерство и ориентируется на производство продуктов для рынка, как это было в США, где за несколько десятилетий конц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XIX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ека совершилась замена мелкого семейного хозяйства крупным, высокопроизводительным, целиком работающим на рынок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ым фактором хозяйственной и социальной истории России являлись огромные земельные просторы при постоянной нехватке рабочих рук для их обработки. Природно-климатические условия центра русских земель, куда в результате татаро-монгольского нашествия переместилась большая часть земледельческого населения, всегда были достаточно суровыми, почвы – бедными, особенно по сравнению с чернозёмами Приднепровья ; время, отпущенное природой на весь цикл сельскохозяйственных работ, очень ограниченное – около 6 месяцев (в Европе 8-10 месяцев). Примитивные орудия труда, нехватка времени не позволяли качественно и многократно обработать поля, поэтому урожаи в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XV-XV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.в. были постоянно низкими 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та было мало, зимовал он на голодном пайке, когда даже сено было роскошью, а сочных кормов практически не было. Органических удобрений не хватало для восстановления естественного плодородия земли. Поэтому в крестьянских хозяйствах и имениях феодалов традиционно применялась трёхпольная архаичная система  восстановления плодородия: озимые поля, яровые, а третье поле зарастало травой – другими способами русский крестьянин не располагал. Своего хлеба крестьянству с трудом хватало до нового урожая, неурожайные годы приводили к массовому голоду. 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условиях низких урожаев и примитивной культуры земледелия на старых освоенных землях быстро увеличивалось аграрное перенаселение; крестьяне уходили на малоосвоенные земли северных областей, Приуралья. На стихийную крестьянскую миграцию опиралась государственная политика колонизации, захвата и присоединения всё новых и новых земель и принудительного переселения  крестьян на эти новые земли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ширение территории Московского государства особенно интенсивно проходило в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XV-XV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ека, когда Новгород был лишен самостоятельности в результате походов Ива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II (147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1478 г.г.). Началась активная раздача новых земель – поместий – служилому дворянству . По словам Ключевского, это было врем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сёдлы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”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земле феодалов 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чующи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” крестьян 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Государство, будучи само крупным феодалом, в своих интересах и в интересах феодалов всех уровней было вынуждено принять меры, чтобы удержать крестьян на земле. Существующее обычное право было закреплено юридическим: Судебник Ива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I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1497 г.) ограничил право перехода крестьян двумя неделями в году – до и после Юрьева дня (26 ноября), условием перехода была упла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жил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”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 компенсации землевладельцу за потерю рабочих рук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годы правления Ива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V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1547-1584 г.г.) продолжался процесс расширения границ Московского княжества: со взятием Казани (1552 г.) и Астрахани (1556 г.) новые плодородные земли и весь Волжский торговый путь оказались в составе Московских земель; одновременно шла раздача поместий служилому сословию – дворянам. Централизация власти нашла отражение в Судебнике 1550 г. В нем подтверждалось право феодалов отпускать крестьян только в Юрьев день, и была втрое увеличена плата з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жило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”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Ливонская Война (1558 – 1583 г.г.) и опричнина, разрушившая большую часть вотчинных хозяйств, привели страну к разорению, что усугублялос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ассовым бегством крестьян из центральных районов страны на окраины: Дон, южные области, за Волгу и Урал, в северные земли. Бегство крестьян лишало феодалов рабочих рук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емля лежала впуст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”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по выражению современника), а государство не получало налогов в казну. Побеги крестьян стали массовым явлением, и правительство в конц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XV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ка приняло ряд мер, ведущих к практическому закрепощению крестьян. В 1581 году впервые введе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поведные лет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”, когда был объявлен запрет на переход даже в Юрьев день – этот переход был запрещен не только владельческим крестьянам, но и государственным, а также и посадскому населению. В 80-90 годы были составлены писцовые книги, позволявшие установить принадлежность крестьян и горожан феодалам и посадам, организовать розыск и возвращение беглых. Ряд историков полагает, что в 1592 или в следующем году был издан специальный указ, запрещающий крестьянские переходы, что означало установление крепостного права. Текст документа не обнаружен, однако, на практике возврат беглых и их сыск осуществлялся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1597 году был издан указ о пятилетнем розыске крестьян, бежавших после составления писцовых книг. Эти крестьяне должны были быть возвращены прежним владельцам. По указу В. Шуйского в 1607 году был утвержден пятнадцатилетний срок сыска. Те, кто принимал беглых, должны были платить штраф в пользу государства и выплачивать компенсацию старому владельцу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езультатом крестьянской войны Ивана Болотникова (1606-1607 г.г.), интервенции поляков и шведов стало разорение и опустошение центральных районов страны: лишь 60% ранее возделываемой земли распахивалось в 50-60 годы XVI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ека. Вся тяжесть восстановления хозяйства была переложена государством на народные массы. Были составлены новые писцовые книги: 1624-1628 и 1646-1648 годов . На их основе с населения, кроме поземельного налога, взыскивали чрезвычайные денежные сборы, увеличили налог на содержание стреленцкого войска, налог на соль. Всё это приводило к усилению сопротивления, стихийным бунтам, бегству крестьян и посадских людей. В 1642 году был подтверждён десятилетний срок сыска беглых, 1648 год - ознаменован мощными городскими восстаниями в Москве и других городах, горожан поддерживали крестьяне. Многочисленные жалобы дворян и бояр на бегство крестьян, разорение имений заставили правительство Алексея Михайловича созвать Земский собор, котороый принял новый свод законов – Соборное Уложение 1649 года. Юрьев день был отменён, установлен бессрочный сыск беглых крестьян и посадских людей. Это означало окончательное юридическое оформление системы крепостного права в России. Крестьянин, его имущество стали собственностью феодалов. Служить помещику вменялось крестьянину, как государственная повинность, однако государство не позаботилось о том, чтобы урегулировать или нормировать отношения двух сторон законом и эта неопределённость юридических отношений пошла на пользу феодалам. Кроме того, помещичьи крестьяне тянули двойно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ягл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”: платили подати государству и работали на помещика, осуществлявшего судебную и административную власть, помещики руководили и вмешивались в хозяйственную жизнь своих крестьян, ибо были “ответственными сборщиками”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зенных податей со своих крестьян. Таким образом, постепенно в результате целого ряда мероприятий в России установилась государственная система крепостного права: полная зависимость крестьянина от феодала или от феодального государства в личном, земельном, имущественном, юридическом отношениях, основанная на прикреплении крестьянина к земле 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сматривая вопрос о закрепощении крестьян, необходимо сказать, что феодальный строй не равнозначен феодально-крепостному. В ряде стран личная зависимость была ликвидирована после мощных крестьянских восстаний: Жакерии во Франции (1358 – 1359 г.г.), восстания во главе с Уолтом Тайлером (1380 г.) в Англии. В таких североевропейских странах, как Швеция и Норвегия, крепостного права вообще не было. Земля была собственностью феодалов, и крестьяне получали её в использование, расплачиваясь барщиной и оброком.</w:t>
      </w:r>
    </w:p>
    <w:p>
      <w:pPr>
        <w:pStyle w:val="Style14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оссии феодализм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XVI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еку утвердился в худшей форме эксплуатации крестьян – в крепостном праве.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тогом вашей самостоятельной работы по данной теме должно стать приобретение соответсвующих знаний и умений:</w:t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4"/>
        <w:ind w:left="851" w:hanging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а) знать, что рубеж 16 – 17 веков – это складывание промышленного способа производства и формирования капиталистических отношений.</w:t>
      </w:r>
    </w:p>
    <w:p>
      <w:pPr>
        <w:pStyle w:val="Style14"/>
        <w:ind w:left="851" w:hanging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б) иметь представления о том, что Московское царство эволюционизировало от распада государственности в Смутное время к гражданскому миру и абсолютизму;</w:t>
      </w:r>
    </w:p>
    <w:p>
      <w:pPr>
        <w:pStyle w:val="Style14"/>
        <w:ind w:left="851" w:hanging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) понимать предпосылки и значение закрепощения крестьянства в России.</w:t>
      </w:r>
    </w:p>
    <w:p>
      <w:pPr>
        <w:pStyle w:val="Style14"/>
        <w:ind w:left="851" w:hanging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TextBody"/>
        <w:spacing w:lineRule="auto" w:line="240"/>
        <w:ind w:firstLine="567"/>
        <w:jc w:val="both"/>
        <w:rPr>
          <w:rFonts w:ascii="Times New Roman Cyr" w:hAnsi="Times New Roman Cyr" w:eastAsia="Times New Roman Cyr" w:cs="Times New Roman Cyr"/>
          <w:cap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aps/>
          <w:sz w:val="28"/>
          <w:szCs w:val="28"/>
          <w:lang w:val="en-US"/>
        </w:rPr>
      </w:r>
    </w:p>
    <w:p>
      <w:pPr>
        <w:pStyle w:val="Style14"/>
        <w:ind w:left="851" w:right="-58" w:hanging="284"/>
        <w:jc w:val="both"/>
        <w:rPr>
          <w:rFonts w:ascii="Times New Roman Cyr" w:hAnsi="Times New Roman Cyr" w:eastAsia="Times New Roman Cyr" w:cs="Times New Roman Cyr"/>
          <w:cap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aps/>
          <w:sz w:val="28"/>
          <w:szCs w:val="28"/>
          <w:lang w:val="en-US"/>
        </w:rPr>
      </w:r>
    </w:p>
    <w:p>
      <w:pPr>
        <w:pStyle w:val="Style14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4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Style14"/>
    <w:qFormat/>
    <w:pPr>
      <w:spacing w:lineRule="auto" w:line="360" w:before="240" w:after="0"/>
      <w:jc w:val="both"/>
    </w:pPr>
    <w:rPr>
      <w:sz w:val="28"/>
      <w:szCs w:val="28"/>
    </w:rPr>
  </w:style>
  <w:style w:type="paragraph" w:styleId="1">
    <w:name w:val="çàãîëîâîê 1"/>
    <w:basedOn w:val="Style14"/>
    <w:next w:val="Style14"/>
    <w:qFormat/>
    <w:pPr>
      <w:keepNext w:val="true"/>
      <w:spacing w:before="240" w:after="0"/>
      <w:jc w:val="center"/>
    </w:pPr>
    <w:rPr>
      <w:rFonts w:ascii="Arial" w:hAnsi="Arial" w:eastAsia="Arial" w:cs="Arial"/>
      <w:sz w:val="28"/>
      <w:szCs w:val="28"/>
    </w:rPr>
  </w:style>
  <w:style w:type="paragraph" w:styleId="Style15">
    <w:name w:val="Òåêñò"/>
    <w:basedOn w:val="Style14"/>
    <w:qFormat/>
    <w:pPr/>
    <w:rPr>
      <w:rFonts w:ascii="Courier New" w:hAnsi="Courier New" w:eastAsia="Courier New" w:cs="Courier New"/>
    </w:rPr>
  </w:style>
  <w:style w:type="paragraph" w:styleId="21">
    <w:name w:val="Îñíîâíîé òåêñò ñ îòñòóïîì 2"/>
    <w:basedOn w:val="Style14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09:12:00Z</dcterms:created>
  <dc:creator>Гвоздицин Александр свет Геннадьевич</dc:creator>
  <dc:description/>
  <dc:language>en-US</dc:language>
  <cp:lastModifiedBy>Alexandre Katalov</cp:lastModifiedBy>
  <cp:lastPrinted>1998-11-11T15:34:00Z</cp:lastPrinted>
  <dcterms:modified xsi:type="dcterms:W3CDTF">1998-11-18T08:46:00Z</dcterms:modified>
  <cp:revision>10</cp:revision>
  <dc:subject/>
  <dc:title>8 НЕДЕЛЯ ( 19 - 25 ОКТЯБРЯ )</dc:title>
</cp:coreProperties>
</file>