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outline/>
          <w:shadow/>
          <w:sz w:val="96"/>
        </w:rPr>
      </w:pPr>
      <w:r>
        <w:rPr>
          <w:outline/>
          <w:shadow/>
          <w:sz w:val="96"/>
        </w:rPr>
      </w:r>
    </w:p>
    <w:p>
      <w:pPr>
        <w:pStyle w:val="Normal"/>
        <w:jc w:val="center"/>
        <w:rPr>
          <w:outline/>
          <w:shadow/>
          <w:sz w:val="96"/>
        </w:rPr>
      </w:pPr>
      <w:r>
        <w:rPr>
          <w:outline/>
          <w:shadow/>
          <w:sz w:val="96"/>
        </w:rPr>
        <w:t>Древняя Индия</w:t>
      </w:r>
    </w:p>
    <w:p>
      <w:pPr>
        <w:pStyle w:val="Normal"/>
        <w:jc w:val="center"/>
        <w:rPr>
          <w:outline/>
          <w:shadow/>
          <w:sz w:val="96"/>
        </w:rPr>
      </w:pPr>
      <w:r>
        <w:rPr>
          <w:outline/>
          <w:shadow/>
          <w:sz w:val="96"/>
        </w:rPr>
      </w:r>
    </w:p>
    <w:p>
      <w:pPr>
        <w:pStyle w:val="Normal"/>
        <w:jc w:val="center"/>
        <w:rPr>
          <w:outline/>
          <w:shadow/>
          <w:sz w:val="96"/>
        </w:rPr>
      </w:pPr>
      <w:r>
        <w:rPr>
          <w:outline/>
          <w:shadow/>
          <w:sz w:val="96"/>
        </w:rPr>
      </w:r>
    </w:p>
    <w:p>
      <w:pPr>
        <w:pStyle w:val="Normal"/>
        <w:jc w:val="center"/>
        <w:rPr>
          <w:outline/>
          <w:shadow/>
          <w:sz w:val="96"/>
        </w:rPr>
      </w:pPr>
      <w:r>
        <w:rPr>
          <w:outline/>
          <w:shadow/>
          <w:sz w:val="96"/>
        </w:rPr>
        <w:t>Реферат по истории государства и права зарубежных стран</w:t>
      </w:r>
    </w:p>
    <w:p>
      <w:pPr>
        <w:pStyle w:val="Normal"/>
        <w:jc w:val="center"/>
        <w:rPr>
          <w:outline/>
          <w:shadow/>
          <w:sz w:val="96"/>
        </w:rPr>
      </w:pPr>
      <w:r>
        <w:rPr>
          <w:outline/>
          <w:shadow/>
          <w:sz w:val="96"/>
        </w:rPr>
      </w:r>
    </w:p>
    <w:p>
      <w:pPr>
        <w:pStyle w:val="Normal"/>
        <w:jc w:val="center"/>
        <w:rPr>
          <w:outline/>
          <w:shadow/>
          <w:sz w:val="96"/>
        </w:rPr>
      </w:pPr>
      <w:r>
        <w:rPr>
          <w:outline/>
          <w:shadow/>
          <w:sz w:val="96"/>
        </w:rPr>
      </w:r>
    </w:p>
    <w:p>
      <w:pPr>
        <w:pStyle w:val="Normal"/>
        <w:jc w:val="center"/>
        <w:rPr>
          <w:outline/>
          <w:shadow/>
          <w:sz w:val="96"/>
        </w:rPr>
      </w:pPr>
      <w:r>
        <w:rPr>
          <w:outline/>
          <w:shadow/>
          <w:sz w:val="96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8"/>
        </w:rPr>
      </w:pPr>
      <w:r>
        <w:rPr>
          <w:outline/>
          <w:shadow/>
          <w:sz w:val="9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ЛА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835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Особенности развития государства и права.</w:t>
            <w:tab/>
          </w:r>
          <w:hyperlink w:anchor="__RefHeading___Toc46646452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835" w:leader="none"/>
            </w:tabs>
            <w:rPr>
              <w:lang w:val="en-US"/>
            </w:rPr>
          </w:pPr>
          <w:r>
            <w:rPr>
              <w:lang w:val="en-US"/>
            </w:rPr>
            <w:t>Правовое положение отдельных групп населения.</w:t>
            <w:tab/>
          </w:r>
          <w:hyperlink w:anchor="__RefHeading___Toc46646452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835" w:leader="none"/>
            </w:tabs>
            <w:rPr>
              <w:lang w:val="en-US"/>
            </w:rPr>
          </w:pPr>
          <w:r>
            <w:rPr>
              <w:lang w:val="en-US"/>
            </w:rPr>
            <w:t>Государственный строй.</w:t>
            <w:tab/>
          </w:r>
          <w:hyperlink w:anchor="__RefHeading___Toc46646452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835" w:leader="none"/>
            </w:tabs>
            <w:rPr>
              <w:lang w:val="en-US"/>
            </w:rPr>
          </w:pPr>
          <w:r>
            <w:rPr>
              <w:lang w:val="en-US"/>
            </w:rPr>
            <w:t>Местное управление.</w:t>
            <w:tab/>
          </w:r>
          <w:hyperlink w:anchor="__RefHeading___Toc46646452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835" w:leader="none"/>
            </w:tabs>
            <w:rPr>
              <w:lang w:val="en-US"/>
            </w:rPr>
          </w:pPr>
          <w:r>
            <w:rPr>
              <w:lang w:val="en-US"/>
            </w:rPr>
            <w:t>Армия.</w:t>
            <w:tab/>
          </w:r>
          <w:hyperlink w:anchor="__RefHeading___Toc46646452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835" w:leader="none"/>
            </w:tabs>
            <w:rPr>
              <w:lang w:val="en-US"/>
            </w:rPr>
          </w:pPr>
          <w:r>
            <w:rPr>
              <w:lang w:val="en-US"/>
            </w:rPr>
            <w:t>Суд и судебный процесс.</w:t>
            <w:tab/>
          </w:r>
          <w:hyperlink w:anchor="__RefHeading___Toc466464526">
            <w:r>
              <w:rPr>
                <w:rStyle w:val="IndexLink"/>
                <w:lang w:val="en-US"/>
              </w:rPr>
              <w:t>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142"/>
        <w:jc w:val="center"/>
        <w:rPr>
          <w:sz w:val="22"/>
        </w:rPr>
      </w:pPr>
      <w:bookmarkStart w:id="0" w:name="__RefHeading___Toc466464521"/>
      <w:bookmarkEnd w:id="0"/>
      <w:r>
        <w:rPr>
          <w:sz w:val="22"/>
        </w:rPr>
        <w:t>Особенности развития государства и права.</w:t>
      </w:r>
    </w:p>
    <w:p>
      <w:pPr>
        <w:pStyle w:val="TextBodyIndent"/>
        <w:rPr>
          <w:sz w:val="28"/>
        </w:rPr>
      </w:pPr>
      <w:r>
        <w:rPr>
          <w:sz w:val="28"/>
        </w:rPr>
        <w:t>Принципиальные различия восточного и западного цивилизационных путей развития заключались в том, что на востоке в отличии от запада, где частная собственность играла господствующую роль, частнособственнические отношения, отношения частнотоварного производства, ориентированного на рынок, не занимали значительного места. Это в свою очередь сказалось на застойном характере восточных социальных структур, на отсутствии на востоке условий для развития тех правовых и политических институтов, которые были призваны обслуживать нужды общества: демократическое общественное самоуправление, с правами и обязанностями каждого гражданина, правовые гарантии его частных интересов, прав и свобод.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Одной из основных социальных форм, играющих решающую роль в эволюции дре6вневосточных обществ, была сельская община, сохранившая во многом черты патриархально-родовой организации. В значительной мере она определяла характер политической власти в этих обществах, роль и регулирующе-контрольные функции древневосточного государства. Структура замкнутых сельских общин с натуральным характером производства, с сочетанием ремесла и земледелия, слабым развитием товаро-денежных отношений составляло основу социальной жизни Древней Индии.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Постепенно из общины выделяется привилегированная верхушка, стоявшая над рядовыми общинниками и не участвующая в производстве. По-прежнему владельцем-собственником земли оставалась община. Вместе с тем и государство выступало в качестве верховного собственника земли, права которого выражались в получении ренты-налога. 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Строй многоукладной хозяйственной жизни определял исключительно пёстрый социальный состав общества. В них отсутствовала чёткая социально-классовая граница (существовали различные категории зависимого населения, занимающие промежуточные позиции между свободными и рабами). Сословно-правовой статус индивида в обществе не совпадал с его социально-экономическим положением. Развитие общества в Древней Индии носило свои особенности. Они связаны с жёстким сословным делением на 4 варны (брахманов, кшатриев, шудр, вайшьев), с присущей ему особой общинной организацией, отличающейся высокой степенью замкнутости и автономности. Отношения рабовладения здесь тесно переплетались с сословно-варновыми, кастовыми. Традиционная социальная приниженность низших каст, почти полное бесправие тех, кто находился вне варн, создавали возможности для полурабских форм эксплуатации населения.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В Индии на всех этапах её развития сохранялось определённое самоуправление общин. Правители Древней Индии не распологали неограниченными законодательными полномочиями. Даже в крупном государстве, как Маурьев (4-2 век до н.э.), большое значение имели коллегиальные органы государственной власти, такие как совещательный орган при царе – раджасапха и совет сановников – мантрипаришад.</w:t>
      </w:r>
    </w:p>
    <w:p>
      <w:pPr>
        <w:pStyle w:val="Normal"/>
        <w:ind w:firstLine="142"/>
        <w:jc w:val="both"/>
        <w:rPr/>
      </w:pPr>
      <w:r>
        <w:rPr>
          <w:sz w:val="28"/>
        </w:rPr>
        <w:t>В Древней Индии несмотря на их исторические особенности цари также возвеличивались. Их имена ставились рядом с именами богов. Они наделялись всесильными деспотическими полномочиями.</w:t>
      </w:r>
    </w:p>
    <w:p>
      <w:pPr>
        <w:pStyle w:val="Normal"/>
        <w:ind w:firstLine="142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ind w:firstLine="142"/>
        <w:jc w:val="center"/>
        <w:rPr>
          <w:sz w:val="22"/>
        </w:rPr>
      </w:pPr>
      <w:bookmarkStart w:id="1" w:name="__RefHeading___Toc466464522"/>
      <w:bookmarkEnd w:id="1"/>
      <w:r>
        <w:rPr>
          <w:sz w:val="22"/>
        </w:rPr>
        <w:t>Правовое положение отдельных групп населения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Правовые памятники дают яркую картину сословно-кастового деления древнего общества Индии, которое приобрело здесь наиболее законченные формы. Социальное расслоение в Древней Индии привело не к формированию классов (рабовладельцев и рабов), а к возникновению особых сословных групп – варн: брахманов (жрецов), кшатриев (правителей, воинов), вайшьев (земледельцев, ремесленников) и шудр (слуг). В основе этой дифференциации лежало разделение труда, та глубокая социальная ступень разделения, когда труд физический отделялся от умственного, материальный от духовного, производительный от управленческого. Здесь уже заложены основы социально-экономического неравенства, эксплуатации родовой аристократией простого народа. 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В законах Ману указаны 7 разрядов рабов (7 источников рабства: военный плен, раб за содержание, раб по наследству, рождённый в доме, купленный, подаренный и раб в силу наказания. Все права над рабом предоставлялись хозяину. Раб – не правоспособен. 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Также существовали религиозно-правовые границы между кастами, например, у каждой касты был свой божий храм, изучение священных книг – привилегия высшей касты. </w:t>
      </w:r>
    </w:p>
    <w:p>
      <w:pPr>
        <w:pStyle w:val="Normal"/>
        <w:ind w:firstLine="142"/>
        <w:jc w:val="both"/>
        <w:rPr/>
      </w:pPr>
      <w:r>
        <w:rPr>
          <w:sz w:val="28"/>
        </w:rPr>
        <w:t>Владельческие права общин в Индии были неограничены. Право распоряжаться общинной землёй: продавать, сдавать в аренду, дарить её полностью принадлежали ей. Также правящая верхушка получала часть ренты-налога в свою пользу.</w:t>
      </w:r>
    </w:p>
    <w:p>
      <w:pPr>
        <w:pStyle w:val="Normal"/>
        <w:ind w:firstLine="142"/>
        <w:jc w:val="both"/>
        <w:rPr/>
      </w:pPr>
      <w:r>
        <w:rPr>
          <w:sz w:val="28"/>
        </w:rPr>
        <w:t>Таким образом, внутри каждой варны развивалось социальное неравенство, деление на эксплуатируемых и эксплуататоров, но кастовые, общинные, большесемейные границы, скреплённые правом, религией, сдержали их слияние в единую классовую общность. Это и создавало особую пестроту сословно-классовой социальной структуры Древней Индии.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142"/>
        <w:jc w:val="center"/>
        <w:rPr>
          <w:sz w:val="22"/>
        </w:rPr>
      </w:pPr>
      <w:bookmarkStart w:id="2" w:name="__RefHeading___Toc466464523"/>
      <w:bookmarkEnd w:id="2"/>
      <w:r>
        <w:rPr>
          <w:sz w:val="22"/>
        </w:rPr>
        <w:t>Государственный строй.</w:t>
      </w:r>
    </w:p>
    <w:p>
      <w:pPr>
        <w:pStyle w:val="TextBodyIndent"/>
        <w:rPr>
          <w:sz w:val="28"/>
        </w:rPr>
      </w:pPr>
      <w:r>
        <w:rPr>
          <w:sz w:val="28"/>
        </w:rPr>
        <w:t>Примитивные государственные образования складывались в Древней Индии в 1 тысячелетии до н.э. на основе отдельных племён или союзов племён в форме племенных государств. Они представляли собой небольшие государственные образования, в которых роль государственного управления выполнял племенной орган. Это были монархии, в которых главенствующую роль выполняли брахманы, в которых политическое господство осуществлялось военной силой кшатриев.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 xml:space="preserve">Правители первых государственных образований (раджи) выполняли простейшие функции управления, обеспечивали внешнюю безопасность, вершили суд, распоряжались фондом земель и собирали ренту-налог. В некоторых государственных образованьях власть раджи была выборной. Со временем утвердился наследственный принцип получения власти. При выборных монархах вся власть сосредотачивалась в руках совета старейшин. По мере укрепления власти раджи, совет старейшин выполнял совещательную функцию при монархе – паришат. Но зависимость правителя была неизменной. 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Многие города складывались в результате войн, покорения ряда племён и народов (империя Маурьев – война Кошалы и Магатхи + разгром Александром Македонским).  В империи Маурьев (расцвет в 3 в. д.н.э.) складывается централизованная монархия.</w:t>
      </w:r>
    </w:p>
    <w:p>
      <w:pPr>
        <w:pStyle w:val="Normal"/>
        <w:ind w:firstLine="142"/>
        <w:jc w:val="both"/>
        <w:rPr/>
      </w:pPr>
      <w:r>
        <w:rPr>
          <w:sz w:val="28"/>
        </w:rPr>
        <w:t>Центральный административно-военный аппарат в индии был слаб. Причина – сохранение важной роли в государстве органов общинного самоуправления. Всё это даёт утверждать, что власть древнеиндийских царей не была деспотической.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Существовала так называемая группа царских чиновников. Они выполняли разные функции и поручения (надзор за судоходством). Все они назначались царём. Вместе с тем существовала практика передачи чиновничьих должностей по наследству, чему способствовала кастовая система.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142"/>
        <w:jc w:val="center"/>
        <w:rPr>
          <w:sz w:val="22"/>
        </w:rPr>
      </w:pPr>
      <w:bookmarkStart w:id="3" w:name="__RefHeading___Toc466464524"/>
      <w:bookmarkEnd w:id="3"/>
      <w:r>
        <w:rPr>
          <w:sz w:val="22"/>
        </w:rPr>
        <w:t>Местное управление.</w:t>
      </w:r>
    </w:p>
    <w:p>
      <w:pPr>
        <w:pStyle w:val="TextBodyIndent"/>
        <w:rPr>
          <w:sz w:val="28"/>
        </w:rPr>
      </w:pPr>
      <w:r>
        <w:rPr>
          <w:sz w:val="28"/>
        </w:rPr>
        <w:t>Лишь часть территории империи находилась под непосредственным управлением царя и его двора. Самой крупной административной единицей была провинция. В функции правителя провинции входила защита её территории, охрана порядка, сбор налогов, обеспечение строительных работ.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Менее крупной административной единицей был округ, возглавляемая окружным начальником («думающим о всех делах»). В его обязанности входил контроль над сельской администрацией. Он получал доход «с города»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Артхашастра выделяет 4 вида сельских областей, состоящих из 800, 400, 200 и 10 селений. Жалование давалось управителю начиная с 10 деревень. Это свидетельствует о том, что староста деревни-общины не был царским чиновником. В его обязанности входили сбор налогов, наблюдение за порядком в общине. На общинных сходках решались наиболее важные вопросы.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firstLine="142"/>
        <w:jc w:val="center"/>
        <w:rPr>
          <w:sz w:val="22"/>
        </w:rPr>
      </w:pPr>
      <w:bookmarkStart w:id="4" w:name="__RefHeading___Toc466464525"/>
      <w:bookmarkEnd w:id="4"/>
      <w:r>
        <w:rPr>
          <w:sz w:val="22"/>
        </w:rPr>
        <w:t>Армия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Армия играла огромную роль в государствах Древней Индии. Войны и грабёж других народов рассматривались как важный источник процветания государства. Почитался царь – мужественный воин, добывающий «то, что он не имеет». Царю переходила и большая часть награбленного имущества, остальное подлежало дележу среди солдат. </w:t>
      </w:r>
    </w:p>
    <w:p>
      <w:pPr>
        <w:pStyle w:val="Normal"/>
        <w:ind w:firstLine="142"/>
        <w:jc w:val="both"/>
        <w:rPr/>
      </w:pPr>
      <w:r>
        <w:rPr>
          <w:sz w:val="28"/>
        </w:rPr>
        <w:t>Армия комплектовалась из наследственных воинов, наёмников, воинов, поставляемых зависимыми союзниками. Армия была кастовой. В основном лишь кшатрии могли носить оружие. Другие могли браться за оружие, когда для них «наступает время бедствий».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8"/>
        </w:rPr>
        <w:t>Армия выполняла и функции охраны общественного порядка. Она должна была защищать государственную целостность. Вот почему отряды помещались «среди 2, 3, 5, а также сотен деревень».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firstLine="142"/>
        <w:jc w:val="center"/>
        <w:rPr>
          <w:sz w:val="22"/>
        </w:rPr>
      </w:pPr>
      <w:bookmarkStart w:id="5" w:name="__RefHeading___Toc466464526"/>
      <w:bookmarkEnd w:id="5"/>
      <w:r>
        <w:rPr>
          <w:sz w:val="22"/>
        </w:rPr>
        <w:t>Суд и судебный процесс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В Древней Индии существовали 2 системы судов: царские и внутриобщинные. 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Высшей судебной инстанцией был суд, в котором участвовал сам царь (вместе с брахманами и опытными советниками) или замещающая его судебная коллегия. Как высшему судье царю принадлежало право ежегодно объявлять амнистию. </w:t>
      </w:r>
    </w:p>
    <w:p>
      <w:pPr>
        <w:pStyle w:val="Normal"/>
        <w:ind w:firstLine="142"/>
        <w:jc w:val="both"/>
        <w:rPr/>
      </w:pPr>
      <w:r>
        <w:rPr>
          <w:sz w:val="28"/>
        </w:rPr>
        <w:t>Во всех административных единицах, начиная с 10 деревень, должна была назначаться судебная коллегия из 3 судейских чинов. Кроме того специальные судьи разбирали уголовные дела. Большая ответственность лежала на городских властях, которые боролись с преступностью.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Большинство дел рассматривалось общинными, кастовыми судами. Неофициальные кастовые суды сохранились в Индии до наших дней.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Судопроизводство по своему характеру процесса, что по уголовным, что по гражданским делам, в основном совпадали. Судебное дело начиналось с подачи заявления и показаний в суде истца, затем ответчика. В зависимости от характера дела каждая из сторон выставляла поручителей, гарантирующих исполнение решения суда. Ответчик при этом не имел права выдвигать встречного иска (искл. дела о ссорах, кражах, соглашениях торговцев). Рассмотрение дела прекращалось если ответчик признавал свою вину. В противном случае, ему давалась отсрочка для ответа: 1ый раз – 3-7 дней, 2ой раз – 1,5 месяца с целью поиска новых доказательств. Истец должен был оспорить показания ответчика в тот же день, в противном случае, он подлежал штрафу. Бегство и истца, и ответчика – признание вины.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Действовал общий принцип: свидетель должен быть равным по социальному статусу той стороне, в процессе относительно которой он даёт показания. Эти требования не действовали в случае тяжких преступлений. Лжесвидетельство считалось преступлением, наказываемым штрафом равным 10и кратной сумме иска или изгнанием из страны. </w:t>
      </w:r>
    </w:p>
    <w:p>
      <w:pPr>
        <w:pStyle w:val="Normal"/>
        <w:ind w:firstLine="142"/>
        <w:jc w:val="both"/>
        <w:rPr/>
      </w:pPr>
      <w:r>
        <w:rPr>
          <w:sz w:val="28"/>
        </w:rPr>
        <w:t>В древности применялся суд божий – ордалии (испытание весами, огнём, водой простой и священной и ядом). К ним прибегали при согласии обоих сторон и при отсутствии доказательств.</w:t>
      </w:r>
    </w:p>
    <w:sectPr>
      <w:footerReference w:type="default" r:id="rId3"/>
      <w:type w:val="nextPage"/>
      <w:pgSz w:w="11906" w:h="16838"/>
      <w:pgMar w:left="1531" w:right="1531" w:gutter="0" w:header="0" w:top="1701" w:footer="72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0:25:00Z</dcterms:created>
  <dc:creator>Полыга </dc:creator>
  <dc:description/>
  <dc:language>en-US</dc:language>
  <cp:lastModifiedBy>Полыга </cp:lastModifiedBy>
  <dcterms:modified xsi:type="dcterms:W3CDTF">1999-11-05T13:37:00Z</dcterms:modified>
  <cp:revision>5</cp:revision>
  <dc:subject/>
  <dc:title/>
</cp:coreProperties>
</file>