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Министерство общего и профессионального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образования Российской  Федера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ГОСУДАРСТВЕННАЯ АКАДЕМИЯ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имени С. ОРДЖОНИКИДЗ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709" w:hanging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</w:t>
      </w:r>
      <w:r>
        <w:rPr>
          <w:b/>
          <w:i/>
          <w:sz w:val="32"/>
        </w:rPr>
        <w:t>Институт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афедра  “государственное управление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</w:rPr>
        <w:t xml:space="preserve">                 </w:t>
      </w:r>
      <w:r>
        <w:rPr>
          <w:sz w:val="32"/>
        </w:rPr>
        <w:t>РЕФЕРАТ ПО ДИСЦИПЛИНЕ</w:t>
      </w:r>
    </w:p>
    <w:p>
      <w:pPr>
        <w:pStyle w:val="Heading1"/>
        <w:rPr/>
      </w:pPr>
      <w:r>
        <w:rPr/>
        <w:t>ИСТОРИЯ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На тему: Древний Ри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ыполнил студент Слепов А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ф-та государственного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группы 1 вечернего отде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уковод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Москва   1997 год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стр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1. Введение     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2. Законы ХП таблиц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3. Государственное устройство Рима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Ш-Пвв.     до н.э.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4. Заключ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5. Использованн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стория древнего Рима - последний этап в развитии древнего мира, охватывает  время с начала 1 тысячелетия  до н.э. ( 754\3г.г. до н.э. -  традиционная дата  основания города Рима) до конца V в н.э.  (476 г.н.э. - падение Западной Римской империи). В ее развитии следует выделить определенные период. В VШ - Ш вв н.э. происходил процесс   становления раннего римского рабовладельческого общества; в Ш в до н.э. - П  в н.э имеет место его дальнейшее развитие из маленькой общины на Тибре в сильнейшую италийскую и затем средиземноморскую державу. Для  Ш в н.э.  характерно наступление экономического, социального, политического кризиса Римского государства, который в  1V-V вв н.э. сменился периодом продолжительного упадк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Литературные данные о возникновении Рима легендарны и противоречивы. Это отмечают сами античные авторы.Так , например, Диосиний Галикарнасский говорит , что “существует  много разногласий как по  вопросу о времени основания города Рима, так и о личности его основателя”. Наиболее распространена была версия , которую приводит Ливий : основателем Рима был потомок троянца Энея, приехавшего в Италию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зучение истории римского общества - прослеживание основных закономерностей его экономического, социального, политического и культурного развития и выявление специфических, присущих только древнему Риму черт -  имеет особый интерес. Ведущие проблемы курса древней истории (определение своеобразия экономического развития рабовладельческого общества, института рабства, социальной и классовой борьбы, форм  рабовладельческих государств) получили наиболее четкое оформление и завершенность в римское время. Если ранней республике были свойственны первоначальные формы рабства, то для периода поздней республики, гражданских войн, историческим содержанием которых был переход от системы античного демократического полиса к тоталитарному  инвелирующему режиму, характерно значительное увеличении численности рабов, проникновение рабского труда в различные сферы  экономической жизни государств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письмах Цицерона  раскрывается  подоплека политической борьбы. Политические должности достигаются с помощью подкупов, широких обещаний, раздаваемых различным слоям населения, вплоть до самых низших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Расцвет классических рабовладельческих отношений продолжался в начале ранней Римской империю. В последние века ее существования наблюдалось разложение рабовладельческого строя. Рабство стало тормозом дальнейшего развития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 концу Ш в до н.э.  после образования сильнейшей Римской средиземноморской рабовладельческой державы , сложилось римское общество, отличавшееся большим многообразием и многозначностью классово-сословной структуры. Основные общественные классы  не были  едины и монолитны. Например , класс рабовладельцев распадался на два сословия : сенаторы и всадничество. Класс рабов также делился на отдельные группы: рабы, занятые в сельском хозяйстве, в ремесле, рабы - “служащие” государственного аппарата и др. Следует отметить, что понятия “класс” и “сословие” не всегда совпадали. В римском обществе , разделенном на враждующие классы и сословия, классовые и социальные противоречия достигали такой остроты, которая не наблюдалась ранее. Они  привели в конце Пв до е.э. к мощному подъему аграрного движения. (гракханское движение), в котором приняло участие разорившееся римское крестьянство, а в начале 1 в до н.э. в годы Союзнической войны, крестьянство всей Италии. Во П в до н.э.  произошли восстания рабов в Сицилии и в 1 в до н.э. грандиозное восстание рабов под руководством Спартака в Италии. Таким образом, в напряженной классовой и социальной борьбе , охватившей Римскую республику во П-1 вв до н.э.  наблюдалось две раздельно существующие, неперекрещивающие линии борьбы: плебейско-крестьянская и рабск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2. ЗАКОНЫ  ХП ТАБЛИЦ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коны ХП таблиц - оригинальный источник для изучения особенностей экономических отношений, социальной структуры, правовых норм в период ранней Римской республики. Законодательство было создано во время острой  борьбы между патрициями и плебеями, которые стремились получить право пользования общественной землей, добиться отмены долговой кабалы, политического равенства с патрициями. Согласно традиции по настоянию плебеев в 451 г до.н.э. была образована комиссия из 10 децемвиров для записи действующего право. Работа была закончена в 450 г.до н.э.  другой комиссией , в  которую входили 5 децемвиров патрицией и 5 децемвиров плебеев. В 449 г. до н.э.  общие для патрицией и плебеев законы были высечены на 12 медных досках и выставлены на форуме. Оригинал  текста не сохранился, и Законы восстановлены по цитатам и пересказам авторов времен конца Республики и Импер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коны ХП таблиц закрепили правовое положение патрицией и плебеев патронов и клиентов, свободных и рабов и констатировали действие жесткого долгового права. Основная тенденция в развитии правовых норм ясно прослеживается: узаконить юридическое бесправие рабов, исключить их из гражданской и 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а) долговое право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Риме действовало суровое долговое право, отличавшееся большой архаичностью ( таблицы П-Ш). Кредитор имел право продать своего должника, возможно члена общины ,  навсегда на чужбину “за Тибр” (табл.Ш,5)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б) статьи , посвященные раба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Соответствующие статьи Законов ХП таблиц позволяют определить источники рабства в раннем римском обществе: право продажи в  рабство родовладыками младших членов, обращение в кабалу, отчасти войны.Законы позволяют показать первоначальные формы становления рабства, отсутствие четкого юридического различия между рабами и свободными.Так, например, за   членовредительство раба накладывается штраф, равный половине штрафа установленного за членовредительство  свободного. Следовательно, раб и свободный становятся законом  приблизительно в равное положение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) законы посвященные защите собственност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Статьи Законов ХП таблиц дают сведения, позволяющие характеризовать формы собственности в V в до н.э.  Гражданская форма собственности на землю, плоды движимое имущество сурово защищалась соответствующими статьями законов. Земля и движимое имущество являясь частной собственностью, могли быть переданы  по наследству (табл. V3) Одновременно законы охраняют общинное землепользование : собственник участка не может сооружать искусственные оросительные системы и тем изменять течение естественных вод. Законы свидетельствуют о наличии особого источника частной собственности - праве дальнего пользования: после двух лет пользования гражданин становиться собственником данного участка зем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32"/>
        </w:rPr>
        <w:t>3. ГОСУДАРСТВЕННОЕ УСТРОЙСТВО РИМА Ш-П</w:t>
      </w:r>
      <w:r>
        <w:rPr>
          <w:b/>
        </w:rPr>
        <w:t>вв до н.э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ходе борьбы плебеев с патрициями в условиях покорения Римом Италии менялся социальный строй Ри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sz w:val="32"/>
        </w:rPr>
        <w:t xml:space="preserve">Важное государственное значение собрания плебеев по территориальным округам - трибам (римская территория делилась на 35 территориальных округов- триб, 4 городские и 31 сельскую). 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лебс  делился на городской , занятый в ремесле и торговле, и сельский, представляющий собой римское крестьянство. В совокупности эти две прослойки составляли римское гражданство , т.е.  коллектив  римского полиса. В правовом отношении  гражданство не было единым. Оно делилось на сословия. Высшим было сенаторское сословие, верхушка которого считалась наиболее знатной, а потому именовалось нобилитетом. Вторая группа рабо- и землевладельцев, активно участвовавшая  в финансовых и торговых операциях, но уступавшая в знатности первой, образовала сословие всадников. Третьим сословием был плебес. В отличии от высших сословий плебеи обладали  только активным избирательным правом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На основе происходившей в эпоху ранней Республики борьбы и перегруппировки социальных сил сложилась римская республиканская  конституция. Такого документа , собственно, не было. Но описание римского государственного строя в целом и отдельных его элементов сохранилось в произведениях античных авторов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Цитируя Цицерона,  мы можем кратко охарактеризовать  политическую направленность  его произве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(ХХХ1V,51).... “Если  государство будет руководиться случайностью, оно погибнет так же скоро , как погибнет корабль , если кормила встанет рулевой, назначенный по жребию из числа едущих. Поэтому , если свободный народ ,  выберет людей , чтобы вверить им себя , -  а выберет он, если только заботиться о своем благе, только  наилучших людей , - то благо государства, несомненно, будет вручено мудрости наилучших людей - тем более, что сама природа устроила так, что не только люди , превосходящие других  своей  доблестью и мужеством , должны главенствовать над более слабыми, но и эти последние охотно повинуются перв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Богатство, знатность, влияние - при отсутствии мудрости и умения жить  и повелевать другими людьми - приводят только к бесчестью  и высокомерной гордости, и нет  более уродливой формы правления, чем та, при которой богатейшие люди считаются наилучшими.(52) А что может быть прекрасней положения , когда государством правит доблесть; когда тот, кто повелевает другими, сам не находится в рабстве ни у одной из страстей. Когда он проникся всем тем, к  чему приучает и зовет граждан, и не навязывает народу законов, каким не станет подчиняться сам, но свою собственную жизнь представляет  своим гражданам как закон?”..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Государственная организация отличается от родовой тремя особенностями: наличием особого аппарата насилия и принуждения( армия, суды , тюрьмы, чиновники),  делением населения не по кровному родству, а также налогами, собираемыми для содержания армии, должностных лиц и т.д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В Риме утверждена республиканская форма правления (V-1 вв до н.э.) после восстания местного населения Рима (в конце V1в.) которое ликвидировало монархию, было установлено, что общиной впредь будут управлять избираемые каждый год старейшины -  магис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Высшим государственным органом считается - </w:t>
      </w:r>
      <w:r>
        <w:rPr>
          <w:i/>
          <w:sz w:val="32"/>
        </w:rPr>
        <w:t>народное собрание.</w:t>
      </w:r>
      <w:r>
        <w:rPr>
          <w:sz w:val="32"/>
        </w:rPr>
        <w:t xml:space="preserve"> У народного  собрания было три вида - комиций (от лат. слова соmitia - сходка);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куриатные;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центруриатные;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- трибунные комиц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х  функции были разграничены достаточно четко, чем и пользовалась в своих целях правящая верхушка Рима , представленная сенатом и магис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</w:rPr>
        <w:t xml:space="preserve">Сенат - </w:t>
      </w:r>
      <w:r>
        <w:rPr>
          <w:sz w:val="32"/>
        </w:rPr>
        <w:t xml:space="preserve"> контролировал и руководил  деятельностью народного собрания в нужном для него направлении, состав сената пополнялся из отслуживших свой срок магистратов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Магистратом мог быть избран только богатый человек. Высшими магистратами считались - цензоры, консулы и преторы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консул - командовал армией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претор - отправляли судебную власть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Магистраты и сенат  пользовались фактически всей полнотой государственной власти в Римской республике, которая получила ярко выраженный аристократический характер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4 .</w:t>
      </w:r>
      <w:r>
        <w:rPr>
          <w:b/>
          <w:sz w:val="32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Ознакомление</w:t>
      </w:r>
      <w:r>
        <w:rPr>
          <w:b/>
          <w:sz w:val="32"/>
        </w:rPr>
        <w:t xml:space="preserve"> </w:t>
      </w:r>
      <w:r>
        <w:rPr>
          <w:sz w:val="32"/>
        </w:rPr>
        <w:t>с богатым культурным</w:t>
      </w:r>
      <w:r>
        <w:rPr>
          <w:b/>
          <w:sz w:val="32"/>
        </w:rPr>
        <w:t xml:space="preserve"> </w:t>
      </w:r>
      <w:r>
        <w:rPr>
          <w:sz w:val="32"/>
        </w:rPr>
        <w:t>наследием  древнего Рима, которое явилось результатом синтеза и дальнейшего развития культурных достижений народов  древности (древнего востока и древней Греции), дает возможность глубже понять основы европейской цивилизации, показать новые аспекты в освоении  античного наследия, установить живые связи между античностью и современностью, глубже понять современность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Излагая историю ранней республики следует учитывать - не всегда достоверно передают события, излагают их тенденциозно, преувеличивая силы Римского государства. С этой точки зрения очень характерно тендициозное описание Ливием  событий в Кавдинском ущелье, когда римляне потерпели решительное поражение в борьбе  с самнитам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Таким образом в Ш веке уже отчетливо проявились все черты того кризиса, который два века спустя привел к гибели Западную Римскую империю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Западноримская империя перестала существовать. На ее развалинах возникли новые государства, новые политические образования, в рамках которых началось формирование феодальных общественно-экономичечских отношений. И хотя падение власти западно-римского императора, уже давно потерявшего престиж  и влияние, не вопринималось современниками как крупное событие, во всемирной истории 476 год стал важнейшим рубежом , концом древнего мира, рабовладельческой социально-экономической формации, и началом средневекового периода всемирной истории, феодальной общественно-экономической формации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1. Крушило Ю.С.   “Хрестоматия по истории древнего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мира”  Москва 1980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2. Струве В.В. “Хрестоматия по истории древнего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ира”                             Москва 1975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3. Третий том истории древнего мира. Москва  1980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4. Хрестоматия по истории Древнего Рима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осквы Высшая школа 1987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5. Немировский А.И. “У истоков исторической мысли” 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оронеж 1979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6. Утченко С.Л. “Политические учения древнего Рима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Ш-1 вв. до н.э. Москва 1977г.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7. Кузищин  В.И. “ История Древнего Рима” Москва,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ысшая школа 1982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0:54:00Z</dcterms:created>
  <dc:creator>Гвоздицин Александр свет Геннадьевич</dc:creator>
  <dc:description/>
  <dc:language>en-US</dc:language>
  <cp:lastModifiedBy>Alex</cp:lastModifiedBy>
  <cp:lastPrinted>1997-11-18T17:28:00Z</cp:lastPrinted>
  <dcterms:modified xsi:type="dcterms:W3CDTF">1999-11-23T10:54:00Z</dcterms:modified>
  <cp:revision>2</cp:revision>
  <dc:subject/>
  <dc:title>История древнего Рима - последний этап в развитии двевнего мира, охватывает  время с начала 1 тысячелетия  до н.э. ( 754\3г.г. до н.э. -  традиционная дата  основания города Рима) до конца V в н.э.  (476 г.н.э. - падение Западной Римской империи). В ее ра</dc:title>
</cp:coreProperties>
</file>