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u w:val="none"/>
        </w:rPr>
      </w:pPr>
      <w:r>
        <w:rPr>
          <w:u w:val="none"/>
        </w:rPr>
        <w:t>Рим создал свою цивилизацию,</w:t>
      </w:r>
    </w:p>
    <w:p>
      <w:pPr>
        <w:pStyle w:val="Heading"/>
        <w:jc w:val="right"/>
        <w:rPr>
          <w:u w:val="none"/>
        </w:rPr>
      </w:pPr>
      <w:r>
        <w:rPr>
          <w:u w:val="none"/>
        </w:rPr>
        <w:t xml:space="preserve">зиждившуюся на особой </w:t>
      </w:r>
    </w:p>
    <w:p>
      <w:pPr>
        <w:pStyle w:val="Heading"/>
        <w:jc w:val="right"/>
        <w:rPr>
          <w:u w:val="none"/>
        </w:rPr>
      </w:pPr>
      <w:r>
        <w:rPr>
          <w:u w:val="none"/>
        </w:rPr>
        <w:t>системе ценностей.</w:t>
      </w:r>
    </w:p>
    <w:p>
      <w:pPr>
        <w:pStyle w:val="TextBody"/>
        <w:rPr/>
      </w:pPr>
      <w:r>
        <w:rPr/>
        <w:tab/>
        <w:t>Древний  Рим.  На  развалинах   этого  исполина возникло и сформировалось большинство западноевропейских государств.  Из  глубины   его  бытия  пришли к нам многие учреждения,   зачатки   современной   литературы   и  юриспруденции, шедевры   архитектуры.   История   Рима   волнует   наше   воображение    обилием драматических   событий,  ярких  выдающихся   личностей.  Быть  может,   именно поэтому Рим привлекал наиболее талантливых исследователей.</w:t>
      </w:r>
    </w:p>
    <w:p>
      <w:pPr>
        <w:pStyle w:val="TextBody"/>
        <w:rPr/>
      </w:pPr>
      <w:r>
        <w:rPr/>
        <w:tab/>
        <w:t>Такие   известные   культурологи,   как  О. Шпенглер,   А. Тойнби,    выделяя античную    культуру    или      цивилизацию     как      единое      целое,     отрицали самостоятельное   значение  Рима, считали, что вся римская эпоха была кризисной стадией античной цивилизации.   Когда  ее  способность  к  духовному  творчеству сходит      на    нет,   остаются     только   возможности  к   творчеству     в   области государственности    и    техники.   Все   же,    что    за     долгие столетия римского господства       в          Средиземноморье       было  сделано в    науке,    философии, историографии, поэзии, искусстве, было заимствовано у греков.</w:t>
      </w:r>
    </w:p>
    <w:p>
      <w:pPr>
        <w:pStyle w:val="TextBody"/>
        <w:rPr/>
      </w:pPr>
      <w:r>
        <w:rPr/>
        <w:tab/>
        <w:t>Другие  исследователи, например, С.Л. Утченко, напротив, считают, что Рим создал свою   оригинальную   цивилизацию,   зиждившуюся   на   особой    системе ценностей,   которая  сложилась    в   римской   гражданской    общине   в   связи   с особенностями   ее   исторического   развития.   К   таким  особенностям относятся установление демократической   формы   правления   в  результате   борьбы между патрициями и плебеями и побед   последних  и  почти  непрерывные   войны Рима, превратившие его  из   небольшого   италийского   городка  в   столицу    огромной державы.</w:t>
      </w:r>
    </w:p>
    <w:p>
      <w:pPr>
        <w:pStyle w:val="TextBody"/>
        <w:rPr/>
      </w:pPr>
      <w:r>
        <w:rPr/>
        <w:tab/>
        <w:t>Под воздействием этих факторов скалывалась идеология, система ценностей римских   граждан. Ее определял в первую очередь патриотизм – представление об особой  богоизбранности  римского  народа и самой судьбой предназначенных ему победах, о Риме как высшей ценностей, о   долге   гражданина   служить ему всеми силами, не щадя  сил  и  жизни.   Для   этого  гражданин   должен    был    обладать мужеством,  стойкостью,   честностью, верностью, достоинством,  умеренностью в образе жизни, способностью  подчиняться    железной     дисциплине     на    войне, утвержденному народным собранием закону и установленному «предкам» обычаю в мирное время, чтить богов-покровителей своих семей, своих сельских общин   и, конечно, Рима.</w:t>
      </w:r>
    </w:p>
    <w:p>
      <w:pPr>
        <w:pStyle w:val="TextBody"/>
        <w:rPr/>
      </w:pPr>
      <w:r>
        <w:rPr/>
        <w:tab/>
        <w:t>Делами,   достойными   римлянина,   особенно из знати, признавалась только политика, война,   земледелие,  разработка   права – гражданского   и  сакрального, историография. На такой основе складывалась ранняя  культура Рима.</w:t>
      </w:r>
    </w:p>
    <w:p>
      <w:pPr>
        <w:pStyle w:val="TextBody"/>
        <w:rPr/>
      </w:pPr>
      <w:r>
        <w:rPr/>
        <w:tab/>
        <w:t>Сближение  римской  и  греческой   культур  стало  особенно интенсивным с установлением империи, когда философские и политические теории, сложившиеся в   среде   подданных   эллинистических  царей,   стали   близки  и  римлянам.   Эта позднеантичная   греко-римская   культура,    в     которой   обекомпонента  играли равноправную роль, распространилась и в  восточной    и   в   западной    половине империи.</w:t>
      </w:r>
    </w:p>
    <w:p>
      <w:pPr>
        <w:pStyle w:val="TextBody"/>
        <w:jc w:val="center"/>
        <w:rPr/>
      </w:pPr>
      <w:r>
        <w:rPr/>
        <w:t>3</w:t>
      </w:r>
    </w:p>
    <w:p>
      <w:pPr>
        <w:pStyle w:val="TextBody"/>
        <w:jc w:val="center"/>
        <w:rPr/>
      </w:pPr>
      <w:r>
        <w:rPr/>
      </w:r>
    </w:p>
    <w:p>
      <w:pPr>
        <w:pStyle w:val="TextBody"/>
        <w:jc w:val="center"/>
        <w:rPr>
          <w:b/>
          <w:b/>
          <w:bCs/>
        </w:rPr>
      </w:pPr>
      <w:r>
        <w:rPr>
          <w:b/>
          <w:bCs/>
        </w:rPr>
        <w:t>РЕЛИГИЯ И НРАВЫ.</w:t>
      </w:r>
    </w:p>
    <w:p>
      <w:pPr>
        <w:pStyle w:val="TextBody"/>
        <w:jc w:val="center"/>
        <w:rPr>
          <w:b/>
          <w:b/>
          <w:bCs/>
        </w:rPr>
      </w:pPr>
      <w:r>
        <w:rPr>
          <w:b/>
          <w:bCs/>
        </w:rPr>
        <w:t>ЛИТЕРАТУРА, НАУКИ, ИСКУССТВО.</w:t>
      </w:r>
    </w:p>
    <w:p>
      <w:pPr>
        <w:pStyle w:val="TextBody"/>
        <w:rPr/>
      </w:pPr>
      <w:r>
        <w:rPr>
          <w:b/>
          <w:bCs/>
        </w:rPr>
        <w:tab/>
      </w:r>
      <w:r>
        <w:rPr/>
        <w:t>В   Риме  с  древних времен жизнь и поведение каждого гражданина строго и точно определялись  старинными  формами  и  приличиями.  Римлян   должен  был вести в порядке свои дела, поддерживать строгую степенность в  доме,   исполнять свои обязанности и уметь отстаивать свои права.</w:t>
      </w:r>
    </w:p>
    <w:p>
      <w:pPr>
        <w:pStyle w:val="TextBody"/>
        <w:rPr/>
      </w:pPr>
      <w:r>
        <w:rPr/>
        <w:tab/>
        <w:t>В Риме появились куртизанки, и содержать  их стало чуть ли не требованием хорошего тона. Число браков стало уменьшаться, а  число разводов возрастать. На почве семейных денежных  отношений   совершались   преступления,   о   которых прежде не было и  слышно.   Ослабли   прежние   строгие  взгляды   на  положение женщины  в   семье,   началось  стремление   женщин  к   расширению  своих прав, особенно благодаря скоплению в руках некоторых женщин   огромных  капиталов, это явление приняло такие размеры, что законом  были ограничены права женщин по наследованию.</w:t>
      </w:r>
    </w:p>
    <w:p>
      <w:pPr>
        <w:pStyle w:val="TextBody"/>
        <w:rPr/>
      </w:pPr>
      <w:r>
        <w:rPr/>
        <w:tab/>
        <w:t>Страшно усиливалась роскошь в устройстве домов, в одежде, в столе, вошли в обычай  совершенно  неизвестные    прежде   пиры   по    греческим    образцам, с возлежанием,  музыкой, с  большим  количеством всевозможных яств, вместо того что прежде бывало всего  по   две  перемены   блюд.   Появились  в  Риме   дорогие повара, специалисты-булочники, кондитеры.</w:t>
      </w:r>
    </w:p>
    <w:p>
      <w:pPr>
        <w:pStyle w:val="TextBody"/>
        <w:rPr/>
      </w:pPr>
      <w:r>
        <w:rPr/>
        <w:tab/>
        <w:t>Развивалась привычка   убивать   время,  ничего  не делая: входили в обычай разные домашние  праздники,  учреждались  новые  общественные   празднества и устраивались   с     величайшею     роскошью,     сопровождались        обыкновенно гладиаторскими играми.</w:t>
      </w:r>
    </w:p>
    <w:p>
      <w:pPr>
        <w:pStyle w:val="TextBody"/>
        <w:rPr/>
      </w:pPr>
      <w:r>
        <w:rPr/>
        <w:tab/>
        <w:t>Первоначальное  образование было до известной степени распространенно в Риме еще за долго  до  того  времени,  о   котором   мы  теперь    говорим:    умение читать, писать, считать было не редкостью среди   самых   простых  граждан,  араб – управитель сколько-нибудь значительного   поместья непременно знал грамоту и счет. Лучшим средством образования всегда служит изучение языка.</w:t>
      </w:r>
    </w:p>
    <w:p>
      <w:pPr>
        <w:pStyle w:val="TextBody"/>
        <w:rPr/>
      </w:pPr>
      <w:r>
        <w:rPr/>
        <w:tab/>
        <w:t>Римские  трагедии  и  комедии  как   чисто литературные произведения были долгое время переделками с греческого. Трагедии   были  в  меньшем   почете, чем комедии. Содержание трагедий заимствовалось у мифов, комедий – из жизни. Оно было      бедно  и   однообразно:  почти  всегда  действие  вращается  около  любви   или,  точнее,  влюбленности,   страстной, глубокой и вместе с тем приторной и т.п.</w:t>
      </w:r>
    </w:p>
    <w:p>
      <w:pPr>
        <w:pStyle w:val="TextBody"/>
        <w:rPr/>
      </w:pPr>
      <w:r>
        <w:rPr/>
        <w:tab/>
        <w:t>От древних римских писателей до нас дошли лишь незначительные отрывки. Первым    римским  автором   был   Ливий  Андроник   (приблизительно   272-207). Занимался   обучением  детей  и  перевел – первоначально  как  учебное  пособие – «Одиссею». Затем он составил первое драматическое произведение  на  латинском языке, которое было представлено в 240 году.</w:t>
      </w:r>
    </w:p>
    <w:p>
      <w:pPr>
        <w:pStyle w:val="TextBody"/>
        <w:rPr/>
      </w:pPr>
      <w:r>
        <w:rPr/>
        <w:tab/>
        <w:t>Значительным  писателем  является Тит Макций Плавт (254-184). До нашего времени дошла 21 комедия Плавта.</w:t>
      </w:r>
    </w:p>
    <w:p>
      <w:pPr>
        <w:pStyle w:val="TextBody"/>
        <w:rPr/>
      </w:pPr>
      <w:r>
        <w:rPr/>
        <w:tab/>
      </w:r>
    </w:p>
    <w:p>
      <w:pPr>
        <w:pStyle w:val="TextBody"/>
        <w:rPr/>
      </w:pPr>
      <w:r>
        <w:rPr/>
      </w:r>
    </w:p>
    <w:p>
      <w:pPr>
        <w:pStyle w:val="TextBody"/>
        <w:rPr/>
      </w:pPr>
      <w:r>
        <w:rPr/>
      </w:r>
    </w:p>
    <w:p>
      <w:pPr>
        <w:pStyle w:val="TextBody"/>
        <w:jc w:val="center"/>
        <w:rPr/>
      </w:pPr>
      <w:r>
        <w:rPr/>
        <w:t>4</w:t>
      </w:r>
    </w:p>
    <w:p>
      <w:pPr>
        <w:pStyle w:val="TextBody"/>
        <w:rPr/>
      </w:pPr>
      <w:r>
        <w:rPr/>
      </w:r>
    </w:p>
    <w:p>
      <w:pPr>
        <w:pStyle w:val="TextBody"/>
        <w:ind w:firstLine="708"/>
        <w:rPr/>
      </w:pPr>
      <w:r>
        <w:rPr/>
        <w:t xml:space="preserve">Несколько     позже   стихотворных  произведений  появилась   прозаическая литература. Она   имела   меньше   представителей,  пользовавшихся  тем не менее большим почетом, чем   сочинители  трагедий  и  комедий.  В  противоположность авторам этих последних  прозою писали исключительно римляне, знатные и люди, занимавшие высоко положение в государстве. </w:t>
      </w:r>
    </w:p>
    <w:p>
      <w:pPr>
        <w:pStyle w:val="TextBody"/>
        <w:ind w:firstLine="708"/>
        <w:rPr/>
      </w:pPr>
      <w:r>
        <w:rPr/>
        <w:t>В 219 г. появился в Риме  первый  греческий  врач   и  быстро прославился, в след    за  тем  медицина и  лечение  стали  делаться  своего  рода  модой,  и  Катон попытался   собрать   в   небольшую  книжку   те  советы по медицине. Которые он считал    исконно    латинскими    и   противопоставлял   новомодным,   греческим.</w:t>
      </w:r>
    </w:p>
    <w:p>
      <w:pPr>
        <w:pStyle w:val="TextBody"/>
        <w:ind w:firstLine="708"/>
        <w:rPr/>
      </w:pPr>
      <w:r>
        <w:rPr/>
        <w:t xml:space="preserve">Римская    литература   3   века     заслуживает,    при всех своих недостатках, полного внимания за то,  что   она  стремилась   перенести  в  свою  родину чудное дерево греческой поэзии.  Надо   признать   заслугою  и  то,   что римские писатели подражали      преимущественно     несовременным   им   писателям,  а   писателем сравнительно   уже   старым,   но    более    талантливым.   С   этой   точки    зрения деятельность Невия, Энния, Плавта заслуживает  высокой   оценки,   но  нельзя  не признать,     что     самый   дух    греческой   поэзии   стоял  в   слишком    большом противоречии  со всею предшествовавшею жизнью римской общины, с тем духом, который ее ранее   оживлял.  И  поэтому   вполне   понятно,  что находились люди, боровшиеся против этого эллинского  влияния.  Во  главе  их   был   Катон. Ему не удалось остановить наплыва  тех  идей,  которым  он  не сочувствовал, но в борьбе против них этот  типичнейший   представитель  римской  национальности   все так сделал  великое    дело:  он   положил     основание   той     латинской прозаической литературе, которая в последствии доставила римскому имени новую    славу.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pPr>
      <w:r>
        <w:rPr/>
        <w:t>5</w:t>
      </w:r>
    </w:p>
    <w:p>
      <w:pPr>
        <w:pStyle w:val="TextBody"/>
        <w:ind w:firstLine="708"/>
        <w:jc w:val="center"/>
        <w:rPr/>
      </w:pPr>
      <w:r>
        <w:rPr/>
      </w:r>
    </w:p>
    <w:p>
      <w:pPr>
        <w:pStyle w:val="TextBody"/>
        <w:ind w:firstLine="708"/>
        <w:jc w:val="center"/>
        <w:rPr>
          <w:b/>
          <w:b/>
          <w:bCs/>
        </w:rPr>
      </w:pPr>
      <w:r>
        <w:rPr>
          <w:b/>
          <w:bCs/>
        </w:rPr>
        <w:t>ПЛАН:</w:t>
      </w:r>
    </w:p>
    <w:p>
      <w:pPr>
        <w:pStyle w:val="TextBody"/>
        <w:ind w:firstLine="708"/>
        <w:rPr>
          <w:b/>
          <w:b/>
          <w:bCs/>
        </w:rPr>
      </w:pPr>
      <w:r>
        <w:rPr>
          <w:b/>
          <w:bCs/>
        </w:rPr>
      </w:r>
    </w:p>
    <w:p>
      <w:pPr>
        <w:pStyle w:val="TextBody"/>
        <w:numPr>
          <w:ilvl w:val="0"/>
          <w:numId w:val="1"/>
        </w:numPr>
        <w:rPr/>
      </w:pPr>
      <w:r>
        <w:rPr/>
        <w:t>Древний Рим.</w:t>
      </w:r>
    </w:p>
    <w:p>
      <w:pPr>
        <w:pStyle w:val="TextBody"/>
        <w:ind w:left="705" w:hanging="0"/>
        <w:rPr/>
      </w:pPr>
      <w:r>
        <w:rPr/>
      </w:r>
    </w:p>
    <w:p>
      <w:pPr>
        <w:pStyle w:val="TextBody"/>
        <w:numPr>
          <w:ilvl w:val="0"/>
          <w:numId w:val="1"/>
        </w:numPr>
        <w:rPr/>
      </w:pPr>
      <w:r>
        <w:rPr/>
        <w:t>Мнение известных культурологов об античной культуре.</w:t>
      </w:r>
    </w:p>
    <w:p>
      <w:pPr>
        <w:pStyle w:val="TextBody"/>
        <w:rPr/>
      </w:pPr>
      <w:r>
        <w:rPr/>
      </w:r>
    </w:p>
    <w:p>
      <w:pPr>
        <w:pStyle w:val="TextBody"/>
        <w:numPr>
          <w:ilvl w:val="0"/>
          <w:numId w:val="1"/>
        </w:numPr>
        <w:rPr/>
      </w:pPr>
      <w:r>
        <w:rPr/>
        <w:t>Система ценностей римских граждан.</w:t>
      </w:r>
    </w:p>
    <w:p>
      <w:pPr>
        <w:pStyle w:val="TextBody"/>
        <w:rPr/>
      </w:pPr>
      <w:r>
        <w:rPr/>
      </w:r>
    </w:p>
    <w:p>
      <w:pPr>
        <w:pStyle w:val="TextBody"/>
        <w:numPr>
          <w:ilvl w:val="0"/>
          <w:numId w:val="1"/>
        </w:numPr>
        <w:rPr/>
      </w:pPr>
      <w:r>
        <w:rPr/>
        <w:t>Религии и нравы.</w:t>
      </w:r>
    </w:p>
    <w:p>
      <w:pPr>
        <w:pStyle w:val="TextBody"/>
        <w:rPr/>
      </w:pPr>
      <w:r>
        <w:rPr/>
      </w:r>
    </w:p>
    <w:p>
      <w:pPr>
        <w:pStyle w:val="TextBody"/>
        <w:numPr>
          <w:ilvl w:val="0"/>
          <w:numId w:val="1"/>
        </w:numPr>
        <w:rPr/>
      </w:pPr>
      <w:r>
        <w:rPr/>
        <w:t>Образование в Риме.</w:t>
      </w:r>
    </w:p>
    <w:p>
      <w:pPr>
        <w:pStyle w:val="TextBody"/>
        <w:rPr/>
      </w:pPr>
      <w:r>
        <w:rPr/>
      </w:r>
    </w:p>
    <w:p>
      <w:pPr>
        <w:pStyle w:val="TextBody"/>
        <w:numPr>
          <w:ilvl w:val="0"/>
          <w:numId w:val="1"/>
        </w:numPr>
        <w:rPr/>
      </w:pPr>
      <w:r>
        <w:rPr/>
        <w:t>Литература. Знаменитые писатели того периода.</w:t>
      </w:r>
    </w:p>
    <w:p>
      <w:pPr>
        <w:pStyle w:val="TextBody"/>
        <w:rPr/>
      </w:pPr>
      <w:r>
        <w:rPr/>
      </w:r>
    </w:p>
    <w:p>
      <w:pPr>
        <w:pStyle w:val="TextBody"/>
        <w:numPr>
          <w:ilvl w:val="0"/>
          <w:numId w:val="1"/>
        </w:numPr>
        <w:rPr/>
      </w:pPr>
      <w:r>
        <w:rPr/>
        <w:t xml:space="preserve">Медицина. </w:t>
      </w:r>
    </w:p>
    <w:p>
      <w:pPr>
        <w:pStyle w:val="TextBody"/>
        <w:rPr/>
      </w:pPr>
      <w:r>
        <w:rPr/>
        <w:tab/>
      </w:r>
    </w:p>
    <w:p>
      <w:pPr>
        <w:pStyle w:val="TextBody"/>
        <w:rPr/>
      </w:pPr>
      <w:r>
        <w:rPr/>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6:06:00Z</dcterms:created>
  <dc:creator>Пользователь</dc:creator>
  <dc:description/>
  <dc:language>en-US</dc:language>
  <cp:lastModifiedBy>anatoly_ju</cp:lastModifiedBy>
  <cp:lastPrinted>2001-10-31T10:27:00Z</cp:lastPrinted>
  <dcterms:modified xsi:type="dcterms:W3CDTF">2001-11-02T11:44:00Z</dcterms:modified>
  <cp:revision>27</cp:revision>
  <dc:subject/>
  <dc:title/>
</cp:coreProperties>
</file>