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rPr>
      </w:pPr>
      <w:r>
        <w:rPr>
          <w:rFonts w:cs="Arial" w:ascii="Arial" w:hAnsi="Arial"/>
          <w:sz w:val="18"/>
        </w:rPr>
        <w:t xml:space="preserve">Муниципальная средняя общеобразовательная </w:t>
      </w:r>
    </w:p>
    <w:p>
      <w:pPr>
        <w:pStyle w:val="Normal"/>
        <w:jc w:val="center"/>
        <w:rPr/>
      </w:pPr>
      <w:r>
        <w:rPr>
          <w:rFonts w:cs="Arial" w:ascii="Arial" w:hAnsi="Arial"/>
          <w:sz w:val="18"/>
        </w:rPr>
        <w:t xml:space="preserve">школа №2 с углубленным изучением </w:t>
      </w:r>
    </w:p>
    <w:p>
      <w:pPr>
        <w:pStyle w:val="Normal"/>
        <w:jc w:val="center"/>
        <w:rPr>
          <w:rFonts w:ascii="Arial" w:hAnsi="Arial" w:cs="Arial"/>
          <w:sz w:val="18"/>
        </w:rPr>
      </w:pPr>
      <w:r>
        <w:rPr>
          <w:rFonts w:cs="Arial" w:ascii="Arial" w:hAnsi="Arial"/>
          <w:sz w:val="18"/>
        </w:rPr>
        <w:t xml:space="preserve">отдельных предметов г. Вятские Поляны </w:t>
      </w:r>
    </w:p>
    <w:p>
      <w:pPr>
        <w:pStyle w:val="Normal"/>
        <w:jc w:val="center"/>
        <w:rPr>
          <w:rFonts w:ascii="Arial" w:hAnsi="Arial" w:cs="Arial"/>
          <w:sz w:val="18"/>
        </w:rPr>
      </w:pPr>
      <w:r>
        <w:rPr>
          <w:rFonts w:cs="Arial" w:ascii="Arial" w:hAnsi="Arial"/>
          <w:sz w:val="18"/>
        </w:rPr>
        <w:t>Кировской области</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TextBody"/>
        <w:rPr/>
      </w:pPr>
      <w:r>
        <w:rPr>
          <w:sz w:val="114"/>
        </w:rPr>
        <w:t xml:space="preserve">Реферат на тему: </w:t>
      </w:r>
      <w:r>
        <w:rPr>
          <w:b/>
          <w:bCs/>
          <w:sz w:val="114"/>
        </w:rPr>
        <w:t>«Джордж Буш-младший»</w:t>
      </w:r>
    </w:p>
    <w:p>
      <w:pPr>
        <w:pStyle w:val="Normal"/>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95">
            <wp:simplePos x="0" y="0"/>
            <wp:positionH relativeFrom="column">
              <wp:posOffset>1543685</wp:posOffset>
            </wp:positionH>
            <wp:positionV relativeFrom="paragraph">
              <wp:posOffset>25400</wp:posOffset>
            </wp:positionV>
            <wp:extent cx="2797810" cy="2130425"/>
            <wp:effectExtent l="0" t="0" r="0" b="0"/>
            <wp:wrapTight wrapText="bothSides">
              <wp:wrapPolygon edited="0">
                <wp:start x="-73" y="0"/>
                <wp:lineTo x="-73" y="21501"/>
                <wp:lineTo x="21600" y="21501"/>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97810" cy="2130425"/>
                    </a:xfrm>
                    <a:prstGeom prst="rect">
                      <a:avLst/>
                    </a:prstGeom>
                  </pic:spPr>
                </pic:pic>
              </a:graphicData>
            </a:graphic>
          </wp:anchor>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t xml:space="preserve">Работу выполнил </w:t>
      </w:r>
    </w:p>
    <w:p>
      <w:pPr>
        <w:pStyle w:val="Normal"/>
        <w:ind w:left="6919" w:hanging="0"/>
        <w:rPr>
          <w:rFonts w:ascii="Arial" w:hAnsi="Arial" w:cs="Arial"/>
          <w:sz w:val="20"/>
        </w:rPr>
      </w:pPr>
      <w:r>
        <w:rPr>
          <w:rFonts w:cs="Arial" w:ascii="Arial" w:hAnsi="Arial"/>
          <w:sz w:val="20"/>
        </w:rPr>
        <w:t xml:space="preserve">Терентьев Денис. </w:t>
      </w:r>
    </w:p>
    <w:p>
      <w:pPr>
        <w:pStyle w:val="Normal"/>
        <w:ind w:left="6919" w:hanging="0"/>
        <w:rPr/>
      </w:pPr>
      <w:r>
        <w:rPr>
          <w:rFonts w:cs="Arial" w:ascii="Arial" w:hAnsi="Arial"/>
          <w:sz w:val="20"/>
        </w:rPr>
        <w:t>Учитель: Широкова Н.В.</w:t>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2003 год.</w:t>
      </w:r>
      <w:r>
        <w:br w:type="page"/>
      </w:r>
    </w:p>
    <w:p>
      <w:pPr>
        <w:pStyle w:val="Normal"/>
        <w:ind w:firstLine="1418"/>
        <w:rPr>
          <w:rFonts w:ascii="Arial" w:hAnsi="Arial" w:cs="Arial"/>
          <w:b/>
          <w:b/>
          <w:bCs/>
        </w:rPr>
      </w:pPr>
      <w:r>
        <w:rPr>
          <w:rFonts w:cs="Arial" w:ascii="Arial" w:hAnsi="Arial"/>
          <w:b/>
          <w:bCs/>
        </w:rPr>
        <w:t>СОДЕРЖАНИЕ.</w:t>
      </w:r>
    </w:p>
    <w:p>
      <w:pPr>
        <w:pStyle w:val="Normal"/>
        <w:numPr>
          <w:ilvl w:val="0"/>
          <w:numId w:val="3"/>
        </w:numPr>
        <w:tabs>
          <w:tab w:val="clear" w:pos="708"/>
          <w:tab w:val="left" w:pos="748" w:leader="none"/>
        </w:tabs>
        <w:ind w:left="0" w:firstLine="284"/>
        <w:jc w:val="both"/>
        <w:rPr>
          <w:rFonts w:ascii="Arial" w:hAnsi="Arial" w:cs="Arial"/>
        </w:rPr>
      </w:pPr>
      <w:r>
        <mc:AlternateContent>
          <mc:Choice Requires="wps">
            <w:drawing>
              <wp:anchor behindDoc="0" distT="0" distB="0" distL="114935" distR="114300" simplePos="0" locked="0" layoutInCell="0" allowOverlap="1" relativeHeight="91">
                <wp:simplePos x="0" y="0"/>
                <wp:positionH relativeFrom="column">
                  <wp:posOffset>5886450</wp:posOffset>
                </wp:positionH>
                <wp:positionV relativeFrom="paragraph">
                  <wp:posOffset>-632460</wp:posOffset>
                </wp:positionV>
                <wp:extent cx="360045" cy="571500"/>
                <wp:effectExtent l="635" t="0" r="0" b="0"/>
                <wp:wrapNone/>
                <wp:docPr id="2" name=""/>
                <a:graphic xmlns:a="http://schemas.openxmlformats.org/drawingml/2006/main">
                  <a:graphicData uri="http://schemas.microsoft.com/office/word/2010/wordprocessingShape">
                    <wps:wsp>
                      <wps:cNvSpPr/>
                      <wps:spPr>
                        <a:xfrm>
                          <a:off x="0" y="0"/>
                          <a:ext cx="360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5pt;margin-top:-49.8pt;width:28.3pt;height:44.95pt;mso-wrap-style:none;v-text-anchor:middle">
                <v:fill o:detectmouseclick="t" type="solid" color2="black"/>
                <v:stroke color="#3465a4" joinstyle="round" endcap="flat"/>
                <w10:wrap type="none"/>
              </v:rect>
            </w:pict>
          </mc:Fallback>
        </mc:AlternateContent>
      </w:r>
      <w:r>
        <w:rPr>
          <w:rFonts w:cs="Arial" w:ascii="Arial" w:hAnsi="Arial"/>
        </w:rPr>
        <w:t>Содержание.</w:t>
      </w:r>
    </w:p>
    <w:p>
      <w:pPr>
        <w:pStyle w:val="Normal"/>
        <w:numPr>
          <w:ilvl w:val="0"/>
          <w:numId w:val="3"/>
        </w:numPr>
        <w:tabs>
          <w:tab w:val="clear" w:pos="708"/>
          <w:tab w:val="left" w:pos="748" w:leader="none"/>
        </w:tabs>
        <w:ind w:left="0" w:firstLine="284"/>
        <w:jc w:val="both"/>
        <w:rPr>
          <w:rFonts w:ascii="Arial" w:hAnsi="Arial" w:cs="Arial"/>
        </w:rPr>
      </w:pPr>
      <w:r>
        <w:rPr>
          <w:rFonts w:cs="Arial" w:ascii="Arial" w:hAnsi="Arial"/>
        </w:rPr>
        <w:t>Введение.</w:t>
      </w:r>
    </w:p>
    <w:p>
      <w:pPr>
        <w:pStyle w:val="Normal"/>
        <w:numPr>
          <w:ilvl w:val="0"/>
          <w:numId w:val="3"/>
        </w:numPr>
        <w:tabs>
          <w:tab w:val="clear" w:pos="708"/>
          <w:tab w:val="left" w:pos="748" w:leader="none"/>
        </w:tabs>
        <w:ind w:left="0" w:firstLine="284"/>
        <w:jc w:val="both"/>
        <w:rPr>
          <w:rFonts w:ascii="Arial" w:hAnsi="Arial" w:cs="Arial"/>
        </w:rPr>
      </w:pPr>
      <w:r>
        <w:rPr>
          <w:rFonts w:cs="Arial" w:ascii="Arial" w:hAnsi="Arial"/>
        </w:rPr>
        <w:t>Жизнь Джорджа Буша-младшего.</w:t>
      </w:r>
    </w:p>
    <w:p>
      <w:pPr>
        <w:pStyle w:val="Normal"/>
        <w:numPr>
          <w:ilvl w:val="3"/>
          <w:numId w:val="3"/>
        </w:numPr>
        <w:tabs>
          <w:tab w:val="clear" w:pos="708"/>
        </w:tabs>
        <w:ind w:left="1122" w:hanging="360"/>
        <w:jc w:val="both"/>
        <w:rPr>
          <w:rFonts w:ascii="Arial" w:hAnsi="Arial" w:cs="Arial"/>
        </w:rPr>
      </w:pPr>
      <w:r>
        <w:rPr>
          <w:rFonts w:cs="Arial" w:ascii="Arial" w:hAnsi="Arial"/>
        </w:rPr>
        <w:t>Выборы в США.</w:t>
      </w:r>
    </w:p>
    <w:p>
      <w:pPr>
        <w:pStyle w:val="Normal"/>
        <w:numPr>
          <w:ilvl w:val="3"/>
          <w:numId w:val="3"/>
        </w:numPr>
        <w:tabs>
          <w:tab w:val="clear" w:pos="708"/>
        </w:tabs>
        <w:ind w:left="1122" w:hanging="360"/>
        <w:jc w:val="both"/>
        <w:rPr>
          <w:rFonts w:ascii="Arial" w:hAnsi="Arial" w:cs="Arial"/>
        </w:rPr>
      </w:pPr>
      <w:r>
        <w:rPr>
          <w:rFonts w:cs="Arial" w:ascii="Arial" w:hAnsi="Arial"/>
        </w:rPr>
        <w:t>Отец – магнат и президент.</w:t>
      </w:r>
    </w:p>
    <w:p>
      <w:pPr>
        <w:pStyle w:val="Normal"/>
        <w:numPr>
          <w:ilvl w:val="3"/>
          <w:numId w:val="3"/>
        </w:numPr>
        <w:tabs>
          <w:tab w:val="clear" w:pos="708"/>
        </w:tabs>
        <w:ind w:left="1122" w:hanging="360"/>
        <w:jc w:val="both"/>
        <w:rPr>
          <w:rFonts w:ascii="Arial" w:hAnsi="Arial" w:cs="Arial"/>
        </w:rPr>
      </w:pPr>
      <w:r>
        <w:rPr>
          <w:rFonts w:cs="Arial" w:ascii="Arial" w:hAnsi="Arial"/>
        </w:rPr>
        <w:t>Детство и юношество.</w:t>
      </w:r>
    </w:p>
    <w:p>
      <w:pPr>
        <w:pStyle w:val="Normal"/>
        <w:numPr>
          <w:ilvl w:val="3"/>
          <w:numId w:val="3"/>
        </w:numPr>
        <w:tabs>
          <w:tab w:val="clear" w:pos="708"/>
        </w:tabs>
        <w:ind w:left="1122" w:hanging="360"/>
        <w:jc w:val="both"/>
        <w:rPr>
          <w:rFonts w:ascii="Arial" w:hAnsi="Arial" w:cs="Arial"/>
        </w:rPr>
      </w:pPr>
      <w:r>
        <w:rPr>
          <w:rFonts w:cs="Arial" w:ascii="Arial" w:hAnsi="Arial"/>
        </w:rPr>
        <w:t>Начало профессиональной карьеры.</w:t>
      </w:r>
    </w:p>
    <w:p>
      <w:pPr>
        <w:pStyle w:val="Normal"/>
        <w:numPr>
          <w:ilvl w:val="3"/>
          <w:numId w:val="3"/>
        </w:numPr>
        <w:tabs>
          <w:tab w:val="clear" w:pos="708"/>
        </w:tabs>
        <w:ind w:left="1122" w:hanging="360"/>
        <w:jc w:val="both"/>
        <w:rPr>
          <w:rFonts w:ascii="Arial" w:hAnsi="Arial" w:cs="Arial"/>
        </w:rPr>
      </w:pPr>
      <w:r>
        <w:rPr>
          <w:rFonts w:cs="Arial" w:ascii="Arial" w:hAnsi="Arial"/>
        </w:rPr>
        <w:t>Семейная жизнь и бизнес.</w:t>
      </w:r>
    </w:p>
    <w:p>
      <w:pPr>
        <w:pStyle w:val="Normal"/>
        <w:numPr>
          <w:ilvl w:val="3"/>
          <w:numId w:val="3"/>
        </w:numPr>
        <w:tabs>
          <w:tab w:val="clear" w:pos="708"/>
        </w:tabs>
        <w:ind w:left="1122" w:hanging="360"/>
        <w:jc w:val="both"/>
        <w:rPr>
          <w:rFonts w:ascii="Arial" w:hAnsi="Arial" w:cs="Arial"/>
        </w:rPr>
      </w:pPr>
      <w:r>
        <w:rPr>
          <w:rFonts w:cs="Arial" w:ascii="Arial" w:hAnsi="Arial"/>
        </w:rPr>
        <w:t>Губернатор Техаса.</w:t>
      </w:r>
    </w:p>
    <w:p>
      <w:pPr>
        <w:pStyle w:val="Normal"/>
        <w:numPr>
          <w:ilvl w:val="3"/>
          <w:numId w:val="3"/>
        </w:numPr>
        <w:tabs>
          <w:tab w:val="clear" w:pos="708"/>
        </w:tabs>
        <w:ind w:left="1122" w:hanging="360"/>
        <w:jc w:val="both"/>
        <w:rPr>
          <w:rFonts w:ascii="Arial" w:hAnsi="Arial" w:cs="Arial"/>
        </w:rPr>
      </w:pPr>
      <w:r>
        <w:rPr>
          <w:rFonts w:cs="Arial" w:ascii="Arial" w:hAnsi="Arial"/>
        </w:rPr>
        <w:t>Предвыборная кампания.</w:t>
      </w:r>
    </w:p>
    <w:p>
      <w:pPr>
        <w:pStyle w:val="Normal"/>
        <w:numPr>
          <w:ilvl w:val="3"/>
          <w:numId w:val="3"/>
        </w:numPr>
        <w:tabs>
          <w:tab w:val="clear" w:pos="708"/>
        </w:tabs>
        <w:ind w:left="1122" w:hanging="360"/>
        <w:jc w:val="both"/>
        <w:rPr>
          <w:rFonts w:ascii="Arial" w:hAnsi="Arial" w:cs="Arial"/>
        </w:rPr>
      </w:pPr>
      <w:r>
        <w:rPr>
          <w:rFonts w:cs="Arial" w:ascii="Arial" w:hAnsi="Arial"/>
        </w:rPr>
        <w:t>Президентство.</w:t>
      </w:r>
    </w:p>
    <w:p>
      <w:pPr>
        <w:pStyle w:val="Normal"/>
        <w:numPr>
          <w:ilvl w:val="0"/>
          <w:numId w:val="3"/>
        </w:numPr>
        <w:tabs>
          <w:tab w:val="clear" w:pos="708"/>
          <w:tab w:val="left" w:pos="748" w:leader="none"/>
        </w:tabs>
        <w:ind w:left="0" w:firstLine="284"/>
        <w:jc w:val="both"/>
        <w:rPr>
          <w:rFonts w:ascii="Arial" w:hAnsi="Arial" w:cs="Arial"/>
        </w:rPr>
      </w:pPr>
      <w:r>
        <w:rPr>
          <w:rFonts w:cs="Arial" w:ascii="Arial" w:hAnsi="Arial"/>
        </w:rPr>
        <w:t>Заключение.</w:t>
      </w:r>
    </w:p>
    <w:p>
      <w:pPr>
        <w:pStyle w:val="Normal"/>
        <w:numPr>
          <w:ilvl w:val="0"/>
          <w:numId w:val="3"/>
        </w:numPr>
        <w:tabs>
          <w:tab w:val="clear" w:pos="708"/>
          <w:tab w:val="left" w:pos="748" w:leader="none"/>
        </w:tabs>
        <w:ind w:left="0" w:firstLine="284"/>
        <w:jc w:val="both"/>
        <w:rPr>
          <w:rFonts w:ascii="Arial" w:hAnsi="Arial" w:cs="Arial"/>
        </w:rPr>
      </w:pPr>
      <w:r>
        <w:rPr>
          <w:rFonts w:cs="Arial" w:ascii="Arial" w:hAnsi="Arial"/>
        </w:rPr>
        <w:t xml:space="preserve">Список литературы. </w:t>
      </w:r>
      <w:r>
        <w:br w:type="page"/>
      </w:r>
    </w:p>
    <w:p>
      <w:pPr>
        <w:pStyle w:val="TextBodyIndent"/>
        <w:ind w:firstLine="1418"/>
        <w:rPr>
          <w:b/>
          <w:b/>
          <w:bCs/>
        </w:rPr>
      </w:pPr>
      <w:r>
        <w:rPr>
          <w:b/>
          <w:bCs/>
        </w:rPr>
        <w:t>ВВЕДЕНИЕ.</w:t>
      </w:r>
    </w:p>
    <w:p>
      <w:pPr>
        <w:pStyle w:val="TextBodyIndent"/>
        <w:rPr/>
      </w:pPr>
      <w:r>
        <w:rPr>
          <w:shadow/>
        </w:rPr>
        <w:t xml:space="preserve">Соединенные Штаты Америки являются самой заметной страной на политической арене. Исход очень многих мировых политических событий зависит от решения властей США и, в первую очередь, президента. США – это страна со стабильной экономикой, крупным военным потенциалом и авторитетным руководством. С США связано множество значимых событий, произошедших или происходящих в современном мире. </w:t>
      </w:r>
    </w:p>
    <w:p>
      <w:pPr>
        <w:pStyle w:val="TextBodyIndent"/>
        <w:rPr/>
      </w:pPr>
      <w:r>
        <w:rPr>
          <w:shadow/>
        </w:rPr>
        <w:t>Нынешние события в мире, а если быть точнее – война в Ираке, заставили меня задуматься над темой реферата. Так как одним из главных «виновников» происходящих в Ираке событий является американский президент Джордж Буш, избранный в 2000 году, я решил, что реферат о нем будет наиболее актуальным. Мне захотелось тщательнее изучить этапы биографии Буша, его жизнь до президентства. В этой работе я рассмотрел жизнь Дж. Буша от рождения до настоящего времени.</w:t>
      </w:r>
    </w:p>
    <w:p>
      <w:pPr>
        <w:pStyle w:val="TextBodyIndent"/>
        <w:rPr/>
      </w:pPr>
      <w:r>
        <w:rPr>
          <w:shadow/>
        </w:rPr>
        <w:t xml:space="preserve">В работе приводятся высказывания самого президента из автобиографической книги "Бремя, которое всегда с тобой" ("A Charge to Keep"), текст некоторые главы которой взяты с сайта </w:t>
      </w:r>
      <w:r>
        <w:rPr>
          <w:shadow/>
          <w:lang w:val="en-US"/>
        </w:rPr>
        <w:t>http</w:t>
      </w:r>
      <w:r>
        <w:rPr>
          <w:shadow/>
        </w:rPr>
        <w:t>://</w:t>
      </w:r>
      <w:r>
        <w:rPr>
          <w:shadow/>
          <w:lang w:val="en-US"/>
        </w:rPr>
        <w:t>www</w:t>
      </w:r>
      <w:r>
        <w:rPr>
          <w:shadow/>
        </w:rPr>
        <w:t>.</w:t>
      </w:r>
      <w:r>
        <w:rPr>
          <w:shadow/>
          <w:lang w:val="en-US"/>
        </w:rPr>
        <w:t>uspresident</w:t>
      </w:r>
      <w:r>
        <w:rPr>
          <w:shadow/>
        </w:rPr>
        <w:t>.</w:t>
      </w:r>
      <w:r>
        <w:rPr>
          <w:shadow/>
          <w:lang w:val="en-US"/>
        </w:rPr>
        <w:t>gov</w:t>
      </w:r>
      <w:r>
        <w:rPr>
          <w:shadow/>
        </w:rPr>
        <w:t xml:space="preserve"> (оригинал), </w:t>
      </w:r>
      <w:r>
        <w:rPr>
          <w:shadow/>
          <w:lang w:val="en-US"/>
        </w:rPr>
        <w:t>http</w:t>
      </w:r>
      <w:r>
        <w:rPr>
          <w:shadow/>
        </w:rPr>
        <w:t>://</w:t>
      </w:r>
      <w:r>
        <w:rPr>
          <w:shadow/>
          <w:lang w:val="en-US"/>
        </w:rPr>
        <w:t>www</w:t>
      </w:r>
      <w:r>
        <w:rPr>
          <w:shadow/>
        </w:rPr>
        <w:t>.</w:t>
      </w:r>
      <w:r>
        <w:rPr>
          <w:shadow/>
          <w:lang w:val="en-US"/>
        </w:rPr>
        <w:t>kontinent</w:t>
      </w:r>
      <w:r>
        <w:rPr>
          <w:shadow/>
        </w:rPr>
        <w:t>.</w:t>
      </w:r>
      <w:r>
        <w:rPr>
          <w:shadow/>
          <w:lang w:val="en-US"/>
        </w:rPr>
        <w:t>org</w:t>
      </w:r>
      <w:r>
        <w:rPr>
          <w:shadow/>
        </w:rPr>
        <w:t xml:space="preserve"> (перевод на русский язык). Также используются некоторые другие источники, в том числе «Краткая биография вновь избранного Президента Соединенных Штатов Америки», подготовленная Госдепартаментом США (</w:t>
      </w:r>
      <w:r>
        <w:rPr>
          <w:shadow/>
          <w:lang w:val="en-US"/>
        </w:rPr>
        <w:t>http</w:t>
      </w:r>
      <w:r>
        <w:rPr>
          <w:shadow/>
        </w:rPr>
        <w:t>://</w:t>
      </w:r>
      <w:r>
        <w:rPr>
          <w:shadow/>
          <w:lang w:val="en-US"/>
        </w:rPr>
        <w:t>www</w:t>
      </w:r>
      <w:r>
        <w:rPr>
          <w:shadow/>
        </w:rPr>
        <w:t>.</w:t>
      </w:r>
      <w:r>
        <w:rPr>
          <w:shadow/>
          <w:lang w:val="en-US"/>
        </w:rPr>
        <w:t>usdepartment</w:t>
      </w:r>
      <w:r>
        <w:rPr>
          <w:shadow/>
        </w:rPr>
        <w:t>.</w:t>
      </w:r>
      <w:r>
        <w:rPr>
          <w:shadow/>
          <w:lang w:val="en-US"/>
        </w:rPr>
        <w:t>gov</w:t>
      </w:r>
      <w:r>
        <w:rPr>
          <w:shadow/>
        </w:rPr>
        <w:t xml:space="preserve"> (оригинал), </w:t>
      </w:r>
      <w:r>
        <w:rPr>
          <w:shadow/>
          <w:lang w:val="en-US"/>
        </w:rPr>
        <w:t>http</w:t>
      </w:r>
      <w:r>
        <w:rPr>
          <w:shadow/>
        </w:rPr>
        <w:t>://</w:t>
      </w:r>
      <w:r>
        <w:rPr>
          <w:shadow/>
          <w:lang w:val="en-US"/>
        </w:rPr>
        <w:t>www</w:t>
      </w:r>
      <w:r>
        <w:rPr>
          <w:shadow/>
        </w:rPr>
        <w:t>.</w:t>
      </w:r>
      <w:r>
        <w:rPr>
          <w:shadow/>
          <w:lang w:val="en-US"/>
        </w:rPr>
        <w:t>usembassy</w:t>
      </w:r>
      <w:r>
        <w:rPr>
          <w:shadow/>
        </w:rPr>
        <w:t>.</w:t>
      </w:r>
      <w:r>
        <w:rPr>
          <w:shadow/>
          <w:lang w:val="en-US"/>
        </w:rPr>
        <w:t>ru</w:t>
      </w:r>
      <w:r>
        <w:rPr>
          <w:shadow/>
        </w:rPr>
        <w:t xml:space="preserve"> (перевод на русский язык)). </w:t>
      </w:r>
    </w:p>
    <w:p>
      <w:pPr>
        <w:pStyle w:val="TextBodyIndent"/>
        <w:rPr/>
      </w:pPr>
      <w:r>
        <w:rPr>
          <w:shadow/>
        </w:rPr>
        <w:t>В мире есть и сторонники, и противники Джорджа Буша. О последнем говорят такие события, как теракты в Нью-Йорке и Вашингтоне 11 сентября 2001 года. Поэтому цель моей работы – проанализировать, как в процессе жизни нынешнего президента складываются его политические взгляды и идеи, отношение к экономическим и политическим процессам в мире, способы и методы управления государством, направления во внешней политике, главным образом, отношения с Россией (этой теме уделяется внимание в главах «Предвыборная кампания» и «Президентство»).</w:t>
      </w:r>
    </w:p>
    <w:p>
      <w:pPr>
        <w:pStyle w:val="TextBodyIndent"/>
        <w:rPr/>
      </w:pPr>
      <w:r>
        <w:rPr>
          <w:shadow/>
        </w:rPr>
        <w:t>Я попытаюсь найти ответы на поставленные вопросы, сделать соответствующие выводы и объяснить политику Америки в первую очередь по направлениям, непосредственно связанным с нашей страной</w:t>
      </w:r>
      <w:r>
        <w:rPr/>
        <w:t>.</w:t>
      </w:r>
      <w:r>
        <w:br w:type="page"/>
      </w:r>
    </w:p>
    <w:p>
      <w:pPr>
        <w:pStyle w:val="TextBodyIndent"/>
        <w:rPr>
          <w:b/>
          <w:b/>
          <w:bCs/>
        </w:rPr>
      </w:pPr>
      <w:r>
        <w:rPr>
          <w:b/>
          <w:bCs/>
        </w:rPr>
        <w:t>ЖИЗНЬ ДЖОРДЖА БУША-МЛАДШЕГО.</w:t>
      </w:r>
    </w:p>
    <w:p>
      <w:pPr>
        <w:pStyle w:val="Web"/>
        <w:spacing w:before="0" w:after="0"/>
        <w:ind w:firstLine="284"/>
        <w:jc w:val="both"/>
        <w:rPr>
          <w:b/>
          <w:b/>
          <w:bCs/>
          <w:sz w:val="20"/>
        </w:rPr>
      </w:pPr>
      <w:r>
        <w:rPr>
          <w:b/>
          <w:bCs/>
          <w:sz w:val="20"/>
        </w:rPr>
      </w:r>
    </w:p>
    <w:p>
      <w:pPr>
        <w:pStyle w:val="Style14"/>
        <w:rPr/>
      </w:pPr>
      <w:r>
        <w:rPr/>
        <w:t>Выборы в США</w:t>
      </w:r>
    </w:p>
    <w:p>
      <w:pPr>
        <w:pStyle w:val="Web"/>
        <w:spacing w:before="0" w:after="0"/>
        <w:ind w:firstLine="284"/>
        <w:jc w:val="both"/>
        <w:rPr/>
      </w:pPr>
      <w:r>
        <w:rPr>
          <w:sz w:val="22"/>
        </w:rPr>
        <w:drawing>
          <wp:anchor behindDoc="0" distT="0" distB="0" distL="19050" distR="19050" simplePos="0" locked="0" layoutInCell="0" allowOverlap="1" relativeHeight="92">
            <wp:simplePos x="0" y="0"/>
            <wp:positionH relativeFrom="column">
              <wp:posOffset>4868545</wp:posOffset>
            </wp:positionH>
            <wp:positionV relativeFrom="line">
              <wp:posOffset>-21590</wp:posOffset>
            </wp:positionV>
            <wp:extent cx="1257300" cy="1257300"/>
            <wp:effectExtent l="0" t="0" r="0" b="0"/>
            <wp:wrapSquare wrapText="bothSides"/>
            <wp:docPr id="3" name="bush_utu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sh_ututu" descr=""/>
                    <pic:cNvPicPr>
                      <a:picLocks noChangeAspect="1" noChangeArrowheads="1"/>
                    </pic:cNvPicPr>
                  </pic:nvPicPr>
                  <pic:blipFill>
                    <a:blip r:embed="rId3"/>
                    <a:srcRect l="-28" t="-28" r="-28" b="695"/>
                    <a:stretch>
                      <a:fillRect/>
                    </a:stretch>
                  </pic:blipFill>
                  <pic:spPr bwMode="auto">
                    <a:xfrm>
                      <a:off x="0" y="0"/>
                      <a:ext cx="1257300" cy="1257300"/>
                    </a:xfrm>
                    <a:prstGeom prst="rect">
                      <a:avLst/>
                    </a:prstGeom>
                  </pic:spPr>
                </pic:pic>
              </a:graphicData>
            </a:graphic>
          </wp:anchor>
        </w:drawing>
        <w:t>Имя Буша хорошо известно в рядах высшего руководства Америки: Джордж У. Буш – старший сын Джорджа Герберта Уокера Буша, 41-го президента США. Прежде отец и сын избирались президентами еще только один раз, на раннем этапе истории страны, когда в 1825 году шестым президентом США стал Джон Куинси Адамс, сын второго президента Джона Адамса. Буш пополняет ряды губернаторов штатов, поднимавшихся в последние годы на высшую должность в стране. В их числе демократ Джимми Картер, бывший губернатор Джорджии, избранный в 1976 году; республиканец Рональд Рейган, бывший губернатор Калифорнии, избранный в 1980 году; демократ Билл Клинтон, бывший губернатор Арканзаса, избранный в 1992 году; а теперь и Джордж У. Буш, еще один республиканец, который был избран губернатором штата Техас в 1994 году.</w:t>
      </w:r>
      <w:r>
        <mc:AlternateContent>
          <mc:Choice Requires="wps">
            <w:drawing>
              <wp:anchor behindDoc="0" distT="0" distB="0" distL="114935" distR="114935" simplePos="0" locked="0" layoutInCell="0" allowOverlap="1" relativeHeight="93">
                <wp:simplePos x="0" y="0"/>
                <wp:positionH relativeFrom="column">
                  <wp:posOffset>5224780</wp:posOffset>
                </wp:positionH>
                <wp:positionV relativeFrom="paragraph">
                  <wp:posOffset>1050290</wp:posOffset>
                </wp:positionV>
                <wp:extent cx="951865" cy="342900"/>
                <wp:effectExtent l="0" t="0" r="0" b="0"/>
                <wp:wrapNone/>
                <wp:docPr id="4" name="Frame1"/>
                <a:graphic xmlns:a="http://schemas.openxmlformats.org/drawingml/2006/main">
                  <a:graphicData uri="http://schemas.microsoft.com/office/word/2010/wordprocessingShape">
                    <wps:wsp>
                      <wps:cNvSpPr txBox="1"/>
                      <wps:spPr>
                        <a:xfrm>
                          <a:off x="0" y="0"/>
                          <a:ext cx="951865" cy="342900"/>
                        </a:xfrm>
                        <a:prstGeom prst="rect"/>
                        <a:solidFill>
                          <a:srgbClr val="FFFFFF">
                            <a:alpha val="0"/>
                          </a:srgbClr>
                        </a:solidFill>
                      </wps:spPr>
                      <wps:txbx>
                        <w:txbxContent>
                          <w:p>
                            <w:pPr>
                              <w:pStyle w:val="Normal"/>
                              <w:rPr>
                                <w:rFonts w:ascii="Arial" w:hAnsi="Arial" w:cs="Arial"/>
                                <w:b/>
                                <w:b/>
                                <w:bCs/>
                                <w:i/>
                                <w:i/>
                                <w:iCs/>
                                <w:color w:val="FFFFFF"/>
                                <w:sz w:val="18"/>
                              </w:rPr>
                            </w:pPr>
                            <w:r>
                              <w:rPr>
                                <w:rFonts w:cs="Arial" w:ascii="Arial" w:hAnsi="Arial"/>
                                <w:b/>
                                <w:bCs/>
                                <w:i/>
                                <w:iCs/>
                                <w:color w:val="FFFFFF"/>
                                <w:sz w:val="18"/>
                              </w:rPr>
                              <w:t>Буш – сын…</w:t>
                            </w:r>
                          </w:p>
                        </w:txbxContent>
                      </wps:txbx>
                      <wps:bodyPr anchor="t" lIns="92075" tIns="46355" rIns="92075" bIns="46355">
                        <a:noAutofit/>
                      </wps:bodyPr>
                    </wps:wsp>
                  </a:graphicData>
                </a:graphic>
              </wp:anchor>
            </w:drawing>
          </mc:Choice>
          <mc:Fallback>
            <w:pict>
              <v:rect fillcolor="#FFFFFF" style="position:absolute;rotation:-0;width:74.95pt;height:27pt;mso-wrap-distance-left:9.05pt;mso-wrap-distance-right:9.05pt;mso-wrap-distance-top:0pt;mso-wrap-distance-bottom:0pt;margin-top:82.7pt;mso-position-vertical-relative:text;margin-left:411.4pt;mso-position-horizontal-relative:text">
                <v:fill opacity="0f"/>
                <v:textbox inset="0.100694444444444in,0.0506944444444444in,0.100694444444444in,0.0506944444444444in">
                  <w:txbxContent>
                    <w:p>
                      <w:pPr>
                        <w:pStyle w:val="Normal"/>
                        <w:rPr>
                          <w:rFonts w:ascii="Arial" w:hAnsi="Arial" w:cs="Arial"/>
                          <w:b/>
                          <w:b/>
                          <w:bCs/>
                          <w:i/>
                          <w:i/>
                          <w:iCs/>
                          <w:color w:val="FFFFFF"/>
                          <w:sz w:val="18"/>
                        </w:rPr>
                      </w:pPr>
                      <w:r>
                        <w:rPr>
                          <w:rFonts w:cs="Arial" w:ascii="Arial" w:hAnsi="Arial"/>
                          <w:b/>
                          <w:bCs/>
                          <w:i/>
                          <w:iCs/>
                          <w:color w:val="FFFFFF"/>
                          <w:sz w:val="18"/>
                        </w:rPr>
                        <w:t>Буш – сын…</w:t>
                      </w:r>
                    </w:p>
                  </w:txbxContent>
                </v:textbox>
                <w10:wrap type="none"/>
              </v:rect>
            </w:pict>
          </mc:Fallback>
        </mc:AlternateContent>
      </w:r>
    </w:p>
    <w:p>
      <w:pPr>
        <w:pStyle w:val="Web"/>
        <w:spacing w:before="0" w:after="0"/>
        <w:ind w:firstLine="284"/>
        <w:jc w:val="both"/>
        <w:rPr/>
      </w:pPr>
      <w:r>
        <w:rPr>
          <w:sz w:val="22"/>
        </w:rPr>
        <w:t>В год президентских выборов в США лето всегда бывает по-настоящему жарким, даже если погода не особенно балует теплом. Предвыборная кампания вступает в решающий этап и, по заверениям политологов, лишь с конца мая вырисовывается реальный расклад сил претендентов на Белый дом. Карьера вице-президента США Альберта Гора, который близок к выдвижению официальным кандидатом демократов в президенты, прошла на виду у всей Америки - о его сильных и слабых сторонах хорошо известно. Его противник Джордж Буш-младший к числу малоизвестных политиков тоже не относится: 46-й губернатор штата Техас, сын бывшего президента США Джорджа Буша. Но в политической битве общенационального масштаба самостоятельно он участвует впервые. И выясняется, что как политик и личность фаворит республиканцев во многом до сих пор остается загадкой, в особенности за пределами Соединенных Штатов.</w:t>
      </w:r>
    </w:p>
    <w:p>
      <w:pPr>
        <w:pStyle w:val="Web"/>
        <w:spacing w:before="0" w:after="0"/>
        <w:ind w:firstLine="284"/>
        <w:jc w:val="both"/>
        <w:rPr/>
      </w:pPr>
      <w:r>
        <w:rPr>
          <w:sz w:val="22"/>
        </w:rPr>
        <w:t>  </w:t>
      </w:r>
      <w:r>
        <w:rPr>
          <w:sz w:val="22"/>
        </w:rPr>
        <w:t>Расширить представление о возможном будущем президенте помогла поездка по "политической вотчине" Буша-младшего, организованная в начале мая госдепартаментом США для группы иностранных журналистов. Побывав в техасской столице - Остине, а также крупнейшем городе штата - Хьюстоне, репортеры из европейских стран смогли побеседовать с целым рядом экспертов, лично знающих Джорджа Буша: сотрудниками его предвыборной кампании, активистами республиканской партии, университетскими профессорами, а также специалистами, пожалуй, наиболее осведомленными, в лице коллег из местной прессы. С самим Бушем встретиться не довелось - занятый предвыборными делами, губернатор проводит в своем штате не более двух дней в неделю.</w:t>
      </w:r>
    </w:p>
    <w:p>
      <w:pPr>
        <w:pStyle w:val="Web"/>
        <w:spacing w:before="0" w:after="0"/>
        <w:ind w:firstLine="284"/>
        <w:jc w:val="both"/>
        <w:rPr/>
      </w:pPr>
      <w:r>
        <w:rPr>
          <w:sz w:val="22"/>
        </w:rPr>
        <w:t>  </w:t>
      </w:r>
      <w:r>
        <w:rPr>
          <w:sz w:val="22"/>
        </w:rPr>
        <w:t>Кто-то из собеседников явно преувеличивал достоинства республиканского претендента на Белый дом, другие проявляли больше сдержанности в оценке его качеств. Однако все были согласны в одном: в реальности шансов Буша-младшего на избрание президентом не может быть ни малейшего сомнения. Как образно выразился профессор Техасского университета в Остине Брюс Бьюкенен, такую возможность ему преподносит "сама судьба на серебряном блюде". И дело не только в знаменитом имени, которое техасский губернатор унаследовал от отца. В настоящее время, утверждает ученый, американское общество "ощущает усталость от Клинтона и ищет безопасную альтернативу". В этой ситуации Буш представляется "удобным человеком со стороны": он не запятнан вашингтонскими скандалами, подобными тем, которые то и дело вспыхивают вокруг Билла Клинтона; консервативен, но не впадает в крайности, как иные республиканские политики типа Ньюта Гингрича, бывшего спикера палаты представителей конгресса США; любит находиться в центре всеобщего внимания, но "не честолюбив болезненно, как некоторые, которые мечтают о президентском кресле чуть ли не с детского сада" /очевидный намек на Альберта Гора/.</w:t>
      </w:r>
    </w:p>
    <w:p>
      <w:pPr>
        <w:pStyle w:val="Web"/>
        <w:spacing w:before="0" w:after="0"/>
        <w:ind w:firstLine="284"/>
        <w:jc w:val="both"/>
        <w:rPr/>
      </w:pPr>
      <w:r>
        <w:rPr>
          <w:sz w:val="22"/>
        </w:rPr>
        <w:t>  </w:t>
      </w:r>
      <w:r>
        <w:rPr>
          <w:sz w:val="22"/>
        </w:rPr>
        <w:t>Стартовые возможности для Джорджа Буша и в самом деле выглядят достаточно благоприятными. "Из последних четырех президентов США трое - бывшие губернаторы штатов", - напомнил Кен Херман, глава бюро газеты "Остин Америкэн-Стейтсмен" при законодательном собрании Техаса. К тому же, утверждает он, "люди ныне не доверяют тому, что исходит из Вашингтона". А потому главным критерием того, годится ли Буш в президенты, является его "послужной список" в Техасе, с которым связана вся жизнь фаворита республиканцев.</w:t>
      </w:r>
    </w:p>
    <w:p>
      <w:pPr>
        <w:pStyle w:val="Style14"/>
        <w:rPr/>
      </w:pPr>
      <w:r>
        <w:rPr/>
      </w:r>
    </w:p>
    <w:p>
      <w:pPr>
        <w:pStyle w:val="Style14"/>
        <w:rPr/>
      </w:pPr>
      <w:r>
        <w:rPr/>
        <w:t>Отец – магнат и президент</w:t>
      </w:r>
    </w:p>
    <w:p>
      <w:pPr>
        <w:pStyle w:val="Normal"/>
        <w:tabs>
          <w:tab w:val="clear" w:pos="708"/>
          <w:tab w:val="left" w:pos="280" w:leader="none"/>
        </w:tabs>
        <w:ind w:firstLine="284"/>
        <w:jc w:val="both"/>
        <w:rPr>
          <w:rFonts w:ascii="Arial" w:hAnsi="Arial" w:cs="Arial"/>
          <w:sz w:val="22"/>
        </w:rPr>
      </w:pPr>
      <w:r>
        <mc:AlternateContent>
          <mc:Choice Requires="wpg">
            <w:drawing>
              <wp:anchor behindDoc="1" distT="0" distB="0" distL="114935" distR="114935" simplePos="0" locked="0" layoutInCell="0" allowOverlap="1" relativeHeight="87">
                <wp:simplePos x="0" y="0"/>
                <wp:positionH relativeFrom="column">
                  <wp:posOffset>0</wp:posOffset>
                </wp:positionH>
                <wp:positionV relativeFrom="paragraph">
                  <wp:posOffset>635</wp:posOffset>
                </wp:positionV>
                <wp:extent cx="1335405" cy="17145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335240" cy="1714680"/>
                          <a:chOff x="0" y="0"/>
                          <a:chExt cx="1335240" cy="1714680"/>
                        </a:xfrm>
                      </wpg:grpSpPr>
                      <pic:pic xmlns:pic="http://schemas.openxmlformats.org/drawingml/2006/picture">
                        <pic:nvPicPr>
                          <pic:cNvPr id="0" name="" descr=""/>
                          <pic:cNvPicPr/>
                        </pic:nvPicPr>
                        <pic:blipFill>
                          <a:blip r:embed="rId4"/>
                          <a:stretch/>
                        </pic:blipFill>
                        <pic:spPr>
                          <a:xfrm>
                            <a:off x="720" y="0"/>
                            <a:ext cx="1334880" cy="1563480"/>
                          </a:xfrm>
                          <a:prstGeom prst="rect">
                            <a:avLst/>
                          </a:prstGeom>
                          <a:ln w="0">
                            <a:noFill/>
                          </a:ln>
                        </pic:spPr>
                      </pic:pic>
                      <wps:wsp>
                        <wps:cNvSpPr txBox="1"/>
                        <wps:spPr>
                          <a:xfrm>
                            <a:off x="0" y="1371600"/>
                            <a:ext cx="1068840" cy="343080"/>
                          </a:xfrm>
                          <a:prstGeom prst="rect">
                            <a:avLst/>
                          </a:prstGeom>
                          <a:noFill/>
                          <a:ln w="0">
                            <a:noFill/>
                          </a:ln>
                        </wps:spPr>
                        <wps:txbx>
                          <w:txbxContent>
                            <w:p>
                              <w:pPr>
                                <w:overflowPunct w:val="false"/>
                                <w:bidi w:val="0"/>
                                <w:rPr/>
                              </w:pPr>
                              <w:r>
                                <w:rPr>
                                  <w:kern w:val="2"/>
                                  <w:sz w:val="18"/>
                                  <w:b/>
                                  <w:i/>
                                  <w:szCs w:val="24"/>
                                  <w:bCs/>
                                  <w:iCs/>
                                  <w:rFonts w:ascii="Arial" w:hAnsi="Arial" w:eastAsia="Times New Roman" w:cs="Arial"/>
                                  <w:color w:val="FFFFFF"/>
                                  <w:lang w:val="ru-RU" w:bidi="ar-SA"/>
                                </w:rPr>
                                <w:t>…и Буш - отец</w:t>
                              </w:r>
                            </w:p>
                          </w:txbxContent>
                        </wps:txbx>
                        <wps:bodyPr wrap="square" anchor="t">
                          <a:noAutofit/>
                        </wps:bodyPr>
                      </wps:wsp>
                    </wpg:wgp>
                  </a:graphicData>
                </a:graphic>
              </wp:anchor>
            </w:drawing>
          </mc:Choice>
          <mc:Fallback>
            <w:pict>
              <v:group id="shape_0" style="position:absolute;margin-left:0pt;margin-top:0.05pt;width:105.15pt;height:135pt" coordorigin="0,1" coordsize="2103,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width:2101;height:246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2161;width:1682;height:539;mso-wrap-style:square;v-text-anchor:top" type="_x0000_t202">
                  <v:textbox>
                    <w:txbxContent>
                      <w:p>
                        <w:pPr>
                          <w:overflowPunct w:val="false"/>
                          <w:bidi w:val="0"/>
                          <w:rPr/>
                        </w:pPr>
                        <w:r>
                          <w:rPr>
                            <w:kern w:val="2"/>
                            <w:sz w:val="18"/>
                            <w:b/>
                            <w:i/>
                            <w:szCs w:val="24"/>
                            <w:bCs/>
                            <w:iCs/>
                            <w:rFonts w:ascii="Arial" w:hAnsi="Arial" w:eastAsia="Times New Roman" w:cs="Arial"/>
                            <w:color w:val="FFFFFF"/>
                            <w:lang w:val="ru-RU" w:bidi="ar-SA"/>
                          </w:rPr>
                          <w:t>…и Буш - отец</w:t>
                        </w:r>
                      </w:p>
                    </w:txbxContent>
                  </v:textbox>
                  <v:fill o:detectmouseclick="t" on="false"/>
                  <v:stroke color="#3465a4" joinstyle="round" endcap="flat"/>
                  <w10:wrap type="square"/>
                </v:shape>
              </v:group>
            </w:pict>
          </mc:Fallback>
        </mc:AlternateContent>
      </w:r>
      <w:r>
        <w:rPr>
          <w:rFonts w:cs="Arial" w:ascii="Arial" w:hAnsi="Arial"/>
          <w:sz w:val="22"/>
        </w:rPr>
        <w:t>Вторая мировая война нарушила течение жизни Буша-старшего. В возрасте 18-ти лет он пошел добровольцем на войну и стал самым юным пилотом военно-морских сил США. Был сбит над Японией, спасся, трижды награжден за храбрость.</w:t>
      </w:r>
    </w:p>
    <w:p>
      <w:pPr>
        <w:pStyle w:val="TextBodyIndent"/>
        <w:tabs>
          <w:tab w:val="clear" w:pos="708"/>
          <w:tab w:val="left" w:pos="280" w:leader="none"/>
        </w:tabs>
        <w:rPr/>
      </w:pPr>
      <w:r>
        <w:rPr>
          <w:sz w:val="22"/>
        </w:rPr>
        <w:t>Вернувшись с фронта, Буш-старший окончил университет и занялся нефтяным бизнесом. Буши переехали в Техас, в городок Одесса.</w:t>
      </w:r>
    </w:p>
    <w:p>
      <w:pPr>
        <w:pStyle w:val="Normal"/>
        <w:tabs>
          <w:tab w:val="clear" w:pos="708"/>
          <w:tab w:val="left" w:pos="280" w:leader="none"/>
        </w:tabs>
        <w:ind w:firstLine="284"/>
        <w:jc w:val="both"/>
        <w:rPr/>
      </w:pPr>
      <w:r>
        <w:rPr>
          <w:rFonts w:cs="Arial" w:ascii="Arial" w:hAnsi="Arial"/>
          <w:sz w:val="22"/>
        </w:rPr>
        <w:t xml:space="preserve">Квартира с ванной и единственный холодильник на всей улице, и то, и другое - большая редкость в то время, стали приметами их материального благополучия. Из Одессы Буши вскоре переехали в Мидленд, небольшой город, где и прошло детство Джорджа-младшего. В семье появилось еще три сына и две дочери. Благосостояние семьи росло, она поселилась, на сей раз окончательно, в Хьюстоне, столице штата. </w:t>
      </w:r>
    </w:p>
    <w:p>
      <w:pPr>
        <w:pStyle w:val="Normal"/>
        <w:tabs>
          <w:tab w:val="clear" w:pos="708"/>
          <w:tab w:val="left" w:pos="280" w:leader="none"/>
        </w:tabs>
        <w:ind w:firstLine="284"/>
        <w:jc w:val="both"/>
        <w:rPr/>
      </w:pPr>
      <w:r>
        <w:rPr>
          <w:rFonts w:cs="Arial" w:ascii="Arial" w:hAnsi="Arial"/>
          <w:sz w:val="22"/>
        </w:rPr>
        <w:t>Отец превратился в крупного нефтепромышленника: начинал он с зарплаты в 375 долларов в месяц, а в 1966 году, поступая на государственную службу, продал свои акции за миллион.</w:t>
      </w:r>
    </w:p>
    <w:p>
      <w:pPr>
        <w:pStyle w:val="Normal"/>
        <w:tabs>
          <w:tab w:val="clear" w:pos="708"/>
          <w:tab w:val="left" w:pos="280" w:leader="none"/>
        </w:tabs>
        <w:ind w:firstLine="284"/>
        <w:jc w:val="both"/>
        <w:rPr/>
      </w:pPr>
      <w:r>
        <w:rPr>
          <w:rFonts w:cs="Arial" w:ascii="Arial" w:hAnsi="Arial"/>
          <w:sz w:val="22"/>
        </w:rPr>
        <w:t>На государственной службе Джордж Буш-старший дослужился до должности директора ЦРУ, был видным деятелем Республиканской партии и в 1988 году стал 41-м президентом США.</w:t>
      </w:r>
    </w:p>
    <w:p>
      <w:pPr>
        <w:pStyle w:val="Normal"/>
        <w:tabs>
          <w:tab w:val="clear" w:pos="708"/>
          <w:tab w:val="left" w:pos="280" w:leader="none"/>
        </w:tabs>
        <w:ind w:firstLine="284"/>
        <w:jc w:val="both"/>
        <w:rPr>
          <w:rFonts w:ascii="Arial" w:hAnsi="Arial" w:cs="Arial"/>
          <w:sz w:val="22"/>
        </w:rPr>
      </w:pPr>
      <w:r>
        <w:rPr>
          <w:rFonts w:cs="Arial" w:ascii="Arial" w:hAnsi="Arial"/>
          <w:sz w:val="22"/>
        </w:rPr>
      </w:r>
    </w:p>
    <w:p>
      <w:pPr>
        <w:pStyle w:val="Style14"/>
        <w:rPr/>
      </w:pPr>
      <w:r>
        <w:rPr/>
        <w:t>Детство и юношество</w:t>
      </w:r>
    </w:p>
    <w:p>
      <w:pPr>
        <w:pStyle w:val="Web"/>
        <w:spacing w:before="0" w:after="0"/>
        <w:ind w:firstLine="284"/>
        <w:jc w:val="both"/>
        <w:rPr/>
      </w:pPr>
      <w:r>
        <w:rPr>
          <w:sz w:val="22"/>
        </w:rPr>
        <w:t>Джордж У. Буш родился 6 июля 1946 года в городе Нью-Хейвен, штат Коннектикут, где его отец был студентом Йельского университета. Два года спустя, после окончания Йельского университета, Буш-старший повез свою жену Барбару и маленького сына в Западный Техас, где занялся нефтяным бизнесом. Джордж У. Буш провел почти все свое детство в Мидленде, штат Техас, который он до сих пор считает своей родиной. "Мидленд представлял собой небольшой городок с соответствующим укладом жизни</w:t>
      </w:r>
      <w:r>
        <w:rPr>
          <w:rStyle w:val="FootnoteCharacters"/>
          <w:rStyle w:val="FootnoteAnchor"/>
          <w:sz w:val="22"/>
        </w:rPr>
        <w:footnoteReference w:id="2"/>
      </w:r>
      <w:r>
        <w:rPr>
          <w:sz w:val="22"/>
        </w:rPr>
        <w:t>. Нас учили уважать старших, делать то, что они говорят, и быть хорошими соседями. Мы посещали церковь. Семьи проводили время вместе вне дома: взрослые беседовали, а дети играли в мяч, в стеклянные шарики или йо-йо. Мы придавали большое значение как урокам, которые нам задавали на дом, так и занятиям в школе. Отцы города очень старались привлечь самых лучших учителей в наши школы. Двери в домах никогда не запирались, потому что все доверяли своим друзьям и соседям. У меня было счастливое детство. Я был окружен любовью, имел много друзей и занимался спортом".</w:t>
      </w:r>
    </w:p>
    <w:p>
      <w:pPr>
        <w:pStyle w:val="Web"/>
        <w:spacing w:before="0" w:after="0"/>
        <w:ind w:firstLine="284"/>
        <w:jc w:val="both"/>
        <w:rPr/>
      </w:pPr>
      <w:r>
        <w:drawing>
          <wp:anchor behindDoc="0" distT="0" distB="0" distL="19050" distR="19050" simplePos="0" locked="0" layoutInCell="0" allowOverlap="1" relativeHeight="94">
            <wp:simplePos x="0" y="0"/>
            <wp:positionH relativeFrom="column">
              <wp:posOffset>4631055</wp:posOffset>
            </wp:positionH>
            <wp:positionV relativeFrom="line">
              <wp:posOffset>-5080</wp:posOffset>
            </wp:positionV>
            <wp:extent cx="1428750" cy="1800225"/>
            <wp:effectExtent l="0" t="0" r="0" b="0"/>
            <wp:wrapSquare wrapText="bothSides"/>
            <wp:docPr id="6" name="bush_yo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sh_young" descr=""/>
                    <pic:cNvPicPr>
                      <a:picLocks noChangeAspect="1" noChangeArrowheads="1"/>
                    </pic:cNvPicPr>
                  </pic:nvPicPr>
                  <pic:blipFill>
                    <a:blip r:embed="rId6"/>
                    <a:srcRect l="-19" t="-15" r="-19" b="-15"/>
                    <a:stretch>
                      <a:fillRect/>
                    </a:stretch>
                  </pic:blipFill>
                  <pic:spPr bwMode="auto">
                    <a:xfrm>
                      <a:off x="0" y="0"/>
                      <a:ext cx="1428750" cy="1800225"/>
                    </a:xfrm>
                    <a:prstGeom prst="rect">
                      <a:avLst/>
                    </a:prstGeom>
                  </pic:spPr>
                </pic:pic>
              </a:graphicData>
            </a:graphic>
          </wp:anchor>
        </w:drawing>
      </w:r>
      <w:r>
        <w:rPr>
          <w:sz w:val="22"/>
        </w:rPr>
        <w:t>Спорт занимал особое место. "Мы постоянно играли, – говорит Майк Проктор, школьный друг Джорджа. – После школы, во время каникул. Мы отправлялись на поле для игры в мяч, делились на команды и начинали игру. Джордж сразу вызывался быть нашим капитаном". В декабре 1949 года у Джорджа появилась сестра, Робин; третий ребенок в семье Джон (которого все стали называть "Джебом") родился в феврале 1953 года. Всего через несколько недель после рождения Джеба у Робин в результате медицинского обследования обнаружили лейкемию – болезнь, которая сегодня поддается лечению, но которая в то время была мало изучена. В октябре 1953 года Робин умерла в возрасте трех лет.</w:t>
      </w:r>
    </w:p>
    <w:p>
      <w:pPr>
        <w:pStyle w:val="Web"/>
        <w:spacing w:before="0" w:after="0"/>
        <w:ind w:firstLine="284"/>
        <w:jc w:val="both"/>
        <w:rPr/>
      </w:pPr>
      <w:r>
        <w:rPr>
          <w:sz w:val="22"/>
        </w:rPr>
        <w:t>Смерть сестры оказала опустошительное воздействие на маленького Джорджа. "Я испытывал горе и шок. Я знал, что Робин болела, но я не мог даже представить себе, что она умрет. Несколько мгновений назад у меня была сестричка и вдруг ее не стало. По прошествии сорока шести лет эти мгновения по-прежнему остаются самым отчетливым воспоминанием моего детства – острой болью на фоне в общем-то довольно счастливого времени".</w:t>
      </w:r>
    </w:p>
    <w:p>
      <w:pPr>
        <w:pStyle w:val="Web"/>
        <w:spacing w:before="0" w:after="0"/>
        <w:ind w:firstLine="284"/>
        <w:jc w:val="both"/>
        <w:rPr/>
      </w:pPr>
      <w:r>
        <w:rPr>
          <w:sz w:val="22"/>
        </w:rPr>
        <w:t>Там, в Западном Техасе, у Бушей впоследствии родилось еще трое детей: Нил в 1955 году, Марвин в 1956 году и Дороти в 1959 году. Вскоре после рождения Дороти отец перевез все семейство в Хьюстон – город, расположенный в юго-восточной части штата – где он стал главой офшорной нефтяной компании, которую в свое время он помогал создавать. Джордж У. Буш тогда только что закончил седьмой класс в средней школе Сан-Джасинто в Мидленде и был избран "старостой" всего выпуска на следующий учебный год. Переезд его семьи в Хьюстон означал его перевод из школы, к которой он привык, в частную школу Кинкэйд, расположенную в одном из пригородов Хьюстона.</w:t>
      </w:r>
    </w:p>
    <w:p>
      <w:pPr>
        <w:pStyle w:val="Web"/>
        <w:spacing w:before="0" w:after="0"/>
        <w:ind w:firstLine="284"/>
        <w:jc w:val="both"/>
        <w:rPr/>
      </w:pPr>
      <w:r>
        <w:rPr>
          <w:sz w:val="22"/>
        </w:rPr>
        <w:t xml:space="preserve">Осенью 1961 года родители Джорджа Буша отправили его в школу-интернат Филлипс-Академи в Андовере, штат Массачусетс, одну из самых престижных частных школ, которую, кстати, в свое время окончил его отец. Джорджу тогда было 15 лет, он никогда до этого не жил отдельно от семьи, и для него более привычным зрелищем были широкие просторы Юго-Запада, чем лесистые холмы Северо-Востока. Но он постепенно привык к новой обстановке. "Пребывание в Андовере научило меня думать. Я научился читать и писать так, как я не умел делать это раньше. Кроме того, там я обнаружил в себе интерес к предмету, который сопровождает меня в течение всей моей взрослой жизни. Этот интерес зародился во мне благодаря преподавателю истории Тому Лайонсу. Он страстно любил этот предмет и умел передать любовь и интерес к нему своим ученикам. Он научил меня понимать, что история дает нам живую связь с прошлым и его уроками, а эти уроки зачастую могут оказаться полезными при прогнозировании будущего". </w:t>
      </w:r>
    </w:p>
    <w:p>
      <w:pPr>
        <w:pStyle w:val="Web"/>
        <w:spacing w:before="0" w:after="0"/>
        <w:ind w:firstLine="284"/>
        <w:jc w:val="both"/>
        <w:rPr/>
      </w:pPr>
      <w:r>
        <w:rPr>
          <w:sz w:val="22"/>
        </w:rPr>
        <w:t>После окончания школы в Андовере в 1964 году, Буш поступил в Йельский университет в Коннектикуте, где он посвятил себя уже традиционной для него деятельности. Он был избран президентом студенческого братства Дельта Каппа Ипсилон и одновременно продолжал занятия спортом. Его любимой игрой по-прежнему был бейсбол, однако, по его собственным словам, "мои способности никогда не соответствовали моему страстному желанию играть; играя в команде первокурсников Йельского университета, я был довольно посредственным питчером. Учась на первом курсе, я стал играть в регби и, став старшекурсником, попал в состав университетской команды".</w:t>
      </w:r>
    </w:p>
    <w:p>
      <w:pPr>
        <w:pStyle w:val="Web"/>
        <w:spacing w:before="0" w:after="0"/>
        <w:ind w:firstLine="284"/>
        <w:jc w:val="both"/>
        <w:rPr>
          <w:sz w:val="22"/>
        </w:rPr>
      </w:pPr>
      <w:r>
        <w:rPr>
          <w:sz w:val="22"/>
        </w:rPr>
      </w:r>
    </w:p>
    <w:p>
      <w:pPr>
        <w:pStyle w:val="Style14"/>
        <w:rPr/>
      </w:pPr>
      <w:r>
        <w:rPr/>
        <w:t>Начало профессиональной карьеры</w:t>
      </w:r>
    </w:p>
    <w:p>
      <w:pPr>
        <w:pStyle w:val="Web"/>
        <w:spacing w:before="0" w:after="0"/>
        <w:ind w:firstLine="284"/>
        <w:jc w:val="both"/>
        <w:rPr/>
      </w:pPr>
      <w:r>
        <w:drawing>
          <wp:anchor behindDoc="1" distT="0" distB="0" distL="114935" distR="114935" simplePos="0" locked="0" layoutInCell="0" allowOverlap="1" relativeHeight="88">
            <wp:simplePos x="0" y="0"/>
            <wp:positionH relativeFrom="column">
              <wp:posOffset>0</wp:posOffset>
            </wp:positionH>
            <wp:positionV relativeFrom="paragraph">
              <wp:posOffset>967105</wp:posOffset>
            </wp:positionV>
            <wp:extent cx="4471670" cy="2697480"/>
            <wp:effectExtent l="0" t="0" r="0" b="0"/>
            <wp:wrapTight wrapText="bothSides">
              <wp:wrapPolygon edited="0">
                <wp:start x="0" y="9139"/>
                <wp:lineTo x="92" y="14622"/>
                <wp:lineTo x="1568" y="17059"/>
                <wp:lineTo x="3369" y="18963"/>
                <wp:lineTo x="7061" y="21096"/>
                <wp:lineTo x="13799" y="21096"/>
                <wp:lineTo x="16337" y="20106"/>
                <wp:lineTo x="19153" y="18202"/>
                <wp:lineTo x="21045" y="15232"/>
                <wp:lineTo x="21460" y="9062"/>
                <wp:lineTo x="21045" y="6930"/>
                <wp:lineTo x="18645" y="3502"/>
                <wp:lineTo x="15969" y="1218"/>
                <wp:lineTo x="11491" y="456"/>
                <wp:lineTo x="6092" y="989"/>
                <wp:lineTo x="876" y="4797"/>
                <wp:lineTo x="0" y="9139"/>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13" r="-8" b="-13"/>
                    <a:stretch>
                      <a:fillRect/>
                    </a:stretch>
                  </pic:blipFill>
                  <pic:spPr bwMode="auto">
                    <a:xfrm>
                      <a:off x="0" y="0"/>
                      <a:ext cx="4471670" cy="2697480"/>
                    </a:xfrm>
                    <a:prstGeom prst="rect">
                      <a:avLst/>
                    </a:prstGeom>
                  </pic:spPr>
                </pic:pic>
              </a:graphicData>
            </a:graphic>
          </wp:anchor>
        </w:drawing>
      </w:r>
      <w:r>
        <w:rPr>
          <w:sz w:val="22"/>
        </w:rPr>
        <w:t>Джордж окончил Йельский университет в мае 1968 года по специальности "история". За две недели до окончания он побывал на расположенной недалеко от Хьюстона базе ВВС Эллингтон в штабе Национальной гвардии ВВС штата Техас и подал заявление о приеме его на курсы пилотов. На собеседовании он сказал, что хочет летать, как летал его отец во время Второй мировой войны. Джорджу было присвоено звание второго лейтенанта, и он провел два года на действительной военной службе в качестве пилота истребителя-перехватчика F–102. На протяжении более четырех лет после этого он время от времени совершал вылеты, помогая Национальной гвардии ВВС штата обеспечивать круглосуточный режим боевого дежурства двух истребителей-перехватчиков F-102, имевшихся в ее распоряжении.</w:t>
      </w:r>
    </w:p>
    <w:p>
      <w:pPr>
        <w:pStyle w:val="Web"/>
        <w:spacing w:before="0" w:after="0"/>
        <w:ind w:firstLine="284"/>
        <w:jc w:val="both"/>
        <w:rPr/>
      </w:pPr>
      <w:r>
        <w:rPr>
          <w:sz w:val="22"/>
        </w:rPr>
        <w:t>В этот период своей биографии Джордж работал в компании одного из бывших партнеров своего отца, который оставил нефтяной бизнес и учредил сельскохозяйственную компанию в Хьюстоне, занимавшуюся самыми разными вещами – от разведения крупного рогатого скота и кур до выращивания тропических растений. Работа Джорджа заключалась в том, что он должен был ездить по Соединенным Штатам и странам Центральной Америки и заниматься подбором питомников, которые могла бы приобрести его компания. Весной 1972 года он оставил эту работу и уехал в Алабаму для участия в кампании по выборам в сенат США республиканца Уинтона Блаунта, которая, правда, закончилась неудачей.</w:t>
      </w:r>
    </w:p>
    <w:p>
      <w:pPr>
        <w:pStyle w:val="Web"/>
        <w:spacing w:before="0" w:after="0"/>
        <w:ind w:firstLine="284"/>
        <w:jc w:val="both"/>
        <w:rPr/>
      </w:pPr>
      <w:r>
        <w:rPr>
          <w:sz w:val="22"/>
        </w:rPr>
        <w:t>По возвращении в Хьюстон он стал советником программы для афроамериканской молодежи "Профессиональная объединенная лига лидеров". В рамках этой программы добровольцы из мира спорта, индустрии развлечений и бизнеса проводили разнообразную работу с молодежью. Сам Джордж обучал молодых афро-американцев игре в баскетбол и борьбе, а также занимался организацией экскурсий в тюрьмы для малолетних преступников с тем, чтобы его молодые подопечные, познакомившись с этой стороной жизни, сами не попали туда. "Он был просто отличным парнем, – говорит Эрни Лэдд, профессиональный футболист, который в свое время тоже работал в этой программе.– Его все очень любили. Он умел ладить с людьми... Его не хотели отпускать".</w:t>
      </w:r>
    </w:p>
    <w:p>
      <w:pPr>
        <w:pStyle w:val="Web"/>
        <w:spacing w:before="0" w:after="0"/>
        <w:ind w:firstLine="284"/>
        <w:jc w:val="both"/>
        <w:rPr/>
      </w:pPr>
      <w:r>
        <w:rPr>
          <w:sz w:val="22"/>
        </w:rPr>
        <w:t>Работа в этой программе, пишет Буш в своей книге, дала ему "возможность увидеть ту сторону жизни, с которой я не был знаком. Это был одновременно и трагический, и разрывающий душу, и возвышающий опыт. Я увидел, как много людей живет в бедности. Я увидел и пороки: наркоманию, пьянство, мужчин, которые уходят из семьи, вынуждая матерей в одиночку растить детей. Я увидел детей, которые не умели читать и отставали от своих сверстников в школе. Но я увидел и множество хороших, порядочных людей, которые пытались помочь детям выбраться из этих ужасных условий". Осенью 1973 года Буш поступил в Гарвардскую школу бизнеса. "Гарвард стал серьезным поворотным пунктом в его жизни, – сказала в интервью газете "Вашингтон пост" его мать, Барбара Буш. – Я думаю, что именно там он узнал, что такое... как это правильно назвать? Устройство жизни".</w:t>
      </w:r>
    </w:p>
    <w:p>
      <w:pPr>
        <w:pStyle w:val="Web"/>
        <w:spacing w:before="0" w:after="0"/>
        <w:ind w:firstLine="284"/>
        <w:jc w:val="both"/>
        <w:rPr>
          <w:sz w:val="22"/>
          <w:lang w:val="en-US"/>
        </w:rPr>
      </w:pPr>
      <w:r>
        <w:rPr>
          <w:sz w:val="22"/>
          <w:lang w:val="en-US"/>
        </w:rPr>
      </w:r>
    </w:p>
    <w:p>
      <w:pPr>
        <w:pStyle w:val="Style14"/>
        <w:rPr/>
      </w:pPr>
      <w:r>
        <w:rPr/>
        <w:t>Семейная жизнь и бизнес</w:t>
      </w:r>
    </w:p>
    <w:p>
      <w:pPr>
        <w:pStyle w:val="Web"/>
        <w:spacing w:before="0" w:after="0"/>
        <w:ind w:firstLine="284"/>
        <w:jc w:val="both"/>
        <w:rPr/>
      </w:pPr>
      <w:r>
        <w:drawing>
          <wp:anchor behindDoc="0" distT="0" distB="0" distL="114935" distR="114935" simplePos="0" locked="0" layoutInCell="0" allowOverlap="1" relativeHeight="97">
            <wp:simplePos x="0" y="0"/>
            <wp:positionH relativeFrom="column">
              <wp:posOffset>2493645</wp:posOffset>
            </wp:positionH>
            <wp:positionV relativeFrom="paragraph">
              <wp:posOffset>1337945</wp:posOffset>
            </wp:positionV>
            <wp:extent cx="3557270" cy="2157730"/>
            <wp:effectExtent l="0" t="0" r="0" b="0"/>
            <wp:wrapTight wrapText="bothSides">
              <wp:wrapPolygon edited="0">
                <wp:start x="-57" y="0"/>
                <wp:lineTo x="-57" y="21503"/>
                <wp:lineTo x="21600" y="21503"/>
                <wp:lineTo x="21600" y="0"/>
                <wp:lineTo x="-5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 t="-17" r="-10" b="-17"/>
                    <a:stretch>
                      <a:fillRect/>
                    </a:stretch>
                  </pic:blipFill>
                  <pic:spPr bwMode="auto">
                    <a:xfrm>
                      <a:off x="0" y="0"/>
                      <a:ext cx="3557270" cy="2157730"/>
                    </a:xfrm>
                    <a:prstGeom prst="rect">
                      <a:avLst/>
                    </a:prstGeom>
                  </pic:spPr>
                </pic:pic>
              </a:graphicData>
            </a:graphic>
          </wp:anchor>
        </w:drawing>
      </w:r>
      <w:r>
        <w:rPr>
          <w:sz w:val="22"/>
        </w:rPr>
        <w:t>После получения в 1975 году степени магистра в области управления частными компаниями и предприятиями, Джордж решил вернуться обратно в Мидленд и попробовать свои силы в нефтяном бизнесе. Он начал как "лендман" – мелкий предприниматель, который изучает права собственников на недра, а затем ведет переговоры об аренде перспективных нефтеносных участков. Вскоре он стал продавать права на разработку полезных ископаемых и рентные доли, а также заниматься инвестициями в проекты освоения нефтяных месторождений. Летом 1977 года на ужине в доме своих друзей в Мидленде Джордж познакомился с Лаурой Уэлч. Она родилась в Мидленде и имела степень бакалавра педагогических наук после окончания Южного методистского университета в Далласе и степень магистра библиотечного дела после окончания Техасского университета в Остине. На момент знакомства с Джорджем она работала библиотекарем в начальной школе в Остине.</w:t>
      </w:r>
    </w:p>
    <w:p>
      <w:pPr>
        <w:pStyle w:val="Web"/>
        <w:spacing w:before="0" w:after="0"/>
        <w:ind w:firstLine="284"/>
        <w:jc w:val="both"/>
        <w:rPr/>
      </w:pPr>
      <w:r>
        <w:rPr>
          <w:sz w:val="22"/>
        </w:rPr>
        <w:t>Друзья не были уверены в том, что у этой пары что-нибудь получится. "У Лауры спокойный характер. А во мне кипит энергия. Она – уравновешенный человек, а я – натура беспокойная. Она терпелива, а я нет". Противоположность их характеров, похоже, дополняла друг друга; у них начался роман и спустя два месяца после знакомства они поженились. Джордж уже решил выдвигать свою кандидатуру в Конгресс на место в Палате Представителей, с которого уходил один демократ, занимавший его в течение 43 лет. Поэтому после свадьбы молодожены отложили медовый месяц и начали заниматься предвыборной кампанией, в ходе которой они объездили всю территорию огромного избирательного округа, представлявшего собой Западный Техас. Бушу удалось стать кандидатом от Республиканской партии, но выборы он проиграл. Буш был доволен уже и тем, что в округе, где ни разу не избирался республиканец, ему удалось набрать 47 процентов голосов.</w:t>
      </w:r>
    </w:p>
    <w:p>
      <w:pPr>
        <w:pStyle w:val="Web"/>
        <w:spacing w:before="0" w:after="0"/>
        <w:ind w:firstLine="284"/>
        <w:jc w:val="both"/>
        <w:rPr/>
      </w:pPr>
      <w:r>
        <w:rPr>
          <w:sz w:val="22"/>
        </w:rPr>
        <w:t>"Поражение смиряет. Вы работаете, мечтаете, надеетесь на то, что люди вас поймут – и вдруг наступает конец всему и оказывается, что люди вас не поняли. Трудно не отнести политический проигрыш на свой счет; в конце концов, ведь именно ваше имя было проставлено в бюллетенях для голосования. Тем не менее, если вы продолжаете верить в мудрость избирателей, как это делаю я, то вам удастся преодолеть разочарование, принять вердикт и продолжать заниматься своим делом". Продолжение своего дела означало для Буша возвращение к нефтяному бизнесу в Мидленде. Он создал компанию под названием "Арбусто (так переводится на испанский фамилия Буш) Энерджи", которая позднее была переименована в "Буш эксплорейшн", но дела у нее шли неважно. В начале 80-х годов цены на нефть стали падать, и молодой компании было трудно работать в таких условиях. В 1984 году Буш решил объединить свою компанию с еще одной небольшой фирмой, занимавшейся разведкой полезных ископаемых, и стал президентом новой компанией под названием "Спектрум</w:t>
        <w:noBreakHyphen/>
        <w:t>7".</w:t>
      </w:r>
    </w:p>
    <w:p>
      <w:pPr>
        <w:pStyle w:val="Web"/>
        <w:spacing w:before="0" w:after="0"/>
        <w:ind w:firstLine="284"/>
        <w:jc w:val="both"/>
        <w:rPr/>
      </w:pPr>
      <w:r>
        <w:rPr>
          <w:sz w:val="22"/>
        </w:rPr>
        <w:t>В это время (в 1981 году) в семье Джорджа и Лауры Буш родились девочки-близнецы Барбара и Дженна. "Никогда не возникало сомнений в том, что я буду помогать растить и воспитывать их. Я был современным папашей, а дел у нас было по горло. В течение какого-то времени мы держали няню, но потом я научился менять пеленки купать и кормить детей. Мы подолгу гуляли с детской коляской".</w:t>
      </w:r>
    </w:p>
    <w:p>
      <w:pPr>
        <w:pStyle w:val="Web"/>
        <w:spacing w:before="0" w:after="0"/>
        <w:ind w:firstLine="284"/>
        <w:jc w:val="both"/>
        <w:rPr/>
      </w:pPr>
      <w:r>
        <w:rPr>
          <w:sz w:val="22"/>
        </w:rPr>
        <w:t>Резкое снижение цен на нефть продолжалось, и компания "Спектрум" испытывала очень серьезные финансовые трудности. В 1986 году более крупная компания "Харкен энерджи корпорейшн" купила компанию Буша. Джордж в течение некоторого времени работал в "Харкене" консультантом, но потом стал помогать своему отцу в его президентской кампании в качестве советника и спичрайтера. После того как его отец стал президентом страны в 1988 году, Джордж переехал в Даллас, Техас, с намерением открыть там свое дело. Между тем, сообщение о том, что профессиональная бейсбольная команда "Техасские рейнджеры", игравшая в пригороде Далласа, выставлена на продажу, изменило его планы. Он собрал группу богатых инвесторов, которые и купили эту команду за 75 миллионов долларов. Сам Буш купил небольшую долю в этом деле, использовав деньги, полученные от продажи "Спектрума". Ему и еще одному инвестору по имени Эдвард "Расти" Роуз было поручено заниматься организацией каждодневной жизнью команды.</w:t>
      </w:r>
    </w:p>
    <w:p>
      <w:pPr>
        <w:pStyle w:val="Web"/>
        <w:spacing w:before="0" w:after="0"/>
        <w:ind w:firstLine="284"/>
        <w:jc w:val="both"/>
        <w:rPr>
          <w:sz w:val="22"/>
        </w:rPr>
      </w:pPr>
      <w:r>
        <w:rPr>
          <w:sz w:val="22"/>
        </w:rPr>
      </w:r>
    </w:p>
    <w:p>
      <w:pPr>
        <w:pStyle w:val="Style14"/>
        <w:rPr/>
      </w:pPr>
      <w:r>
        <w:rPr/>
        <w:t>Губернатор Техаса</w:t>
      </w:r>
    </w:p>
    <w:p>
      <w:pPr>
        <w:pStyle w:val="Web"/>
        <w:spacing w:before="0" w:after="0"/>
        <w:ind w:firstLine="284"/>
        <w:jc w:val="both"/>
        <w:rPr/>
      </w:pPr>
      <w:r>
        <w:rPr>
          <w:sz w:val="22"/>
        </w:rPr>
        <w:t>"Расти не любил произносить речи или разговаривать с репортерами – поэтому я стал лицом и рупором "Техасских рейнджеров". Я много работал над вопросами кассовых сборов. Я исследовал рынок "рейнджеров", занимавший значительную часть территории Техаса, входил в контакт с гражданскими группами и торговыми палатами. Я дал тысячи интервью, рекламируя бейсбол как семейный вид спорта и отличное развлечение". В процессе этой деятельности Буш стал весьма заметной и самостоятельной фигурой в Техасе, выйдя из тени своего знаменитого отца. В 1993 году, после того как его отец потерпел поражение в попытке быть избранным на второй президентский срок, Джордж решил еще раз попытаться выставить свою кандидатуру на выборную должность – в этот раз на пост губернатора Техаса. Он бросил вызов тогдашнему губернатору Энн Ричардс, обещая избирателям повысить уровень государственного образования и реформировать системы правосудия для несовершеннолетних и социального обеспечения, а также законодательство о гражданских правонарушениях – механизм с помощью которого пострадавшее лицо может подавать иск о возмещении ущерба.</w:t>
      </w:r>
    </w:p>
    <w:p>
      <w:pPr>
        <w:pStyle w:val="Web"/>
        <w:spacing w:before="0" w:after="0"/>
        <w:ind w:firstLine="284"/>
        <w:jc w:val="both"/>
        <w:rPr/>
      </w:pPr>
      <w:r>
        <w:rPr>
          <w:sz w:val="22"/>
        </w:rPr>
        <w:t>"Все эти четыре пункта имеют важное значение, но мне все-таки ближе сфера образования. Как я уже много раз говорил в своих выступлениях, образование для штата значит то же самое, что национальная оборона значит для федерального правительства, т.е. является главным приоритетом и задачей, требующей самого срочного решения. Если правительство штата не будет обучать детей, а федеральное правительство не будет защищать Америку от внешней угрозы, любая другая важная проблема сразу отойдет на далекий задний план". В ноябре 1994 года Буш одержал победу над Энн Ричардс, получив 53 процента голосов избирателей против 46, и стал губернатором Техаса. Большинство наблюдателей соглашаются с тем, что его первый год на посту губернатора был очень успешным. Он хорошо сотрудничал с демократами, у которых был контроль над обеими палатами законодательного органа Техаса, и ему удалось добиться принятия законов по тем вопросам, которые он ставил в ходе своей избирательной кампании.</w:t>
      </w:r>
    </w:p>
    <w:p>
      <w:pPr>
        <w:pStyle w:val="Web"/>
        <w:spacing w:before="0" w:after="0"/>
        <w:ind w:firstLine="284"/>
        <w:jc w:val="both"/>
        <w:rPr/>
      </w:pPr>
      <w:r>
        <w:rPr>
          <w:sz w:val="22"/>
        </w:rPr>
        <w:t>В качестве губернатора Буш организовал подготовку и подписание двух законов о крупнейших в истории Техаса снижениях налогов – на общую сумму в 3 миллиарда долларов. При губернаторе Буше было принято законодательство о местном управлении школьным образованием, о повышении требований к качеству обучения, а также были пересмотрены школьные программы в сторону большей академичности. Другие принятые в бытность Буша губернатором законы позволили отменить условно-досрочное освобождение взрослых преступников, осужденных за насильственные преступления; снизить возрастную планку для суда над совершившими аналогичные преступления малолетними правонарушителями; автоматически назначать сроки заключения для несовершеннолетних, которые незаконно имеют при себе огнестрельное оружие или совершают преступления с применением такого оружия. Была реформирована и система гражданского законодательства для того, чтобы исключить то, что Буш назвал "явно необоснованными" исками.</w:t>
      </w:r>
    </w:p>
    <w:p>
      <w:pPr>
        <w:pStyle w:val="Web"/>
        <w:spacing w:before="0" w:after="0"/>
        <w:ind w:firstLine="284"/>
        <w:jc w:val="both"/>
        <w:rPr/>
      </w:pPr>
      <w:r>
        <w:rPr>
          <w:sz w:val="22"/>
        </w:rPr>
        <w:t>Сразу после избрания его на пост губернатора, Буш вручил свою долю в бейсбольной команде "Техасские рейнджеры" трастовому фонду и снял себя обязанности хозяина команды. Позднее команда была продана одному бизнесмену из Далласа. В 1998 году Буш вновь выставил свою кандидатуру на пост губернатора и был избран 69 процентами голосов. Вскоре он начал подумывать над возможностью выставления своей кандидатуры на пост президента Соединенных Штатов.</w:t>
      </w:r>
    </w:p>
    <w:p>
      <w:pPr>
        <w:pStyle w:val="Web"/>
        <w:spacing w:before="0" w:after="0"/>
        <w:ind w:firstLine="284"/>
        <w:jc w:val="both"/>
        <w:rPr/>
      </w:pPr>
      <w:r>
        <w:rPr>
          <w:sz w:val="22"/>
        </w:rPr>
        <w:t>После избрания на второй губернаторский срок "начало со всей остротой назревать решение об участии в президентских выборах. Это решение давалось мне непросто. Я беспокоился за свою семью, потому что мне не хотелось погружать ее в атмосферу, которую я знаю лучше, чем большинство людей. Я знаю, каково приходится родным человека, который выходит на орбиту большой политики, и я боялся вовлекать в этот трудный процесс моих дочерей и мою жену. С другой стороны, мною двигала тревога за судьбу моей страны, потому что Америка все больше давала крен, который, как мне казалось ставил под угрозу перспективы благополучной жизни внутри страны и роль Америки как хранителя свободы на мировой арене".</w:t>
      </w:r>
    </w:p>
    <w:p>
      <w:pPr>
        <w:pStyle w:val="Web"/>
        <w:spacing w:before="0" w:after="0"/>
        <w:ind w:firstLine="284"/>
        <w:jc w:val="both"/>
        <w:rPr>
          <w:sz w:val="22"/>
        </w:rPr>
      </w:pPr>
      <w:r>
        <w:rPr>
          <w:sz w:val="22"/>
        </w:rPr>
      </w:r>
    </w:p>
    <w:p>
      <w:pPr>
        <w:pStyle w:val="Style14"/>
        <w:rPr/>
      </w:pPr>
      <w:r>
        <w:rPr/>
        <w:t>Предвыборная кампания</w:t>
      </w:r>
    </w:p>
    <w:p>
      <w:pPr>
        <w:pStyle w:val="Web"/>
        <w:spacing w:before="0" w:after="0"/>
        <w:ind w:firstLine="284"/>
        <w:jc w:val="both"/>
        <w:rPr/>
      </w:pPr>
      <w:r>
        <w:rPr>
          <w:sz w:val="22"/>
        </w:rPr>
        <w:t>Среди земляков Буш-младший пользуется высокой популярностью, и они всеми силами стремятся подчеркнуть, что считают его "своим на все сто процентов". Отсюда и частые упоминания о "детстве в жарком и пыльном Мидленде", который примыкает к другому известному городу на западе штата - Одессе. Характерно, что в официальной биографии пропущено место рождения губернатора. На просьбу уточнить, где же все-таки родился Буш, заместитель директора аппарата сотрудников губернатора, ведающий связями с общественностью, Майкл Джоунс с видимой неохотой ответил: "К сожалению, в штате Коннектикут, но приехал в Техас в возрасте двух-трех лет и полностью пропитался техасским духом".</w:t>
      </w:r>
    </w:p>
    <w:p>
      <w:pPr>
        <w:pStyle w:val="Web"/>
        <w:spacing w:before="0" w:after="0"/>
        <w:ind w:firstLine="284"/>
        <w:jc w:val="both"/>
        <w:rPr/>
      </w:pPr>
      <w:r>
        <w:rPr>
          <w:sz w:val="22"/>
        </w:rPr>
        <w:t>Можно сказать, что Буш-младший платит техасцам взаимностью. Конечно, выйдя на общенациональную политическую арену, он нуждается в помощи искушенных экспертов, которые хорошо ориентируются в вашингтонских коридорах власти. И в прессе уже появились сообщения о том, что техасский губернатор завязывает контакты с "выдающимися республиканскими стратегами в Вашингтоне". Однако костяк его политической команды остается отчетливо техасским. Некоторые однопартийцы упрекают Буша в "местечковости", проявляемой при формировании предвыборного штаба. Говорится, в частности, о том, что именно техасские помощники, плохо ориентирующиеся в реалиях других штатов, виновны в грубых ошибках, допущенных Джорджем Бушем в ходе первичных выборов. И тем не менее губернатор явно не готов разорвать "политическую пуповину" со своим штатом.</w:t>
      </w:r>
    </w:p>
    <w:p>
      <w:pPr>
        <w:pStyle w:val="Web"/>
        <w:spacing w:before="0" w:after="0"/>
        <w:ind w:firstLine="284"/>
        <w:jc w:val="both"/>
        <w:rPr/>
      </w:pPr>
      <w:r>
        <w:rPr>
          <w:sz w:val="22"/>
        </w:rPr>
        <w:t>Но кто знает, может быть, в случае успеха Буша на президентских выборах на политическом небосклоне США засияют техасские звезды, такие, как Джо Оллбо (ныне главный менеджер предвыборной кампании) или Карен Хьюз (директор предвыборного штаба по связям с общественностью)? Самыми близкими помощниками фаворита республиканцев, по свидетельствам техасских экспертов, являются сейчас Карл Роув и Дональд Эванс. Первый считается главным стратегом предвыборной кампании Джорджа Буша. К.Роув - профессиональный политический консультант, продавший свою фирму в Остине, чтобы посвятить все свое время Бушу. Пользуясь репутацией настоящего интеллектуала, играет роль "домашнего учителя" при губернаторе, следит за кругом его чтения. Именно заслугой Роува считается культивирование имиджа Буша как "консерватора, которому не чуждо сострадание".</w:t>
      </w:r>
    </w:p>
    <w:p>
      <w:pPr>
        <w:pStyle w:val="Web"/>
        <w:spacing w:before="0" w:after="0"/>
        <w:ind w:firstLine="284"/>
        <w:jc w:val="both"/>
        <w:rPr/>
      </w:pPr>
      <w:r>
        <w:rPr>
          <w:sz w:val="22"/>
        </w:rPr>
        <w:t>Д. Эванс - председатель предвыборной кампании, инвестор, которого с Бушем-младшим связывает многолетняя дружба. Так же, как и Роув, оказывает на техасского губернатора огромное влияние. Некоторые не исключают, что в случае победы Буша на президентских выборах Эвансу уготован пост руководителя аппарата сотрудников Белого дома. Помогает Джорджу Бушу-младшему и кое-кто из прежних сподвижников Буша-старшего. Среди его внешнеполитических консультантов можно назвать бывшего госсекретаря США Джорджа Шульца, а также бывшего заместителя министра обороны Пола Вулфовица. Их советы, кстати, во многом касаются политики в отношении России. А подбором кандидата в вице-президенты, который повел бы в паре с Бушем решительный бой за Белый дом, занимается бывший министр обороны Ричард Чейни.</w:t>
      </w:r>
    </w:p>
    <w:p>
      <w:pPr>
        <w:pStyle w:val="Web"/>
        <w:spacing w:before="0" w:after="0"/>
        <w:ind w:firstLine="284"/>
        <w:jc w:val="both"/>
        <w:rPr/>
      </w:pPr>
      <w:r>
        <w:rPr>
          <w:sz w:val="22"/>
        </w:rPr>
        <w:t>Однако, единодушно подчеркивали техасские эксперты, Буш-младший стремится использовать политический багаж отца лишь в минимальной степени, поскольку в его интересах - создать себе репутацию абсолютно независимого политика, а не "президентского сынка". "Губернатор Буш пользуется лишь беззаветной любовью отца и, конечно, матери, - наставительно отметил заместитель пресс-секретаря остинского предвыборного штаба "Джорджа Буша - в президенты" Скотт Макклеллан, - а в политике формулирует курс совершенно самостоятельно". Впрочем, беззаветная родительская любовь иногда идет не на пользу фавориту республиканцев. "Когда старый Буш говорит "мой мальчик" о более чем взрослом сыне, претендующем на Белый дом, - подчеркнул корреспондент "Остин Америкэн-Стейтсмен", - это оставляет не слишком приятное впечатление".</w:t>
      </w:r>
    </w:p>
    <w:p>
      <w:pPr>
        <w:pStyle w:val="Web"/>
        <w:spacing w:before="0" w:after="0"/>
        <w:ind w:firstLine="284"/>
        <w:jc w:val="both"/>
        <w:rPr/>
      </w:pPr>
      <w:r>
        <w:rPr>
          <w:sz w:val="22"/>
        </w:rPr>
        <w:t>Среди советников Джорджа Буша-младшего, не входящих в тесный круг техасцев, наиболее ярко выделяется конечно же чернокожий политолог Кондолиза Райс, известная специалистка по российским проблемам, сделавшая себе имя в Станфордском университете и имеющая опыт работы в администрации Буша-старшего. В том, что касается внешней политики, признают эксперты, Буш в огромной степени находится под воздействием консервативных мыслителей из Гуверовского института войны, революции и мира при Станфорде. Райс считается выдающейся представительницей этой школы, проповедуя довольно жесткий курс в отношении Москвы. В Техасе о главном внешнеполитическом советнике Буша отзываются с глубочайшим почтением. "Вполне допускаю, что при Буше-президенте Райс может стать помощником по национальной безопасности", - отметил профессор Хьюстонского университета Ричард Мэррей.</w:t>
      </w:r>
    </w:p>
    <w:p>
      <w:pPr>
        <w:pStyle w:val="Web"/>
        <w:spacing w:before="0" w:after="0"/>
        <w:ind w:firstLine="284"/>
        <w:jc w:val="both"/>
        <w:rPr/>
      </w:pPr>
      <w:r>
        <w:rPr>
          <w:sz w:val="22"/>
        </w:rPr>
        <w:t>Джордж Буш и Кондолиза Райс постоянно поддерживают контакт, обмениваясь, в частности, посланиями по электронной почте. Пользуясь российской терминологией, это можно было бы назвать "непрерывным ликбезом" в области международных дел. Однако, настаивают техасские политологи, тут нет и намека на "промывание мозгов". "Как советник Райс достойна всяческого уважения, - подчеркивает профессор Бьюкенен. - Она вовсе не относится к числу манипуляторов с замашками в духе Макиавелли, типа Збигнева Бжезинского". Сама Кондолиза Райс производит впечатление человека спокойного, взвешенного и не чуждого поэзии. Про себя говорит, что в жизни ее есть "две большие любви - музыка и Россия". Но как специалист получает далеко не только одобрительные оценки. В Нью-Йорке от одного из политологов, немало времени проработавшего в России, можно было услышать и такую: "Кондолиза не в состоянии постигнуть глубину российских дел, поскольку опыта непосредственного знакомства с Россией у нее практически нет. Почти все ее познания о стране почерпнуты из книг".</w:t>
      </w:r>
    </w:p>
    <w:p>
      <w:pPr>
        <w:pStyle w:val="Web"/>
        <w:spacing w:before="0" w:after="0"/>
        <w:ind w:firstLine="284"/>
        <w:jc w:val="both"/>
        <w:rPr/>
      </w:pPr>
      <w:r>
        <w:rPr>
          <w:sz w:val="22"/>
        </w:rPr>
        <w:t>Как бы то ни было, Джордж Буш-младший остается прежде всего, политиком провинциальным, о чем свидетельствует не только подбор им ближайших помощников. И это вовсе не звучит ему упреком. Как ни парадоксально, сам пост, занимаемый им ныне, не дает Бушу возможности проявить себя с яркой стороны в общенациональном масштабе.</w:t>
      </w:r>
    </w:p>
    <w:p>
      <w:pPr>
        <w:pStyle w:val="Web"/>
        <w:spacing w:before="0" w:after="0"/>
        <w:ind w:firstLine="284"/>
        <w:jc w:val="both"/>
        <w:rPr/>
      </w:pPr>
      <w:r>
        <w:rPr>
          <w:sz w:val="22"/>
        </w:rPr>
        <w:t>Техас - один из крупнейших американских штатов и по территории, и по населению. Если рассматривать его в качестве отдельного государства, то по своим размерам техасская экономика заняла бы 11-е место в мире. Наряду с Нью-Йорком, Калифорнией и Флоридой Техас входит в "суперчетверку" штатов, которые играют определяющую роль в политической жизни страны. Однако по влиянию техасский губернатор занимает куда более скромные позиции, чем, скажем, губернатор нью-йоркский. Это положение заложено в конституции штата, принятой после того, как в 1876 году завершилась "реконструкция", иными словами, оккупация силами северян Техаса, входившего до гражданской войны в рабовладельческую конфедерацию. Напуганные нашествием "чужаков", техасцы сознательно избрали для себя слабое правительство и слабого губернатора. Техасские законодатели не являются профессионалами. При двухгодичном цикле управления, когда сессия законодательного собрания непрерывно длится лишь 140 дней, они работают на "неполную ставку", получая примерно 7 тыс. долларов в год, а на такие деньги в США не прожить даже при самых скромных запросах. Реальные полномочия губернатора сводятся в основном к назначению глав различных комитетов. Он не имеет сильного влияния на законодателей и в отношениях с ними вынужден полагаться главным образом на силу убеждения и личное обаяние.</w:t>
      </w:r>
    </w:p>
    <w:p>
      <w:pPr>
        <w:pStyle w:val="Web"/>
        <w:spacing w:before="0" w:after="0"/>
        <w:ind w:firstLine="284"/>
        <w:jc w:val="both"/>
        <w:rPr/>
      </w:pPr>
      <w:r>
        <w:rPr>
          <w:sz w:val="22"/>
        </w:rPr>
        <w:t>Именно в таких условиях выработался стиль работы Джорджа Буша-младшего. По свидетельству людей, хорошо его знающих, он отлично ладит с политиками, заседающими в местном Капитолии, всячески избегает конфронтации и отстаивает только те законопроекты, которые имеют шанс быть принятыми. Губернатор мастерски подыгрывает другим политикам и избирателям. Себе в заслугу он ставит то, что "при нем произошло самое крупное снижение налогов в техасской истории". И это при том, что консервативные техасцы в массе выступают против того, чтобы их деньги в виде налогов тратились на социальные программы. Большинство техасцев являются сторонниками смертной казни, и Буш держится соответственно: за срок его губернаторства в штате казнено примерно полторы сотни осужденных, и он вовсе не собирается мешать "конвейеру смерти", утверждая, что "система работает как надо". Техасцы любят огнестрельное оружие, и Буш выступает против законодательных ограничений на владение оружием. Очень гордится губернатор своими достижениями в области улучшения местной системы образования.</w:t>
      </w:r>
    </w:p>
    <w:p>
      <w:pPr>
        <w:pStyle w:val="Web"/>
        <w:spacing w:before="0" w:after="0"/>
        <w:ind w:firstLine="284"/>
        <w:jc w:val="both"/>
        <w:rPr/>
      </w:pPr>
      <w:r>
        <w:rPr>
          <w:sz w:val="22"/>
        </w:rPr>
        <w:t>"Джордж Буш добивается скромных результатов, действуя методично и постепенно, - отметил профессор Техасского университета Брюс Бьюкенен. - Он ставит перед собой лишь популярные цели, не вызывающие противоречий. В каком-то смысле он бежит впереди паровоза, зачисляя в свой актив то, что попросту обречено на успех. Поступай правильно и утверждай, что поступаешь правильно, - вот его принцип". Как признавал практически каждый из собеседников, Буш-младший сознательно избегает обширной повестки дня, предпочитая сосредоточиться на трех-четырех проблемах, реально поддающихся решению. К числу нынешних приоритетов для него принадлежат: система социального обеспечения, система налогообложения, образование и правосудие для несовершеннолетних. Идеал Буша - правительство, минимально вмешивающееся в жизнь общества, основная цель которого - создать условия для честной конкуренции. Дети, школы, нацменьшинства, жилье для недостаточно обеспеченных - эти темы имеют особое значение для "консерватора, которому не чуждо сострадание". Однако решать социальные вопросы Буш предлагает прежде всего рыночными способами. Сейчас, например, он пропагандирует весьма спорную идею "приватизации" соцстраха, с тем, чтобы американцы часть своих налогов, идущих на пенсионное обеспечение, могли еще до достижения старости использовать для обогащения на рынке ценных бумаг. Критики, прежде всего демократы, уже успели окрестить этот проект "фондовой рулеткой".</w:t>
      </w:r>
    </w:p>
    <w:p>
      <w:pPr>
        <w:pStyle w:val="Web"/>
        <w:spacing w:before="0" w:after="0"/>
        <w:ind w:firstLine="284"/>
        <w:jc w:val="both"/>
        <w:rPr/>
      </w:pPr>
      <w:r>
        <w:rPr>
          <w:sz w:val="22"/>
        </w:rPr>
        <w:t>Согласно некоторым прогнозам, в случае избрания президентом Джордж Буш-младший, помимо "традиционных сфер интересов", повышенное внимание будет уделять бюджетным и оборонным делам. еще, добавляет исполнительный редактор влиятельного журнала "Тексас мансли" Пол Бурка, Буш проявит огромный интерес к международным делам. "Вас это может удивить, - отметил издатель, лично знающий техасского губернатора, - но международная политика - это семейная склонность Бушей. А у Джорджа-младшего есть к тому же замечательная способность вести переговоры с глазу на глаз. Он обладает настоящим талантом в области личной дипломатии".</w:t>
      </w:r>
    </w:p>
    <w:p>
      <w:pPr>
        <w:pStyle w:val="Web"/>
        <w:spacing w:before="0" w:after="0"/>
        <w:ind w:firstLine="284"/>
        <w:jc w:val="both"/>
        <w:rPr/>
      </w:pPr>
      <w:r>
        <w:rPr>
          <w:sz w:val="22"/>
        </w:rPr>
        <w:t>По словам осведомленного журналиста, губернатор сам говорил, что по-настоящему заинтригован некоторыми страницами истории прошлого столетия. Крайне интересует, например, его вопрос о том, что же заставило президента Гарри Трумэна подвергнуть Японию атомной бомбардировке. Насколько можно судить, очень волнует Буша-младшего проблема международного терроризма, в частности то, что "иракцы могут лично ему отомстить за то, что сделал с их страной его отец".</w:t>
      </w:r>
    </w:p>
    <w:p>
      <w:pPr>
        <w:pStyle w:val="Web"/>
        <w:spacing w:before="0" w:after="0"/>
        <w:ind w:firstLine="284"/>
        <w:jc w:val="both"/>
        <w:rPr/>
      </w:pPr>
      <w:r>
        <w:rPr>
          <w:sz w:val="22"/>
        </w:rPr>
        <w:t>Можно ожидать, что, завоевав Белый дом, Джордж Буш захочет встретиться с российским президентом Владимиром Путиным, сказал П.Бурка. Вместе с тем издатель признал, что Бушу-младшему вряд ли удастся убедить российского руководителя том, что США не смогут обойтись без национальной системы ПРО. Если сын бывшего президента Буша завоюет Белый дом, то его внешняя политика будет носить "оттенок холодной войны", считает известный публицист. Однако в американском обществе, по его утверждению, "нет никаких признаков антироссийских настроений". "Буш определенно желал бы, чтобы Россия и США в максимальной степени общались друг с другом как коллеги, - сказал П.Бурка. - То, чтобы в России сложилась стабильная демократия, несомненно, отвечает интересам США".</w:t>
      </w:r>
    </w:p>
    <w:p>
      <w:pPr>
        <w:pStyle w:val="Web"/>
        <w:spacing w:before="0" w:after="0"/>
        <w:ind w:firstLine="284"/>
        <w:jc w:val="both"/>
        <w:rPr/>
      </w:pPr>
      <w:r>
        <w:rPr>
          <w:sz w:val="22"/>
        </w:rPr>
        <w:t>В том же духе, хотя и более сдержанно, высказались в предвыборном штабе Буша в Остине. Его сотрудники выразили мнение, что в случае избрания техасского губернатора президентом США практика российско-американских саммитов могла бы сохраниться в качестве "естественного курса". Как отметил Скотт Макклеллан, у претендента на пост президента уже сложились "крепкие личные отношения" с лидерами ряда стран, в первую очередь Мексики. Подобная линия, по его мнению, вполне подходит и для диалога с такими важными государствами, как Россия и Китай.</w:t>
      </w:r>
    </w:p>
    <w:p>
      <w:pPr>
        <w:pStyle w:val="Web"/>
        <w:spacing w:before="0" w:after="0"/>
        <w:ind w:firstLine="284"/>
        <w:jc w:val="both"/>
        <w:rPr/>
      </w:pPr>
      <w:r>
        <w:rPr>
          <w:sz w:val="22"/>
        </w:rPr>
        <w:t>"Губернатор Буш недвусмысленно заявил министру иностранных дел России Игорю Иванову, что не рассматривает Россию в качестве противника, выразив надежду, что россияне не видят в Соединенных Штатах врага", - сказал другой представитель штаба Буша, отвечающий за внешнеполитические вопросы, который пожелал остаться неназванным. И все-таки, подчеркнул он, "назрело время для новых отношений" между двумя странами. По его словам, Буш хотел бы "сосредоточить внимание на той части этих отношений, которая касается вопросов безопасности". Одновременно претендент на Белый дом намерен "избегать вовлеченности во внутриполитические процессы в России", поскольку такая практика якобы вызывает "негативную реакцию с российской стороны в отношении США".</w:t>
      </w:r>
    </w:p>
    <w:p>
      <w:pPr>
        <w:pStyle w:val="Web"/>
        <w:spacing w:before="0" w:after="0"/>
        <w:ind w:firstLine="284"/>
        <w:jc w:val="both"/>
        <w:rPr/>
      </w:pPr>
      <w:r>
        <w:rPr>
          <w:sz w:val="22"/>
        </w:rPr>
        <w:t>Сотрудники предвыборного штаба Буша подтвердили, что он "стремится сотрудничать с русскими с целью внесения в Договор по ПРО поправок", которые позволили бы Вашингтону развернуть национальную систему противоракетной обороны. В случае, если согласие Москвы не последует в "приемлемые сроки", лидер республиканцев считает оправданным выход США из этого договора. Было также сказано, что в ближайшее время от Джорджа Буша можно ожидать новых выступлений "по проблемам внешней политики торговли". И вместе с тем, по мнению ряда политологов, пока в мире нет по-настоящему крупных кризисов, вряд ли можно ожидать, что Буш сделает для себя международные дела "темой номер один".</w:t>
      </w:r>
    </w:p>
    <w:p>
      <w:pPr>
        <w:pStyle w:val="Web"/>
        <w:spacing w:before="0" w:after="0"/>
        <w:ind w:firstLine="284"/>
        <w:jc w:val="both"/>
        <w:rPr/>
      </w:pPr>
      <w:r>
        <w:rPr>
          <w:sz w:val="22"/>
        </w:rPr>
        <w:t>Кто же будет голосовать за техасского губернатора на президентских выборах в ноябре? Его сторонниками, отмечает профессор Мэррей, являются "почти все инвесторы". Не остается в стороне и техасский бизнес, щедро пополняющий предвыборные фонды республиканского фаворита. Как отметил обозреватель крупнейшей Техасе газеты "Хьюстон кроникл" Алан Бернстин, надежной опорой Буша являются хьюстонская энергетическая корпорация "Энрон" и ее глава Кеннет Лэй. К числу влиятельных сторонников Буша принадлежит также крупный техасский инвестор Ричард Рейнуотер, контролирующий, в частности, компанию "Кресент", распоряжающуюся гигантской недвижимостью. Кстати, утверждается, что техасские предприниматели не связывают с возможной победой Буша каких-то особых льгот для штата. Все прекрасно понимают, что он не в состоянии облагодетельствовать Техас, как когда-то это сделал, например, президент Линдон Джонсон, создав в Хьюстоне Центр управления пилотируемыми космическими полетами, что буквально преобразило местную экономику.</w:t>
      </w:r>
    </w:p>
    <w:p>
      <w:pPr>
        <w:pStyle w:val="Web"/>
        <w:spacing w:before="0" w:after="0"/>
        <w:ind w:firstLine="284"/>
        <w:jc w:val="both"/>
        <w:rPr/>
      </w:pPr>
      <w:r>
        <w:rPr>
          <w:sz w:val="22"/>
        </w:rPr>
        <w:t>Среди тех, кто обеспечит кандидату республиканцев массовую поддержку, можно назвать военных - и это несмотря на то, что Буш, служивший в Национальной гвардии, никогда не воевал, а его противник Альберт Гор служил военным репортером во Вьетнаме. Что можно отнести к сильным сторонам Джорджа Буша-младшего? Как уже говорилось, он умеет договариваться с партнерами. Приятен в общении. Умеет внимательно слушать и переубеждать оппонентов. Способен держать эмоции под контролем, осторожен. Когда нужно, проявляет принципиальность и твердость. Например, считая, что должен делом доказать приверженность реформе государственного образования, перевел дочерей Барбару и Дженну /названы так в честь бабушек и очень не похожи внешностью и характерами/ из эксклюзивной частной в простую государственную школу в Остине. Верен друзьям и от других требует безоговорочной лояльности. Это одна из причин, почему политологи исключают возможность окончательного примирения между ним и недавним соперником - сенатором из Аризоны Джоном Маккейном, хотя тот недавно и поддержал официально кандидатуру Буша в президенты.</w:t>
      </w:r>
    </w:p>
    <w:p>
      <w:pPr>
        <w:pStyle w:val="Web"/>
        <w:spacing w:before="0" w:after="0"/>
        <w:ind w:firstLine="284"/>
        <w:jc w:val="both"/>
        <w:rPr/>
      </w:pPr>
      <w:r>
        <w:rPr>
          <w:sz w:val="22"/>
        </w:rPr>
        <w:t>Однако, говорят специалисты, стремление все улаживать миром может обернуться и против Джорджа Буша. В частности, президенту США избежать конфронтаций с конгрессом никак не удается, а техасский губернатор непривычен к подобным ситуациям. "Буш выглядит на редкость обыденно, - признал профессор Бьюкенен. - Он мнется, когда не подготовлен. В нем нет президентского величия, присущего, скажем, де Голлю... Он не интеллектуал, не любит читать, дебатировать. Правда, быстро всему учится, схватывая необходимые навыки на лету. Буш определенно не относится к категории трудоголиков, любит проводить время дома, и это многих беспокоит. Но и Рейган был таким же, а ныне его считают самым выдающимся президентом США современности". "Он слишком любит свою подушку и своего кота, - дополняет характеристику Буша профессор Мэррей. - Нельзя сказать, что свою предвыборную кампанию ведет слишком активно - ему постоянно нужны передышки".</w:t>
      </w:r>
    </w:p>
    <w:p>
      <w:pPr>
        <w:pStyle w:val="Web"/>
        <w:spacing w:before="0" w:after="0"/>
        <w:ind w:firstLine="284"/>
        <w:jc w:val="both"/>
        <w:rPr/>
      </w:pPr>
      <w:r>
        <w:rPr>
          <w:sz w:val="22"/>
        </w:rPr>
        <w:t>Есть и некоторые другие сложности личного характера. Намеки на то, что Буш-младший злоупотреблял в юности наркотиками, пока нет твердых доказательств, можно отнести к сфере домыслов. Но ни для кого не секрет, что до 40-летнего возраста он весьма увлекался спиртным. "Пусть это и не было алкоголизмом, - отметил Пол Бурка, - данная привычка доставляла немало беспокойства его жене, а он в этом ничего особенного не видел". Слабая сторона Буша - ненависть к так называемой "национальной" прессе, которая в свое время довольно критически относилась к его отцу, да и к нынешнему фавориту республиканцев относится не самым доброжелательным образом. Между тем Буш очень ревниво воспринимает все, что о нем пишут, и у него очень хорошая память на корреспондентов.</w:t>
      </w:r>
    </w:p>
    <w:p>
      <w:pPr>
        <w:pStyle w:val="Web"/>
        <w:spacing w:before="0" w:after="0"/>
        <w:ind w:firstLine="284"/>
        <w:jc w:val="both"/>
        <w:rPr/>
      </w:pPr>
      <w:r>
        <w:rPr>
          <w:sz w:val="22"/>
        </w:rPr>
        <w:t>Вряд ли можно сказать, что Буш-младший блестяще зарекомендовал себя на деловом поприще - и в нефтяной промышленности, и в сфере профессионального спорта. "По сути, он дважды прогорел, - отметил в ходе беседы один из иностранных корреспондентов. - А теперь, значит, американцы должны поверить в то, что ему больше повезет на президентском посту?" Наконец, то, что Джордж Буш представляет Техас, далеко не для каждого американца является наилучшей рекомендацией. Техас - единственный штат, который в течение нескольких лет был независимой республикой, а потому, как говорят его жители, любит поступать в пику остальным. Буш, конечно, далек от карикатурного образа техасца, который неприемлем в других штатах, особенно на либеральном Северо-Востоке. И все-таки антагонизм между "штатом Одинокой звезды" и остальной страной в определенной степени сохраняется. Многим до сих пор памятно то, как на рубеже 70-80-х годов, в эпоху нефтяного бума, когда экономика Техаса ожила, а Северо-Восток страдал от нехватки топлива, по техасским дорогам разъезжали машины с наклейками на бамперах: "Пусть проклятые янки замерзнут во тьме". И в штатах Новой Англии Бушу вряд ли поможет то, что по рождению он является "янки из Коннектикута".</w:t>
      </w:r>
    </w:p>
    <w:p>
      <w:pPr>
        <w:pStyle w:val="Normal"/>
        <w:ind w:firstLine="284"/>
        <w:jc w:val="both"/>
        <w:rPr/>
      </w:pPr>
      <w:r>
        <w:rPr>
          <w:rFonts w:cs="Arial" w:ascii="Arial" w:hAnsi="Arial"/>
          <w:sz w:val="22"/>
        </w:rPr>
        <w:t>Зачастую техасский губернатор ведет кампанию, "наступая на грабли". Слишком ярое отстаивание правомерности частого применения смертной казни вызывает довольно настороженное отношение к нему со стороны таких категорий избирателей, как женщины и католики. Иной раз достаточно одного неосторожного высказывания, чтобы нанести самому себе существенный ущерб. Например, заявив, что "только христиане попадут в рай", Буш очень расстроил евреев. Чтобы загладить вину перед ними, ему пришлось совершить поездку в Израиль. А вот в Европе с ним до сих пор практически не знакомы.</w:t>
      </w:r>
    </w:p>
    <w:p>
      <w:pPr>
        <w:pStyle w:val="Web"/>
        <w:spacing w:before="0" w:after="0"/>
        <w:ind w:firstLine="284"/>
        <w:jc w:val="both"/>
        <w:rPr/>
      </w:pPr>
      <w:r>
        <w:rPr>
          <w:sz w:val="22"/>
        </w:rPr>
        <w:t>Вероятно, безоговорочно работает на Буша имидж примерного семьянина. Очень приятное впечатление на окружающих производит его жена Лора, дающая понять, что не собирается вмешиваться в политическую жизнь супруга. "Я не лезу к нему с наставлениями, сказала она в недавнем телеинтервью. - Не думаю, что Джордж нуждается в массе советов с моей стороны". Эти слова получили благоприятный отклик в обществе, которое, похоже, испытывает "некоторую усталость" не только от Билла, но и от Хиллари Клинтон. Вместе с тем общепризнанно, что в отношении Буша-младшего его супруга играет роль дисциплинирующего фактора.</w:t>
      </w:r>
    </w:p>
    <w:p>
      <w:pPr>
        <w:pStyle w:val="Web"/>
        <w:spacing w:before="0" w:after="0"/>
        <w:ind w:firstLine="284"/>
        <w:jc w:val="both"/>
        <w:rPr/>
      </w:pPr>
      <w:r>
        <w:rPr>
          <w:sz w:val="22"/>
        </w:rPr>
        <w:t>В обозримой перспективе важным шагом со стороны Джорджа Буша станет выбор напарника - кандидата в вице-президенты от республиканской партии. Он сам упоминал, что это место может занять губернатор штата Пенсильвания Том Ридж - католик и умеренный сторонник права женщин на аборты. Называется также кандидатура авторитетного конгрессмена от штата Огайо Джона Касича. Присутствуют в гипотетическом списке имена известных политиков-женщин - губернатора штата Нью-Джерси Кристин Тодд Уитман и Элизабет Доул, вышедшей из нынешней предвыборной кампании на раннем этапе. Однако существуют определенные сомнения в том,</w:t>
      </w:r>
    </w:p>
    <w:p>
      <w:pPr>
        <w:pStyle w:val="Normal"/>
        <w:ind w:firstLine="284"/>
        <w:jc w:val="both"/>
        <w:rPr/>
      </w:pPr>
      <w:r>
        <w:rPr>
          <w:rFonts w:cs="Arial" w:ascii="Arial" w:hAnsi="Arial"/>
          <w:sz w:val="22"/>
        </w:rPr>
        <w:t>что эти две представительницы прекрасного пола обладают достаточной квалификацией, чтобы занять второй по значению пост в стране.</w:t>
      </w:r>
    </w:p>
    <w:p>
      <w:pPr>
        <w:pStyle w:val="Web"/>
        <w:spacing w:before="0" w:after="0"/>
        <w:ind w:firstLine="284"/>
        <w:jc w:val="both"/>
        <w:rPr/>
      </w:pPr>
      <w:r>
        <w:rPr>
          <w:sz w:val="22"/>
        </w:rPr>
        <w:t>Что же касается России, то от президента Джорджа Буша-второго она может ожидать более жесткого курса, однако риторика в духе "холодной войны", полагают эксперты, будет иметь, скорее, "ритуальное или сезонное значение". Есть основания надеяться, что основные сферы уже налаженного сотрудничества останутся незатронутыми новыми веяниями. В частности, официальный представитель космического центра в Хьюстоне Стивен Несбитт подтвердил, что сотрудничество с Россией полностью отвечает интересам НАСА, в особенности ныне, когда создается Международная космическая станция. Конечно, многое в американской политике может измениться в зависимости от исхода президентских выборов, предстоящих в ноябре, признал представитель космического ведомства США, но, кто бы ни стал президентом, есть надежда на то, что американо-российское сотрудничество в освоении космоса "удастся не только сохранить, но и расширить".</w:t>
      </w:r>
    </w:p>
    <w:p>
      <w:pPr>
        <w:pStyle w:val="Web"/>
        <w:spacing w:before="0" w:after="0"/>
        <w:ind w:firstLine="284"/>
        <w:jc w:val="both"/>
        <w:rPr/>
      </w:pPr>
      <w:r>
        <w:rPr>
          <w:sz w:val="22"/>
        </w:rPr>
        <w:t>Кстати, сам Джордж Буш-младший, выступая во вторник в Национальном клубе печати в преддверии российско-американского саммита в Москве, заявил, что национальная безопасность России и США впредь не должна "зависеть от сохранения баланса ядерной угрозы" обеих держав, подчеркнув при этом, что "Россия более не является врагом" США. "Логика "холодной войны", которая привела к созданию крупных арсеналов ядерного оружия с обеих сторон, изжила себя", заявил Дж. Буш-младший.</w:t>
      </w:r>
    </w:p>
    <w:p>
      <w:pPr>
        <w:pStyle w:val="Web"/>
        <w:spacing w:before="0" w:after="0"/>
        <w:ind w:firstLine="284"/>
        <w:jc w:val="both"/>
        <w:rPr/>
      </w:pPr>
      <w:r>
        <w:rPr>
          <w:sz w:val="22"/>
        </w:rPr>
        <w:t>В случае избрания президентом США Буш готов сократить американский ядерный потенциал до уровня, который бы соответствовал масштабам угрозы для национальной безопасности. Отвечая на вопросы, он подтвердил, что был бы готов действовать и в одностороннем порядке. По словам Буша, уровень вооружений, о котором идет речь, мог бы быть "значительно ниже" предусмотренного Договором СНВ-2. Из высказываний Буша и пояснений его помощников явствовало, что готовность к сокращению ядерного потенциала США объясняется изменениями в расстановке сил в мире после "холодной войны". В частности, теперь ядерные силы, по их мнению, более не нужны США в качестве противовеса угрозе со стороны обычных вооружений.</w:t>
      </w:r>
    </w:p>
    <w:p>
      <w:pPr>
        <w:pStyle w:val="Web"/>
        <w:spacing w:before="0" w:after="0"/>
        <w:ind w:firstLine="284"/>
        <w:jc w:val="both"/>
        <w:rPr>
          <w:sz w:val="20"/>
        </w:rPr>
      </w:pPr>
      <w:r>
        <w:rPr>
          <w:sz w:val="22"/>
        </w:rPr>
        <w:t>Буш призвал Билла Клинтона "не связывать руки" главе будущей американской администрации "поспешными договоренностями" с Россией в области контроля над вооружениями. Он выразил мнение, что нынешняя администрация "движется к поспешному решению, диктуемому политическим расписанием". По мнению Буша, "любые изменения в Договоре по ПРО должны позволять разработку технологий и проведение экспериментов, требуемых для развертывания адекватных систем ПРО". "Отсутствие всякого решения было бы лучше, чем порочное соглашение, связывающее руки следующему президенту".</w:t>
      </w:r>
    </w:p>
    <w:p>
      <w:pPr>
        <w:pStyle w:val="Web"/>
        <w:spacing w:before="0" w:after="0"/>
        <w:ind w:firstLine="284"/>
        <w:jc w:val="both"/>
        <w:rPr>
          <w:sz w:val="20"/>
        </w:rPr>
      </w:pPr>
      <w:r>
        <w:rPr>
          <w:sz w:val="20"/>
        </w:rPr>
      </w:r>
    </w:p>
    <w:p>
      <w:pPr>
        <w:pStyle w:val="Style14"/>
        <w:rPr/>
      </w:pPr>
      <w:r>
        <w:rPr/>
        <w:t>Президентство</w:t>
      </w:r>
    </w:p>
    <w:p>
      <w:pPr>
        <w:pStyle w:val="Style14"/>
        <w:widowControl w:val="false"/>
        <w:ind w:firstLine="284"/>
        <w:rPr/>
      </w:pPr>
      <w:r>
        <w:rPr>
          <w:rFonts w:cs="Arial" w:ascii="Arial" w:hAnsi="Arial"/>
          <w:i w:val="false"/>
          <w:iCs/>
          <w:shadow w:val="false"/>
          <w:sz w:val="22"/>
        </w:rPr>
        <w:t>Тем не менее, он все-таки решил идти на эти выборы, стал кандидатом от своей партии в августе 2000 года и в ноябре одержал победу над демократом Альбертом Гором, который в течение восьми лет занимал пост вице-президента при президенте Билле Клинтоне. Быть сыном бывшего президента страны – это, возможно, преимущество для вновь избранного президента. "Я многому научился во время президентства моего отца и избирательных кампаний, усвоив и большие, и малые уроки. Я понял ценность личной дипломатии, наблюдая за тем как мой отец завязывал дружбу и отношения с зарубежными лидерами, что помогло Америке повысить свой статус в мире. Я из первых рук узнал, как важно окружить себя умными, способными и преданными людьми – друзьями, которые не боятся говорить тебе, что они думают на самом деле, и которые не побегут с корабля, когда на море начнется волнение. Я понял, что старшие советники должны иметь прямой доступ к своему боссу, иначе у них опустятся руки и они перестанут в тебя верить… От великого лидера, которым был мой отец, я усвоил самый главный урок: ты можешь выйти на эту арену, служить там с достоинством, принять на себя все удары и стрелы и при этом остаться достойным и честным человеком и сохранить любовь своей семьи".</w:t>
      </w:r>
    </w:p>
    <w:p>
      <w:pPr>
        <w:pStyle w:val="Web"/>
        <w:spacing w:lineRule="auto" w:line="232" w:before="0" w:after="0"/>
        <w:ind w:firstLine="284"/>
        <w:jc w:val="both"/>
        <w:rPr/>
      </w:pPr>
      <w:r>
        <w:drawing>
          <wp:anchor behindDoc="0" distT="0" distB="0" distL="19050" distR="19050" simplePos="0" locked="0" layoutInCell="0" allowOverlap="1" relativeHeight="96">
            <wp:simplePos x="0" y="0"/>
            <wp:positionH relativeFrom="column">
              <wp:posOffset>0</wp:posOffset>
            </wp:positionH>
            <wp:positionV relativeFrom="line">
              <wp:posOffset>-676275</wp:posOffset>
            </wp:positionV>
            <wp:extent cx="2095500" cy="1600200"/>
            <wp:effectExtent l="0" t="0" r="0" b="0"/>
            <wp:wrapSquare wrapText="bothSides"/>
            <wp:docPr id="9" name="bush_george_j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sh_george_jr" descr=""/>
                    <pic:cNvPicPr>
                      <a:picLocks noChangeAspect="1" noChangeArrowheads="1"/>
                    </pic:cNvPicPr>
                  </pic:nvPicPr>
                  <pic:blipFill>
                    <a:blip r:embed="rId9"/>
                    <a:srcRect l="-13" t="-17" r="-13" b="-17"/>
                    <a:stretch>
                      <a:fillRect/>
                    </a:stretch>
                  </pic:blipFill>
                  <pic:spPr bwMode="auto">
                    <a:xfrm>
                      <a:off x="0" y="0"/>
                      <a:ext cx="2095500" cy="1600200"/>
                    </a:xfrm>
                    <a:prstGeom prst="rect">
                      <a:avLst/>
                    </a:prstGeom>
                  </pic:spPr>
                </pic:pic>
              </a:graphicData>
            </a:graphic>
          </wp:anchor>
        </w:drawing>
      </w:r>
      <w:r>
        <w:rPr>
          <w:sz w:val="22"/>
        </w:rPr>
        <w:t>Речи и письменные заявления президента, с которыми он выступал до и после кампании, дают хорошее представление о том, какие задачи он будет ставить перед собой, находясь на посту президента. Он часто говорит, что американцы не должны ждать, что федеральное правительство решит за них все проблемы, а должны сами стремиться помочь своим соотечественникам. "Теперь мы без колебания можем сказать, что убежденность в том, что правительство способно решить проблемы граждан, а не в том, что граждане должны решать проблемы друг друга, было ошибкой и вводило в заблуждение. Это не означает, что мы не должны помогать людям. Это означает, что мы должны искать более эффективные способы оказания такой помощи. Мы должны сузить диапазон деятельности федерального правительства и вернуть ее в ограниченные рамки, возвращая при этом свободу действий местным органам власти, общинам и отдельным людям....</w:t>
      </w:r>
    </w:p>
    <w:p>
      <w:pPr>
        <w:pStyle w:val="Web"/>
        <w:spacing w:lineRule="auto" w:line="232" w:before="0" w:after="0"/>
        <w:ind w:firstLine="284"/>
        <w:jc w:val="both"/>
        <w:rPr/>
      </w:pPr>
      <w:r>
        <w:rPr>
          <w:sz w:val="22"/>
        </w:rPr>
        <w:t>"Проблема с государственной бюрократией состоит не только в том, что она слишком дорого обходится обществу. Она еще и слишком равнодушна. Зачастую, когда рушится человеческая жизнь, помочь выстроить ее заново может лишь другой, сострадающий человек – тот, чьи дела сами говорят за себя: "Я люблю тебя, я верю в тебя, я с тобой". Это – сострадание с человеческим лицом и человеческим голосом". Одна из задач, которые он перед собой ставит, состоит в том, чтобы каждый человек в Соединенных Штатах имел все необходимые экономические возможности. "Наш век – это век безграничного благосостояния. Тем не менее, среди всего этого благополучия есть и нищета. На окраинах общества изобилия есть люди, которые живут на теневой стороне благоденствия. Экономика, которая творит чудеса для миллионов американцев, является тайной для миллионов других людей... Наши газеты и телевизионные программы восхваляют и превозносят тех, кто побеждает в условиях высокотехнологичной экономики. Но мы никогда не должны превращаться в общество, живущее по принципу "победителю достается все". Наша экономика должна чтить и вознаграждать тяжелый труд рабочих и фермеров, официантов и таксистов, т.е. не только предпринимателей, но и простых тружеников, не только высокие технологии, но и простой труд... Про наше время будут говорить, что мы процветали. Но пусть при этом о нас говорят, что мы еще и разумно распоряжались своим богатством. Каждый человек должен иметь возможность воспользоваться всем спектром перспектив, которые открывает американский образ жизни".</w:t>
      </w:r>
    </w:p>
    <w:p>
      <w:pPr>
        <w:pStyle w:val="Web"/>
        <w:spacing w:lineRule="auto" w:line="232" w:before="0" w:after="0"/>
        <w:ind w:firstLine="284"/>
        <w:jc w:val="both"/>
        <w:rPr/>
      </w:pPr>
      <w:r>
        <w:rPr>
          <w:sz w:val="22"/>
        </w:rPr>
        <w:t>Видение, которым обладает вновь избранный президент, выходит и за пределы Соединенных Штатов. "Мир ждет американского лидерства, ждет лидерства от страны, опирающейся на такие ценности, как свобода, справедливость и равенство. Наше лидерство не должно быть патерналистским лидерством высокомерного Большого Брата, а приглашающим к сотрудничеству, доброжелательным лидерством великой и благородной нации. Мы несем индивидуальную ответственность перед нашими семьями и нашими общинами, и коллективную ответственность как граждане самой великой и самой свободной страны мира. Америка не должна замыкаться в своих границах. Наш главный экспортный товар – свобода, и мы морально обязаны защищать ее во всем мире".</w:t>
      </w:r>
    </w:p>
    <w:p>
      <w:pPr>
        <w:pStyle w:val="Web"/>
        <w:spacing w:lineRule="auto" w:line="232" w:before="0" w:after="0"/>
        <w:ind w:firstLine="284"/>
        <w:jc w:val="both"/>
        <w:rPr/>
      </w:pPr>
      <w:r>
        <w:rPr>
          <w:sz w:val="22"/>
        </w:rPr>
        <w:t>Соглашаясь в августе 2000 года стать кандидатом на пост президента от Республиканской партии, Джордж У. Буш заявил, что "готов взяться за работу" по обновлению целей, стоящих перед Америкой. "Если вы выразите мне свое доверие, я оправдаю его... Дайте мне мандат, и я его выполню... Дайте мне возможность возглавить страну, и я поведу ее вперед", – сказал Буш, обращаясь к американскому народу. Размышляя над экономическим процветанием страны в течение последнего десятилетия, Буш отметил, что времена благоденствия, равно как и времена кризисов, являются испытанием американского характера. "Процветание может быть инструментом в наших руках, с помощью которого мы будем строить и совершенствовать нашу страну, – сказал он. – Но оно может быть и наркотиком в нашей кровеносной системе – притупляющим чувство актуальности, сопереживания, долга".</w:t>
      </w:r>
    </w:p>
    <w:p>
      <w:pPr>
        <w:pStyle w:val="Web"/>
        <w:spacing w:lineRule="auto" w:line="232" w:before="0" w:after="0"/>
        <w:ind w:firstLine="284"/>
        <w:jc w:val="both"/>
        <w:rPr/>
      </w:pPr>
      <w:r>
        <w:rPr>
          <w:sz w:val="22"/>
        </w:rPr>
        <w:t xml:space="preserve">Он пообещал не упустить нынешний благоприятный момент и использовать достигнутое для движения к великим целям. "Нам придется решать трудные проблемы, связанные с угрозами нашей национальной безопасности, угрозами нашему здоровью и благополучию наших пенсионеров; и делать это нужно как можно быстрее – иначе вызовы нашего времени могут обернуться кризисами для наших детей. Мы дадим надежду на процветание каждому, самому удаленному уголку нашей страны. Каждому мужчине и каждой женщине – шанс на успех. Каждому ребенку – шанс на образование. Каждой семье – шанс на достойную жизнь". </w:t>
      </w:r>
    </w:p>
    <w:p>
      <w:pPr>
        <w:pStyle w:val="Normal"/>
        <w:tabs>
          <w:tab w:val="clear" w:pos="708"/>
          <w:tab w:val="left" w:pos="280" w:leader="none"/>
        </w:tabs>
        <w:spacing w:lineRule="auto" w:line="232"/>
        <w:ind w:firstLine="284"/>
        <w:jc w:val="both"/>
        <w:rPr/>
      </w:pPr>
      <w:r>
        <w:rPr>
          <w:rFonts w:cs="Arial" w:ascii="Arial" w:hAnsi="Arial"/>
          <w:sz w:val="22"/>
        </w:rPr>
        <w:t>Буш заключает: "Я знаю, насколько серьезная задача стоит передо мной. Я понимаю, что президентство – это такая работа, которая превращает гордеца в смиренного просителя. Но я готов приступить к этой работе. И я верю, в то, что Америка готова открыть новую страницу в своей жизни".</w:t>
      </w:r>
    </w:p>
    <w:p>
      <w:pPr>
        <w:pStyle w:val="Web"/>
        <w:spacing w:lineRule="auto" w:line="232" w:before="0" w:after="0"/>
        <w:ind w:firstLine="284"/>
        <w:jc w:val="both"/>
        <w:rPr/>
      </w:pPr>
      <w:r>
        <w:rPr>
          <w:sz w:val="22"/>
        </w:rPr>
        <w:t>Отвечая на вопросы, Буш сказал, что готов делиться с Россией американскими наработками в области ПРО - правда, "в зависимости от поведения" Москвы на международной арене. Он также подтвердил свою готовность к конструктивным переговорам с президентом России Владимиром Путиным по проблематике ПРО. По словам Буша, он хотел бы "прямо взглянуть в глаза" президенту России Владимиру Путину и сказать ему: "Вы нам больше не враги, и мы вам тоже не враги. У меня нет сомнений, что мы можем работать вместе". По мнению претендента, "очень важно" донести до россиян мысль о том, что американцы - "мирная нация и рады возможности поработать вместе с Россией над сохранением мира".</w:t>
      </w:r>
    </w:p>
    <w:p>
      <w:pPr>
        <w:pStyle w:val="2"/>
        <w:rPr/>
      </w:pPr>
      <w:r>
        <w:rPr/>
        <w:t>На вопрос о том, вкладывает ли он военный смысл в понятие национального величия США, Буш прежде всего, выразил уверенность в том, что величие Америки основано на "любви и взаимной поддержке" ее жителей. При этом, однако, он подчеркнул, что не допустит снижения уровня боеготовности войск США. По его словам, он хочет "заверить г-на Путина" в том, что военная мощь нужна Америке "для поддержания мира"...</w:t>
      </w:r>
      <w:r>
        <w:br w:type="page"/>
      </w:r>
    </w:p>
    <w:p>
      <w:pPr>
        <w:pStyle w:val="Normal"/>
        <w:tabs>
          <w:tab w:val="clear" w:pos="708"/>
          <w:tab w:val="left" w:pos="280" w:leader="none"/>
        </w:tabs>
        <w:ind w:firstLine="284"/>
        <w:jc w:val="both"/>
        <w:rPr>
          <w:rFonts w:ascii="Arial" w:hAnsi="Arial" w:cs="Arial"/>
          <w:b/>
          <w:b/>
          <w:bCs/>
        </w:rPr>
      </w:pPr>
      <w:r>
        <w:rPr>
          <w:rFonts w:cs="Arial" w:ascii="Arial" w:hAnsi="Arial"/>
          <w:b/>
          <w:bCs/>
        </w:rPr>
        <w:t>ЗАКЛЮЧЕНИЕ.</w:t>
      </w:r>
    </w:p>
    <w:p>
      <w:pPr>
        <w:pStyle w:val="Normal"/>
        <w:ind w:firstLine="280"/>
        <w:jc w:val="both"/>
        <w:rPr>
          <w:rFonts w:ascii="Arial" w:hAnsi="Arial" w:cs="Arial"/>
          <w:shadow/>
        </w:rPr>
      </w:pPr>
      <w:r>
        <w:rPr>
          <w:rFonts w:cs="Arial" w:ascii="Arial" w:hAnsi="Arial"/>
          <w:shadow/>
        </w:rPr>
        <w:t xml:space="preserve">В конце работы хочется подвести итог: все ли цели достигнуты, все ли проблемы и задачи решены, на все ли вопросы найдены ответы. </w:t>
      </w:r>
    </w:p>
    <w:p>
      <w:pPr>
        <w:pStyle w:val="3"/>
        <w:rPr>
          <w:shadow/>
        </w:rPr>
      </w:pPr>
      <w:r>
        <w:rPr>
          <w:shadow/>
        </w:rPr>
        <w:t>Я исследовал жизненный путь нынешнего американского президента Джорджа У. Буша и попытался ответить на вопросы, поставленные мной в начале работы. Я считаю, что личность Дж. Буша достаточно противоречива, и в рамках одной работы невозможно изложить все достоинства и недостатки этого человека. Существует множество точек зрения на политический курс Буша. Я попытался выразить свою точку зрения. Получилось ли это – судить не мне.</w:t>
      </w:r>
    </w:p>
    <w:p>
      <w:pPr>
        <w:pStyle w:val="3"/>
        <w:rPr/>
      </w:pPr>
      <w:r>
        <w:rPr>
          <w:shadow/>
        </w:rPr>
        <w:t>В процессе работы над рефератом я узнал много интересных фактов из биографии Буша. Акцент делался на все аспекты жизни Дж. Буша: на детство и юношество, на карьерное продвижение Буша, на его личную жизнь и пр. Как уже ранее говорилось, Джордж У. Буш – старший сын Джорджа Герберта Уокера Буша, 41-го президента США (см. стр.4, гл. «Выборы в США»). Поэтому несколько слов в реферате говорится и об отце нынешнего президента.</w:t>
      </w:r>
    </w:p>
    <w:p>
      <w:pPr>
        <w:pStyle w:val="Normal"/>
        <w:ind w:firstLine="280"/>
        <w:jc w:val="both"/>
        <w:rPr/>
      </w:pPr>
      <w:r>
        <w:rPr>
          <w:rFonts w:cs="Arial" w:ascii="Arial" w:hAnsi="Arial"/>
          <w:shadow/>
        </w:rPr>
        <w:t>Сложность моей работы заключалась и в том, что при всей известности этой личности: при том, что о нем каждый день говорится в СМИ, в моем распоряжении не было большого количества литературы, так как Буш появился на большой политической арене достаточно недавно.</w:t>
      </w:r>
    </w:p>
    <w:p>
      <w:pPr>
        <w:pStyle w:val="Normal"/>
        <w:ind w:firstLine="280"/>
        <w:jc w:val="both"/>
        <w:rPr/>
      </w:pPr>
      <w:r>
        <w:rPr>
          <w:rFonts w:cs="Arial" w:ascii="Arial" w:hAnsi="Arial"/>
          <w:shadow/>
        </w:rPr>
        <w:t>Мне кажется что работа отражает все этапы жизни американского президента до настоящего времени. Я старался уделить внимание отношению Буша к нашей стране и к Президенту России Владимиру Владимировичу Путину.</w:t>
      </w:r>
    </w:p>
    <w:p>
      <w:pPr>
        <w:pStyle w:val="Normal"/>
        <w:ind w:firstLine="280"/>
        <w:jc w:val="both"/>
        <w:rPr/>
      </w:pPr>
      <w:r>
        <w:rPr>
          <w:rFonts w:cs="Arial" w:ascii="Arial" w:hAnsi="Arial"/>
          <w:shadow/>
        </w:rPr>
        <w:t>Я считаю, что еще нельзя подводить полный итог «правления» 43-го президента США Дж. Буша-младшего, так как он еще находится на президентском посту. Также можно предположить, но нельзя точно оценить причины его агрессии в отношении Ирака, потому что война там затянулась и еще не закончилась. Мое мнение: большинство проблем в современном мире можно решить путем мирных переговоров, поэтому завязывание войны в Ираке – это политическая ошибка президента США, не очень обдуманный шаг. Но это уже тема другого реферата.</w:t>
      </w:r>
    </w:p>
    <w:p>
      <w:pPr>
        <w:pStyle w:val="Normal"/>
        <w:ind w:firstLine="280"/>
        <w:jc w:val="both"/>
        <w:rPr>
          <w:rFonts w:ascii="Arial" w:hAnsi="Arial" w:cs="Arial"/>
        </w:rPr>
      </w:pPr>
      <w:r>
        <w:rPr>
          <w:rFonts w:cs="Arial" w:ascii="Arial" w:hAnsi="Arial"/>
          <w:shadow/>
        </w:rPr>
        <w:t>Таким образом, я думаю, что раскрыл выбранную мной тему, ответил на поставленные вопросы, добился своей цели. Но с другой стороны, эту тему можно разрабатывать на протяжении еще не одного реферата.</w:t>
      </w:r>
      <w:r>
        <w:br w:type="page"/>
      </w:r>
    </w:p>
    <w:p>
      <w:pPr>
        <w:pStyle w:val="Normal"/>
        <w:ind w:firstLine="280"/>
        <w:jc w:val="both"/>
        <w:rPr>
          <w:rFonts w:ascii="Arial" w:hAnsi="Arial" w:cs="Arial"/>
          <w:b/>
          <w:b/>
          <w:bCs/>
        </w:rPr>
      </w:pPr>
      <w:r>
        <w:rPr>
          <w:rFonts w:cs="Arial" w:ascii="Arial" w:hAnsi="Arial"/>
          <w:b/>
          <w:bCs/>
        </w:rPr>
        <w:t>СПИСОК ЛИТЕРАТУРЫ.</w:t>
      </w:r>
    </w:p>
    <w:p>
      <w:pPr>
        <w:pStyle w:val="Normal"/>
        <w:numPr>
          <w:ilvl w:val="0"/>
          <w:numId w:val="2"/>
        </w:numPr>
        <w:tabs>
          <w:tab w:val="clear" w:pos="708"/>
          <w:tab w:val="left" w:pos="374" w:leader="none"/>
        </w:tabs>
        <w:spacing w:before="120" w:after="0"/>
        <w:ind w:left="374" w:hanging="374"/>
        <w:jc w:val="both"/>
        <w:rPr>
          <w:rFonts w:ascii="Arial" w:hAnsi="Arial" w:cs="Arial"/>
          <w:sz w:val="20"/>
        </w:rPr>
      </w:pPr>
      <w:r>
        <w:rPr>
          <w:rFonts w:cs="Arial" w:ascii="Arial" w:hAnsi="Arial"/>
        </w:rPr>
        <w:t>Госдепартамент США «Краткая биография вновь избранного Президента Соединенных Штатов Америки».</w:t>
      </w:r>
    </w:p>
    <w:p>
      <w:pPr>
        <w:pStyle w:val="Normal"/>
        <w:numPr>
          <w:ilvl w:val="0"/>
          <w:numId w:val="2"/>
        </w:numPr>
        <w:tabs>
          <w:tab w:val="clear" w:pos="708"/>
          <w:tab w:val="left" w:pos="374" w:leader="none"/>
        </w:tabs>
        <w:spacing w:before="120" w:after="0"/>
        <w:ind w:left="374" w:hanging="374"/>
        <w:jc w:val="both"/>
        <w:rPr>
          <w:rFonts w:ascii="Arial" w:hAnsi="Arial" w:cs="Arial"/>
          <w:sz w:val="20"/>
        </w:rPr>
      </w:pPr>
      <w:r>
        <w:rPr>
          <w:rFonts w:cs="Arial" w:ascii="Arial" w:hAnsi="Arial"/>
        </w:rPr>
        <w:t>Джордж У. Буш "Бремя, которое всегда с тобой" ("A Charge to Keep").</w:t>
      </w:r>
    </w:p>
    <w:p>
      <w:pPr>
        <w:pStyle w:val="Normal"/>
        <w:numPr>
          <w:ilvl w:val="0"/>
          <w:numId w:val="2"/>
        </w:numPr>
        <w:tabs>
          <w:tab w:val="clear" w:pos="708"/>
          <w:tab w:val="left" w:pos="374" w:leader="none"/>
        </w:tabs>
        <w:spacing w:before="120" w:after="0"/>
        <w:ind w:left="374" w:hanging="374"/>
        <w:jc w:val="both"/>
        <w:rPr>
          <w:rFonts w:ascii="Arial" w:hAnsi="Arial" w:cs="Arial"/>
          <w:sz w:val="20"/>
        </w:rPr>
      </w:pPr>
      <w:r>
        <w:rPr>
          <w:rFonts w:cs="Arial" w:ascii="Arial" w:hAnsi="Arial"/>
          <w:lang w:val="en-US"/>
        </w:rPr>
        <w:t>www</w:t>
      </w:r>
      <w:r>
        <w:rPr>
          <w:rFonts w:cs="Arial" w:ascii="Arial" w:hAnsi="Arial"/>
        </w:rPr>
        <w:t>.</w:t>
      </w:r>
      <w:r>
        <w:rPr>
          <w:rFonts w:cs="Arial" w:ascii="Arial" w:hAnsi="Arial"/>
          <w:lang w:val="en-US"/>
        </w:rPr>
        <w:t>peoples</w:t>
      </w:r>
      <w:r>
        <w:rPr>
          <w:rFonts w:cs="Arial" w:ascii="Arial" w:hAnsi="Arial"/>
        </w:rPr>
        <w:t>.</w:t>
      </w:r>
      <w:r>
        <w:rPr>
          <w:rFonts w:cs="Arial" w:ascii="Arial" w:hAnsi="Arial"/>
          <w:lang w:val="en-US"/>
        </w:rPr>
        <w:t>ru</w:t>
      </w:r>
      <w:r>
        <w:rPr>
          <w:rFonts w:cs="Arial" w:ascii="Arial" w:hAnsi="Arial"/>
        </w:rPr>
        <w:t xml:space="preserve"> - биографии знаменитых людей.</w:t>
      </w:r>
    </w:p>
    <w:p>
      <w:pPr>
        <w:pStyle w:val="Normal"/>
        <w:ind w:firstLine="284"/>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89">
            <wp:simplePos x="0" y="0"/>
            <wp:positionH relativeFrom="column">
              <wp:posOffset>1187450</wp:posOffset>
            </wp:positionH>
            <wp:positionV relativeFrom="paragraph">
              <wp:posOffset>723900</wp:posOffset>
            </wp:positionV>
            <wp:extent cx="3860800" cy="2540635"/>
            <wp:effectExtent l="0" t="0" r="0" b="0"/>
            <wp:wrapTight wrapText="bothSides">
              <wp:wrapPolygon edited="0">
                <wp:start x="-51" y="-1009"/>
                <wp:lineTo x="-51" y="21514"/>
                <wp:lineTo x="21600" y="21514"/>
                <wp:lineTo x="21600" y="-1009"/>
                <wp:lineTo x="-51" y="-1009"/>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4470" r="-8" b="-11"/>
                    <a:stretch>
                      <a:fillRect/>
                    </a:stretch>
                  </pic:blipFill>
                  <pic:spPr bwMode="auto">
                    <a:xfrm>
                      <a:off x="0" y="0"/>
                      <a:ext cx="3860800" cy="254063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4274820</wp:posOffset>
                </wp:positionH>
                <wp:positionV relativeFrom="paragraph">
                  <wp:posOffset>1752600</wp:posOffset>
                </wp:positionV>
                <wp:extent cx="474980" cy="1828800"/>
                <wp:effectExtent l="17780" t="0" r="9525" b="2540"/>
                <wp:wrapNone/>
                <wp:docPr id="11" name=""/>
                <a:graphic xmlns:a="http://schemas.openxmlformats.org/drawingml/2006/main">
                  <a:graphicData uri="http://schemas.microsoft.com/office/word/2010/wordprocessingShape">
                    <wps:wsp>
                      <wps:cNvSpPr/>
                      <wps:spPr>
                        <a:xfrm flipH="1" flipV="1">
                          <a:off x="0" y="0"/>
                          <a:ext cx="47484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38pt" to="373.95pt,281.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49800</wp:posOffset>
                </wp:positionH>
                <wp:positionV relativeFrom="paragraph">
                  <wp:posOffset>3581400</wp:posOffset>
                </wp:positionV>
                <wp:extent cx="949960" cy="0"/>
                <wp:effectExtent l="0" t="9525" r="0" b="9525"/>
                <wp:wrapNone/>
                <wp:docPr id="12" name=""/>
                <a:graphic xmlns:a="http://schemas.openxmlformats.org/drawingml/2006/main">
                  <a:graphicData uri="http://schemas.microsoft.com/office/word/2010/wordprocessingShape">
                    <wps:wsp>
                      <wps:cNvSpPr/>
                      <wps:spPr>
                        <a:xfrm>
                          <a:off x="0" y="0"/>
                          <a:ext cx="95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pt,282pt" to="448.75pt,28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4512310</wp:posOffset>
                </wp:positionH>
                <wp:positionV relativeFrom="paragraph">
                  <wp:posOffset>3352800</wp:posOffset>
                </wp:positionV>
                <wp:extent cx="1543685" cy="342900"/>
                <wp:effectExtent l="0" t="0" r="0" b="0"/>
                <wp:wrapNone/>
                <wp:docPr id="13" name="Frame2"/>
                <a:graphic xmlns:a="http://schemas.openxmlformats.org/drawingml/2006/main">
                  <a:graphicData uri="http://schemas.microsoft.com/office/word/2010/wordprocessingShape">
                    <wps:wsp>
                      <wps:cNvSpPr txBox="1"/>
                      <wps:spPr>
                        <a:xfrm>
                          <a:off x="0" y="0"/>
                          <a:ext cx="1543685" cy="342900"/>
                        </a:xfrm>
                        <a:prstGeom prst="rect"/>
                        <a:solidFill>
                          <a:srgbClr val="FFFFFF"/>
                        </a:solidFill>
                      </wps:spPr>
                      <wps:txbx>
                        <w:txbxContent>
                          <w:p>
                            <w:pPr>
                              <w:pStyle w:val="Normal"/>
                              <w:jc w:val="center"/>
                              <w:rPr>
                                <w:rFonts w:ascii="DS Goose" w:hAnsi="DS Goose" w:cs="DS Goose"/>
                              </w:rPr>
                            </w:pPr>
                            <w:r>
                              <w:rPr>
                                <w:rFonts w:cs="DS Goose" w:ascii="DS Goose" w:hAnsi="DS Goose"/>
                              </w:rPr>
                              <w:t>Внимание!</w:t>
                            </w:r>
                          </w:p>
                        </w:txbxContent>
                      </wps:txbx>
                      <wps:bodyPr anchor="t" lIns="92075" tIns="46355" rIns="92075" bIns="46355">
                        <a:noAutofit/>
                      </wps:bodyPr>
                    </wps:wsp>
                  </a:graphicData>
                </a:graphic>
              </wp:anchor>
            </w:drawing>
          </mc:Choice>
          <mc:Fallback>
            <w:pict>
              <v:rect fillcolor="#FFFFFF" style="position:absolute;rotation:-0;width:121.55pt;height:27pt;mso-wrap-distance-left:9.05pt;mso-wrap-distance-right:9.05pt;mso-wrap-distance-top:0pt;mso-wrap-distance-bottom:0pt;margin-top:264pt;mso-position-vertical-relative:text;margin-left:355.3pt;mso-position-horizontal-relative:text">
                <v:textbox inset="0.100694444444444in,0.0506944444444444in,0.100694444444444in,0.0506944444444444in">
                  <w:txbxContent>
                    <w:p>
                      <w:pPr>
                        <w:pStyle w:val="Normal"/>
                        <w:jc w:val="center"/>
                        <w:rPr>
                          <w:rFonts w:ascii="DS Goose" w:hAnsi="DS Goose" w:cs="DS Goose"/>
                        </w:rPr>
                      </w:pPr>
                      <w:r>
                        <w:rPr>
                          <w:rFonts w:cs="DS Goose" w:ascii="DS Goose" w:hAnsi="DS Goose"/>
                        </w:rPr>
                        <w:t>Внимание!</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8" w:right="851" w:gutter="0" w:header="709" w:top="1134"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DS Goos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999999"/>
        <w:sz w:val="14"/>
        <w:lang w:val="en-US"/>
      </w:rPr>
    </w:pPr>
    <w:r>
      <w:rPr>
        <w:b/>
        <w:bCs/>
        <w:color w:val="999999"/>
        <w:sz w:val="14"/>
        <w:lang w:val="en-US"/>
      </w:rPr>
      <w:t>©Copyright DENNIS®</w:t>
    </w:r>
  </w:p>
  <w:p>
    <w:pPr>
      <w:pStyle w:val="Footer"/>
      <w:jc w:val="center"/>
      <w:rPr/>
    </w:pPr>
    <w:r>
      <w:rPr>
        <w:b/>
        <w:bCs/>
        <w:color w:val="999999"/>
        <w:sz w:val="14"/>
        <w:lang w:val="en-US"/>
      </w:rPr>
      <w:t>George W. Bush™</w:t>
    </w:r>
  </w:p>
  <w:p>
    <w:pPr>
      <w:pStyle w:val="Footer"/>
      <w:jc w:val="center"/>
      <w:rPr/>
    </w:pPr>
    <w:r>
      <w:rPr>
        <w:color w:val="999999"/>
        <w:sz w:val="14"/>
        <w:lang w:val="en-US"/>
      </w:rPr>
      <w:t>all</w:t>
    </w:r>
    <w:r>
      <w:rPr>
        <w:color w:val="999999"/>
        <w:sz w:val="14"/>
      </w:rPr>
      <w:t xml:space="preserve"> </w:t>
    </w:r>
    <w:r>
      <w:rPr>
        <w:color w:val="999999"/>
        <w:sz w:val="14"/>
        <w:lang w:val="en-US"/>
      </w:rPr>
      <w:t>rights</w:t>
    </w:r>
    <w:r>
      <w:rPr>
        <w:color w:val="999999"/>
        <w:sz w:val="14"/>
      </w:rPr>
      <w:t xml:space="preserve"> </w:t>
    </w:r>
    <w:r>
      <w:rPr>
        <w:color w:val="999999"/>
        <w:sz w:val="14"/>
        <w:lang w:val="en-US"/>
      </w:rPr>
      <w:t>reserved</w:t>
    </w:r>
    <w:r>
      <w:rPr>
        <w:color w:val="999999"/>
        <w:sz w:val="14"/>
      </w:rPr>
      <w:t xml:space="preserve">. </w:t>
    </w:r>
    <w:r>
      <w:rPr>
        <w:b/>
        <w:bCs/>
        <w:color w:val="999999"/>
        <w:sz w:val="14"/>
      </w:rPr>
      <w:t>Предупреждение</w:t>
    </w:r>
    <w:r>
      <w:rPr>
        <w:color w:val="999999"/>
        <w:sz w:val="14"/>
      </w:rPr>
      <w:t>: любое неразрешенное использование, включая копирование, редактирование, прокат, обмен и/или распространение работы или ее части строго запрещены и преследуются по закону.</w:t>
    </w:r>
  </w:p>
  <w:p>
    <w:pPr>
      <w:pStyle w:val="Footer"/>
      <w:jc w:val="center"/>
      <w:rPr/>
    </w:pPr>
    <w:r>
      <w:rPr>
        <w:color w:val="999999"/>
        <w:sz w:val="14"/>
      </w:rPr>
      <w:t>По  вопросам распространения и копирования обращаться по адресу</w:t>
    </w:r>
    <w:r>
      <w:rPr>
        <w:b/>
        <w:bCs/>
        <w:color w:val="999999"/>
        <w:sz w:val="14"/>
      </w:rPr>
      <w:t xml:space="preserve"> </w:t>
    </w:r>
    <w:r>
      <w:rPr>
        <w:b/>
        <w:bCs/>
        <w:color w:val="999999"/>
        <w:sz w:val="14"/>
        <w:lang w:val="en-US"/>
      </w:rPr>
      <w:t>denniska</w:t>
    </w:r>
    <w:r>
      <w:rPr>
        <w:b/>
        <w:bCs/>
        <w:color w:val="999999"/>
        <w:sz w:val="14"/>
      </w:rPr>
      <w:t>@</w:t>
    </w:r>
    <w:r>
      <w:rPr>
        <w:b/>
        <w:bCs/>
        <w:color w:val="999999"/>
        <w:sz w:val="14"/>
        <w:lang w:val="en-US"/>
      </w:rPr>
      <w:t>ezmail</w:t>
    </w:r>
    <w:r>
      <w:rPr>
        <w:b/>
        <w:bCs/>
        <w:color w:val="999999"/>
        <w:sz w:val="14"/>
      </w:rPr>
      <w:t>.</w:t>
    </w:r>
    <w:r>
      <w:rPr>
        <w:b/>
        <w:bCs/>
        <w:color w:val="999999"/>
        <w:sz w:val="14"/>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Дж. У. Буш. Автобиографическая книга "Бремя, которое всегда с тобой" ("A Charge to Kee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bCs/>
        <w:i/>
        <w:i/>
        <w:iCs/>
        <w:sz w:val="20"/>
      </w:rPr>
    </w:pPr>
    <w:r>
      <mc:AlternateContent>
        <mc:Choice Requires="wps">
          <w:drawing>
            <wp:anchor behindDoc="1" distT="0" distB="0" distL="114935" distR="114935" simplePos="0" locked="0" layoutInCell="0" allowOverlap="1" relativeHeight="35">
              <wp:simplePos x="0" y="0"/>
              <wp:positionH relativeFrom="column">
                <wp:posOffset>5904865</wp:posOffset>
              </wp:positionH>
              <wp:positionV relativeFrom="paragraph">
                <wp:posOffset>-73025</wp:posOffset>
              </wp:positionV>
              <wp:extent cx="273685" cy="342900"/>
              <wp:effectExtent l="15240" t="14605" r="14605" b="15240"/>
              <wp:wrapNone/>
              <wp:docPr id="14" name=""/>
              <a:graphic xmlns:a="http://schemas.openxmlformats.org/drawingml/2006/main">
                <a:graphicData uri="http://schemas.microsoft.com/office/word/2010/wordprocessingShape">
                  <wps:wsp>
                    <wps:cNvSpPr/>
                    <wps:spPr>
                      <a:xfrm>
                        <a:off x="0" y="0"/>
                        <a:ext cx="273600" cy="343080"/>
                      </a:xfrm>
                      <a:prstGeom prst="ellipse">
                        <a:avLst/>
                      </a:prstGeom>
                      <a:no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64.95pt;margin-top:-5.75pt;width:21.5pt;height:26.95pt;mso-wrap-style:none;v-text-anchor:middle">
              <v:fill o:detectmouseclick="t" on="false"/>
              <v:stroke color="black" weight="28440" dashstyle="shortdot" joinstyle="miter" endcap="round"/>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306705</wp:posOffset>
              </wp:positionH>
              <wp:positionV relativeFrom="paragraph">
                <wp:posOffset>71120</wp:posOffset>
              </wp:positionV>
              <wp:extent cx="1864995" cy="8890"/>
              <wp:effectExtent l="29210" t="28575" r="27940" b="29845"/>
              <wp:wrapNone/>
              <wp:docPr id="15" name=""/>
              <a:graphic xmlns:a="http://schemas.openxmlformats.org/drawingml/2006/main">
                <a:graphicData uri="http://schemas.microsoft.com/office/word/2010/wordprocessingShape">
                  <wps:wsp>
                    <wps:cNvSpPr/>
                    <wps:spPr>
                      <a:xfrm>
                        <a:off x="0" y="0"/>
                        <a:ext cx="1865160" cy="9000"/>
                      </a:xfrm>
                      <a:custGeom>
                        <a:avLst/>
                        <a:gdLst/>
                        <a:ahLst/>
                        <a:rect l="l" t="t" r="r" b="b"/>
                        <a:pathLst>
                          <a:path w="2937" h="14">
                            <a:moveTo>
                              <a:pt x="2937" y="0"/>
                            </a:moveTo>
                            <a:lnTo>
                              <a:pt x="0" y="14"/>
                            </a:lnTo>
                          </a:path>
                        </a:pathLst>
                      </a:custGeom>
                      <a:noFill/>
                      <a:ln w="57240">
                        <a:solidFill>
                          <a:srgbClr val="c0c0c0"/>
                        </a:solidFill>
                        <a:round/>
                      </a:ln>
                    </wps:spPr>
                    <wps:style>
                      <a:lnRef idx="0"/>
                      <a:fillRef idx="0"/>
                      <a:effectRef idx="0"/>
                      <a:fontRef idx="minor"/>
                    </wps:style>
                    <wps:bodyPr/>
                  </wps:wsp>
                </a:graphicData>
              </a:graphic>
            </wp:anchor>
          </w:drawing>
        </mc:Choice>
        <mc:Fallback>
          <w:pict>
            <v:shape id="shape_0" coordsize="2937,14" path="m2937,0l0,14e" stroked="t" o:allowincell="f" style="position:absolute;margin-left:24.15pt;margin-top:5.6pt;width:146.8pt;height:0.65pt;mso-wrap-style:none;v-text-anchor:middle">
              <v:fill o:detectmouseclick="t" on="false"/>
              <v:stroke color="silver" weight="57240" joinstyle="round" endcap="flat"/>
              <w10:wrap type="none"/>
            </v:shape>
          </w:pict>
        </mc:Fallback>
      </mc:AlternateContent>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269875" cy="180975"/>
          <wp:effectExtent l="0" t="0" r="0" b="0"/>
          <wp:wrapNone/>
          <wp:docPr id="16" name="l_flag_united_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_flag_united_states" descr=""/>
                  <pic:cNvPicPr>
                    <a:picLocks noChangeAspect="1" noChangeArrowheads="1"/>
                  </pic:cNvPicPr>
                </pic:nvPicPr>
                <pic:blipFill>
                  <a:blip r:embed="rId1"/>
                  <a:srcRect l="-42" t="-63" r="-42" b="-63"/>
                  <a:stretch>
                    <a:fillRect/>
                  </a:stretch>
                </pic:blipFill>
                <pic:spPr bwMode="auto">
                  <a:xfrm>
                    <a:off x="0" y="0"/>
                    <a:ext cx="269875" cy="180975"/>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column">
                <wp:posOffset>3720465</wp:posOffset>
              </wp:positionH>
              <wp:positionV relativeFrom="paragraph">
                <wp:posOffset>71120</wp:posOffset>
              </wp:positionV>
              <wp:extent cx="2145665" cy="3175"/>
              <wp:effectExtent l="29845" t="29210" r="28575" b="28575"/>
              <wp:wrapNone/>
              <wp:docPr id="17" name=""/>
              <a:graphic xmlns:a="http://schemas.openxmlformats.org/drawingml/2006/main">
                <a:graphicData uri="http://schemas.microsoft.com/office/word/2010/wordprocessingShape">
                  <wps:wsp>
                    <wps:cNvSpPr/>
                    <wps:spPr>
                      <a:xfrm>
                        <a:off x="0" y="0"/>
                        <a:ext cx="2145600" cy="3240"/>
                      </a:xfrm>
                      <a:custGeom>
                        <a:avLst/>
                        <a:gdLst/>
                        <a:ahLst/>
                        <a:rect l="l" t="t" r="r" b="b"/>
                        <a:pathLst>
                          <a:path w="3379" h="5">
                            <a:moveTo>
                              <a:pt x="0" y="5"/>
                            </a:moveTo>
                            <a:lnTo>
                              <a:pt x="3379" y="0"/>
                            </a:lnTo>
                          </a:path>
                        </a:pathLst>
                      </a:custGeom>
                      <a:noFill/>
                      <a:ln w="57240">
                        <a:solidFill>
                          <a:srgbClr val="c0c0c0"/>
                        </a:solidFill>
                        <a:round/>
                      </a:ln>
                    </wps:spPr>
                    <wps:style>
                      <a:lnRef idx="0"/>
                      <a:fillRef idx="0"/>
                      <a:effectRef idx="0"/>
                      <a:fontRef idx="minor"/>
                    </wps:style>
                    <wps:bodyPr/>
                  </wps:wsp>
                </a:graphicData>
              </a:graphic>
            </wp:anchor>
          </w:drawing>
        </mc:Choice>
        <mc:Fallback>
          <w:pict>
            <v:shape id="shape_0" coordsize="3379,5" path="m0,5l3379,0e" stroked="t" o:allowincell="f" style="position:absolute;margin-left:292.95pt;margin-top:5.6pt;width:168.9pt;height:0.2pt;mso-wrap-style:none;v-text-anchor:middle">
              <v:fill o:detectmouseclick="t" on="false"/>
              <v:stroke color="silver" weight="57240" joinstyle="round" endcap="flat"/>
              <w10:wrap type="none"/>
            </v:shape>
          </w:pict>
        </mc:Fallback>
      </mc:AlternateContent>
    </w:r>
    <w:r>
      <w:rPr>
        <w:rFonts w:cs="Arial" w:ascii="Arial" w:hAnsi="Arial"/>
        <w:b/>
        <w:bCs/>
        <w:i/>
        <w:iCs/>
        <w:sz w:val="20"/>
      </w:rPr>
      <w:t>Джордж Буш-младший</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8120"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18</w:t>
                          </w:r>
                          <w:r>
                            <w:rPr>
                              <w:rStyle w:val="PageNumber"/>
                              <w:sz w:val="2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Header"/>
                      <w:rPr>
                        <w:rStyle w:val="PageNumbe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18</w:t>
                    </w:r>
                    <w:r>
                      <w:rPr>
                        <w:rStyle w:val="PageNumber"/>
                        <w:sz w:val="2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lvl>
  </w:abstractNum>
  <w:abstractNum w:abstractNumId="3">
    <w:lvl w:ilvl="0">
      <w:start w:val="1"/>
      <w:numFmt w:val="upperRoman"/>
      <w:lvlText w:val="%1."/>
      <w:lvlJc w:val="left"/>
      <w:pPr>
        <w:tabs>
          <w:tab w:val="num" w:pos="1004"/>
        </w:tabs>
        <w:ind w:left="1004" w:hanging="72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0" w:leader="none"/>
      </w:tabs>
      <w:ind w:firstLine="1418"/>
      <w:jc w:val="both"/>
      <w:outlineLvl w:val="0"/>
    </w:pPr>
    <w:rPr>
      <w:rFonts w:ascii="Arial" w:hAnsi="Arial" w:cs="Arial"/>
      <w:b/>
      <w:bC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sz w:val="19"/>
      <w:szCs w:val="19"/>
    </w:rPr>
  </w:style>
  <w:style w:type="paragraph" w:styleId="Style14">
    <w:name w:val="Глава"/>
    <w:qFormat/>
    <w:pPr>
      <w:widowControl/>
      <w:bidi w:val="0"/>
      <w:ind w:firstLine="1418"/>
    </w:pPr>
    <w:rPr>
      <w:rFonts w:ascii="Monotype Corsiva" w:hAnsi="Monotype Corsiva" w:eastAsia="Times New Roman" w:cs="Monotype Corsiva"/>
      <w:i/>
      <w:shadow/>
      <w:color w:val="auto"/>
      <w:sz w:val="32"/>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280" w:leader="none"/>
      </w:tabs>
      <w:spacing w:lineRule="auto" w:line="232"/>
      <w:ind w:firstLine="284"/>
      <w:jc w:val="both"/>
    </w:pPr>
    <w:rPr>
      <w:rFonts w:ascii="Arial" w:hAnsi="Arial" w:cs="Arial"/>
      <w:sz w:val="22"/>
    </w:rPr>
  </w:style>
  <w:style w:type="paragraph" w:styleId="3">
    <w:name w:val="Основной текст с отступом 3"/>
    <w:basedOn w:val="Normal"/>
    <w:qFormat/>
    <w:pPr>
      <w:ind w:firstLine="28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19:00Z</dcterms:created>
  <dc:creator>New_comp</dc:creator>
  <dc:description/>
  <dc:language>en-US</dc:language>
  <cp:lastModifiedBy>New_comp</cp:lastModifiedBy>
  <cp:lastPrinted>2003-03-31T22:57:00Z</cp:lastPrinted>
  <dcterms:modified xsi:type="dcterms:W3CDTF">2003-04-01T18:15:00Z</dcterms:modified>
  <cp:revision>44</cp:revision>
  <dc:subject/>
  <dc:title>Муниципальная средняя общеобразовательная </dc:title>
</cp:coreProperties>
</file>