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lang w:eastAsia="ru-RU"/>
        </w:rPr>
      </w:pPr>
      <w:r>
        <w:rPr>
          <w:rFonts w:cs="Arial" w:ascii="Arial" w:hAnsi="Arial"/>
          <w:b/>
          <w:i/>
          <w:sz w:val="32"/>
          <w:lang w:eastAsia="ru-RU"/>
        </w:rPr>
        <w:t>План реферата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lang w:eastAsia="ru-RU"/>
        </w:rPr>
      </w:pPr>
      <w:r>
        <w:rPr>
          <w:rFonts w:cs="Arial" w:ascii="Arial" w:hAnsi="Arial"/>
          <w:b/>
          <w:i/>
          <w:sz w:val="32"/>
          <w:lang w:eastAsia="ru-RU"/>
        </w:rPr>
      </w:r>
    </w:p>
    <w:p>
      <w:pPr>
        <w:pStyle w:val="Normal"/>
        <w:numPr>
          <w:ilvl w:val="0"/>
          <w:numId w:val="1"/>
        </w:numPr>
        <w:spacing w:before="120" w:after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Первые организации будущих декабристов </w:t>
      </w:r>
    </w:p>
    <w:p>
      <w:pPr>
        <w:pStyle w:val="Normal"/>
        <w:spacing w:before="120" w:after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2. Северное и Южное общества декабристов</w:t>
      </w:r>
    </w:p>
    <w:p>
      <w:pPr>
        <w:pStyle w:val="Normal"/>
        <w:spacing w:before="120" w:after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3. 1825 год. Декабрь и декабристы</w:t>
      </w:r>
      <w:r>
        <w:br w:type="page"/>
      </w:r>
    </w:p>
    <w:p>
      <w:pPr>
        <w:pStyle w:val="Normal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288"/>
        <w:jc w:val="center"/>
        <w:rPr>
          <w:rFonts w:ascii="Courier New" w:hAnsi="Courier New" w:cs="Courier New"/>
          <w:b/>
          <w:b/>
          <w:sz w:val="28"/>
          <w:lang w:eastAsia="ru-RU"/>
        </w:rPr>
      </w:pPr>
      <w:r>
        <w:rPr>
          <w:rFonts w:cs="Courier New" w:ascii="Courier New" w:hAnsi="Courier New"/>
          <w:b/>
          <w:sz w:val="28"/>
          <w:lang w:eastAsia="ru-RU"/>
        </w:rPr>
        <w:t>1. Первые организации будущих декабристов</w:t>
      </w:r>
    </w:p>
    <w:p>
      <w:pPr>
        <w:pStyle w:val="Normal"/>
        <w:spacing w:lineRule="auto" w:line="288" w:before="240" w:after="0"/>
        <w:ind w:firstLine="36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В 1815 г. несколько офицеров Семеновского полка уст</w:t>
        <w:softHyphen/>
        <w:t>роили «артель»: в складчину готовили обеды, а после играли в шахматы, вслух читали иностранные газеты, обсуждали острые вопросы. Вскоре Александр дал знать, что такого рода «сборища» ему не нравятся. Офицеры поняли, что они не могут рассчитывать на гласное обсуждение животрепещу</w:t>
        <w:softHyphen/>
        <w:t>щих вопросов российской действительности.</w:t>
      </w:r>
    </w:p>
    <w:p>
      <w:pPr>
        <w:pStyle w:val="Normal"/>
        <w:spacing w:lineRule="auto" w:line="288"/>
        <w:ind w:firstLine="36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В 1816 г возникла первая тайная офицерская организа</w:t>
        <w:softHyphen/>
        <w:t>ция, названная «Союзом спасения». Его возглавил полковник Генерального штаба Александр Муравьев. В число основате</w:t>
        <w:softHyphen/>
        <w:t>лей входили также князь Сергей Трубецкой, Никита Муравь</w:t>
        <w:softHyphen/>
        <w:t>ев, Матвей и Сергей Муравьевы-Апостолы, Иван Якушкин. Все шестеро были участниками Отечественной войны и за</w:t>
        <w:softHyphen/>
        <w:t>граничных походов. Якушкин отличился в Бородинском сра</w:t>
        <w:softHyphen/>
        <w:t>жении. Позднее в «Союз» вступили гвардейские офицеры Павел Пестель, князь Евгений Оболенский и Иван Пущин, лицейский друг Пушкина.</w:t>
      </w:r>
    </w:p>
    <w:p>
      <w:pPr>
        <w:pStyle w:val="Normal"/>
        <w:spacing w:lineRule="auto" w:line="288"/>
        <w:ind w:firstLine="36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Главной целью общества было введение конституции и гражданских свобод. В уставе «Союза» говорилось, что если царствующий император «не даст никаких прав независимо</w:t>
        <w:softHyphen/>
        <w:t>сти своему народу, то ни в коем случае не присягать его наследнику, не ограничив его самодержавия». Обсуждался и вопрос об отмене крепостного права. Глубокое негодование среди членов общества вызвало устройство военных поселе</w:t>
        <w:softHyphen/>
        <w:t>ний. Под впечатлением от известий о насилиях над мирными крестьянами Якушкин вызвался убить царя. Друзьям с боль</w:t>
        <w:softHyphen/>
        <w:t>шим трудом удалось его отговорить.</w:t>
      </w:r>
    </w:p>
    <w:p>
      <w:pPr>
        <w:pStyle w:val="Normal"/>
        <w:spacing w:lineRule="auto" w:line="288"/>
        <w:ind w:firstLine="36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«Союз спасения» строился на основании глубокой конс</w:t>
        <w:softHyphen/>
        <w:t>пирации и строгой дисциплины. За два года в общество всту</w:t>
        <w:softHyphen/>
        <w:t>пило около 30 человек. Перед его руководителями остро встал вопрос, что же делать дальше. Общество не могло пас</w:t>
        <w:softHyphen/>
        <w:t>сивно ожидать конца царствования. Цареубийство большин</w:t>
        <w:softHyphen/>
        <w:t>ство членов отвергало по нравственным соображениям. К тому же стало известно, что Александр готовится освободить крестьян и ввести конституцию. Осуществление этих реформ сделало бы бессмысленным существование замкнутой офи</w:t>
        <w:softHyphen/>
        <w:t>церской организации. В то же время надо было учитывать опасность того, что реакционеры объединят свои усилия и, как во времена Сперанского, сорвут преобразования. Поэто</w:t>
        <w:softHyphen/>
        <w:t>му было решено сосредоточить силы на подготовке обще</w:t>
        <w:softHyphen/>
        <w:t>ственного мнения к предстоящим реформам, на пропаганде конституционных идей.</w:t>
      </w:r>
    </w:p>
    <w:p>
      <w:pPr>
        <w:pStyle w:val="Normal"/>
        <w:spacing w:lineRule="auto" w:line="288"/>
        <w:ind w:firstLine="3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В 1818 г. вместо «Союза спасения» был основан «Союз благоденствия». Во главе его стояли те же лица, что и в прежней организации. Они образовали Коренную управу. Ей подчинялись местные «управы» — в Петербурге, Москве и некоторых других городах. Новый «Союз» носил более от</w:t>
        <w:softHyphen/>
        <w:t>крытый характер. В нем состояло около 200 человек. В ус</w:t>
        <w:softHyphen/>
        <w:t>таве («Зеленой книге») говорилось, что «Союз» считает своей обязанностью «распространением между соотечест</w:t>
        <w:softHyphen/>
        <w:t>венников истинных правил нравственности и просвещения споспешествовать правительству к возведению России на степень величия и благоденствия». Одной из главных своих целей «Союз» считал развитие благотворительности, смягче</w:t>
        <w:softHyphen/>
        <w:t>ние и гуманизацию нравов.</w:t>
      </w:r>
    </w:p>
    <w:p>
      <w:pPr>
        <w:pStyle w:val="Normal"/>
        <w:spacing w:lineRule="auto" w:line="288"/>
        <w:ind w:firstLine="3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Судьба крепостного крестьянина и рядового солдата была в центре внимания «Союза». Его члены должны были делать достоянием гласности факты жестокого обращения с крепо</w:t>
        <w:softHyphen/>
        <w:t>стными, «истреблять» продажу их поодиночке и без земли. Следовало добиваться устранения из армейской жизни про</w:t>
        <w:softHyphen/>
        <w:t>извола, жестоких наказаний, рукоприкладства.</w:t>
      </w:r>
    </w:p>
    <w:p>
      <w:pPr>
        <w:pStyle w:val="Normal"/>
        <w:spacing w:lineRule="auto" w:line="288"/>
        <w:ind w:firstLine="3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Большое значение «Союз благоденствия» придавал гума</w:t>
        <w:softHyphen/>
        <w:t>нистическому воспитанию юношества. Члены «Союза», имевшие поместья, должны были открывать школы для кре</w:t>
        <w:softHyphen/>
        <w:t>стьян. «Союз» ставил себе целью бороться против взяточни</w:t>
        <w:softHyphen/>
        <w:t>чества, стремился к мирному разрешению возникающих в стране конфликтов, стараясь приводить к соглашению «раз</w:t>
        <w:softHyphen/>
        <w:t>личные племена, состояния, сословия». Развитие производи</w:t>
        <w:softHyphen/>
        <w:t>тельных сил Отечества тоже входило в цели «Союза». Его члены должны были способствовать внедрению передовых приемов земледелия, росту промышленности и ремесел, рас</w:t>
        <w:softHyphen/>
        <w:t>ширению торговли.</w:t>
      </w:r>
    </w:p>
    <w:p>
      <w:pPr>
        <w:pStyle w:val="Normal"/>
        <w:spacing w:lineRule="auto" w:line="288"/>
        <w:ind w:firstLine="3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Для достижения своих целей члены «Союза» должны бы</w:t>
        <w:softHyphen/>
        <w:t>ли активно участвовать в общественной жизни, в деятельно</w:t>
        <w:softHyphen/>
        <w:t>сти легальных научных, просветительных и литературных обществ. Предполагалось наладить издание собственного журнала.</w:t>
      </w:r>
    </w:p>
    <w:p>
      <w:pPr>
        <w:pStyle w:val="Normal"/>
        <w:spacing w:lineRule="auto" w:line="288"/>
        <w:ind w:firstLine="3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Знакомство с «Зеленой книгой» показывает, что ее авто</w:t>
        <w:softHyphen/>
        <w:t>ры были передовыми людьми — с широким кругозором и до</w:t>
        <w:softHyphen/>
        <w:t>брым сердцем. Существовала и вторая часть «Зеленой кни</w:t>
        <w:softHyphen/>
        <w:t>ги», известная лишь основному ядру общества. В ней были записаны его заветные цели — введение конституции и уничтожение крепостного права.</w:t>
      </w:r>
    </w:p>
    <w:p>
      <w:pPr>
        <w:pStyle w:val="Normal"/>
        <w:spacing w:lineRule="auto" w:line="288"/>
        <w:ind w:firstLine="3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За короткое время своего существования «Союз благо</w:t>
        <w:softHyphen/>
        <w:t>денствия» успел сделать очень немногое из того, что было намечено. Его члены выступали за отмену крепостного пра</w:t>
        <w:softHyphen/>
        <w:t>ва, некоторые из них старались облегчить положение своих крепостных. Иван Якушкин открыл школу в своем имении. Сергей Муравьев-Апостол, служивший в Семеновском по</w:t>
        <w:softHyphen/>
        <w:t>лку, много сделал для того, чтобы облегчить жизнь солдата. Однако все его усилия пошли прахом, когда в Семеновский полк был назначен новый командир. Сразу же воцарились муштра и палочная дисциплина. В 1820 г. в полку произошли солдатские волнения. «Зачинщики» были жестоко наказаны, остальные солдаты разосланы по отдаленным гарнизонам.</w:t>
      </w:r>
    </w:p>
    <w:p>
      <w:pPr>
        <w:pStyle w:val="Normal"/>
        <w:spacing w:lineRule="auto" w:line="288"/>
        <w:ind w:firstLine="3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Будущие декабристы не участвовали в этом выступле</w:t>
        <w:softHyphen/>
        <w:t>нии, но кары коснулись и их. Большинство офицеров-семеновцев были срочно переведены в обычные армейские кор</w:t>
        <w:softHyphen/>
        <w:t>пуса и высланы из столицы. 17-летнему Михаилу Бестуже</w:t>
        <w:softHyphen/>
        <w:t>ву-Рюмину не разрешили даже заехать в имение, чтобы попрощаться с умирающей матерью. Вместе с Сергеем Му</w:t>
        <w:softHyphen/>
        <w:t>равьевым-Апостолом он был переведен на юг, в Чернигов</w:t>
        <w:softHyphen/>
        <w:t>ский полк. Среди солдат этого полка оказалось много быв</w:t>
        <w:softHyphen/>
        <w:t>ших семеновцев. Павел Пестель в 1821 г. был произведен в полковники и назначен командиром Вятского полка, который располагался недалеко от Черниговского. Так оказались на юге многие участники тайного общества.</w:t>
      </w:r>
    </w:p>
    <w:p>
      <w:pPr>
        <w:pStyle w:val="Normal"/>
        <w:spacing w:lineRule="auto" w:line="288"/>
        <w:ind w:firstLine="3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Между тем правительство оставило политику реформ и вступило на путь реакции. Стало очевидно, что организаци</w:t>
        <w:softHyphen/>
        <w:t>онное строение и программа «Союза благоденствия» не от</w:t>
        <w:softHyphen/>
        <w:t>вечают новым условиям. Вместо того, чтобы «споспешество</w:t>
        <w:softHyphen/>
        <w:t>вать правительству», надо было развернуть самостоятельную борьбу за обновление России. В 1821 г. тайный съезд «Союза благоденствия» в Москве объявил организацию распущен</w:t>
        <w:softHyphen/>
        <w:t>ной. Руководители движения хотели организовать новое об</w:t>
        <w:softHyphen/>
        <w:t>щество, способное к более решительным действиям.</w:t>
      </w:r>
    </w:p>
    <w:p>
      <w:pPr>
        <w:pStyle w:val="Normal"/>
        <w:spacing w:lineRule="auto" w:line="288" w:before="460" w:after="0"/>
        <w:jc w:val="center"/>
        <w:rPr>
          <w:rFonts w:ascii="Courier New" w:hAnsi="Courier New" w:cs="Courier New"/>
          <w:b/>
          <w:b/>
          <w:sz w:val="28"/>
          <w:lang w:eastAsia="ru-RU"/>
        </w:rPr>
      </w:pPr>
      <w:r>
        <w:rPr>
          <w:rFonts w:cs="Courier New" w:ascii="Courier New" w:hAnsi="Courier New"/>
          <w:b/>
          <w:sz w:val="28"/>
          <w:lang w:eastAsia="ru-RU"/>
        </w:rPr>
        <w:t>2. Северное и Южное общества декабристов</w:t>
      </w:r>
    </w:p>
    <w:p>
      <w:pPr>
        <w:pStyle w:val="Normal"/>
        <w:spacing w:lineRule="auto" w:line="288" w:before="220" w:after="0"/>
        <w:ind w:firstLine="3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В 1821—1822 гг. возникло два новых общества — Север</w:t>
        <w:softHyphen/>
        <w:t>ное в Петербурге и Южное в армейских частях, раскварти</w:t>
        <w:softHyphen/>
        <w:t>рованных на Украине. Они поддерживали связь между со</w:t>
        <w:softHyphen/>
        <w:t>бой, стремились к объединению, но пошли во многом разны</w:t>
        <w:softHyphen/>
        <w:t>ми путями.</w:t>
      </w:r>
    </w:p>
    <w:p>
      <w:pPr>
        <w:pStyle w:val="Normal"/>
        <w:spacing w:lineRule="auto" w:line="288"/>
        <w:ind w:firstLine="3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Северное общество возглавила Дума, в которую входили Сергей Трубецкой, Никита Муравьев и Евгений Оболенский. Программным документом общества стала «Конституция», разработанная Н.М. Муравьевым. В первоначальном вари</w:t>
        <w:softHyphen/>
        <w:t>анте она называлась «Уставной грамотой Славяно-русской империи». Не только по этому названию, но и по содержанию проект Муравьева перекликался с проектом Вяземского. Поддерживая близкие отношения со многими членами обще</w:t>
        <w:softHyphen/>
        <w:t>ства, Вяземский ознакомил их с проектом, над которым так много работал и от которого правительство отказалось.</w:t>
      </w:r>
    </w:p>
    <w:p>
      <w:pPr>
        <w:pStyle w:val="Normal"/>
        <w:spacing w:lineRule="auto" w:line="288"/>
        <w:ind w:firstLine="3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Сходство двух проектов заключалось в сохранении мо</w:t>
        <w:softHyphen/>
        <w:t>нархии, введении федеративного устройства и создании двухпалатного представительного органа, избираемого на ос</w:t>
        <w:softHyphen/>
        <w:t>нове имущественного ценза. Но по сравнению с проектом Вяземского права представительного органа были расшире</w:t>
        <w:softHyphen/>
        <w:t>ны, а монарха — ограничены. Россия должна была стать кон</w:t>
        <w:softHyphen/>
        <w:t>ституционной монархией. Но самое глубокое отличие состо</w:t>
        <w:softHyphen/>
        <w:t>яло в том, что Муравьев не мыслил введения конституции без отмены крепостного права. «Крепостное право и рабство отменяются, — говорилось в его проекте. — Раб, прикоснув</w:t>
        <w:softHyphen/>
        <w:t>шийся земли русской, становится свободным».</w:t>
      </w:r>
    </w:p>
    <w:p>
      <w:pPr>
        <w:pStyle w:val="Normal"/>
        <w:spacing w:lineRule="auto" w:line="288"/>
        <w:ind w:firstLine="3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Крестьянам, освобожденным от крепостной неволи, пре</w:t>
        <w:softHyphen/>
        <w:t>доставлялся приусадебный участок и надел по 2 десятины на двор. Приходится признать, что этот пункт заимствован из проекта Аракчеева. Вместе с тем в «Конституции» под</w:t>
        <w:softHyphen/>
        <w:t>черкивалось, что военные поселения должны быть ликвиди</w:t>
        <w:softHyphen/>
        <w:t>рованы.</w:t>
      </w:r>
    </w:p>
    <w:p>
      <w:pPr>
        <w:pStyle w:val="Normal"/>
        <w:spacing w:lineRule="auto" w:line="288"/>
        <w:ind w:firstLine="3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«Конституция» Никиты Муравьева была сложным доку</w:t>
        <w:softHyphen/>
        <w:t>ментом. Ее автор, занимавший среди декабристов очень умеренные позиции, попытался свести воедино и пересмотреть неосуществленные проекты Александра I. Кое в чем он про</w:t>
        <w:softHyphen/>
        <w:t>двинул их вперед, кое в чем остался на их почве. Положи</w:t>
        <w:softHyphen/>
        <w:t>тельная сторона проекта Муравьева — это то, что в своей основе он был реалистичен. Автор понимал, что нельзя на</w:t>
        <w:softHyphen/>
        <w:t>вязывать стране такие преобразования, для которых она еще не созрела. Недостаточная реалистичность некоторых поло</w:t>
        <w:softHyphen/>
        <w:t>жений объяснялась не «забеганием вперед», а боязнью слиш</w:t>
        <w:softHyphen/>
        <w:t>ком задеть интересы помещиков. В самом деле, вряд ли мож</w:t>
        <w:softHyphen/>
        <w:t>но было считать реальным освобождение крестьян от поме</w:t>
        <w:softHyphen/>
        <w:t>щичьей кабалы, если бы они получили по две десятины на двор.</w:t>
      </w:r>
    </w:p>
    <w:p>
      <w:pPr>
        <w:pStyle w:val="Normal"/>
        <w:spacing w:lineRule="auto" w:line="288"/>
        <w:ind w:firstLine="36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В последующие годы в Северном обществе произошла смена поколений. А.Н. Муравьев, основатель «Союза спасе</w:t>
        <w:softHyphen/>
        <w:t>ния», отошел от общества. Все менее активно работал в нем Никита Муравьев, не обладавший крепким здоровьем. Тру</w:t>
        <w:softHyphen/>
        <w:t>бецкой по службе был переведен в Киев; К руководству при</w:t>
        <w:softHyphen/>
        <w:t>шли более молодые и радикально настроенные люди. В на</w:t>
        <w:softHyphen/>
        <w:t>чале 1825 г. в Думу входили Е.П. Оболенский, А.А. Бестужев и К.Ф. Рылеев, вступивший в общество в 1823 г. по реко</w:t>
        <w:softHyphen/>
        <w:t>мендации-Пущина.</w:t>
      </w:r>
    </w:p>
    <w:p>
      <w:pPr>
        <w:pStyle w:val="Normal"/>
        <w:spacing w:lineRule="auto" w:line="288"/>
        <w:ind w:firstLine="36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Евгений Оболенский был человеком мягким и не очень решительным. Александр Бестужев (литературный псевдо</w:t>
        <w:softHyphen/>
        <w:t>ним — Марлинский), поэт и беллетрист романтического на</w:t>
        <w:softHyphen/>
        <w:t>правления, блестящий офицер, охотно отвлекался на свет</w:t>
        <w:softHyphen/>
        <w:t>ские развлечения. Основное бремя организаторской работы в тайном обществе легло на Кондратия Рылеева.</w:t>
      </w:r>
    </w:p>
    <w:p>
      <w:pPr>
        <w:pStyle w:val="Normal"/>
        <w:spacing w:lineRule="auto" w:line="288"/>
        <w:ind w:firstLine="36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Ко времени вступления в общество (28 лет) он был уже известным поэтом. В своих стихах он прославлял свободу, внушал ненависть к тирании. Широкую популярность при</w:t>
        <w:softHyphen/>
        <w:t>обрела его ода «К временщику». Все знали, что она адресо</w:t>
        <w:softHyphen/>
        <w:t>вана Аракчееву. В Северном обществе Рылеев проявил за</w:t>
        <w:softHyphen/>
        <w:t>мечательные организаторские способности.</w:t>
      </w:r>
    </w:p>
    <w:p>
      <w:pPr>
        <w:pStyle w:val="Normal"/>
        <w:spacing w:lineRule="auto" w:line="288"/>
        <w:ind w:firstLine="36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В числе новых членов был Петр Каховский. Он собирался в Грецию, где шла война за независимость, но остался в Пе</w:t>
        <w:softHyphen/>
        <w:t>тербурге, встретив Рылеева, своего старого друга. Человек нетерпеливый, Каховский рвался совершить цареубийство. С немалым трудом Рылееву удавалось его сдерживать. Боль</w:t>
        <w:softHyphen/>
        <w:t>шим успехом Рылеева было установление контактов с круж</w:t>
        <w:softHyphen/>
        <w:t>ком морских офицеров, которые позднее вступили в Северное общество. Трубецкой, вернувшийся в Петербург, не прини</w:t>
        <w:softHyphen/>
        <w:t>мал активного участия в жизни общества, предпочитал при</w:t>
        <w:softHyphen/>
        <w:t>глядываться и прислушиваться.</w:t>
      </w:r>
    </w:p>
    <w:p>
      <w:pPr>
        <w:pStyle w:val="Normal"/>
        <w:spacing w:lineRule="auto" w:line="288"/>
        <w:ind w:firstLine="36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Программным документом Южного общества стала" на</w:t>
        <w:softHyphen/>
        <w:t>писанная Пестелем «Русская правда». Согласно этому про</w:t>
        <w:softHyphen/>
        <w:t>екту Россия провозглашалась единой и неделимой республи</w:t>
        <w:softHyphen/>
        <w:t>кой с однопалатным парламентом (Народным вечем). Изби</w:t>
        <w:softHyphen/>
        <w:t>рательным правом наделялись все лица, достигшие 18 лет. Исполнительная власть передавалась Державной думе, со</w:t>
        <w:softHyphen/>
        <w:t>стоящей из пяти человек. Каждый год из нее выбывал один человек и один избирался. Пост президента занимал тот, кто находился в Думе последний год.</w:t>
      </w:r>
    </w:p>
    <w:p>
      <w:pPr>
        <w:pStyle w:val="Normal"/>
        <w:spacing w:lineRule="auto" w:line="288"/>
        <w:ind w:firstLine="36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Крепостное право отменялось, сословия ликвидирова</w:t>
        <w:softHyphen/>
        <w:t>лись. К освобожденным крестьянам переходила половина всего земельного фонда. Другая половина оставалась в час</w:t>
        <w:softHyphen/>
        <w:t>тной собственности помещиков и иных лиц, пожелавших приобрести землю.</w:t>
      </w:r>
    </w:p>
    <w:p>
      <w:pPr>
        <w:pStyle w:val="Normal"/>
        <w:spacing w:lineRule="auto" w:line="288"/>
        <w:ind w:firstLine="36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Павел Пестель и Никита Муравьев, написавшие столь разные проекты, расходились и в том, как провести их в жизнь. Муравьев предполагал вынести свой проект на рас</w:t>
        <w:softHyphen/>
        <w:t>смотрение Учредительного собрания. Пестель считал, что «Русская правда» должна быть введена в действие декретом Временного революционного правительства, обладающего диктаторской властью.</w:t>
      </w:r>
    </w:p>
    <w:p>
      <w:pPr>
        <w:pStyle w:val="Normal"/>
        <w:spacing w:lineRule="auto" w:line="288"/>
        <w:ind w:firstLine="36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«Русская правда» была выдающимся памятником декаб</w:t>
        <w:softHyphen/>
        <w:t>ристской мысли. Аграрная ее часть отличалась продуманным подходом к проблеме. Недаром впоследствии, когда готови</w:t>
        <w:softHyphen/>
        <w:t>лось освобождение крестьян, власти взяли за основу (сами того не подозревая) идею Пестеля о разделении земель час</w:t>
        <w:softHyphen/>
        <w:t>тновладельческих и крестьянских. Но не все в программе Пестеля было реалистично. Нельзя, например, было ликви</w:t>
        <w:softHyphen/>
        <w:t>дировать в России сословия, когда в ней еще не вполне сло</w:t>
        <w:softHyphen/>
        <w:t>жились классы капиталистического общества. Это повело бы к разрушению социальных структур общества, могло вылиться в развал и хаос.</w:t>
      </w:r>
    </w:p>
    <w:p>
      <w:pPr>
        <w:pStyle w:val="Normal"/>
        <w:spacing w:lineRule="auto" w:line="288"/>
        <w:ind w:firstLine="36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Пестель, главный теоретик Южного общества, был чело</w:t>
        <w:softHyphen/>
        <w:t>веком замкнутым и малообщительным. Душой Южного об</w:t>
        <w:softHyphen/>
        <w:t>щества стал Сергей Муравьев-Апостол. Его любили солдаты, к нему тянулись офицеры. Правой рукой Муравьева-Апосто</w:t>
        <w:softHyphen/>
        <w:t>ла был Михаил Бестужев-Рюмин, обладавший неиссякаемой энергией и организаторскими способностями. Именно он разузнал об «Обществе соединенных славян» и установил с ним контакт.</w:t>
      </w:r>
    </w:p>
    <w:p>
      <w:pPr>
        <w:pStyle w:val="Normal"/>
        <w:spacing w:lineRule="auto" w:line="288"/>
        <w:ind w:firstLine="36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В отличие от Южного общества, где тон задавали опаль</w:t>
        <w:softHyphen/>
        <w:t>ные гвардейцы, Общество славян сложилось в среде провинциального офицерства. Члены этого общества (братья Бори</w:t>
        <w:softHyphen/>
        <w:t>совы, И.И. Горбачевский и др.) мечтали о создании федера</w:t>
        <w:softHyphen/>
        <w:t>ции свободных славянских государств. Бестужев-Рюмин ска</w:t>
        <w:softHyphen/>
        <w:t>зал им, что начинать надо с освобождения России от ига самодержавия и крепостного права. Считая это первым ша</w:t>
        <w:softHyphen/>
        <w:t>гом к освобождению всех славянских народов, члены «Обще</w:t>
        <w:softHyphen/>
        <w:t>ства соединенных славян» присоединились к Южному обще</w:t>
        <w:softHyphen/>
        <w:t>ству.</w:t>
      </w:r>
    </w:p>
    <w:p>
      <w:pPr>
        <w:pStyle w:val="Normal"/>
        <w:spacing w:lineRule="auto" w:line="288"/>
        <w:ind w:firstLine="3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Чтобы выработать общую программу действий, Пестель в 1824 г. приезжал в Петербург. Ему не удалось убедить «северян» принять «Русскую правду», хотя многие из них, в том числе Рылеев, постепенно становились республиканца</w:t>
        <w:softHyphen/>
        <w:t>ми. Договорились только об одном — выступать надо совме</w:t>
        <w:softHyphen/>
        <w:t>стно. Предполагалось, что это произойдет летом 1826 г.</w:t>
      </w:r>
    </w:p>
    <w:p>
      <w:pPr>
        <w:pStyle w:val="Normal"/>
        <w:spacing w:lineRule="auto" w:line="288" w:before="560" w:after="0"/>
        <w:jc w:val="center"/>
        <w:rPr>
          <w:rFonts w:ascii="Courier New" w:hAnsi="Courier New" w:cs="Courier New"/>
          <w:b/>
          <w:b/>
          <w:sz w:val="28"/>
          <w:lang w:eastAsia="ru-RU"/>
        </w:rPr>
      </w:pPr>
      <w:r>
        <w:rPr>
          <w:rFonts w:cs="Courier New" w:ascii="Courier New" w:hAnsi="Courier New"/>
          <w:b/>
          <w:sz w:val="28"/>
          <w:lang w:eastAsia="ru-RU"/>
        </w:rPr>
        <w:t>3. 1825 год. Декабрь и декабристы</w:t>
      </w:r>
    </w:p>
    <w:p>
      <w:pPr>
        <w:pStyle w:val="Normal"/>
        <w:spacing w:lineRule="auto" w:line="288" w:before="300" w:after="0"/>
        <w:ind w:firstLine="3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Александр I давно знал о существовании тайных обществ, но странно бездействовал. Осенью 1825 г. императорская чета уехала отдыхать в Таганрог. В конце октября император ненадолго съездил в Крым. Вернулся нездоровым, несколько дней перемогался, а затем болезнь приняла серьезный обо</w:t>
        <w:softHyphen/>
        <w:t>рот. 19 ноября 1825 г. Александр I скончался в возрасте 47 лет.</w:t>
      </w:r>
    </w:p>
    <w:p>
      <w:pPr>
        <w:pStyle w:val="Normal"/>
        <w:spacing w:lineRule="auto" w:line="288"/>
        <w:ind w:firstLine="34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Внезапная смерть царя, физически здорового, но душев</w:t>
        <w:softHyphen/>
        <w:t>но надломленного, поразила многих современников. И дол</w:t>
        <w:softHyphen/>
        <w:t>гие годы после этого ходила легенда, будто под сводами Пет</w:t>
        <w:softHyphen/>
        <w:t>ропавловского собора обрел покой другой человек. Алек</w:t>
        <w:softHyphen/>
        <w:t>сандр же оделся в простую одежду, накинул на плечи котомку и ушел в народ. Ходил он, беспаспортный, по горо</w:t>
        <w:softHyphen/>
        <w:t>дам и селам, назывался старцем Федором Кузьмичем, терпел от властей обиды и, наконец, нашел приют где-то в глухой сибирской деревне. Учил там грамоте крестьянских детей и замаливал свои грехи, вольные и невольные.</w:t>
      </w:r>
    </w:p>
    <w:p>
      <w:pPr>
        <w:pStyle w:val="Normal"/>
        <w:spacing w:lineRule="auto" w:line="288"/>
        <w:ind w:firstLine="18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- Когда стали разбирать оставшиеся после Александра I бумаги, обнаружили несколько доносов с поименным пере</w:t>
        <w:softHyphen/>
        <w:t>числением членов тайных обществ. Генерал И.И. Дибич, на</w:t>
        <w:softHyphen/>
        <w:t>чальник Главного штаба, тотчас же отослал все бумаги в Петербург и распорядился об аресте руководителей Южного общества.</w:t>
      </w:r>
    </w:p>
    <w:p>
      <w:pPr>
        <w:pStyle w:val="Normal"/>
        <w:spacing w:lineRule="auto" w:line="288"/>
        <w:ind w:firstLine="36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Александр I не имел детей. Наследовать престол должен был Константин, второй сын Павла I. Но в свое время он был так потрясен убийством отца, что дал зарок не вступать на престол. А женитьба на польке совсем отрезала ему до</w:t>
        <w:softHyphen/>
        <w:t>рогу на трон. Александр завещал престол своему следующе</w:t>
        <w:softHyphen/>
        <w:t>му по старшинству брату— Николаю. Долгие годы это за</w:t>
        <w:softHyphen/>
        <w:t>вещание оставалось тайной.</w:t>
      </w:r>
    </w:p>
    <w:p>
      <w:pPr>
        <w:pStyle w:val="Normal"/>
        <w:spacing w:lineRule="auto" w:line="288"/>
        <w:ind w:firstLine="36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Известие о смерти императора пришло в столицу 27 но</w:t>
        <w:softHyphen/>
        <w:t>ября. Великий князь Николай Павлович начал было говорить о завещании и о своем праве на престол. Но его резко осадил военный губернатор Петербурга, герой Отечественной вой</w:t>
        <w:softHyphen/>
        <w:t>ны М.А. Милорадович: существует закон о престолонасле</w:t>
        <w:softHyphen/>
        <w:t>дии, который надо соблюдать, а кроме того он, Николай, не очень любим в гвардии и потому вряд ли присяга ему пройдет спокойно. Николая и в самом деле не любили в гвардии. «Зол, мстителен, скуп», — говорили о нем офицеры. Полу</w:t>
        <w:softHyphen/>
        <w:t>чив такой отпор, Николай стушевался и вместе со всеми присягнул брату.</w:t>
      </w:r>
    </w:p>
    <w:p>
      <w:pPr>
        <w:pStyle w:val="Normal"/>
        <w:spacing w:lineRule="auto" w:line="288"/>
        <w:ind w:firstLine="36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Константин оставался в Варшаве. Он заперся в кабинете, никого не принимал и не распечатывал пакетов, адресован</w:t>
        <w:softHyphen/>
        <w:t>ных ему как императору. В письмах к Николаю он подтвер</w:t>
        <w:softHyphen/>
        <w:t>ждал свое отречение от престола, но отказывался приехать в Петербург и заявить об этом публично Ему казалось без</w:t>
        <w:softHyphen/>
        <w:t>опасней оставаться в Варшаве под прикрытием верных ему войск.</w:t>
      </w:r>
    </w:p>
    <w:p>
      <w:pPr>
        <w:pStyle w:val="Normal"/>
        <w:spacing w:lineRule="auto" w:line="288"/>
        <w:ind w:firstLine="36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Междуцарствие затягивалось. Препираясь между собой, братья роняли свой авторитет. Многие понимали, что выбор любого из них сулит мало хорошего: резкий, вспыльчивый, характером весь в отца Константин и холодный, надменный Николай. В такой обстановке взоры некоторых сановников и многих офицеров обратились в сторону тайного общества, ко</w:t>
        <w:softHyphen/>
        <w:t>торое фактически перестало быть тайным. На собраниях у Рылеева толпилась масса народа, и никто твердо не знал, кого уже приняли в общество, а кого еще нет. Милорадович смот</w:t>
        <w:softHyphen/>
        <w:t>рел на эти собрания сквозь пальцы. Однажды к Оболенскому подошел генерал В.Н. Шеншин, командир гвардейской брига</w:t>
        <w:softHyphen/>
        <w:t>ды, и спросил: «Что же нам теперь делать? А в теперешних обстоятельствах необходимо на что-то решиться».</w:t>
      </w:r>
    </w:p>
    <w:p>
      <w:pPr>
        <w:pStyle w:val="Normal"/>
        <w:spacing w:lineRule="auto" w:line="288"/>
        <w:ind w:firstLine="36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В считанные дни выявилась влиятельная оппозиция само</w:t>
        <w:softHyphen/>
        <w:t>державию, включавшая в себя некоторых членов Государст</w:t>
        <w:softHyphen/>
        <w:t>венного совета и сенаторов, часть генералитета и офицерства и значительную долю столичной интеллигенции. Сердцеви</w:t>
        <w:softHyphen/>
        <w:t>ной этой оппозиции стало Северное общество.</w:t>
      </w:r>
    </w:p>
    <w:p>
      <w:pPr>
        <w:pStyle w:val="Normal"/>
        <w:spacing w:lineRule="auto" w:line="288"/>
        <w:ind w:firstLine="34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Центром притяжения консервативных сил стал Николай, и вскоре заговорили о новой присяге. Это заставило руково</w:t>
        <w:softHyphen/>
        <w:t>дителей Северного общества начать действовать. Было ре</w:t>
        <w:softHyphen/>
        <w:t>шено Николаю не присягать, поднять гвардейские полки и собрать их на Сенатской площади. Если бы в наличии ока</w:t>
        <w:softHyphen/>
        <w:t>зались внушительные силы, кандидатура Николая отпала бы. сама собою. Тогда Сенат должен был обнародовать манифест о созыве Великого Собора для решения вопроса о форме правления; До созыва Собора власть переходила в руки Вре</w:t>
        <w:softHyphen/>
        <w:t>менного правительства. В его состав предполагалось пригла</w:t>
        <w:softHyphen/>
        <w:t>сить наиболее уважаемых и заслуженных людей: адмирала НС. Мордвинова, М.М. Сперанского, сенатора И.М. Му</w:t>
        <w:softHyphen/>
        <w:t>равьева-Апостола (отца трех членов Южного общества), а также московского архиепископа Филарета. Тогда же было решено, что власть над войсками, отказавшимися присягать Николаю, вручается полковнику Трубецкому. Выбор его объ</w:t>
        <w:softHyphen/>
        <w:t>яснялся тем, что князь являлся как бы связующим звеном между сановно-аристократической оппозицией и Северным обществом.</w:t>
      </w:r>
    </w:p>
    <w:p>
      <w:pPr>
        <w:pStyle w:val="Normal"/>
        <w:spacing w:lineRule="auto" w:line="288"/>
        <w:ind w:firstLine="3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Однако в несколько дней положение круто изменилось. Путем обещаний, давления и угроз Николай сплотил на своей стороне подавляющую часть высших сановников и ге</w:t>
        <w:softHyphen/>
        <w:t>нералов. 13 декабря ему присягнули Государственный совет и Сенат. Вместе со всеми пришлось присягнуть и тем, на кого надеялись члены тайного общества. Мордвинов, отправ</w:t>
        <w:softHyphen/>
        <w:t>ляясь в Совет, сказал знакомому поручику, что не знает, вернется ли: если не присягнет, то и не вернется. И добавил: «Теперь не нам, а вам, господа, и гвардии должно действо</w:t>
        <w:softHyphen/>
        <w:t>вать».</w:t>
      </w:r>
    </w:p>
    <w:p>
      <w:pPr>
        <w:pStyle w:val="Normal"/>
        <w:spacing w:lineRule="auto" w:line="288"/>
        <w:ind w:firstLine="34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Начался отлив и в самом Северном обществе: уже не знали, на кого можно положиться, а на кого нет. Некоторые говорили, что не верят в успех и не хотят быть четвертован</w:t>
        <w:softHyphen/>
        <w:t>ными. Между тем присяга войск была назначена на 14 де</w:t>
        <w:softHyphen/>
        <w:t>кабря. Не выступить было нельзя, ибо дело зашло слишком далеко и общество перестало быть тайным. В случае неудачи решили отступать в район военных поселений. Заговорщики надеялись, что войска, присягнувшие Николаю, не будут стрелять в своих братьев по оружию и компромисс будет достигнут.</w:t>
      </w:r>
    </w:p>
    <w:p>
      <w:pPr>
        <w:pStyle w:val="Normal"/>
        <w:spacing w:lineRule="auto" w:line="288"/>
        <w:ind w:firstLine="360"/>
        <w:jc w:val="both"/>
        <w:rPr/>
      </w:pPr>
      <w:r>
        <w:rPr>
          <w:rFonts w:cs="Courier New" w:ascii="Courier New" w:hAnsi="Courier New"/>
          <w:sz w:val="28"/>
          <w:lang w:eastAsia="ru-RU"/>
        </w:rPr>
        <w:t>14 декабря 1825 г. офицеры Александр Бестужев и Дмит</w:t>
        <w:softHyphen/>
        <w:t>рий Щепин-Ростовский (потомок ростовских князей) вывели к памятнику Петру I Московский полк. Затем к ним присоединились гвардейский морской экипаж и лейб-гвардии гре</w:t>
        <w:softHyphen/>
        <w:t>надерский полк — всего около 3 тыс. человек. Верные Нико</w:t>
        <w:softHyphen/>
        <w:t>лаю войска оцепили их, имея четырехкратное превосходство. Трубецкой, решив, что дело проиграно, не явился на пло</w:t>
        <w:softHyphen/>
        <w:t>щадь. Но собравшиеся на ней декабристы так не считали. На стороне Николая было численное превосходство, на их сто</w:t>
        <w:softHyphen/>
        <w:t>роне — моральное. Их выступление было бы сразу подавле</w:t>
        <w:softHyphen/>
        <w:t>но, если бы произошло в казармах. Выход к Медному всад</w:t>
        <w:softHyphen/>
        <w:t>нику был очень удачным решением. Здесь их видела вся сто</w:t>
        <w:softHyphen/>
        <w:t>лица, вся Россия, вся Европа. Их сила была в том бесстрашном вызове, который они бросали самодержавию, требуя вольностей и прав. «Открытые, откровенные действия необходимы, — писал впоследствии А.И. Герцен, — 14-е де</w:t>
        <w:softHyphen/>
        <w:t>кабря так сильно потрясло всю молодую Русь оттого, что было на Исаакиевской площади».</w:t>
      </w:r>
    </w:p>
    <w:p>
      <w:pPr>
        <w:pStyle w:val="Normal"/>
        <w:spacing w:lineRule="auto" w:line="288"/>
        <w:ind w:firstLine="3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Сила декабристов была также в неприменении силы, ибо Николай как раз и ожидал от них активных действий, чтобы обрушиться на них всем своим войском. Даже первые кон</w:t>
        <w:softHyphen/>
        <w:t>ные атаки на Московский полк отражались холостыми зал</w:t>
        <w:softHyphen/>
        <w:t>пами. Декабристам удалось почти безупречно выстоять в этом моральном поединке. И только когда подъехал Мило-радович и начал уговаривать солдат присягнуть Николаю, не выдержали нервы у Каховского...</w:t>
      </w:r>
    </w:p>
    <w:p>
      <w:pPr>
        <w:pStyle w:val="Normal"/>
        <w:spacing w:lineRule="auto" w:line="288"/>
        <w:ind w:firstLine="3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Николай не хотел идти ни на какие уступки, но противо</w:t>
        <w:softHyphen/>
        <w:t>стояние затягивалось. Время работало не на Николая. В его войсках стояло немало членов тайного общества, не сумев</w:t>
        <w:softHyphen/>
        <w:t>ших или не рискнувших поднять своих солдат. Через народ, столпившийся у строящегося Исаакиевского собора, солдаты присягнувших полков передавали своим товарищам на Се</w:t>
        <w:softHyphen/>
        <w:t>натской площади, что перейдут к ним, как только стемнеет. В сумерках, действительно, многое могло смешаться.</w:t>
      </w:r>
    </w:p>
    <w:p>
      <w:pPr>
        <w:pStyle w:val="Normal"/>
        <w:spacing w:lineRule="auto" w:line="288"/>
        <w:ind w:firstLine="3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Убийство Милорадовича сторонники Николая использо</w:t>
        <w:softHyphen/>
        <w:t>вали как повод для решительных действий. «Ваше величест</w:t>
        <w:softHyphen/>
        <w:t>во, — грубовато сказал генерал К.Ф. Толь, — прикажите очистить площадь картечью или отрекитесь от престола». Николай зло взглянул на него и приказал пустить в ход ар</w:t>
        <w:softHyphen/>
        <w:t>тиллерию. Послышалась команда: «Пальба орудиями по по</w:t>
        <w:softHyphen/>
        <w:t>рядку, правый фланг, начинай, первая пли!» — и выстрела не последовало. «Свои, ваше благородие...»,— сказал фейер</w:t>
        <w:softHyphen/>
        <w:t>верке? подбежавшему штабс-капитану. Офицер выхватил у него фитиль и сам сделал первый выстрел...</w:t>
      </w:r>
    </w:p>
    <w:p>
      <w:pPr>
        <w:pStyle w:val="Normal"/>
        <w:spacing w:lineRule="auto" w:line="288"/>
        <w:ind w:firstLine="36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Накануне событий 14 декабря были арестованы руково</w:t>
        <w:softHyphen/>
        <w:t>дители Южного общества. Но в конце декабря молодые офи</w:t>
        <w:softHyphen/>
        <w:t>церы из Общества славян освободили Сергея Муравьева-Апостола и его товарищей. С несколькими ротами Чернигов</w:t>
        <w:softHyphen/>
        <w:t>ского полка он выступил на соединение с другими частями, на помощь которых рассчитывал. 3 января 1826 г. его настиг отряд гусар с конной артиллерией. Муравьев-Апостол не ве</w:t>
        <w:softHyphen/>
        <w:t>лел солдатам стрелять и повел их в атаку на орудия. Картеч</w:t>
        <w:softHyphen/>
        <w:t>ным залпом он был ранен, потерял сознание, а очнулся уже в плену.</w:t>
      </w:r>
    </w:p>
    <w:p>
      <w:pPr>
        <w:pStyle w:val="Normal"/>
        <w:spacing w:lineRule="auto" w:line="288"/>
        <w:ind w:firstLine="36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Декабристы вписали яркие страницы в историю нашей страны. Хотя и не было все так просто в их движении. К нему примкнули разные люди — по характеру, воззрениям, социальному положению. Почти все они, правда, были дво</w:t>
        <w:softHyphen/>
        <w:t>ряне, но дворянство не было однородным. Некоторые из де</w:t>
        <w:softHyphen/>
        <w:t>кабристов принадлежали к аристократии, другие — к беспо</w:t>
        <w:softHyphen/>
        <w:t>местному армейскому офицерству, третьи — к разночинной интеллигенции. Столь же различны были истоки идеологии декабристов. Одни из них считали своим предшественником А.Н. Радищева, другим были ближе «верховники».</w:t>
      </w:r>
    </w:p>
    <w:p>
      <w:pPr>
        <w:pStyle w:val="Normal"/>
        <w:spacing w:lineRule="auto" w:line="288"/>
        <w:ind w:firstLine="36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Среди декабристов существовали разногласия, часто вспыхивали споры. Но до раскола дело не доходило. Декаб</w:t>
        <w:softHyphen/>
        <w:t>ристов крепко связывало общее дело — борьба против само</w:t>
        <w:softHyphen/>
        <w:t>державия и крепостничества. А внутренняя борьба в самом движении никогда не выходила на первое место. Это было замечательной особенностью движения декабристов.</w:t>
      </w:r>
    </w:p>
    <w:p>
      <w:pPr>
        <w:pStyle w:val="Normal"/>
        <w:spacing w:lineRule="auto" w:line="288"/>
        <w:ind w:firstLine="36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Были в этом движении и очевидные слабости. Главная заключалась в сравнительной малочисленности его рядов. Нельзя, правда, совсем уж вырывать декабристов из общего состава оппозиции неограниченному самодержавию, которая выявилась в 1825 г. Декабристы были решительнее других и больше всех пострадали, а те, другие, отделались отстав</w:t>
        <w:softHyphen/>
        <w:t>ками, царской немилостью, а то и вовсе не понесли наказа</w:t>
        <w:softHyphen/>
        <w:t>ния. «Это наши друзья по четырнадцатому, которые удружи</w:t>
        <w:softHyphen/>
        <w:t>ли нам ссылкою», — говорили с горечью о них декабристы.</w:t>
      </w:r>
    </w:p>
    <w:p>
      <w:pPr>
        <w:pStyle w:val="Normal"/>
        <w:spacing w:lineRule="auto" w:line="288"/>
        <w:ind w:firstLine="36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Другая слабость декабристского движения заключалась в несколько любительском, не всегда серьезном отношении к делу. Лишь немногие — Рылеев, Пестель, Муравьев-Апо</w:t>
        <w:softHyphen/>
        <w:t>стол — с головой ушли в это дело и представляли всю его опасность. Другие же были слишком молоды, беспечны, слишком любили жизнь, чтобы отказываться от всех ее благ, красоты и радостей.</w:t>
      </w:r>
    </w:p>
    <w:p>
      <w:pPr>
        <w:pStyle w:val="Normal"/>
        <w:spacing w:lineRule="auto" w:line="288"/>
        <w:ind w:firstLine="36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В официальных документах выступление декабристов именовалось не иначе, как «бунт», «мятеж», «возмущение». Так правительство пыталось оправдать жестокую расправу над участниками движения. Сами они употребляли слово «восстание». Оно и закрепилось в исторической литературе. Однако после трех российских революций начала XX в. этот термин несколько изменил свой смысл. Он воспринимается теперь по-большевистски, как «вооруженное восстание», как выступление с широким и опережающим применением ору</w:t>
        <w:softHyphen/>
        <w:t>жия. А вот этого-то и не было у декабристов.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 поспорив по вопросу о средствах достижения це</w:t>
        <w:softHyphen/>
        <w:t>ли, декабристы пришли к выводу, что хороши не все средст</w:t>
        <w:softHyphen/>
        <w:t>ва, и отдали предпочтение мирным формам борьбы. Их вы</w:t>
        <w:softHyphen/>
        <w:t>ступление на Сенатской площади по существу и в основном было мирной формой протеста, хотя в руках они имели ору</w:t>
        <w:softHyphen/>
        <w:t>жие. Е.П. Оболенский считал, что в самом своем начале движение декабристов носило нравственный, этический ха</w:t>
        <w:softHyphen/>
        <w:t>рактер — «в защиту истины и правды». И только потом оно приобрело политический оттенок. «Но и тут надобно сказать, — отмечал он, — что и политический характер, принятый Обществом, подчинялся нравственному, принятому в осно</w:t>
        <w:softHyphen/>
        <w:t>вание Общества».</w:t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Список литературы:</w:t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3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«История России» 2 т., под ред. А.Н. Сахарова, М., «АСТ»,1996 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Всемирная история». М., «Аванта», 199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828" w:leader="none"/>
          <w:tab w:val="left" w:pos="0" w:leader="none"/>
        </w:tabs>
        <w:spacing w:lineRule="auto" w:line="264" w:before="12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ловьев С.М. Об истории России. М.:Просвещение,1993.</w:t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Мальков В.В. Пособие по истории СССР для поступающих в вузы.    М.: Высшая школа,1985. 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footerReference w:type="default" r:id="rId2"/>
      <w:type w:val="nextPage"/>
      <w:pgSz w:w="11906" w:h="16820"/>
      <w:pgMar w:left="1440" w:right="141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360"/>
      <w:jc w:val="both"/>
    </w:pPr>
    <w:rPr>
      <w:sz w:val="28"/>
      <w:lang w:eastAsia="ru-RU"/>
    </w:rPr>
  </w:style>
  <w:style w:type="paragraph" w:styleId="3">
    <w:name w:val="Основной текст 3"/>
    <w:basedOn w:val="Normal"/>
    <w:qFormat/>
    <w:pPr>
      <w:spacing w:lineRule="auto" w:line="264"/>
      <w:jc w:val="both"/>
    </w:pPr>
    <w:rPr>
      <w:rFonts w:ascii="Courier New" w:hAnsi="Courier New" w:cs="Courier New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00:07:00Z</dcterms:created>
  <dc:creator>Ilya</dc:creator>
  <dc:description/>
  <dc:language>en-US</dc:language>
  <cp:lastModifiedBy>Ilya</cp:lastModifiedBy>
  <dcterms:modified xsi:type="dcterms:W3CDTF">2000-10-11T17:55:00Z</dcterms:modified>
  <cp:revision>2</cp:revision>
  <dc:subject/>
  <dc:title>План реферата:</dc:title>
</cp:coreProperties>
</file>