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ГОСУДАРСТВО И ПРАВО </w:t>
      </w:r>
      <w:bookmarkStart w:id="0" w:name="srch0"/>
      <w:r>
        <w:rPr>
          <w:b/>
          <w:sz w:val="36"/>
          <w:szCs w:val="36"/>
        </w:rPr>
        <w:t xml:space="preserve">ГЕРМАНИИ </w:t>
      </w:r>
      <w:bookmarkStart w:id="1" w:name="srch1"/>
      <w:r>
        <w:rPr>
          <w:b/>
          <w:sz w:val="36"/>
          <w:szCs w:val="36"/>
        </w:rPr>
        <w:t xml:space="preserve">В </w:t>
      </w:r>
      <w:bookmarkStart w:id="2" w:name="srch2"/>
      <w:r>
        <w:rPr>
          <w:b/>
          <w:sz w:val="36"/>
          <w:szCs w:val="36"/>
        </w:rPr>
        <w:t xml:space="preserve">НОВОЕ И НОВЕЙШЕЕ </w:t>
      </w:r>
      <w:bookmarkStart w:id="3" w:name="srch3"/>
      <w:r>
        <w:rPr>
          <w:b/>
          <w:sz w:val="36"/>
          <w:szCs w:val="36"/>
        </w:rPr>
        <w:t>ВРЕМЯ</w:t>
        <w:br/>
        <w:t xml:space="preserve">(НАЧАЛО XIX - XX </w:t>
      </w:r>
      <w:bookmarkStart w:id="4" w:name="srch4"/>
      <w:r>
        <w:rPr>
          <w:b/>
          <w:sz w:val="36"/>
          <w:szCs w:val="36"/>
        </w:rPr>
        <w:t>В.)</w:t>
      </w:r>
    </w:p>
    <w:p>
      <w:pPr>
        <w:pStyle w:val="Normal"/>
        <w:jc w:val="center"/>
        <w:rPr>
          <w:b/>
          <w:b/>
          <w:sz w:val="36"/>
          <w:szCs w:val="36"/>
          <w:lang w:val="en-US"/>
        </w:rPr>
      </w:pPr>
      <w:r>
        <w:rPr>
          <w:b/>
          <w:sz w:val="36"/>
          <w:szCs w:val="36"/>
          <w:lang w:val="en-US"/>
        </w:rPr>
      </w:r>
    </w:p>
    <w:p>
      <w:pPr>
        <w:pStyle w:val="Normal"/>
        <w:jc w:val="center"/>
        <w:rPr>
          <w:b/>
          <w:b/>
          <w:sz w:val="28"/>
          <w:szCs w:val="28"/>
          <w:lang w:val="en-US"/>
        </w:rPr>
      </w:pPr>
      <w:r>
        <w:rPr>
          <w:b/>
          <w:sz w:val="28"/>
          <w:szCs w:val="28"/>
        </w:rPr>
        <w:t>ВВЕДЕНИЕ</w:t>
      </w:r>
    </w:p>
    <w:p>
      <w:pPr>
        <w:pStyle w:val="Normal"/>
        <w:jc w:val="center"/>
        <w:rPr>
          <w:b/>
          <w:b/>
          <w:sz w:val="28"/>
          <w:szCs w:val="28"/>
          <w:lang w:val="en-US"/>
        </w:rPr>
      </w:pPr>
      <w:r>
        <w:rPr>
          <w:b/>
          <w:sz w:val="28"/>
          <w:szCs w:val="28"/>
          <w:lang w:val="en-US"/>
        </w:rPr>
      </w:r>
    </w:p>
    <w:p>
      <w:pPr>
        <w:pStyle w:val="Normal"/>
        <w:rPr/>
      </w:pPr>
      <w:r>
        <w:rPr/>
        <w:t xml:space="preserve">К началу XIX </w:t>
      </w:r>
      <w:bookmarkStart w:id="5" w:name="srch5"/>
      <w:r>
        <w:rPr/>
        <w:t xml:space="preserve">в. </w:t>
      </w:r>
      <w:bookmarkStart w:id="6" w:name="srch6"/>
      <w:r>
        <w:rPr/>
        <w:t xml:space="preserve">Германия все еще оставалась - хотя номинально - "Священной римской империи германской нации", имевшей </w:t>
      </w:r>
      <w:bookmarkStart w:id="7" w:name="srch7"/>
      <w:r>
        <w:rPr/>
        <w:t xml:space="preserve">в своем составе более 300 государств. Большинство их было малочисленным по населению. Однако среди германских княжеств выделялись Пруссия, Саксония, Бавария, Вюртемберг и Австрия. Все эти государства были </w:t>
      </w:r>
      <w:bookmarkStart w:id="8" w:name="srch8"/>
      <w:r>
        <w:rPr/>
        <w:t xml:space="preserve">в номинальном подчинении императора и имперского сейма, но на практике обладали полной независимостью. Дворянство находилось </w:t>
      </w:r>
      <w:bookmarkStart w:id="9" w:name="srch9"/>
      <w:r>
        <w:rPr/>
        <w:t xml:space="preserve">в ленной зависимости от князей или от императора; городское население состояло из так называемых патрицианских семей, заправлявших </w:t>
      </w:r>
      <w:bookmarkStart w:id="10" w:name="srch10"/>
      <w:r>
        <w:rPr/>
        <w:t xml:space="preserve">в городских представительных учреждениях; городских бюргеров; подмастерьев и учеников, зависимых от цеховой системы. Крестьяне были по большей части крепостными. По сравнению с Англией и Францией </w:t>
      </w:r>
      <w:bookmarkStart w:id="11" w:name="srch11"/>
      <w:r>
        <w:rPr/>
        <w:t xml:space="preserve">Германия находилась на крайней ступени экономической и социальной отсталости. Для преодоления этого состояния необходимо было объединение страны. </w:t>
      </w:r>
    </w:p>
    <w:p>
      <w:pPr>
        <w:pStyle w:val="Normal"/>
        <w:jc w:val="center"/>
        <w:rPr>
          <w:b/>
          <w:b/>
          <w:lang w:val="en-US"/>
        </w:rPr>
      </w:pPr>
      <w:r>
        <w:rPr>
          <w:b/>
          <w:lang w:val="en-US"/>
        </w:rPr>
      </w:r>
    </w:p>
    <w:p>
      <w:pPr>
        <w:pStyle w:val="Normal"/>
        <w:jc w:val="center"/>
        <w:rPr>
          <w:b/>
          <w:b/>
          <w:sz w:val="28"/>
          <w:szCs w:val="28"/>
          <w:lang w:val="en-US"/>
        </w:rPr>
      </w:pPr>
      <w:r>
        <w:rPr>
          <w:b/>
          <w:sz w:val="28"/>
          <w:szCs w:val="28"/>
        </w:rPr>
        <w:t>1. Образование единой германской империи</w:t>
      </w:r>
    </w:p>
    <w:p>
      <w:pPr>
        <w:pStyle w:val="Normal"/>
        <w:jc w:val="center"/>
        <w:rPr>
          <w:b/>
          <w:b/>
          <w:sz w:val="28"/>
          <w:szCs w:val="28"/>
          <w:lang w:val="en-US"/>
        </w:rPr>
      </w:pPr>
      <w:r>
        <w:rPr>
          <w:b/>
          <w:sz w:val="28"/>
          <w:szCs w:val="28"/>
          <w:lang w:val="en-US"/>
        </w:rPr>
      </w:r>
    </w:p>
    <w:p>
      <w:pPr>
        <w:pStyle w:val="Normal"/>
        <w:rPr/>
      </w:pPr>
      <w:r>
        <w:rPr/>
        <w:t xml:space="preserve">Первой попыткой реорганизации разрозненной империи стал т.н. "Рейнский союз", находившейся под протекторатом Наполеона. Здесь было ликвидировано крепостное право, упорядочена администрация, отменены феодальные привилегии, введен Гражданский кодекс Франции. После поражения Наполеона Венский конгресс, созванный </w:t>
      </w:r>
      <w:bookmarkStart w:id="12" w:name="srch12"/>
      <w:r>
        <w:rPr/>
        <w:t xml:space="preserve">в 1815 г., постановил учредить </w:t>
      </w:r>
      <w:bookmarkStart w:id="13" w:name="srch13"/>
      <w:r>
        <w:rPr/>
        <w:t xml:space="preserve">новый Германский союз. </w:t>
      </w:r>
      <w:bookmarkStart w:id="14" w:name="srch14"/>
      <w:r>
        <w:rPr/>
        <w:t xml:space="preserve">В его состав вошли 34 государства-королевства, княжества, герцогства - 4 вольных города (Франкфурт, Гамбург, Бремен и Любен). Верховным органом власти германского союза считался Союзный сейм, состоявший из представителей отдельных государств. Органов, которые обеспечивали бы реальное исполнение принятых сеймом решений, не было создано. Таким образом, политическая раздробленность германских государств была сохранена. Между членами союза и даже внутри отдельных государств, его составлявших, сохранились многочисленные таможенные преграды, задерживавшие экономическое развитие Германии. Руководство делами германского союза сосредоточилось в руках всесильного австрийского министра Метерниха. Новый этап в борьбе за объединение Германии связан с усилением Пруссии, которая претендует на роль объединительной силы - вместо Австрии. Выдвижении Пруссии способствовала ее промышленная мощь, увеличивающаяся с каждым годом. Внутренние таможенные преграды были уничтожены в Пруссии в 1818 году. Ей удалось заключить договоры о единстве таможенной политике с Баварией, Саксонией и некоторыми другими государствами и образовать "Таможенный союз". Таможенным трактатом 1833 года была установлена беспрепятственная транспортировка товаров между членами таможенного союза, единство их таможенной политики по отношению к другим государствам и создан единый руководящий орган - Совет уполномоченных. В таможенный союз вошли 18 государств из 38. </w:t>
      </w:r>
    </w:p>
    <w:p>
      <w:pPr>
        <w:pStyle w:val="Normal"/>
        <w:jc w:val="center"/>
        <w:rPr>
          <w:b/>
          <w:b/>
          <w:lang w:val="en-US"/>
        </w:rPr>
      </w:pPr>
      <w:r>
        <w:rPr>
          <w:b/>
          <w:lang w:val="en-US"/>
        </w:rPr>
      </w:r>
    </w:p>
    <w:p>
      <w:pPr>
        <w:pStyle w:val="Normal"/>
        <w:jc w:val="center"/>
        <w:rPr>
          <w:b/>
          <w:b/>
          <w:lang w:val="en-US"/>
        </w:rPr>
      </w:pPr>
      <w:r>
        <w:rPr>
          <w:b/>
        </w:rPr>
        <w:t>Революция 1848 года</w:t>
      </w:r>
    </w:p>
    <w:p>
      <w:pPr>
        <w:pStyle w:val="Normal"/>
        <w:jc w:val="center"/>
        <w:rPr>
          <w:b/>
          <w:b/>
          <w:lang w:val="en-US"/>
        </w:rPr>
      </w:pPr>
      <w:r>
        <w:rPr>
          <w:b/>
          <w:lang w:val="en-US"/>
        </w:rPr>
      </w:r>
    </w:p>
    <w:p>
      <w:pPr>
        <w:pStyle w:val="Normal"/>
        <w:rPr/>
      </w:pPr>
      <w:r>
        <w:rPr/>
        <w:t xml:space="preserve">Идея объединения Германии нашли широкое распространение среди либеральной буржуазии. В стране стали возникать многочисленные политические организации, ставившие своей основной задачей борьбу за это объединение ("Молодая Германия", "Союз гонимых", образованный ремесленниками, эмигрантами в Париже, "Союз справедливых" Вильгельма Вейтлинга и другие"). Толчком для революционного выступления в Германии стала французская революция 1848 г. в столице Пруссии (Берлине), началось вооруженное восстание. Рост революционного движения заставило прусского короля Фридриха-Вильгельма IV искать выход </w:t>
      </w:r>
      <w:bookmarkStart w:id="15" w:name="srch15"/>
      <w:r>
        <w:rPr/>
        <w:t xml:space="preserve">в созыве представительного органа. </w:t>
      </w:r>
      <w:bookmarkStart w:id="16" w:name="srch16"/>
      <w:r>
        <w:rPr/>
        <w:t xml:space="preserve">В начале 1847 года им был создан Соединенный ландтаг, который потребовал от короля введение конституции. Отказ Фридриха-Вильгельма - исполнить это требование и роспуск ландтага еще больше накалил политическую обстановку </w:t>
      </w:r>
      <w:bookmarkStart w:id="17" w:name="srch17"/>
      <w:r>
        <w:rPr/>
        <w:t xml:space="preserve">вПруссии. В итоге Прусское правительство вместе с правительством других государств - членов Германского союза - решило пойти на созыв Союзного сейма. Сейм постановил созвать во Франкфурте-на-Майне предпарламент, составленный из провинциальных ландтагов. Предпарламент принял решение о созыве на основе всеобщих выборов германского Национального собрания для выработки общегерманской конституции. Разработанная к марту 1849 года эта конституция предусматривала введение в Германии конституционной монархии во главе с наследственным императором. Законодательная власть отдавалась двухпалатному Законодательному собранию. </w:t>
      </w:r>
      <w:r>
        <w:rPr>
          <w:i/>
          <w:iCs/>
        </w:rPr>
        <w:t>Устанавливалась ответственность министров перед парламентом, провозглашались демократические права и свободы</w:t>
      </w:r>
      <w:r>
        <w:rPr/>
        <w:t xml:space="preserve">. </w:t>
      </w:r>
    </w:p>
    <w:p>
      <w:pPr>
        <w:pStyle w:val="Normal"/>
        <w:rPr/>
      </w:pPr>
      <w:r>
        <w:rPr/>
        <w:t xml:space="preserve">Однако франкфуртская конституция так и осталась проектом. Австрийский и прусский короли отказались от имперской короны. Подавив революцию в Пруссии, Фридрих-Вильгельм направил свои войска во Франкфурт. Национальное собрание было разогнано. Революция 1848 г. закончилась ничем. Она не уничтожила феодально-абсолютистский режим; не привела к политической власти буржуазию; не осуществила объединение Германии. </w:t>
      </w:r>
    </w:p>
    <w:p>
      <w:pPr>
        <w:pStyle w:val="Normal"/>
        <w:jc w:val="center"/>
        <w:rPr>
          <w:b/>
          <w:b/>
          <w:lang w:val="en-US"/>
        </w:rPr>
      </w:pPr>
      <w:r>
        <w:rPr>
          <w:b/>
          <w:lang w:val="en-US"/>
        </w:rPr>
      </w:r>
    </w:p>
    <w:p>
      <w:pPr>
        <w:pStyle w:val="Normal"/>
        <w:jc w:val="center"/>
        <w:rPr>
          <w:b/>
          <w:b/>
          <w:lang w:val="en-US"/>
        </w:rPr>
      </w:pPr>
      <w:r>
        <w:rPr>
          <w:b/>
        </w:rPr>
        <w:t>Прусская конституция 1850 г.</w:t>
      </w:r>
    </w:p>
    <w:p>
      <w:pPr>
        <w:pStyle w:val="Normal"/>
        <w:jc w:val="center"/>
        <w:rPr>
          <w:b/>
          <w:b/>
          <w:lang w:val="en-US"/>
        </w:rPr>
      </w:pPr>
      <w:r>
        <w:rPr>
          <w:b/>
          <w:lang w:val="en-US"/>
        </w:rPr>
      </w:r>
    </w:p>
    <w:p>
      <w:pPr>
        <w:pStyle w:val="Normal"/>
        <w:rPr/>
      </w:pPr>
      <w:r>
        <w:rPr/>
        <w:t xml:space="preserve">После поражения революции в Пруссии и в других государствах Германского союза наступил период реакции. "Дарованная" королем Конституция 1850 г. была явно антидемократической. По ней: </w:t>
      </w:r>
    </w:p>
    <w:p>
      <w:pPr>
        <w:pStyle w:val="Normal"/>
        <w:rPr/>
      </w:pPr>
      <w:r>
        <w:rPr/>
        <w:t xml:space="preserve">В руках короля сохранилась не только исполнительная, но и законодательная власть. Он обладал правом абсолютного вето и роспуска парламента. Парламент имел декоративное значение. </w:t>
      </w:r>
      <w:r>
        <w:rPr>
          <w:i/>
          <w:iCs/>
        </w:rPr>
        <w:t>Первая палата</w:t>
      </w:r>
      <w:r>
        <w:rPr/>
        <w:t xml:space="preserve"> состояла из членов, назначавшихся королем пожизненно или наследственно; вторая палата избиралась на основе трехкуриальной избирательной системы. Все избиратели делились на три курии. Первые две составляли крупные налогоплательщики, а последнюю третью курию все прочие граждане. Выборы были двухстепенными: избиратели выбирали выборщиков, а те уже - депутатов парламента. Такая система давала явное преимущество богатым пруссакам. </w:t>
      </w:r>
    </w:p>
    <w:p>
      <w:pPr>
        <w:pStyle w:val="Normal"/>
        <w:jc w:val="center"/>
        <w:rPr>
          <w:b/>
          <w:b/>
          <w:lang w:val="en-US"/>
        </w:rPr>
      </w:pPr>
      <w:r>
        <w:rPr>
          <w:b/>
          <w:lang w:val="en-US"/>
        </w:rPr>
      </w:r>
      <w:bookmarkStart w:id="18" w:name="G1"/>
      <w:bookmarkStart w:id="19" w:name="G1"/>
      <w:bookmarkEnd w:id="19"/>
    </w:p>
    <w:p>
      <w:pPr>
        <w:pStyle w:val="Normal"/>
        <w:jc w:val="center"/>
        <w:rPr>
          <w:b/>
          <w:b/>
        </w:rPr>
      </w:pPr>
      <w:r>
        <w:rPr>
          <w:b/>
        </w:rPr>
        <w:t>Объединение Германии через прусскую монархию</w:t>
      </w:r>
    </w:p>
    <w:p>
      <w:pPr>
        <w:pStyle w:val="Normal"/>
        <w:jc w:val="center"/>
        <w:rPr>
          <w:b/>
          <w:b/>
        </w:rPr>
      </w:pPr>
      <w:r>
        <w:rPr>
          <w:b/>
        </w:rPr>
      </w:r>
    </w:p>
    <w:p>
      <w:pPr>
        <w:pStyle w:val="Normal"/>
        <w:rPr/>
      </w:pPr>
      <w:r>
        <w:rPr/>
        <w:t xml:space="preserve">В 60-х годах ХIХ в. Пруссия становится самым сильным государством Германии. Это позволяет ей завершить процесс объединения страны. Ведущую роль при этом сыграл Отто Бисмарк, прусский помещик, назначенный на пост министра-президента Пруссии в октябре 1862 г. Правительство Бисмарка использовало ля усиления Пруссии противоречия между Австрией и Россией, Австрией и Францией. Бисмарк считал, что объединение Германии может быть осуществлено только путем насилия "железом и кровью". </w:t>
      </w:r>
    </w:p>
    <w:p>
      <w:pPr>
        <w:pStyle w:val="Normal"/>
        <w:rPr/>
      </w:pPr>
      <w:r>
        <w:rPr/>
        <w:t xml:space="preserve">По Конституции 1850 г. в Пруссии была введена всеобщая воинская повинность. Не обращая внимания на оппозицию со стороны либеральной буржуазии, которая выступала против увеличения военного бюджета, Бисмарк систематически усиливал армию, а затем развязал одну за другой войны с Австрией, Данией и Францией. Победа Пруссии в войне с Австрией в 1868 г. означала вытеснение Австрии из Германского союза. К Пруссии были присоединены северо-германские государства: Гановер, Гессен-кастель, Франфурт-на-Майне, Нассау. Еще раньше до войны с Данией Пруссия подчинила Шлезвиг и Голштейн. Свое господство над этими государствами Пруссия обеспечила в форме "Северогерманского союза", оформленного договором от 21.08.1866 г., а затем конституцией этого союза от 16.04.1867 г. Разгромом Франции во франко-прусской войне 1870-1871 гг. был завершен политический курс Бисмарка на объединение Германии. К Пруссии присоединились южно-германские государства: Бавария, Саксония и др. Прусский король был коронован как император объединенной Германии. Таким образом, в центре Европы возникло новое государство - Германская империя. </w:t>
      </w:r>
    </w:p>
    <w:p>
      <w:pPr>
        <w:pStyle w:val="Normal"/>
        <w:jc w:val="center"/>
        <w:rPr>
          <w:b/>
          <w:b/>
          <w:lang w:val="en-US"/>
        </w:rPr>
      </w:pPr>
      <w:r>
        <w:rPr>
          <w:b/>
          <w:lang w:val="en-US"/>
        </w:rPr>
      </w:r>
    </w:p>
    <w:p>
      <w:pPr>
        <w:pStyle w:val="Normal"/>
        <w:jc w:val="center"/>
        <w:rPr>
          <w:b/>
          <w:b/>
          <w:lang w:val="en-US"/>
        </w:rPr>
      </w:pPr>
      <w:r>
        <w:rPr>
          <w:b/>
        </w:rPr>
        <w:t>Конституция 1871 г.</w:t>
      </w:r>
    </w:p>
    <w:p>
      <w:pPr>
        <w:pStyle w:val="Normal"/>
        <w:jc w:val="center"/>
        <w:rPr>
          <w:b/>
          <w:b/>
          <w:lang w:val="en-US"/>
        </w:rPr>
      </w:pPr>
      <w:r>
        <w:rPr>
          <w:b/>
          <w:lang w:val="en-US"/>
        </w:rPr>
      </w:r>
    </w:p>
    <w:p>
      <w:pPr>
        <w:pStyle w:val="Normal"/>
        <w:rPr/>
      </w:pPr>
      <w:r>
        <w:rPr/>
        <w:t xml:space="preserve">По новой конституции в состав образованной империи вошли 22 монархии и 3 вольных города. Конституция наделила эти </w:t>
      </w:r>
      <w:r>
        <w:rPr>
          <w:i/>
          <w:iCs/>
        </w:rPr>
        <w:t>государства незначительной самостоятельностью, которая постепенно сокращалась</w:t>
      </w:r>
      <w:r>
        <w:rPr/>
        <w:t xml:space="preserve">. На долю Пруссии приходилось свыше половины всей территории Германии и 60 процентов населения. Главой империи по конституции был прусский король, которому присваивался титул императора. Он был верховным главнокомандующим вооруженными силами, назначал чиновников и главу правительства (канцлера). Императору также предоставлялось право назначения членов верхней палаты парламента от Пруссии. Парламент состоял из двух палат. Члены верхней палаты - Союзного совета (бундесрата) назначались правительствами союзных государств. Конституция установила нормы представительства от каждой из земель. При этом на долю Пруссии пришлось 17 депутатских мест из 58, остальные государства имели в составе от 1 до 6 депутатов. Конституция предоставила Бундесрату законодательную и значительную исполнительную власть. Бундесрат имел свой аппарат из комиссии, специализированных по разным областям общественной и государственной жизни. Ему также было предоставлено важное право издания указов, имеющих силу закона, помимо нижней палаты и даже наперекор ей. Роль Пруссии в Бундесрате была очень велика. Председателем палаты был канцлер империи, т.е. прусский министр, назначаемый по воле прусского короля. Для отклонения законопроекта об изменении конституции требовалось всего 14 голосов, тогда как Пруссия была представлена в верхней палате сначала 17-ю депутатами, а затем их стало 22. От Пруссии же зависело отклонение любого законопроекта, касающегося перемен в армии и флоте, а также налогов и сборов. </w:t>
      </w:r>
    </w:p>
    <w:p>
      <w:pPr>
        <w:pStyle w:val="Normal"/>
        <w:jc w:val="center"/>
        <w:rPr>
          <w:lang w:val="en-US"/>
        </w:rPr>
      </w:pPr>
      <w:r>
        <w:rPr/>
        <w:t xml:space="preserve">Нижняя палата парламента называлась рейхстагом. Он избирался сначала на 3 года, затем - на 5 лет (с 1887 г.). Ст. 20 конституции декретировала всеобщее мужское избирательное право. Рейхстаг принимал участие в законодательном процессе, но его фактическая власть была сравнительно небольшой. В тех случаях, когда рейхстаг отклонял внесенный правительством законопроект, его слегка редактировали и пропускали через бундесрат в качестве "указа". Кроме того, досрочный роспуск нижней палаты мог быть произведен простым постановлением палаты верхней, т.е. бундесрата. Таким образом, разделение властей на законодательную и исполнительную признавалось, но системы сдержек и противовесов, направленной на демократизацию власти, так и не было создано - вплоть до </w:t>
      </w:r>
    </w:p>
    <w:p>
      <w:pPr>
        <w:pStyle w:val="Normal"/>
        <w:jc w:val="center"/>
        <w:rPr>
          <w:lang w:val="en-US"/>
        </w:rPr>
      </w:pPr>
      <w:r>
        <w:rPr>
          <w:lang w:val="en-US"/>
        </w:rPr>
      </w:r>
    </w:p>
    <w:p>
      <w:pPr>
        <w:pStyle w:val="Normal"/>
        <w:jc w:val="center"/>
        <w:rPr>
          <w:b/>
          <w:b/>
          <w:lang w:val="en-US"/>
        </w:rPr>
      </w:pPr>
      <w:r>
        <w:rPr>
          <w:b/>
        </w:rPr>
        <w:t>Веймарской конституции 1919.</w:t>
      </w:r>
    </w:p>
    <w:p>
      <w:pPr>
        <w:pStyle w:val="Normal"/>
        <w:jc w:val="center"/>
        <w:rPr>
          <w:b/>
          <w:b/>
          <w:lang w:val="en-US"/>
        </w:rPr>
      </w:pPr>
      <w:r>
        <w:rPr>
          <w:b/>
          <w:lang w:val="en-US"/>
        </w:rPr>
      </w:r>
    </w:p>
    <w:p>
      <w:pPr>
        <w:pStyle w:val="Normal"/>
        <w:rPr/>
      </w:pPr>
      <w:r>
        <w:rPr/>
        <w:t xml:space="preserve">Имперское правительство было представлено в единственном лице канцлера. </w:t>
      </w:r>
      <w:r>
        <w:rPr>
          <w:i/>
          <w:iCs/>
        </w:rPr>
        <w:t>Кабинета министров не существовало</w:t>
      </w:r>
      <w:r>
        <w:rPr/>
        <w:t xml:space="preserve">. В подчинении канцлера находились статс-секретари, которые были практически его заместителями по тому или иному ведомству (юстиции, иностранных, внутренних дел и т.п.). </w:t>
      </w:r>
      <w:r>
        <w:rPr>
          <w:i/>
          <w:iCs/>
        </w:rPr>
        <w:t>Функции</w:t>
      </w:r>
      <w:r>
        <w:rPr/>
        <w:t xml:space="preserve"> имперского правительства были весьма широки. Помимо внутренней и внешней политики, руководства вооруженными силами, средствами сообщения и связи, оно ведало также банковским делом и патентами, уголовным и гражданским правом, законодательством о ремеслах и профсоюзах, санитарной и ветеринарной службой и т.п. (ст. 4). На долю местных правительств приходилось в основном исполнение имперский законов, которые имели преимущества перед законами земель. Реакционная и абсолютистская по своему содержанию, конституция 1881 г. была полна юридических противоречий. Император был связан контрассигнатурой канцлера, которого он же мог назначать и смещать по своему усмотрению. Конституция ограничивала власть императора Союзным советом, но как прусский король он был волен приказать своим представителям в бундесрате провалить любой неугодный закон, касающийся конституции, финансов и военного дела. </w:t>
      </w:r>
    </w:p>
    <w:p>
      <w:pPr>
        <w:pStyle w:val="Normal"/>
        <w:rPr/>
      </w:pPr>
      <w:r>
        <w:rPr/>
        <w:t xml:space="preserve">Вывод: Объединение Германии насильственным путем "железом и кровью" привело к образованию реакционного, монархического государства - Германской империи. Но в то же время объединение страны придало немецкой экономике столь мощный импульс, что Германия за короткий срок стала самой мощной европейской державой. </w:t>
      </w:r>
    </w:p>
    <w:p>
      <w:pPr>
        <w:pStyle w:val="Normal"/>
        <w:jc w:val="center"/>
        <w:rPr>
          <w:b/>
          <w:b/>
          <w:lang w:val="en-US"/>
        </w:rPr>
      </w:pPr>
      <w:r>
        <w:rPr>
          <w:b/>
          <w:lang w:val="en-US"/>
        </w:rPr>
      </w:r>
    </w:p>
    <w:p>
      <w:pPr>
        <w:pStyle w:val="Normal"/>
        <w:jc w:val="center"/>
        <w:rPr>
          <w:b/>
          <w:b/>
          <w:sz w:val="28"/>
          <w:szCs w:val="28"/>
        </w:rPr>
      </w:pPr>
      <w:r>
        <w:rPr>
          <w:b/>
          <w:sz w:val="28"/>
          <w:szCs w:val="28"/>
        </w:rPr>
        <w:t>2. Германское государство между 1-ой и 2-ой мировыми войнами</w:t>
      </w:r>
    </w:p>
    <w:p>
      <w:pPr>
        <w:pStyle w:val="Normal"/>
        <w:jc w:val="center"/>
        <w:rPr>
          <w:b/>
          <w:b/>
          <w:sz w:val="28"/>
          <w:szCs w:val="28"/>
        </w:rPr>
      </w:pPr>
      <w:r>
        <w:rPr>
          <w:b/>
          <w:sz w:val="28"/>
          <w:szCs w:val="28"/>
        </w:rPr>
      </w:r>
    </w:p>
    <w:p>
      <w:pPr>
        <w:pStyle w:val="Normal"/>
        <w:rPr/>
      </w:pPr>
      <w:r>
        <w:rPr/>
        <w:t xml:space="preserve">Поражение Германии в 1-ой мировой войне привело к обострению внутренних противоречий и создало революционную ситуацию в стране. Революция началась восстанием военных моряков в г. Киле в начале ноября 1918 г. Крупнейшие города Германии - Гамбург, Лейпциг, Мюнхен, Бремен - присоединились к ней. Под влиянием октябрьской революции 1917 г. в России повсеместно возникали советы рабочих и солдатских депутатов, которые брали власть в свои руки. 9 ноября революция победила в Берлине. Кайзер Вильгельм бежал в Голландию. В создавшейся обстановке императорское правительство сочло за лучшее передать власть в руки социал-демократической партии, возложив на нее "спасение отечества". В основе программ социал-демократов была идея постепенного, реформистского продвижения к социальному государству всеобщего благополучия и социальной защищенности. Теоретики социал-демократии (Э. Бернштейн, Н. Каутский и д.р.) предсказывали успешный, мирный путь развития страны через разного рода реформы, возможные при неуклонном росте производства, а значит, и жизненного уровня трудящихся. Они считали возможным мирное врастание рабочего класса в общество всеобщего благоденствия, без классовой борьбы и социальной революции. Получив признание Берлинского совета депутатов трудящихся, Временное социал-демократическое правительство во главе с Максом Эбертом начало подготовку к созыву Учредительного собрания, которое должно было решить вопрос о будущем государственном устройстве Германии. Выборы </w:t>
      </w:r>
      <w:bookmarkStart w:id="20" w:name="srch18"/>
      <w:r>
        <w:rPr/>
        <w:t xml:space="preserve">в Учредительное собрание состоялись </w:t>
      </w:r>
      <w:bookmarkStart w:id="21" w:name="srch19"/>
      <w:r>
        <w:rPr/>
        <w:t xml:space="preserve">в январе 1919 г. Буржуазные партии получили около 16 млн. голосов, социал-демократическая - 13,5 млн. Собрание было созвано в г. Веймаре, небольшом культурном центре Германии, лишенном промышленных предприятий. Отсюда и название выработанной здесь конституции - Веймарская. В знак доверия и признательности социал-демократам Учредительное собрание избрало временным президентом Германии Макса Эберта, бывшего с 1916 г. руководителем социал-демократической партии в рейхстаге, а затем назначенного канцлером (по указу принца Макса Баденского). Коалиция трех партий - социал-демократической, демократической, партии Центра - составило правительство Германии во главе с социал-демократом Шейдеманом. Оно решило вопрос о подписании Версальского мирного договора, утвердило бюджет и приняло новую конституцию Германии. Ее авторство принадлежит юристу либерального направления, министру внутренних дел Гуго Прейсу. При голосовании за конституцию было подано 262 голоса, против - 75. </w:t>
      </w:r>
    </w:p>
    <w:p>
      <w:pPr>
        <w:pStyle w:val="Normal"/>
        <w:jc w:val="center"/>
        <w:rPr>
          <w:b/>
          <w:b/>
          <w:lang w:val="en-US"/>
        </w:rPr>
      </w:pPr>
      <w:r>
        <w:rPr>
          <w:b/>
          <w:lang w:val="en-US"/>
        </w:rPr>
      </w:r>
      <w:bookmarkStart w:id="22" w:name="G2"/>
      <w:bookmarkStart w:id="23" w:name="G2"/>
      <w:bookmarkEnd w:id="23"/>
    </w:p>
    <w:p>
      <w:pPr>
        <w:pStyle w:val="Normal"/>
        <w:jc w:val="center"/>
        <w:rPr>
          <w:b/>
          <w:b/>
          <w:lang w:val="en-US"/>
        </w:rPr>
      </w:pPr>
      <w:r>
        <w:rPr>
          <w:b/>
        </w:rPr>
        <w:t>Веймарская конституция 1919 г.</w:t>
      </w:r>
    </w:p>
    <w:p>
      <w:pPr>
        <w:pStyle w:val="Normal"/>
        <w:jc w:val="center"/>
        <w:rPr>
          <w:b/>
          <w:b/>
          <w:lang w:val="en-US"/>
        </w:rPr>
      </w:pPr>
      <w:r>
        <w:rPr>
          <w:b/>
          <w:lang w:val="en-US"/>
        </w:rPr>
      </w:r>
    </w:p>
    <w:p>
      <w:pPr>
        <w:pStyle w:val="Normal"/>
        <w:rPr/>
      </w:pPr>
      <w:r>
        <w:rPr/>
        <w:t xml:space="preserve">Эта конституция превратила Германию в буржуазную парламентскую республику во главе с президентом. Однако было сохранено название "Германская империя". </w:t>
      </w:r>
    </w:p>
    <w:p>
      <w:pPr>
        <w:pStyle w:val="Normal"/>
        <w:rPr/>
      </w:pPr>
      <w:r>
        <w:rPr/>
        <w:t xml:space="preserve">Высшим законодательным органом являлся рейхстаг. Он избирался на 4 года всеобщим, прямым и тайным голосованием. Конституция вводила пропорциональную систему выборов. Вся Германия делилась на 35 избирательных округов. Партии, принимавшие участие в выборах, выступали каждая со своим списком кандидатов. Депутатские места распределялись соответственно числу голосов, поданных за тот или иной список: больше голосов - больше мест. Рейхстаг считался нижней палатой парламента. Верхняя называлась рейхсратом (имперским советом). Она состояла из представителей земель, на которые делилась "Единая Германия". Пруссия имела в рейхсрате 26 голосов, Бавария - 10, Саксония - 7, Вюртемберг - 4, Баден - 3, Гессен - 2, Гамбург-2, Тюрингия -2, остальные земли по одному. При несогласии палат решение вопроса принадлежало президенту республики: он либо присоединялся к рейхсрату, либо выносил решение спорного вопроса на референдум. Всего земель было 18: 15 республик и 3 "вольных города", пользовавшихся автономией. Каждая из земель имела свою конституцию, составленную в соответствии с имперской, свой законодательный орган-ландтаг и свое правительство. </w:t>
      </w:r>
    </w:p>
    <w:p>
      <w:pPr>
        <w:pStyle w:val="Normal"/>
        <w:rPr/>
      </w:pPr>
      <w:r>
        <w:rPr/>
        <w:t xml:space="preserve">Особое внимание Веймарская конституция уделяла президенту республики. Как и рейхстаг, президент избирался всеобщим голосованием. Его власть во многом походила на монархическую: </w:t>
      </w:r>
    </w:p>
    <w:p>
      <w:pPr>
        <w:pStyle w:val="Normal"/>
        <w:rPr/>
      </w:pPr>
      <w:r>
        <w:rPr/>
        <w:t xml:space="preserve">а) При несогласии палат решение вопроса передавалось на усмотрение президента. </w:t>
      </w:r>
    </w:p>
    <w:p>
      <w:pPr>
        <w:pStyle w:val="Normal"/>
        <w:rPr/>
      </w:pPr>
      <w:r>
        <w:rPr/>
        <w:t xml:space="preserve">б) Он мог противопоставить свою власть рейхстагу и в таком вопросе, как назначение того или иного лица на должность канцлера (Этим правом воспользуется в 1933 г. президент Гинденбург, назначая канцлером Гитлера). </w:t>
      </w:r>
    </w:p>
    <w:p>
      <w:pPr>
        <w:pStyle w:val="Normal"/>
        <w:rPr/>
      </w:pPr>
      <w:r>
        <w:rPr/>
        <w:t xml:space="preserve">в) Президент мог распустить рейхстаг и назначить новые выборы. Командование вооруженными силами, назначение на высшие военные и гражданские должности также находились в его компетенции. </w:t>
      </w:r>
    </w:p>
    <w:p>
      <w:pPr>
        <w:pStyle w:val="Normal"/>
        <w:rPr/>
      </w:pPr>
      <w:r>
        <w:rPr/>
        <w:t xml:space="preserve">г) Особые полномочия давала президенту ст. 48. Она разрешала введение чрезвычайного положения в любой момент, который президент сочтет "опасным для существующего порядка". Чрезвычайное положение связывалось с правом применить вооруженную силу и приостанавливать действие гражданских свобод. </w:t>
      </w:r>
    </w:p>
    <w:p>
      <w:pPr>
        <w:pStyle w:val="Normal"/>
        <w:rPr/>
      </w:pPr>
      <w:r>
        <w:rPr/>
        <w:t xml:space="preserve">д) К компетенции президента относилось и назначение правительства. Оно было ответственно перед рейхстагом, но, как показал опыт последующих лет, могло существовать и с опорой на президента. </w:t>
      </w:r>
    </w:p>
    <w:p>
      <w:pPr>
        <w:pStyle w:val="Normal"/>
        <w:rPr/>
      </w:pPr>
      <w:r>
        <w:rPr/>
        <w:t xml:space="preserve">Конституция подчеркивало особое значение главы имперского правительства - канцлера, которому поручалось "формирование руководящих принципов политики" (ст. 56) Т.о., сквозь новое республиканское устройство проступали старые черты: Кайзера в роли президента республики и Бисмарка в роли канцлера. </w:t>
      </w:r>
    </w:p>
    <w:p>
      <w:pPr>
        <w:pStyle w:val="Normal"/>
        <w:rPr/>
      </w:pPr>
      <w:r>
        <w:rPr/>
        <w:t xml:space="preserve">Установив существование разного рода выборных органов государственной власти, конституция постановляла, что "чиновники назначаются пожизненно" (ст. 129). </w:t>
      </w:r>
    </w:p>
    <w:p>
      <w:pPr>
        <w:pStyle w:val="Normal"/>
        <w:rPr/>
      </w:pPr>
      <w:r>
        <w:rPr/>
        <w:t xml:space="preserve">Конституция 1919 г. провозглашала свободу слова, совести, печати, собраний, ассоциаций и т.д. Однако на государство были возложены обязанности "нравственного попечения о душе" и обязательное религиозное воспитание детей (формально школа была отделена от церкви). Конституции узаконила создание рабочих советов на предприятиях и в округах: "Рабочие и служащие призваны на равных правах совместно с предпринимателями участвовать в установлении размеров заработной платы и условий труда". Таким образом, защита социальных и хозяйственных интересов рабочих и служащих возлагалась на их представительные органы: </w:t>
      </w:r>
    </w:p>
    <w:p>
      <w:pPr>
        <w:pStyle w:val="Normal"/>
        <w:rPr/>
      </w:pPr>
      <w:r>
        <w:rPr/>
        <w:t>1. Рабочие советы предприятий.</w:t>
      </w:r>
    </w:p>
    <w:p>
      <w:pPr>
        <w:pStyle w:val="Normal"/>
        <w:rPr/>
      </w:pPr>
      <w:r>
        <w:rPr/>
        <w:t>2. Окружные рабочие советы.</w:t>
      </w:r>
    </w:p>
    <w:p>
      <w:pPr>
        <w:pStyle w:val="Normal"/>
        <w:rPr/>
      </w:pPr>
      <w:r>
        <w:rPr/>
        <w:t xml:space="preserve">3. Имперский рабочий совет (высший орган). Правительство должно было предоставлять заключение Императорского экономического совета законопроекты социального и хозяйственного характера. Совет и сам мог вносить в парламент подобные законопроекты. Кроме того, Конституция предоставила рабочим и экономическим советам контрольные и административные полномочия в отдельных отраслях. </w:t>
      </w:r>
    </w:p>
    <w:p>
      <w:pPr>
        <w:pStyle w:val="Normal"/>
        <w:rPr/>
      </w:pPr>
      <w:r>
        <w:rPr/>
        <w:t xml:space="preserve">Конституция объявила частную собственность социальной обязанностью, которая обеспечивается должной защитой. Принудительное отчуждение собственности могло производиться только "для блага общества, на законном основании и за соответствующее вознаграждение" </w:t>
      </w:r>
    </w:p>
    <w:p>
      <w:pPr>
        <w:pStyle w:val="Normal"/>
        <w:jc w:val="center"/>
        <w:rPr>
          <w:b/>
          <w:b/>
          <w:lang w:val="en-US"/>
        </w:rPr>
      </w:pPr>
      <w:r>
        <w:rPr>
          <w:b/>
          <w:lang w:val="en-US"/>
        </w:rPr>
      </w:r>
      <w:bookmarkStart w:id="24" w:name="G3"/>
      <w:bookmarkStart w:id="25" w:name="G3"/>
      <w:bookmarkEnd w:id="25"/>
    </w:p>
    <w:p>
      <w:pPr>
        <w:pStyle w:val="Normal"/>
        <w:jc w:val="center"/>
        <w:rPr>
          <w:b/>
          <w:b/>
          <w:lang w:val="en-US"/>
        </w:rPr>
      </w:pPr>
      <w:r>
        <w:rPr>
          <w:b/>
        </w:rPr>
        <w:t>Приход фашистов к власти</w:t>
      </w:r>
    </w:p>
    <w:p>
      <w:pPr>
        <w:pStyle w:val="Normal"/>
        <w:jc w:val="center"/>
        <w:rPr>
          <w:b/>
          <w:b/>
          <w:lang w:val="en-US"/>
        </w:rPr>
      </w:pPr>
      <w:r>
        <w:rPr>
          <w:b/>
          <w:lang w:val="en-US"/>
        </w:rPr>
      </w:r>
    </w:p>
    <w:p>
      <w:pPr>
        <w:pStyle w:val="Normal"/>
        <w:rPr/>
      </w:pPr>
      <w:r>
        <w:rPr/>
        <w:t xml:space="preserve">Веймарская республика просуществовала 14 лет. Вся ее история - это борьба промышленно-финансовой монополии - с одной стороны, и рабочего класса - с другой. В 1923 г. Германия снова переживает революционную ситуацию. В Саксонии и Тюрингии возникают рабочие правительства, в Гамбурге вспыхивает вооруженное восстание под руководством коммунистов. Положение едва стабилизировалась, как разразился мировой экономический кризис 1929 г. Уровень промышленного производства снизился почти в 2 раза, безработица достигла 9 млн. чел. Рабочие переходили на сторону компартии. На выборах 1930 г. она получила 4,5 млн. голосов. Угроза новой революции заставила буржуазное правительство Германии искать опору в фашистской партии Гитлера. Гитлеровская "национал-социалистическая рабочая партия" возникла в 1919 г. Ее программа возвещала создание нового немецкого "рейха", великой империи, построенной за счет порабощения всех других наций, искоренение марксизма и коммунизма; физическое истребление евреев. Решение экономических проблем фашисты видели в милитаризации экономики. Они обещали рабочим уничтожение безработицы, крестьянам - повышение цен с/х продукции, лавочникам - ликвидацию крупных магазинов. Непримиримая борьба КПГ с социал-демократами, подвергаемая просталинскими решениями Коминтерна, стала причиной раскола двух рабочих партий Германии, которые должны были бы выступить единым антифашистским фронтом. 30 ноября 1933 г. президент Германии фельдмаршал Гиндесбург назначил Адольфа Гитлера на пост императорского канцлера (рейхсканцлера). </w:t>
      </w:r>
    </w:p>
    <w:p>
      <w:pPr>
        <w:pStyle w:val="Normal"/>
        <w:jc w:val="center"/>
        <w:rPr>
          <w:b/>
          <w:b/>
        </w:rPr>
      </w:pPr>
      <w:r>
        <w:rPr>
          <w:b/>
        </w:rPr>
      </w:r>
    </w:p>
    <w:p>
      <w:pPr>
        <w:pStyle w:val="Normal"/>
        <w:jc w:val="center"/>
        <w:rPr>
          <w:b/>
          <w:b/>
        </w:rPr>
      </w:pPr>
      <w:r>
        <w:rPr>
          <w:b/>
        </w:rPr>
        <w:t>Политический и государственный строй гитлеровской Германии</w:t>
      </w:r>
    </w:p>
    <w:p>
      <w:pPr>
        <w:pStyle w:val="Normal"/>
        <w:jc w:val="center"/>
        <w:rPr>
          <w:b/>
          <w:b/>
        </w:rPr>
      </w:pPr>
      <w:r>
        <w:rPr>
          <w:b/>
        </w:rPr>
      </w:r>
    </w:p>
    <w:p>
      <w:pPr>
        <w:pStyle w:val="Normal"/>
        <w:rPr/>
      </w:pPr>
      <w:r>
        <w:rPr/>
        <w:t xml:space="preserve">Придя к власти, фашизм начал с ликвидации буржуазно-демократических свобод. Февральский декрет 1933 г., </w:t>
      </w:r>
      <w:r>
        <w:rPr>
          <w:i/>
          <w:iCs/>
          <w:u w:val="single"/>
        </w:rPr>
        <w:t>названный "</w:t>
      </w:r>
      <w:r>
        <w:rPr>
          <w:i/>
          <w:u w:val="single"/>
        </w:rPr>
        <w:t>В</w:t>
      </w:r>
      <w:r>
        <w:rPr>
          <w:i/>
          <w:iCs/>
          <w:u w:val="single"/>
        </w:rPr>
        <w:t xml:space="preserve"> защиту народа и государства</w:t>
      </w:r>
      <w:r>
        <w:rPr/>
        <w:t>", отменил свободу личности, слова, печати, собраний. Второй декрет, названный "</w:t>
      </w:r>
      <w:r>
        <w:rPr>
          <w:i/>
          <w:u w:val="single"/>
        </w:rPr>
        <w:t>В</w:t>
      </w:r>
      <w:r>
        <w:rPr>
          <w:i/>
          <w:iCs/>
          <w:u w:val="single"/>
        </w:rPr>
        <w:t xml:space="preserve"> защиту германского народа</w:t>
      </w:r>
      <w:r>
        <w:rPr/>
        <w:t xml:space="preserve">", наделил неограниченными правами полицию. На коммунистов и социал-демократов обрушились репрессии. Депутаты компартии в рейхстаге были лишены мандатов и арестованы. В марте 1933 г. компартия была вообще запрещена, ее пресса закрыта. Поводом для этого стал провокационный поджог рейхстага в ночь на 26 февраля 1933 г. В поджоге обвинили болгарских коммунистов (Г. Димитрова и др.). </w:t>
      </w:r>
    </w:p>
    <w:p>
      <w:pPr>
        <w:pStyle w:val="Normal"/>
        <w:rPr/>
      </w:pPr>
      <w:r>
        <w:rPr/>
        <w:t xml:space="preserve">В итоге право на существование и господство получила одна лишь национал-социалистическая партия. Профессиональные союзы были распущены, средства их конфискованы. Взамен нацисты создали свои собственные профсоюзы, которые находились под контролем партии. Вскоре нацистская партия стала частью правительственной системы. </w:t>
      </w:r>
      <w:r>
        <w:rPr>
          <w:i/>
          <w:iCs/>
        </w:rPr>
        <w:t xml:space="preserve">Пребывание </w:t>
      </w:r>
      <w:r>
        <w:rPr>
          <w:i/>
        </w:rPr>
        <w:t>в</w:t>
      </w:r>
      <w:r>
        <w:rPr>
          <w:i/>
          <w:iCs/>
        </w:rPr>
        <w:t xml:space="preserve"> рейхстаге и на правительственной службе связывалось с присягой на верность национал-социализму</w:t>
      </w:r>
      <w:r>
        <w:rPr/>
        <w:t xml:space="preserve">. Центральные и местные партийные органы получили правительственные функции и практически решали все вопросы правления. Решение съездов партии получали силу закона с момента их принятия. </w:t>
      </w:r>
      <w:r>
        <w:rPr>
          <w:i/>
          <w:iCs/>
        </w:rPr>
        <w:t>Фашистская партия имели особое устройство</w:t>
      </w:r>
      <w:r>
        <w:rPr/>
        <w:t xml:space="preserve">. Ее члены были обязаны безусловно подчиняться местным фюрерам, которые назначались сверху и только по этой линии несли ответственность. В непосредственном подчинении партийного центра находились штурмовые отряды (СА), охранные отряды (СС), особые воинские части боевиков. Совершенные членами партии преступления рассматривались особыми судами, выделенными из общей судебной системы и по особому ритуалу (на тайных заседаниях). </w:t>
      </w:r>
    </w:p>
    <w:p>
      <w:pPr>
        <w:pStyle w:val="Normal"/>
        <w:rPr/>
      </w:pPr>
      <w:r>
        <w:rPr/>
        <w:t xml:space="preserve">Особое место в системе репрессированного аппарата занимала государственная тайная полиция (гестапо). Государственная власть в гитлеровской Германии сосредоточилась в правительстве, а правительственная - в особе фюрера. </w:t>
      </w:r>
      <w:r>
        <w:rPr>
          <w:i/>
          <w:iCs/>
        </w:rPr>
        <w:t>Закон от 24.03.1933 г.</w:t>
      </w:r>
      <w:r>
        <w:rPr/>
        <w:t xml:space="preserve"> разрешил императорскому правительству, не спрашивая санкции парламента, издавать акты, уклоняющиеся от конституции 1919 г. </w:t>
      </w:r>
      <w:r>
        <w:rPr>
          <w:i/>
          <w:iCs/>
        </w:rPr>
        <w:t>Августовский закон 1934 г.</w:t>
      </w:r>
      <w:r>
        <w:rPr/>
        <w:t xml:space="preserve"> ликвидировал должность президента республики. Его полномочия передавались фюреру, который также оставался главой правительства. Фюрер назначен пожизненно, он ни перед кем не нес ответственность и мог назначать себе преемника. Рейхстаг стал фиктивным органом. </w:t>
      </w:r>
      <w:r>
        <w:rPr>
          <w:i/>
          <w:iCs/>
        </w:rPr>
        <w:t>Деление государства на земли с их традиционным населением было ликвидировано</w:t>
      </w:r>
      <w:r>
        <w:rPr/>
        <w:t xml:space="preserve"> в целях повсеместной централизации управления. Управление областями поручалось чиновникам, которых назначало правительство. Местного самоуправления не существовало. Государственный аппарат в соответствии с законом от 7.04.1933 г. подвергался чистке от противников нацизма, затем был увеличен в два раза. </w:t>
      </w:r>
    </w:p>
    <w:p>
      <w:pPr>
        <w:pStyle w:val="Normal"/>
        <w:jc w:val="center"/>
        <w:rPr>
          <w:b/>
          <w:b/>
          <w:lang w:val="en-US"/>
        </w:rPr>
      </w:pPr>
      <w:r>
        <w:rPr>
          <w:b/>
          <w:lang w:val="en-US"/>
        </w:rPr>
      </w:r>
    </w:p>
    <w:p>
      <w:pPr>
        <w:pStyle w:val="Normal"/>
        <w:jc w:val="center"/>
        <w:rPr>
          <w:b/>
          <w:b/>
          <w:lang w:val="en-US"/>
        </w:rPr>
      </w:pPr>
      <w:r>
        <w:rPr>
          <w:b/>
        </w:rPr>
        <w:t>Руководство экономикой</w:t>
      </w:r>
    </w:p>
    <w:p>
      <w:pPr>
        <w:pStyle w:val="Normal"/>
        <w:jc w:val="center"/>
        <w:rPr>
          <w:b/>
          <w:b/>
          <w:lang w:val="en-US"/>
        </w:rPr>
      </w:pPr>
      <w:r>
        <w:rPr>
          <w:b/>
          <w:lang w:val="en-US"/>
        </w:rPr>
      </w:r>
    </w:p>
    <w:p>
      <w:pPr>
        <w:pStyle w:val="Normal"/>
        <w:rPr/>
      </w:pPr>
      <w:r>
        <w:rPr/>
        <w:t xml:space="preserve">В гитлеровской Германии существовала связь между правящей нацисткой партии, государством и монополиями. По закону от 27.02. 1934г. в стране учреждались хозяйственные палаты: общеимперская и провинциальная. Во главе их поставлены крупнейшие банкиры и промышленники. Палатам предоставлялись полномочия регулировать экономическую жизнь и социальные отношения. В результате средняя продолжительность рабочего дня возросла с 8 до 10-12 часов. Палаты проводили </w:t>
      </w:r>
      <w:r>
        <w:rPr>
          <w:i/>
          <w:iCs/>
        </w:rPr>
        <w:t>искусственное картелирование</w:t>
      </w:r>
      <w:r>
        <w:rPr/>
        <w:t>, в результате которого мелкие предприятия поглощались крупными. "</w:t>
      </w:r>
      <w:r>
        <w:rPr>
          <w:i/>
          <w:iCs/>
          <w:u w:val="single"/>
        </w:rPr>
        <w:t>Закон о порядке национального труда</w:t>
      </w:r>
      <w:r>
        <w:rPr/>
        <w:t xml:space="preserve">" от 20.03.1934 г. объявил высшей инстанцией для рабочих данного предприятия предпринимателя - "фюрера". В его компетенцию входило установление продолжительности рабочего дня, видов вознаграждения, размеров штрафов, увольнение за проступки. В 1938 г. была введена всеобщая трудовая повинность. </w:t>
      </w:r>
    </w:p>
    <w:p>
      <w:pPr>
        <w:pStyle w:val="Normal"/>
        <w:rPr/>
      </w:pPr>
      <w:r>
        <w:rPr>
          <w:b/>
        </w:rPr>
        <w:t>Вывод</w:t>
      </w:r>
      <w:r>
        <w:rPr/>
        <w:t xml:space="preserve">: Недолговечность Веймарской республики и приход к власти фашистов были обусловлены несколькими причинами: </w:t>
      </w:r>
    </w:p>
    <w:p>
      <w:pPr>
        <w:pStyle w:val="Normal"/>
        <w:rPr/>
      </w:pPr>
      <w:r>
        <w:rPr/>
        <w:t xml:space="preserve">тяжелое экономическое положение после 1-ой мировой войны; </w:t>
      </w:r>
    </w:p>
    <w:p>
      <w:pPr>
        <w:pStyle w:val="Normal"/>
        <w:rPr/>
      </w:pPr>
      <w:r>
        <w:rPr/>
        <w:t xml:space="preserve">слабость демократических традиций; </w:t>
      </w:r>
    </w:p>
    <w:p>
      <w:pPr>
        <w:pStyle w:val="Normal"/>
        <w:rPr/>
      </w:pPr>
      <w:r>
        <w:rPr/>
        <w:t xml:space="preserve">раскол среди антифашистских партий (КПГ и СДПГ). </w:t>
      </w:r>
    </w:p>
    <w:p>
      <w:pPr>
        <w:pStyle w:val="Normal"/>
        <w:jc w:val="center"/>
        <w:rPr>
          <w:b/>
          <w:b/>
          <w:lang w:val="en-US"/>
        </w:rPr>
      </w:pPr>
      <w:r>
        <w:rPr>
          <w:b/>
          <w:lang w:val="en-US"/>
        </w:rPr>
      </w:r>
    </w:p>
    <w:p>
      <w:pPr>
        <w:pStyle w:val="Normal"/>
        <w:jc w:val="center"/>
        <w:rPr>
          <w:b/>
          <w:b/>
          <w:sz w:val="28"/>
          <w:szCs w:val="28"/>
        </w:rPr>
      </w:pPr>
      <w:r>
        <w:rPr>
          <w:b/>
          <w:sz w:val="28"/>
          <w:szCs w:val="28"/>
        </w:rPr>
        <w:t>3. Федеративная республика Германия и Германская Демократическая Республика</w:t>
      </w:r>
    </w:p>
    <w:p>
      <w:pPr>
        <w:pStyle w:val="Normal"/>
        <w:jc w:val="center"/>
        <w:rPr>
          <w:b/>
          <w:b/>
          <w:sz w:val="28"/>
          <w:szCs w:val="28"/>
        </w:rPr>
      </w:pPr>
      <w:r>
        <w:rPr>
          <w:b/>
          <w:sz w:val="28"/>
          <w:szCs w:val="28"/>
        </w:rPr>
      </w:r>
    </w:p>
    <w:p>
      <w:pPr>
        <w:pStyle w:val="Normal"/>
        <w:rPr/>
      </w:pPr>
      <w:r>
        <w:rPr/>
        <w:t xml:space="preserve">После поражения Германии во второй мировой войне и капитуляции гитлеровской армии территория страны была оккупирована войсками союзных государств: СССР, США, Англии и Франции. В соответствии с решением Потсдамской конференции (17 июля - 2 августа 1945г.) Германия была разделена на 4 оккупационных зоны. Общее управление сосредоточилось в Союзном контрольном совете. В конце 1946г. было создано сепаратное управление тремя западными зонами. Логическим следствием этого стало разделение Германии и образование двух самостоятельных государств. Решение об этом было принято в 1948 г. на Лондонской конференции шести западный держав: США, Англии, Франции, Бельгии, Голландии и Люксембурга. На основании решений конференции военные губернаторы США, Великобритании и Франции в оккупированных зонах уполномочили премьер-министров правительств германских земель преступить к разработке проекта конституции будущего государства - ФРГ. Проект был подготовлен и обсужден в Парламентском Совете. Этот совет состоял из 65 депутатов, избранных ландтагами земель, и 5 представителей с совещательным голосом от Западного Берлина. </w:t>
      </w:r>
    </w:p>
    <w:p>
      <w:pPr>
        <w:pStyle w:val="Normal"/>
        <w:rPr/>
      </w:pPr>
      <w:r>
        <w:rPr/>
        <w:t xml:space="preserve">8 мая 1949 г. Парламентский совет заседавший в Бонне принял проект основного закона и передал его на ратификацию в ландтаги земель. В период с 18 по 21 мая 1949г. парламенты всех земель, кроме Баварии, одобрили проект конституции. </w:t>
      </w:r>
    </w:p>
    <w:p>
      <w:pPr>
        <w:pStyle w:val="Normal"/>
        <w:jc w:val="center"/>
        <w:rPr>
          <w:b/>
          <w:b/>
          <w:lang w:val="en-US"/>
        </w:rPr>
      </w:pPr>
      <w:r>
        <w:rPr>
          <w:b/>
          <w:lang w:val="en-US"/>
        </w:rPr>
      </w:r>
    </w:p>
    <w:p>
      <w:pPr>
        <w:pStyle w:val="Normal"/>
        <w:jc w:val="center"/>
        <w:rPr>
          <w:b/>
          <w:b/>
          <w:lang w:val="en-US"/>
        </w:rPr>
      </w:pPr>
      <w:r>
        <w:rPr>
          <w:b/>
        </w:rPr>
        <w:t>Боннская конституция 1949 г.</w:t>
      </w:r>
    </w:p>
    <w:p>
      <w:pPr>
        <w:pStyle w:val="Normal"/>
        <w:jc w:val="center"/>
        <w:rPr>
          <w:b/>
          <w:b/>
          <w:lang w:val="en-US"/>
        </w:rPr>
      </w:pPr>
      <w:r>
        <w:rPr>
          <w:b/>
          <w:lang w:val="en-US"/>
        </w:rPr>
      </w:r>
    </w:p>
    <w:p>
      <w:pPr>
        <w:pStyle w:val="Normal"/>
        <w:rPr/>
      </w:pPr>
      <w:r>
        <w:rPr/>
        <w:t xml:space="preserve">Новая конституция вступила в силу 23 мая 1949 г. Она восстановила демократические институты власти и управления и в ряде отношений походила на Веймарскую конституцию 1919 г. Новое германское государство построено на началах федерализма. Оно образовалось из 10 земель (в настоящее время - 14), самостоятельных в своем бюджете и независимых друг от друга. Каждая из земель имеет свой ландтаг и свое правительство, обладающее значительной автономией. Законодательная власть принадлежит двухпалатному парламенту: Верхняя палата - Бундесрат (Союзный совет), нижняя - Бундестаг. </w:t>
      </w:r>
      <w:r>
        <w:rPr>
          <w:b/>
        </w:rPr>
        <w:t>Бундесрат</w:t>
      </w:r>
      <w:r>
        <w:rPr/>
        <w:t xml:space="preserve"> - это узкая коллегия состоящая из 41 члена, которая выражает интересы субъектов федерации. Правительство каждой из "земель" назначает в Бундесрат своих уполномоченных. Число голосов, которые имеет в палате данная "земля" определяется численностью ее населения. Земли с населением до 2 млн. человек обладают 3 голосами, от 2 до 6 млн. - 4 голосами, а свыше 6 млн. - пятью. Бундестаг избирался всем народом Германии и состоит из 496 членов. Половина депутатов избирается в округах по мажоритарной системе относительного большинства путем прямого голосования. Другая половина - по партийным спискам, выставляемым в каждой земле по пропорциональной системе. Каждому избирателю ФРГ предоставляется два голоса. Первый - для выборов депутата по избирательному округу, второй - для выборов по земельным спискам. Партия, собравшая менее 5% вторых голосов, делила представительства в парламенте. Если организацию Бундестага можно отнести к классическому типу буржуазной парламентской палаты - он имеет председателя, бюро палаты, комиссии, его депутаты объединены во фракции - то Бундесрат имеет специфические особенности. Для него характерен принцип согласованной подачи голосов, т.е. голоса представителей земель подаются как один голос. Его члены имеют императивный мандат. Земельные правительства указывают своим представителям, как они должны голосовать по обсуждаемым вопросам. Система центральных органов государственной власти основывается на принципе разделения властей. Согласно конституции главой ФРГ является президент, который избирается на 5 лет - специально собираемым Федеральным собранием. Президент может участвовать в заседаниях правительства, промульгирует законы, может в некоторых случаях распустить Бундестаг. Однако для большинства актов президента требуется обязательная контрассигнация федерального канцлера или соответствующего министра. Реальная исполнительная власть сосредоточена в правительстве и особенно в руках его председателя - канцлера. Кандидатура канцлера предлагается президентом. Затем он избирается большинством голосов Бундестага. Канцлер назначает и увольняет министров, определяет внутреннюю и внешнюю политику государства. Он - единственный министр с конституционной точки зрения несущий ответственность перед Бундестагом. Федеральное правительство имеет право издания постановлений в целях исполнения федеральных законов, а также издания общих административных предписаний. Правительство активно участвует в законодательном процессе. С этой точки зрения особенно важно его право предложить президенту республики с согласия Бундесрата объявить состояние законодательной необходимости. Бундестаг тем самым устраняется от принятия законов.Конституция установила сложный порядок вынесения недоверия правительству. Канцлер может быть смещен только путем избрания нового канцлера. Здесь применяется т.н. "конструктивный вотум" недоверия, который резко отличается от деструктивного, применяемого в других парламентарных странах. В системе центральных государственных органов ФРГ особое место занимает Федеральный конституционный суд, состоящий из двух сенатов по 8 судей в каждом. Члены суда избираются в равном количестве Бундестагом и Бундесратом. Конституционный суд обладает широкой компетенцией - толкование Конституции, проверка соответствия федерального права и права земель основному закону, разрешение споров между федерацией и землями и др. Суд может также отменять парламентские законы, если они не соответствуют "духу и букве" конституции. </w:t>
      </w:r>
    </w:p>
    <w:p>
      <w:pPr>
        <w:pStyle w:val="Normal"/>
        <w:jc w:val="center"/>
        <w:rPr>
          <w:b/>
          <w:b/>
          <w:lang w:val="en-US"/>
        </w:rPr>
      </w:pPr>
      <w:r>
        <w:rPr>
          <w:b/>
          <w:lang w:val="en-US"/>
        </w:rPr>
      </w:r>
    </w:p>
    <w:p>
      <w:pPr>
        <w:pStyle w:val="Normal"/>
        <w:jc w:val="center"/>
        <w:rPr>
          <w:b/>
          <w:b/>
          <w:lang w:val="en-US"/>
        </w:rPr>
      </w:pPr>
      <w:r>
        <w:rPr>
          <w:b/>
        </w:rPr>
        <w:t>Политические партии</w:t>
      </w:r>
    </w:p>
    <w:p>
      <w:pPr>
        <w:pStyle w:val="Normal"/>
        <w:jc w:val="center"/>
        <w:rPr>
          <w:b/>
          <w:b/>
          <w:lang w:val="en-US"/>
        </w:rPr>
      </w:pPr>
      <w:r>
        <w:rPr>
          <w:b/>
          <w:lang w:val="en-US"/>
        </w:rPr>
      </w:r>
    </w:p>
    <w:p>
      <w:pPr>
        <w:pStyle w:val="Normal"/>
        <w:rPr/>
      </w:pPr>
      <w:r>
        <w:rPr/>
        <w:t xml:space="preserve">К началу 60-х годов в ФРГ сложилась трехчленная партийно-политическая система. Ее главная особенность в том, что в качестве партий, образующих правительство, выступают две основные политические организации: Социально-демократическая партия Германии (СДПГ) и блок двух клерикально-христианских партий - Христианско-демократический союз (ХДС существует во всех землях ФРГ, кроме Баварии) и Христианско-социальный союз (ХСС, действует в рамках одной земли Баварии). Третья же буржуазно-либеральная Свободная демократическая партия (СвДП) входит в правительство на правах "младшего партнера"; баланса сил. Такая система отличается от двухпартийной тем, что каждая из двух основных партий в определенной степени делит власть, когда к ней приходит с третьим партнером. Но и трехпартийная западно-германская парламентская модель может быть названа лишь условно, так как три ее звена не равнозначны друг кдругу. СвДП по своим масштабам и влиянию не в состоянии претендовать на роль правящей партии и не полноценна в качестве оппозиции. Послевоенный период в истории ФРГ связан с правлением Христианско-демократической партии. В это время Западная Германия преодолела послевоенную разруху и вышла на одно из первых мест в мире как по общему объему производства, так и производительности труда. Однако на выборах в Бундестаг 1969г. ХДС потерпела поражение. Новая правительственная коалиция сложилась из депутатов самой массовой на тот момент партии ФРГ - социал-демократической (750 тыс. членов) и малочисленной СвДП (80-100 тыс. членов). Права социал-демократов В. Брандт был избран на пост канцлера ФРГ. Правительство В. Брандта провозгласило новый курс во внешней политике на достижение разрядки в международных отношениях. Оно пошло на заключение важных договоров с СССР (август 1970 г.) и Польской Народной Республикой. Державы признали нерушимыми все государственные границы Европы, включая существующие границы ГДР и ФРГ и западные границы Польши. Стороны заявили, что они будут разрешать все споры исключительно мирными средствами. В ноябре 1972 г. на парламентских выборах ХДС потерпела новое поражение. Вилли Брандт был вторично избран канцлером ФРГ. Ситуация в правительстве изменилась осенью 1982 г., когда свободные демократы перешли на сторону христианских демократов, создав таким образом правительственный кризис. В результате были проведены досрочные парламентские выборы и сформирован правительственный блок ХДС/ХСС - СвДП. </w:t>
      </w:r>
    </w:p>
    <w:p>
      <w:pPr>
        <w:pStyle w:val="Normal"/>
        <w:rPr/>
      </w:pPr>
      <w:r>
        <w:rPr/>
        <w:t xml:space="preserve">В целом боннская партийно-парламентская система действовала в условиях экономических и социально-политических затруднений 70-80 годов четче, чем подобный механизм в других капиталистических странах. ФРГ не знала ни глубокой конфронтации сил с реальной перспективой участия левых </w:t>
      </w:r>
      <w:bookmarkStart w:id="26" w:name="srch20"/>
      <w:r>
        <w:rPr/>
        <w:t>в</w:t>
      </w:r>
      <w:bookmarkEnd w:id="26"/>
      <w:r>
        <w:rPr/>
        <w:t xml:space="preserve"> правительстве, как </w:t>
      </w:r>
      <w:bookmarkStart w:id="27" w:name="srch21"/>
      <w:r>
        <w:rPr/>
        <w:t>в</w:t>
      </w:r>
      <w:bookmarkEnd w:id="27"/>
      <w:r>
        <w:rPr/>
        <w:t xml:space="preserve"> ряде западно-европейских стран с многопартийными системами; ни острых конфликтов между исполнительной и законодательной властью, как в США в период уотергейского дела. На этом основании многие политологи делали вывод об особой прочности западногерманской политической системы. </w:t>
      </w:r>
    </w:p>
    <w:p>
      <w:pPr>
        <w:pStyle w:val="Normal"/>
        <w:jc w:val="center"/>
        <w:rPr>
          <w:b/>
          <w:b/>
          <w:lang w:val="en-US"/>
        </w:rPr>
      </w:pPr>
      <w:r>
        <w:rPr>
          <w:b/>
          <w:lang w:val="en-US"/>
        </w:rPr>
      </w:r>
    </w:p>
    <w:p>
      <w:pPr>
        <w:pStyle w:val="Normal"/>
        <w:jc w:val="center"/>
        <w:rPr>
          <w:b/>
          <w:b/>
          <w:lang w:val="en-US"/>
        </w:rPr>
      </w:pPr>
      <w:r>
        <w:rPr>
          <w:b/>
        </w:rPr>
        <w:t>Германская Демократическая Республика</w:t>
      </w:r>
    </w:p>
    <w:p>
      <w:pPr>
        <w:pStyle w:val="Normal"/>
        <w:jc w:val="center"/>
        <w:rPr>
          <w:b/>
          <w:b/>
          <w:lang w:val="en-US"/>
        </w:rPr>
      </w:pPr>
      <w:r>
        <w:rPr>
          <w:b/>
          <w:lang w:val="en-US"/>
        </w:rPr>
      </w:r>
    </w:p>
    <w:p>
      <w:pPr>
        <w:pStyle w:val="Normal"/>
        <w:rPr/>
      </w:pPr>
      <w:r>
        <w:rPr/>
        <w:t xml:space="preserve">В соответствии с Потсдамским соглашением СССР оккупировал восточную часть Германии: земли Бранденбург, Мекленбург, Тюрингию, Саксонию, Саксонию-Ангальт. Был создан специальный орган советской военной администрации в Германии - СВАГ. Вскоре к правительственной деятельности была привлечена Социалистическая единая партия Германии (СЕПГ). Она образовалась в апреле 1946г. в результате слияния коммунистической и социал-демократической партийных организаций. В сентябре-октябре 1946г. по всей Восточной Германии были проведены выборы в органы местного самоуправления и земельные парламенты-ландтаги. СЕПГ получила более 50 % голосов на общинных выборах и 47 % - на выборах в ландтаги. Вместе с тем последовали реформы социалистического характера. Было конфисковано имущество монополий, проведена аграрная реформа. Была взята ориентация на коллективизацию сельского хозяйства. В сентябре 1947 г. состоялся 2-ой съезд СКПГ. Он предложил созвать Немецкий народный конгресс для определения дальнейших судеб государства. Народный конгресс Восточной Германии (март 1948 г.) избрал так называемый Немецкий народный совет и поручил ему разработать конституцию будущей ГДР. 7.10.1949 г. Народный совет объявил о введении в действие новой конституции о создании Германской Демократической Республики как самостоятельного государства. Вместе с тем Народный совет преобразовал себя во Временную народную палату ГДР. Временная народная палата приняла закон об образовании временного правительства ГДР и поручила его формирование Отто Гротенволю, выдвинутому на пост премьер-министра фракцией СЕПГ. </w:t>
      </w:r>
    </w:p>
    <w:p>
      <w:pPr>
        <w:pStyle w:val="Normal"/>
        <w:jc w:val="center"/>
        <w:rPr>
          <w:b/>
          <w:b/>
          <w:lang w:val="en-US"/>
        </w:rPr>
      </w:pPr>
      <w:r>
        <w:rPr>
          <w:b/>
          <w:lang w:val="en-US"/>
        </w:rPr>
      </w:r>
    </w:p>
    <w:p>
      <w:pPr>
        <w:pStyle w:val="Normal"/>
        <w:jc w:val="center"/>
        <w:rPr>
          <w:b/>
          <w:b/>
          <w:lang w:val="en-US"/>
        </w:rPr>
      </w:pPr>
      <w:r>
        <w:rPr>
          <w:b/>
        </w:rPr>
        <w:t>Конституция ГДР 1949 г.</w:t>
      </w:r>
    </w:p>
    <w:p>
      <w:pPr>
        <w:pStyle w:val="Normal"/>
        <w:jc w:val="center"/>
        <w:rPr>
          <w:b/>
          <w:b/>
          <w:lang w:val="en-US"/>
        </w:rPr>
      </w:pPr>
      <w:r>
        <w:rPr>
          <w:b/>
          <w:lang w:val="en-US"/>
        </w:rPr>
      </w:r>
    </w:p>
    <w:p>
      <w:pPr>
        <w:pStyle w:val="Normal"/>
        <w:rPr/>
      </w:pPr>
      <w:r>
        <w:rPr/>
        <w:t xml:space="preserve">Высший орган власти - Народная палата (400 депутатов), избираемая на 4 года путем всеобщих, прямых и равных выборов. При тайном голосовании, народная палата избирает свой </w:t>
      </w:r>
      <w:r>
        <w:rPr>
          <w:i/>
          <w:iCs/>
        </w:rPr>
        <w:t>Президиум</w:t>
      </w:r>
      <w:r>
        <w:rPr/>
        <w:t xml:space="preserve">, в котором представлена каждая фракция, насчитывающая не менее 40 депутатов. Представительство земель осуществляет Палата земель, которая избирается местными ландтагами. Палата земель получила ограниченные права: она может в течение 14 дней заявить протест против закона, принятого Народной палатой, но окончательное решение принадлежит последней. </w:t>
      </w:r>
      <w:r>
        <w:rPr>
          <w:i/>
          <w:iCs/>
        </w:rPr>
        <w:t>К компетенции обеих палат</w:t>
      </w:r>
      <w:r>
        <w:rPr/>
        <w:t xml:space="preserve"> относятся выборы президента. Он избирается на 4 года, представляет республику в международных отношениях, принимает дипломатических представителей, осуществляет право - помилование и т.п. Первым президентом ГДР был избран представитель СЕПГ Вильгельм Пик. Правительство формируется представителем фракции, которая является сильнейшей в Народной палате. Народная палата утверждает состав правительства и его программу. Правительство ответственно перед палатой. Первые выборы в законодательную палату ГДР состоялись уже в 1949 г. Они проводились на основе общей избирательной программы с общими списками кандидатов Национального фронта демократической Германии. Квота, приходившаяся на каждую партию, была определена заранее, СЕПГ получила 25 % мест, христианско-демократический союз и либерально-демократическая партия - по 15 %, демократическая крестьянская партия - 7,5 %, Союз свободной немецкой молодежи – 5 %. В 1952 г. было ликвидировано историческое деление страны на земли и установлено новое административно-территориальное деление ГДР на 14 округов и 217 районов. Была упразднена Палата земель и ландтаги. Власть на местах стали осуществлять окружные и районные собрания, которые избирали свои советы (органы исполнительной власти). В 1952 г. конференция СЕПГприняла решение о строительстве социализма в ГДР. Через 16 лет после этого новая конституция ГДР 1968 г. декларировала победу социалистических производственных отношений. Между тем, Западная Германия все более обгоняла Восточную по уровню жизни, степени промышленного и демократического развития. Социализм дискредитировал себя. В конце 80-х годов обстановка в мире изменилась. Закончилась "холодная война", противостояние капиталистической и социалистической систем. В этих условиях стало возможным объединение ФРГ и ГДР, и оно свершилось в 1989 г. </w:t>
      </w:r>
    </w:p>
    <w:p>
      <w:pPr>
        <w:pStyle w:val="Normal"/>
        <w:rPr/>
      </w:pPr>
      <w:r>
        <w:rPr>
          <w:b/>
        </w:rPr>
        <w:t>Вывод</w:t>
      </w:r>
      <w:r>
        <w:rPr/>
        <w:t>: Таким образом, после 1-ой мировой войны Германия стала жертвой противостояния между мировых систем и вновь потеряла свою целостность. Однако на этот раз объединение государства свершилось не насильственным путем, не "жезлом и кровью", как во времена Бисмарка, а посредством мирного соглашения.</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4. Развитие права</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lang w:val="en-US"/>
        </w:rPr>
      </w:pPr>
      <w:r>
        <w:rPr>
          <w:b/>
        </w:rPr>
        <w:t>Гражданское право</w:t>
      </w:r>
    </w:p>
    <w:p>
      <w:pPr>
        <w:pStyle w:val="Normal"/>
        <w:jc w:val="center"/>
        <w:rPr>
          <w:b/>
          <w:b/>
          <w:lang w:val="en-US"/>
        </w:rPr>
      </w:pPr>
      <w:r>
        <w:rPr>
          <w:b/>
          <w:lang w:val="en-US"/>
        </w:rPr>
      </w:r>
    </w:p>
    <w:p>
      <w:pPr>
        <w:pStyle w:val="Normal"/>
        <w:rPr/>
      </w:pPr>
      <w:r>
        <w:rPr/>
        <w:t xml:space="preserve">Гражданский кодекс 1896 г. стал первой в истории Германии единой для всей страны кодификацией гражданского права. Германское гражданское уложение в значительной степени базируется на римском праве. Кодекс построен по так называемой "пандектной" системе. В соответствии с ней общие для всех институтов нормы содержатся в общей части (первой книге). Кроме того, кодекс содержит еще 4 книги: вторая посвящена обязательственным отношениям, третья - вещному праву, четвертая - семейному и пятая - наследственному. </w:t>
      </w:r>
    </w:p>
    <w:p>
      <w:pPr>
        <w:pStyle w:val="Normal"/>
        <w:rPr/>
      </w:pPr>
      <w:r>
        <w:rPr/>
        <w:t>Отличительными чертами ГГУ являются:</w:t>
      </w:r>
    </w:p>
    <w:p>
      <w:pPr>
        <w:pStyle w:val="Normal"/>
        <w:rPr/>
      </w:pPr>
      <w:r>
        <w:rPr/>
        <w:t xml:space="preserve">отсутствие общих юридических определений, </w:t>
      </w:r>
    </w:p>
    <w:p>
      <w:pPr>
        <w:pStyle w:val="Normal"/>
        <w:rPr/>
      </w:pPr>
      <w:r>
        <w:rPr/>
        <w:t xml:space="preserve">параграфы кодекса очень подробны и носят описательный характер, содержат множество специальных юридических терминов. </w:t>
      </w:r>
    </w:p>
    <w:p>
      <w:pPr>
        <w:pStyle w:val="Normal"/>
        <w:rPr/>
      </w:pPr>
      <w:r>
        <w:rPr/>
        <w:t xml:space="preserve">Одной из наиболее характерных черт ГГУ является наличие в нем так называемых "каучуковых" параграфов, содержащих ссылки на такие понятия, как "добрая совесть", "добрые нравы", имеющие моральное, а не правовое содержание. </w:t>
      </w:r>
    </w:p>
    <w:p>
      <w:pPr>
        <w:pStyle w:val="Normal"/>
        <w:rPr/>
      </w:pPr>
      <w:r>
        <w:rPr/>
        <w:t xml:space="preserve">Германское гражданское уложение признает в качестве субъектов гражданского права физических и юридических лиц: ферейны (общества, союзы) и учреждения. Под ферейнами понимаются союзы лиц, с которыми входящие в их состав лица связаны членскими правами и обязанностями. Эти союзы могут быть либо хозяйственными (такими, которые преследуют цели извлечения прибыли), либо нехозяйственными (такими, которые преследуют культурные, научные цели). </w:t>
      </w:r>
    </w:p>
    <w:p>
      <w:pPr>
        <w:pStyle w:val="Normal"/>
        <w:jc w:val="center"/>
        <w:rPr>
          <w:b/>
          <w:b/>
          <w:lang w:val="en-US"/>
        </w:rPr>
      </w:pPr>
      <w:r>
        <w:rPr>
          <w:b/>
          <w:lang w:val="en-US"/>
        </w:rPr>
      </w:r>
    </w:p>
    <w:p>
      <w:pPr>
        <w:pStyle w:val="Normal"/>
        <w:jc w:val="center"/>
        <w:rPr>
          <w:b/>
          <w:b/>
          <w:lang w:val="en-US"/>
        </w:rPr>
      </w:pPr>
      <w:r>
        <w:rPr>
          <w:b/>
        </w:rPr>
        <w:t>Вещное право</w:t>
      </w:r>
    </w:p>
    <w:p>
      <w:pPr>
        <w:pStyle w:val="Normal"/>
        <w:jc w:val="center"/>
        <w:rPr>
          <w:b/>
          <w:b/>
          <w:lang w:val="en-US"/>
        </w:rPr>
      </w:pPr>
      <w:r>
        <w:rPr>
          <w:b/>
          <w:lang w:val="en-US"/>
        </w:rPr>
      </w:r>
    </w:p>
    <w:p>
      <w:pPr>
        <w:pStyle w:val="Normal"/>
        <w:rPr/>
      </w:pPr>
      <w:r>
        <w:rPr>
          <w:i/>
          <w:iCs/>
        </w:rPr>
        <w:t>ГГУ делит все вещи на земельные участки и движимые вещи</w:t>
      </w:r>
      <w:r>
        <w:rPr/>
        <w:t xml:space="preserve">. Движимостью считается все, что не является земельным участком и его принадлежностью, прочно связанной с почвой. Германское гражданское уложение называет целый ряд вещных прав: право собственности, владение, пользование чужими вещами (земельные сервитуты, личные сервитуты, узуфрукт, право застройки), право на получение ценности из чужой вещи (залог движимости, ипотека недвижимости и др.), право на приобретение какой-либо вещи (право преимущественной покупки, рыбной ловли, другие подобные права). </w:t>
      </w:r>
    </w:p>
    <w:p>
      <w:pPr>
        <w:pStyle w:val="Normal"/>
        <w:rPr/>
      </w:pPr>
      <w:r>
        <w:rPr/>
        <w:t xml:space="preserve">Основным вещным правом является право собственности. В параграфе 903 ГГУ его содержание раскрывается следующим образом: "Собственник вещи может обращаться с вещью по своему усмотрению и исключать других от всякого воздействия на нее". Эта формулировка близка к понятию права собственности во французском праве. То же широкое господство над вещью, выражающееся в возможности обходиться с ней по своему усмотрению; та же абсолютная власть над вещью, дающая собственнику право устранять всех других лиц от воздействия на вещь. Таким образом, ГГУ, как и другие буржуазные кодификации, подчеркивает начала свободы частной собственности. </w:t>
      </w:r>
    </w:p>
    <w:p>
      <w:pPr>
        <w:pStyle w:val="Normal"/>
        <w:jc w:val="center"/>
        <w:rPr>
          <w:b/>
          <w:b/>
          <w:lang w:val="en-US"/>
        </w:rPr>
      </w:pPr>
      <w:r>
        <w:rPr>
          <w:b/>
          <w:lang w:val="en-US"/>
        </w:rPr>
      </w:r>
    </w:p>
    <w:p>
      <w:pPr>
        <w:pStyle w:val="Normal"/>
        <w:jc w:val="center"/>
        <w:rPr>
          <w:b/>
          <w:b/>
          <w:lang w:val="en-US"/>
        </w:rPr>
      </w:pPr>
      <w:r>
        <w:rPr>
          <w:b/>
        </w:rPr>
        <w:t>Обязательственное право</w:t>
      </w:r>
    </w:p>
    <w:p>
      <w:pPr>
        <w:pStyle w:val="Normal"/>
        <w:jc w:val="center"/>
        <w:rPr>
          <w:b/>
          <w:b/>
          <w:lang w:val="en-US"/>
        </w:rPr>
      </w:pPr>
      <w:r>
        <w:rPr>
          <w:b/>
          <w:lang w:val="en-US"/>
        </w:rPr>
      </w:r>
    </w:p>
    <w:p>
      <w:pPr>
        <w:pStyle w:val="Normal"/>
        <w:rPr/>
      </w:pPr>
      <w:r>
        <w:rPr/>
        <w:t xml:space="preserve">Для Германского гражданского уложения в отличие от других буржуазных кодексов </w:t>
      </w:r>
      <w:r>
        <w:rPr>
          <w:i/>
          <w:iCs/>
        </w:rPr>
        <w:t>характерно построение общих понятий, касающихся обязательств</w:t>
      </w:r>
      <w:r>
        <w:rPr/>
        <w:t xml:space="preserve">. В параграфе 241 ГГУ дается определение обязательства: "В силу обязательства кредитор управомочен требовать от должника представления. Представление может состоять также в воздержании: Договор традиционно является наиболее распространенным способом возникновения обязательственных правоотношений. Договор понимается как юридическая связь, установленная между несколькими лицами; его содержание может быть как положительное действие, так и воздержание от такового. Особенностью ГГУ является </w:t>
      </w:r>
      <w:r>
        <w:rPr>
          <w:i/>
          <w:iCs/>
        </w:rPr>
        <w:t>существование абстрактных обязательств</w:t>
      </w:r>
      <w:r>
        <w:rPr/>
        <w:t xml:space="preserve">. Этот вид договора определяется как "договор, по которому должник обещает удовлетворение с тем, чтобы обещание послужило самостоятельным основанием обязательства" (параграф 780). Таким образом, предметом договора является само обещание, облеченное в письменную форму (например, вексель, чек). В качестве основания возникновения обязательств ГГУ признает деликты (гражданские правонарушения). При этом ГГУ не признает имущественного возмещения неимущественного вреда. В соответствии с параграфом 253 ГГУ возмещение в деньгах неимущественного вреда можно требовать только в случаях, предусмотренных законом. Особым видом обязательств ГГУ считает обязательство из неосновательного обогащения. </w:t>
      </w:r>
    </w:p>
    <w:p>
      <w:pPr>
        <w:pStyle w:val="Normal"/>
        <w:jc w:val="center"/>
        <w:rPr>
          <w:b/>
          <w:b/>
          <w:lang w:val="en-US"/>
        </w:rPr>
      </w:pPr>
      <w:r>
        <w:rPr>
          <w:b/>
          <w:lang w:val="en-US"/>
        </w:rPr>
      </w:r>
    </w:p>
    <w:p>
      <w:pPr>
        <w:pStyle w:val="Normal"/>
        <w:jc w:val="center"/>
        <w:rPr>
          <w:b/>
          <w:b/>
          <w:lang w:val="en-US"/>
        </w:rPr>
      </w:pPr>
      <w:r>
        <w:rPr>
          <w:b/>
        </w:rPr>
        <w:t>Семейное право</w:t>
      </w:r>
    </w:p>
    <w:p>
      <w:pPr>
        <w:pStyle w:val="Normal"/>
        <w:jc w:val="center"/>
        <w:rPr>
          <w:b/>
          <w:b/>
          <w:lang w:val="en-US"/>
        </w:rPr>
      </w:pPr>
      <w:r>
        <w:rPr>
          <w:b/>
          <w:lang w:val="en-US"/>
        </w:rPr>
      </w:r>
    </w:p>
    <w:p>
      <w:pPr>
        <w:pStyle w:val="Normal"/>
        <w:rPr/>
      </w:pPr>
      <w:r>
        <w:rPr/>
        <w:t xml:space="preserve">ГГУ признало единственной законной формой брака гражданский брак. </w:t>
      </w:r>
    </w:p>
    <w:p>
      <w:pPr>
        <w:pStyle w:val="Normal"/>
        <w:rPr/>
      </w:pPr>
      <w:r>
        <w:rPr/>
        <w:t xml:space="preserve">Брачный возраст для женщин - 16 лет, для мужчин - 21 год. Препятствиями для действительности брака могут служить факт близкого родства или свойства; не разрешалось вступать в новый брак женщине в течение 300 дней со дня прекращения предыдущего. Характерным только для германского законодательства является запрещение "вступать в брак разведенному по прелюбодеянию супругу с лицом, с которым он совершил это прелюбодеяние" (параграф 1312 ГГУ). Заключению брака предшествует обручение - договор, из которого вытекает обоюдная обязанность сдержать свое слово и вступить в брак. Нарушение этого договора обязывает виновного к возмещению издержек, сделанных другой стороной ввиду предстоящего брака, и возмещения морального ущерба. </w:t>
      </w:r>
    </w:p>
    <w:p>
      <w:pPr>
        <w:pStyle w:val="Normal"/>
        <w:rPr/>
      </w:pPr>
      <w:r>
        <w:rPr/>
        <w:t>Основаниями для развода ГГУ признает:</w:t>
      </w:r>
    </w:p>
    <w:p>
      <w:pPr>
        <w:pStyle w:val="Normal"/>
        <w:rPr/>
      </w:pPr>
      <w:r>
        <w:rPr/>
        <w:t xml:space="preserve">прелюбодеяние и некоторые другие "противные нравственности" проступки (параграф 1565); </w:t>
      </w:r>
    </w:p>
    <w:p>
      <w:pPr>
        <w:pStyle w:val="Normal"/>
        <w:rPr/>
      </w:pPr>
      <w:r>
        <w:rPr/>
        <w:t xml:space="preserve">посягательство на жизнь другого супруга (параграф 1566); </w:t>
      </w:r>
    </w:p>
    <w:p>
      <w:pPr>
        <w:pStyle w:val="Normal"/>
        <w:rPr/>
      </w:pPr>
      <w:r>
        <w:rPr/>
        <w:t xml:space="preserve">злонамеренное оставление (параграф 1567); </w:t>
      </w:r>
    </w:p>
    <w:p>
      <w:pPr>
        <w:pStyle w:val="Normal"/>
        <w:rPr/>
      </w:pPr>
      <w:r>
        <w:rPr/>
        <w:t xml:space="preserve">грубое нарушение брачных обязанностей или "бесчестное поведение, глубоко расшатавшее супружеские отношения" (параграф 1568); </w:t>
      </w:r>
    </w:p>
    <w:p>
      <w:pPr>
        <w:pStyle w:val="Normal"/>
        <w:rPr/>
      </w:pPr>
      <w:r>
        <w:rPr/>
        <w:t xml:space="preserve">"тяжелую и безнадежную болезнь" (параграф 1569). </w:t>
      </w:r>
    </w:p>
    <w:p>
      <w:pPr>
        <w:pStyle w:val="Normal"/>
        <w:rPr/>
      </w:pPr>
      <w:r>
        <w:rPr/>
        <w:t xml:space="preserve">Личные взаимоотношения супругов вытекают из параграфа 1354, закрепляющего главенствующее положение в семье. Однако ГГУ не провозглашает власти мужа над личностью жены: жена может не повиноваться, если муж злоупотребляет супружеским правом. Замужняя женщина дееспособна, хотя ее дееспособность ограничена. Ей принадлежит право иметь профессиональные занятия или заниматься промыслом, вести хозяйственное предприятие, однако, на это требуется согласие мужа. Имущественные отношения супругов определяются брачным договором. Взаимоотношения между детьми и родителями строятся на принципе осуществления родительской власти отцом. К матери родительская власть переходит лишь после смерти отца или лишения его родительских прав. Но и тогда к матери может быть назначен советник, контролирующий ее действия. Внебрачные дети по отношению к матери и ее родственникам занимают юридическое положение законных детей (параграф 1705 ГГУ). Незаконный ребенок и его отец не признавались состоящими в родстве (параграф 1589 ГГУ). Правда, внебрачный ребенок мог требовать от отца предоставления содержания соответственно общественному положению матери до достижения 16-летнего возраста (параграф 1708). Однако такая обязанность отца отпадала, если мать в период зачатия находилась в близости с другим мужчиной. </w:t>
      </w:r>
    </w:p>
    <w:p>
      <w:pPr>
        <w:pStyle w:val="Normal"/>
        <w:jc w:val="center"/>
        <w:rPr>
          <w:b/>
          <w:b/>
          <w:lang w:val="en-US"/>
        </w:rPr>
      </w:pPr>
      <w:r>
        <w:rPr>
          <w:b/>
          <w:lang w:val="en-US"/>
        </w:rPr>
      </w:r>
    </w:p>
    <w:p>
      <w:pPr>
        <w:pStyle w:val="Normal"/>
        <w:jc w:val="center"/>
        <w:rPr>
          <w:b/>
          <w:b/>
          <w:lang w:val="en-US"/>
        </w:rPr>
      </w:pPr>
      <w:r>
        <w:rPr>
          <w:b/>
        </w:rPr>
        <w:t>Наследование</w:t>
      </w:r>
    </w:p>
    <w:p>
      <w:pPr>
        <w:pStyle w:val="Normal"/>
        <w:jc w:val="center"/>
        <w:rPr>
          <w:b/>
          <w:b/>
          <w:lang w:val="en-US"/>
        </w:rPr>
      </w:pPr>
      <w:r>
        <w:rPr>
          <w:b/>
          <w:lang w:val="en-US"/>
        </w:rPr>
      </w:r>
    </w:p>
    <w:p>
      <w:pPr>
        <w:pStyle w:val="Normal"/>
        <w:rPr/>
      </w:pPr>
      <w:r>
        <w:rPr/>
        <w:t xml:space="preserve">Германский кодекс при наследовании по закону закреплял систему "парантелл" (линий), представлявших собой группу родственников, происходящих от общего предка. Первую парантеллу составляли нисходящие наследники, вторую родители и их нисходящие, третью дед и бабка и их нисходящие и т.д. Таким образом, наследниками являлись родственники любой степени, могущие доказать свое родство с наследодателем, сколь отдаленным оно бы не было. </w:t>
      </w:r>
    </w:p>
    <w:p>
      <w:pPr>
        <w:pStyle w:val="Normal"/>
        <w:jc w:val="center"/>
        <w:rPr>
          <w:b/>
          <w:b/>
          <w:lang w:val="en-US"/>
        </w:rPr>
      </w:pPr>
      <w:r>
        <w:rPr>
          <w:b/>
          <w:lang w:val="en-US"/>
        </w:rPr>
      </w:r>
    </w:p>
    <w:p>
      <w:pPr>
        <w:pStyle w:val="Normal"/>
        <w:jc w:val="center"/>
        <w:rPr>
          <w:b/>
          <w:b/>
        </w:rPr>
      </w:pPr>
      <w:r>
        <w:rPr>
          <w:b/>
        </w:rPr>
        <w:t>Гражданское право Германии в I-ой половине ХХ века</w:t>
      </w:r>
    </w:p>
    <w:p>
      <w:pPr>
        <w:pStyle w:val="Normal"/>
        <w:jc w:val="center"/>
        <w:rPr>
          <w:b/>
          <w:b/>
        </w:rPr>
      </w:pPr>
      <w:r>
        <w:rPr>
          <w:b/>
        </w:rPr>
      </w:r>
    </w:p>
    <w:p>
      <w:pPr>
        <w:pStyle w:val="Normal"/>
        <w:rPr/>
      </w:pPr>
      <w:r>
        <w:rPr/>
        <w:t>В период империализма происходят сращивание верхушки монополистического капитала с государственным аппаратом. В связи с этим одной из черт гражданского права данного периода является вмешательство государства в сферу хозяйственной деятельности. В гражданское право проникают начала административного права; на место обычных для буржуазного гражданского права диспозитивных норм выступают нередко нормы императивные. Нарушаются принципы свободы договора, святости договора, свободной конкуренции. Принцип свободы договора претерпел серьезные ограничения благодаря введению в оборот "договоров посредством присоединения", продиктованных договоров" и т.п. Монополистами была разработана форма договора - "формуляр". Пошатнулся и принцип святости договора, его обязательной силы для сторон. Начиная с 1-ой мировой войны, получил актуальное значение вопрос, можно ли считать сторону в договоре, принявшую на себя определенное обязательство при одних хозяйственных условиях, обязанной в точности исполнять договор, если ко времени исполнения договора хозяйственные условия резко изменились. Стала проникать в практику та идея, что обязательство должно рассматриваться в связи с обстоятельствами, при которых оно заключено. Изменение этих обстоятельств освобождает сторону от обязанности исполнять договор. В результате принцип неуклонного соблюдения договора был заменен в судебной практике другим принципом - учета изменяющейся экономической конъюнктуры. После захвата власти в Германии Гитлером и воцарения в стране фашистского режима Германское гражданское уложение не было отменено. Однако применение его имело место только, если это не противоречило интересам властвующей нацистской клики. Кроме этого, с 1933г. был издан ряд законов, изменяющих нормы ГГУ, направленных на прямую отмену равноправия, построенных на идее расизма и фашистской евгеники. Были также изданы законы, направленные на закрепление экономической позиции за монополиями. После поражения фашизма в 1-ой моровой войне фашистское законодательство было отменено и на всей территории Германии восстановлено действие ГГУ. Так, постановлением от 20.09.45г. были отменены фашистские законы об охране чистоты немецкой крови, о гитлеровской молодежи и др. 20.02.47 г. отменены законы о наследовании в</w:t>
      </w:r>
      <w:bookmarkEnd w:id="10"/>
      <w:r>
        <w:rPr/>
        <w:t xml:space="preserve"> сельском хозяйстве, а также постановления о майоратных и ленных владениях, предусматривавшееся Вводным законом в</w:t>
      </w:r>
      <w:bookmarkEnd w:id="11"/>
      <w:r>
        <w:rPr/>
        <w:t xml:space="preserve"> ГГУ. После раскола Германии</w:t>
      </w:r>
      <w:bookmarkEnd w:id="12"/>
      <w:r>
        <w:rPr/>
        <w:t xml:space="preserve"> Гражданское уложение сохранило свое действие на территории ФРГ, в</w:t>
      </w:r>
      <w:bookmarkEnd w:id="13"/>
      <w:r>
        <w:rPr/>
        <w:t xml:space="preserve"> ГДР же был принят новый</w:t>
      </w:r>
      <w:bookmarkEnd w:id="14"/>
      <w:r>
        <w:rPr/>
        <w:t xml:space="preserve"> гражданский кодекс. </w:t>
      </w:r>
    </w:p>
    <w:p>
      <w:pPr>
        <w:pStyle w:val="Normal"/>
        <w:jc w:val="center"/>
        <w:rPr>
          <w:b/>
          <w:b/>
          <w:lang w:val="en-US"/>
        </w:rPr>
      </w:pPr>
      <w:r>
        <w:rPr>
          <w:b/>
          <w:lang w:val="en-US"/>
        </w:rPr>
      </w:r>
    </w:p>
    <w:p>
      <w:pPr>
        <w:pStyle w:val="Normal"/>
        <w:jc w:val="center"/>
        <w:rPr>
          <w:b/>
          <w:b/>
          <w:lang w:val="en-US"/>
        </w:rPr>
      </w:pPr>
      <w:r>
        <w:rPr>
          <w:b/>
        </w:rPr>
        <w:t>Уголовное право</w:t>
      </w:r>
    </w:p>
    <w:p>
      <w:pPr>
        <w:pStyle w:val="Normal"/>
        <w:jc w:val="center"/>
        <w:rPr>
          <w:b/>
          <w:b/>
          <w:lang w:val="en-US"/>
        </w:rPr>
      </w:pPr>
      <w:r>
        <w:rPr>
          <w:b/>
          <w:lang w:val="en-US"/>
        </w:rPr>
      </w:r>
    </w:p>
    <w:p>
      <w:pPr>
        <w:pStyle w:val="Normal"/>
        <w:rPr/>
      </w:pPr>
      <w:r>
        <w:rPr/>
        <w:t>С созданием единой Германии</w:t>
      </w:r>
      <w:bookmarkEnd w:id="15"/>
      <w:r>
        <w:rPr/>
        <w:t xml:space="preserve"> в</w:t>
      </w:r>
      <w:bookmarkEnd w:id="16"/>
      <w:r>
        <w:rPr/>
        <w:t xml:space="preserve"> 1871 г. на всей ее территории было введено в</w:t>
      </w:r>
      <w:bookmarkEnd w:id="17"/>
      <w:r>
        <w:rPr/>
        <w:t xml:space="preserve"> действие Уголовное уложение Северо-Германского союза 1870 г. Оно состояло из трех частей. </w:t>
      </w:r>
      <w:r>
        <w:rPr>
          <w:i/>
        </w:rPr>
        <w:t>В</w:t>
      </w:r>
      <w:bookmarkEnd w:id="20"/>
      <w:r>
        <w:rPr>
          <w:i/>
          <w:iCs/>
        </w:rPr>
        <w:t xml:space="preserve"> первой</w:t>
      </w:r>
      <w:r>
        <w:rPr/>
        <w:t xml:space="preserve"> содержались положения о разграничении преступных деяний на преступления, проступки и полицейские нарушения; об ответственности германских граждан в</w:t>
      </w:r>
      <w:bookmarkEnd w:id="21"/>
      <w:r>
        <w:rPr/>
        <w:t xml:space="preserve"> случае совершения правонарушений за границей и некоторые другие вступительные постановления. </w:t>
      </w:r>
      <w:r>
        <w:rPr>
          <w:i/>
          <w:iCs/>
        </w:rPr>
        <w:t>Во второй части</w:t>
      </w:r>
      <w:r>
        <w:rPr/>
        <w:t xml:space="preserve"> излагались общие вопросы уголовного права: о стадиях преступления, о соучастии, о смягчающих и отягчающих обстоятельствах. </w:t>
      </w:r>
      <w:r>
        <w:rPr>
          <w:i/>
          <w:iCs/>
        </w:rPr>
        <w:t>Третья часть</w:t>
      </w:r>
      <w:r>
        <w:rPr/>
        <w:t xml:space="preserve"> включала в себя нормы, касающиеся отдельных видов преступлений, т.е. представляла собой особенную часть кодекса. Среди преступлений на первом месте стояли государственные: оскорбление императора и местных государей, фальшивомонетничество, призывы к неподчинению государственным властям и т.п. </w:t>
      </w:r>
    </w:p>
    <w:p>
      <w:pPr>
        <w:pStyle w:val="Normal"/>
        <w:rPr/>
      </w:pPr>
      <w:r>
        <w:rPr/>
        <w:t xml:space="preserve">Кодекс называет также преступления против общественного порядка: основание тайных организаций, участие в союзе, целью которого являлось незаконное противодействие применению законов или мероприятий органов управления. Специальная глава посвящена преступлениям против религии. Значительное внимание кодекс уделяет преступлениям против собственности и личности. Уголовное уложение содержало особый отдел, посвященный вопросу о торговой несостоятельности. Здесь речь шла о банкротах, причинивших вред своим кредиторам, нарушающим порядок ведения дел. Среди полицейских нарушений Уложение называет довольно широкий круг деяний: изготовление печатей, нарушение правил о выезде за границу, хранение оружия и др.Уложение обязывало каждого немца оказывать содействие полиции. </w:t>
      </w:r>
    </w:p>
    <w:p>
      <w:pPr>
        <w:pStyle w:val="Normal"/>
        <w:rPr/>
      </w:pPr>
      <w:r>
        <w:rPr/>
        <w:t xml:space="preserve">Германское уложение предусматривало довольно суровые наказания: смертную казнь, заключение в работном доме, тюремное заключение, помещение в крепость, арест, ограничение в правах, штраф. </w:t>
      </w:r>
      <w:r>
        <w:rPr>
          <w:i/>
          <w:iCs/>
        </w:rPr>
        <w:t>Основной целью</w:t>
      </w:r>
      <w:r>
        <w:rPr/>
        <w:t xml:space="preserve"> наказания являлось устрашение, особенно, если речь шла о тяжких преступлениях. Наиболее сурово наказывались лица, совершившие государственные преступления, против религии, против собственности. Вместе с тем, в Уложении наблюдается стремление построить карательную систему с учетом личности преступника и тяжести совершенного им преступления. Веймарская республика сохранила действие УК 1871г. Однако кодекс был заново отредактирован, из него удалили пережитки прусского феодализма, была сокращена область применения смертной козни. Веймарская республика декларировала приверженность либерально-демократическим принципам в уголовном праве, которые, однако, не всегда соблюдались. В качестве примера можно привести указы президента от 19.03.1920 г. и 26.09.1923 г., вводившие смертную казнь за "антигосударственную деятельность" (это понятие трактовалось очень широко), а также указ от 29.01.1920 г., ужесточавший наказание за призыв к забастовке. Нацистский рейх установил режим открытого террористического подавления и упразднил всю систему либерально-демократической законности. Указ 4.02.1933 "В защиты немецкого народа" сводит на нет свободу печати и собраний. Указ 28.02.1933 "О защите народа и государства" аннулирует парламентскую неприкосновенность депутатов рейхстага. Разгром либерально-демократических институтов был завершен последующим чрезвычайным законодательством: "Об обсуждении и смертной казни и о порядке приведения ее в исполнение" (29.03.1933); "О конфискации имущества, предназначенного для целей, враждебных народу и государству" (14.07.1938); "Против коварных посягательств на государство и партию" (20.12.1934); "О защите немецкой крови и немецкой чести" (15.09.1935) и т.п. Широкое распространение получила внесудебная расправа. Нацистское законодательство послужило примером законов других фашистских и полуфашистских государств. После окончания Второй мировой войны на основе Потсдамских соглашений фашистское уголовное законодательство было отменено. Восстановлено действие УК 1871 г. с редакционными исправлениями до 1933 г. С принятием конституции 1949 г. наметилось движение в сторону демократизации и уголовного права. Была отменена смертная казнь (ст.102), подчеркивалась приверженность традиционным либеральным принципам: "Деяние может подлежать наказанию, только если его наказуемость была установлена законом до его совершения", "Никто не может быть подвергнут многократному наказанию за одно и то же действие на основании общего уголовного закона" (ст. 103). </w:t>
      </w:r>
    </w:p>
    <w:p>
      <w:pPr>
        <w:pStyle w:val="Normal"/>
        <w:rPr/>
      </w:pPr>
      <w:r>
        <w:rPr/>
        <w:t xml:space="preserve">С 1969 по 1975 гг. была проведена новая реформа УК 1871 года. В результате выхода "Второго закона о реформе уголовного права" от 4.07.1969г. и "Вводного закона к Уголовному кодексу" от 2.03.1974 г. произошли радикальные изменения в Общей и Особенной части УК. Важное нововведение, осуществленное в результате реформы, - это отказ от трехчленной классификации преступлений (деления на проступки, преступления и нарушения) и </w:t>
      </w:r>
      <w:r>
        <w:rPr>
          <w:i/>
          <w:iCs/>
        </w:rPr>
        <w:t>установление двухчленной классификации</w:t>
      </w:r>
      <w:r>
        <w:rPr/>
        <w:t xml:space="preserve">, т.е. деления на преступления и проступки. Это привело к тому, что многие деяния, которые раньше считались уголовными нарушениями, сейчас являются административными. В 1975 г. они были включены в "Закон о борьбе с нарушениями порядка" 1968 г. Однако при регулировании ответственности за совершение этих правонарушений применяются уголовно-правовые институты и понятия: вина, стадии преступления, соучастие, необходимая оборона и др. В связи с этим названный закон находится как бы в пограничной области между уголовным и административным правом. </w:t>
      </w:r>
    </w:p>
    <w:p>
      <w:pPr>
        <w:pStyle w:val="Normal"/>
        <w:rPr/>
      </w:pPr>
      <w:r>
        <w:rPr/>
        <w:t xml:space="preserve">Структура современного УК ФРГ: </w:t>
      </w:r>
      <w:r>
        <w:rPr>
          <w:i/>
          <w:iCs/>
        </w:rPr>
        <w:t>Общая часть</w:t>
      </w:r>
      <w:r>
        <w:rPr/>
        <w:t xml:space="preserve"> состоит из 5 разделов и 130 параграфов. </w:t>
      </w:r>
    </w:p>
    <w:p>
      <w:pPr>
        <w:pStyle w:val="Normal"/>
        <w:rPr/>
      </w:pPr>
      <w:r>
        <w:rPr>
          <w:i/>
          <w:iCs/>
        </w:rPr>
        <w:t>Разделы:</w:t>
      </w:r>
      <w:r>
        <w:rPr/>
        <w:t xml:space="preserve"> </w:t>
      </w:r>
    </w:p>
    <w:p>
      <w:pPr>
        <w:pStyle w:val="Normal"/>
        <w:rPr/>
      </w:pPr>
      <w:r>
        <w:rPr/>
        <w:t xml:space="preserve">1) Уголовный закон; </w:t>
      </w:r>
    </w:p>
    <w:p>
      <w:pPr>
        <w:pStyle w:val="Normal"/>
        <w:rPr/>
      </w:pPr>
      <w:r>
        <w:rPr/>
        <w:t xml:space="preserve">2) Преступление; </w:t>
      </w:r>
    </w:p>
    <w:p>
      <w:pPr>
        <w:pStyle w:val="Normal"/>
        <w:rPr/>
      </w:pPr>
      <w:r>
        <w:rPr/>
        <w:t xml:space="preserve">3) Правовые последствия преступления; </w:t>
      </w:r>
    </w:p>
    <w:p>
      <w:pPr>
        <w:pStyle w:val="Normal"/>
        <w:rPr/>
      </w:pPr>
      <w:r>
        <w:rPr/>
        <w:t xml:space="preserve">4) Заявления по делам частного обвинения; Полномочия на преследование. Требование об уголовном преследовании; </w:t>
      </w:r>
    </w:p>
    <w:p>
      <w:pPr>
        <w:pStyle w:val="Normal"/>
        <w:rPr/>
      </w:pPr>
      <w:r>
        <w:rPr/>
        <w:t xml:space="preserve">5) Давность. </w:t>
      </w:r>
    </w:p>
    <w:p>
      <w:pPr>
        <w:pStyle w:val="Normal"/>
        <w:rPr/>
      </w:pPr>
      <w:r>
        <w:rPr>
          <w:i/>
          <w:iCs/>
        </w:rPr>
        <w:t>Особенная часть</w:t>
      </w:r>
      <w:r>
        <w:rPr/>
        <w:t xml:space="preserve"> состоит из 28 разделов. Статьи расположены в классическом для буржуазного уголовного права порядке: вначале помещены нормы о преступлениях против публичных интересов; затем нормы о преступлениях против частных лиц. </w:t>
      </w:r>
    </w:p>
    <w:p>
      <w:pPr>
        <w:pStyle w:val="Normal"/>
        <w:rPr/>
      </w:pPr>
      <w:r>
        <w:rPr/>
        <w:t>Вывод: Таким образом, в</w:t>
      </w:r>
      <w:bookmarkEnd w:id="9"/>
      <w:r>
        <w:rPr/>
        <w:t xml:space="preserve"> основе развития германского права лежит континентальная система. Основным источником права в Германии</w:t>
      </w:r>
      <w:bookmarkEnd w:id="1"/>
      <w:r>
        <w:rPr/>
        <w:t xml:space="preserve"> является закон.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ЗАКЛЮЧЕНИЕ</w:t>
      </w:r>
    </w:p>
    <w:p>
      <w:pPr>
        <w:pStyle w:val="Normal"/>
        <w:jc w:val="center"/>
        <w:rPr>
          <w:b/>
          <w:b/>
          <w:sz w:val="28"/>
          <w:szCs w:val="28"/>
          <w:lang w:val="en-US"/>
        </w:rPr>
      </w:pPr>
      <w:r>
        <w:rPr>
          <w:b/>
          <w:sz w:val="28"/>
          <w:szCs w:val="28"/>
          <w:lang w:val="en-US"/>
        </w:rPr>
      </w:r>
    </w:p>
    <w:p>
      <w:pPr>
        <w:pStyle w:val="Normal"/>
        <w:rPr/>
      </w:pPr>
      <w:r>
        <w:rPr/>
        <w:t>Историю развития Германского государства можно представить как синусоиду: Кривая история то неуклонно движется вверх, достигая высшей точки, но затем следует период кризиса и резкого спада. Этот процесс можно проследить на этапах борьбы за объединение Германии</w:t>
      </w:r>
      <w:bookmarkEnd w:id="2"/>
      <w:r>
        <w:rPr/>
        <w:t>. Высшей точкой здесь была революция 1848г., которая преследовала цель объединения государства "снизу" путем создания демократической республики. Но революция терпит поражение и волна демократического подъема сменяется феодальной реакцией. Однако феодальные элементы, связанные с капиталистическим способом производства, пошли на соглашение с буржуазией. При этом монархический строй государства и многие другие феодальные институты остались нетронутыми. Объединение Германии</w:t>
      </w:r>
      <w:bookmarkEnd w:id="3"/>
      <w:r>
        <w:rPr/>
        <w:t xml:space="preserve"> насильственным путем "сверху" и создании империи дало мощный толчок развитию капиталистических отношений. Германия</w:t>
      </w:r>
      <w:bookmarkEnd w:id="4"/>
      <w:r>
        <w:rPr/>
        <w:t xml:space="preserve"> резко вырывается вперед по сравнению с другими странами. Поражение в</w:t>
      </w:r>
      <w:bookmarkEnd w:id="5"/>
      <w:r>
        <w:rPr/>
        <w:t xml:space="preserve"> I-ой моровой войне нанесло тяжелый урон германской экономике. Внутриполитическая нестабильность, тяжелый экономический кризис 1929 г. стали причиной недолговечности Веймарской республики. Теории "социального партнерства" и "народного капитализма" не могли быть реализованы в</w:t>
      </w:r>
      <w:bookmarkEnd w:id="6"/>
      <w:r>
        <w:rPr/>
        <w:t xml:space="preserve"> данной ситуации. Мобилизационной антикризисной структурой власти стала фашистская диктатура. Период после II-ой мировой войны для Западной Германии</w:t>
      </w:r>
      <w:bookmarkEnd w:id="7"/>
      <w:r>
        <w:rPr/>
        <w:t xml:space="preserve"> - это период возрождения демократических институтов государственной власти, создания постоянно действующих антикризисных механизмов, государственного регулирования экономики и социальных отношений. Это период создания гуманного общества, капитализма "с человеческим лицом". Осознание преимуществ этого строя привело к добровольному присоединению Восточной Германии</w:t>
      </w:r>
      <w:bookmarkEnd w:id="8"/>
      <w:r>
        <w:rPr/>
        <w:t xml:space="preserve"> к ФРГ. Это окончательное воссоединение Германского государства стало наивысшей точкой в</w:t>
      </w:r>
      <w:bookmarkEnd w:id="0"/>
      <w:r>
        <w:rPr/>
        <w:t xml:space="preserve"> истории его развития. </w:t>
      </w:r>
    </w:p>
    <w:p>
      <w:pPr>
        <w:pStyle w:val="Normal"/>
        <w:jc w:val="center"/>
        <w:rPr>
          <w:b/>
          <w:b/>
          <w:lang w:val="en-US"/>
        </w:rPr>
      </w:pPr>
      <w:r>
        <w:rPr>
          <w:b/>
          <w:lang w:val="en-US"/>
        </w:rPr>
      </w:r>
    </w:p>
    <w:p>
      <w:pPr>
        <w:pStyle w:val="Normal"/>
        <w:jc w:val="center"/>
        <w:rPr>
          <w:b/>
          <w:b/>
          <w:sz w:val="28"/>
          <w:szCs w:val="28"/>
          <w:lang w:val="en-US"/>
        </w:rPr>
      </w:pPr>
      <w:r>
        <w:rPr>
          <w:b/>
          <w:sz w:val="28"/>
          <w:szCs w:val="28"/>
        </w:rPr>
        <w:t>Список литературы</w:t>
      </w:r>
    </w:p>
    <w:p>
      <w:pPr>
        <w:pStyle w:val="Normal"/>
        <w:jc w:val="center"/>
        <w:rPr>
          <w:b/>
          <w:b/>
          <w:sz w:val="28"/>
          <w:szCs w:val="28"/>
          <w:lang w:val="en-US"/>
        </w:rPr>
      </w:pPr>
      <w:r>
        <w:rPr>
          <w:b/>
          <w:sz w:val="28"/>
          <w:szCs w:val="28"/>
          <w:lang w:val="en-US"/>
        </w:rPr>
      </w:r>
    </w:p>
    <w:p>
      <w:pPr>
        <w:pStyle w:val="Normal"/>
        <w:rPr/>
      </w:pPr>
      <w:r>
        <w:rPr/>
        <w:t>1. Омельченко О.А. Основы римского права. М. 1994.</w:t>
      </w:r>
    </w:p>
    <w:p>
      <w:pPr>
        <w:pStyle w:val="Normal"/>
        <w:rPr/>
      </w:pPr>
      <w:r>
        <w:rPr/>
        <w:t>2. История Европы. М. 1988 г., т. I. М. 1992 г., т.II. М. 1993 г., т. II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color w:val="000000"/>
          <w:sz w:val="36"/>
          <w:szCs w:val="36"/>
          <w:lang w:val="en-US"/>
        </w:rPr>
      </w:pPr>
      <w:r>
        <w:rPr>
          <w:b/>
          <w:color w:val="000000"/>
          <w:sz w:val="36"/>
          <w:szCs w:val="36"/>
        </w:rPr>
        <w:t xml:space="preserve">Конституционная монархия в </w:t>
      </w:r>
      <w:r>
        <w:rPr>
          <w:b/>
          <w:sz w:val="36"/>
          <w:szCs w:val="36"/>
        </w:rPr>
        <w:t xml:space="preserve">Англии </w:t>
      </w:r>
      <w:r>
        <w:rPr>
          <w:b/>
          <w:color w:val="000000"/>
          <w:sz w:val="36"/>
          <w:szCs w:val="36"/>
        </w:rPr>
        <w:t>1689 г и ее правовое закрепление</w:t>
      </w:r>
    </w:p>
    <w:p>
      <w:pPr>
        <w:pStyle w:val="Normal"/>
        <w:jc w:val="center"/>
        <w:rPr>
          <w:b/>
          <w:b/>
          <w:color w:val="000000"/>
          <w:sz w:val="36"/>
          <w:szCs w:val="36"/>
          <w:lang w:val="en-US"/>
        </w:rPr>
      </w:pPr>
      <w:r>
        <w:rPr>
          <w:b/>
          <w:color w:val="000000"/>
          <w:sz w:val="36"/>
          <w:szCs w:val="36"/>
          <w:lang w:val="en-US"/>
        </w:rPr>
      </w:r>
    </w:p>
    <w:p>
      <w:pPr>
        <w:pStyle w:val="Normal"/>
        <w:jc w:val="center"/>
        <w:rPr>
          <w:b/>
          <w:b/>
          <w:color w:val="000000"/>
          <w:sz w:val="28"/>
          <w:szCs w:val="28"/>
          <w:lang w:val="en-US"/>
        </w:rPr>
      </w:pPr>
      <w:r>
        <w:rPr>
          <w:b/>
          <w:color w:val="000000"/>
          <w:sz w:val="28"/>
          <w:szCs w:val="28"/>
        </w:rPr>
        <w:t>1. Предшествующая ситуация возникновения конституционной монархии. Усиление реакции при Якове 2</w:t>
      </w:r>
    </w:p>
    <w:p>
      <w:pPr>
        <w:pStyle w:val="Normal"/>
        <w:jc w:val="center"/>
        <w:rPr>
          <w:b/>
          <w:b/>
          <w:color w:val="000000"/>
          <w:sz w:val="28"/>
          <w:szCs w:val="28"/>
          <w:lang w:val="en-US"/>
        </w:rPr>
      </w:pPr>
      <w:r>
        <w:rPr>
          <w:b/>
          <w:color w:val="000000"/>
          <w:sz w:val="28"/>
          <w:szCs w:val="28"/>
          <w:lang w:val="en-US"/>
        </w:rPr>
      </w:r>
    </w:p>
    <w:p>
      <w:pPr>
        <w:pStyle w:val="Normal"/>
        <w:rPr/>
      </w:pPr>
      <w:r>
        <w:rPr>
          <w:color w:val="000000"/>
        </w:rPr>
        <w:t>В 1685 г., в феврале, Карл II скончался. На престол вступил его брат герцог Йоркский под именем Якова II.Необходимо отметить, что вступление нового короля на престол вначале не встретило какого-либо противодействия, хотя его в обществе хорошо знали как ярого реакционера.</w:t>
      </w:r>
      <w:r>
        <w:rPr/>
        <w:t xml:space="preserve"> </w:t>
      </w:r>
      <w:r>
        <w:rPr>
          <w:color w:val="000000"/>
        </w:rPr>
        <w:t>Парламент, созванный Яковом II, оказался весьма умеренным. Большинство депутатов состояло из тори. Они были готовы в любую минуту оказать королю полную поддержку в борьбе с вигами. Виги теперь представляли собой плохо организованную и малоактивную оппозицию. Было их 30-40 человек. Но, несмотря на то, что враждебное отношение к новому королю не нашло отражения в парламенте, в обществе оно было довольно ощутимо. Спустя всего несколько месяцев в различных уголках страны началось движение оппозиционных элементов, направленное против короля-паписта. К этому движению частью подключались и демократические элементы - ремесленники и крестьяне.</w:t>
      </w:r>
      <w:r>
        <w:rPr/>
        <w:t xml:space="preserve"> </w:t>
      </w:r>
      <w:r>
        <w:rPr>
          <w:color w:val="000000"/>
        </w:rPr>
        <w:t>Первым выступлением против Якова II было движение шотландских пресвитериан , во главе с графом Аргайлем. Началось оно в мае 1685 г. Предполагалось поднять всю Южную (долинную) и Северную (горную) Шотландию. Однако восстание оказалось неудачным. К этому привели узость лозунгов, провозглашенных Аргайлем и направленных только против английских чиновников и короля-католика, враждебное отношение горожан и дворян Южной Шотландии к горцам Северной Шотландии, вражда между отдельными кланами, недостаточная организационная подготовка движения. Заговорщики, в том числе и Аргайль, были схвачены и казнены. Шотландию заполонили королевские солдаты.</w:t>
      </w:r>
      <w:r>
        <w:rPr/>
        <w:t xml:space="preserve"> </w:t>
      </w:r>
      <w:r>
        <w:rPr>
          <w:color w:val="000000"/>
        </w:rPr>
        <w:t xml:space="preserve">В июне того же 1685 г. на противоположном конце </w:t>
      </w:r>
      <w:r>
        <w:rPr/>
        <w:t>Англии</w:t>
      </w:r>
      <w:r>
        <w:rPr>
          <w:color w:val="000000"/>
        </w:rPr>
        <w:t xml:space="preserve">, в юго-западных графствах - Девоншире, Сомерсетшире и Дорсетшире произошло другое восстание, которое также оказалось неудачным. Возглавили его герцог Монмаут - внебрачный сын Карла II. В свое время он был близок к Шефтсбери и даже входил в Клуб зеленой ленты. Любопытно, что еще при Карле II многие виги прочили Монмаута в английские короли. На его сторону, кроме вигов, в большом количестве перешли местные крестьяне и ремесленники этого довольно развитого в то время в промышленном отношении края </w:t>
      </w:r>
      <w:r>
        <w:rPr/>
        <w:t>Англии</w:t>
      </w:r>
      <w:r>
        <w:rPr>
          <w:color w:val="000000"/>
        </w:rPr>
        <w:t>.</w:t>
      </w:r>
      <w:r>
        <w:rPr/>
        <w:t xml:space="preserve"> </w:t>
      </w:r>
      <w:r>
        <w:rPr>
          <w:color w:val="000000"/>
        </w:rPr>
        <w:t>Вполне возможно, что при более четкой организации и провозглашении конкретных социальных требований движение на Юго-Западе могло бы принять большие масштабы и создать серьезную угрозу для Якова II. Однако ни виги, ни сам Монмаут не очень рассчитывали на низы. Они не раз признавались, что для них было полной неожиданностью присоединение такого большого количества «простонародья».</w:t>
      </w:r>
    </w:p>
    <w:p>
      <w:pPr>
        <w:pStyle w:val="Normal"/>
        <w:rPr/>
      </w:pPr>
      <w:r>
        <w:rPr>
          <w:color w:val="000000"/>
        </w:rPr>
        <w:t>В качестве своей опоры виги хотели видеть зажиточную верхушку горожан и местных джентри. Монмаут проявил крайнюю нерешительность, упустил время похода на Лондон и дал возможность Якову II собрать большие военные силы. Это привело к тому, что 6 июля близ города Бриджуотера в графстве Сомерсет Монмаут потерпел поражение, попал в плен и вскоре был казнен.</w:t>
      </w:r>
      <w:r>
        <w:rPr/>
        <w:t xml:space="preserve"> </w:t>
      </w:r>
      <w:r>
        <w:rPr>
          <w:color w:val="000000"/>
        </w:rPr>
        <w:t>После этого Яков II приступил к террору. Несколько сот участников восстания было повешено, свыше 800 человек сослано на остров Барбадос, где они были обращены в рабство.</w:t>
      </w:r>
      <w:r>
        <w:rPr/>
        <w:t xml:space="preserve"> </w:t>
      </w:r>
      <w:r>
        <w:rPr>
          <w:color w:val="000000"/>
        </w:rPr>
        <w:t>Подавление обоих восстаний прибавило немало новых сил королю. Опираясь на верхи, которые были немало напуганы мятежниками, Яков II открыто начал проводить абсолютистскую политику. Под предлогом борьбы с мятежниками он создал постоянную армию сначала в 30 тыс., а впоследствии и в 40 тыс. человек. Служили в ней не только англичане, но также и ирландские, шотландские, французские, немецкие и итальянские наемники.</w:t>
      </w:r>
      <w:r>
        <w:rPr/>
        <w:t xml:space="preserve"> </w:t>
      </w:r>
      <w:r>
        <w:rPr>
          <w:color w:val="000000"/>
        </w:rPr>
        <w:t>В ноябре 1685 г. был распущен парламент, и Яков II принялся править без представительного органа.</w:t>
      </w:r>
      <w:r>
        <w:rPr/>
        <w:t xml:space="preserve"> </w:t>
      </w:r>
      <w:r>
        <w:rPr>
          <w:color w:val="000000"/>
        </w:rPr>
        <w:t xml:space="preserve">Король больше не доверял англиканским епископам, часть которых оказалась связанной с вигами. Он тут же решил использовать благоприятную ситуа цию для официального восстановления в стране католической церкви. Первым шагом к восстановлению католицизма была новая «Декларация веротерпимости от 2 апреля 1687 г. С формальной точки зрения она лишь отменяла репрессивные законы, которые ранее были изданы в </w:t>
      </w:r>
      <w:r>
        <w:rPr/>
        <w:t>Англии</w:t>
      </w:r>
      <w:r>
        <w:rPr>
          <w:color w:val="000000"/>
        </w:rPr>
        <w:t xml:space="preserve"> как против диссентеров-протестантов, так и против католиков. Однако на деле «Декларация веротерпимости» открывала путь к превращению католицизма в государственную религию.</w:t>
      </w:r>
      <w:r>
        <w:rPr/>
        <w:t xml:space="preserve"> </w:t>
      </w:r>
      <w:r>
        <w:rPr>
          <w:color w:val="000000"/>
        </w:rPr>
        <w:t>Вместе с тем необходимо отметить, что восстановление католицизма противоречило интересам английской буржуазии и дворянства. Возвращение католицизма угрожало дворянскому землевладению, одним из источников которого была секуляризация земель католических монастырей, произведенная еще в XVI в. при Генрихе VIII. В католицизме видела своего врага многочисленная пуританская буржуазия, которая в течение десятков лет боролась с его пережитками в англиканской церкви. Кроме того, католицизм для английской буржуазии был чужеземной, «антинациональной религией» - религией французов и испанцев, с которыми по разным мотивам в течение столетий англичане находились в ожесточенной вражде.</w:t>
      </w:r>
      <w:r>
        <w:rPr/>
        <w:t xml:space="preserve"> </w:t>
      </w:r>
      <w:r>
        <w:rPr>
          <w:color w:val="000000"/>
        </w:rPr>
        <w:t>Католическая опасность на некоторое время привела к сплочению в стране самых различных религиозных течений, начиная от епископов государственной англиканской церкви и кончая диссентерами-протестантами, просвитерианами, индепендентами, даже некоторыми квакерами.</w:t>
      </w:r>
      <w:r>
        <w:rPr/>
        <w:t xml:space="preserve"> </w:t>
      </w:r>
      <w:r>
        <w:rPr>
          <w:color w:val="000000"/>
        </w:rPr>
        <w:t>Вместе с тем общий язык нашли виги и тори. Последние, будучи связаны с провинциальными сквайрами, особенно ревниво стояли за дворянскую умеренно протестантскую англиканскую церковь и также желали как можно быстрее избавиться от короля-паписта.</w:t>
      </w:r>
      <w:r>
        <w:rPr/>
        <w:t xml:space="preserve"> </w:t>
      </w:r>
      <w:r>
        <w:rPr>
          <w:color w:val="000000"/>
        </w:rPr>
        <w:t xml:space="preserve">Вскоре главари обеих партий - виггов и тори - сговорились, и 30 июня 1688 г. зятю Якова II принцу Вильгельму III Оранскому, штатгальтеру Голландской республики, было послано приглашение прибыть в </w:t>
      </w:r>
      <w:r>
        <w:rPr/>
        <w:t xml:space="preserve">Англию </w:t>
      </w:r>
      <w:r>
        <w:rPr>
          <w:color w:val="000000"/>
        </w:rPr>
        <w:t>с войском и вместе с женой Марией - дочерью Якова II, чтобы занять королевский престол.</w:t>
      </w:r>
      <w:r>
        <w:rPr/>
        <w:t xml:space="preserve"> </w:t>
      </w:r>
      <w:r>
        <w:rPr>
          <w:color w:val="000000"/>
        </w:rPr>
        <w:t>Это было не что иное как план государственного переворота, который предполагалось произвести путем чисто «семейной перестановки» царствующих лиц, а также, по возможности, с соблюдением легитимных форм, хотя и с применением вооруженной силы.</w:t>
      </w:r>
      <w:r>
        <w:rPr/>
        <w:t xml:space="preserve"> </w:t>
      </w:r>
      <w:r>
        <w:rPr>
          <w:color w:val="000000"/>
        </w:rPr>
        <w:t xml:space="preserve">Вильгельм Оранский не устоял перед соблазном принять сделанное ему предложение. Кроме того, принца поддерживала голландская буржуазия, которая была заинтересована в том, чтобы отвлечь </w:t>
      </w:r>
      <w:r>
        <w:rPr/>
        <w:t>Англию</w:t>
      </w:r>
      <w:r>
        <w:rPr>
          <w:color w:val="000000"/>
        </w:rPr>
        <w:t xml:space="preserve"> от союза с Людовиком XIV, являвшегося угрозой самому существованию Голландии.</w:t>
      </w:r>
      <w:r>
        <w:rPr/>
        <w:t xml:space="preserve"> </w:t>
      </w:r>
      <w:r>
        <w:rPr>
          <w:color w:val="000000"/>
        </w:rPr>
        <w:t xml:space="preserve">В течение лета 1688 г. Вильгельм набрал 12-тысячное войско, которое состояло из наемников различных национальностей-голландцев, итальянцев, немцев, французов-гугенотов. Согласились принять участие в походе и виги-эмигранты. В начале ноября принц со своим войском высадился в Торбее - одной из гаваней Юго-Западной </w:t>
      </w:r>
      <w:r>
        <w:rPr/>
        <w:t>Англии</w:t>
      </w:r>
      <w:r>
        <w:rPr>
          <w:color w:val="000000"/>
        </w:rPr>
        <w:t>. 8 ноября он вступил в город Экзетер и оттуда направился на Лондон.</w:t>
      </w:r>
    </w:p>
    <w:p>
      <w:pPr>
        <w:pStyle w:val="Normal"/>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rPr>
        <w:t>2. Государственный переворот 1688 г.</w:t>
      </w:r>
    </w:p>
    <w:p>
      <w:pPr>
        <w:pStyle w:val="Normal"/>
        <w:rPr>
          <w:b/>
          <w:b/>
          <w:color w:val="000000"/>
          <w:sz w:val="28"/>
          <w:szCs w:val="28"/>
          <w:lang w:val="en-US"/>
        </w:rPr>
      </w:pPr>
      <w:r>
        <w:rPr>
          <w:b/>
          <w:color w:val="000000"/>
          <w:sz w:val="28"/>
          <w:szCs w:val="28"/>
          <w:lang w:val="en-US"/>
        </w:rPr>
      </w:r>
    </w:p>
    <w:p>
      <w:pPr>
        <w:pStyle w:val="Normal"/>
        <w:rPr/>
      </w:pPr>
      <w:r>
        <w:rPr>
          <w:color w:val="000000"/>
        </w:rPr>
        <w:t xml:space="preserve">Военные силы Якова II значительно превышали силы Вильгельма Оранского, но, несмотря на это, последнему удалось сравнительно легко произвести государственный переворот. Не было никаких сражений с королевскими войсками. На сторону Вильгельма перешли городская буржуазия и джентри - вначале в Юго-Западной, а затем в Центральной, Северной и Восточной </w:t>
      </w:r>
      <w:r>
        <w:rPr/>
        <w:t>Англии</w:t>
      </w:r>
      <w:r>
        <w:rPr>
          <w:color w:val="000000"/>
        </w:rPr>
        <w:t>.</w:t>
      </w:r>
      <w:r>
        <w:rPr/>
        <w:t xml:space="preserve"> </w:t>
      </w:r>
      <w:r>
        <w:rPr>
          <w:color w:val="000000"/>
        </w:rPr>
        <w:t>Верхушка горожан Лондона, представленная в городском общинном совете, с нетерпением ожидала прихода принца Оранского, который объявил себя защитником собственности, порядка и протестантской религии. Им, конечно же, было на руку, что принц всячески изолировал свои войска от соприкосновения с низшими слоями населения страны, а в своих прокламациях постоянно подчеркивал, что его движение на Лондон не носит революционного характера, а является чисто военной мерой и имеет целью не допустить в столице развития анархии.</w:t>
      </w:r>
      <w:r>
        <w:rPr/>
        <w:t xml:space="preserve"> </w:t>
      </w:r>
      <w:r>
        <w:rPr>
          <w:color w:val="000000"/>
        </w:rPr>
        <w:t xml:space="preserve">На стороне Вильгельма оказались министры, члены королевской семьи, сам главнокомандующий королевской армией Джон Черчилль (впоследствии герцог Мальборо). Брошенному почти всеми своими бывшими приверженцами, Якову II не оставалось ничего другого, кроме как бежать из </w:t>
      </w:r>
      <w:r>
        <w:rPr/>
        <w:t>Англии</w:t>
      </w:r>
      <w:r>
        <w:rPr>
          <w:color w:val="000000"/>
        </w:rPr>
        <w:t>. Кстати, против этого ничего не имели и организаторы переворота.</w:t>
      </w:r>
    </w:p>
    <w:p>
      <w:pPr>
        <w:pStyle w:val="Normal"/>
        <w:rPr/>
      </w:pPr>
      <w:r>
        <w:rPr>
          <w:color w:val="000000"/>
        </w:rPr>
        <w:t>Вскоре, никем не задерживаемый, король прибыл в один из пунктов графства Кент, находящегося на юго-восточном побережье страны, а оттуда на корабле отправился во Францию под крыло Людовика XIV.</w:t>
      </w:r>
      <w:r>
        <w:rPr/>
        <w:t xml:space="preserve"> </w:t>
      </w:r>
      <w:r>
        <w:rPr>
          <w:color w:val="000000"/>
        </w:rPr>
        <w:t>Старый король еще не успел взойти на корабль, а в Лондон уже вступил Вильгельм Оранский. Случилось это 18 декабря 1688 г.</w:t>
      </w:r>
      <w:r>
        <w:rPr/>
        <w:t xml:space="preserve"> </w:t>
      </w:r>
      <w:r>
        <w:rPr>
          <w:color w:val="000000"/>
        </w:rPr>
        <w:t>Первое время принц Оранский был объявлен регентом королевства. И только в конце января 1689 г. был специально созван парламент-конвент, который наконец избрал Вильгельма III (1689- 1702) вместе с его женой Марией II на опустевший королевский престол.</w:t>
      </w:r>
      <w:r>
        <w:rPr/>
        <w:t xml:space="preserve"> </w:t>
      </w:r>
      <w:r>
        <w:rPr>
          <w:color w:val="000000"/>
        </w:rPr>
        <w:t xml:space="preserve">13 февраля 1689 г. учредительным парламентом-конвентом была принята особая «Декларация прав», осенью того же года превращенная в «Билль о правах». В «Билле о правах» 1689 г. содержались важнейшие конституционные гарантии, которые были призваны предохранить </w:t>
      </w:r>
      <w:r>
        <w:rPr/>
        <w:t>Англию</w:t>
      </w:r>
      <w:r>
        <w:rPr>
          <w:color w:val="000000"/>
        </w:rPr>
        <w:t xml:space="preserve"> от каких-либо новых попыток реставрации абсолютизма.</w:t>
      </w:r>
    </w:p>
    <w:p>
      <w:pPr>
        <w:pStyle w:val="Normal"/>
        <w:rPr/>
      </w:pPr>
      <w:r>
        <w:rPr>
          <w:color w:val="000000"/>
        </w:rPr>
        <w:t>Так, например, у короля не было права приостанавливать или отменять действие законов (так называемое суспенсивное и абсолютное вето), назначать и собирать налоги без согласия парламента, а также иметь постоянное войско без специального на то разрешения парламента. Некоторые параграфы этого закона касались условий парламентской деятельности (свобода парламентских выборов, свобода слова для депутатов, регулярный созыв парламента).</w:t>
      </w:r>
      <w:r>
        <w:rPr/>
        <w:t xml:space="preserve"> </w:t>
      </w:r>
      <w:r>
        <w:rPr>
          <w:color w:val="000000"/>
        </w:rPr>
        <w:t>«Билль о правах» в значительной степени расширял права суда присяжных, а также устанавливал гарантии против произвольной смены присяжных заседателей правительством.</w:t>
      </w:r>
      <w:r>
        <w:rPr/>
        <w:t xml:space="preserve"> </w:t>
      </w:r>
      <w:r>
        <w:rPr>
          <w:color w:val="000000"/>
        </w:rPr>
        <w:t>3 июня 1689 г. был введен в действие отдельный акт о религиозной терпимости, который предоставлял фактический доступ к государственным должностям протестантам-диссентерам. Правда, с определенными ограничениями для наиболее радикальных сект. Так произошла в</w:t>
      </w:r>
      <w:r>
        <w:rPr/>
        <w:t xml:space="preserve"> Англии </w:t>
      </w:r>
      <w:r>
        <w:rPr>
          <w:color w:val="000000"/>
        </w:rPr>
        <w:t>«Славная революция», которую многие историки противопоставляют «кровавому мятежу» 40-х годов XVII в. как «мирную» и «бескровную революцию».</w:t>
      </w:r>
      <w:r>
        <w:rPr/>
        <w:t xml:space="preserve"> </w:t>
      </w:r>
      <w:r>
        <w:rPr>
          <w:color w:val="000000"/>
        </w:rPr>
        <w:t>Вместе с тем, многие исследователи склоняются к тому, что события 1688-1689 гг. по форме были дворцовым переворотом, а по существу - компромиссом между земельной и денежной аристократией, т. е. верхами дворянства и верхами буржуазии, которые делили между собой власть.</w:t>
      </w:r>
    </w:p>
    <w:p>
      <w:pPr>
        <w:pStyle w:val="Normal"/>
        <w:rPr/>
      </w:pPr>
      <w:r>
        <w:rPr>
          <w:color w:val="000000"/>
        </w:rPr>
        <w:t xml:space="preserve">Однако нельзя не отметить, что эти события имели важное значение для дальнейшего развития капитализма в </w:t>
      </w:r>
      <w:r>
        <w:rPr/>
        <w:t>Англии</w:t>
      </w:r>
      <w:r>
        <w:rPr>
          <w:color w:val="000000"/>
        </w:rPr>
        <w:t xml:space="preserve">. Установление конституционной монархии означало реальный доступ крупной буржуазии и обуржуазившегося дворянства к власти. Теперь они через парламент с успехом могли использовать государственную надстройку в интересах капиталистической экономики. Последовательно применяемая государством система протекционизма, система государственного долга, прямое расхищение землевладельцами государственных имуществ, экспроприация при помощи государства лордами и джентльменами земель английского и ирландского крестьянства (так называемые парламентские огораживания), захватническая, колониальная политика в Азии, Африке и Америке - вот наиболее яркие черты, которые характеризуют экономическое развитие </w:t>
      </w:r>
      <w:r>
        <w:rPr/>
        <w:t>Англии</w:t>
      </w:r>
      <w:r>
        <w:rPr>
          <w:color w:val="000000"/>
        </w:rPr>
        <w:t xml:space="preserve"> первой половины XVIII в. незадолго до начала промышленного переворота.</w:t>
      </w:r>
      <w:r>
        <w:rPr/>
        <w:t xml:space="preserve"> </w:t>
      </w:r>
      <w:r>
        <w:rPr>
          <w:color w:val="000000"/>
        </w:rPr>
        <w:t>Английскому конституционному устройству в этот период принадлежит большая и последовательная роль в экономическом развитии страны.</w:t>
      </w:r>
    </w:p>
    <w:p>
      <w:pPr>
        <w:pStyle w:val="Normal"/>
        <w:rPr>
          <w:b/>
          <w:b/>
          <w:color w:val="000000"/>
          <w:sz w:val="28"/>
          <w:szCs w:val="28"/>
          <w:lang w:val="en-US"/>
        </w:rPr>
      </w:pPr>
      <w:r>
        <w:rPr>
          <w:b/>
          <w:color w:val="000000"/>
          <w:sz w:val="28"/>
          <w:szCs w:val="28"/>
          <w:lang w:val="en-US"/>
        </w:rPr>
      </w:r>
    </w:p>
    <w:p>
      <w:pPr>
        <w:pStyle w:val="Normal"/>
        <w:jc w:val="center"/>
        <w:rPr/>
      </w:pPr>
      <w:r>
        <w:rPr>
          <w:b/>
          <w:color w:val="000000"/>
          <w:sz w:val="28"/>
          <w:szCs w:val="28"/>
        </w:rPr>
        <w:t xml:space="preserve">3. Государственное и правовое устройство </w:t>
      </w:r>
      <w:r>
        <w:rPr>
          <w:b/>
          <w:sz w:val="28"/>
          <w:szCs w:val="28"/>
        </w:rPr>
        <w:t>Англии</w:t>
      </w:r>
      <w:r>
        <w:rPr>
          <w:b/>
          <w:color w:val="000000"/>
          <w:sz w:val="28"/>
          <w:szCs w:val="28"/>
        </w:rPr>
        <w:t xml:space="preserve"> в период конституционной монархии</w:t>
      </w:r>
    </w:p>
    <w:p>
      <w:pPr>
        <w:pStyle w:val="Normal"/>
        <w:rPr>
          <w:b/>
          <w:b/>
          <w:color w:val="000000"/>
          <w:sz w:val="28"/>
          <w:szCs w:val="28"/>
        </w:rPr>
      </w:pPr>
      <w:r>
        <w:rPr>
          <w:b/>
          <w:color w:val="000000"/>
          <w:sz w:val="28"/>
          <w:szCs w:val="28"/>
        </w:rPr>
      </w:r>
    </w:p>
    <w:p>
      <w:pPr>
        <w:pStyle w:val="Normal"/>
        <w:rPr>
          <w:color w:val="000000"/>
        </w:rPr>
      </w:pPr>
      <w:r>
        <w:rPr>
          <w:color w:val="000000"/>
        </w:rPr>
        <w:t>В 1688 году, через три года после воцарения Якова II , тори и виги, объединившись ненадолго, совершают так называемую славную революцию. Яков был устранен (и бежал из страны), а на его место был возведен штатгальтер Голландии Вильгельм Оранский.</w:t>
      </w:r>
    </w:p>
    <w:p>
      <w:pPr>
        <w:pStyle w:val="Normal"/>
        <w:rPr/>
      </w:pPr>
      <w:r>
        <w:rPr>
          <w:color w:val="000000"/>
        </w:rPr>
        <w:t>Причины смещения Якова II-в его политике. Только что сделавшись королем, он стал изгонять вигов-судей, лишать города их старинного самоуправления, готовил реставрацию католицизма.</w:t>
      </w:r>
      <w:r>
        <w:rPr/>
        <w:t xml:space="preserve"> </w:t>
      </w:r>
      <w:r>
        <w:rPr>
          <w:color w:val="000000"/>
        </w:rPr>
        <w:t>Кандидатура Вильгельма была приемлема как ввиду того, что он был протестантом. политическим деятелем, воспитанным в духе конституционного правления, близок интересами землевладения, и промышленности, так и потому, что он был в родстве с английским домом (муж Марии, дочери Якова).</w:t>
      </w:r>
      <w:r>
        <w:rPr/>
        <w:t xml:space="preserve"> </w:t>
      </w:r>
      <w:r>
        <w:rPr>
          <w:color w:val="000000"/>
        </w:rPr>
        <w:t>Коронация Вильгельма произошла в 1689 году. И тогда же им был подписан акт, который сделался юридической основой английской конституционной монархии. Этот акт был одновременно с тем договором между королем и английскими правящими классами. Известен он под названием «Билля о правах». Его основные положения состоят в следующем:</w:t>
      </w:r>
    </w:p>
    <w:p>
      <w:pPr>
        <w:pStyle w:val="Normal"/>
        <w:rPr>
          <w:color w:val="000000"/>
        </w:rPr>
      </w:pPr>
      <w:r>
        <w:rPr>
          <w:color w:val="000000"/>
        </w:rPr>
        <w:t>а) всякий закон и всякий налог исходят только от парламента;</w:t>
      </w:r>
    </w:p>
    <w:p>
      <w:pPr>
        <w:pStyle w:val="Normal"/>
        <w:rPr>
          <w:color w:val="000000"/>
        </w:rPr>
      </w:pPr>
      <w:r>
        <w:rPr>
          <w:color w:val="000000"/>
        </w:rPr>
        <w:t>б) никто, кроме парламента, не может освобождать из-под действия закона, отменять закон или приостанавливать его;</w:t>
      </w:r>
    </w:p>
    <w:p>
      <w:pPr>
        <w:pStyle w:val="Normal"/>
        <w:rPr>
          <w:color w:val="000000"/>
        </w:rPr>
      </w:pPr>
      <w:r>
        <w:rPr>
          <w:color w:val="000000"/>
        </w:rPr>
        <w:t>в) узаконяется свобода прений в парламенте, свобода петиций, гарантируется частый и регулярный созыв палат;</w:t>
      </w:r>
    </w:p>
    <w:p>
      <w:pPr>
        <w:pStyle w:val="Normal"/>
        <w:rPr>
          <w:color w:val="000000"/>
        </w:rPr>
      </w:pPr>
      <w:r>
        <w:rPr>
          <w:color w:val="000000"/>
        </w:rPr>
        <w:t>г) парламент определяет состав и численность армии на каждый данный год и выделяет для этого средства.</w:t>
      </w:r>
    </w:p>
    <w:p>
      <w:pPr>
        <w:pStyle w:val="Normal"/>
        <w:rPr/>
      </w:pPr>
      <w:r>
        <w:rPr>
          <w:color w:val="000000"/>
        </w:rPr>
        <w:t xml:space="preserve">Английская историография всячески восхваляет переворот 1688 года, произведенный «без пролития крови». При этом нередко доходят до утверждений, что английская революция была вообще не нужна: </w:t>
      </w:r>
      <w:r>
        <w:rPr/>
        <w:t>Англия</w:t>
      </w:r>
      <w:r>
        <w:rPr>
          <w:color w:val="000000"/>
        </w:rPr>
        <w:t xml:space="preserve"> и без нее, хотя и несколько по-другому (гуманнее!) пришла бы к тому же, к чему она пришла в 1688 году. Вопрос спорный. Мы полагаем, однако, что без 1649 года, без действительно «великого бунта» эпизод 1689 года и весь тот строй, который стал его результатом, не могли бы иметь места.</w:t>
      </w:r>
      <w:r>
        <w:rPr/>
        <w:t xml:space="preserve"> </w:t>
      </w:r>
      <w:r>
        <w:rPr>
          <w:color w:val="000000"/>
        </w:rPr>
        <w:t xml:space="preserve">Свержение Якова и приглашение Вильгельма было делом обеих партий: как ториев, так и вигов. Сговор этот имел далеко идущие последствия. Компромисс между феодальным дворянством и буржуазией, несмотря на все разногласия между ними, сохраняется в течение XVIII и XIX столетий, следы его с оччвидностью обнаруживаются и в политической истории </w:t>
      </w:r>
      <w:r>
        <w:rPr/>
        <w:t>Англии</w:t>
      </w:r>
      <w:r>
        <w:rPr>
          <w:color w:val="000000"/>
        </w:rPr>
        <w:t xml:space="preserve"> XX столетия.</w:t>
      </w:r>
      <w:r>
        <w:rPr/>
        <w:t xml:space="preserve"> </w:t>
      </w:r>
      <w:r>
        <w:rPr>
          <w:color w:val="000000"/>
        </w:rPr>
        <w:t>В основе этого компромисса лежало следующее: а) буржуазия соглашается на то, чтобы дворянству были оставлены все основные доходные места («теплые местечки») в государственном аппарате; б) дворяне-землевладельцы обязуются, что в своей политике они будут руководствоваться не только собственными интересами, но и интересами буржуазии. И она действительно заставляет своих противников издавать законы почти только в ее интересах и в соответствии с ее потребностями.</w:t>
      </w:r>
      <w:r>
        <w:rPr/>
        <w:t xml:space="preserve"> </w:t>
      </w:r>
      <w:r>
        <w:rPr>
          <w:color w:val="000000"/>
        </w:rPr>
        <w:t>В этом союзе, справедливо подчеркивает Маркс, - прочность английской монархии после 1688 года.</w:t>
      </w:r>
    </w:p>
    <w:p>
      <w:pPr>
        <w:pStyle w:val="Normal"/>
        <w:rPr/>
      </w:pPr>
      <w:r>
        <w:rPr>
          <w:color w:val="000000"/>
        </w:rPr>
        <w:t>Но раз дворянство сохранило господствующее положение в государственном аппарате и значительную часть своих прежних земель, значит, английская буржуазная революция не была доведена до конца.</w:t>
      </w:r>
      <w:r>
        <w:rPr/>
        <w:t xml:space="preserve"> </w:t>
      </w:r>
      <w:r>
        <w:rPr>
          <w:color w:val="000000"/>
        </w:rPr>
        <w:t>Причину этого следует видеть в специфических особенностях самой революции. Во Франции буржуазия в своей борьбе с королем, дворянством и господствующей церковью объединилась с народом. Французская революция приобрела от этого радикальный характер. В английской же революции буржуазия соединилась не с народом, а с новым дворянством. И в этом все дело.</w:t>
      </w:r>
    </w:p>
    <w:p>
      <w:pPr>
        <w:pStyle w:val="Normal"/>
        <w:rPr/>
      </w:pPr>
      <w:r>
        <w:rPr>
          <w:color w:val="000000"/>
        </w:rPr>
        <w:t xml:space="preserve">Что же касается народа, то есть главным образом крестьян, бывших основной опорой Кромвеля, вынесших на себе всю тяжесть гражданской войны, сыгравших решающую роль в победе революции, то этот народ как раз менее всех выиграл от революции. Грабеж общинных земель в результате парламентских огораживаний 20-30-х годов ХУШ века привел к исчезновению последних остатков общинного землевладения в </w:t>
      </w:r>
      <w:r>
        <w:rPr/>
        <w:t>Англии</w:t>
      </w:r>
      <w:r>
        <w:rPr>
          <w:color w:val="000000"/>
        </w:rPr>
        <w:t>. Невиданному расхищению подверглись государственные земли. И те и другие оказались в руках крупных земельных собственников.</w:t>
      </w:r>
      <w:r>
        <w:rPr/>
        <w:t xml:space="preserve"> </w:t>
      </w:r>
      <w:r>
        <w:rPr>
          <w:color w:val="000000"/>
        </w:rPr>
        <w:t xml:space="preserve">Разоряемое всем ходом экономического развития крестьянство как класс, объединяемый общим отношением к средствам производства, исчезает в </w:t>
      </w:r>
      <w:r>
        <w:rPr/>
        <w:t>Англии</w:t>
      </w:r>
      <w:r>
        <w:rPr>
          <w:color w:val="000000"/>
        </w:rPr>
        <w:t>. Его место занимают арендаторы, с одной стороны, и сельскохозяйственные рабочие (батраки) - с другой.</w:t>
      </w:r>
      <w:r>
        <w:rPr/>
        <w:t xml:space="preserve"> </w:t>
      </w:r>
      <w:r>
        <w:rPr>
          <w:color w:val="000000"/>
        </w:rPr>
        <w:t xml:space="preserve">Таким образом, скажем мы, следуя за К. Марксом, английский государственный строй после буржуазной революции являлся не чем иным, как компромиссом между неофициально, но фактически господствующей во всех решающих сферах буржуазного общества буржуазией и официально правящей земельной аристократией. Первоначально после «славной» революции 1688 г. в компромисс была включена только одна фракция буржуазии - финансовая аристократия. Избирательная реформа 1832 года в </w:t>
      </w:r>
      <w:r>
        <w:rPr/>
        <w:t>Англии</w:t>
      </w:r>
      <w:r>
        <w:rPr>
          <w:color w:val="000000"/>
        </w:rPr>
        <w:t xml:space="preserve">, которой мы будем касаться ниже, включила в указанный классовый компромисс и другую фракцию английской буржуазии - промышленную буржуазию. Соответственно с тем законодательство </w:t>
      </w:r>
      <w:r>
        <w:rPr/>
        <w:t>Англии</w:t>
      </w:r>
      <w:r>
        <w:rPr>
          <w:color w:val="000000"/>
        </w:rPr>
        <w:t xml:space="preserve"> уже с 1832 года представляет собой, как мы увидим, серию уступок промышленной буржуазии.</w:t>
      </w:r>
    </w:p>
    <w:p>
      <w:pPr>
        <w:pStyle w:val="Normal"/>
        <w:rPr/>
      </w:pPr>
      <w:r>
        <w:rPr>
          <w:color w:val="000000"/>
        </w:rPr>
        <w:t>Восемнадцатое столетие было временем дальнейшего формирования английской конституционной монархии.</w:t>
      </w:r>
      <w:r>
        <w:rPr/>
        <w:t xml:space="preserve"> </w:t>
      </w:r>
      <w:r>
        <w:rPr>
          <w:color w:val="000000"/>
        </w:rPr>
        <w:t xml:space="preserve">Процесс этот подталкивается многими важными переменами. Происходила промышленная революция, выдвинувшая </w:t>
      </w:r>
      <w:r>
        <w:rPr/>
        <w:t xml:space="preserve">Англию </w:t>
      </w:r>
      <w:r>
        <w:rPr>
          <w:color w:val="000000"/>
        </w:rPr>
        <w:t>в число первых промышленных стран мира.</w:t>
      </w:r>
      <w:r>
        <w:rPr/>
        <w:t xml:space="preserve"> </w:t>
      </w:r>
      <w:r>
        <w:rPr>
          <w:color w:val="000000"/>
        </w:rPr>
        <w:t>Неслыханным образом развилась мануфактура, чтобы затем уступить место крупной промышленности, паровой машине и гигантским фабрикам. Исчезают в связи с этим целые классы населения, вместо них появляются новые классы с новыми условиями существования, с новыми потребностями. Это и более могущественная буржуазия, появившаяся на свет с промышленным переворотом, и, конечно, пролетариат, это и английское крестьянство, о постепенном исчезновении которого мы уже говорили.</w:t>
      </w:r>
    </w:p>
    <w:p>
      <w:pPr>
        <w:pStyle w:val="Normal"/>
        <w:rPr>
          <w:color w:val="000000"/>
        </w:rPr>
      </w:pPr>
      <w:r>
        <w:rPr>
          <w:color w:val="000000"/>
        </w:rPr>
        <w:t>Дополнением к огораживанию явилась покупка земли у пролетаризирующегося земледельца, у эмигрирующих в Америку крестьян и т.п. Типичной формой сельскохозяйственного предприятия становится ферма, принадлежащая кулаку - арендатору господской земли. Ее обрабатывает сельскохозяйственный рабочий - батрак.</w:t>
      </w:r>
    </w:p>
    <w:p>
      <w:pPr>
        <w:pStyle w:val="Normal"/>
        <w:rPr/>
      </w:pPr>
      <w:r>
        <w:rPr>
          <w:color w:val="000000"/>
        </w:rPr>
        <w:t xml:space="preserve">К концу XIX века половина всех земель в собственно </w:t>
      </w:r>
      <w:r>
        <w:rPr/>
        <w:t>Англии</w:t>
      </w:r>
      <w:r>
        <w:rPr>
          <w:color w:val="000000"/>
        </w:rPr>
        <w:t xml:space="preserve"> принадлежала 150 фамилиям, 4/5 земель -7000 семей; в Шотландии половина всей земли принадлежала 75 фамилиям, в Ирландии - 35.</w:t>
      </w:r>
      <w:r>
        <w:rPr/>
        <w:t xml:space="preserve"> </w:t>
      </w:r>
      <w:r>
        <w:rPr>
          <w:color w:val="000000"/>
        </w:rPr>
        <w:t>Принципы Билля о правах были очень важны, но они требовали дальнейшего развития. В специфически английских традициях это развитие совершалось двояким путем: законами и прецедентами. Под последними понимаются в данном случае неписаные, но общепринятые соглашения, поступки и поведение, которым придали значение обычая, а также старинные правила разного рода, возникшие на парламентской или правительственной почве.</w:t>
      </w:r>
    </w:p>
    <w:p>
      <w:pPr>
        <w:pStyle w:val="Normal"/>
        <w:rPr>
          <w:color w:val="000000"/>
        </w:rPr>
      </w:pPr>
      <w:r>
        <w:rPr>
          <w:color w:val="000000"/>
        </w:rPr>
        <w:t>Среди законов, дополнивших Билль о правах 1689 года, отметим:</w:t>
      </w:r>
    </w:p>
    <w:p>
      <w:pPr>
        <w:pStyle w:val="Normal"/>
        <w:rPr>
          <w:color w:val="000000"/>
        </w:rPr>
      </w:pPr>
      <w:r>
        <w:rPr>
          <w:color w:val="000000"/>
        </w:rPr>
        <w:t>а) «Трехгодичный акт» 1694 года, установивший трехлетний срок полномочий парламента;</w:t>
      </w:r>
    </w:p>
    <w:p>
      <w:pPr>
        <w:pStyle w:val="Normal"/>
        <w:rPr>
          <w:color w:val="000000"/>
        </w:rPr>
      </w:pPr>
      <w:r>
        <w:rPr>
          <w:color w:val="000000"/>
        </w:rPr>
        <w:t>б) «Акт об устроении» 1701 года, установивший сразу два важных правила: контрассигнатуры и несменяемости судей.</w:t>
      </w:r>
    </w:p>
    <w:p>
      <w:pPr>
        <w:pStyle w:val="Normal"/>
        <w:rPr>
          <w:color w:val="000000"/>
        </w:rPr>
      </w:pPr>
      <w:r>
        <w:rPr>
          <w:color w:val="000000"/>
        </w:rPr>
        <w:t>Периодичность (регулярность) созыва парламента определилась тем, что согласно Биллю о правах бюджет должен был утверхедаться ежегодно.</w:t>
      </w:r>
    </w:p>
    <w:p>
      <w:pPr>
        <w:pStyle w:val="Normal"/>
        <w:rPr>
          <w:color w:val="000000"/>
        </w:rPr>
      </w:pPr>
      <w:r>
        <w:rPr>
          <w:color w:val="000000"/>
        </w:rPr>
        <w:t>Под контрассигнатурой понималось правило, согласно которому всякий акт короля требовал для своей действительности второй подписи. Она должна была принадлежать либо первому министру правительства, либо тому министру, к ведению которого данный акт относился.</w:t>
      </w:r>
    </w:p>
    <w:p>
      <w:pPr>
        <w:pStyle w:val="Normal"/>
        <w:rPr>
          <w:color w:val="000000"/>
        </w:rPr>
      </w:pPr>
      <w:r>
        <w:rPr>
          <w:color w:val="000000"/>
        </w:rPr>
        <w:t>В 1711 году правило контрассигнатуры было дополнено. Устанавливался принцип неответственности монарха, выраженный формулой «король не может делать зла».</w:t>
      </w:r>
    </w:p>
    <w:p>
      <w:pPr>
        <w:pStyle w:val="Normal"/>
        <w:rPr/>
      </w:pPr>
      <w:r>
        <w:rPr>
          <w:color w:val="000000"/>
        </w:rPr>
        <w:t>Практическая цель, достигаемая контрассигнатурой, состоит в ограничении короны: король неответствен, но министр может быть предан суду.</w:t>
      </w:r>
      <w:r>
        <w:rPr/>
        <w:t xml:space="preserve"> </w:t>
      </w:r>
      <w:r>
        <w:rPr>
          <w:color w:val="000000"/>
        </w:rPr>
        <w:t>Ответственность министров перед парламентом оказалась бы фикцией, если бы за королем оставалось его традиционное право помилования. Поэтому тем же актом 1701 года помилование министров, осушенных нижней палатой, было запрещено.</w:t>
      </w:r>
      <w:r>
        <w:rPr/>
        <w:t xml:space="preserve"> </w:t>
      </w:r>
      <w:r>
        <w:rPr>
          <w:color w:val="000000"/>
        </w:rPr>
        <w:t>Первый пример министерской ответственности был подан еще в правление Карла II. Палата общин обвинила лорда Денби, королевского фаворита, в продаже г. Калэ Франции, в потворствовании папизму, в растрате денег, а также в том, что он давал вредные советы королю. Денби должен был уйти в отставку.</w:t>
      </w:r>
      <w:r>
        <w:rPr/>
        <w:t xml:space="preserve"> </w:t>
      </w:r>
      <w:r>
        <w:rPr>
          <w:color w:val="000000"/>
        </w:rPr>
        <w:t>Не имея возможности обойти своих министров, а тем более парламент, король сохранял за собой право veto на законы последнего. Он мог не согласиться с действиями своих министров. Но и это сделалось такой же «важной жизненной фикцией», как и неответственность короны. В последний раз право вето было использовано королевой Анной в 1707 году для отклонения билля о шотландской милиции. С тех пор право вето больше не применяется. Правительства стремятся предварительно согласовывать с королями (королевами) всякий важный законопроект.</w:t>
      </w:r>
      <w:r>
        <w:rPr/>
        <w:t xml:space="preserve"> </w:t>
      </w:r>
      <w:r>
        <w:rPr>
          <w:color w:val="000000"/>
        </w:rPr>
        <w:t>Наследовавший после бездетной королевы Анны, Георг 1, приехав из небольшого германского княжества, так и не научился говорить по-английски. Изъяснение на плохой латыни мало помогало, и потому он счел за лучшее не являться на заседания министров.</w:t>
      </w:r>
      <w:r>
        <w:rPr/>
        <w:t xml:space="preserve"> </w:t>
      </w:r>
      <w:r>
        <w:rPr>
          <w:color w:val="000000"/>
        </w:rPr>
        <w:t>Возникающие из этого удобства были тотчас оценены: прецедент, сохраняющий силу до настоящего дня, рекомендует королю воздерживаться от посещения заседаний кабинета министров.</w:t>
      </w:r>
    </w:p>
    <w:p>
      <w:pPr>
        <w:pStyle w:val="Normal"/>
        <w:rPr/>
      </w:pPr>
      <w:r>
        <w:rPr>
          <w:color w:val="000000"/>
        </w:rPr>
        <w:t>По словам известного английского политического деятеля прошлого столетия Гладстона, английский министр почтительно докладывает королю о своих планах, выслушивает критику, но может «не придавать королевскому совету решающего влияния».</w:t>
      </w:r>
      <w:r>
        <w:rPr/>
        <w:t xml:space="preserve"> </w:t>
      </w:r>
      <w:r>
        <w:rPr>
          <w:color w:val="000000"/>
        </w:rPr>
        <w:t>Важные следствия имел принцип несменяемости судей. Его первоначальной целью было ограничение королевского произвола. Устанавливалось, что смещение судьи может иметь место не иначе как по постановлению обеих палат парламента.</w:t>
      </w:r>
      <w:r>
        <w:rPr/>
        <w:t xml:space="preserve"> </w:t>
      </w:r>
      <w:r>
        <w:rPr>
          <w:color w:val="000000"/>
        </w:rPr>
        <w:t>До того судьи держали свои места, пока «будет угодно его величеству королю». Это правило открывало неограниченные возможности для злоупотреблений. Яков 1 и его сын настаивали на том, что принцип целесообразности, выраженный в воле короля, должен быть признан стоящим выше закона. С этим не соглашались судьи общего права, во всяком случае наиболее честные из них. Главный судья Королевской скамьи знаменитый Кок был смещен именно за то, что отстаивал противоположный принцип, то есть что закон выше короля.</w:t>
      </w:r>
      <w:r>
        <w:rPr/>
        <w:t xml:space="preserve"> </w:t>
      </w:r>
      <w:r>
        <w:rPr>
          <w:color w:val="000000"/>
        </w:rPr>
        <w:t>Назначая на должность судей, корона заботилась главным образом о том, чтобы подбирать послушных людей, от которых можно было ожидать требуемых приговоров.</w:t>
      </w:r>
    </w:p>
    <w:p>
      <w:pPr>
        <w:pStyle w:val="Normal"/>
        <w:rPr>
          <w:color w:val="000000"/>
        </w:rPr>
      </w:pPr>
      <w:r>
        <w:rPr>
          <w:color w:val="000000"/>
        </w:rPr>
        <w:t>За королем, конечно, сохранились все внешние знаки «величия». При всякой новой коронации парламент устанавливал размеры цивильного листа, то есть, проще говоря, жалованья, шедшего на содержание двора. В XIX веке цивильный лист предусматривал выплату 385 тыс. фунтов ежегодно (из них 60 тыс. на личные расходы короля).</w:t>
      </w:r>
    </w:p>
    <w:p>
      <w:pPr>
        <w:pStyle w:val="Normal"/>
        <w:rPr/>
      </w:pPr>
      <w:r>
        <w:rPr>
          <w:color w:val="000000"/>
        </w:rPr>
        <w:t>В течение того же XVIII века получает свое развитие принцип «ответственного правительства».</w:t>
      </w:r>
      <w:r>
        <w:rPr/>
        <w:t xml:space="preserve"> </w:t>
      </w:r>
      <w:r>
        <w:rPr>
          <w:color w:val="000000"/>
        </w:rPr>
        <w:t>Английский кабинет министров выделился из Тайного совета, состав которого подбирался королем. Время от времени тому или иному члену совета поручалось руководство определенным ведомством. Совокупность такого рода министров составляла кабинет, не признаваемый, однако, ни законом, ни теорией.</w:t>
      </w:r>
      <w:r>
        <w:rPr/>
        <w:t xml:space="preserve"> </w:t>
      </w:r>
      <w:r>
        <w:rPr>
          <w:color w:val="000000"/>
        </w:rPr>
        <w:t>Но жизнь всегда выше доктрин. Юридически кабинета министров не существовало, а на деле он не только действовал, но и укреплялся.</w:t>
      </w:r>
      <w:r>
        <w:rPr/>
        <w:t xml:space="preserve"> </w:t>
      </w:r>
      <w:r>
        <w:rPr>
          <w:color w:val="000000"/>
        </w:rPr>
        <w:t>Происхождение его все же сказывалось. Кабинет существовал, но невидимо. Его заседания были строго секретными. Долгое время он не имел даже определенного помещения для своих заседаний, и только в последние годы XIX века им сделался дом на Даунингстрит. Считалось даже. что это не заседания, а «случайные совещания между некоторыми членами Тайного совета».</w:t>
      </w:r>
    </w:p>
    <w:p>
      <w:pPr>
        <w:pStyle w:val="Normal"/>
        <w:rPr/>
      </w:pPr>
      <w:r>
        <w:rPr>
          <w:color w:val="000000"/>
        </w:rPr>
        <w:t>Премьеры пользовались всем этим для того, чтобы не связывать себя мнением «младших» министров или тех, кто не разделял данной политики. В таких случаях на заседания приглашались не все министры, а только некоторые.</w:t>
      </w:r>
      <w:r>
        <w:rPr/>
        <w:t xml:space="preserve"> </w:t>
      </w:r>
      <w:r>
        <w:rPr>
          <w:color w:val="000000"/>
        </w:rPr>
        <w:t>С помощью парламента кабинету министров удалось довольно быстро оттеснить короля. Но почти тотчас обнаружились противоречия между кабинетом и парламентом. Выяснилось, что ни одно правительство не может стоять у власти (ни провести закон, ни утвердить бюджет, ни набрать солдат, ни объявить войну, ни заключить мир), если оно не имеет за собой поддержки большинства депутатов палаты общин.</w:t>
      </w:r>
      <w:r>
        <w:rPr/>
        <w:t xml:space="preserve"> </w:t>
      </w:r>
      <w:r>
        <w:rPr>
          <w:color w:val="000000"/>
        </w:rPr>
        <w:t>Первый пример подал всесильный глава вигского кабинета Уолпол - «финансовый гений», как о нем говорит историк Мортон, - когда в 1742 г., потеряв доверие палаты общин, Уолпол подал в отставку.</w:t>
      </w:r>
      <w:r>
        <w:rPr/>
        <w:t xml:space="preserve"> </w:t>
      </w:r>
      <w:r>
        <w:rPr>
          <w:color w:val="000000"/>
        </w:rPr>
        <w:t>Парламент уже не ограничивается законодательством. Он берет на себя контроль за исполнительной властью, вторгаясь в прерогативы короны.</w:t>
      </w:r>
      <w:r>
        <w:rPr/>
        <w:t xml:space="preserve"> </w:t>
      </w:r>
      <w:r>
        <w:rPr>
          <w:color w:val="000000"/>
        </w:rPr>
        <w:t>Таким образом возникает «ответственное правительство» - правительство, ответственное перед парламентом (в данном случае - перед его нижней палатой).</w:t>
      </w:r>
      <w:r>
        <w:rPr/>
        <w:t xml:space="preserve"> </w:t>
      </w:r>
      <w:r>
        <w:rPr>
          <w:color w:val="000000"/>
        </w:rPr>
        <w:t>В своей борьбе с палатой общин правительство было не вполне беззащитно. Требованиям отставки оно могло противопоставить указ (короля) о роспуске парламента и назначении новых выборов. Победив на выборах, правительство оставалось у власти; в противном случае оно уступало место своим соперникам.</w:t>
      </w:r>
    </w:p>
    <w:p>
      <w:pPr>
        <w:pStyle w:val="Normal"/>
        <w:rPr/>
      </w:pPr>
      <w:r>
        <w:rPr>
          <w:color w:val="000000"/>
        </w:rPr>
        <w:t>Описанная система утвердилась далеко не сразу. Правивший в конце XVIII и начале XIX вв. Георг III пытался с ней не считаться, но без особенного успеха.</w:t>
      </w:r>
      <w:r>
        <w:rPr/>
        <w:t xml:space="preserve"> </w:t>
      </w:r>
      <w:r>
        <w:rPr>
          <w:color w:val="000000"/>
        </w:rPr>
        <w:t>В 1782 году, впервые в истории, ушел в отставку не отдельный министр, а весь кабинет (Норта): палата сочла его виновным в проигрыше войны с американскими колониями.</w:t>
      </w:r>
      <w:r>
        <w:rPr/>
        <w:t xml:space="preserve"> </w:t>
      </w:r>
      <w:r>
        <w:rPr>
          <w:color w:val="000000"/>
        </w:rPr>
        <w:t>Первый роспуск палаты, совершенный в интересах кабинета (которому угрожали отставкой), имел место в 1784 году при известном Питте Младшем. Питт правильно оценил положение и выиграл выборы.</w:t>
      </w:r>
      <w:r>
        <w:rPr/>
        <w:t xml:space="preserve"> </w:t>
      </w:r>
      <w:r>
        <w:rPr>
          <w:color w:val="000000"/>
        </w:rPr>
        <w:t>После этого еще два раза (в 1807 и 1831 гг.) правительство прибегало к роспуску парламента и каждый раз побеждало.</w:t>
      </w:r>
      <w:r>
        <w:rPr/>
        <w:t xml:space="preserve"> </w:t>
      </w:r>
      <w:r>
        <w:rPr>
          <w:color w:val="000000"/>
        </w:rPr>
        <w:t>Отрезвление наступило в 1834 году, когда правительство потерпело поражение на выборах. Этот результат повторился в 1847 году. С тех пор обе стороны - и правительство и парламент - научились осторожности.</w:t>
      </w:r>
    </w:p>
    <w:p>
      <w:pPr>
        <w:pStyle w:val="Normal"/>
        <w:rPr/>
      </w:pPr>
      <w:r>
        <w:rPr>
          <w:color w:val="000000"/>
        </w:rPr>
        <w:t>Но досрочные выборы не всегда желательны и всегда рискованны. Их далеко не всегда добивается даже та партия, которая в данный момент находится в оппозиции. Более же всего их, конечно, не хочет правящая партия.</w:t>
      </w:r>
      <w:r>
        <w:rPr/>
        <w:t xml:space="preserve"> </w:t>
      </w:r>
      <w:r>
        <w:rPr>
          <w:color w:val="000000"/>
        </w:rPr>
        <w:t>Принуждая к голосованию в пользу той или иной партийной политики - независимо от того, нравится это члену партии или нет, - лидеры последней не уставали напоминать, что «выборы - вещь очень дорогая и, если они неудачны, вещь очень обидная».</w:t>
      </w:r>
      <w:r>
        <w:rPr/>
        <w:t xml:space="preserve"> </w:t>
      </w:r>
      <w:r>
        <w:rPr>
          <w:color w:val="000000"/>
        </w:rPr>
        <w:t>Таким образом держат в узде депутатов; парламент в целом «сдерживает правительство», правительство «сдерживает» палату.</w:t>
      </w:r>
    </w:p>
    <w:p>
      <w:pPr>
        <w:pStyle w:val="Normal"/>
        <w:rPr/>
      </w:pPr>
      <w:r>
        <w:rPr>
          <w:color w:val="000000"/>
        </w:rPr>
        <w:t>Соперничеством ториев и вигов определяется действие английской двухпартийной системы в течение всего XIX века: победившая на выборах партия приходит к власти, то есть формирует правительство; побежденная - переходит в оппозицию.</w:t>
      </w:r>
      <w:r>
        <w:rPr/>
        <w:t xml:space="preserve"> </w:t>
      </w:r>
      <w:r>
        <w:rPr>
          <w:color w:val="000000"/>
        </w:rPr>
        <w:t>С течением времени оппозиция становится частью английской государственной системы. Ей присваивают странный титул «оппозиции его (ее) величества».</w:t>
      </w:r>
      <w:r>
        <w:rPr/>
        <w:t xml:space="preserve"> </w:t>
      </w:r>
      <w:r>
        <w:rPr>
          <w:color w:val="000000"/>
        </w:rPr>
        <w:t>Правительство составляется, как правило, из наиболее ответственных руководителей данной партии.</w:t>
      </w:r>
    </w:p>
    <w:p>
      <w:pPr>
        <w:pStyle w:val="Normal"/>
        <w:rPr/>
      </w:pPr>
      <w:r>
        <w:rPr>
          <w:color w:val="000000"/>
        </w:rPr>
        <w:t>Это правило выдерживается, впрочем, относительно важных постов. Английские премьеры не раз жаловались на то, что при составлении кабинета они вынуждены считаться не столько со способностями министров, сколько со всякого рода личными обязательствами, соображениями политики и пр. Одного надо сделать министром из-за его связей при дворе, другого невозможно обойти (свой человек), третьему надо заткнуть рот (чтобы воздерживался от критики) и пр.</w:t>
      </w:r>
      <w:r>
        <w:rPr/>
        <w:t xml:space="preserve"> </w:t>
      </w:r>
      <w:r>
        <w:rPr>
          <w:color w:val="000000"/>
        </w:rPr>
        <w:t>Мы сознательно умалчивали до сих пор об английском избирательном праве, средневековом по своему происхождению, отмененном при Кромвеле и вновь восстановленном при реставрации Стюартов.</w:t>
      </w:r>
      <w:r>
        <w:rPr/>
        <w:t xml:space="preserve"> </w:t>
      </w:r>
      <w:r>
        <w:rPr>
          <w:color w:val="000000"/>
        </w:rPr>
        <w:t xml:space="preserve">Напрасно представлять себе старую </w:t>
      </w:r>
      <w:r>
        <w:rPr/>
        <w:t>Англию</w:t>
      </w:r>
      <w:r>
        <w:rPr>
          <w:color w:val="000000"/>
        </w:rPr>
        <w:t xml:space="preserve"> разбитой на избирательные округа, периодически призывающиеся к голосованию. Ничего подобного не было.</w:t>
      </w:r>
      <w:r>
        <w:rPr/>
        <w:t xml:space="preserve"> </w:t>
      </w:r>
      <w:r>
        <w:rPr>
          <w:color w:val="000000"/>
        </w:rPr>
        <w:t>Основную массу депутатов нижней палаты (467 из 658) «выбирали» мелкие города и деревеньки - местечки, в разное время и по разным причинам получившие соответствующую привилегию. Одни из этих местечек числились «гнилыми» - это были старые, давно оставленные деревни; в других едва насчитывалось несколько десятков жителей, от силы - несколько сотен. Множество местечек относилось к разряду «карманных»: собственниками их были крупные землевладельцы. Пользуясь тем, что голосование было открытым, они заранее указывали избирателям, за кого те должны голосовать, и наказывали выселением за непослушание.</w:t>
      </w:r>
    </w:p>
    <w:p>
      <w:pPr>
        <w:pStyle w:val="Normal"/>
        <w:rPr/>
      </w:pPr>
      <w:r>
        <w:rPr>
          <w:color w:val="000000"/>
        </w:rPr>
        <w:t>Считалось, пишет французский историк Сеньобос, что из 658 депутатов 424 были заранее назначены.</w:t>
      </w:r>
      <w:r>
        <w:rPr/>
        <w:t xml:space="preserve"> </w:t>
      </w:r>
      <w:r>
        <w:rPr>
          <w:color w:val="000000"/>
        </w:rPr>
        <w:t>«В графстве Бьюте, - пишет Сеньобос, - (14 тыс. душ - 21 избиратель) рассказывали историю выборов, на которые явился всего один избиратель; он образовал собрание, вызывал, отвечал от своего имени и выбрал себя председателем. говорил в пользу своего избрания депутатом, поставил свою кандидатуру на голосование и объявил себя избранным единогласно».</w:t>
      </w:r>
      <w:r>
        <w:rPr/>
        <w:t xml:space="preserve"> </w:t>
      </w:r>
      <w:r>
        <w:rPr>
          <w:color w:val="000000"/>
        </w:rPr>
        <w:t>Узким и замкнутым был круг избирателей. В некоторых местечках избирателей было не более 3-4 человек. В других избирательное право принадлежало мэру и его советникам.</w:t>
      </w:r>
      <w:r>
        <w:rPr/>
        <w:t xml:space="preserve"> </w:t>
      </w:r>
      <w:r>
        <w:rPr>
          <w:color w:val="000000"/>
        </w:rPr>
        <w:t>В среднем, писал дореволюционный русский государствовед Градовский, на одно местечко приходилось 12 избирателей и по 2 депутата. Город Лондон со своим полумиллионным населением (конец XVIII в.) посылал четырех депутатов; в то же время графство Корнуэлле, на территории которого проживает 165 тыс. жителей, посылало 44 депутата.</w:t>
      </w:r>
      <w:r>
        <w:rPr/>
        <w:t xml:space="preserve"> </w:t>
      </w:r>
      <w:r>
        <w:rPr>
          <w:color w:val="000000"/>
        </w:rPr>
        <w:t>В «карманных» местечках, по подсчетам, приводимым Градовским, 87 пэров назначали 218 депутатов.</w:t>
      </w:r>
      <w:r>
        <w:rPr/>
        <w:t xml:space="preserve"> </w:t>
      </w:r>
      <w:r>
        <w:rPr>
          <w:color w:val="000000"/>
        </w:rPr>
        <w:t>Легко понять, кого устраивала эта система. Чтобы сохранить ее в неприкосновенности, право короля раздавать хартии на право представительства в парламенте было приостановлено. Круг замкнулся.</w:t>
      </w:r>
      <w:r>
        <w:rPr/>
        <w:t xml:space="preserve"> </w:t>
      </w:r>
      <w:r>
        <w:rPr>
          <w:color w:val="000000"/>
        </w:rPr>
        <w:t xml:space="preserve">А между тем в </w:t>
      </w:r>
      <w:r>
        <w:rPr/>
        <w:t>Англии</w:t>
      </w:r>
      <w:r>
        <w:rPr>
          <w:color w:val="000000"/>
        </w:rPr>
        <w:t xml:space="preserve"> выросли новые города. Их породила промышленная революция ХУШ века. Города эти сделались средоточием буржуазии. Здесь именно она, а не земельная аристократия, могла бы командовать выборами и формировать угодный парламент. Но именно города либо вовсе не избирали, либо избирали такое число депутатов, которое никак не соответствовало численности населения. Компромисс 1689 года, приведший на трон Вильгельма Оранского, не соответствовал уже соотношению сил его участников. Изменился и характер самих этих участников: английская буржуазия 1830-х годов сильно отличалась от буржуазии предыдущего столетия: финансовая аристократия стала оттесняться на задний план промышленной буржуазией. «Сохранение политической власти все еще в руках аристократии... стало несовместимым с новыми экономическими интересами».</w:t>
      </w:r>
      <w:r>
        <w:rPr/>
        <w:t xml:space="preserve"> </w:t>
      </w:r>
      <w:r>
        <w:rPr>
          <w:color w:val="000000"/>
        </w:rPr>
        <w:t>Естественным следствием этого противоречия было требование избирательной реформы. Буржуазия не покушалась на палату лордов. Но нижнюю палату она хотела видеть буржуазной.</w:t>
      </w:r>
      <w:r>
        <w:rPr/>
        <w:t xml:space="preserve"> </w:t>
      </w:r>
      <w:r>
        <w:rPr>
          <w:color w:val="000000"/>
        </w:rPr>
        <w:t>В борьбе за реформу буржуазия обратилась к помощи рабочих. Она обещала им законы, которые дадут дешевый хлеб, и рабочие примкнули к борьбе.</w:t>
      </w:r>
      <w:r>
        <w:rPr/>
        <w:t xml:space="preserve"> </w:t>
      </w:r>
      <w:r>
        <w:rPr>
          <w:color w:val="000000"/>
        </w:rPr>
        <w:t>Имелось в виду отменить пресловутые хлебные законы, запрещавшие ввоз дешевого хлеба из-за границы, чтобы лендлорды имели возможность продавать свой хлеб по достаточно высокой цене.</w:t>
      </w:r>
      <w:r>
        <w:rPr/>
        <w:t xml:space="preserve"> </w:t>
      </w:r>
      <w:r>
        <w:rPr>
          <w:color w:val="000000"/>
        </w:rPr>
        <w:t>Хлебные законы углубляли нищету рабочих, но в то же время они раздражали буржуазию, вынужденную, как ей представлялось, «переплачивать» на заработной плате, чтобы рабочий не умер с голода раньше срока.</w:t>
      </w:r>
      <w:r>
        <w:rPr/>
        <w:t xml:space="preserve"> </w:t>
      </w:r>
      <w:r>
        <w:rPr>
          <w:color w:val="000000"/>
        </w:rPr>
        <w:t>В 1816 году близ Лондона состоялась массовая манифестация в пользу реформы. Изданная в связи с этим прокламация гласила: «4 миллиона людей в нужде, 4 миллиона в нищете, полмиллиона в полунищете, полмиллиона в блестящей роскоши».</w:t>
      </w:r>
    </w:p>
    <w:p>
      <w:pPr>
        <w:pStyle w:val="Normal"/>
        <w:rPr/>
      </w:pPr>
      <w:r>
        <w:rPr>
          <w:color w:val="000000"/>
        </w:rPr>
        <w:t>Правительство всеми средствами сопротивлялось реформе, не останавливаясь перед кавалерийскими атаками против демонстраций. Палата лордов отклоняла билли, уже принятые палатой общин.</w:t>
      </w:r>
      <w:r>
        <w:rPr/>
        <w:t xml:space="preserve"> </w:t>
      </w:r>
      <w:r>
        <w:rPr>
          <w:color w:val="000000"/>
        </w:rPr>
        <w:t xml:space="preserve">Следуя извечной тактике правящих классов, регент </w:t>
      </w:r>
      <w:r>
        <w:rPr/>
        <w:t>Англии</w:t>
      </w:r>
      <w:r>
        <w:rPr>
          <w:color w:val="000000"/>
        </w:rPr>
        <w:t xml:space="preserve"> характеризовал английскую избирательную систему как самую совершенную из всех возможных. Глава правительства герцог Веллингтон возражал против реформы с помощью пошлых аргументов насчет «человеческой природы, не способной достигнуть совершенства», и т.п.</w:t>
      </w:r>
      <w:r>
        <w:rPr/>
        <w:t xml:space="preserve"> </w:t>
      </w:r>
      <w:r>
        <w:rPr>
          <w:color w:val="000000"/>
        </w:rPr>
        <w:t>Борьба за реформу создавала благоприятные условия для возникновения разного рода рабочих союзов, и они действительно возникали. Они требовали реформы, но всякий разумный наблюдатель мог заметить, что на этом дело не кончится.</w:t>
      </w:r>
      <w:r>
        <w:rPr/>
        <w:t xml:space="preserve"> </w:t>
      </w:r>
      <w:r>
        <w:rPr>
          <w:color w:val="000000"/>
        </w:rPr>
        <w:t>Желая покончить с сопротивлением лордов, буржуазные организации обратились с призывом изымать вклады из банков.</w:t>
      </w:r>
      <w:r>
        <w:rPr/>
        <w:t xml:space="preserve"> </w:t>
      </w:r>
      <w:r>
        <w:rPr>
          <w:color w:val="000000"/>
        </w:rPr>
        <w:t xml:space="preserve">Перед двойной угрозой - рабочих союзов и финансового банкротства - лорды сдались. Билль о реформе, предложенный правительством вигов, стал законом. Это событие, которому отводят так много места в политической истории </w:t>
      </w:r>
      <w:r>
        <w:rPr/>
        <w:t>Англии</w:t>
      </w:r>
      <w:r>
        <w:rPr>
          <w:color w:val="000000"/>
        </w:rPr>
        <w:t>, произошло в 1832 году.</w:t>
      </w:r>
    </w:p>
    <w:p>
      <w:pPr>
        <w:pStyle w:val="Normal"/>
        <w:rPr>
          <w:color w:val="000000"/>
        </w:rPr>
      </w:pPr>
      <w:r>
        <w:rPr>
          <w:color w:val="000000"/>
        </w:rPr>
        <w:t>Реформа 1832 года, как и все английские реформы, не может быть названа радикальной, о чем свидетельствуют ее главные установления:</w:t>
      </w:r>
    </w:p>
    <w:p>
      <w:pPr>
        <w:pStyle w:val="Normal"/>
        <w:rPr>
          <w:color w:val="000000"/>
        </w:rPr>
      </w:pPr>
      <w:r>
        <w:rPr>
          <w:color w:val="000000"/>
        </w:rPr>
        <w:t>а) более 50 местечек - из тех, что «гнилые», - были вовсе лишены представительства в парламенте;</w:t>
      </w:r>
    </w:p>
    <w:p>
      <w:pPr>
        <w:pStyle w:val="Normal"/>
        <w:rPr>
          <w:color w:val="000000"/>
        </w:rPr>
      </w:pPr>
      <w:r>
        <w:rPr>
          <w:color w:val="000000"/>
        </w:rPr>
        <w:t>б) еще 30 местечек должны были удовольствоваться сокращением числа депутатов;</w:t>
      </w:r>
    </w:p>
    <w:p>
      <w:pPr>
        <w:pStyle w:val="Normal"/>
        <w:rPr>
          <w:color w:val="000000"/>
        </w:rPr>
      </w:pPr>
      <w:r>
        <w:rPr>
          <w:color w:val="000000"/>
        </w:rPr>
        <w:t>в) освободившиеся 143 места были отданы: 66 - новым городам, 65 - графствам, остальные - Шотландии, Ирландии, Уэллсу;</w:t>
      </w:r>
    </w:p>
    <w:p>
      <w:pPr>
        <w:pStyle w:val="Normal"/>
        <w:rPr>
          <w:color w:val="000000"/>
        </w:rPr>
      </w:pPr>
      <w:r>
        <w:rPr>
          <w:color w:val="000000"/>
        </w:rPr>
        <w:t>г) старинный избирательный ценз - 40 шиллингов - был отменен.</w:t>
      </w:r>
    </w:p>
    <w:p>
      <w:pPr>
        <w:pStyle w:val="Normal"/>
        <w:rPr>
          <w:color w:val="000000"/>
        </w:rPr>
      </w:pPr>
      <w:r>
        <w:rPr>
          <w:color w:val="000000"/>
        </w:rPr>
        <w:t>В средние века, когда он был установлен, исходили из того, что именно такая сумма требовалась на содержание и экипировку солдата. В XIX веке все это выглядело по-другому.</w:t>
      </w:r>
    </w:p>
    <w:p>
      <w:pPr>
        <w:pStyle w:val="Normal"/>
        <w:rPr>
          <w:color w:val="000000"/>
        </w:rPr>
      </w:pPr>
      <w:r>
        <w:rPr>
          <w:color w:val="000000"/>
        </w:rPr>
        <w:t>Городским избирателем делался тот, кто имел в собственности дом, приносящий не менее 10 фунтов стерлингов в год. Наниматель дома делался избирателем в том случае, если арендная плата достигала 10 фунтов стерлингов в год, то есть равнялась годовому доходу арендатора средней руки;</w:t>
      </w:r>
    </w:p>
    <w:p>
      <w:pPr>
        <w:pStyle w:val="Normal"/>
        <w:rPr>
          <w:color w:val="000000"/>
        </w:rPr>
      </w:pPr>
      <w:r>
        <w:rPr>
          <w:color w:val="000000"/>
        </w:rPr>
        <w:t>д) избирательным правом наделялись земельные собственники и долгосрочные арендаторы с доходом 10 фунтов стерлингов в год и краткосрочные - с доходом в 50 фунтов стерлингов.</w:t>
      </w:r>
    </w:p>
    <w:p>
      <w:pPr>
        <w:pStyle w:val="Normal"/>
        <w:rPr/>
      </w:pPr>
      <w:r>
        <w:rPr>
          <w:color w:val="000000"/>
        </w:rPr>
        <w:t xml:space="preserve">Таким образом, править </w:t>
      </w:r>
      <w:r>
        <w:rPr/>
        <w:t>Англией</w:t>
      </w:r>
      <w:r>
        <w:rPr>
          <w:color w:val="000000"/>
        </w:rPr>
        <w:t xml:space="preserve"> уполномочивался собственник. Число избирателей составило 376 тыс. человек (вместо прежних 247 тыс.). Правом голоса была наделена 1/32 часть населения (376 тыс. на 12 миллионов!).</w:t>
      </w:r>
    </w:p>
    <w:p>
      <w:pPr>
        <w:pStyle w:val="Normal"/>
        <w:rPr>
          <w:color w:val="000000"/>
        </w:rPr>
      </w:pPr>
      <w:r>
        <w:rPr>
          <w:color w:val="000000"/>
        </w:rPr>
        <w:t>Реформа сделала необходимой борьбу за голоса избирателей, чем раньше пренебрегала. Обе партии - и тори и виги - быстро это поняли. Они поспешили отбросить свои прежние клички и обзавестись «приличными» названиями. Тори сделались «консерваторами», виги - «либералами». Названия и на этот раз пришли из-за границы. Они возникли в Испании.</w:t>
      </w:r>
    </w:p>
    <w:p>
      <w:pPr>
        <w:pStyle w:val="Normal"/>
        <w:rPr>
          <w:color w:val="000000"/>
        </w:rPr>
      </w:pPr>
      <w:r>
        <w:rPr>
          <w:color w:val="000000"/>
        </w:rPr>
        <w:t>Назвав себя столь необыкновенно (по нашим нынешним понятиям), тори как бы говорили: «Мы не зарекаемся против реформ, но в принципе за то, чтобы все оставалось как прежде». Виги, наоборот, заявили претензию стать руководителями прогресса.</w:t>
      </w:r>
    </w:p>
    <w:p>
      <w:pPr>
        <w:pStyle w:val="Normal"/>
        <w:rPr>
          <w:color w:val="000000"/>
        </w:rPr>
      </w:pPr>
      <w:r>
        <w:rPr>
          <w:color w:val="000000"/>
        </w:rPr>
        <w:t>Современник событий и внимательный наблюдатель, Генрих Гейне писал: «Привычное представление сводится к тому, что партия тори склоняется целиком на сторону трона... партия же вигов... склоняется более в сторону народа. Однако такого рода определения расплывчаты и ими пользуются главным образом в книгах. На эти наименования следует смотреть как на названия группировок. Они обозначают людей, которые в известных спорных вопросах держатся вместе...</w:t>
      </w:r>
    </w:p>
    <w:p>
      <w:pPr>
        <w:pStyle w:val="Normal"/>
        <w:rPr>
          <w:color w:val="000000"/>
        </w:rPr>
      </w:pPr>
      <w:r>
        <w:rPr>
          <w:color w:val="000000"/>
        </w:rPr>
        <w:t>О принципах нет вовсе речи; единодушие существует не по поводу определенных идей, но по поводу определенных мероприятий в области государственного управления».</w:t>
      </w:r>
    </w:p>
    <w:p>
      <w:pPr>
        <w:pStyle w:val="Normal"/>
        <w:rPr>
          <w:color w:val="000000"/>
        </w:rPr>
      </w:pPr>
      <w:r>
        <w:rPr>
          <w:color w:val="000000"/>
        </w:rPr>
        <w:t>Зачем же в таком случае две партии, а не одна? Ответ на этот вопрос дает сама история. Бессодержательные дуэли двух партий склоняют избирателей то на одну, то на другую сторону, но не позволяют им избрать что-нибудь третье. Кто бы ни победил, господство крупного землевладения и капитала обеспечено.</w:t>
      </w:r>
    </w:p>
    <w:p>
      <w:pPr>
        <w:pStyle w:val="Normal"/>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rPr>
        <w:t>4. Заключение</w:t>
      </w:r>
    </w:p>
    <w:p>
      <w:pPr>
        <w:pStyle w:val="Normal"/>
        <w:jc w:val="center"/>
        <w:rPr>
          <w:b/>
          <w:b/>
          <w:color w:val="000000"/>
          <w:sz w:val="28"/>
          <w:szCs w:val="28"/>
          <w:lang w:val="en-US"/>
        </w:rPr>
      </w:pPr>
      <w:r>
        <w:rPr>
          <w:b/>
          <w:color w:val="000000"/>
          <w:sz w:val="28"/>
          <w:szCs w:val="28"/>
          <w:lang w:val="en-US"/>
        </w:rPr>
      </w:r>
    </w:p>
    <w:p>
      <w:pPr>
        <w:pStyle w:val="Normal"/>
        <w:rPr/>
      </w:pPr>
      <w:r>
        <w:rPr>
          <w:color w:val="000000"/>
        </w:rPr>
        <w:t>Во всемирной истории Английская буржуазная революция XVII в. занимает особое место. Она относится к числу классических буржуазных революций, следствием которых было утверждение буржуазного строя во всей Европе. Крупнейшей из них является Французская революция конца XVIII в.</w:t>
      </w:r>
      <w:r>
        <w:rPr/>
        <w:t xml:space="preserve"> </w:t>
      </w:r>
      <w:r>
        <w:rPr>
          <w:color w:val="000000"/>
        </w:rPr>
        <w:t>Английская революция XVII в. явилась ее прообразом, она первая со всей отчетливостью выявила как характерные черты буржуазной революции, так и своеобразие буржуазного строя.</w:t>
      </w:r>
      <w:r>
        <w:rPr/>
        <w:t xml:space="preserve"> </w:t>
      </w:r>
      <w:r>
        <w:rPr>
          <w:color w:val="000000"/>
        </w:rPr>
        <w:t>Необходимо также отметить, что она была революцией, в которой против господствовавшего феодального меньшинства поднялась подавляющая по численности масса английской нации.</w:t>
      </w:r>
      <w:r>
        <w:rPr/>
        <w:t xml:space="preserve"> </w:t>
      </w:r>
      <w:r>
        <w:rPr>
          <w:color w:val="000000"/>
        </w:rPr>
        <w:t>Буржуазия не только принимала участие в революции, но и стала ее гегемоном, она выдвинула буржуазно-демократические задачи революции, направленные против феодалов и короля как их главы.</w:t>
      </w:r>
      <w:r>
        <w:rPr/>
        <w:t xml:space="preserve"> </w:t>
      </w:r>
      <w:r>
        <w:rPr>
          <w:color w:val="000000"/>
        </w:rPr>
        <w:t>Яркой особенностью Английской революции было то, что в ней приняла участие обуржуазившаяся прослойка нового дворянства, которая из своей среды выделила энергичных руководителей революции (Кромвель и др.).</w:t>
      </w:r>
    </w:p>
    <w:p>
      <w:pPr>
        <w:pStyle w:val="Normal"/>
        <w:rPr/>
      </w:pPr>
      <w:r>
        <w:rPr>
          <w:color w:val="000000"/>
        </w:rPr>
        <w:t>Немалая роль в свершении революции принадлежит и низшим слоям населения, которые выступали против феодалов и феодального правительства в многочисленных восстаниях, происходивших накануне и во время революции во многих уголках страны, в том числе и в Лондоне.</w:t>
      </w:r>
      <w:r>
        <w:rPr/>
        <w:t xml:space="preserve"> </w:t>
      </w:r>
      <w:r>
        <w:rPr>
          <w:color w:val="000000"/>
        </w:rPr>
        <w:t>Многие экономические требования низов, выдвинутые ими во время революции, не остались не услышанными.</w:t>
      </w:r>
      <w:r>
        <w:rPr/>
        <w:t xml:space="preserve"> </w:t>
      </w:r>
      <w:r>
        <w:rPr>
          <w:color w:val="000000"/>
        </w:rPr>
        <w:t>Так, например, требование наделения крестьян землей нашло отражение в ходе революции как в многочисленных документах революционной армии, так и в публицистической литературе левеллеров и особенно диггеров.</w:t>
      </w:r>
      <w:r>
        <w:rPr/>
        <w:t xml:space="preserve"> </w:t>
      </w:r>
      <w:r>
        <w:rPr>
          <w:color w:val="000000"/>
        </w:rPr>
        <w:t>Но, конечно же, народные низы и буржуазия во время революции имели цели, которые не только во многом совпадали, но также и во многом отличались, поскольку каждый в первую очередь заботился о себе и своем благополучии.</w:t>
      </w:r>
      <w:r>
        <w:rPr/>
        <w:t xml:space="preserve"> </w:t>
      </w:r>
      <w:r>
        <w:rPr>
          <w:color w:val="000000"/>
        </w:rPr>
        <w:t>То же касается и нового дворянства, которое особенное своекорыстие проявило в аграрном вопросе. Новое дворянство стремилось заполучить в свои руки всю землю и свободно хозяйничать на ней без каких-либо феодальных стеснений.</w:t>
      </w:r>
      <w:r>
        <w:rPr/>
        <w:t xml:space="preserve"> </w:t>
      </w:r>
      <w:r>
        <w:rPr>
          <w:color w:val="000000"/>
        </w:rPr>
        <w:t>Некоторые расхождения в конечных целях революции у буржуазии, нового дворянства и низших слоев населения имели своим следствием вначале переход буржуазной республики к протекторату, а затем реставрацию Стюартов.</w:t>
      </w:r>
      <w:r>
        <w:rPr/>
        <w:t xml:space="preserve"> </w:t>
      </w:r>
      <w:r>
        <w:rPr>
          <w:color w:val="000000"/>
        </w:rPr>
        <w:t>В последующей борьбе со Стюартами буржуазия и связанные с ней землевладельцы стремились обходиться уже без низов.</w:t>
      </w:r>
      <w:r>
        <w:rPr/>
        <w:t xml:space="preserve"> </w:t>
      </w:r>
      <w:r>
        <w:rPr>
          <w:color w:val="000000"/>
        </w:rPr>
        <w:t>Необходимо также отметить и большое международное значение Английской революции. Не вызывает сомнения, что она оказала влияние на последующую историю континентов.</w:t>
      </w:r>
      <w:r>
        <w:rPr/>
        <w:t xml:space="preserve"> </w:t>
      </w:r>
      <w:r>
        <w:rPr>
          <w:color w:val="000000"/>
        </w:rPr>
        <w:t>Английская революция в немалой степени повлияла на судьбы соседних стран - Ирландии, Шотландии, в это время окончательно включенных в систему Английского государства и английского капитализма.</w:t>
      </w:r>
      <w:r>
        <w:rPr/>
        <w:t xml:space="preserve"> </w:t>
      </w:r>
      <w:r>
        <w:rPr>
          <w:color w:val="000000"/>
        </w:rPr>
        <w:t xml:space="preserve">Кроме того, она также распространила буржуазные отношения, победившие в </w:t>
      </w:r>
      <w:r>
        <w:rPr/>
        <w:t>Англии</w:t>
      </w:r>
      <w:r>
        <w:rPr>
          <w:color w:val="000000"/>
        </w:rPr>
        <w:t xml:space="preserve">, на ее североамериканские колонии, хотя последним впоследствии и пришлось совершить новую буржуазную революцию против своей метрополии - буржуазно-аристократической </w:t>
      </w:r>
      <w:r>
        <w:rPr/>
        <w:t>Англии</w:t>
      </w:r>
      <w:r>
        <w:rPr>
          <w:color w:val="000000"/>
        </w:rPr>
        <w:t>.</w:t>
      </w:r>
      <w:r>
        <w:rPr/>
        <w:t xml:space="preserve"> </w:t>
      </w:r>
      <w:r>
        <w:rPr>
          <w:color w:val="000000"/>
        </w:rPr>
        <w:t>Сильные отклики Английская революция вызвала и в других странах - в годы «парламентской Фронды» во Франции, восстания в Каталонии, временной победы республиканцев в Голландии и т. д.</w:t>
      </w:r>
      <w:r>
        <w:rPr/>
        <w:t xml:space="preserve"> </w:t>
      </w:r>
      <w:r>
        <w:rPr>
          <w:color w:val="000000"/>
        </w:rPr>
        <w:t xml:space="preserve">Вместе с тем, Английская революция XVII не привела к таким же событиям в других страна) на континенте Европы. Так, в Голландии буржуазная революция прошла гораздо раньше, и возникновение буржуазного строя в </w:t>
      </w:r>
      <w:r>
        <w:rPr/>
        <w:t>Англии</w:t>
      </w:r>
      <w:r>
        <w:rPr>
          <w:color w:val="000000"/>
        </w:rPr>
        <w:t xml:space="preserve"> породило лишь весьма сложные англоголландские отношения, в которых отразились со всей силой как соперничество двух буржуазных наций, так и политическое сотрудничество английских и голландских республиканцев - с одной стороны, английских и голландских монархистов - с другой.</w:t>
      </w:r>
      <w:r>
        <w:rPr/>
        <w:t xml:space="preserve"> </w:t>
      </w:r>
      <w:r>
        <w:rPr>
          <w:color w:val="000000"/>
        </w:rPr>
        <w:t>В то же время, в XVII в. ни Франция, ни Швеция не были готовы к буржуазной революции. Что же касается других стран Западной Европы - Германии, Италии, Испании, то здесь происходил экономический упадок или замедленное экономическое развитие.</w:t>
      </w:r>
      <w:r>
        <w:rPr/>
        <w:t xml:space="preserve"> </w:t>
      </w:r>
      <w:r>
        <w:rPr>
          <w:color w:val="000000"/>
        </w:rPr>
        <w:t>Ввиду общей неподготовленности даже Западной Европы (о Восточной Европе вообще говорить не приходится) к буржуазной революции, Английская революция не могла непосредственно вызвать широкое революционное движение.</w:t>
      </w:r>
      <w:r>
        <w:rPr/>
        <w:t xml:space="preserve"> </w:t>
      </w:r>
      <w:r>
        <w:rPr>
          <w:color w:val="000000"/>
        </w:rPr>
        <w:t xml:space="preserve">Впрочем, главная ее роль была в другом. </w:t>
      </w:r>
      <w:r>
        <w:rPr/>
        <w:t>Англия</w:t>
      </w:r>
      <w:r>
        <w:rPr>
          <w:color w:val="000000"/>
        </w:rPr>
        <w:t xml:space="preserve"> как бы вырвалась далеко вперед по сравнению с другими странами - за исключением Голландии. И только позднее, когда начали складываться предпосылки буржуазной революции в странах континента, английский опыт пришелся как нельзя кстати.</w:t>
      </w:r>
      <w:r>
        <w:rPr/>
        <w:t xml:space="preserve"> </w:t>
      </w:r>
      <w:r>
        <w:rPr>
          <w:color w:val="000000"/>
        </w:rPr>
        <w:t xml:space="preserve">Английский конституционный режим, философия и политические идеи времени Английской революции и послереволюционной буржуазной </w:t>
      </w:r>
      <w:r>
        <w:rPr/>
        <w:t>Англии</w:t>
      </w:r>
      <w:r>
        <w:rPr>
          <w:color w:val="000000"/>
        </w:rPr>
        <w:t xml:space="preserve"> стали тем отправным пунктом, с которого начала развиваться предреволюционная идеология в странах континентальной Европы. В первую очередь это относится к Франции XVIII в. Французское Просвещение XVIII в., выработавшее фактически программу для последующей революции во Франции, убедительно демонстрирует идейную преемственность и близость с английской революционной мыслью XVII в.</w:t>
      </w:r>
      <w:r>
        <w:rPr/>
        <w:t xml:space="preserve"> </w:t>
      </w:r>
      <w:r>
        <w:rPr>
          <w:color w:val="000000"/>
        </w:rPr>
        <w:t>Первая победа буржуазного строя в широком масштабе, роль Английской революции, в частности, как прямой предшественницы Французской революции 1789 г., с которой тесно связано установление буржуазного строя на европейском континенте,- все это дает повод рассматривать Английскую революцию середины XVII в. как очень важную страницу не только европейской, но и всемирной истории.</w:t>
      </w:r>
    </w:p>
    <w:p>
      <w:pPr>
        <w:pStyle w:val="Normal"/>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rPr>
        <w:t>Список литературы</w:t>
      </w:r>
    </w:p>
    <w:p>
      <w:pPr>
        <w:pStyle w:val="Normal"/>
        <w:rPr>
          <w:b/>
          <w:b/>
          <w:color w:val="000000"/>
          <w:sz w:val="28"/>
          <w:szCs w:val="28"/>
          <w:lang w:val="en-US"/>
        </w:rPr>
      </w:pPr>
      <w:r>
        <w:rPr>
          <w:b/>
          <w:color w:val="000000"/>
          <w:sz w:val="28"/>
          <w:szCs w:val="28"/>
          <w:lang w:val="en-US"/>
        </w:rPr>
      </w:r>
    </w:p>
    <w:p>
      <w:pPr>
        <w:pStyle w:val="Normal"/>
        <w:rPr>
          <w:color w:val="000000"/>
        </w:rPr>
      </w:pPr>
      <w:r>
        <w:rPr>
          <w:color w:val="000000"/>
        </w:rPr>
        <w:t>1. К. Маркс и Ф. Энгельс. Соч. Т. 22.</w:t>
      </w:r>
    </w:p>
    <w:p>
      <w:pPr>
        <w:pStyle w:val="Normal"/>
        <w:rPr>
          <w:color w:val="000000"/>
        </w:rPr>
      </w:pPr>
      <w:r>
        <w:rPr>
          <w:color w:val="000000"/>
        </w:rPr>
        <w:t>2. Р.Ю.Виппер. История Возрождения и Нового времени. М., 1996 г</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1">
    <w:name w:val="Гиперссылка1"/>
    <w:basedOn w:val="Style11"/>
    <w:qFormat/>
    <w:rPr>
      <w:rFonts w:ascii="Arial" w:hAnsi="Arial" w:cs="Arial"/>
      <w:b/>
      <w:bCs/>
      <w:strike w:val="false"/>
      <w:dstrike w:val="false"/>
      <w:color w:val="FFFFFF"/>
      <w:sz w:val="16"/>
      <w:szCs w:val="16"/>
      <w:u w:val="none"/>
    </w:rPr>
  </w:style>
  <w:style w:type="character" w:styleId="11">
    <w:name w:val="Просмотренная гиперссылка1"/>
    <w:basedOn w:val="Style11"/>
    <w:qFormat/>
    <w:rPr>
      <w:rFonts w:ascii="Arial" w:hAnsi="Arial" w:cs="Arial"/>
      <w:b/>
      <w:bCs/>
      <w:strike w:val="false"/>
      <w:dstrike w:val="false"/>
      <w:color w:val="FFFFFF"/>
      <w:sz w:val="16"/>
      <w:szCs w:val="16"/>
      <w:u w:val="none"/>
    </w:rPr>
  </w:style>
  <w:style w:type="character" w:styleId="2">
    <w:name w:val="Гиперссылка2"/>
    <w:basedOn w:val="Style11"/>
    <w:qFormat/>
    <w:rPr>
      <w:rFonts w:ascii="Tahoma" w:hAnsi="Tahoma" w:cs="Tahoma"/>
      <w:strike w:val="false"/>
      <w:dstrike w:val="false"/>
      <w:color w:val="0000CC"/>
      <w:sz w:val="16"/>
      <w:szCs w:val="16"/>
      <w:u w:val="none"/>
    </w:rPr>
  </w:style>
  <w:style w:type="character" w:styleId="21">
    <w:name w:val="Просмотренная гиперссылка2"/>
    <w:basedOn w:val="Style11"/>
    <w:qFormat/>
    <w:rPr>
      <w:rFonts w:ascii="Tahoma" w:hAnsi="Tahoma" w:cs="Tahoma"/>
      <w:strike w:val="false"/>
      <w:dstrike w:val="false"/>
      <w:color w:val="0000CC"/>
      <w:sz w:val="16"/>
      <w:szCs w:val="16"/>
      <w:u w:val="none"/>
    </w:rPr>
  </w:style>
  <w:style w:type="character" w:styleId="Sel1">
    <w:name w:val="sel1"/>
    <w:basedOn w:val="Style11"/>
    <w:qFormat/>
    <w:rPr>
      <w:color w:val="FFFFFF"/>
      <w:shd w:fill="00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600"/>
      <w:jc w:val="both"/>
    </w:pPr>
    <w:rPr/>
  </w:style>
  <w:style w:type="paragraph" w:styleId="Sel">
    <w:name w:val="sel"/>
    <w:basedOn w:val="Normal"/>
    <w:qFormat/>
    <w:pPr>
      <w:shd w:fill="000000" w:val="clear"/>
      <w:spacing w:before="280" w:after="280"/>
      <w:ind w:firstLine="600"/>
      <w:jc w:val="both"/>
    </w:pPr>
    <w:rPr>
      <w:color w:val="FFFFFF"/>
    </w:rPr>
  </w:style>
  <w:style w:type="paragraph" w:styleId="Nwg">
    <w:name w:val="nwg"/>
    <w:basedOn w:val="Normal"/>
    <w:qFormat/>
    <w:pPr>
      <w:shd w:fill="085196" w:val="clear"/>
      <w:spacing w:before="280" w:after="280"/>
      <w:ind w:firstLine="600"/>
      <w:jc w:val="both"/>
    </w:pPr>
    <w:rPr/>
  </w:style>
  <w:style w:type="paragraph" w:styleId="Lll">
    <w:name w:val="lll"/>
    <w:basedOn w:val="Normal"/>
    <w:qFormat/>
    <w:pPr>
      <w:spacing w:before="280" w:after="280"/>
      <w:ind w:firstLine="600"/>
      <w:jc w:val="both"/>
    </w:pPr>
    <w:rPr>
      <w:rFonts w:ascii="Arial" w:hAnsi="Arial" w:cs="Arial"/>
      <w:b/>
      <w:bCs/>
      <w:color w:val="FFFFFF"/>
      <w:sz w:val="16"/>
      <w:szCs w:val="16"/>
    </w:rPr>
  </w:style>
  <w:style w:type="paragraph" w:styleId="Copyright">
    <w:name w:val="copyright"/>
    <w:basedOn w:val="Normal"/>
    <w:qFormat/>
    <w:pPr>
      <w:spacing w:before="280" w:after="280"/>
      <w:ind w:firstLine="600"/>
      <w:jc w:val="both"/>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53:00Z</dcterms:created>
  <dc:creator>Miha</dc:creator>
  <dc:description/>
  <dc:language>en-US</dc:language>
  <cp:lastModifiedBy>Миша</cp:lastModifiedBy>
  <dcterms:modified xsi:type="dcterms:W3CDTF">2003-06-09T16:53:00Z</dcterms:modified>
  <cp:revision>2</cp:revision>
  <dc:subject/>
  <dc:title>ГОСУДАРСТВО И ПРАВО ГЕРМАНИИ В НОВОЕ И НОВЕЙШЕЕ ВРЕМЯ</dc:title>
</cp:coreProperties>
</file>