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36"/>
        </w:rPr>
      </w:pPr>
      <w:r>
        <w:rPr>
          <w:sz w:val="36"/>
        </w:rPr>
        <w:t>Государственный совет</w:t>
      </w:r>
    </w:p>
    <w:p>
      <w:pPr>
        <w:pStyle w:val="Heading"/>
        <w:spacing w:lineRule="auto" w:line="360"/>
        <w:jc w:val="left"/>
        <w:rPr>
          <w:sz w:val="36"/>
        </w:rPr>
      </w:pPr>
      <w:r>
        <w:rPr>
          <w:sz w:val="36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осударственный совет относился к органам верховного управления в  Российской империи. 1 января 1810 года манифестом Александра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 xml:space="preserve"> был учрежден высший законосовещательный орган, получивший название Государственного Совета. Государственный Совет был создан по инициативе М. М. Сперанского, его предшественником был Непременный совет, учрежденный в 1801 году.  Состав Государственного Совета назначался императором из числа наиболее влиятельных чиновников и приближенных лиц.. Их число в различные годы колебалось от 40 до 80 человек.  В состав Совета входили также министры. Председателем Государственного Совета был царь, а в его отсутствие один из членов Совета по назначению императора. Это назначение осуществлялось только на один год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u w:val="single"/>
        </w:rPr>
        <w:t>Структура Совета</w:t>
      </w:r>
      <w:r>
        <w:rPr>
          <w:b w:val="false"/>
          <w:sz w:val="28"/>
        </w:rPr>
        <w:t xml:space="preserve">: общее собрание, четыре департамента (департамент законов, департаменты дел военных, дел гражданских и духовных, государственной экономии), две комиссии (по охране государственного порядка, Особое совещание для охраны спокойствия)  и государственная канцелярия.  </w:t>
      </w:r>
    </w:p>
    <w:p>
      <w:pPr>
        <w:pStyle w:val="Heading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ерез Государственный совет должны были проходить все законопроекты. Он и сам должен был разрабатывать важнейшие из них. Государственный Совет обсуждал проекты законов, утверждаемые затем императором, вопросы войны и мира, введение в отдельных местностях чрезвычайного положения, бюджет, отчеты всех  министерств и ведомств и некоторые судебные и другие дела, которые выносились царем на его рассмотрение. Проекты законов обсуждались вначале в департаментах, затем в общем собрании, после чего поступали на утверждение императора. Но император мог издать закон и без предварительного рассмотрения его Государственным Советом, т.е. царь мог одобрить решение Государственного Совета или отвергнуть его, не считаясь с тем, что это решение принято большинством членов Совета.  Со второй четверти 19 в. законопроекты стали разрабатываться в царской канцелярии, министерствах, специальных комитетах. Обсуждение их в Государственном Совете стало носить формальный характер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осударственный Совет ведал и кодификацией законов. С 1882 по 1894 г. этим занимался Кодификационный отдел, а с 1894 г. – Отделение свода законов Государственной канцелярии. Государственный Совет контролировал деятельность Сената через созданное в 1884 г. «Особое присутствие для предварительного рассмотрения всеподданнейших жалоб на определения департаментов Сената». Предпринимавшиеся попытки расширить состав Государственного Совета за счет выборных членов от дворянства, земств и городов не увенчались успехом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 Государственный совет возлагались также обязанности по финансовому управлению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сударственный Совет просуществовал с некоторыми изменениями до 1917 года.  В 1906 году в связи с учреждением Государственной думы был реформирован и Государственный Совет. Царь наделил Совет полномочиями, которые Совет раньше не имел. Состав, структура и компетенция обновленного Совета были определены актами от 29 февраля 1906 года «О переустройстве учреждения Государственного Совета» и 23 апреля 1906 года «Учреждение Государственного Совета». Суть преобразования – превращение Государственного Совета в верхнюю палату, что, естественно, существенным образом умаляло права Государственной думы. Выборы в Государственный Совет были организованы так, что демократические элементы и трудящиеся туда попасть не могли. Половина членов Совета назначалась царем из крупных чиновников, занимавших в прошлом министерские и прочие высшие посты в государстве, а другая избиралась узкими корпорациями – от губернских земских собраний, дворянских общин, буржуазных организаций, от духовенства православной церкви, от Академии наук и университетов. Следовательно, и назначаемая, и избираемая части Государственного Совета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 xml:space="preserve">обеспечивали царизму возможность через Государственный Совет не допустить принятия Думой закона, неугодного режиму. Члены по выборам избирались сроком на 9 лет. Каждые три года треть их обновлялась. Структура государственного совета была такова: общее собрание, два номерных департамента, два присутствия и государственная  канцелярия. По мере надобности образовывались комиссии и особые совещания. Из членов Совета царь ежегодно назначал председателя и вице-председателя Государственного Совета.  Во главе канцелярии Государственного Совета стоял государственный секретарь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целях изоляции Государственного Совета от народа, в Совет запрещалось подавать просьбы и заявления, а также принимать депутации от народа. Хотя закон предоставил Государственному Совету равные с Думой права, в действительности он был поставлен над Думой, стал верхней палатой российского «парламента». Государственный Совет, как и Государственная Дума, имел право законодательной инициативы. А главное – без его согласия законопроект, принятый Думой, не представлялся для утверждения.  Он отверг ряд важных думских законопроектов, например, о введении Архангельского земства.  Государственный Совет мог отклонить любой законопроект, принятый Думой, но неугодный царскому правительству. В случае разногласия между этими палатами дело передавалось в  согласительную комиссию. Если не было достигнуто соглашение, законопроект считался отклоненным. Считался также отклоненным и законопроект, приятый Думой и Государственным Советом, но не утвержденный царем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образуя Государственный совет в законодательную палату, царское правительство грубо нарушило свой Манифест, в котором говорилось только об одном законодательном учреждении – Государственной Дум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9:21:00Z</dcterms:created>
  <dc:creator>Janka Dodis</dc:creator>
  <dc:description/>
  <dc:language>en-US</dc:language>
  <cp:lastModifiedBy>Janka Dodis</cp:lastModifiedBy>
  <cp:lastPrinted>1999-12-04T19:13:00Z</cp:lastPrinted>
  <dcterms:modified xsi:type="dcterms:W3CDTF">1999-12-07T16:36:00Z</dcterms:modified>
  <cp:revision>9</cp:revision>
  <dc:subject/>
  <dc:title>Государственный совет</dc:title>
</cp:coreProperties>
</file>