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i/>
          <w:i/>
          <w:sz w:val="28"/>
          <w:szCs w:val="28"/>
        </w:rPr>
      </w:pPr>
      <w:r>
        <mc:AlternateContent>
          <mc:Choice Requires="wps">
            <w:drawing>
              <wp:anchor behindDoc="1" distT="0" distB="0" distL="114935" distR="114935" simplePos="0" locked="0" layoutInCell="0" allowOverlap="1" relativeHeight="43">
                <wp:simplePos x="0" y="0"/>
                <wp:positionH relativeFrom="column">
                  <wp:posOffset>-712470</wp:posOffset>
                </wp:positionH>
                <wp:positionV relativeFrom="paragraph">
                  <wp:posOffset>-342900</wp:posOffset>
                </wp:positionV>
                <wp:extent cx="6530975" cy="9829800"/>
                <wp:effectExtent l="45085" t="44450" r="43815" b="44450"/>
                <wp:wrapNone/>
                <wp:docPr id="1" name=""/>
                <a:graphic xmlns:a="http://schemas.openxmlformats.org/drawingml/2006/main">
                  <a:graphicData uri="http://schemas.microsoft.com/office/word/2010/wordprocessingShape">
                    <wps:wsp>
                      <wps:cNvSpPr/>
                      <wps:spPr>
                        <a:xfrm>
                          <a:off x="0" y="0"/>
                          <a:ext cx="6531120" cy="9829800"/>
                        </a:xfrm>
                        <a:prstGeom prst="rect">
                          <a:avLst/>
                        </a:prstGeom>
                        <a:solidFill>
                          <a:srgbClr val="ffffff"/>
                        </a:solidFill>
                        <a:ln w="88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27pt;width:514.2pt;height:773.95pt;mso-wrap-style:none;v-text-anchor:middle">
                <v:fill o:detectmouseclick="t" type="solid" color2="black"/>
                <v:stroke color="black" weight="88920" joinstyle="miter" endcap="flat"/>
                <w10:wrap type="none"/>
              </v:rect>
            </w:pict>
          </mc:Fallback>
        </mc:AlternateContent>
      </w:r>
      <w:r>
        <w:rPr>
          <w:i/>
          <w:sz w:val="28"/>
          <w:szCs w:val="28"/>
        </w:rPr>
        <w:t>Академия Спецсвязи России</w:t>
      </w:r>
    </w:p>
    <w:p>
      <w:pPr>
        <w:pStyle w:val="Normal"/>
        <w:numPr>
          <w:ilvl w:val="0"/>
          <w:numId w:val="0"/>
        </w:numPr>
        <w:spacing w:lineRule="auto" w:line="360"/>
        <w:jc w:val="center"/>
        <w:outlineLvl w:val="0"/>
        <w:rPr>
          <w:i/>
          <w:i/>
          <w:sz w:val="28"/>
          <w:szCs w:val="28"/>
        </w:rPr>
      </w:pPr>
      <w:r>
        <w:rPr>
          <w:i/>
          <w:sz w:val="28"/>
          <w:szCs w:val="28"/>
        </w:rPr>
        <w:t>Кафедра социально-экономических и гуманитарных дисциплин</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numPr>
          <w:ilvl w:val="0"/>
          <w:numId w:val="0"/>
        </w:numPr>
        <w:spacing w:lineRule="auto" w:line="360"/>
        <w:jc w:val="center"/>
        <w:outlineLvl w:val="0"/>
        <w:rPr>
          <w:b/>
          <w:b/>
          <w:i/>
          <w:i/>
          <w:sz w:val="40"/>
          <w:szCs w:val="40"/>
          <w:u w:val="single"/>
        </w:rPr>
      </w:pPr>
      <w:r>
        <w:rPr>
          <w:b/>
          <w:i/>
          <w:sz w:val="40"/>
          <w:szCs w:val="40"/>
          <w:u w:val="single"/>
        </w:rPr>
        <w:t>РЕФЕРАТ</w:t>
      </w:r>
    </w:p>
    <w:p>
      <w:pPr>
        <w:pStyle w:val="Normal"/>
        <w:numPr>
          <w:ilvl w:val="0"/>
          <w:numId w:val="0"/>
        </w:numPr>
        <w:spacing w:lineRule="auto" w:line="360"/>
        <w:jc w:val="center"/>
        <w:outlineLvl w:val="0"/>
        <w:rPr>
          <w:b/>
          <w:b/>
          <w:i/>
          <w:i/>
          <w:sz w:val="32"/>
          <w:szCs w:val="32"/>
          <w:u w:val="single"/>
        </w:rPr>
      </w:pPr>
      <w:r>
        <w:rPr>
          <w:b/>
          <w:i/>
          <w:sz w:val="32"/>
          <w:szCs w:val="32"/>
          <w:u w:val="single"/>
        </w:rPr>
        <w:t>по Истории Отечества</w:t>
      </w:r>
    </w:p>
    <w:p>
      <w:pPr>
        <w:pStyle w:val="Normal"/>
        <w:numPr>
          <w:ilvl w:val="0"/>
          <w:numId w:val="0"/>
        </w:numPr>
        <w:spacing w:lineRule="auto" w:line="360"/>
        <w:jc w:val="center"/>
        <w:outlineLvl w:val="0"/>
        <w:rPr/>
      </w:pPr>
      <w:r>
        <w:rPr>
          <w:b/>
          <w:i/>
          <w:sz w:val="36"/>
          <w:szCs w:val="36"/>
        </w:rPr>
        <w:t>«Город Чита.»</w:t>
      </w:r>
    </w:p>
    <w:p>
      <w:pPr>
        <w:pStyle w:val="Normal"/>
        <w:spacing w:lineRule="auto" w:line="360"/>
        <w:jc w:val="center"/>
        <w:rPr>
          <w:b/>
          <w:b/>
          <w:i/>
          <w:i/>
          <w:sz w:val="28"/>
          <w:szCs w:val="28"/>
        </w:rPr>
      </w:pPr>
      <w:r>
        <w:rPr>
          <w:b/>
          <w:i/>
          <w:sz w:val="28"/>
          <w:szCs w:val="28"/>
        </w:rPr>
      </w:r>
    </w:p>
    <w:p>
      <w:pPr>
        <w:pStyle w:val="Normal"/>
        <w:tabs>
          <w:tab w:val="clear" w:pos="708"/>
          <w:tab w:val="left" w:pos="11407" w:leader="none"/>
        </w:tabs>
        <w:spacing w:lineRule="auto" w:line="360"/>
        <w:ind w:right="540" w:firstLine="6171"/>
        <w:jc w:val="center"/>
        <w:rPr>
          <w:sz w:val="28"/>
          <w:szCs w:val="28"/>
        </w:rPr>
      </w:pPr>
      <w:r>
        <w:rPr>
          <w:sz w:val="28"/>
          <w:szCs w:val="28"/>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t>Выполнил:</w:t>
      </w:r>
    </w:p>
    <w:p>
      <w:pPr>
        <w:pStyle w:val="Normal"/>
        <w:tabs>
          <w:tab w:val="clear" w:pos="708"/>
          <w:tab w:val="left" w:pos="11407" w:leader="none"/>
        </w:tabs>
        <w:spacing w:lineRule="auto" w:line="360"/>
        <w:ind w:right="540" w:firstLine="6171"/>
        <w:jc w:val="both"/>
        <w:rPr/>
      </w:pPr>
      <w:r>
        <w:rPr/>
        <w:t>курсант 133 уч. группы</w:t>
      </w:r>
    </w:p>
    <w:p>
      <w:pPr>
        <w:pStyle w:val="Normal"/>
        <w:tabs>
          <w:tab w:val="clear" w:pos="708"/>
          <w:tab w:val="left" w:pos="11407" w:leader="none"/>
        </w:tabs>
        <w:spacing w:lineRule="auto" w:line="360"/>
        <w:ind w:right="540" w:firstLine="6171"/>
        <w:jc w:val="both"/>
        <w:rPr/>
      </w:pPr>
      <w:r>
        <w:rPr/>
        <w:t>Шестопалов И.В.</w:t>
      </w:r>
    </w:p>
    <w:p>
      <w:pPr>
        <w:pStyle w:val="Normal"/>
        <w:tabs>
          <w:tab w:val="clear" w:pos="708"/>
          <w:tab w:val="left" w:pos="11407" w:leader="none"/>
        </w:tabs>
        <w:spacing w:lineRule="auto" w:line="360"/>
        <w:ind w:firstLine="6171"/>
        <w:jc w:val="both"/>
        <w:rPr/>
      </w:pPr>
      <w:r>
        <w:rPr/>
      </w:r>
    </w:p>
    <w:p>
      <w:pPr>
        <w:pStyle w:val="Normal"/>
        <w:tabs>
          <w:tab w:val="clear" w:pos="708"/>
          <w:tab w:val="left" w:pos="11407" w:leader="none"/>
        </w:tabs>
        <w:spacing w:lineRule="auto" w:line="360"/>
        <w:ind w:firstLine="6171"/>
        <w:jc w:val="both"/>
        <w:rPr/>
      </w:pPr>
      <w:r>
        <w:rPr/>
      </w:r>
    </w:p>
    <w:p>
      <w:pPr>
        <w:pStyle w:val="Normal"/>
        <w:tabs>
          <w:tab w:val="clear" w:pos="708"/>
          <w:tab w:val="left" w:pos="11407" w:leader="none"/>
        </w:tabs>
        <w:spacing w:lineRule="auto" w:line="360"/>
        <w:ind w:right="540" w:firstLine="6171"/>
        <w:jc w:val="both"/>
        <w:rPr/>
      </w:pPr>
      <w:r>
        <w:rPr/>
        <w:t>Проверил:</w:t>
      </w:r>
    </w:p>
    <w:p>
      <w:pPr>
        <w:pStyle w:val="Normal"/>
        <w:tabs>
          <w:tab w:val="clear" w:pos="708"/>
          <w:tab w:val="left" w:pos="11407" w:leader="none"/>
        </w:tabs>
        <w:spacing w:lineRule="auto" w:line="360"/>
        <w:ind w:right="540" w:firstLine="6171"/>
        <w:jc w:val="both"/>
        <w:rPr/>
      </w:pPr>
      <w:r>
        <w:rPr/>
        <w:t>старший преподаватель,</w:t>
      </w:r>
    </w:p>
    <w:p>
      <w:pPr>
        <w:pStyle w:val="Normal"/>
        <w:tabs>
          <w:tab w:val="clear" w:pos="708"/>
          <w:tab w:val="left" w:pos="11407" w:leader="none"/>
        </w:tabs>
        <w:spacing w:lineRule="auto" w:line="360"/>
        <w:ind w:right="540" w:firstLine="6171"/>
        <w:jc w:val="both"/>
        <w:rPr/>
      </w:pPr>
      <w:r>
        <w:rPr/>
        <w:t>к.и.н. Гончарова И.В.</w:t>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numPr>
          <w:ilvl w:val="0"/>
          <w:numId w:val="0"/>
        </w:numPr>
        <w:tabs>
          <w:tab w:val="clear" w:pos="708"/>
          <w:tab w:val="left" w:pos="3720" w:leader="none"/>
          <w:tab w:val="center" w:pos="4759" w:leader="none"/>
        </w:tabs>
        <w:spacing w:lineRule="auto" w:line="360"/>
        <w:outlineLvl w:val="0"/>
        <w:rPr/>
      </w:pPr>
      <w:r>
        <w:rPr>
          <w:sz w:val="28"/>
          <w:szCs w:val="28"/>
        </w:rPr>
        <w:tab/>
        <w:t>Орел 2004 г.</w:t>
      </w:r>
    </w:p>
    <w:p>
      <w:pPr>
        <w:pStyle w:val="Normal"/>
        <w:numPr>
          <w:ilvl w:val="0"/>
          <w:numId w:val="0"/>
        </w:numPr>
        <w:spacing w:lineRule="auto" w:line="360"/>
        <w:jc w:val="center"/>
        <w:outlineLvl w:val="0"/>
        <w:rPr>
          <w:bCs/>
          <w:sz w:val="36"/>
          <w:szCs w:val="36"/>
        </w:rPr>
      </w:pPr>
      <w:r>
        <w:rPr>
          <w:bCs/>
          <w:sz w:val="36"/>
          <w:szCs w:val="36"/>
        </w:rPr>
      </w:r>
    </w:p>
    <w:p>
      <w:pPr>
        <w:pStyle w:val="Normal"/>
        <w:numPr>
          <w:ilvl w:val="0"/>
          <w:numId w:val="0"/>
        </w:numPr>
        <w:spacing w:lineRule="auto" w:line="360"/>
        <w:jc w:val="center"/>
        <w:outlineLvl w:val="0"/>
        <w:rPr>
          <w:sz w:val="28"/>
          <w:szCs w:val="28"/>
        </w:rPr>
      </w:pPr>
      <w:r>
        <w:rPr>
          <w:bCs/>
          <w:sz w:val="36"/>
          <w:szCs w:val="36"/>
        </w:rPr>
        <w:t>План</w:t>
      </w:r>
    </w:p>
    <w:p>
      <w:pPr>
        <w:pStyle w:val="Normal"/>
        <w:spacing w:lineRule="auto" w:line="360"/>
        <w:jc w:val="both"/>
        <w:rPr>
          <w:sz w:val="28"/>
          <w:szCs w:val="28"/>
        </w:rPr>
      </w:pPr>
      <w:r>
        <w:rPr>
          <w:sz w:val="28"/>
          <w:szCs w:val="28"/>
        </w:rPr>
        <w:t>Вступление</w:t>
      </w:r>
    </w:p>
    <w:p>
      <w:pPr>
        <w:pStyle w:val="Normal"/>
        <w:spacing w:lineRule="auto" w:line="360"/>
        <w:jc w:val="both"/>
        <w:rPr>
          <w:b/>
          <w:b/>
          <w:i/>
          <w:i/>
          <w:sz w:val="36"/>
          <w:szCs w:val="36"/>
        </w:rPr>
      </w:pPr>
      <w:r>
        <w:rPr>
          <w:sz w:val="28"/>
          <w:szCs w:val="28"/>
        </w:rPr>
        <w:t xml:space="preserve">1. </w:t>
      </w:r>
      <w:r>
        <w:rPr>
          <w:sz w:val="32"/>
          <w:szCs w:val="32"/>
        </w:rPr>
        <w:t>Город Чита.</w:t>
      </w:r>
    </w:p>
    <w:p>
      <w:pPr>
        <w:pStyle w:val="Normal"/>
        <w:tabs>
          <w:tab w:val="clear" w:pos="708"/>
          <w:tab w:val="left" w:pos="7820" w:leader="none"/>
        </w:tabs>
        <w:spacing w:lineRule="auto" w:line="360"/>
        <w:jc w:val="both"/>
        <w:rPr>
          <w:sz w:val="28"/>
          <w:szCs w:val="28"/>
        </w:rPr>
      </w:pPr>
      <w:r>
        <w:rPr>
          <w:sz w:val="28"/>
          <w:szCs w:val="28"/>
        </w:rPr>
        <w:t xml:space="preserve">  </w:t>
      </w:r>
      <w:r>
        <w:rPr>
          <w:sz w:val="28"/>
          <w:szCs w:val="28"/>
        </w:rPr>
        <w:t>1.1. История возникновения Читы</w:t>
        <w:tab/>
      </w:r>
    </w:p>
    <w:p>
      <w:pPr>
        <w:pStyle w:val="Heading2"/>
        <w:spacing w:lineRule="auto" w:line="36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2.История названия</w:t>
      </w:r>
    </w:p>
    <w:p>
      <w:pPr>
        <w:pStyle w:val="Heading2"/>
        <w:spacing w:lineRule="auto" w:line="36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3.Внешний облик города</w:t>
      </w:r>
    </w:p>
    <w:p>
      <w:pPr>
        <w:pStyle w:val="Style13"/>
        <w:spacing w:lineRule="auto" w:line="360" w:before="0" w:after="0"/>
        <w:jc w:val="both"/>
        <w:rPr/>
      </w:pPr>
      <w:r>
        <w:rPr>
          <w:rStyle w:val="StrongEmphasis"/>
          <w:rFonts w:cs="Times New Roman" w:ascii="Times New Roman" w:hAnsi="Times New Roman"/>
          <w:b w:val="false"/>
          <w:sz w:val="28"/>
          <w:szCs w:val="28"/>
        </w:rPr>
        <w:t>2. Символика региона</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Что сделало город знаменитым </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Исторические источники о Чите</w:t>
      </w:r>
    </w:p>
    <w:p>
      <w:pPr>
        <w:pStyle w:val="Normal"/>
        <w:spacing w:lineRule="auto" w:line="360"/>
        <w:jc w:val="both"/>
        <w:rPr>
          <w:sz w:val="28"/>
          <w:szCs w:val="28"/>
        </w:rPr>
      </w:pPr>
      <w:r>
        <w:rPr>
          <w:sz w:val="28"/>
          <w:szCs w:val="28"/>
        </w:rPr>
        <w:t>Заключение</w:t>
      </w:r>
    </w:p>
    <w:p>
      <w:pPr>
        <w:pStyle w:val="Normal"/>
        <w:spacing w:lineRule="auto" w:line="360"/>
        <w:jc w:val="both"/>
        <w:rPr>
          <w:bCs/>
          <w:caps/>
          <w:sz w:val="28"/>
          <w:szCs w:val="28"/>
        </w:rPr>
      </w:pPr>
      <w:r>
        <w:rPr>
          <w:sz w:val="28"/>
          <w:szCs w:val="28"/>
        </w:rPr>
        <w:t>Список литературы</w:t>
      </w:r>
    </w:p>
    <w:p>
      <w:pPr>
        <w:pStyle w:val="Heading2"/>
        <w:spacing w:lineRule="auto" w:line="360" w:before="0" w:after="0"/>
        <w:ind w:firstLine="540"/>
        <w:jc w:val="both"/>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1.Вступление"/>
      <w:bookmarkStart w:id="1" w:name="_1.Вступление"/>
      <w:bookmarkEnd w:id="1"/>
    </w:p>
    <w:p>
      <w:pPr>
        <w:pStyle w:val="Heading2"/>
        <w:spacing w:lineRule="auto" w:line="360" w:before="0" w:after="0"/>
        <w:ind w:firstLine="540"/>
        <w:jc w:val="center"/>
        <w:rPr>
          <w:rFonts w:ascii="Times New Roman" w:hAnsi="Times New Roman" w:cs="Times New Roman"/>
          <w:sz w:val="32"/>
          <w:szCs w:val="32"/>
        </w:rPr>
      </w:pPr>
      <w:r>
        <w:rPr>
          <w:rFonts w:cs="Times New Roman" w:ascii="Times New Roman" w:hAnsi="Times New Roman"/>
          <w:sz w:val="32"/>
          <w:szCs w:val="32"/>
        </w:rPr>
        <w:t>Вступление</w:t>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Чита имеет очень богатую и интересную историю. Она прошла длинный путь от «Плотбища» до столицы суверенного государства, от места ссылки государственных преступников до главного областного административного, промышленного, научного и культурного центра Восточного Забайкалья</w:t>
      </w:r>
    </w:p>
    <w:p>
      <w:pPr>
        <w:pStyle w:val="Heading2"/>
        <w:spacing w:lineRule="auto" w:line="360" w:before="0" w:after="0"/>
        <w:ind w:firstLine="540"/>
        <w:jc w:val="both"/>
        <w:rPr/>
      </w:pPr>
      <w:r>
        <w:rPr>
          <w:rFonts w:cs="Times New Roman" w:ascii="Times New Roman" w:hAnsi="Times New Roman"/>
          <w:b w:val="false"/>
          <w:sz w:val="28"/>
          <w:szCs w:val="28"/>
        </w:rPr>
        <w:t xml:space="preserve">Я выбрал именно эту тему так как считаю её  действительно актуальной.Актуальность её состоит в недостатке микроисследований регионального уровня. </w:t>
      </w:r>
    </w:p>
    <w:p>
      <w:pPr>
        <w:pStyle w:val="Heading2"/>
        <w:spacing w:lineRule="auto" w:line="360" w:before="0" w:after="0"/>
        <w:ind w:firstLine="540"/>
        <w:jc w:val="both"/>
        <w:rPr>
          <w:rFonts w:ascii="Times New Roman" w:hAnsi="Times New Roman" w:cs="Times New Roman"/>
          <w:b w:val="false"/>
          <w:b w:val="false"/>
          <w:sz w:val="28"/>
          <w:szCs w:val="28"/>
        </w:rPr>
      </w:pPr>
      <w:r>
        <w:rPr>
          <w:b w:val="false"/>
          <w:sz w:val="28"/>
          <w:szCs w:val="28"/>
        </w:rPr>
        <w:t>Цель нашей работы заключается в том, чтобы воссоздать социокультурный облик Читы,</w:t>
      </w:r>
      <w:r>
        <w:rPr>
          <w:rFonts w:cs="Times New Roman" w:ascii="Times New Roman" w:hAnsi="Times New Roman"/>
          <w:b w:val="false"/>
          <w:sz w:val="28"/>
          <w:szCs w:val="28"/>
        </w:rPr>
        <w:t xml:space="preserve">  немного приподнять завесу «дикого таёжного края», сквозь которую многие смотрят на Забайкалье. Отразить историю возникновения города, историю п</w:t>
      </w:r>
      <w:r>
        <w:rPr>
          <w:b w:val="false"/>
          <w:sz w:val="28"/>
          <w:szCs w:val="28"/>
        </w:rPr>
        <w:t>амятник</w:t>
      </w:r>
      <w:r>
        <w:rPr>
          <w:rFonts w:cs="Times New Roman" w:ascii="Times New Roman" w:hAnsi="Times New Roman"/>
          <w:b w:val="false"/>
          <w:sz w:val="28"/>
          <w:szCs w:val="28"/>
        </w:rPr>
        <w:t>а</w:t>
      </w:r>
      <w:r>
        <w:rPr>
          <w:b w:val="false"/>
          <w:sz w:val="28"/>
          <w:szCs w:val="28"/>
        </w:rPr>
        <w:t xml:space="preserve"> истории и культуры</w:t>
      </w:r>
      <w:r>
        <w:rPr>
          <w:rFonts w:cs="Times New Roman" w:ascii="Times New Roman" w:hAnsi="Times New Roman"/>
          <w:b w:val="false"/>
          <w:sz w:val="28"/>
          <w:szCs w:val="28"/>
        </w:rPr>
        <w:t>-</w:t>
      </w:r>
      <w:r>
        <w:rPr>
          <w:b w:val="false"/>
          <w:sz w:val="28"/>
          <w:szCs w:val="28"/>
        </w:rPr>
        <w:t>герб</w:t>
      </w:r>
      <w:r>
        <w:rPr>
          <w:rFonts w:cs="Times New Roman" w:ascii="Times New Roman" w:hAnsi="Times New Roman"/>
          <w:b w:val="false"/>
          <w:sz w:val="28"/>
          <w:szCs w:val="28"/>
        </w:rPr>
        <w:t>а</w:t>
      </w:r>
      <w:r>
        <w:rPr>
          <w:b w:val="false"/>
          <w:sz w:val="28"/>
          <w:szCs w:val="28"/>
        </w:rPr>
        <w:t xml:space="preserve"> города Читы</w:t>
      </w:r>
      <w:r>
        <w:rPr>
          <w:rFonts w:cs="Times New Roman" w:ascii="Times New Roman" w:hAnsi="Times New Roman"/>
          <w:b w:val="false"/>
          <w:sz w:val="28"/>
          <w:szCs w:val="28"/>
        </w:rPr>
        <w:t>.</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0"/>
        </w:numPr>
        <w:spacing w:before="100" w:after="100"/>
        <w:jc w:val="center"/>
        <w:outlineLvl w:val="2"/>
        <w:rPr/>
      </w:pPr>
      <w:r>
        <w:rPr>
          <w:sz w:val="28"/>
          <w:szCs w:val="28"/>
        </w:rPr>
        <w:t xml:space="preserve"> </w:t>
      </w:r>
      <w:r>
        <w:rPr>
          <w:sz w:val="32"/>
          <w:szCs w:val="32"/>
        </w:rPr>
        <w:t>1. Чита – город во времени.</w:t>
      </w:r>
      <w:r>
        <w:rPr>
          <w:bCs/>
          <w:color w:val="000000"/>
          <w:sz w:val="32"/>
          <w:szCs w:val="32"/>
        </w:rPr>
        <w:t xml:space="preserve"> </w:t>
      </w:r>
    </w:p>
    <w:p>
      <w:pPr>
        <w:pStyle w:val="Normal"/>
        <w:ind w:left="374" w:firstLine="374"/>
        <w:jc w:val="both"/>
        <w:rPr/>
      </w:pPr>
      <w:r>
        <w:rPr>
          <w:color w:val="000000"/>
          <w:sz w:val="28"/>
          <w:szCs w:val="28"/>
        </w:rPr>
        <w:t xml:space="preserve">«Было это очень давно, когда русских и в помине не было. По реке Ингоде кочевали одни тунгусы с орочонами. Народы были бродячие, на месте сидеть не любили, и кочевали они из края в край, куда душе угодно. Летом все больше они около рек жили, рыбой питались, к осени в тайгу пробирались: в то время около Ченгоканского гольца самая богатая охота была. Ингода - река глубокая была и, чтобы ее перейти на оленях, им надо было ее переходить недалеко от Кенона. И вот тут-то тунгусы и орочоны всегда в беду попадали. Весной в те места наносило столько ила и грязи, что ни пройти, ни проехать нельзя было. Люди вязли, олени в грязь по уши уходили, и проклинали люди те места, как только могли. Перебираться в другом месте, где Ингода глубже, было и того опаснее. А переходить реку надо было, куда денешься. </w:t>
      </w:r>
    </w:p>
    <w:p>
      <w:pPr>
        <w:pStyle w:val="Normal"/>
        <w:ind w:left="374" w:firstLine="374"/>
        <w:jc w:val="both"/>
        <w:rPr>
          <w:color w:val="000000"/>
          <w:sz w:val="28"/>
          <w:szCs w:val="28"/>
        </w:rPr>
      </w:pPr>
      <w:r>
        <w:rPr>
          <w:color w:val="000000"/>
          <w:sz w:val="28"/>
          <w:szCs w:val="28"/>
        </w:rPr>
        <w:t xml:space="preserve">Так каждый год те люди мучались. Потому-то тунгусы и орочоны прозвали то место Читой. Когда русские пришли, к этому времени Ингода меньше стала разливаться, грязь подсохла, ил ветром разнесло, все утрамбовалось. Поселились русские на этом месте, и сами не знали его названия, просто слободкой называли, и все. А от тунгусов русские узнали, что слободка стоит на месте, которое тунгусы зовут Читой, и та речка, что через него идет, тоже Читой зовется. Русские нового имени придумывать не стали и свою слободку начали называть Читой. Вот оно как в жизни бывает, кто бы мог подумать, что от грязи и ила городское название возьмется. Не додумаешься, а Чита так назвалась. Это истинная правда.»       </w:t>
      </w:r>
    </w:p>
    <w:p>
      <w:pPr>
        <w:pStyle w:val="Normal"/>
        <w:jc w:val="center"/>
        <w:rPr>
          <w:color w:val="000000"/>
          <w:sz w:val="28"/>
          <w:szCs w:val="28"/>
        </w:rPr>
      </w:pPr>
      <w:r>
        <w:rPr>
          <w:color w:val="000000"/>
          <w:sz w:val="28"/>
          <w:szCs w:val="28"/>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33.8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8"/>
          <w:szCs w:val="28"/>
        </w:rPr>
      </w:pPr>
      <w:r>
        <w:rPr>
          <w:b/>
          <w:bCs/>
          <w:i/>
          <w:iCs/>
          <w:color w:val="000000"/>
          <w:sz w:val="28"/>
          <w:szCs w:val="28"/>
        </w:rPr>
        <w:t>Записано от Георгия Яковлевича Павлова, 94- х лет, бывшего сторожила г. Читы, пос. Песчанка Читинской области, 1949 г.</w:t>
      </w:r>
      <w:r>
        <w:rPr>
          <w:color w:val="000000"/>
          <w:sz w:val="28"/>
          <w:szCs w:val="28"/>
        </w:rPr>
        <w:t xml:space="preserve"> </w:t>
      </w:r>
      <w:r>
        <w:rPr>
          <w:rStyle w:val="FootnoteCharacters"/>
          <w:rStyle w:val="FootnoteAnchor"/>
          <w:color w:val="000000"/>
          <w:sz w:val="28"/>
          <w:szCs w:val="28"/>
        </w:rPr>
        <w:footnoteReference w:id="2"/>
      </w:r>
    </w:p>
    <w:p>
      <w:pPr>
        <w:pStyle w:val="Normal"/>
        <w:jc w:val="center"/>
        <w:rPr>
          <w:color w:val="000000"/>
          <w:sz w:val="28"/>
          <w:szCs w:val="28"/>
        </w:rPr>
      </w:pPr>
      <w:r>
        <w:rPr>
          <w:color w:val="000000"/>
          <w:sz w:val="28"/>
          <w:szCs w:val="28"/>
        </w:rPr>
      </w:r>
    </w:p>
    <w:p>
      <w:pPr>
        <w:pStyle w:val="Heading2"/>
        <w:spacing w:lineRule="auto" w:line="36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pPr>
      <w:r>
        <w:rPr>
          <w:b/>
          <w:bCs/>
          <w:sz w:val="32"/>
          <w:szCs w:val="28"/>
        </w:rPr>
        <w:t>1.1Вспомним, что нам известно о Чите</w:t>
      </w:r>
    </w:p>
    <w:p>
      <w:pPr>
        <w:pStyle w:val="Normal"/>
        <w:rPr>
          <w:b/>
          <w:b/>
          <w:sz w:val="28"/>
          <w:szCs w:val="28"/>
        </w:rPr>
      </w:pPr>
      <w:r>
        <w:rPr>
          <w:sz w:val="28"/>
          <w:szCs w:val="28"/>
        </w:rPr>
        <w:t>        </w:t>
      </w:r>
      <w:r>
        <w:rPr>
          <w:sz w:val="28"/>
          <w:szCs w:val="28"/>
        </w:rPr>
        <w:br/>
        <w:t>          Пер</w:t>
      </w:r>
      <w:r>
        <w:rPr>
          <w:b/>
          <w:sz w:val="28"/>
          <w:szCs w:val="28"/>
        </w:rPr>
        <w:t>вое упоминание о Чите</w:t>
      </w:r>
      <w:r>
        <w:rPr>
          <w:sz w:val="28"/>
          <w:szCs w:val="28"/>
        </w:rPr>
        <w:t xml:space="preserve"> относится к октябрю 1687 года. Тогда русский посол в Китай Федор Алексеевич Головин, заключив договор с несколькими удинскими и еравнинскими казаками на поставку 2900 пудов хлеба для "прокормления... ратных людей на Плотбище, на устье Читы-реки... ", повелевал нерчинскому воеводе Ивану Астафьевичу Власову отправить туда человека для приема и хранения привозимого хлеба. Из Нерчинска на устье реки Читы прибыл "со товарищи" рядовой казак Карп Юдин. Этот факт известен из исторического документа: письма Ф. А. Головина - И. А. Власову, хранящегося в рукописи в Российском Государственном архиве Древних Актов. В 1972 году документ впервые воспроизвела "Хрестоматия по истории Читинской области", изданная областным государственным архивом.</w:t>
        <w:br/>
        <w:t>          Необходимо напомнить, что Плотбище</w:t>
      </w:r>
      <w:r>
        <w:rPr>
          <w:rStyle w:val="FootnoteCharacters"/>
          <w:rStyle w:val="FootnoteAnchor"/>
          <w:b/>
          <w:sz w:val="28"/>
          <w:szCs w:val="28"/>
        </w:rPr>
        <w:footnoteReference w:id="3"/>
      </w:r>
      <w:r>
        <w:rPr>
          <w:sz w:val="28"/>
          <w:szCs w:val="28"/>
        </w:rPr>
        <w:t xml:space="preserve"> сыграло историческую роль в деле заключения Русско-китайского договора 1689 года. Об этом сообщает Головин в своих "Отписках", то есть отчетах русских первопроходцев царю. Именно с устья Читы более чем на ста плотах 3 августа 1689 года отплыло в Нерчинск русское посольство Федора Головина. "Статейный список посольства" свидетельствует, что с послами прибыло более тысячи человек: "Поделав плоты... пошел с плодбища плотами. И плыли наперед московские стрельцы перед послами. А назади плотов плыли сибирские ' служилые люди". Топоним в "Статейном списке" пишется со строчной буквы и через "д". Другими словами, собственного имени у местечка, где в 1687 году на реке Чите начали рубить плоты, еще не было.</w:t>
        <w:br/>
        <w:t>          Пункт Плотбище обозначен и на чертеже Амурского бассейна, составленного в Нерчинске в 1690 году по данным руководителя обороны Албазинского острога от маньчжуров в 1686 - 1688 годах русского полковника Афанасия Ивановича Бейтона. Здесь путеводная нить несколько прерывается, поскольку Плотбище обозначено на левом берегу реки Ингоды, намного ниже устья Читы. Дело в том, что стратегический чертеж Бейтона, прежде чем войти впоследствии в "Хорографическую чертежную книгу" 1697-1711 годов первого сибирского топографа Семена Ремезова, не раз копировался, а некоторые селения наносились на него со слов очевидцев. Неточности первых сибирских чертежей (карт) и в более позднее время были обычным делом.</w:t>
        <w:br/>
        <w:t>          Есть другие, более конкретные исторические свидетельства 2-й половины XVII столетия. Вот цитаты из книги "Трехлетнее путешествие в Китай, совершенное Московским посланником Избранном Идесом в 1693 году". Ее авторы - голландцы И. Идес и А. Брант, состоявшие на службе у Петра I. Плотбище на ст раницах книги уже названо конкретным населенным пунктом, оформлено в административную единицу и расположено в одной версте от устья реки Читы. "15 мая (1693 г. - И. К.) я благополучно прибыл в Плотбище.., - пишет в своем дневнике посол. - Реки Ингода и Шилка, оказывается, очень мелкие. Нам пришлось задержаться на несколько дней в деревне Плотбище, лежащей на реке Чите, отчасти - чтобы дать отдохнуть животным и отчасти, чтобы сделать плоты, на которых мы могли бы спуститься по рекам Ингоде и Шилке до Нерчинска... " В свою очередь секретарь московского посольства в Китай Адам Брант записывает: "... мы прибыли в селение, называемое Плотбище, в котором было шесть домов, маленькая речка Чита омывает это лишь недавно обжитое место... В одной версте отсюда река Чита впадает в Ингоду</w:t>
      </w:r>
      <w:r>
        <w:rPr>
          <w:b/>
          <w:sz w:val="28"/>
          <w:szCs w:val="28"/>
        </w:rPr>
        <w:t>".</w:t>
      </w:r>
      <w:r>
        <w:rPr>
          <w:rStyle w:val="FootnoteCharacters"/>
          <w:rStyle w:val="FootnoteAnchor"/>
          <w:b/>
          <w:sz w:val="28"/>
          <w:szCs w:val="28"/>
        </w:rPr>
        <w:footnoteReference w:id="4"/>
      </w:r>
      <w:r>
        <w:rPr>
          <w:sz w:val="28"/>
          <w:szCs w:val="28"/>
        </w:rPr>
        <w:t>Это было уже третья российская посольская экспедиция, следующая в Китай через Даурию. И если за шесть лет с 1687 года в окрестностях устья Читы было построено всего шесть домов, то нужно думать, функциональные задачи жителей селения Плотбище были не очень обширны и заключались они в заготовке плотов для сплава на Амур.</w:t>
        <w:br/>
        <w:t>          Трудами путешественников, в частности, книгой послов, изданной в Амстердаме в 1704 году, через несколько лет воспользовался уже ставший к этому времени всемирно известным писателем англичанин Дефо, когда писал продолжение своего романа о Робинзоне - "Дальнейшие приключения Робинзона Крузо". Робинзон, спасаясь в Даурии со своими спутниками от воинственных тунгусов, остановился в деревне Плоты. Именно так, в переводе с голландского, понял сибирский топоним английский переводчик. "Два дня и две ночи мы ехали почти безостановочно и, наконец, сделали привал, в деревне Плоты, а оттуда поспешили к Яравене: но уже на второй день, переходя через пустыню, по облакам пыли далеко позади нас мы стали догадываться, что за нами погоня... "</w:t>
        <w:br/>
        <w:t>          Само же слово "Чита" впервые было указано российским дипломатом и ученым Николаем Милеску Спафарием, когда зимой 1676 года через Даурию проходила возглавляемая им первая экспедиция русского посольства в Китай. Но речь в данном случае идет не о поселении, а о реке, имя которой, впрочем, как и большинство других географических имен, первые разведчики Даурии узнали от эвенков. Через Телембу и Яблоновый хребет экспедиция вышла к реке Чите в районе села Бургень. Спафарий пишет: "Ноября в 25-й день ехали через хребты великие и лесные, а потом степью и приехали на речку небольшую Читу, и у той речки ночевали..., а речка Чита вытекает из гор каменных и впадает в речку Ингоду ".</w:t>
      </w:r>
    </w:p>
    <w:p>
      <w:pPr>
        <w:pStyle w:val="Heading3"/>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шу обратить внимание на последнюю фразу ученого. Мы видим, что селение с идентичным названием на месте впадения реки Читы в Ингоду, Спафарий в своем труде не только не описал, но даже и не упомянул, поскольку не встретил его на своем пути при впадении реки Читы в Ингоду или чуть ближе. В то же время на протяжении всей своей экспедиции Спафарий подробно описывал все встретившиеся ему сибирские остроги и деревеньки. Просто в 1676 году это селение еще не существовало, ни как собственно Чита, ни даже как Плотбище.</w:t>
        <w:br/>
        <w:t>          Топоним Плотбище со времени своего возникновения просуществовал не более десяти лет. Наш старый знакомый Карп Юдин вскоре отписывает воеводе Головину: "... с Читы реки новой слободы с плотбища приказчик Карпушка Юдин челом бьет". Первые жители - Василий Молоков, Иван Грамотка, Григорий Кайдалов и другие так и стали именовать селение - Новой слободой или Читинской слободой по названию реки ее омывающей, а то и по-простонародному - Читинск. К 1711 году слобода переустраивается в острог. А еще через полвека Читинский острог представлял поселение, расположенное, по свидетельству очевидцев, на мысу около левого берега речки Читы. Два десятка домов разместились около небольшой "крепостцы", окруженной заостренными вверху бревнами тына. Это и было то самое место, с которого начиналось Плотбище, будущий город Чита.</w:t>
        <w:br/>
        <w:t>          Таким образом, на основании первого исторического документа 1687 года о селении в устье реки Читы, можно говорить о дате основания города. Но в забайкальской истории на много лет утвердилась более ранняя дата - октябрь 1653 года. Это связано с тем, что именно в это время для постройки государевых острогов на великой реке Шилке и сбора ясака из Енисейска в Восточное Забайкалье прибыл отряд первопроходцев под предводительством сотника Петра Ивановича Бекетова.</w:t>
        <w:br/>
        <w:t xml:space="preserve">          Путь на реку Ингоду с Яблонового хребта, где Бекетовым был построен Иргенекии острог, предводителю казаков уже был известен. Он проходил по хребту, где места "глаже и сушае, и всем угоднее негде нет" </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вдоль русла некой речки, имя которой было установлено уже в наше время краеведами В. Балабановым, М. Тимофеевой, Ю. Руденко, А. Константиновым, Г. Жеребцовым, писателем Г. Граубиным и другими. Это Рушмалей, впадающий в Ингоду в 50 километрах на запад от Читы. Именно с этого места первопроходцы начали сплав. Но планы Бекетова - дойти в октябре к устью Нерчи не смогли быть осуществленными из-за ледостава Ингоды.</w:t>
        <w:br/>
        <w:t>          Дореволюционный исследователь Читы, инженер А. И. Попов пишет в 1907 году в своем справочнике "Чита": "Где именно рубили плоты передовые Петра Бекетова, неизвестно: нужно думать, что перевалили они через Яблоновый хребет где-либо близ вершина речек Куки или Домны и по долинам их спустились к Ингоде. Бекетов вскоре подошел сюда сам и 19 октября (29 числа по новому стилю - И. К.) тронулся вниз по Ингоде, надеясь спуститься в Шилку до наступления зимы. Но расчет его не удался. Ингода стала, плоты замерзли, может быть недалеко от Читы, потому что много проплыть не успели. Не желая вести обратно к Иргенскому острогу все запасы, Бекетов построил на берегу Ингоды зимовье".</w:t>
        <w:br/>
        <w:t>          Потянув за нить, предположим, что догадка Попова - "может быть недалеко от Читы" забрезжила светом в конце лабиринта для исследователей начала 1950-х годов, в связи с приближающимся 300-летним юбилеем начала освоения Забайкалья (1953 год), и сыграла отнюдь не положительную роль в судьбе города. Кроме того, произвольно и спутано были истолкованы сведения о походе Бекетова в трудах российских (главным образом И. Э. Фишер) и забайкальских историков (В. К. Андриевич). И потому уже 47 том Большой Советской Энциклопедии 1957 года сообщает: "Чита известна с 1653 года, когда сотник казачьего отряда Бекетов выстроил поселок "Ингодинское зимовье". Подобное вошло и во все последующие издания универсальных и отраслевых энциклопедий нашего времени и некоторые книги. В то же время дореволюционные энциклопедии и труды историков относят дату основания Читы к концу XVII века. Алексей Иванович Попов не был историком по образованию и на протяжении страниц своей книги часто сам себе задает некоторые вопросы, в том числе и в этом случае: "Но было ли то Ингодинское зимовье первопоселением Читы?"</w:t>
        <w:br/>
        <w:t>          На вопрос Попова отвечают сами "Отписки" землепроходцев, в частности Петра Бекетова, датируемые весной 1654 года, которые нигде не упоминают ни читинское, ни ингодинское зимовье, а именуют место вынужденной остановки на Ингоде - "новым государевым Зимовьем". Место ледяного затора, а значит и постройки этого зимовья сегодня приблизительно вычислено благодаря тщательному изучению архивных источников читинскими исследователями нескольких поколений. А также проведенным в 2000 - 2002 годах семи научным географо-историческим экспедициям: пешим, водным и одной транспортной, о которых уже писала забайкальская печать.</w:t>
        <w:br/>
        <w:t>          Зимовье было построено в отрезке расстояния между Домной и Черновскими, в радиусе одного километра на левом берегу Ингоды, напротив села Сивяково. Наряду с Иргенским и Нерчинским острогами, построенными казаками Бекетова в 1653 году, оно сыграло свою важную историческую роль, как одно из первых русских поселений Восточного Забайкалья. Являясь первыми фортификационными сооружениями на новых азиатских землях, остроги и зимовье одновременно являлись здесь оплотами российской государственности.</w:t>
        <w:br/>
        <w:t>          Но, по всей видимости, "новое государево Зимовье" просуществовало лишь одну зиму, и в дальнейшем никакого поселка, вопреки данным энциклопедий, здесь не было. Весной 1654 года казаки разобрали его для строительства плотов. Это было сделать намного легче, чем снова валить и доставлять лес на место сплава отряда по Ингоде. Впрочем, само зимовье из "трех изб казачьих, да анбара государева" было построено из тех самых плотов, на которых пытался осенью пройти до Шилки отряд Бекетова. Когда уже весной отряд с "запасишками", сохраненными в зимовье, шел сплавом по Ингоде, то место впадения реки Читы в Ингоду казаки проплыли, так, возможно, и не обратив внимания на одну из безымянных еще многочисленных речек, впадающих в "Онгиду-реку", по которой они держали путь "Встречь солнца".</w:t>
        <w:br/>
        <w:t>          Они были первыми, продвижение на восток они воспринимали как свое естественное существование на данном этапе их жизни, просто как чрезвычайно трудную обыденность во имя их лучшего будущего. Но возможно, кто-то из пионеров Даурии в душе задумывался и о том, что движение на восток практически горстки русских людей через много лет потомки расценят как подвиг. До всенародного признания их подвига нам понадобилось три с половиной века. Пока, наконец, наши соотечественники не осознали необходимость: памятника - землепроходцам, памятного знака - месту, с которого началась Чита и зимовью Петра Бекетова на Ингоде. А, также необходимость возвращения исторических имен историческим улицам Читы, с которых начался город. Они были названы именами рек, по которым шло освоение Сибири и Дальнего Востока, именами первых сибирских городов, героических острогов и Заводов Нерчинского Горного округа, пополнявшего серебром государственную казну России. Это Сретенская, Аргунская, Уссурийская, Албазинская, Шилкинская, Енисейская, Якутская, Иркутская и другие улицы.</w:t>
        <w:br/>
        <w:t>          2003 год - год встречи 350-летнего юбилея российской государственности в Восточном Забайкалье. Дата огромная и очень важная. И столица Забайкалья, трехсотый юбилей которой к сожалению не отмечался, отметила дату начала освоения нашего края вместе с ним.</w:t>
      </w:r>
      <w:bookmarkStart w:id="2" w:name="1"/>
      <w:bookmarkEnd w:id="2"/>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t>1.2История названия</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протяжении двух столетий краеведы и историки, выдвигая разные точки зрения, пытались расшифровать слово Чита. В 1907 году межевой инженер А.И.Попов – автор путеводителя по Чите – писал в нем, что «происхождение самого слова Чита установить трудно, буряты говорят, что в их языке этого слова нет, и что по всей видимости это слово ороченское». Известный забайкальский краевед XIX столетия М.А.Зензинов, действительно, объяснял название Чита от ороченского «чита» –«берестяной коврик».</w:t>
        <w:br/>
        <w:t>          Это мнение поддерживали другие исследователи тем, что в давние времена забайкальские эвенки так называли березовые рощи, заросли березняка или просто бересту. Именно так в эвенкийско-русском словаре звучит перевод – «чита» – «береста». Н.Г. Кирюхиным было высказано предположение о происхождении названия от собственного эвенкийского имени – князца Чита Матуганова. Но оно вряд ли состоятельно, так как в долине реки Читы этот предводитель ороченов кочевал со своими сородичами только во второй половине XVIII столетия, тогда как слово Чита было уже давно известно. К тому же, после смерти человека эвенки старались не произносить его имя вслух из-за боязни потревожить душу умершего. В.А. Никонов в своем «Кратком топонимическом словаре» трактует происхождение слова от нивхского «читы» – «колодец». Читинский естествоиспытатель и педагог Ю.Т. Руденко аргументировано дает объяснение названию Чита, как «озерная река», а историк В. Г. Изгачев утверждал, что топоним переводиться как «голубая глина». В доказательство он приводил тот факт, что известный скульптор Иннокентий Жуков для создания своих удивительных скульптур возил на санках эту глину с верховьев реки Читы. Археолог Л.Р. Кызласов имеет на этот счет еще одно мнение, что Забайкалье «по рекам Селенге, Чикою и вплоть до реки Онон» являлось древней родиной уйгуров. Крепости, которые сооружали уйгуры, называются «чыт». Современное «чаата-чыт» по-уйгурски значит просто «жилище». К слову сказать, слово Чита в переводе на итальянский язык вообще переводится как «город».</w:t>
      </w:r>
    </w:p>
    <w:p>
      <w:pPr>
        <w:pStyle w:val="Style13"/>
        <w:jc w:val="center"/>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3219450" cy="2095500"/>
            <wp:effectExtent l="0" t="0" r="0" b="0"/>
            <wp:docPr id="3" name="chita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ita4" descr="">
                      <a:hlinkClick r:id="rId3"/>
                    </pic:cNvPr>
                    <pic:cNvPicPr>
                      <a:picLocks noChangeAspect="1" noChangeArrowheads="1"/>
                    </pic:cNvPicPr>
                  </pic:nvPicPr>
                  <pic:blipFill>
                    <a:blip r:embed="rId2"/>
                    <a:srcRect l="-11" t="-17" r="-11" b="-17"/>
                    <a:stretch>
                      <a:fillRect/>
                    </a:stretch>
                  </pic:blipFill>
                  <pic:spPr bwMode="auto">
                    <a:xfrm>
                      <a:off x="0" y="0"/>
                      <a:ext cx="3219450" cy="209550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аевед В.В.Солонько высказывает также мало убедительную, но оригинальную версию. Он находит, что поскольку часть территории Восточного Забайкалья входила в Тюрский Каганат, то возможно предположить, что название местности, где расположен город Чита связано с азиатским гепардом - читой. При этом автор версии ссылается на словарь Ф.Брокгауза и И.Ефрона, где дается подробное описание внешнего вида и мест обитания, как азиатского вида гепарда (читы), так и африканского (фахгада). Гепардов-чита в старину содержали в огромном количестве для охоты при дворцах восточных государей Персии, Индии, Монголии. Не случайно – пишет он – в могильниках дворцовой культуры находили остатки шкур и костей царственных кошек. И не случайно, что на гербах большинства сибирских городов XVIII века был изображен бабр (тигр) по описанию внешне похожий на гепарда-читу. Краевед даже предполагает, что предки забайкальских бурят – курыкане также могли здесь охотиться с прирученными гепардами-чита, которые вместе с другими видами породы кошачьих обитали на огромных сибирских просторах, а затем были уничтожены или изгнаны человеком. В то же время современные ученые зоологи утверждают, что огромные кошки в забайкальском регионе не исчезли с лица земли. Отдельные особи леопардов, хотя и очень редко, но встречаются на огромных просторах края и в наше время, а в гольцах Чикоя обитают целые семьи снежных барсов. По сведениям “Красной книги” Забайкалья снежный барс был убит в Акшинском районе в феврале 1999 года. Кстати одно из самых первых, теперь уже не существующих русских сел Чикойского района, носило название Читнак.</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14675" cy="2095500"/>
            <wp:effectExtent l="0" t="0" r="0" b="0"/>
            <wp:docPr id="4" name="ex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enk" descr=""/>
                    <pic:cNvPicPr>
                      <a:picLocks noChangeAspect="1" noChangeArrowheads="1"/>
                    </pic:cNvPicPr>
                  </pic:nvPicPr>
                  <pic:blipFill>
                    <a:blip r:embed="rId4"/>
                    <a:srcRect l="-12" t="-17" r="-12" b="-17"/>
                    <a:stretch>
                      <a:fillRect/>
                    </a:stretch>
                  </pic:blipFill>
                  <pic:spPr bwMode="auto">
                    <a:xfrm>
                      <a:off x="0" y="0"/>
                      <a:ext cx="3114675" cy="2095500"/>
                    </a:xfrm>
                    <a:prstGeom prst="rect">
                      <a:avLst/>
                    </a:prstGeom>
                  </pic:spPr>
                </pic:pic>
              </a:graphicData>
            </a:graphic>
          </wp:inline>
        </w:drawing>
      </w:r>
    </w:p>
    <w:p>
      <w:pPr>
        <w:pStyle w:val="Style13"/>
        <w:ind w:firstLine="561"/>
        <w:jc w:val="both"/>
        <w:rPr>
          <w:rFonts w:ascii="Times New Roman" w:hAnsi="Times New Roman" w:cs="Times New Roman"/>
          <w:sz w:val="28"/>
          <w:szCs w:val="28"/>
        </w:rPr>
      </w:pPr>
      <w:r>
        <w:rPr>
          <w:rFonts w:cs="Times New Roman" w:ascii="Times New Roman" w:hAnsi="Times New Roman"/>
          <w:sz w:val="28"/>
          <w:szCs w:val="28"/>
        </w:rPr>
        <w:t>Возможно, что топоним произошел от эвенкийских слов «чатэ»,»чату»,»чатул», в переводе означающих – «черная земля», «каменный уголь», «уголь». С этим, в числе других исследователей, соглашается краевед В.Ф.Балабанов, посвятивший исследованиям забайкальской топонимики немало страниц. В своей книге в «Дебрях названий» он говорит о том, что люди еще в древние времена видели выходы угля на берегах Читы, а под Читой находили целое месторождение бурых углей – Черновское. В территориальных эвенкийских диалектах, кроме того, существуют слова «чата», что означает – «ил», «глина», «глинистая земля», «дорожная грязь»; «читала» – «глина», а также «читаравун», «чату» – «грязь на берегу» и «читаран» – «загрязниться, запачкаться глиной». Автор книги «Географические названия Восточной Сибири» М.Н.Мельхеев как раз и указывает на то, что долина реки Читы, особенно приустьевая ее низменная часть, сложена из глинисто-илистых вязких речных наносов, и вполне возможно, что корень «чат», «чит» лежит в основе этимологии топонима. Этому толкованию вторит забайкальская легенда «О названии города Читы», записанная в 1940 году, со слов местных жителей, известным сибирским фольклористом Л.Е. Элиасовым. В ней рассказывается о том, что оленные тунгусы, кочевавшие по Ингоде, часто попадали в беду, когда им надо было перейти реку недалеко от озера Кенон, чтобы попасть в богатые охотой места около Ченгоканского гольца. Весной в те места наносило столько грязи и ила, что люди вязли, а олени уходили в топь «по самые уши». И каждый год так те люди мучились, поскольку перебираться в другое место, где Ингода была глубже, было и того опаснее. Потому то и назвали тунгусы то место Читой. Когда русские пришли, к тому времени Ингода меньше стала разливаться, грязь подсохла, ил ветром разнесло, все утрамбовалось. Русские нового имени придумывать не стали и свою слободку так и поименовали. «Вот как оно в жизни бывает – заканчивается легенда – кто бы мог подумать, что от грязи и ила городское название возьмется»..</w:t>
      </w:r>
    </w:p>
    <w:p>
      <w:pPr>
        <w:pStyle w:val="Style13"/>
        <w:ind w:firstLine="561"/>
        <w:jc w:val="both"/>
        <w:rPr>
          <w:rFonts w:ascii="Times New Roman" w:hAnsi="Times New Roman" w:cs="Times New Roman"/>
          <w:sz w:val="28"/>
          <w:szCs w:val="28"/>
        </w:rPr>
      </w:pPr>
      <w:r>
        <w:rPr>
          <w:rFonts w:cs="Times New Roman" w:ascii="Times New Roman" w:hAnsi="Times New Roman"/>
          <w:sz w:val="28"/>
          <w:szCs w:val="28"/>
        </w:rPr>
        <w:br/>
        <w:t>                             </w:t>
      </w:r>
      <w:r>
        <w:rPr>
          <w:rFonts w:cs="Times New Roman" w:ascii="Times New Roman" w:hAnsi="Times New Roman"/>
          <w:sz w:val="28"/>
          <w:szCs w:val="28"/>
        </w:rPr>
        <w:drawing>
          <wp:inline distT="0" distB="0" distL="0" distR="0">
            <wp:extent cx="347472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17" r="-12" b="-17"/>
                    <a:stretch>
                      <a:fillRect/>
                    </a:stretch>
                  </pic:blipFill>
                  <pic:spPr bwMode="auto">
                    <a:xfrm>
                      <a:off x="0" y="0"/>
                      <a:ext cx="3474720" cy="2323465"/>
                    </a:xfrm>
                    <a:prstGeom prst="rect">
                      <a:avLst/>
                    </a:prstGeom>
                  </pic:spPr>
                </pic:pic>
              </a:graphicData>
            </a:graphic>
          </wp:inline>
        </w:drawing>
      </w:r>
    </w:p>
    <w:p>
      <w:pPr>
        <w:pStyle w:val="Style13"/>
        <w:ind w:firstLine="561"/>
        <w:rPr/>
      </w:pPr>
      <w:r>
        <w:rPr>
          <w:rFonts w:cs="Times New Roman" w:ascii="Times New Roman" w:hAnsi="Times New Roman"/>
          <w:sz w:val="28"/>
          <w:szCs w:val="28"/>
        </w:rPr>
        <w:t>    </w:t>
      </w:r>
      <w:r>
        <w:rPr>
          <w:rFonts w:cs="Times New Roman" w:ascii="Times New Roman" w:hAnsi="Times New Roman"/>
          <w:sz w:val="28"/>
          <w:szCs w:val="28"/>
        </w:rPr>
        <w:t>Но как бы не спорили на протяжении многих лет исследователи края, несомненно одно – имя будущему городу дала река Чита. В.Ф. Балабанов наряду со своим обоснованием мнений и анализом версий, указывает, что в топонимике края существовала одна особенность. В первую очередь эвенки присваивали название горе (ороним) или какой-либо группе смежных гор. Стекающим с этих гор речкам обычно давалось то же название, что и самой горе. При этом, он советует обратить внимание на карту верховьев реки Читы, исток, которой берет начало в отроге Яблонового хребта. С северо-западной стороны группы гор находится один из истоков реки Юмурчен (правый приток Витима), который также как и исчезнувшее село Чикоя называется Читнак. «По – видимому, пишет автор, происхождение название реки Читы следует искать в ее верховьях». Сам краевед признает, что «мнений о происхождении названия Читы много, но какое из них наиболее правильно решить пока, что невозможно... и все они, как видим, строятся на предположениях».</w:t>
        <w:br/>
        <w:t xml:space="preserve">          Новую версию о топониме предлагает читинский архитектор А. Шаравина, по которой… наряду с родственными Чите гидронимами, присутствующими на карте Забайкалья, а это – Читанга – приток Чикоя, Читкан – приток Баргузина, Читканда – приток Калара и Читкандо – озеро в Каларском районе, есть в районе истоков реки Читы голец Чингикан. Он самый высокий в радиусе до трехсот метров, высота его немногим больше, чем высота знаменитой горы Алханай. У его подножия берет свое начало приток Читы – речушка Чингикан. Эти слоги «чи» и «чит» во всех названиях подсказывают мысль об общности их происхождения. В геологическом отношении голец Чингикан образован вулканитами. Цвет этих пород черный, а горные кряжи, расположенные вокруг гольца сложены породами, которые относятся к габроидам цвет, которых также преимущественно располагается в гамме от черного до темно-серого. Эти черные вулканиты встречаются на всем протяжении хребтов, обрамляющих реку Читу. За многие тысячи лет, выщелачиваясь и стекая в меловые впадины долины реки, эти породы, в которых очень велико содержание железа и марганца, оставляли на других породах прочные несмываемые пленки темно-серого цвета. А если учесть присутствие темного цвета в горельниках и залежах, пусть не очень мощных пластов каменного угля («чата», «чатул») на берегах реки, то можно предположить, что слово «черный» является определяющей визуальной характеристикой долины реки. Вкрапления черных вулканитов встречаются и в составе пород Титовской сопки, главной высотной доминанты города у подножия, которой река Чита заканчивает свое течение, впадая в Ингоду. Это в то же время и главный пространственный ориентир местности в бесконечных кочевьях «оленных людей». Итак, есть возможность высказать гипотезу, что Чита – это река черной горы. </w:t>
        <w:br/>
        <w:t>          Но топонимы живут во времени и пространстве. Яркое забайкальское солнце и высокое синее небо создают совершенно иной светлый и яркий облик реки и города, а значит и самого слова. Именно поэтому ороченское – «береста» созвучно образу реки, как и чистота «колодца» и «озера», а «голубая глина» несет в себе отблеск забайкальского неба. Смысл же гидронима Чита оставался и остается загадкой. Само это слово со временем все далее уходит от своего уже позабытого значения. А множество толкований будет и дальше порождать различные мнения, версии и споры. А может пусть так и будет? Ведь слово живет своей жизнью. Да и река, давшая имя городу, как-то незаметно поменяла свое название и стала в обиходе любовно называться его жителями – Читинкой. Тем самым уступая городу право быть более главным ориентиром в пространстве человеческих отношений.</w:t>
      </w:r>
    </w:p>
    <w:p>
      <w:pPr>
        <w:pStyle w:val="Normal"/>
        <w:rPr>
          <w:rFonts w:ascii="Times New Roman" w:hAnsi="Times New Roman" w:cs="Times New Roman"/>
          <w:sz w:val="28"/>
          <w:szCs w:val="28"/>
        </w:rPr>
      </w:pPr>
      <w:r>
        <w:rPr>
          <w:rFonts w:cs="Times New Roman"/>
          <w:sz w:val="28"/>
          <w:szCs w:val="28"/>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val="false"/>
          <w:b w:val="false"/>
          <w:sz w:val="32"/>
          <w:szCs w:val="28"/>
        </w:rPr>
      </w:pPr>
      <w:r>
        <w:rPr>
          <w:rFonts w:cs="Times New Roman" w:ascii="Times New Roman" w:hAnsi="Times New Roman"/>
          <w:b w:val="false"/>
          <w:sz w:val="32"/>
          <w:szCs w:val="28"/>
        </w:rPr>
        <w:t>1.3.</w:t>
      </w:r>
      <w:r>
        <w:rPr>
          <w:rFonts w:cs="Times New Roman" w:ascii="Times New Roman" w:hAnsi="Times New Roman"/>
          <w:sz w:val="32"/>
          <w:szCs w:val="28"/>
        </w:rPr>
        <w:t>Внешний облик города</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ая площадь города раньше называлась Соборною. Площадь так была названа не зря. К ней примыкал квартал, именуемый Архиерейским подворьем, в котором построена была Архиерейская церковь, освященная во имя Святого Апостола Андрея Первозванного. К тому времени она заменяла Читинцам Собор, и в ней свершались все торжественные службы. В 1888 году на площади было освящено место под новый Кафедральный Собор, а через одиннадцать лет был заложен первый камень в фундамент храма, освященного во имя Святого Благоверного князя Александра Невского. В 1909 году здесь уже прошли первые службы. Новый Кафедральный Собор стоял почти в центре современной площади.</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20-е годы площадь переименовали в площадь "Совет", по названию кинотеатра, расположившегося в бывшем Кафедральном Соборе. Через некоторое время площадь переименовали в "Площадь Октября"</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2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05pt;height:225.05pt" filled="f" o:ole="">
            <v:imagedata r:id="rId7" o:title=""/>
          </v:shape>
          <o:OLEObject Type="Embed" ProgID="" ShapeID="ole_rId6" DrawAspect="Content" ObjectID="_157994023" r:id="rId6"/>
        </w:objec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3 апреля 1936 года Исполком горсовета принял решение о сносе Кафедрального Собора. Он был незамедлительно взорван. Взрывники торжественно рапортовали: взорвано по всем правилам, окружающие строения не пострадали!</w:t>
        <w:br/>
        <w:t>После этого еще в течение года на площади лежали руины Собора. Не так-то легко было их разобрать. К сентябрю 1937 года на руинах работал первый в Чите бульдозер, а к 20 годовщине Октября, площадь приобрела свой новый вид, в котором и простояла до семидесятых годов прошлого века.</w:t>
      </w:r>
      <w:r>
        <w:rPr>
          <w:rStyle w:val="FootnoteCharacters"/>
          <w:rStyle w:val="FootnoteAnchor"/>
          <w:rFonts w:cs="Times New Roman" w:ascii="Times New Roman" w:hAnsi="Times New Roman"/>
          <w:sz w:val="28"/>
          <w:szCs w:val="28"/>
        </w:rPr>
        <w:footnoteReference w:id="6"/>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0" cy="1771650"/>
            <wp:effectExtent l="0" t="0" r="0" b="0"/>
            <wp:docPr id="6" name="SH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AB" descr=""/>
                    <pic:cNvPicPr>
                      <a:picLocks noChangeAspect="1" noChangeArrowheads="1"/>
                    </pic:cNvPicPr>
                  </pic:nvPicPr>
                  <pic:blipFill>
                    <a:blip r:embed="rId8"/>
                    <a:srcRect l="-9" t="-20" r="-9" b="-20"/>
                    <a:stretch>
                      <a:fillRect/>
                    </a:stretch>
                  </pic:blipFill>
                  <pic:spPr bwMode="auto">
                    <a:xfrm>
                      <a:off x="0" y="0"/>
                      <a:ext cx="3810000" cy="17716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Читой закреплен статус исторического города. Достаточно напомнить, что к первой планировке её улиц причастны сосланные сюда декабристы - Дмитрий Завалишин и Петр Фаленберг, использовавшие как пример образ столицы Российской империи Петербурга.</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95500" cy="2905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2" r="-17" b="-12"/>
                    <a:stretch>
                      <a:fillRect/>
                    </a:stretch>
                  </pic:blipFill>
                  <pic:spPr bwMode="auto">
                    <a:xfrm>
                      <a:off x="0" y="0"/>
                      <a:ext cx="2095500" cy="2905125"/>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ультура Читы достойно представлена музеями - хранителями древности и народной памяти. Читинский областной краеведческий музей имени А.К. Кузнецова имеет более чем столетнюю историю. Он располагает богатейшими ботаническими, этнографическими и археологическими коллекциями, многочисленными экспонатами забайкальской природы. В Чите работают Областной художественный музей, Музей декабристов, Музей истории войск СибВО, Музей забайкальской милиции и другие.</w:t>
      </w:r>
    </w:p>
    <w:p>
      <w:pPr>
        <w:pStyle w:val="Normal"/>
        <w:rPr>
          <w:sz w:val="28"/>
          <w:szCs w:val="28"/>
        </w:rPr>
      </w:pPr>
      <w:r>
        <w:rPr>
          <w:sz w:val="28"/>
          <w:szCs w:val="28"/>
        </w:rPr>
        <w:t xml:space="preserve">                           </w:t>
      </w:r>
      <w:r>
        <w:rPr>
          <w:sz w:val="28"/>
          <w:szCs w:val="28"/>
        </w:rPr>
        <w:drawing>
          <wp:inline distT="0" distB="0" distL="0" distR="0">
            <wp:extent cx="3609975" cy="2095500"/>
            <wp:effectExtent l="0" t="0" r="0" b="0"/>
            <wp:docPr id="8" name="pushkin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hkinlib" descr=""/>
                    <pic:cNvPicPr>
                      <a:picLocks noChangeAspect="1" noChangeArrowheads="1"/>
                    </pic:cNvPicPr>
                  </pic:nvPicPr>
                  <pic:blipFill>
                    <a:blip r:embed="rId10"/>
                    <a:srcRect l="-10" t="-17" r="-10" b="-17"/>
                    <a:stretch>
                      <a:fillRect/>
                    </a:stretch>
                  </pic:blipFill>
                  <pic:spPr bwMode="auto">
                    <a:xfrm>
                      <a:off x="0" y="0"/>
                      <a:ext cx="3609975" cy="2095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рупнейшее книгохранилище Забайкалья - Областная государственная научная библиотека имени А. С. Пушкина располагает миллионным фондом, значительная часть которого, имеет огромную историческую и народнохозяйственную ценность. Некоторые книжные коллекции единственные в России. Это книги библиотеки декабристов, Нерчинской каторги, семьи дома Романовых. </w:t>
      </w:r>
    </w:p>
    <w:p>
      <w:pPr>
        <w:pStyle w:val="Web"/>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57500" cy="1857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 t="-19" r="-13" b="-19"/>
                    <a:stretch>
                      <a:fillRect/>
                    </a:stretch>
                  </pic:blipFill>
                  <pic:spPr bwMode="auto">
                    <a:xfrm>
                      <a:off x="0" y="0"/>
                      <a:ext cx="2857500" cy="1857375"/>
                    </a:xfrm>
                    <a:prstGeom prst="rect">
                      <a:avLst/>
                    </a:prstGeom>
                  </pic:spPr>
                </pic:pic>
              </a:graphicData>
            </a:graphic>
          </wp:inline>
        </w:drawing>
      </w:r>
      <w:r>
        <w:rPr>
          <w:rFonts w:cs="Times New Roman" w:ascii="Times New Roman" w:hAnsi="Times New Roman"/>
          <w:sz w:val="28"/>
          <w:szCs w:val="28"/>
        </w:rPr>
        <w:t xml:space="preserve">Одним из культурных центров современной Читы является Областной драматический театр, объединяющий людей, любящих театральное искусство.      </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468755" cy="2306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 t="-11" r="-17" b="-11"/>
                    <a:stretch>
                      <a:fillRect/>
                    </a:stretch>
                  </pic:blipFill>
                  <pic:spPr bwMode="auto">
                    <a:xfrm>
                      <a:off x="0" y="0"/>
                      <a:ext cx="1468755" cy="2306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91615" cy="2319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11" r="-17" b="-11"/>
                    <a:stretch>
                      <a:fillRect/>
                    </a:stretch>
                  </pic:blipFill>
                  <pic:spPr bwMode="auto">
                    <a:xfrm>
                      <a:off x="0" y="0"/>
                      <a:ext cx="1491615" cy="2319020"/>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десь традиционно с 1974 года проходит ежегодный фестиваль "Цветущий багульник".</w:t>
      </w:r>
    </w:p>
    <w:p>
      <w:pPr>
        <w:pStyle w:val="Normal"/>
        <w:rPr/>
      </w:pPr>
      <w:r>
        <w:rPr>
          <w:sz w:val="28"/>
          <w:szCs w:val="28"/>
        </w:rPr>
        <w:t xml:space="preserve">                                         </w:t>
      </w:r>
      <w:r>
        <w:rPr>
          <w:sz w:val="28"/>
          <w:szCs w:val="28"/>
        </w:rPr>
        <w:drawing>
          <wp:inline distT="0" distB="0" distL="0" distR="0">
            <wp:extent cx="2095500" cy="3209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7" t="-11" r="-17" b="-11"/>
                    <a:stretch>
                      <a:fillRect/>
                    </a:stretch>
                  </pic:blipFill>
                  <pic:spPr bwMode="auto">
                    <a:xfrm>
                      <a:off x="0" y="0"/>
                      <a:ext cx="2095500" cy="3209925"/>
                    </a:xfrm>
                    <a:prstGeom prst="rect">
                      <a:avLst/>
                    </a:prstGeom>
                  </pic:spPr>
                </pic:pic>
              </a:graphicData>
            </a:graphic>
          </wp:inline>
        </w:drawing>
      </w:r>
      <w:r>
        <w:rPr>
          <w:sz w:val="28"/>
          <w:szCs w:val="28"/>
        </w:rPr>
        <w:t xml:space="preserve">  </w:t>
      </w:r>
    </w:p>
    <w:p>
      <w:pPr>
        <w:pStyle w:val="Normal"/>
        <w:rPr/>
      </w:pPr>
      <w:r>
        <w:rPr>
          <w:sz w:val="28"/>
          <w:szCs w:val="28"/>
        </w:rPr>
        <w:t xml:space="preserve">          </w:t>
      </w:r>
      <w:r>
        <w:rPr>
          <w:sz w:val="28"/>
          <w:szCs w:val="28"/>
        </w:rPr>
        <w:t>Читу окружает великолепная окрестная природа. . С юго-запада на северо-восток через всю территорию простирается Яблоновый хребет. С юга, востока и севера столицу Забайкалья защищают от холодных ветров отроги хребта Черского, имеющего протяженность 800 км. К ним примыкают, продолжают и идут параллельно Борщовочный, Малханский, Даурский, Аргунский и Газимуро-Ононский хребты. Гребни хребтов волнистые, вершины округлые. Самая высокая точка - гора Малый Саранакан с отметкой 1579 метров находится на северо-востоке территории.</w:t>
      </w:r>
    </w:p>
    <w:p>
      <w:pPr>
        <w:pStyle w:val="Normal"/>
        <w:rPr>
          <w:sz w:val="28"/>
          <w:szCs w:val="28"/>
        </w:rPr>
      </w:pPr>
      <w:r>
        <w:rPr>
          <w:sz w:val="28"/>
          <w:szCs w:val="28"/>
        </w:rPr>
        <w:t xml:space="preserve">          </w:t>
      </w:r>
      <w:r>
        <w:rPr>
          <w:sz w:val="28"/>
          <w:szCs w:val="28"/>
        </w:rPr>
        <w:t xml:space="preserve">В долине речки Молоковки в 30 километрах от Читы находится гора Чертов Пик (абсолютная высота горы 1120 м). Определение "чертов" обусловлено труднодоступностью горы для восходителей. Прекрасные туристические объекты - так называемые Кадалинские ворота, расположены в отрогах Яблонового хребта. С высоты скал "Орел", "Медведь", "Птенец", "Два друга" открывается изумительная панорама горной тайги и альпийских лугов. Обширная панорама открывается с горы Чита. Город весь, как на ладони, видны озеро Кенон и Яблоновый хребет. </w:t>
      </w:r>
    </w:p>
    <w:p>
      <w:pPr>
        <w:pStyle w:val="Style13"/>
        <w:spacing w:lineRule="auto" w:line="360" w:before="0" w:after="0"/>
        <w:jc w:val="center"/>
        <w:rPr>
          <w:rStyle w:val="StrongEmphasis"/>
          <w:rFonts w:ascii="Times New Roman" w:hAnsi="Times New Roman" w:cs="Times New Roman"/>
          <w:b w:val="false"/>
          <w:b w:val="false"/>
          <w:sz w:val="28"/>
          <w:szCs w:val="28"/>
        </w:rPr>
      </w:pPr>
      <w:r>
        <w:rPr>
          <w:rFonts w:cs="Times New Roman"/>
          <w:sz w:val="28"/>
          <w:szCs w:val="28"/>
        </w:rPr>
      </w:r>
    </w:p>
    <w:p>
      <w:pPr>
        <w:pStyle w:val="Style13"/>
        <w:spacing w:lineRule="auto" w:line="360" w:before="0" w:after="0"/>
        <w:jc w:val="center"/>
        <w:rPr>
          <w:rStyle w:val="StrongEmphasis"/>
          <w:rFonts w:ascii="Times New Roman" w:hAnsi="Times New Roman" w:cs="Times New Roman"/>
          <w:sz w:val="32"/>
          <w:szCs w:val="32"/>
        </w:rPr>
      </w:pPr>
      <w:r>
        <w:rPr>
          <w:rStyle w:val="StrongEmphasis"/>
          <w:rFonts w:cs="Times New Roman" w:ascii="Times New Roman" w:hAnsi="Times New Roman"/>
          <w:sz w:val="32"/>
          <w:szCs w:val="32"/>
        </w:rPr>
        <w:t>4. Символика региона</w:t>
      </w:r>
    </w:p>
    <w:p>
      <w:pPr>
        <w:pStyle w:val="Normal"/>
        <w:spacing w:lineRule="auto" w:line="360"/>
        <w:ind w:firstLine="374"/>
        <w:jc w:val="both"/>
        <w:rPr/>
      </w:pPr>
      <w:r>
        <w:rPr>
          <w:sz w:val="28"/>
          <w:szCs w:val="28"/>
        </w:rPr>
        <w:br/>
        <w:t xml:space="preserve">   После присвоения Чите статуса областного центра, что произошло в 1851 году, региону потребовался свой геральдический символ.</w:t>
      </w:r>
    </w:p>
    <w:p>
      <w:pPr>
        <w:pStyle w:val="Style13"/>
        <w:spacing w:lineRule="auto" w:line="360" w:before="0" w:after="0"/>
        <w:ind w:firstLine="374"/>
        <w:rPr>
          <w:rFonts w:ascii="Times New Roman" w:hAnsi="Times New Roman" w:cs="Times New Roman"/>
          <w:sz w:val="28"/>
          <w:szCs w:val="28"/>
        </w:rPr>
      </w:pPr>
      <w:r>
        <w:rPr>
          <w:rFonts w:cs="Times New Roman" w:ascii="Times New Roman" w:hAnsi="Times New Roman"/>
          <w:sz w:val="28"/>
          <w:szCs w:val="28"/>
        </w:rPr>
        <w:t>В те времена гербами ведало особое ведомство, называемое Департамент Герольдии, который по Высочайшему указу 1857 году и составил первый Читинский областной герб.</w:t>
        <w:br/>
        <w:t>Утвердил  герб Император Александр II, о чём мы и читаем в "Полном собрании законов Российской империи", где этот акт лежит под № 34358.</w:t>
      </w:r>
    </w:p>
    <w:p>
      <w:pPr>
        <w:pStyle w:val="Normal"/>
        <w:spacing w:lineRule="auto" w:line="360"/>
        <w:ind w:firstLine="374"/>
        <w:jc w:val="both"/>
        <w:rPr/>
      </w:pPr>
      <w:r>
        <w:object w:dxaOrig="3959" w:dyaOrig="39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3pt;width:198pt;height:198pt;mso-wrap-distance-left:9.05pt;mso-wrap-distance-right:9.05pt;mso-position-horizontal-relative:text;mso-position-vertical-relative:text" filled="f" o:ole="">
            <v:imagedata r:id="rId16" o:title=""/>
            <w10:wrap type="square"/>
          </v:shape>
          <o:OLEObject Type="Embed" ProgID="" ShapeID="ole_rId15" DrawAspect="Content" ObjectID="_336774519" r:id="rId15"/>
        </w:object>
      </w:r>
      <w:r>
        <w:rPr>
          <w:rStyle w:val="StrongEmphasis"/>
          <w:b w:val="false"/>
          <w:i/>
          <w:sz w:val="28"/>
          <w:szCs w:val="28"/>
        </w:rPr>
        <w:t>Описание герба таково:</w:t>
      </w:r>
      <w:r>
        <w:rPr>
          <w:i/>
          <w:sz w:val="28"/>
          <w:szCs w:val="28"/>
        </w:rPr>
        <w:br/>
      </w:r>
      <w:r>
        <w:rPr>
          <w:rStyle w:val="Emphasis"/>
          <w:sz w:val="28"/>
          <w:szCs w:val="28"/>
        </w:rPr>
        <w:t>"Въ золотомъ полъ восьмиконечный палисадъ, червлёный съ зеленью, сопровождаемый вверху червлёною буйволовою головою съ серебряными глазами и языкомъ. Щитъ увенчанъ Древнею Царскою короною и окруженъ золотыми дубовыми листьями, соединенными Александровскою лентою.</w:t>
      </w:r>
    </w:p>
    <w:p>
      <w:pPr>
        <w:pStyle w:val="Style13"/>
        <w:spacing w:lineRule="auto" w:line="360" w:before="0" w:after="0"/>
        <w:ind w:firstLine="374"/>
        <w:jc w:val="both"/>
        <w:rPr>
          <w:rStyle w:val="Emphasis"/>
          <w:rFonts w:ascii="Times New Roman" w:hAnsi="Times New Roman" w:eastAsia="Times New Roman" w:cs="Times New Roman"/>
          <w:sz w:val="28"/>
          <w:szCs w:val="28"/>
        </w:rPr>
      </w:pPr>
      <w:r>
        <w:rPr/>
      </w:r>
    </w:p>
    <w:p>
      <w:pPr>
        <w:pStyle w:val="Style13"/>
        <w:spacing w:lineRule="auto" w:line="360" w:before="0" w:after="0"/>
        <w:ind w:firstLine="374"/>
        <w:jc w:val="both"/>
        <w:rPr/>
      </w:pPr>
      <w:r>
        <w:rPr>
          <w:rFonts w:cs="Times New Roman" w:ascii="Times New Roman" w:hAnsi="Times New Roman"/>
          <w:sz w:val="28"/>
          <w:szCs w:val="28"/>
        </w:rPr>
        <w:t xml:space="preserve">Но в отличие от герба области, городской герб очень долго отсутствовал. Но вот 26 апреля 1913 года был "удостоен Высочайшего Его Императорского Величества утверждения" вместе с гербами городов Мысовск и Петропавловск, что на Камчатке. </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14 августа 1913 года в Читу был направлен Указ Правительствующего Сената, в котором говорилось, что "герб должен быть применяемым присутственными местами в случаях, указанных в законе". В "Полном собрании законов Российской империи", где этот акт лежит под № 39264</w:t>
      </w:r>
    </w:p>
    <w:p>
      <w:pPr>
        <w:pStyle w:val="Style13"/>
        <w:spacing w:lineRule="auto" w:line="360" w:before="0" w:after="0"/>
        <w:ind w:firstLine="374"/>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35560</wp:posOffset>
            </wp:positionV>
            <wp:extent cx="2494280" cy="25146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2" t="-12" r="-12" b="-12"/>
                    <a:stretch>
                      <a:fillRect/>
                    </a:stretch>
                  </pic:blipFill>
                  <pic:spPr bwMode="auto">
                    <a:xfrm>
                      <a:off x="0" y="0"/>
                      <a:ext cx="2494280" cy="2514600"/>
                    </a:xfrm>
                    <a:prstGeom prst="rect">
                      <a:avLst/>
                    </a:prstGeom>
                  </pic:spPr>
                </pic:pic>
              </a:graphicData>
            </a:graphic>
          </wp:anchor>
        </w:drawing>
      </w:r>
      <w:r>
        <w:rPr>
          <w:rStyle w:val="StrongEmphasis"/>
          <w:rFonts w:cs="Times New Roman" w:ascii="Times New Roman" w:hAnsi="Times New Roman"/>
          <w:b w:val="false"/>
          <w:i/>
          <w:sz w:val="28"/>
          <w:szCs w:val="28"/>
        </w:rPr>
        <w:t>Описание герба таково:</w:t>
      </w:r>
      <w:r>
        <w:rPr>
          <w:rFonts w:cs="Times New Roman" w:ascii="Times New Roman" w:hAnsi="Times New Roman"/>
          <w:sz w:val="28"/>
          <w:szCs w:val="28"/>
        </w:rPr>
        <w:br/>
      </w:r>
      <w:r>
        <w:rPr>
          <w:rStyle w:val="Emphasis"/>
          <w:rFonts w:cs="Times New Roman" w:ascii="Times New Roman" w:hAnsi="Times New Roman"/>
          <w:sz w:val="28"/>
          <w:szCs w:val="28"/>
        </w:rPr>
        <w:t>"Въ золотомъ полъ восьмиконечный палисадъ, червлёный съ зеленью, сопровождаемый в верху червлёною буйволовою головою съ серебряными глазами и языкомъ. Щитъ увенчанъ золотою башенною о трёхъ зубцахъ короною и окруженъ двумя золотыми колосьями, соединенными Александровскою лентою.</w:t>
      </w:r>
    </w:p>
    <w:p>
      <w:pPr>
        <w:pStyle w:val="Style13"/>
        <w:spacing w:lineRule="auto" w:line="360" w:before="0" w:after="0"/>
        <w:ind w:firstLine="374"/>
        <w:jc w:val="both"/>
        <w:rPr>
          <w:rStyle w:val="Emphasis"/>
          <w:rFonts w:ascii="Times New Roman" w:hAnsi="Times New Roman" w:cs="Times New Roman"/>
          <w:sz w:val="28"/>
          <w:szCs w:val="28"/>
        </w:rPr>
      </w:pPr>
      <w:r>
        <w:rPr/>
      </w:r>
    </w:p>
    <w:p>
      <w:pPr>
        <w:pStyle w:val="Style13"/>
        <w:spacing w:lineRule="auto" w:line="360" w:before="0" w:after="0"/>
        <w:ind w:firstLine="374"/>
        <w:jc w:val="both"/>
        <w:rPr/>
      </w:pPr>
      <w:r>
        <w:rPr>
          <w:rFonts w:cs="Times New Roman" w:ascii="Times New Roman" w:hAnsi="Times New Roman"/>
          <w:sz w:val="28"/>
          <w:szCs w:val="28"/>
        </w:rPr>
        <w:t>Герб Забайкальской области просуществовал до 1920 года, когда Забайкалье было занято войсками Дальневосточной Республики.</w:t>
        <w:br/>
        <w:t xml:space="preserve">Как всякое самостоятельное государство, ДВР приняла свои геральдические символы. Так 11 ноября 1920 года постановлением правительства ДВР были утверждены герб и флаг республики, а </w:t>
      </w:r>
      <w:r>
        <w:rPr>
          <w:rStyle w:val="StrongEmphasis"/>
          <w:rFonts w:cs="Times New Roman" w:ascii="Times New Roman" w:hAnsi="Times New Roman"/>
          <w:b w:val="false"/>
          <w:i/>
          <w:sz w:val="28"/>
          <w:szCs w:val="28"/>
        </w:rPr>
        <w:t>Чита стала столицей суверенного государства</w:t>
      </w:r>
      <w:r>
        <w:rPr>
          <w:rFonts w:cs="Times New Roman" w:ascii="Times New Roman" w:hAnsi="Times New Roman"/>
          <w:sz w:val="28"/>
          <w:szCs w:val="28"/>
        </w:rPr>
        <w:t>.</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27 апреля 1921 года, учреждена Конституция ДВР, статья 180 VIII раздела которой как раз и описывает нам герб:</w:t>
      </w:r>
    </w:p>
    <w:p>
      <w:pPr>
        <w:pStyle w:val="Style13"/>
        <w:spacing w:lineRule="auto" w:line="360" w:before="0" w:after="0"/>
        <w:ind w:firstLine="374"/>
        <w:jc w:val="both"/>
        <w:rPr>
          <w:rFonts w:ascii="Times New Roman" w:hAnsi="Times New Roman" w:cs="Times New Roman"/>
          <w:sz w:val="28"/>
          <w:szCs w:val="28"/>
        </w:rPr>
      </w:pPr>
      <w:r>
        <w:drawing>
          <wp:anchor behindDoc="0" distT="0" distB="0" distL="114935" distR="114935" simplePos="0" locked="0" layoutInCell="0" allowOverlap="1" relativeHeight="45">
            <wp:simplePos x="0" y="0"/>
            <wp:positionH relativeFrom="column">
              <wp:posOffset>118745</wp:posOffset>
            </wp:positionH>
            <wp:positionV relativeFrom="paragraph">
              <wp:posOffset>17780</wp:posOffset>
            </wp:positionV>
            <wp:extent cx="1976755" cy="22860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13" t="-12" r="-13" b="-12"/>
                    <a:stretch>
                      <a:fillRect/>
                    </a:stretch>
                  </pic:blipFill>
                  <pic:spPr bwMode="auto">
                    <a:xfrm>
                      <a:off x="0" y="0"/>
                      <a:ext cx="1976755" cy="2286000"/>
                    </a:xfrm>
                    <a:prstGeom prst="rect">
                      <a:avLst/>
                    </a:prstGeom>
                  </pic:spPr>
                </pic:pic>
              </a:graphicData>
            </a:graphic>
          </wp:anchor>
        </w:drawing>
      </w:r>
      <w:r>
        <w:rPr>
          <w:rStyle w:val="StrongEmphasis"/>
          <w:rFonts w:cs="Times New Roman" w:ascii="Times New Roman" w:hAnsi="Times New Roman"/>
          <w:b w:val="false"/>
          <w:sz w:val="28"/>
          <w:szCs w:val="28"/>
        </w:rPr>
        <w:t xml:space="preserve">"Утверждается Государственный герб, описание которого следующее: </w:t>
      </w:r>
      <w:r>
        <w:rPr>
          <w:rStyle w:val="Emphasis"/>
          <w:rFonts w:cs="Times New Roman" w:ascii="Times New Roman" w:hAnsi="Times New Roman"/>
          <w:sz w:val="28"/>
          <w:szCs w:val="28"/>
        </w:rPr>
        <w:t>на красном щите хвойный сосновый венок, внутри которого на фоне утренней зари с появляющимся солнцем и пятиконечной серебряной звездой (в верху фона) - скрещенные через сноп пшеницы якорь и остроконечное кайло, вниз остриём; на венке с правой стороны на красной перевязке буква "Д", с левой "В", внизу между черенками хвойных веток буква "Р"</w:t>
      </w:r>
      <w:r>
        <w:rPr>
          <w:rStyle w:val="StrongEmphasis"/>
          <w:rFonts w:cs="Times New Roman" w:ascii="Times New Roman" w:hAnsi="Times New Roman"/>
          <w:b w:val="false"/>
          <w:sz w:val="28"/>
          <w:szCs w:val="28"/>
        </w:rPr>
        <w:t>.</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Этот новый герб просуществовал не долго. В Москве дальнейшее существование ДВР было признано нецелесообразным, и 14 ноября 1922 года Народное собрание объявило Конституцию республики и её законы отменёнными. В забайкалье была объявлена власть Советов.</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30 августа 1994 года решением главы Администрации города Читы Р. Ф. Гениатулина герб города был возрождён. Изображение герба было восстановлено по архивному эталону, высланному в Читу ещё в 1913 году Правительствующим Сенатом. новое изображение герба города было доработано В. И. Кулешом.</w:t>
      </w:r>
    </w:p>
    <w:p>
      <w:pPr>
        <w:pStyle w:val="Style13"/>
        <w:spacing w:lineRule="auto" w:line="360" w:before="0" w:after="0"/>
        <w:ind w:firstLine="374"/>
        <w:jc w:val="both"/>
        <w:rPr>
          <w:rFonts w:ascii="Times New Roman" w:hAnsi="Times New Roman" w:cs="Times New Roman"/>
          <w:sz w:val="28"/>
          <w:szCs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28575</wp:posOffset>
            </wp:positionV>
            <wp:extent cx="2181860" cy="24003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3" t="-12" r="-13" b="-12"/>
                    <a:stretch>
                      <a:fillRect/>
                    </a:stretch>
                  </pic:blipFill>
                  <pic:spPr bwMode="auto">
                    <a:xfrm>
                      <a:off x="0" y="0"/>
                      <a:ext cx="2181860" cy="2400300"/>
                    </a:xfrm>
                    <a:prstGeom prst="rect">
                      <a:avLst/>
                    </a:prstGeom>
                  </pic:spPr>
                </pic:pic>
              </a:graphicData>
            </a:graphic>
          </wp:anchor>
        </w:drawing>
      </w:r>
      <w:r>
        <w:rPr>
          <w:rStyle w:val="StrongEmphasis"/>
          <w:rFonts w:cs="Times New Roman" w:ascii="Times New Roman" w:hAnsi="Times New Roman"/>
          <w:b w:val="false"/>
          <w:i/>
          <w:sz w:val="28"/>
          <w:szCs w:val="28"/>
        </w:rPr>
        <w:t>Современное описание герба города таково:</w:t>
      </w:r>
      <w:r>
        <w:rPr>
          <w:rFonts w:cs="Times New Roman" w:ascii="Times New Roman" w:hAnsi="Times New Roman"/>
          <w:sz w:val="28"/>
          <w:szCs w:val="28"/>
        </w:rPr>
        <w:br/>
      </w:r>
      <w:r>
        <w:rPr>
          <w:rStyle w:val="Emphasis"/>
          <w:rFonts w:cs="Times New Roman" w:ascii="Times New Roman" w:hAnsi="Times New Roman"/>
          <w:sz w:val="28"/>
          <w:szCs w:val="28"/>
        </w:rPr>
        <w:t>"В золотом пол восьмиконечный палисад, червлёный с зеленью, сопровождаемый вверху червлёной буйволовою головою с серебряными глазами и языком. Щит увенчан золотою башенною с тремя зубцами короною и окружен двумя золотыми колосьями, соединенными Александровскою лентою.</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В 2003 году на Администрацию г. Читы пришло письмо из Геральдического Совета при Президенте РФ от главного герольмейстера РФ Виленбахова. Геральдический совет рекомендовал для регистрации герба г. Читы внести некоторые изменения в городской герб. Все элементы, находящиеся внутри щита остаются без изменений, а корона и обрамление с лентой должны быть убраны или заменены на приличествующие статусу города элементы. Работа Совета по символике в Администрации города продолжается...</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8 марта 1996 года вступил в силу закон Читинской области "О гербе и флаге Читинской области", принятый областной думой.</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ая 1996 года в Чите состоялось тожественное представление герба и флага области.</w:t>
      </w:r>
    </w:p>
    <w:p>
      <w:pPr>
        <w:pStyle w:val="Style13"/>
        <w:spacing w:lineRule="auto" w:line="360" w:before="0" w:after="0"/>
        <w:ind w:firstLine="374"/>
        <w:jc w:val="both"/>
        <w:rPr>
          <w:rFonts w:ascii="Times New Roman" w:hAnsi="Times New Roman" w:cs="Times New Roman"/>
          <w:i/>
          <w:i/>
          <w:sz w:val="28"/>
          <w:szCs w:val="28"/>
        </w:rPr>
      </w:pPr>
      <w:r>
        <w:drawing>
          <wp:anchor behindDoc="0" distT="0" distB="0" distL="114935" distR="114935" simplePos="0" locked="0" layoutInCell="0" allowOverlap="1" relativeHeight="47">
            <wp:simplePos x="0" y="0"/>
            <wp:positionH relativeFrom="column">
              <wp:posOffset>-635</wp:posOffset>
            </wp:positionH>
            <wp:positionV relativeFrom="paragraph">
              <wp:posOffset>635</wp:posOffset>
            </wp:positionV>
            <wp:extent cx="2285365" cy="25146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3" t="-12" r="-13" b="-12"/>
                    <a:stretch>
                      <a:fillRect/>
                    </a:stretch>
                  </pic:blipFill>
                  <pic:spPr bwMode="auto">
                    <a:xfrm>
                      <a:off x="0" y="0"/>
                      <a:ext cx="2285365" cy="2514600"/>
                    </a:xfrm>
                    <a:prstGeom prst="rect">
                      <a:avLst/>
                    </a:prstGeom>
                  </pic:spPr>
                </pic:pic>
              </a:graphicData>
            </a:graphic>
          </wp:anchor>
        </w:drawing>
      </w:r>
      <w:r>
        <w:rPr>
          <w:rStyle w:val="StrongEmphasis"/>
          <w:rFonts w:cs="Times New Roman" w:ascii="Times New Roman" w:hAnsi="Times New Roman"/>
          <w:b w:val="false"/>
          <w:i/>
          <w:sz w:val="28"/>
          <w:szCs w:val="28"/>
        </w:rPr>
        <w:t>Современное описание герба области таково:</w:t>
      </w:r>
      <w:r>
        <w:rPr>
          <w:rFonts w:cs="Times New Roman" w:ascii="Times New Roman" w:hAnsi="Times New Roman"/>
          <w:sz w:val="28"/>
          <w:szCs w:val="28"/>
        </w:rPr>
        <w:br/>
      </w:r>
      <w:r>
        <w:rPr>
          <w:rStyle w:val="Emphasis"/>
          <w:rFonts w:cs="Times New Roman" w:ascii="Times New Roman" w:hAnsi="Times New Roman"/>
          <w:i w:val="false"/>
          <w:sz w:val="28"/>
          <w:szCs w:val="28"/>
        </w:rPr>
        <w:t>"В золотом поле летящий одноглавый червлёный орел с серебряными лапами и клювом, держащий в когтях лук тетивою вниз и стрелу с серебряным оперением и наконечником. Направление полёта орла справа налево.</w:t>
      </w:r>
      <w:r>
        <w:rPr>
          <w:rFonts w:cs="Times New Roman" w:ascii="Times New Roman" w:hAnsi="Times New Roman"/>
          <w:i/>
          <w:sz w:val="28"/>
          <w:szCs w:val="28"/>
        </w:rPr>
        <w:br/>
      </w:r>
      <w:r>
        <w:rPr>
          <w:rStyle w:val="Emphasis"/>
          <w:rFonts w:cs="Times New Roman" w:ascii="Times New Roman" w:hAnsi="Times New Roman"/>
          <w:i w:val="false"/>
          <w:sz w:val="28"/>
          <w:szCs w:val="28"/>
        </w:rPr>
        <w:t>В нижней трети щита на почётном месте размещён геральдический щит города Читы - административного центра Читинской области, обрамлённый алой Александровской лентой.</w:t>
      </w:r>
    </w:p>
    <w:p>
      <w:pPr>
        <w:pStyle w:val="Heading2"/>
        <w:spacing w:lineRule="auto" w:line="360" w:before="0" w:after="0"/>
        <w:ind w:first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2"/>
        <w:spacing w:lineRule="auto" w:line="360"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5. Что сделало город знаменитым</w:t>
      </w:r>
    </w:p>
    <w:p>
      <w:pPr>
        <w:pStyle w:val="Web"/>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Чита похожа в отдельном аспекте на Иерусалим. Во всём мире только два города, в которых на одном холме одновременно стояли храмы трёх религий: Иудаизма, Ислама и Христианства. В древней част</w:t>
      </w:r>
      <w:r>
        <w:rPr>
          <w:rStyle w:val="3"/>
          <w:rFonts w:cs="Times New Roman" w:ascii="Times New Roman" w:hAnsi="Times New Roman"/>
          <w:sz w:val="32"/>
        </w:rPr>
        <w:t xml:space="preserve">и </w:t>
      </w:r>
      <w:r>
        <w:rPr>
          <w:rFonts w:cs="Times New Roman" w:ascii="Times New Roman" w:hAnsi="Times New Roman"/>
          <w:sz w:val="28"/>
          <w:szCs w:val="28"/>
        </w:rPr>
        <w:t>города, у слияния рек Иногоды и Читы, где в своё время был заложен Читинский острог, на одном и том же холме стоят три: Синагога (на Ингодинской улице), Мечеть (ул. Анохина), и Православный храм Михаила Архангела (на улице Селенгинской)</w:t>
      </w:r>
    </w:p>
    <w:p>
      <w:pPr>
        <w:pStyle w:val="Normal"/>
        <w:numPr>
          <w:ilvl w:val="0"/>
          <w:numId w:val="2"/>
        </w:numPr>
        <w:spacing w:lineRule="auto" w:line="360"/>
        <w:rPr>
          <w:sz w:val="28"/>
          <w:szCs w:val="28"/>
        </w:rPr>
      </w:pPr>
      <w:r>
        <w:rPr>
          <w:sz w:val="28"/>
          <w:szCs w:val="28"/>
        </w:rPr>
        <w:t>Чингисхан родился на территории современного Забайкалья, а точнее в ононских степях близ нынешнего Нижнего Цасучея. Чингиcхан   происходил из рода Есугэй-Баходур и носил имя Темучин (Тэмуджин).</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53 год не является датой основания Читы, как это повсеместно считается. Датой основания города, с которой идёт отсчёт, считается дата первого письменного упоминания о населённом пункте. </w:t>
        <w:br/>
        <w:t xml:space="preserve">Самым древним упоминанием о населённом пункте на месте современной Читы остаётся письмо полномочного посла Фёдора Головина, писанное в декабре 1687 года. Адресовано оно воеводе нерчинскому Власову: "На плотбище, на усть Читы реки от подрядных людей для прокормления Великих Государей [соправителей Ивана V и Петра I] ратных людей хлеб приять" </w:t>
        <w:br/>
        <w:t>А в 1690 году приказчиком Карпом Юдиным в "Свидетельстве даурском" на чертеже впервые отмечена Читинская слобода. Так что в 2001 году Чите исполнилось не 347, а 311 или 314 лет.</w:t>
      </w:r>
      <w:ins w:id="0" w:author="1" w:date="2003-07-03T17:28:00Z">
        <w:r>
          <w:rPr>
            <w:rFonts w:cs="Times New Roman" w:ascii="Times New Roman" w:hAnsi="Times New Roman"/>
            <w:sz w:val="28"/>
            <w:szCs w:val="28"/>
          </w:rPr>
          <w:t xml:space="preserve"> </w:t>
        </w:r>
      </w:ins>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амые высокие точки Читинской области - голец Скалистый хребта Удокан, находящийся в верховьях северной реки Калар (2800 метров над уровнем моря) и голец Бурун-Шебартуй на юге (2523 иетра) и голец Сохондо на юго-западе области (2508 метров)</w:t>
      </w:r>
    </w:p>
    <w:p>
      <w:pPr>
        <w:pStyle w:val="Web"/>
        <w:numPr>
          <w:ilvl w:val="0"/>
          <w:numId w:val="2"/>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 Забайкалье была впервые применена паровая машина с цилиндром двойного действия Литвинова, которую он сконструировал здесь же, почти на сто лет опередив американскую "новинку" - машину Эванса.</w:t>
      </w:r>
    </w:p>
    <w:p>
      <w:pPr>
        <w:pStyle w:val="Web"/>
        <w:numPr>
          <w:ilvl w:val="0"/>
          <w:numId w:val="2"/>
        </w:numPr>
        <w:spacing w:lineRule="auto" w:line="360" w:before="0" w:after="0"/>
        <w:rPr/>
      </w:pPr>
      <w:r>
        <w:rPr>
          <w:rFonts w:cs="Times New Roman" w:ascii="Times New Roman" w:hAnsi="Times New Roman"/>
          <w:sz w:val="28"/>
          <w:szCs w:val="28"/>
        </w:rPr>
        <w:t>В Забайкалье несколько населённых пунктов именуются "Заводами". Такое название они получили от того, что "заведены" там были среброплавильные и свинцовые печи. Таких населённых пунктов было девять:</w:t>
        <w:br/>
        <w:t>Нерчинский Завод основан в 1704 году (и сейчас называется Нерчинским Заводом)</w:t>
        <w:br/>
        <w:t>Дучарский завод основан в 1760 году</w:t>
        <w:br/>
        <w:t>Кутомарский завод основан в 1764 году</w:t>
        <w:br/>
        <w:t>Шилкинский завод основан в 1767 году (сейчас - г. Шилка)</w:t>
        <w:br/>
        <w:t>Екатерининский завод основан в 1776 году</w:t>
        <w:br/>
        <w:t>Газимурский Завод основан в 1778 году (и сейчас называется Газимурским Заводом)</w:t>
        <w:br/>
        <w:t>Петровский железоделательный Завод основан в 1789 году (сейчас Петровск-Забайкальский)</w:t>
        <w:br/>
        <w:t>Талманский Завод (Александровский - с 1825 г.) основан в 1792 году (и сейчас называется Александровским Заводом)</w:t>
        <w:br/>
        <w:t>Курунзулаевский завод основан в 1796 году</w:t>
      </w:r>
    </w:p>
    <w:p>
      <w:pPr>
        <w:pStyle w:val="Web"/>
        <w:numPr>
          <w:ilvl w:val="0"/>
          <w:numId w:val="2"/>
        </w:numPr>
        <w:spacing w:lineRule="auto" w:line="360" w:before="0" w:after="0"/>
        <w:rPr/>
      </w:pPr>
      <w:r>
        <w:rPr>
          <w:rFonts w:cs="Times New Roman" w:ascii="Times New Roman" w:hAnsi="Times New Roman"/>
          <w:sz w:val="28"/>
          <w:szCs w:val="28"/>
        </w:rPr>
        <w:t>Наиболее узнаваемыми словами у забайкальцев стали "паря"(парень), "дека"(девка), "однака", "чо", "каво"(что?), "мая". И фраза типа "Ты, дека, каво же мая говоришь-то" - переводится так: "что же ты, подруженька, говоришь-то". А вот и стишок:</w:t>
        <w:br/>
        <w:t>Паря по воду поехал,</w:t>
        <w:br/>
        <w:t>Паря за угол задел,</w:t>
        <w:br/>
        <w:t>Паря бочку опрокинул,</w:t>
        <w:br/>
        <w:t>Паря с бочки полетел.</w:t>
        <w:br/>
        <w:t>Ещё одна особенность - слово "бра'тка" (ударение на первом слоге), пошедшее с легкой руки Н. Н. Муравьёва-Амурского, генерал-губернатора Восточной Сибири. Он издал приказ о формировании в Забайкальском казачьем войске бурятских полков, назвав их "братскими". С той поры казаков-бурят называют "братками" или "брацками". А о наличии бурятской крови в человеке говорят, что "брацковат немного".</w:t>
      </w:r>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 6 декабря 1856 года городом Читой областью управляла одна и та же администрация. </w:t>
      </w:r>
    </w:p>
    <w:p>
      <w:pPr>
        <w:pStyle w:val="Web"/>
        <w:numPr>
          <w:ilvl w:val="0"/>
          <w:numId w:val="2"/>
        </w:numPr>
        <w:spacing w:lineRule="auto" w:line="360" w:before="0" w:after="0"/>
        <w:jc w:val="both"/>
        <w:rPr/>
      </w:pPr>
      <w:r>
        <w:rPr>
          <w:rFonts w:cs="Times New Roman" w:ascii="Times New Roman" w:hAnsi="Times New Roman"/>
          <w:sz w:val="28"/>
          <w:szCs w:val="28"/>
        </w:rPr>
        <w:t>В 1674 году Иоанном Евстафьевичем Власовым, первоперсонным бывшего в тех краях на посольских съездах с китайскими великими послы, великим и полномочным послом и наместником, и расправных дел воеводою, в Нерчинских острогах была найдена серебряная руда при реке Аргуни, на Мингуче-реке (р. Мунгача). ... прислано к Москве той руды... двести семьдесят пуд, из коего вышло чистого скребра шесть пуд двадцать четыре фунта. Это было первое серебро на Руси, и первая горная разработка в Забайкалье.</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территории Читинской области разведано более 400 минеральных источников - горячих и холодных, кислых и щелочных, серных и железистых. Некоторые образцы по своим качествам превосходят всемирно известные аналоги.</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анкт-Петербурге, на выборгской стороне и в Чите, на Черновских копях есть улица им. Назара Губина. Черновский шахтёр повторил подвиг капитана Гастелло в боях за Санкт-Петербург (Ленинград) во время Великой Отечественной войны.</w:t>
      </w:r>
    </w:p>
    <w:p>
      <w:pPr>
        <w:pStyle w:val="Web"/>
        <w:numPr>
          <w:ilvl w:val="0"/>
          <w:numId w:val="2"/>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К замечательным фактам невозможно не отнести приезды руководителей нашей страны. К слову сказать, руководство страны крайне неохотно приезжало в Читу. Очевидно, что город и его население весьма мало интересовали (и интересуют) наши власти.</w:t>
        <w:br/>
        <w:t>Если не брать в расчёт посещение Николаем II (тогда ещё наследником Престола) (1894), то в 1978 году в Чите был товарищ Л.И.Брежнев, о чём в краеведческом музее имелась когда-то целая фотовыставка. И наконец, тогда ещё президент РСФСР товарищ (?) Б.Н.Ельцин в 1990 г. был пролётом и в аэропорту города  имел   беседу с тогдашним лидером области -   товарищем Н.И.Мальковым.</w:t>
        <w:br/>
        <w:t>Надо однако признать, что в отличие от президентов и генсеков, различные военные руководители неизмеримо чаще бывают в Чите, но им уж, видимо, никак невозможно отвертеться от этой обязанности.</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ое в Российской Империи олово было добыто на Первоначальном руднике, позже названном "Ононским", по протекавшей рядом реке. Сейчас на этом месте стоит станция Оловянная, Оловяннинского района Читинской области, откуда я родом.</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дник Кличка Приаргунского района носит имя генерал-губернатора Восточной Сибири Франтишека Миколауша Клички, бывшего начальника Нерчинских заводов.</w:t>
      </w:r>
    </w:p>
    <w:p>
      <w:pPr>
        <w:pStyle w:val="Web"/>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я Читинской области - 431.5 тысяч кв. км. Это больше чем вся Италия, Япония или Англия, или 3/4 Франции. </w:t>
      </w:r>
    </w:p>
    <w:p>
      <w:pPr>
        <w:pStyle w:val="Web"/>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34465" cy="16459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0" t="-12" r="-20" b="-12"/>
                    <a:stretch>
                      <a:fillRect/>
                    </a:stretch>
                  </pic:blipFill>
                  <pic:spPr bwMode="auto">
                    <a:xfrm>
                      <a:off x="0" y="0"/>
                      <a:ext cx="1434465" cy="1645920"/>
                    </a:xfrm>
                    <a:prstGeom prst="rect">
                      <a:avLst/>
                    </a:prstGeom>
                  </pic:spPr>
                </pic:pic>
              </a:graphicData>
            </a:graphic>
          </wp:inline>
        </w:drawing>
      </w:r>
    </w:p>
    <w:p>
      <w:pPr>
        <w:pStyle w:val="Web"/>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Читинской области действуют следующие религиозные организации:</w:t>
        <w:br/>
        <w:t>Православные Христиане</w:t>
        <w:br/>
        <w:t>Старообрядцы</w:t>
        <w:br/>
        <w:t>Буддисты</w:t>
        <w:br/>
        <w:t>Мусульмане</w:t>
        <w:br/>
        <w:t>Новоапостольская церковь</w:t>
        <w:br/>
        <w:t>Адвентисты седьмого дня</w:t>
        <w:br/>
        <w:t>Евангельские христиане-баптисты</w:t>
        <w:br/>
        <w:t>Свидетели Иеговы</w:t>
        <w:br/>
        <w:t>Христиане веры евангельской</w:t>
        <w:br/>
        <w:t>Вайшнавы-кришнаиты</w:t>
        <w:br/>
        <w:t>Последователи веры Бахаи</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6. Исторические источники о Чите.</w:t>
      </w:r>
    </w:p>
    <w:p>
      <w:pPr>
        <w:pStyle w:val="Web"/>
        <w:spacing w:lineRule="auto" w:line="360" w:before="0" w:after="0"/>
        <w:rPr/>
      </w:pPr>
      <w:r>
        <w:rPr>
          <w:rStyle w:val="StrongEmphasis"/>
          <w:rFonts w:cs="Times New Roman" w:ascii="Times New Roman" w:hAnsi="Times New Roman"/>
          <w:i/>
          <w:sz w:val="28"/>
          <w:szCs w:val="28"/>
        </w:rPr>
        <w:t>1687 год. Фёдор Головин</w:t>
      </w:r>
      <w:r>
        <w:rPr>
          <w:rFonts w:cs="Times New Roman" w:ascii="Times New Roman" w:hAnsi="Times New Roman"/>
          <w:sz w:val="28"/>
          <w:szCs w:val="28"/>
        </w:rPr>
        <w:br/>
        <w:t>"На плотбище, на усть Читы реки от подрядных людей для прокормления Великих Государей ратных людей хлеб приять"</w:t>
      </w:r>
    </w:p>
    <w:p>
      <w:pPr>
        <w:pStyle w:val="Web"/>
        <w:spacing w:lineRule="auto" w:line="360" w:before="0" w:after="0"/>
        <w:rPr/>
      </w:pPr>
      <w:r>
        <w:rPr>
          <w:rStyle w:val="StrongEmphasis"/>
          <w:rFonts w:cs="Times New Roman" w:ascii="Times New Roman" w:hAnsi="Times New Roman"/>
          <w:i/>
          <w:sz w:val="28"/>
          <w:szCs w:val="28"/>
        </w:rPr>
        <w:t>1693 год. А Бранд (из посольства Спафария)</w:t>
      </w:r>
      <w:r>
        <w:rPr>
          <w:rFonts w:cs="Times New Roman" w:ascii="Times New Roman" w:hAnsi="Times New Roman"/>
          <w:i/>
          <w:sz w:val="28"/>
          <w:szCs w:val="28"/>
        </w:rPr>
        <w:br/>
      </w:r>
      <w:r>
        <w:rPr>
          <w:rFonts w:cs="Times New Roman" w:ascii="Times New Roman" w:hAnsi="Times New Roman"/>
          <w:sz w:val="28"/>
          <w:szCs w:val="28"/>
        </w:rPr>
        <w:t>"прибыли в селение, называемое Плотбище, в котором было шесть домов, маленькая речка Чита омывает это лишь недавно обжитое место".</w:t>
      </w:r>
    </w:p>
    <w:p>
      <w:pPr>
        <w:pStyle w:val="Web"/>
        <w:spacing w:lineRule="auto" w:line="360" w:before="0" w:after="0"/>
        <w:rPr/>
      </w:pPr>
      <w:r>
        <w:rPr>
          <w:rStyle w:val="StrongEmphasis"/>
          <w:rFonts w:cs="Times New Roman" w:ascii="Times New Roman" w:hAnsi="Times New Roman"/>
          <w:i/>
          <w:sz w:val="28"/>
          <w:szCs w:val="28"/>
        </w:rPr>
        <w:t>1715 год. Леонтий Шестаков</w:t>
      </w:r>
      <w:r>
        <w:rPr>
          <w:rFonts w:cs="Times New Roman" w:ascii="Times New Roman" w:hAnsi="Times New Roman"/>
          <w:sz w:val="28"/>
          <w:szCs w:val="28"/>
        </w:rPr>
        <w:br/>
        <w:t>"Сеяли яровую рожь, поелику озимь тут не родица"</w:t>
      </w:r>
    </w:p>
    <w:p>
      <w:pPr>
        <w:pStyle w:val="Web"/>
        <w:spacing w:lineRule="auto" w:line="360" w:before="0" w:after="0"/>
        <w:rPr/>
      </w:pPr>
      <w:r>
        <w:rPr>
          <w:rStyle w:val="StrongEmphasis"/>
          <w:rFonts w:cs="Times New Roman" w:ascii="Times New Roman" w:hAnsi="Times New Roman"/>
          <w:i/>
          <w:sz w:val="28"/>
          <w:szCs w:val="28"/>
        </w:rPr>
        <w:t>1735 год. С. П. Крашенинников</w:t>
      </w:r>
      <w:r>
        <w:rPr>
          <w:rFonts w:cs="Times New Roman" w:ascii="Times New Roman" w:hAnsi="Times New Roman"/>
          <w:sz w:val="28"/>
          <w:szCs w:val="28"/>
        </w:rPr>
        <w:br/>
        <w:t>"Острог стоит на восточным берегу Читы-реки, которая" ... "неподалеку от острогу в Ингоду впала; в нём церковь деревянная во имя архангела Михаила и Николая-чудотворца, обывательских домов восемь; кроме того, три дома того же острога, которые стоят над Ингодою-рекою"</w:t>
      </w:r>
    </w:p>
    <w:p>
      <w:pPr>
        <w:pStyle w:val="Web"/>
        <w:spacing w:lineRule="auto" w:line="360" w:before="0" w:after="0"/>
        <w:rPr/>
      </w:pPr>
      <w:r>
        <w:rPr>
          <w:rStyle w:val="StrongEmphasis"/>
          <w:rFonts w:cs="Times New Roman" w:ascii="Times New Roman" w:hAnsi="Times New Roman"/>
          <w:i/>
          <w:sz w:val="28"/>
          <w:szCs w:val="28"/>
        </w:rPr>
        <w:t>1830 год. М. А. Бестужев</w:t>
      </w:r>
      <w:r>
        <w:rPr>
          <w:rFonts w:cs="Times New Roman" w:ascii="Times New Roman" w:hAnsi="Times New Roman"/>
          <w:sz w:val="28"/>
          <w:szCs w:val="28"/>
        </w:rPr>
        <w:br/>
        <w:t>"Наше пребывание в Чите обогатило жителей, продававших дорогою ценою и свои скудные продукты, и свои тощие услуги... У жителей появилось довольство, дома приняли более благообразный вид, костюмы - более опрятный..."</w:t>
      </w:r>
    </w:p>
    <w:p>
      <w:pPr>
        <w:pStyle w:val="Web"/>
        <w:spacing w:lineRule="auto" w:line="360" w:before="0" w:after="0"/>
        <w:rPr/>
      </w:pPr>
      <w:r>
        <w:rPr>
          <w:rStyle w:val="StrongEmphasis"/>
          <w:rFonts w:cs="Times New Roman" w:ascii="Times New Roman" w:hAnsi="Times New Roman"/>
          <w:i/>
          <w:sz w:val="28"/>
          <w:szCs w:val="28"/>
        </w:rPr>
        <w:t>1857 год. М. А. Бестужев</w:t>
      </w:r>
      <w:r>
        <w:rPr>
          <w:rFonts w:cs="Times New Roman" w:ascii="Times New Roman" w:hAnsi="Times New Roman"/>
          <w:i/>
          <w:sz w:val="28"/>
          <w:szCs w:val="28"/>
        </w:rPr>
        <w:br/>
      </w:r>
      <w:r>
        <w:rPr>
          <w:rFonts w:cs="Times New Roman" w:ascii="Times New Roman" w:hAnsi="Times New Roman"/>
          <w:sz w:val="28"/>
          <w:szCs w:val="28"/>
        </w:rPr>
        <w:t>"Наше пребывание в Чите обогатило жителей, продававших дорогою ценою и свои скудные продукты, и свои тощие услуги... У жителей появилось довольство, дома приняли более благообразный вид, костюмы - более опрятный..."</w:t>
        <w:br/>
        <w:t>"Теперь у нас в Чите на Ингоде деятельность, напоминающая нам Кронштадт в весеннее время. Плоты унизывают берег версты на две: везде суетня и крики. Казённые плоты грузят артиллерию, бомбы, картечи... Везде жизнь и деятельность".</w:t>
      </w:r>
    </w:p>
    <w:p>
      <w:pPr>
        <w:pStyle w:val="Web"/>
        <w:spacing w:lineRule="auto" w:line="360" w:before="0" w:after="0"/>
        <w:rPr/>
      </w:pPr>
      <w:r>
        <w:rPr>
          <w:rStyle w:val="StrongEmphasis"/>
          <w:rFonts w:cs="Times New Roman" w:ascii="Times New Roman" w:hAnsi="Times New Roman"/>
          <w:i/>
          <w:sz w:val="28"/>
          <w:szCs w:val="28"/>
        </w:rPr>
        <w:t>1862 год. П. А. Кропоткин</w:t>
      </w:r>
      <w:r>
        <w:rPr>
          <w:rFonts w:cs="Times New Roman" w:ascii="Times New Roman" w:hAnsi="Times New Roman"/>
          <w:sz w:val="28"/>
          <w:szCs w:val="28"/>
        </w:rPr>
        <w:br/>
        <w:t>"Когда я встал утром и стал рассматривать Читу через окно, если бы не был предупреждён, непременно спросил бы: "Где город? - вопрос, обыкновенно предлагаемый всеми приезжающими, - до того мала Чита: несколько деревянных домов, из которых двухэтажные можно пересчитать; я думаю, не более пяти-шести".</w:t>
      </w:r>
    </w:p>
    <w:p>
      <w:pPr>
        <w:pStyle w:val="Web"/>
        <w:spacing w:lineRule="auto" w:line="360" w:before="0" w:after="0"/>
        <w:rPr/>
      </w:pPr>
      <w:r>
        <w:rPr>
          <w:rStyle w:val="StrongEmphasis"/>
          <w:rFonts w:cs="Times New Roman" w:ascii="Times New Roman" w:hAnsi="Times New Roman"/>
          <w:i/>
          <w:sz w:val="28"/>
          <w:szCs w:val="28"/>
        </w:rPr>
        <w:t>1869 год. Д. И. Стахеев</w:t>
      </w:r>
      <w:r>
        <w:rPr>
          <w:rFonts w:cs="Times New Roman" w:ascii="Times New Roman" w:hAnsi="Times New Roman"/>
          <w:i/>
          <w:sz w:val="28"/>
          <w:szCs w:val="28"/>
        </w:rPr>
        <w:br/>
      </w:r>
      <w:r>
        <w:rPr>
          <w:rFonts w:cs="Times New Roman" w:ascii="Times New Roman" w:hAnsi="Times New Roman"/>
          <w:sz w:val="28"/>
          <w:szCs w:val="28"/>
        </w:rPr>
        <w:t>"Чита - город без жителей, в нём не более тысячи человек населения... От воспоминания о Чите всего более остаётся в памяти песок, самый город представляется мне какой-то необыкновенной массой песка, песок везде: при въезде, внутри города, в квартирах и при выезде - всё песок и поэтому Читу справедливо называют песчаным городом".</w:t>
      </w:r>
    </w:p>
    <w:p>
      <w:pPr>
        <w:pStyle w:val="Web"/>
        <w:spacing w:lineRule="auto" w:line="360" w:before="0" w:after="0"/>
        <w:rPr>
          <w:rFonts w:ascii="Times New Roman" w:hAnsi="Times New Roman" w:cs="Times New Roman"/>
          <w:sz w:val="28"/>
          <w:szCs w:val="28"/>
        </w:rPr>
      </w:pPr>
      <w:r>
        <w:rPr>
          <w:rStyle w:val="StrongEmphasis"/>
          <w:rFonts w:cs="Times New Roman" w:ascii="Times New Roman" w:hAnsi="Times New Roman"/>
          <w:i/>
          <w:sz w:val="28"/>
          <w:szCs w:val="28"/>
        </w:rPr>
        <w:t>18?? год. Путеводитель</w:t>
      </w:r>
      <w:r>
        <w:rPr/>
        <w:br/>
      </w:r>
      <w:r>
        <w:rPr>
          <w:sz w:val="28"/>
          <w:szCs w:val="28"/>
        </w:rPr>
        <w:t>"Улицы в Чите при совершенном отсутствии мостовых очень пыльны, сильно засорены никогда не убирающимися отбросами, до палых животных включительно. Песчаная почва Читы размывается дождями  и разбивается ездою. В северной части города на многих улицах растёт лес, между которым извиваются набитые ездою колеи, и видом и свойством своими напоминающие обыкновенные просёлочные дороги".</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ind w:firstLine="378"/>
        <w:rPr/>
      </w:pPr>
      <w:r>
        <w:rPr>
          <w:sz w:val="28"/>
          <w:szCs w:val="28"/>
        </w:rPr>
        <w:t xml:space="preserve">Город Чита – не только областной центр Читинской области, это крупнейший административный, экономический и общественно-культурный центр Забайкалья. Днем рождения Читинской области считается 26 сентября 1937 года, когда появилось постановление ЦИК СССР «О разделе Восточно-Сибирского края на Иркутскую и Читинскую области». Благодаря этому документу впервые за свою историю область стала, говоря современным языком, самостоятельным субъектом Российской Федерации, что было окончательно закреплено Конституцией страны 1993 года. В этот же день Чита получила свое второе рождение как областной центр.     </w:t>
      </w:r>
    </w:p>
    <w:p>
      <w:pPr>
        <w:pStyle w:val="Normal"/>
        <w:ind w:firstLine="378"/>
        <w:rPr>
          <w:sz w:val="28"/>
          <w:szCs w:val="28"/>
        </w:rPr>
      </w:pPr>
      <w:r>
        <w:rPr>
          <w:sz w:val="28"/>
          <w:szCs w:val="28"/>
        </w:rPr>
        <w:t xml:space="preserve">    </w:t>
      </w:r>
      <w:r>
        <w:rPr>
          <w:sz w:val="28"/>
          <w:szCs w:val="28"/>
        </w:rPr>
        <w:t>Чита – центр Сибирского военного округа. Присутствие центра военного ведомства здесь было всегда. С него начиналось освоение края, с него началась Чита как центр Забайкальского казачьего войска.</w:t>
      </w:r>
    </w:p>
    <w:p>
      <w:pPr>
        <w:pStyle w:val="Normal"/>
        <w:ind w:firstLine="378"/>
        <w:rPr>
          <w:sz w:val="28"/>
          <w:szCs w:val="28"/>
        </w:rPr>
      </w:pPr>
      <w:r>
        <w:rPr>
          <w:sz w:val="28"/>
          <w:szCs w:val="28"/>
        </w:rPr>
        <w:t xml:space="preserve">     </w:t>
      </w:r>
      <w:r>
        <w:rPr>
          <w:sz w:val="28"/>
          <w:szCs w:val="28"/>
        </w:rPr>
        <w:t>Город славен своими знаменитыми уроженцами. Здесь в 1937 году родился будущий мэр Санкт-Петербурга Анатолий Собчак.Чита – родина замечательной олимпийской спортсменки конькобежки Людмилы Титовой. Советский космонавт В. Г. Титов – уроженец старинного города Сретенска. В Чите с 1967 по 1975 год жил и работал А. И. Казаник – будущий генеральный прокурор России.</w:t>
      </w:r>
    </w:p>
    <w:p>
      <w:pPr>
        <w:pStyle w:val="Normal"/>
        <w:ind w:firstLine="378"/>
        <w:rPr>
          <w:sz w:val="28"/>
          <w:szCs w:val="28"/>
        </w:rPr>
      </w:pPr>
      <w:r>
        <w:rPr>
          <w:sz w:val="28"/>
          <w:szCs w:val="28"/>
        </w:rPr>
        <w:t xml:space="preserve">     </w:t>
      </w:r>
      <w:r>
        <w:rPr>
          <w:sz w:val="28"/>
          <w:szCs w:val="28"/>
        </w:rPr>
        <w:t>За Читой закреплен статус исторического города. К первой планировке её улиц причастны сосланные сюда декабристы – Дмитрий Завалишин и Петр Фаленберг. В России немало городов, центральная часть которых построена на основе прямоугольной сетки кварталов, но градостроительная основа центральной части Читы отличается особой изящной правильностью и математической выверенностью, которая до сих пор придаёт Чите неповторимый облик, удачно соединяющий в себе прошлое и настоящее.</w:t>
      </w:r>
    </w:p>
    <w:p>
      <w:pPr>
        <w:pStyle w:val="Normal"/>
        <w:ind w:firstLine="378"/>
        <w:rPr>
          <w:sz w:val="28"/>
          <w:szCs w:val="28"/>
        </w:rPr>
      </w:pPr>
      <w:r>
        <w:rPr>
          <w:sz w:val="28"/>
          <w:szCs w:val="28"/>
        </w:rPr>
        <w:t xml:space="preserve">      </w:t>
      </w:r>
      <w:r>
        <w:rPr>
          <w:sz w:val="28"/>
          <w:szCs w:val="28"/>
        </w:rPr>
        <w:t>К середине 80-х годов Чита превратилась в крупный научный центр Восточно-Сибирского региона. Здесь рядом научно-исследовательских институтов успешно решались наиболее трудные задачи – координация отраслевых и прикладных разработок .</w:t>
      </w:r>
    </w:p>
    <w:p>
      <w:pPr>
        <w:pStyle w:val="Normal"/>
        <w:ind w:firstLine="378"/>
        <w:rPr>
          <w:sz w:val="28"/>
          <w:szCs w:val="28"/>
        </w:rPr>
      </w:pPr>
      <w:r>
        <w:rPr>
          <w:sz w:val="28"/>
          <w:szCs w:val="28"/>
        </w:rPr>
        <w:t xml:space="preserve"> </w:t>
      </w:r>
      <w:r>
        <w:rPr>
          <w:sz w:val="28"/>
          <w:szCs w:val="28"/>
        </w:rPr>
        <w:t xml:space="preserve">В Чите работают Областной художественный музей, Музей декабристов, Музей истории войск СибВО, Музей забайкальской милиции и другие. Их экспозиции пользуются огромной популярностью у читинцев и гостей города. Государственный архив Читинской области представляет историческую науку Забайкалья и располагает документами истории Забайкалья начиная с XVII столетия. </w:t>
      </w:r>
    </w:p>
    <w:p>
      <w:pPr>
        <w:pStyle w:val="Normal"/>
        <w:ind w:firstLine="378"/>
        <w:rPr>
          <w:sz w:val="28"/>
          <w:szCs w:val="28"/>
        </w:rPr>
      </w:pPr>
      <w:r>
        <w:rPr>
          <w:sz w:val="28"/>
          <w:szCs w:val="28"/>
        </w:rPr>
        <w:t xml:space="preserve">          </w:t>
      </w:r>
      <w:r>
        <w:rPr>
          <w:sz w:val="28"/>
          <w:szCs w:val="28"/>
        </w:rPr>
        <w:t xml:space="preserve">Читу окружает великолепная окрестная природа.  В далекие времена на месте разлома земной коры, отделившего гору Титовская Сопка от хребта Черского, образовался великолепный утес. </w:t>
      </w:r>
    </w:p>
    <w:p>
      <w:pPr>
        <w:pStyle w:val="Normal"/>
        <w:ind w:firstLine="378"/>
        <w:rPr>
          <w:sz w:val="28"/>
          <w:szCs w:val="28"/>
        </w:rPr>
      </w:pPr>
      <w:r>
        <w:rPr>
          <w:sz w:val="28"/>
          <w:szCs w:val="28"/>
        </w:rPr>
        <w:t xml:space="preserve">  </w:t>
      </w:r>
      <w:r>
        <w:rPr>
          <w:sz w:val="28"/>
          <w:szCs w:val="28"/>
        </w:rPr>
        <w:t>В окрестностях города в изобилии растет рододендрон даурский (багульник) – уникальное творение природы Южной Сибири и Дальнего Востока. Зимой человек изумлен голубизной читинского неба и белизной снега.</w:t>
      </w:r>
    </w:p>
    <w:p>
      <w:pPr>
        <w:pStyle w:val="Heading2"/>
        <w:spacing w:lineRule="auto" w:line="360" w:before="0" w:after="0"/>
        <w:ind w:firstLine="378"/>
        <w:jc w:val="both"/>
        <w:rPr>
          <w:rFonts w:ascii="Times New Roman" w:hAnsi="Times New Roman" w:cs="Times New Roman"/>
          <w:b w:val="false"/>
          <w:b w:val="false"/>
          <w:sz w:val="28"/>
          <w:szCs w:val="28"/>
        </w:rPr>
      </w:pPr>
      <w:r>
        <w:rPr>
          <w:sz w:val="28"/>
          <w:szCs w:val="28"/>
        </w:rPr>
        <w:tab/>
      </w:r>
      <w:r>
        <w:rPr>
          <w:b w:val="false"/>
          <w:sz w:val="28"/>
          <w:szCs w:val="28"/>
        </w:rPr>
        <w:t>В своей работе  я хотел</w:t>
      </w:r>
      <w:r>
        <w:rPr>
          <w:sz w:val="28"/>
          <w:szCs w:val="28"/>
        </w:rPr>
        <w:t xml:space="preserve"> </w:t>
      </w:r>
      <w:r>
        <w:rPr>
          <w:b w:val="false"/>
          <w:sz w:val="28"/>
          <w:szCs w:val="28"/>
        </w:rPr>
        <w:t>воссоздать социокультурный облик Читы,</w:t>
      </w:r>
      <w:r>
        <w:rPr>
          <w:rFonts w:cs="Times New Roman" w:ascii="Times New Roman" w:hAnsi="Times New Roman"/>
          <w:b w:val="false"/>
          <w:sz w:val="28"/>
          <w:szCs w:val="28"/>
        </w:rPr>
        <w:t xml:space="preserve">  немного приподнять завесу «дикого таёжного края», сквозь которую многие смотрят на Забайкалье. Отразить историю возникновения города, историю п</w:t>
      </w:r>
      <w:r>
        <w:rPr>
          <w:b w:val="false"/>
          <w:sz w:val="28"/>
          <w:szCs w:val="28"/>
        </w:rPr>
        <w:t>амятник</w:t>
      </w:r>
      <w:r>
        <w:rPr>
          <w:rFonts w:cs="Times New Roman" w:ascii="Times New Roman" w:hAnsi="Times New Roman"/>
          <w:b w:val="false"/>
          <w:sz w:val="28"/>
          <w:szCs w:val="28"/>
        </w:rPr>
        <w:t>а</w:t>
      </w:r>
      <w:r>
        <w:rPr>
          <w:b w:val="false"/>
          <w:sz w:val="28"/>
          <w:szCs w:val="28"/>
        </w:rPr>
        <w:t xml:space="preserve"> истории и культуры</w:t>
      </w:r>
      <w:r>
        <w:rPr>
          <w:rFonts w:cs="Times New Roman" w:ascii="Times New Roman" w:hAnsi="Times New Roman"/>
          <w:b w:val="false"/>
          <w:sz w:val="28"/>
          <w:szCs w:val="28"/>
        </w:rPr>
        <w:t>-герба города Читы.</w:t>
      </w:r>
    </w:p>
    <w:p>
      <w:pPr>
        <w:pStyle w:val="Normal"/>
        <w:tabs>
          <w:tab w:val="clear" w:pos="708"/>
          <w:tab w:val="left" w:pos="1000" w:leader="none"/>
        </w:tabs>
        <w:spacing w:lineRule="auto" w:line="360"/>
        <w:ind w:firstLine="378"/>
        <w:jc w:val="both"/>
        <w:rPr>
          <w:rFonts w:ascii="Times New Roman" w:hAnsi="Times New Roman" w:cs="Times New Roman"/>
          <w:b/>
          <w:b/>
          <w:sz w:val="28"/>
          <w:szCs w:val="28"/>
        </w:rPr>
      </w:pPr>
      <w:r>
        <w:rPr>
          <w:rFonts w:cs="Times New Roman"/>
          <w:b/>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74"/>
        <w:jc w:val="both"/>
        <w:rPr>
          <w:b/>
          <w:b/>
          <w:sz w:val="32"/>
          <w:szCs w:val="32"/>
        </w:rPr>
      </w:pPr>
      <w:r>
        <w:rPr>
          <w:b/>
          <w:sz w:val="32"/>
          <w:szCs w:val="32"/>
        </w:rPr>
      </w:r>
    </w:p>
    <w:p>
      <w:pPr>
        <w:pStyle w:val="Normal"/>
        <w:spacing w:lineRule="auto" w:line="360"/>
        <w:ind w:firstLine="374"/>
        <w:jc w:val="center"/>
        <w:rPr>
          <w:b/>
          <w:b/>
          <w:sz w:val="32"/>
          <w:szCs w:val="32"/>
        </w:rPr>
      </w:pPr>
      <w:r>
        <w:rPr>
          <w:b/>
          <w:sz w:val="32"/>
          <w:szCs w:val="32"/>
        </w:rPr>
        <w:t>Список литературы.</w:t>
      </w:r>
    </w:p>
    <w:p>
      <w:pPr>
        <w:pStyle w:val="Normal"/>
        <w:spacing w:lineRule="auto" w:line="360"/>
        <w:ind w:firstLine="374"/>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И. Г. Куренная. Нить Ариадны в лабиринте Читы // Забайкальский  Рабочий, №28, 2003</w:t>
      </w:r>
    </w:p>
    <w:p>
      <w:pPr>
        <w:pStyle w:val="Normal"/>
        <w:spacing w:lineRule="auto" w:line="360"/>
        <w:ind w:firstLine="374"/>
        <w:jc w:val="both"/>
        <w:rPr>
          <w:sz w:val="28"/>
          <w:szCs w:val="28"/>
        </w:rPr>
      </w:pPr>
      <w:r>
        <w:rPr>
          <w:sz w:val="28"/>
          <w:szCs w:val="28"/>
        </w:rPr>
        <w:t>2. Современная Чита. Сибирь, 2000.</w:t>
      </w:r>
    </w:p>
    <w:p>
      <w:pPr>
        <w:pStyle w:val="Normal"/>
        <w:spacing w:lineRule="auto" w:line="360"/>
        <w:ind w:firstLine="374"/>
        <w:jc w:val="both"/>
        <w:rPr/>
      </w:pPr>
      <w:r>
        <w:rPr>
          <w:sz w:val="28"/>
          <w:szCs w:val="28"/>
        </w:rPr>
        <w:t>3.Г.Граубин. Четырёхэтажная тайга. Иркутск, 1989.</w:t>
      </w:r>
    </w:p>
    <w:p>
      <w:pPr>
        <w:pStyle w:val="Normal"/>
        <w:spacing w:lineRule="auto" w:line="360"/>
        <w:ind w:firstLine="374"/>
        <w:jc w:val="both"/>
        <w:rPr>
          <w:sz w:val="28"/>
          <w:szCs w:val="28"/>
        </w:rPr>
      </w:pPr>
      <w:r>
        <w:rPr>
          <w:sz w:val="28"/>
          <w:szCs w:val="28"/>
        </w:rPr>
        <w:t>4.</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ta</w:t>
      </w:r>
      <w:r>
        <w:rPr>
          <w:sz w:val="28"/>
          <w:szCs w:val="28"/>
        </w:rPr>
        <w:t>.</w:t>
      </w:r>
      <w:r>
        <w:rPr>
          <w:sz w:val="28"/>
          <w:szCs w:val="28"/>
          <w:lang w:val="en-US"/>
        </w:rPr>
        <w:t>ru</w:t>
      </w:r>
    </w:p>
    <w:p>
      <w:pPr>
        <w:pStyle w:val="Normal"/>
        <w:spacing w:lineRule="auto" w:line="360"/>
        <w:ind w:firstLine="374"/>
        <w:jc w:val="both"/>
        <w:rPr>
          <w:sz w:val="28"/>
          <w:szCs w:val="28"/>
        </w:rPr>
      </w:pPr>
      <w:r>
        <w:rPr>
          <w:sz w:val="28"/>
          <w:szCs w:val="28"/>
        </w:rPr>
        <w:t>5..А. Истомин.Статья «Из истории  края».Газета «Экстра».2003.№7(124)</w:t>
      </w:r>
    </w:p>
    <w:p>
      <w:pPr>
        <w:pStyle w:val="Normal"/>
        <w:spacing w:lineRule="auto" w:line="360"/>
        <w:ind w:firstLine="374"/>
        <w:jc w:val="both"/>
        <w:rPr>
          <w:sz w:val="28"/>
          <w:szCs w:val="28"/>
        </w:rPr>
      </w:pPr>
      <w:r>
        <w:rPr>
          <w:sz w:val="28"/>
          <w:szCs w:val="28"/>
        </w:rPr>
        <w:t>6.И.Иваненко.«История развития торговых отношений между Россией и Китаем.»Санкт-Петербург.1992.</w:t>
      </w:r>
    </w:p>
    <w:p>
      <w:pPr>
        <w:pStyle w:val="Normal"/>
        <w:spacing w:lineRule="auto" w:line="360"/>
        <w:ind w:firstLine="374"/>
        <w:jc w:val="both"/>
        <w:rPr>
          <w:sz w:val="28"/>
          <w:szCs w:val="28"/>
        </w:rPr>
      </w:pPr>
      <w:r>
        <w:rPr>
          <w:sz w:val="28"/>
          <w:szCs w:val="28"/>
        </w:rPr>
        <w:t>7.Руденко «Освоение Сибири Ермаком».Томск.1982</w:t>
      </w:r>
    </w:p>
    <w:sectPr>
      <w:footerReference w:type="default" r:id="rId22"/>
      <w:footerReference w:type="first" r:id="rId2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Истомин.Статья «Из истории  края».Газета «Экстра».2003.№7(124)</w:t>
      </w:r>
    </w:p>
  </w:footnote>
  <w:footnote w:id="3">
    <w:p>
      <w:pPr>
        <w:pStyle w:val="Footnote"/>
        <w:rPr/>
      </w:pPr>
      <w:r>
        <w:rPr>
          <w:rStyle w:val="FootnoteCharacters"/>
        </w:rPr>
        <w:footnoteRef/>
      </w:r>
      <w:r>
        <w:rPr/>
        <w:t xml:space="preserve"> </w:t>
      </w:r>
      <w:r>
        <w:rPr/>
        <w:t>Плотбищем первые русские забайкальцы называли место в устье реки Читы, где строили и "домаявшись до воды", отправляли плоты вниз по Ингоде к Амуру.</w:t>
      </w:r>
    </w:p>
  </w:footnote>
  <w:footnote w:id="4">
    <w:p>
      <w:pPr>
        <w:pStyle w:val="Footnote"/>
        <w:rPr/>
      </w:pPr>
      <w:r>
        <w:rPr>
          <w:rStyle w:val="FootnoteCharacters"/>
        </w:rPr>
        <w:footnoteRef/>
      </w:r>
      <w:r>
        <w:rPr/>
        <w:t xml:space="preserve"> </w:t>
      </w:r>
      <w:r>
        <w:rPr/>
        <w:t>С.И.Иваненко.«История развития торговых отношений между Россией и Китаем.»Санкт-Петербург.1992.стр.56,6 абзац</w:t>
      </w:r>
    </w:p>
  </w:footnote>
  <w:footnote w:id="5">
    <w:p>
      <w:pPr>
        <w:pStyle w:val="Footnote"/>
        <w:rPr/>
      </w:pPr>
      <w:r>
        <w:rPr>
          <w:rStyle w:val="FootnoteCharacters"/>
        </w:rPr>
        <w:footnoteRef/>
      </w:r>
      <w:r>
        <w:rPr/>
        <w:t xml:space="preserve"> </w:t>
      </w:r>
      <w:r>
        <w:rPr/>
        <w:t>Ю.Руденко «Освоение Сибири Ермаком».Томск.1982.стр103,2 абзац</w:t>
      </w:r>
    </w:p>
  </w:footnote>
  <w:footnote w:id="6">
    <w:p>
      <w:pPr>
        <w:pStyle w:val="Web"/>
        <w:tabs>
          <w:tab w:val="clear" w:pos="708"/>
          <w:tab w:val="left" w:pos="2805" w:leader="none"/>
        </w:tabs>
        <w:spacing w:lineRule="auto" w:line="360" w:before="0" w:after="0"/>
        <w:ind w:firstLine="540"/>
        <w:jc w:val="both"/>
        <w:rPr/>
      </w:pPr>
      <w:r>
        <w:rPr>
          <w:rStyle w:val="FootnoteCharacters"/>
        </w:rPr>
        <w:footnoteRef/>
      </w:r>
      <w:r>
        <w:rPr/>
        <w:t xml:space="preserve"> </w:t>
      </w:r>
      <w:r>
        <w:rPr>
          <w:rFonts w:cs="Times New Roman" w:ascii="Times New Roman" w:hAnsi="Times New Roman"/>
          <w:sz w:val="20"/>
          <w:szCs w:val="20"/>
        </w:rPr>
        <w:t xml:space="preserve">Современный вид площадь им. В. И. Ульянова приобрела только в восьмидесятые годы прошлого века. до этого вождь мирового пролетариата стоял на другой стороне площади, и указывал верный путь вытянутой рукой. Показывал он а) на север, б) на Обком Партии, в) кроме того, во время парадов, г-н Ульянов имел неосторожность показывать рукой на трибуны с высшим областным партийным начальством. Все пункты и а) и б), и особенно в) в безыдейные 80-е годы много кому не давали покоя, поэтому в начале 80-х на площади встал монументальный, но безыдейный г-н Ульянов, с руками, засунутыми в карманы брюк. </w:t>
      </w:r>
    </w:p>
    <w:p>
      <w:pPr>
        <w:pStyle w:val="Footnote"/>
        <w:rPr>
          <w:rFonts w:ascii="Times New Roman" w:hAnsi="Times New Roman" w:cs="Times New Roman"/>
          <w:sz w:val="20"/>
          <w:szCs w:val="20"/>
        </w:rPr>
      </w:pPr>
      <w:r>
        <w:rPr>
          <w:rFonts w:cs="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3">
    <w:name w:val="Заголовок 3 Знак"/>
    <w:basedOn w:val="Style12"/>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Unicode MS;Times New Roman" w:hAnsi="Arial Unicode MS;Times New Roman" w:eastAsia="Arial Unicode MS;Times New Roman" w:cs="Arial Unicode MS;Times New Roman"/>
    </w:rPr>
  </w:style>
  <w:style w:type="paragraph" w:styleId="Web">
    <w:name w:val="Обычный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vyriaev.ru/shvyryaev/10_okrug/33.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8:36:00Z</dcterms:created>
  <dc:creator>LeXa</dc:creator>
  <dc:description/>
  <dc:language>en-US</dc:language>
  <cp:lastModifiedBy>1</cp:lastModifiedBy>
  <dcterms:modified xsi:type="dcterms:W3CDTF">2003-07-03T18:36:00Z</dcterms:modified>
  <cp:revision>2</cp:revision>
  <dc:subject/>
  <dc:title>Геральдические символы Забайкалья</dc:title>
</cp:coreProperties>
</file>