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240" w:after="60"/>
        <w:rPr>
          <w:b w:val="false"/>
          <w:b w:val="false"/>
        </w:rPr>
      </w:pPr>
      <w:r>
        <w:rPr>
          <w:b w:val="false"/>
        </w:rPr>
        <w:t>Министерство Образования РФ</w:t>
      </w:r>
    </w:p>
    <w:p>
      <w:pPr>
        <w:pStyle w:val="Heading"/>
        <w:spacing w:lineRule="auto" w:line="240"/>
        <w:rPr>
          <w:b w:val="false"/>
          <w:b w:val="false"/>
        </w:rPr>
      </w:pPr>
      <w:r>
        <w:rPr>
          <w:b w:val="false"/>
        </w:rPr>
        <w:t>Владимирский Государственный Университет</w:t>
      </w:r>
    </w:p>
    <w:p>
      <w:pPr>
        <w:pStyle w:val="Heading"/>
        <w:spacing w:lineRule="auto" w:line="240"/>
        <w:rPr>
          <w:b w:val="false"/>
          <w:b w:val="false"/>
        </w:rPr>
      </w:pPr>
      <w:r>
        <w:rPr>
          <w:b w:val="false"/>
        </w:rPr>
        <w:t>Кафедра Истории и Культуры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Реферат</w:t>
      </w:r>
    </w:p>
    <w:p>
      <w:pPr>
        <w:pStyle w:val="Heading"/>
        <w:rPr/>
      </w:pPr>
      <w:r>
        <w:rPr>
          <w:sz w:val="40"/>
          <w:szCs w:val="40"/>
        </w:rPr>
        <w:t xml:space="preserve">Город Муром во второй половине </w:t>
      </w:r>
      <w:r>
        <w:rPr>
          <w:sz w:val="40"/>
          <w:szCs w:val="40"/>
          <w:lang w:val="en-US"/>
        </w:rPr>
        <w:t>XX</w:t>
      </w:r>
      <w:r>
        <w:rPr>
          <w:sz w:val="40"/>
          <w:szCs w:val="40"/>
        </w:rPr>
        <w:t xml:space="preserve"> века.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spacing w:lineRule="auto" w:line="2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6480" w:hanging="0"/>
        <w:jc w:val="lef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Heading"/>
        <w:spacing w:lineRule="auto" w:line="240"/>
        <w:ind w:left="6480" w:hanging="0"/>
        <w:jc w:val="left"/>
        <w:rPr/>
      </w:pPr>
      <w:r>
        <w:rPr>
          <w:b w:val="false"/>
          <w:sz w:val="28"/>
          <w:szCs w:val="28"/>
        </w:rPr>
        <w:t xml:space="preserve">студентка </w:t>
      </w:r>
    </w:p>
    <w:p>
      <w:pPr>
        <w:pStyle w:val="Heading"/>
        <w:spacing w:lineRule="auto" w:line="240"/>
        <w:ind w:left="648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6480" w:hanging="0"/>
        <w:jc w:val="lef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Heading"/>
        <w:spacing w:lineRule="auto" w:line="240"/>
        <w:ind w:left="648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648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648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648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648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rPr/>
      </w:pPr>
      <w:r>
        <w:rPr>
          <w:b w:val="false"/>
          <w:sz w:val="28"/>
          <w:szCs w:val="28"/>
        </w:rPr>
        <w:t>г. Владимир 2002 год.</w:t>
      </w:r>
      <w:r>
        <w:br w:type="page"/>
      </w:r>
    </w:p>
    <w:p>
      <w:pPr>
        <w:pStyle w:val="Heading"/>
        <w:rPr/>
      </w:pPr>
      <w:r>
        <w:rPr/>
        <w:t>Содержание ……………………………………………………….….. стр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10138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Заголовок 1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9719798">
            <w:r>
              <w:rPr>
                <w:rStyle w:val="IndexLink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sz w:val="24"/>
            </w:rPr>
          </w:pPr>
          <w:hyperlink w:anchor="__RefHeading___Toc499719799">
            <w:r>
              <w:rPr>
                <w:rStyle w:val="IndexLink"/>
              </w:rPr>
              <w:t>1.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</w:rPr>
              <w:t xml:space="preserve">Экономическое развитие края во второй половине </w:t>
            </w:r>
            <w:r>
              <w:rPr>
                <w:rStyle w:val="IndexLink"/>
                <w:lang w:val="en-US" w:eastAsia="en-US"/>
              </w:rPr>
              <w:t>XX</w:t>
            </w:r>
            <w:r>
              <w:rPr>
                <w:rStyle w:val="IndexLink"/>
              </w:rPr>
              <w:t xml:space="preserve"> века.</w:t>
              <w:tab/>
              <w:t>4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499719800">
            <w:r>
              <w:rPr>
                <w:rStyle w:val="IndexLink"/>
                <w:lang w:val="en-US" w:eastAsia="en-US"/>
              </w:rPr>
              <w:t>Население.</w:t>
              <w:tab/>
              <w:t>4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499719801">
            <w:r>
              <w:rPr>
                <w:rStyle w:val="IndexLink"/>
                <w:lang w:val="en-US" w:eastAsia="en-US"/>
              </w:rPr>
              <w:t>Промышленное производство.</w:t>
              <w:tab/>
              <w:t>4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499719802">
            <w:r>
              <w:rPr>
                <w:rStyle w:val="IndexLink"/>
                <w:lang w:val="en-US" w:eastAsia="en-US"/>
              </w:rPr>
              <w:t>Производство товаров народного потребления.</w:t>
              <w:tab/>
              <w:t>5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499719803">
            <w:r>
              <w:rPr>
                <w:rStyle w:val="IndexLink"/>
                <w:lang w:val="en-US" w:eastAsia="en-US"/>
              </w:rPr>
              <w:t>Кризис 80-х годов.</w:t>
              <w:tab/>
              <w:t>5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499719804">
            <w:r>
              <w:rPr>
                <w:rStyle w:val="IndexLink"/>
                <w:lang w:val="en-US" w:eastAsia="en-US"/>
              </w:rPr>
              <w:t>Промышленное производство 90-х годов.</w:t>
              <w:tab/>
              <w:t>6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499719805">
            <w:r>
              <w:rPr>
                <w:rStyle w:val="IndexLink"/>
                <w:lang w:val="en-US" w:eastAsia="en-US"/>
              </w:rPr>
              <w:t>Развитие транспорта.</w:t>
              <w:tab/>
              <w:t>7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499719806">
            <w:r>
              <w:rPr>
                <w:rStyle w:val="IndexLink"/>
                <w:lang w:val="en-US" w:eastAsia="en-US"/>
              </w:rPr>
              <w:t>Строительство и архитектура.</w:t>
              <w:tab/>
              <w:t>9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499719807">
            <w:r>
              <w:rPr>
                <w:rStyle w:val="IndexLink"/>
                <w:lang w:val="en-US" w:eastAsia="en-US"/>
              </w:rPr>
              <w:t>Торговля и общественное питание.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sz w:val="24"/>
            </w:rPr>
          </w:pPr>
          <w:hyperlink w:anchor="__RefHeading___Toc499719808">
            <w:r>
              <w:rPr>
                <w:rStyle w:val="IndexLink"/>
              </w:rPr>
              <w:t>2.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</w:rPr>
              <w:t>Сельское хозяйство края. Вторая половина XX в.</w:t>
              <w:tab/>
              <w:t>10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499719809">
            <w:r>
              <w:rPr>
                <w:rStyle w:val="IndexLink"/>
                <w:lang w:val="en-US" w:eastAsia="en-US"/>
              </w:rPr>
              <w:t>Земледелие.</w:t>
              <w:tab/>
              <w:t>11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499719810">
            <w:r>
              <w:rPr>
                <w:rStyle w:val="IndexLink"/>
                <w:lang w:val="en-US" w:eastAsia="en-US"/>
              </w:rPr>
              <w:t>Животноводство.</w:t>
              <w:tab/>
              <w:t>11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499719811">
            <w:r>
              <w:rPr>
                <w:rStyle w:val="IndexLink"/>
                <w:lang w:val="en-US" w:eastAsia="en-US"/>
              </w:rPr>
              <w:t>Проблемы развития села.</w:t>
              <w:tab/>
              <w:t>12</w:t>
            </w:r>
          </w:hyperlink>
        </w:p>
        <w:p>
          <w:pPr>
            <w:pStyle w:val="Contents1"/>
            <w:rPr>
              <w:b w:val="false"/>
              <w:b w:val="false"/>
              <w:sz w:val="24"/>
            </w:rPr>
          </w:pPr>
          <w:hyperlink w:anchor="__RefHeading___Toc499719812">
            <w:r>
              <w:rPr>
                <w:rStyle w:val="IndexLink"/>
              </w:rPr>
              <w:t>3.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</w:rPr>
              <w:t>Политическая жизнь в Муромском крае во второй половине XXв.</w:t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sz w:val="24"/>
            </w:rPr>
          </w:pPr>
          <w:hyperlink w:anchor="__RefHeading___Toc499719813">
            <w:r>
              <w:rPr>
                <w:rStyle w:val="IndexLink"/>
              </w:rPr>
              <w:t>4.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</w:rPr>
              <w:t>Народное образование в Муроме. 1945 - 2000 гг.</w:t>
              <w:tab/>
              <w:t>14</w:t>
            </w:r>
          </w:hyperlink>
        </w:p>
        <w:p>
          <w:pPr>
            <w:pStyle w:val="Contents1"/>
            <w:rPr>
              <w:b w:val="false"/>
              <w:b w:val="false"/>
              <w:sz w:val="24"/>
            </w:rPr>
          </w:pPr>
          <w:hyperlink w:anchor="__RefHeading___Toc499719814">
            <w:r>
              <w:rPr>
                <w:rStyle w:val="IndexLink"/>
              </w:rPr>
              <w:t>5.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</w:rPr>
              <w:t>Возрождение духовной жизни Мурома в последнее десятилетие XX в.</w:t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sz w:val="24"/>
            </w:rPr>
          </w:pPr>
          <w:hyperlink w:anchor="__RefHeading___Toc499719815">
            <w:r>
              <w:rPr>
                <w:rStyle w:val="IndexLink"/>
              </w:rPr>
              <w:t>6.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</w:rPr>
              <w:t>Культура Мурома во второй половине XX в.</w:t>
              <w:tab/>
              <w:t>18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499719816">
            <w:r>
              <w:rPr>
                <w:rStyle w:val="IndexLink"/>
                <w:lang w:val="en-US" w:eastAsia="en-US"/>
              </w:rPr>
              <w:t>Кино.</w:t>
              <w:tab/>
              <w:t>18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499719817">
            <w:r>
              <w:rPr>
                <w:rStyle w:val="IndexLink"/>
                <w:lang w:val="en-US" w:eastAsia="en-US"/>
              </w:rPr>
              <w:t>Театральная и концертная жизнь.</w:t>
              <w:tab/>
              <w:t>19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499719818">
            <w:r>
              <w:rPr>
                <w:rStyle w:val="IndexLink"/>
                <w:lang w:val="en-US" w:eastAsia="en-US"/>
              </w:rPr>
              <w:t>Культурные центры.</w:t>
              <w:tab/>
              <w:t>19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499719819">
            <w:r>
              <w:rPr>
                <w:rStyle w:val="IndexLink"/>
                <w:lang w:val="en-US" w:eastAsia="en-US"/>
              </w:rPr>
              <w:t>Музеи.</w:t>
              <w:tab/>
              <w:t>19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499719820">
            <w:r>
              <w:rPr>
                <w:rStyle w:val="IndexLink"/>
                <w:lang w:val="en-US" w:eastAsia="en-US"/>
              </w:rPr>
              <w:t>Библиотечное дело.</w:t>
              <w:tab/>
              <w:t>20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499719821">
            <w:r>
              <w:rPr>
                <w:rStyle w:val="IndexLink"/>
                <w:lang w:val="en-US" w:eastAsia="en-US"/>
              </w:rPr>
              <w:t>Средства массовой информации.</w:t>
              <w:tab/>
              <w:t>21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499719822">
            <w:r>
              <w:rPr>
                <w:rStyle w:val="IndexLink"/>
                <w:lang w:val="en-US" w:eastAsia="en-US"/>
              </w:rPr>
              <w:t>Физкультура и спорт.</w:t>
              <w:tab/>
              <w:t>21</w:t>
            </w:r>
          </w:hyperlink>
        </w:p>
        <w:p>
          <w:pPr>
            <w:pStyle w:val="Contents1"/>
            <w:rPr>
              <w:b w:val="false"/>
              <w:b w:val="false"/>
              <w:sz w:val="24"/>
            </w:rPr>
          </w:pPr>
          <w:hyperlink w:anchor="__RefHeading___Toc499719823">
            <w:r>
              <w:rPr>
                <w:rStyle w:val="IndexLink"/>
              </w:rPr>
              <w:t>7.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</w:rPr>
              <w:t>Художественная жизнь Мурома.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sz w:val="24"/>
              <w:lang w:val="en-US" w:eastAsia="en-US"/>
            </w:rPr>
          </w:pPr>
          <w:hyperlink w:anchor="__RefHeading___Toc499719824">
            <w:r>
              <w:rPr>
                <w:rStyle w:val="IndexLink"/>
                <w:lang w:val="en-US" w:eastAsia="en-US"/>
              </w:rPr>
              <w:t>Вывод.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sz w:val="24"/>
              <w:lang w:val="en-US" w:eastAsia="en-US"/>
            </w:rPr>
          </w:pPr>
          <w:hyperlink w:anchor="__RefHeading___Toc499719825">
            <w:r>
              <w:rPr>
                <w:rStyle w:val="IndexLink"/>
                <w:lang w:val="en-US" w:eastAsia="en-US"/>
              </w:rPr>
              <w:t>Литература.</w:t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"/>
        <w:rPr/>
      </w:pPr>
      <w:bookmarkStart w:id="0" w:name="__RefHeading___Toc499719798"/>
      <w:bookmarkEnd w:id="0"/>
      <w:r>
        <w:rPr/>
        <w:t>Введение.</w:t>
      </w:r>
    </w:p>
    <w:p>
      <w:pPr>
        <w:pStyle w:val="Normal"/>
        <w:rPr/>
      </w:pPr>
      <w:r>
        <w:rPr/>
        <w:t xml:space="preserve">Впервые Муром упоминается в «Повести временных лет» под 862 годом. На месте, где стоит город, ещё в </w:t>
      </w:r>
      <w:r>
        <w:rPr>
          <w:lang w:val="en-US"/>
        </w:rPr>
        <w:t>VI</w:t>
      </w:r>
      <w:r>
        <w:rPr/>
        <w:t>-</w:t>
      </w:r>
      <w:r>
        <w:rPr>
          <w:lang w:val="en-US"/>
        </w:rPr>
        <w:t>VII</w:t>
      </w:r>
      <w:r>
        <w:rPr/>
        <w:t xml:space="preserve"> вв. возникло небольшое поселение одной из родовых групп племени мурома с её военным убежищем.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IX</w:t>
      </w:r>
      <w:r>
        <w:rPr/>
        <w:t xml:space="preserve"> в. русские дружинники в погоне за полоном и данью проникли в муромское течение  Оки. Военное убежище муромы на Кремлёвской горе дружинники превратили в укреплённый пункт и в форпост борьбы с булгарскими феодалами. Среди муромы начали селиться русские ремесленники.</w:t>
      </w:r>
    </w:p>
    <w:p>
      <w:pPr>
        <w:pStyle w:val="Normal"/>
        <w:rPr/>
      </w:pPr>
      <w:r>
        <w:rPr/>
        <w:t>Так первоначальное поселение муромы превратилось в русский город Муром. Муром растёт и развивается на протяжении всех веков.</w:t>
      </w:r>
    </w:p>
    <w:p>
      <w:pPr>
        <w:pStyle w:val="Normal"/>
        <w:rPr/>
      </w:pPr>
      <w:r>
        <w:rPr/>
        <w:t xml:space="preserve">В своей теме, я, подробно раскрою развитие города Мурома во второй половине </w:t>
      </w:r>
      <w:r>
        <w:rPr>
          <w:lang w:val="en-US"/>
        </w:rPr>
        <w:t>XX</w:t>
      </w:r>
      <w:r>
        <w:rPr/>
        <w:t xml:space="preserve"> века.</w:t>
      </w:r>
      <w:r>
        <w:br w:type="page"/>
      </w:r>
    </w:p>
    <w:p>
      <w:pPr>
        <w:pStyle w:val="Heading1"/>
        <w:ind w:left="0" w:hanging="0"/>
        <w:rPr/>
      </w:pPr>
      <w:bookmarkStart w:id="1" w:name="__RefHeading___Toc499719799"/>
      <w:bookmarkEnd w:id="1"/>
      <w:r>
        <w:rPr/>
        <w:t xml:space="preserve">Экономическое развитие края во второй половине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Heading2"/>
        <w:rPr/>
      </w:pPr>
      <w:bookmarkStart w:id="2" w:name="__RefHeading___Toc499719800"/>
      <w:bookmarkEnd w:id="2"/>
      <w:r>
        <w:rPr/>
        <w:t>Населени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о второй половине </w:t>
      </w:r>
      <w:r>
        <w:rPr>
          <w:szCs w:val="28"/>
          <w:lang w:val="en-US"/>
        </w:rPr>
        <w:t>XX</w:t>
      </w:r>
      <w:r>
        <w:rPr>
          <w:szCs w:val="28"/>
        </w:rPr>
        <w:t xml:space="preserve"> века население городов растёт невиданными темпами. По численности населения Муром остаётся третьим городом в области, следуя за Владимиром и Ковровом. После 1941г. В процессе изменения границ Горьковской, Ивановской и Московской областей Муромский район, потеряв все территории по правому берегу Оки, вошёл в состав Владимирской области. В новых границах район был самым густонаселённым в области.</w:t>
      </w:r>
    </w:p>
    <w:p>
      <w:pPr>
        <w:pStyle w:val="Normal"/>
        <w:rPr/>
      </w:pPr>
      <w:r>
        <w:rPr>
          <w:szCs w:val="28"/>
        </w:rPr>
        <w:t xml:space="preserve">С 1959 по 1989 гг. население Мурома выросло в 2 раза. Рост в основном происходил за счёт миграции в город сельского населения, т.к. в 60-е годы началось снижение рождаемости. Кризис конца 80-90-х годов способствовал дальнейшему сокращению рождаемости и росту смертности, в результате чего  произошло уменьшение численности населения края. </w:t>
      </w:r>
    </w:p>
    <w:p>
      <w:pPr>
        <w:pStyle w:val="Heading2"/>
        <w:rPr/>
      </w:pPr>
      <w:bookmarkStart w:id="3" w:name="__RefHeading___Toc499719801"/>
      <w:bookmarkEnd w:id="3"/>
      <w:r>
        <w:rPr/>
        <w:t>Промышленное производство.</w:t>
      </w:r>
    </w:p>
    <w:p>
      <w:pPr>
        <w:pStyle w:val="Normal"/>
        <w:rPr>
          <w:szCs w:val="28"/>
        </w:rPr>
      </w:pPr>
      <w:r>
        <w:rPr>
          <w:szCs w:val="28"/>
        </w:rPr>
        <w:t>В последние годы Великой Отечественной войны и после неё в городе бурно растёт промышленность, расширяются старые производства и создаются новые. На стрелочном заводе осваивается литейное производство. В 1949 году начинается реконструкция фанерного комбината. Машиностроительный завод им. Орджоникидзе получает заказ на производство токарных патронов.</w:t>
      </w:r>
    </w:p>
    <w:p>
      <w:pPr>
        <w:pStyle w:val="Normal"/>
        <w:rPr/>
      </w:pPr>
      <w:r>
        <w:rPr>
          <w:szCs w:val="28"/>
        </w:rPr>
        <w:t>В годы войны под Муромом строился приборостроительный завод, в 1947 году открылся радиозавод.</w:t>
      </w:r>
    </w:p>
    <w:p>
      <w:pPr>
        <w:pStyle w:val="Normal"/>
        <w:rPr>
          <w:szCs w:val="28"/>
        </w:rPr>
      </w:pPr>
      <w:r>
        <w:rPr>
          <w:szCs w:val="28"/>
        </w:rPr>
        <w:t>С 60-х годов начинается внедрение новых технологий, автоматизированного оборудования, конвейерных линий и применение искусственных материалов.</w:t>
      </w:r>
    </w:p>
    <w:p>
      <w:pPr>
        <w:pStyle w:val="Normal"/>
        <w:rPr>
          <w:szCs w:val="28"/>
        </w:rPr>
      </w:pPr>
      <w:r>
        <w:rPr>
          <w:szCs w:val="28"/>
        </w:rPr>
        <w:t>В 1956 году на фанерном комбинате открывается цех синтетических смол, первый, в стране начавший выпускать бакелитовую плёнку. В 1964 году на комбинате налаживается выпуск древесностружечных плит, а с 1975 года эту продукцию производит цех - автомат.</w:t>
      </w:r>
    </w:p>
    <w:p>
      <w:pPr>
        <w:pStyle w:val="Normal"/>
        <w:rPr/>
      </w:pPr>
      <w:r>
        <w:rPr>
          <w:szCs w:val="28"/>
        </w:rPr>
        <w:t>В 1955 – 58 году на заводе им. Ф.Э.Дзержинского изготовили первый в стране маневровый тепловоз с гидромеханической передачей, а к началу 60-х завод вышел на первое место в мире по количеству выпускаемых тепловозов этого типа. Всего за 1971 – 72 годы заводы города получили 17 автоматических и полуавтоматических линий, 78 станков с программным управлением.</w:t>
      </w:r>
    </w:p>
    <w:p>
      <w:pPr>
        <w:pStyle w:val="Normal"/>
        <w:rPr>
          <w:szCs w:val="28"/>
        </w:rPr>
      </w:pPr>
      <w:r>
        <w:rPr>
          <w:szCs w:val="28"/>
        </w:rPr>
        <w:t>С 60-х годов растёт роль финансового обеспечения производства. Оформление состава крупнейших заводов города, начатое после войны, завершается к концу 70-х годов.</w:t>
      </w:r>
    </w:p>
    <w:p>
      <w:pPr>
        <w:pStyle w:val="Heading2"/>
        <w:rPr/>
      </w:pPr>
      <w:bookmarkStart w:id="4" w:name="__RefHeading___Toc499719802"/>
      <w:bookmarkEnd w:id="4"/>
      <w:r>
        <w:rPr/>
        <w:t>Производство товаров народного потребления.</w:t>
      </w:r>
    </w:p>
    <w:p>
      <w:pPr>
        <w:pStyle w:val="Normal"/>
        <w:rPr/>
      </w:pPr>
      <w:r>
        <w:rPr>
          <w:szCs w:val="28"/>
        </w:rPr>
        <w:t>С конца 50-х годов увеличивается доля товаров народного потребления в валовом промышленном производстве.</w:t>
      </w:r>
    </w:p>
    <w:p>
      <w:pPr>
        <w:pStyle w:val="Normal"/>
        <w:rPr>
          <w:szCs w:val="28"/>
        </w:rPr>
      </w:pPr>
      <w:r>
        <w:rPr>
          <w:szCs w:val="28"/>
        </w:rPr>
        <w:t>С1958 года на заводе им. Орджоникидзе был начат выпуск холодильников «Ока». Производство холодильников сделало завод рентабельным.</w:t>
      </w:r>
    </w:p>
    <w:p>
      <w:pPr>
        <w:pStyle w:val="Normal"/>
        <w:rPr/>
      </w:pPr>
      <w:r>
        <w:rPr>
          <w:szCs w:val="28"/>
        </w:rPr>
        <w:t>В 1952 году на радиозаводе начат выпуск первых в стране автомобильных радиоприёмников. На фанерном комбинате в 1958 году был открыт мебельный цех.</w:t>
      </w:r>
    </w:p>
    <w:p>
      <w:pPr>
        <w:pStyle w:val="Heading2"/>
        <w:rPr/>
      </w:pPr>
      <w:bookmarkStart w:id="5" w:name="__RefHeading___Toc499719803"/>
      <w:bookmarkEnd w:id="5"/>
      <w:r>
        <w:rPr/>
        <w:t>Кризис 80-х годов.</w:t>
      </w:r>
    </w:p>
    <w:p>
      <w:pPr>
        <w:pStyle w:val="Normal"/>
        <w:rPr>
          <w:szCs w:val="28"/>
        </w:rPr>
      </w:pPr>
      <w:r>
        <w:rPr>
          <w:szCs w:val="28"/>
        </w:rPr>
        <w:t>В Советскую эпоху государственная форма собственности достигает пика развития, и к 80-м годам назревает системный кризис, выразившейся в структурном и технологическом отставании отечественной промышленности, высокой себестоимости и материалоёмкости продукции.</w:t>
      </w:r>
    </w:p>
    <w:p>
      <w:pPr>
        <w:pStyle w:val="Normal"/>
        <w:rPr>
          <w:szCs w:val="28"/>
        </w:rPr>
      </w:pPr>
      <w:r>
        <w:rPr>
          <w:szCs w:val="28"/>
        </w:rPr>
        <w:t>Кризис проявился в дефиците товаров народного потребления. Проблемы возникают не только с качеством, но и количеством товаров. Для жителей города становится обычными поездки в Москву за продуктами, одеждой, обувью, бытовой техникой. Составлялись списки очередников на приобретение товаров длительного пользования. Деньги населения накапливались на сберегательных книжках.</w:t>
      </w:r>
    </w:p>
    <w:p>
      <w:pPr>
        <w:pStyle w:val="Normal"/>
        <w:rPr/>
      </w:pPr>
      <w:r>
        <w:rPr>
          <w:szCs w:val="28"/>
        </w:rPr>
        <w:t>Одной из основных особенностей Советской эпохи было так называемое «освоение средств»: заводы получали задание на выпуск определённой продукции и соответствующее государственное финансирование.</w:t>
      </w:r>
    </w:p>
    <w:p>
      <w:pPr>
        <w:pStyle w:val="Normal"/>
        <w:rPr>
          <w:szCs w:val="28"/>
        </w:rPr>
      </w:pPr>
      <w:r>
        <w:rPr>
          <w:szCs w:val="28"/>
        </w:rPr>
        <w:t>Рост производительности достался за счёт самоограничения работающих различных «движений» и «починов», субботников и т.п.</w:t>
      </w:r>
    </w:p>
    <w:p>
      <w:pPr>
        <w:pStyle w:val="Normal"/>
        <w:rPr/>
      </w:pPr>
      <w:r>
        <w:rPr>
          <w:szCs w:val="28"/>
        </w:rPr>
        <w:t>Для промышленности города было также характерно создание больших мощностей, ориентированных на производство военной продукции.</w:t>
      </w:r>
    </w:p>
    <w:p>
      <w:pPr>
        <w:pStyle w:val="Heading2"/>
        <w:rPr/>
      </w:pPr>
      <w:bookmarkStart w:id="6" w:name="__RefHeading___Toc499719804"/>
      <w:bookmarkEnd w:id="6"/>
      <w:r>
        <w:rPr/>
        <w:t>Промышленное производство 90-х годов.</w:t>
      </w:r>
    </w:p>
    <w:p>
      <w:pPr>
        <w:pStyle w:val="Normal"/>
        <w:rPr/>
      </w:pPr>
      <w:r>
        <w:rPr/>
        <w:t>Проведение приватизации и акционирования изменило структуру форм собственности. Государственная собственность сократилась до незначительных размеров. К 1999 году только 10 % предприятий города были государственными, тогда как доля частных возросла до 41 %, смешанных - до 43 %, и до 6 % - муниципальных.</w:t>
      </w:r>
    </w:p>
    <w:p>
      <w:pPr>
        <w:pStyle w:val="Normal"/>
        <w:rPr/>
      </w:pPr>
      <w:r>
        <w:rPr/>
        <w:t>Предприятия города, потерявшие производственные связи в результате распада СССР и СЭВ, не получающие оплаты за государственный военный заказ, оказываются в тяжелом положении. Доля машиностроения и металлообработки в экономике города сокращается с 76 % до 63 %. Из двадцати девяти крупных и средних предприятий города в 1998 году убыточными было десять, в 1999 - семь. Производственные мощности использовались не более, чем на 70 %.</w:t>
      </w:r>
    </w:p>
    <w:p>
      <w:pPr>
        <w:pStyle w:val="Normal"/>
        <w:rPr/>
      </w:pPr>
      <w:r>
        <w:rPr/>
        <w:t>С конца восьмидесятых годов Муром становится доступным для иностранных инвесторов. Создаются восемь совместных предприятий с бизнесменами и фирмами Испании, Канады, Ливана, Турции и других стран.</w:t>
      </w:r>
    </w:p>
    <w:p>
      <w:pPr>
        <w:pStyle w:val="Normal"/>
        <w:rPr/>
      </w:pPr>
      <w:r>
        <w:rPr/>
        <w:t>Свобода предпринимательской деятельности и внешнеэкономических связей привела к тому, что значительные партии материалов и готовой продукции зачастую продаются с максимальной выгодой для частных лиц и минимальной для предприятий, а это приводит к банкротству предприятий. Цены внутри страны постепенно подтягиваются к мировым. Возрастает конкуренция, и многие товары, выпускаемые муромскими заводами, ее не выдерживают, а для выпуска конкурентоспособной продукции не хватает средств и подготовленных кадров. Заводы продолжают выпускать товары народного потребления, разработанные еще в семидесятые-восьмидесятые годы технически и морально устаревшие.</w:t>
      </w:r>
    </w:p>
    <w:p>
      <w:pPr>
        <w:pStyle w:val="Normal"/>
        <w:rPr/>
      </w:pPr>
      <w:r>
        <w:rPr>
          <w:szCs w:val="28"/>
        </w:rPr>
        <w:t>Многие из заводов прекратили свое существование после финансового кризиса августа 1998 года-Кризис на рынке ценных бумаг России, связанный отчасти с мировым кризи-| сом, пагубно повлиял на развитие экономики города. За 1998 год падение объемов производства составило почти 13 %.</w:t>
      </w:r>
    </w:p>
    <w:p>
      <w:pPr>
        <w:pStyle w:val="Normal"/>
        <w:rPr>
          <w:szCs w:val="28"/>
        </w:rPr>
      </w:pPr>
      <w:r>
        <w:rPr>
          <w:szCs w:val="28"/>
        </w:rPr>
        <w:t>Серьезной проблемой для города стала безработица. Если в 1990 году в промышленности было занято около пятидесяти пяти тысяч человек, то в 1999-м - их число немногим превышало двадцать восемь тысяч. В конце 1999 года в крае прекратилось падение производства, а в 2000 году в некоторых отраслях даже обозначился небольшой подъем (см. Табл. XVII). Число безработных сократилось до 3,8 тысяч человек. Подъем был связан с процессом замещения на внутреннем рынке России подорожавших импортных товаров отечественными и притоком в страну денег от продажи нефти.</w:t>
      </w:r>
    </w:p>
    <w:p>
      <w:pPr>
        <w:pStyle w:val="Normal"/>
        <w:rPr>
          <w:szCs w:val="28"/>
        </w:rPr>
      </w:pPr>
      <w:r>
        <w:rPr>
          <w:szCs w:val="28"/>
        </w:rPr>
        <w:t>Значительный вклад в экономику города вносят предприятия, выпускающие продукцию для структурообразующих отраслей и на экспорт. Одним из таких предприятий является стрелочный завод. Производство стрелочных переводов требует высокотехнологичного оборудования и значительных производственных мощностей.</w:t>
      </w:r>
      <w:r>
        <w:rPr/>
        <w:t xml:space="preserve"> М</w:t>
      </w:r>
      <w:r>
        <w:rPr>
          <w:szCs w:val="28"/>
        </w:rPr>
        <w:t>уромский фанерно-мебельный комбинат (ЗАО «Муром») остается крупнейшим предприятием деревообработки в области.</w:t>
      </w:r>
      <w:r>
        <w:rPr/>
        <w:t xml:space="preserve"> </w:t>
      </w:r>
      <w:r>
        <w:rPr>
          <w:szCs w:val="28"/>
        </w:rPr>
        <w:t>Другие заводы также пытаются найти свободные ниши на рынке. Создаются малые дочерние предприятия, позволяющие списывать долги и издержки на основное производство, и выпускать конкурентоспособную продукцию.</w:t>
      </w:r>
    </w:p>
    <w:p>
      <w:pPr>
        <w:pStyle w:val="Normal"/>
        <w:rPr/>
      </w:pPr>
      <w:r>
        <w:rPr>
          <w:szCs w:val="28"/>
        </w:rPr>
        <w:t>Особое внимание уделяется развитию средств связи. Если в семидесятые годы в городе была открыта АТС на пять тысяч номеров, в восьмидесятые -еще одна на десять тысяч, то в 1999 году в городе действуют десять телефонных станций на двадцать шесть тысяч номеров и сто двадцать пять телефонных автоматов. Развиваются новые виды связи (пейджинговая, сотовая, 1МТЕ1ШЕТ и др.).</w:t>
      </w:r>
    </w:p>
    <w:p>
      <w:pPr>
        <w:pStyle w:val="Normal"/>
        <w:rPr>
          <w:szCs w:val="28"/>
        </w:rPr>
      </w:pPr>
      <w:r>
        <w:rPr>
          <w:szCs w:val="28"/>
        </w:rPr>
        <w:t>В девяностые годы, после того, как Муром был открыт для посещения иностранными гражданами, администрация города стремится развивать туризм как перспективную отрасль экономики, уделяя особое внимание благоустройству города и созданию туристической инфраструктуры.</w:t>
      </w:r>
    </w:p>
    <w:p>
      <w:pPr>
        <w:pStyle w:val="Heading2"/>
        <w:rPr/>
      </w:pPr>
      <w:bookmarkStart w:id="7" w:name="__RefHeading___Toc499719805"/>
      <w:bookmarkEnd w:id="7"/>
      <w:r>
        <w:rPr/>
        <w:t>Развитие транспорта.</w:t>
      </w:r>
    </w:p>
    <w:p>
      <w:pPr>
        <w:pStyle w:val="Normal"/>
        <w:rPr/>
      </w:pPr>
      <w:r>
        <w:rPr/>
        <w:t>С конца пятидесятых годов бурно развивается транспорт. Для обеспечения перевозок грузов и пассажиров используются новые технические решения.</w:t>
      </w:r>
    </w:p>
    <w:p>
      <w:pPr>
        <w:pStyle w:val="Normal"/>
        <w:rPr/>
      </w:pPr>
      <w:r>
        <w:rPr>
          <w:szCs w:val="28"/>
        </w:rPr>
        <w:t>К началу шестидесятых на участке Муром-Черусти смонтирована автоматическая система контроля за движением поездов, на Муромской станции уложено три дополнительных пути, построена маневровая горка. Грузооборот Муромского отделения Горьковской железной дороги с 1928 по 1961 годы вырос не менее, чем в сто раз.</w:t>
      </w:r>
    </w:p>
    <w:p>
      <w:pPr>
        <w:pStyle w:val="Normal"/>
        <w:rPr>
          <w:szCs w:val="28"/>
        </w:rPr>
      </w:pPr>
      <w:r>
        <w:rPr>
          <w:szCs w:val="28"/>
        </w:rPr>
        <w:t>На рубеже семидесятых-восьмидесятых электрифицируется ветка Москва - Муром - Казань - Свердловск (ныне Екатеринбург). Муромское локомотивное депо начинает принимать электровозы. Тепловозная тяга сохраняется только на ветке Муром - Ковров. В девяностые годы в связи с общей экономической нестабильностью в стране объем перевозок по железной дороге сокращается.</w:t>
      </w:r>
      <w:r>
        <w:rPr/>
        <w:t xml:space="preserve"> Д</w:t>
      </w:r>
      <w:r>
        <w:rPr>
          <w:szCs w:val="28"/>
        </w:rPr>
        <w:t>о начала девяностых важной транспортной артерией для города оставалась Ока, по которой осуществлялись пассажирские и грузовые перевозки.</w:t>
      </w:r>
      <w:r>
        <w:rPr/>
        <w:t xml:space="preserve"> </w:t>
      </w:r>
      <w:r>
        <w:rPr>
          <w:szCs w:val="28"/>
        </w:rPr>
        <w:t>Были организованы специальные круизные туристические маршруты на теплоходах. С 1961 года по Оке открывается регулярное движение судов на подводных крыльях - «Ракет» - до Горького и Рязани. В начале девяностых годов почти прекращаются пассажирские перевозки по реке, перестают курсировать пассажирские суда ближних и дальних рейсов, резко сокращается количество круизных маршрутов. В связи с уменьшением объемов капитального и промышленного строительства, а также строительства дорог, наблюдается резкий спад перевозок грузов, т. к. обычно речным транспортом переправлялись строительные материалы (щебень, песок) и крупногабаритные конструкции.</w:t>
      </w:r>
    </w:p>
    <w:p>
      <w:pPr>
        <w:pStyle w:val="Normal"/>
        <w:rPr>
          <w:szCs w:val="28"/>
        </w:rPr>
      </w:pPr>
      <w:r>
        <w:rPr>
          <w:szCs w:val="28"/>
        </w:rPr>
        <w:t>Активно развивался автомобильный транспорт. Расширился парк автобусов и грузовых автомобилей.</w:t>
      </w:r>
      <w:r>
        <w:rPr/>
        <w:t xml:space="preserve"> </w:t>
      </w:r>
      <w:r>
        <w:rPr>
          <w:szCs w:val="28"/>
        </w:rPr>
        <w:t>Работали автобусные линии, соединявшие населенные пункты внутри района, области и за ее пределами. Возросло количество легковых автомобилей, находившихся в личной собственности граждан.</w:t>
      </w:r>
    </w:p>
    <w:p>
      <w:pPr>
        <w:pStyle w:val="Normal"/>
        <w:rPr>
          <w:szCs w:val="28"/>
        </w:rPr>
      </w:pPr>
      <w:r>
        <w:rPr>
          <w:szCs w:val="28"/>
        </w:rPr>
        <w:t>Кризис девяностых годов отразился на автомобильном транспорте. Резко возросла стоимость автомобилей, запчастей, ремонта, горюче-смазочных материалов. Имевшаяся в наличии техника муниципальных автопредприятий к этому времени зачастую уже выработала свои эксплуатационные ресурсы, а приобретение новых отечественных и подержанных импортных машин было ограничено из-за отсутствия у предприятий свободных денежных средств. Автобусный парк сокращался, увеличивалась нагрузка на технику.</w:t>
      </w:r>
    </w:p>
    <w:p>
      <w:pPr>
        <w:pStyle w:val="Normal"/>
        <w:rPr/>
      </w:pPr>
      <w:r>
        <w:rPr>
          <w:szCs w:val="28"/>
        </w:rPr>
        <w:t>Значительная часть пассажирских перевозок осуществлялась частными лицами.</w:t>
      </w:r>
      <w:r>
        <w:rPr/>
        <w:t xml:space="preserve"> </w:t>
      </w:r>
      <w:r>
        <w:rPr>
          <w:szCs w:val="28"/>
        </w:rPr>
        <w:t>Все такси в городе также стали принадлежать частным владельцам.</w:t>
      </w:r>
    </w:p>
    <w:p>
      <w:pPr>
        <w:pStyle w:val="Normal"/>
        <w:rPr>
          <w:szCs w:val="28"/>
        </w:rPr>
      </w:pPr>
      <w:r>
        <w:rPr>
          <w:szCs w:val="28"/>
        </w:rPr>
        <w:t>В девяностые годы растут объемы грузовых автоперевозок, что связано с развитием малого и среднего бизнеса.</w:t>
      </w:r>
      <w:r>
        <w:rPr/>
        <w:t xml:space="preserve"> </w:t>
      </w:r>
      <w:r>
        <w:rPr>
          <w:szCs w:val="28"/>
        </w:rPr>
        <w:t>До девяностых годов из Мурома осуществлялись и регулярные пассажирские и почтовые авиаперевозки на небольших самолетах местных авиалиний.</w:t>
      </w:r>
    </w:p>
    <w:p>
      <w:pPr>
        <w:pStyle w:val="Heading2"/>
        <w:rPr/>
      </w:pPr>
      <w:bookmarkStart w:id="8" w:name="__RefHeading___Toc499719806"/>
      <w:bookmarkEnd w:id="8"/>
      <w:r>
        <w:rPr/>
        <w:t>Строительство и архитектура.</w:t>
      </w:r>
    </w:p>
    <w:p>
      <w:pPr>
        <w:pStyle w:val="Normal"/>
        <w:rPr/>
      </w:pPr>
      <w:r>
        <w:rPr/>
        <w:t>В 1953 году был принят Генеральный план застройки Мурома, разработанный Ленинградским проектным институтом. По этому плану официально расширялась черта города, в который теперь включались промышленные постройки, а также железнодорожный поселок, планировалось малоэтажное строительство. В послевоенной экономике появился новый фактор - массовое жилищное строительство. В начале шестидесятых в городе ежегодно строилось около полутора тысяч квартир.</w:t>
      </w:r>
    </w:p>
    <w:p>
      <w:pPr>
        <w:pStyle w:val="Normal"/>
        <w:rPr/>
      </w:pPr>
      <w:r>
        <w:rPr>
          <w:szCs w:val="28"/>
        </w:rPr>
        <w:t>Застраиваются пустыри на бывших торговых площадях, возникают новые микрорайоны, в 1965 году начинает строиться Южный поселок, приближая город к селу Карачарову. Рядом с приборостроительным заводом растет Вербовский поселок, в котором к концу семидесятых проживает более десяти тысяч человек.</w:t>
      </w:r>
    </w:p>
    <w:p>
      <w:pPr>
        <w:pStyle w:val="Normal"/>
        <w:rPr/>
      </w:pPr>
      <w:r>
        <w:rPr>
          <w:szCs w:val="28"/>
        </w:rPr>
        <w:t>Город благоустраивался. Зеленые массивы на его территории были оформлены в парки, появилось два новых кинотеатра, здание ресторана «Муром».</w:t>
      </w:r>
    </w:p>
    <w:p>
      <w:pPr>
        <w:pStyle w:val="Normal"/>
        <w:rPr>
          <w:szCs w:val="28"/>
        </w:rPr>
      </w:pPr>
      <w:r>
        <w:rPr>
          <w:szCs w:val="28"/>
        </w:rPr>
        <w:t>В 1962 году в Муроме торжественно праздновалось 1100-летие. С этого времени в символике города стал активно использоваться образ былинного богатыря Ильи Муромца. При въезде в Муром со стороны Владимира был установлен «Былинный камень» с изображением богатыря.</w:t>
      </w:r>
    </w:p>
    <w:p>
      <w:pPr>
        <w:pStyle w:val="Normal"/>
        <w:rPr/>
      </w:pPr>
      <w:r>
        <w:rPr>
          <w:szCs w:val="28"/>
        </w:rPr>
        <w:t>В шестидесятые годы происходит оформление</w:t>
      </w:r>
      <w:r>
        <w:rPr/>
        <w:t xml:space="preserve"> </w:t>
      </w:r>
      <w:r>
        <w:rPr>
          <w:szCs w:val="28"/>
        </w:rPr>
        <w:t>культурно-административного центра города.</w:t>
      </w:r>
      <w:r>
        <w:rPr/>
        <w:t xml:space="preserve"> </w:t>
      </w:r>
      <w:r>
        <w:rPr>
          <w:szCs w:val="28"/>
        </w:rPr>
        <w:t>в 1960 году была сформирована площадь Труда, стала застраиваться близлежащая территория, где еще в пятидесятые годы располагался глубокий овраг.</w:t>
      </w:r>
    </w:p>
    <w:p>
      <w:pPr>
        <w:pStyle w:val="Normal"/>
        <w:rPr>
          <w:szCs w:val="28"/>
        </w:rPr>
      </w:pPr>
      <w:r>
        <w:rPr>
          <w:szCs w:val="28"/>
        </w:rPr>
        <w:t>Последнее десятилетие XX века существенно изменило облик города. Расширилась северо-западная часть.</w:t>
      </w:r>
      <w:r>
        <w:rPr/>
        <w:t xml:space="preserve"> </w:t>
      </w:r>
      <w:r>
        <w:rPr>
          <w:szCs w:val="28"/>
        </w:rPr>
        <w:t>Были отреставрированы и восстановлены древние монастыри и некоторые храмы, возвратившие городу его самобытный облик.</w:t>
      </w:r>
    </w:p>
    <w:p>
      <w:pPr>
        <w:pStyle w:val="Heading2"/>
        <w:rPr/>
      </w:pPr>
      <w:bookmarkStart w:id="9" w:name="__RefHeading___Toc499719807"/>
      <w:bookmarkEnd w:id="9"/>
      <w:r>
        <w:rPr/>
        <w:t>Торговля и общественное питание.</w:t>
      </w:r>
    </w:p>
    <w:p>
      <w:pPr>
        <w:pStyle w:val="Normal"/>
        <w:rPr/>
      </w:pPr>
      <w:r>
        <w:rPr/>
        <w:t>К началу шестидесятых годов в городе работало сто магазинов и около восьмидесяти торговых палаток и павильонов. Розничный товарооборот государственной и кооперативной торговли за 1960 -1980 годы вырос в городе с 48 до 132 млн. руб., а в районе за 1975 -1980 годы с 21 до 24 млн. Увеличилась доля дорогостоящих товаров (ковры, бытовая радиоаппаратура, музыкальные инструменты, пылесосы, швейные и стиральные машин).</w:t>
      </w:r>
    </w:p>
    <w:p>
      <w:pPr>
        <w:pStyle w:val="Normal"/>
        <w:rPr>
          <w:szCs w:val="28"/>
        </w:rPr>
      </w:pPr>
      <w:r>
        <w:rPr>
          <w:szCs w:val="28"/>
        </w:rPr>
        <w:t>Росла покупка продовольственных товаров через государственную торговую сеть. К концу семидесятых годов в городе работают пятьдесят восемь столовых, три ресторана, пять кафе общей вместимостью девять тысяч человек.</w:t>
      </w:r>
    </w:p>
    <w:p>
      <w:pPr>
        <w:pStyle w:val="Normal"/>
        <w:rPr>
          <w:szCs w:val="28"/>
        </w:rPr>
      </w:pPr>
      <w:r>
        <w:rPr>
          <w:szCs w:val="28"/>
        </w:rPr>
        <w:t>Бурно развивающаяся торговля все же не поспевает за ростом потребления. С середины семидесятых дефицитными становятся продукты питания. Даже молоко появляется в магазинах лишь на несколько часов в день, а другие молочные продукты совсем отсутствуют.</w:t>
      </w:r>
    </w:p>
    <w:p>
      <w:pPr>
        <w:pStyle w:val="Normal"/>
        <w:rPr>
          <w:szCs w:val="28"/>
        </w:rPr>
      </w:pPr>
      <w:r>
        <w:rPr>
          <w:szCs w:val="28"/>
        </w:rPr>
        <w:t>В девяностые годы Муром занимает второе место в области по розничному товарообороту. В этой сфере работает более двух тысяч человек. В 1999 году в городе насчитывалось более семидесяти точек общественного питания и четыреста девяносто три точки торговли; из них почти две трети были продовольственными. Развитию торговли способствовало то, что в городе действовало более ста оптовых торговых фирм, поставляющие в город от 30 до ^80 % различных продовольственных товаров. Развивается сеть фирменной торговли Муромских заводов. Значительный поток товаров шел через городской рынок.</w:t>
      </w:r>
    </w:p>
    <w:p>
      <w:pPr>
        <w:pStyle w:val="Heading1"/>
        <w:ind w:left="0" w:hanging="0"/>
        <w:rPr/>
      </w:pPr>
      <w:bookmarkStart w:id="10" w:name="__RefHeading___Toc499719808"/>
      <w:bookmarkEnd w:id="10"/>
      <w:r>
        <w:rPr/>
        <w:t>Сельское хозяйство края. Вторая половина XX в.</w:t>
      </w:r>
    </w:p>
    <w:p>
      <w:pPr>
        <w:pStyle w:val="Normal"/>
        <w:rPr/>
      </w:pPr>
      <w:r>
        <w:rPr/>
        <w:t>Государственная политика в области сельского хозяйства и Муромский край. До пятидесятых годов сельское хозяйство края не претерпевает каких-либо серьезных изменений, оставаясь поставщиком людских и материальных ресурсов для развития городов. Основной формой организации сельскохозяйственного производства являются колхозы и совхозы. Вышестоящие органы продолжают диктовать сельхозпроизводителям сроки сева, структуру посевных площадей и даже норму внесения удобрений.</w:t>
      </w:r>
    </w:p>
    <w:p>
      <w:pPr>
        <w:pStyle w:val="Normal"/>
        <w:rPr/>
      </w:pPr>
      <w:r>
        <w:rPr/>
        <w:t>В послевоенные годы возрастает роль применения минеральных удобрений и гербицидов в сельском хозяйстве. Химизация в известной мере снимает проблему нехватки органических удобрений и даже приводит к пренебрежению ими. Вместо того, чтобы вывозить навоз с животноводческих ферм на поля, его смывали в реки и озера, что приводило к загрязнению водоемов и гибели рыбы.</w:t>
      </w:r>
    </w:p>
    <w:p>
      <w:pPr>
        <w:pStyle w:val="Normal"/>
        <w:rPr/>
      </w:pPr>
      <w:r>
        <w:rPr/>
        <w:t>В пятидесятые-шестидесятые годы государство проводит политику укрупнения колхозов, объединяя в одно хозяйство несколько прежних небольших.</w:t>
      </w:r>
    </w:p>
    <w:p>
      <w:pPr>
        <w:pStyle w:val="Heading2"/>
        <w:rPr/>
      </w:pPr>
      <w:bookmarkStart w:id="11" w:name="__RefHeading___Toc499719809"/>
      <w:bookmarkEnd w:id="11"/>
      <w:r>
        <w:rPr/>
        <w:t>Земледелие.</w:t>
      </w:r>
    </w:p>
    <w:p>
      <w:pPr>
        <w:pStyle w:val="Normal"/>
        <w:rPr/>
      </w:pPr>
      <w:r>
        <w:rPr/>
        <w:t>Всего в районе числилось около 100 тыс. га земли; из них под нужды сельского хозяйства использовалось 63 тыс. га.</w:t>
      </w:r>
    </w:p>
    <w:p>
      <w:pPr>
        <w:pStyle w:val="Normal"/>
        <w:rPr/>
      </w:pPr>
      <w:r>
        <w:rPr/>
        <w:t>По всем занимаемым посевным площадям район был средним по области; размеры площади, занятой под картофель, стояли на втором месте (после Меленковского района), под овощи - на третьем.</w:t>
      </w:r>
    </w:p>
    <w:p>
      <w:pPr>
        <w:pStyle w:val="Normal"/>
        <w:rPr/>
      </w:pPr>
      <w:r>
        <w:rPr/>
        <w:t>В шестидесятые-восьмидесятые годы меняется структура сельхозугодий и, прежде всего, увеличиваются площади, отведенные под выращивание кормовых культур. В семидесятые годы создаются межхозяйственные кооперативные предприятия, занимавшиеся улучшением кормовых угодий хозяйств.</w:t>
      </w:r>
    </w:p>
    <w:p>
      <w:pPr>
        <w:pStyle w:val="Normal"/>
        <w:rPr/>
      </w:pPr>
      <w:r>
        <w:rPr/>
        <w:t>В 1967 году средние урожаи по области составляли 11,3 центнера с гектара, в то время как по Муромскому району -13,2; в 1974 году - 19,9 центнеров. В восьмидесятые годы внедряются новые сорта зерновых (овес «Астор», ячмень «Носовский-9», пшеница «Московская-35» и др.), растет урожайность. Сборы овса достигают 65 центнеров с гектара, пшеницы - 35 центнеров.</w:t>
      </w:r>
    </w:p>
    <w:p>
      <w:pPr>
        <w:pStyle w:val="Normal"/>
        <w:rPr/>
      </w:pPr>
      <w:r>
        <w:rPr/>
        <w:t>По урожайности картофеля Муромский район стоит на втором месте в области. За 1980-85 годы урожаи картофеля возросли с 76 до!00 центнеров с гектара. Во многом это достигнуто за счет сортового картофеля, которого стали высаживать до 94%.</w:t>
      </w:r>
    </w:p>
    <w:p>
      <w:pPr>
        <w:pStyle w:val="Heading2"/>
        <w:rPr/>
      </w:pPr>
      <w:bookmarkStart w:id="12" w:name="__RefHeading___Toc499719810"/>
      <w:bookmarkEnd w:id="12"/>
      <w:r>
        <w:rPr/>
        <w:t>Животноводство.</w:t>
      </w:r>
    </w:p>
    <w:p>
      <w:pPr>
        <w:pStyle w:val="Normal"/>
        <w:rPr/>
      </w:pPr>
      <w:r>
        <w:rPr/>
        <w:t>. В сельском хозяйстве района увеличивается доля скотоводства. В свиноводстве передовыми считались колхозы «Прудищенский» и «Панфилове», где на сто гектаров пашни получали три тонны свинины, и была выведена новая породная группа свиней.</w:t>
      </w:r>
    </w:p>
    <w:p>
      <w:pPr>
        <w:pStyle w:val="Normal"/>
        <w:rPr>
          <w:szCs w:val="28"/>
        </w:rPr>
      </w:pPr>
      <w:r>
        <w:rPr>
          <w:szCs w:val="28"/>
        </w:rPr>
        <w:t>В 1980 - 85 годах на развитие сельского хозяйства в районе направлено 53,1 миллионов руб., что на 29 % больше, чем в предыдущее пятилетие. Поставки сельхозтехники и минеральных удобрений возросли на 19,7 %. На ряде ферм района механизируются трудоемкие процессы: строятся молокопроводы, навозные транспортеры и мобильные раздатчики для кормов.</w:t>
      </w:r>
      <w:r>
        <w:rPr/>
        <w:t xml:space="preserve"> </w:t>
      </w:r>
      <w:r>
        <w:rPr>
          <w:szCs w:val="28"/>
        </w:rPr>
        <w:t>Несмотря на увеличение вложений в сельское хозяйство, остаются проблемы с кормами. В начале восьмидесятых в некоторых колхозах даже солому завозили с юга страны, хотя деньги, вложенные в село, позволяли решать и этот вопрос. Мелиорация лугов и расширение посевов многолетних трав дают возможность увеличить сборы сена.</w:t>
      </w:r>
      <w:r>
        <w:rPr/>
        <w:t xml:space="preserve"> </w:t>
      </w:r>
      <w:r>
        <w:rPr>
          <w:szCs w:val="28"/>
        </w:rPr>
        <w:t>В первой половине восьмидесятых надои молока в среднем по району составили 3137 килограммов от одной коровы. В пригородных хозяйствах они были несколько больше.</w:t>
      </w:r>
    </w:p>
    <w:p>
      <w:pPr>
        <w:pStyle w:val="Heading2"/>
        <w:rPr/>
      </w:pPr>
      <w:bookmarkStart w:id="13" w:name="__RefHeading___Toc499719811"/>
      <w:bookmarkEnd w:id="13"/>
      <w:r>
        <w:rPr/>
        <w:t>Проблемы развития села.</w:t>
      </w:r>
    </w:p>
    <w:p>
      <w:pPr>
        <w:pStyle w:val="Normal"/>
        <w:rPr/>
      </w:pPr>
      <w:r>
        <w:rPr/>
        <w:t>Однако проблемы села пытаются решить старыми методами. Как и при организации колхозов, в село направляются коммунисты с заводов города.</w:t>
      </w:r>
    </w:p>
    <w:p>
      <w:pPr>
        <w:pStyle w:val="Normal"/>
        <w:rPr/>
      </w:pPr>
      <w:r>
        <w:rPr/>
        <w:t>С шестидесятых на селе начинает ощущаться недостаток рабочих рук. Традиционным становится сезонное привлечение горожан на строительные работы в колхозы. В первой половине восьмидесятых шефскими предприятиями города построено в районе пять-десять шесть квартир, возведен ряд хозяйственных пост-роек. Заводы Мурома строили даже для колхозов в других районах области</w:t>
      </w:r>
    </w:p>
    <w:p>
      <w:pPr>
        <w:pStyle w:val="Normal"/>
        <w:rPr/>
      </w:pPr>
      <w:r>
        <w:rPr/>
        <w:t>Привычным для горожан становится участие в уборке урожая - в первую очередь, картофеля, заготовке сена, хвои и других работах.</w:t>
      </w:r>
    </w:p>
    <w:p>
      <w:pPr>
        <w:pStyle w:val="Normal"/>
        <w:rPr/>
      </w:pPr>
      <w:r>
        <w:rPr/>
        <w:t xml:space="preserve">В восьмидесятые годы многие городские предприятия имели подсобные хозяйства. Вкладывая в него деньги, заработанные на основном производстве, завод получал для своих работников дефицитные продукты. </w:t>
      </w:r>
    </w:p>
    <w:p>
      <w:pPr>
        <w:pStyle w:val="Normal"/>
        <w:rPr/>
      </w:pPr>
      <w:r>
        <w:rPr/>
        <w:t>Весь период значительный объем производства фруктов и ягод, мяса, молока и овощей был сосредоточен в личных приусадебных хозяйствах. Часть этих продуктов использовалась самими селянами для личного потребления, а часть отправлялась родственникам в город или продавалась на рынке. Кроме того, на селе была распространена государственная система закупок у населения фруктов, молока и пр. С конца восьмидесятых значительная доля сельскохозяйственной продукции производится горожанами, многие из которых имеют участки в четыре-шесть соток, объединенные в садово-огородные товарищества.</w:t>
      </w:r>
    </w:p>
    <w:p>
      <w:pPr>
        <w:pStyle w:val="Normal"/>
        <w:rPr/>
      </w:pPr>
      <w:r>
        <w:rPr/>
        <w:t>Тем не менее, сельское хозяйство остается перегружено проблемами. Увеличивается разница цен сельскохозяйственной и промышленной продукции. Так, например, при постоянном падении цен на молоко, продолжается рост цен на бензин. Парк сельхозтехники на селе практически не обновляется.</w:t>
      </w:r>
    </w:p>
    <w:p>
      <w:pPr>
        <w:pStyle w:val="Heading1"/>
        <w:ind w:left="0" w:hanging="0"/>
        <w:rPr/>
      </w:pPr>
      <w:bookmarkStart w:id="14" w:name="__RefHeading___Toc499719812"/>
      <w:bookmarkEnd w:id="14"/>
      <w:r>
        <w:rPr/>
        <w:t>Политическая жизнь в Муромском крае во второй половине XXв.</w:t>
      </w:r>
    </w:p>
    <w:p>
      <w:pPr>
        <w:pStyle w:val="Normal"/>
        <w:rPr/>
      </w:pPr>
      <w:r>
        <w:rPr/>
        <w:t>В послевоенное время городом и районом управляли Советы, которые являлись представительными органами государственной власти в СССР. Местные Советы выбирались всеобщим, равным, тайным голосованием на два с половиной года. Однако выборы в Советы во многом являлись формальными. Обычно на одно место выдвигался один кандидат. Считалось, что он рекомендован «трудовыми коллективами и партийными органами». Кандидатов выбирали, учитывая мнение вышестоящих органов власти, определявших, какой процент в Совете должны составлять женщины, интеллигенция, другие категории граждан.</w:t>
      </w:r>
    </w:p>
    <w:p>
      <w:pPr>
        <w:pStyle w:val="Normal"/>
        <w:rPr/>
      </w:pPr>
      <w:r>
        <w:rPr>
          <w:szCs w:val="28"/>
        </w:rPr>
        <w:t>В 1939 году, согласно Указу Президиума Верховного Совета РСФСР, Муром был отнесен к разряду городов областного подчинения. Поэтому Муромский городской Совет трудящихся, до этого подчинявшийся районному, был преобразован в самостоятельный Совет. В это время сложилась структура исполкома городского Совета, включившая в себя следующие отделы: финансовый, народного образования, народного здравоохранения, коммунальный, торговый, городского планирования, физкультуры, социального обеспечения, общий.</w:t>
      </w:r>
    </w:p>
    <w:p>
      <w:pPr>
        <w:pStyle w:val="Normal"/>
        <w:rPr/>
      </w:pPr>
      <w:r>
        <w:rPr>
          <w:szCs w:val="28"/>
        </w:rPr>
        <w:t>С августа 1944 года Муром и Муромский район вошли в состав Владимирской области. Муромский район делился на шестнадцать сельских советов - Борисоглебский, Булатниковский, Дмитриевско-Слободской, Зименков-ский, Ковардицкий, Молотицкий, Панфиловский, Пестенькинский, Подбо-лотский, Польцовский, Прудищенский, Савковский, Стригинский, Талызин-ский, Татаровский, Чаадаевский.</w:t>
      </w:r>
    </w:p>
    <w:p>
      <w:pPr>
        <w:pStyle w:val="Normal"/>
        <w:rPr>
          <w:szCs w:val="28"/>
        </w:rPr>
      </w:pPr>
      <w:r>
        <w:rPr>
          <w:szCs w:val="28"/>
        </w:rPr>
        <w:t>В октябре 1977 года, в связи с принятием новой Конституции СССР, городской и районный Советы стали именоваться Советами народных депутатов.</w:t>
      </w:r>
    </w:p>
    <w:p>
      <w:pPr>
        <w:pStyle w:val="Normal"/>
        <w:rPr>
          <w:szCs w:val="28"/>
        </w:rPr>
      </w:pPr>
      <w:r>
        <w:rPr>
          <w:szCs w:val="28"/>
        </w:rPr>
        <w:t>Районный исполнительный комитет к 1976 году состоял из отделов народного образования, финансового, планового, социального обеспечения, культуры, районного архитектора, записи актов гражданского состояния л т. д. Существовало также управление сельского хозяйства. До 1991 года к прежним структурам райисполкома добавлялись отдел по делам строительства и архитектуры, спорткомитет, отдел по труду, инспекция государственного охотничьего надзора и др.</w:t>
      </w:r>
      <w:r>
        <w:rPr/>
        <w:t xml:space="preserve"> В</w:t>
      </w:r>
      <w:r>
        <w:rPr>
          <w:szCs w:val="28"/>
        </w:rPr>
        <w:t xml:space="preserve"> конце семидесятых годов Муромский городской комитет КПСС руководил десятью тысячами коммунистов, состоявших более чем в двухстах пятидесяти партийных организаций, существовавших на каждом значительном предприятии. Партийные организации были во всех властных и силовых структурах края. В Советах значительное количество депутатов являлись членами КПСС.</w:t>
      </w:r>
    </w:p>
    <w:p>
      <w:pPr>
        <w:pStyle w:val="Normal"/>
        <w:rPr>
          <w:szCs w:val="28"/>
        </w:rPr>
      </w:pPr>
      <w:r>
        <w:rPr>
          <w:szCs w:val="28"/>
        </w:rPr>
        <w:t>90-е годы XX в. Реформы конца восьмидесятых - начала девяностых годов привели к тому, что КПСС потеряла власть. Рухнула и вся советская система.</w:t>
      </w:r>
    </w:p>
    <w:p>
      <w:pPr>
        <w:pStyle w:val="Normal"/>
        <w:rPr>
          <w:szCs w:val="28"/>
        </w:rPr>
      </w:pPr>
      <w:r>
        <w:rPr>
          <w:szCs w:val="28"/>
        </w:rPr>
        <w:t>По Конституции РСФСР 1990 года, стремившейся воплотить в жизнь принцип разделения властей, была разграничена деятельность Совета и исполнительного комитета. С этого времени вводится должность председателя городского Совета народных депутатов.</w:t>
      </w:r>
    </w:p>
    <w:p>
      <w:pPr>
        <w:pStyle w:val="Normal"/>
        <w:rPr/>
      </w:pPr>
      <w:r>
        <w:rPr>
          <w:szCs w:val="28"/>
        </w:rPr>
        <w:t>В 1991 году, после распада Советского Союза, в Муроме происходит переход власти от структур КПСС в руки назначенной сверху администрации.</w:t>
      </w:r>
    </w:p>
    <w:p>
      <w:pPr>
        <w:pStyle w:val="Normal"/>
        <w:rPr/>
      </w:pPr>
      <w:r>
        <w:rPr>
          <w:szCs w:val="28"/>
        </w:rPr>
        <w:t>С середины девяностых годов расширяются полномочия органов местного самоуправления. В муниципальную собственность переходят объекты социально-бытового назначения (жилые дома, учреждения образования, здравоохранения, культуры, спорта).</w:t>
      </w:r>
    </w:p>
    <w:p>
      <w:pPr>
        <w:pStyle w:val="Normal"/>
        <w:rPr>
          <w:szCs w:val="28"/>
        </w:rPr>
      </w:pPr>
      <w:r>
        <w:rPr>
          <w:szCs w:val="28"/>
        </w:rPr>
        <w:t>В последнее десятилетие XX века в городе создаются местные организации различных политических партий и движений.</w:t>
      </w:r>
    </w:p>
    <w:p>
      <w:pPr>
        <w:pStyle w:val="Normal"/>
        <w:rPr/>
      </w:pPr>
      <w:r>
        <w:rPr>
          <w:szCs w:val="28"/>
        </w:rPr>
        <w:t>Коммунистическое движение представлено Муромской районной организацией Российской коммунистической рабочей партии, зарегистрированной в городе в 1994 году.</w:t>
      </w:r>
      <w:r>
        <w:rPr/>
        <w:t xml:space="preserve"> </w:t>
      </w:r>
      <w:r>
        <w:rPr>
          <w:szCs w:val="28"/>
        </w:rPr>
        <w:t>В городе зарегистрированы Муромская районная организация Либерально-демократической партии России (1995), Муромская городская организация ЛДПР (1997), Муромская городская общественная организация «Союз советских офицеров» (1997), Муромское местное отделение Владимирской региональной организации ОПОД «Союз народовластие и труда» (1998) и др.</w:t>
      </w:r>
    </w:p>
    <w:p>
      <w:pPr>
        <w:pStyle w:val="Normal"/>
        <w:rPr>
          <w:szCs w:val="28"/>
        </w:rPr>
      </w:pPr>
      <w:r>
        <w:rPr>
          <w:szCs w:val="28"/>
        </w:rPr>
        <w:t>Как политические объединения партии и движения практически не оказывают влияния на действия власти, являясь своего рода клубами по интересам и структурами для получения средств, действующие преимущественно в период выборов.</w:t>
      </w:r>
    </w:p>
    <w:p>
      <w:pPr>
        <w:pStyle w:val="Heading1"/>
        <w:ind w:left="0" w:hanging="0"/>
        <w:rPr/>
      </w:pPr>
      <w:bookmarkStart w:id="15" w:name="__RefHeading___Toc499719813"/>
      <w:bookmarkEnd w:id="15"/>
      <w:r>
        <w:rPr/>
        <w:t>Народное образование в Муроме. 1945 - 2000 гг.</w:t>
      </w:r>
    </w:p>
    <w:p>
      <w:pPr>
        <w:pStyle w:val="Normal"/>
        <w:rPr/>
      </w:pPr>
      <w:r>
        <w:rPr/>
        <w:t xml:space="preserve">После войны учебные заведения постепенно восстанавливались. В 1945 году все школы вернулись в свои здания. Возвращались с фронта учителя. Бывшие фронтовики возглавляли школы, преподавали историю. Несмотря на трудности послевоенного времени, из городского бюджета выделялись немалые средства на образование. </w:t>
      </w:r>
    </w:p>
    <w:p>
      <w:pPr>
        <w:pStyle w:val="Normal"/>
        <w:rPr/>
      </w:pPr>
      <w:r>
        <w:rPr/>
        <w:t>В 1947 году заработал торфяной техникум. Учительский институт, еще в 1939 году реорганизованный из педагогического училища, с сентября 1953 года преобразуется в педагогический с двумя факультетами: физико-математическим и истории, языка и литературы. Через шесть лет открылся еще один факультет: индустриально-педагогический, готовящий преподавателей общетехнических дисциплин и трудового обучения. Улучшилась материальная база учебных заведений. Каждая школа была прикреплена к одному из предприятий города, куда раз в неделю учащиеся ходили на производственную практику. Наряду с аттестатом выпускникам вручалось удостоверение о получении профессии. Позднее на смену производственной практике пришли УПК (учебно-производственные комбинаты).</w:t>
      </w:r>
    </w:p>
    <w:p>
      <w:pPr>
        <w:pStyle w:val="Normal"/>
        <w:rPr>
          <w:szCs w:val="28"/>
        </w:rPr>
      </w:pPr>
      <w:r>
        <w:rPr>
          <w:szCs w:val="28"/>
        </w:rPr>
        <w:t>В 1964 году в центре города открылась новая школа № 3. Занятия в школе проходили в одну смену. Кабинеты и лаборатории были оснащены современным учебным оборудованием, новой мебелью.</w:t>
      </w:r>
    </w:p>
    <w:p>
      <w:pPr>
        <w:pStyle w:val="Normal"/>
        <w:rPr/>
      </w:pPr>
      <w:r>
        <w:rPr>
          <w:szCs w:val="28"/>
        </w:rPr>
        <w:t>С 1966 - 67 учебного года школа вернулась к десятилетнему сроку обучения и на новые учебные программы по ряду предметов. Особенностью новых учебных планов является введение факультативов. Активную роль в жизни школы играли пионерская и комсомольская организации. Контроль за работой учебных заведений в городе и районе осуществлял Муромский комитет КПСС.</w:t>
      </w:r>
    </w:p>
    <w:p>
      <w:pPr>
        <w:pStyle w:val="Normal"/>
        <w:rPr>
          <w:szCs w:val="28"/>
        </w:rPr>
      </w:pPr>
      <w:r>
        <w:rPr>
          <w:szCs w:val="28"/>
        </w:rPr>
        <w:t>В Муроме работали Педагогический институт и общетехнический факультет Всесоюзного заочного машиностроительного института. Торфяной техникум объединили с радиотехникумом.</w:t>
      </w:r>
      <w:r>
        <w:rPr/>
        <w:t xml:space="preserve"> </w:t>
      </w:r>
      <w:r>
        <w:rPr>
          <w:szCs w:val="28"/>
        </w:rPr>
        <w:t>Работало медицинское училище, которое готовило фельдшеров и медицинских сестер. Более десяти тысяч квалифицированных рабочих выпустили профессионально-технические заведения города: техническое, ремесленное, строительное училища и школы фабрично-заводского обучения.</w:t>
      </w:r>
    </w:p>
    <w:p>
      <w:pPr>
        <w:pStyle w:val="Normal"/>
        <w:rPr>
          <w:szCs w:val="28"/>
        </w:rPr>
      </w:pPr>
      <w:r>
        <w:rPr>
          <w:szCs w:val="28"/>
        </w:rPr>
        <w:t>Политические и экономические изменения в стране последних десятилетий XX века внесли изменения в систему образования.</w:t>
      </w:r>
    </w:p>
    <w:p>
      <w:pPr>
        <w:pStyle w:val="Normal"/>
        <w:rPr/>
      </w:pPr>
      <w:r>
        <w:rPr>
          <w:szCs w:val="28"/>
        </w:rPr>
        <w:t>Сегодня в городе работает двадцать общеобразовательных школ, которые посещает семнадцать с половиной тысяч школьников, и шесть профессионально-технических училищ, где обучается около трех тысяч человек. С каждым годом расширяется сеть учреждений и классов повышенного типа: гимназических, лицейских, профильных классов с углубленным изучением отдельных предметов. Есть коррекционная и общеобразовательная школы-интернаты, детский дом и коррекционный детский дом.</w:t>
      </w:r>
    </w:p>
    <w:p>
      <w:pPr>
        <w:pStyle w:val="Normal"/>
        <w:rPr>
          <w:szCs w:val="28"/>
        </w:rPr>
      </w:pPr>
      <w:r>
        <w:rPr>
          <w:szCs w:val="28"/>
        </w:rPr>
        <w:t>В 1998 году на базе средней школы открыт Музей развития образования. Специалистов со средним образованием готовят радиотехникум, педагогическое и медицинское училища. В 1996 году Муромский филиал Владимирского государственного технического университета был реформирован в Муромский институт Владимирского государственного технического университета, три факультета которого готовят специалистов по восьми специальностям, в том числе на коммерческой основе.</w:t>
      </w:r>
    </w:p>
    <w:p>
      <w:pPr>
        <w:pStyle w:val="Heading1"/>
        <w:ind w:left="0" w:hanging="0"/>
        <w:rPr/>
      </w:pPr>
      <w:bookmarkStart w:id="16" w:name="__RefHeading___Toc499719814"/>
      <w:bookmarkEnd w:id="16"/>
      <w:r>
        <w:rPr/>
        <w:t>Возрождение духовной жизни Мурома в последнее десятилетие XX в.</w:t>
      </w:r>
    </w:p>
    <w:p>
      <w:pPr>
        <w:pStyle w:val="Normal"/>
        <w:rPr/>
      </w:pPr>
      <w:r>
        <w:rPr/>
        <w:t>В советские годы традиция духовной церковной жизни была прервана. К началу 1930-х годов в Муроме были закрыты все монастыри и храмы, многие из них были разрушены. Действующим оставался только Благовещенский собор. Перед Великой Отечественной войной закрыли и его. В 1942 году службы в нем возобновили.</w:t>
      </w:r>
    </w:p>
    <w:p>
      <w:pPr>
        <w:pStyle w:val="Normal"/>
        <w:rPr/>
      </w:pPr>
      <w:r>
        <w:rPr/>
        <w:t>Официальной идеологией страны более семидесяти лет был атеизм. Духовенство имело право только проводить службы и необходимые церковные требы. Священники не имели возможности проповедовать и привлекать верующих к церковной жизни. Крестить детей, венчаться, отпевать умерших люди могли лишь тайно. О таких фактах сообщалось по месту работы и учебы. Верующие могли поплатиться служебной карьерой. Это нарушало право граждан страны на свободу вероисповедания, записанное в Конституции СССР.</w:t>
      </w:r>
    </w:p>
    <w:p>
      <w:pPr>
        <w:pStyle w:val="Normal"/>
        <w:rPr/>
      </w:pPr>
      <w:r>
        <w:rPr/>
        <w:t>Духовная жизнь в Муроме стала скрытой, доступной немногим. Прихожане старались сохранить церковное предание, память об утраченных святынях. В городе доживали свой век монахини Дивеевского монастыря. Они берегли келейную икону и личные вещи святого Серафима Саровского. После войны в Муроме короткое время священником служил Пимен, будущий патриарх Русской православной церкви.</w:t>
      </w:r>
    </w:p>
    <w:p>
      <w:pPr>
        <w:pStyle w:val="Normal"/>
        <w:rPr/>
      </w:pPr>
      <w:r>
        <w:rPr/>
        <w:t>С началом перестройки в стране наметилось потепление по отношению к церкви. Переломным событием в деле возрождения духовной жизни стал тысячелетний юбилей крещения Руси в 1988 году. Он широко отмечался Русской православной церковью совместно с государственными структурами и широкими кругами общественности в стране и за рубежом.</w:t>
      </w:r>
    </w:p>
    <w:p>
      <w:pPr>
        <w:pStyle w:val="Normal"/>
        <w:rPr/>
      </w:pPr>
      <w:r>
        <w:rPr/>
        <w:t>Муром, богатый древними памятниками церковной культуры, принял участие в юбилейных мероприятиях. Уникальные муромские иконы из собрания городского музея были представлены на выставке, посвященной тысячелетию русской художественной культуры в Москве и Германии. В выставочном зале, находившемся тогда в здании Смоленской церкви, прошла выставка древнерусского искусства, где впервые за годы Советской власти были широко показаны сокровища церковной культуры из собрания музея. В 1989 году была создана древнерусская экспозиция в основном здании музея.</w:t>
      </w:r>
    </w:p>
    <w:p>
      <w:pPr>
        <w:pStyle w:val="Normal"/>
        <w:rPr/>
      </w:pPr>
      <w:r>
        <w:rPr/>
        <w:t>Восстановление храмов, возвращение святынь трудно было бы осуществить без хранителей церковного предания. Самым деятельным из них был краевед Александр Александрович Епанчин (1948 - 1998 гг.). В городе удалось возродить искусство иконописи и резьбы иконостасов. Местные художники и резчики не только продолжили древнюю традицию, но и обогатили ее.</w:t>
      </w:r>
    </w:p>
    <w:p>
      <w:pPr>
        <w:pStyle w:val="Normal"/>
        <w:rPr/>
      </w:pPr>
      <w:r>
        <w:rPr/>
        <w:t>В последнее десятилетие XX века в Муроме шло активное возрождение храмов, монастырей, восстанавливалась церковная жизнь. Все сохранившиеся церковные здания были возвращены церкви и даже построены новые храмы. Возобновились городские церковные праздники, крестные ходы, прославление местных святых. Церковная жизнь стала широко освещаться в местных СМИ.</w:t>
      </w:r>
    </w:p>
    <w:p>
      <w:pPr>
        <w:pStyle w:val="Normal"/>
        <w:rPr/>
      </w:pPr>
      <w:r>
        <w:rPr/>
        <w:t>К началу нового тысячелетия в городе возобновлено и действует четыре древних монастыря (два мужских и два женских). Первым возрожден Троицкий - в 1991 году (настоятельница - игуменья Тавифа). Главной святыней монастыря являются мощи муромских святых Петра и Февронии - покровителей любви и брака.</w:t>
      </w:r>
    </w:p>
    <w:p>
      <w:pPr>
        <w:pStyle w:val="Normal"/>
        <w:rPr/>
      </w:pPr>
      <w:r>
        <w:rPr/>
        <w:t>В 1992 году был возобновлен мужской Благовещенский монастырь. Настоятель этой обители игумен Кронид стремится к воссозданию древних традиций в убранстве храма и почитании святынь. В подвале собора восстановлено место захоронения местночтимых святых этого монастыря.</w:t>
      </w:r>
    </w:p>
    <w:p>
      <w:pPr>
        <w:pStyle w:val="Normal"/>
        <w:rPr/>
      </w:pPr>
      <w:r>
        <w:rPr/>
        <w:t>Спасский мужской монастырь, один из древнейших русских монастырей. Монастырь был быстро возрожден. С особой пышностью и великолепием заново создано внутреннее убранство древнего Спасского собора.</w:t>
      </w:r>
    </w:p>
    <w:p>
      <w:pPr>
        <w:pStyle w:val="Normal"/>
        <w:rPr/>
      </w:pPr>
      <w:r>
        <w:rPr/>
        <w:t>В 2000 году возобновлен женский Воскресенский монастырь (настоятельница Иулиания), который до-степенно восстанавливается, приводится в порядок.</w:t>
      </w:r>
    </w:p>
    <w:p>
      <w:pPr>
        <w:pStyle w:val="Normal"/>
        <w:rPr/>
      </w:pPr>
      <w:r>
        <w:rPr/>
        <w:t>Активная церковная жизнь идет в приходских храмах. В 1992 году была открыта и в кратчайшие сроки восстановлена Николо-Набережная церковь. Восстанавливаются Успенская и Сретенская церкви, в них проходят молебны. В Карачарове открыт храм Гурия, Самона и Авива, где в 1993 году помещена икона святого Ильи Муромца с частицей его мощей. На городском кладбище в 1998 году выстроен новый храм во имя этого святого богатыря. В Окском парке в 1999 году воздвигнут памятник преподобному Илье Муромцу.</w:t>
      </w:r>
    </w:p>
    <w:p>
      <w:pPr>
        <w:pStyle w:val="Normal"/>
        <w:rPr/>
      </w:pPr>
      <w:r>
        <w:rPr/>
        <w:t>В конце XX века возрожденный древний Муром стал одним из самых красивых русских городов. Он все более привлекает к себе внимание туристов и паломников.</w:t>
      </w:r>
    </w:p>
    <w:p>
      <w:pPr>
        <w:pStyle w:val="Heading1"/>
        <w:ind w:left="0" w:hanging="0"/>
        <w:rPr/>
      </w:pPr>
      <w:bookmarkStart w:id="17" w:name="__RefHeading___Toc499719815"/>
      <w:bookmarkEnd w:id="17"/>
      <w:r>
        <w:rPr/>
        <w:t>Культура Мурома во второй половине XX в.</w:t>
      </w:r>
    </w:p>
    <w:p>
      <w:pPr>
        <w:pStyle w:val="Normal"/>
        <w:rPr/>
      </w:pPr>
      <w:r>
        <w:rPr/>
        <w:t>После войны в Муроме активно велось строительство учреждений культуры - кинотеатров, парков и стадионов, новых клубов и библиотек; расширялась сеть киноустановок.</w:t>
      </w:r>
    </w:p>
    <w:p>
      <w:pPr>
        <w:pStyle w:val="Heading2"/>
        <w:rPr/>
      </w:pPr>
      <w:bookmarkStart w:id="18" w:name="__RefHeading___Toc499719816"/>
      <w:bookmarkEnd w:id="18"/>
      <w:r>
        <w:rPr/>
        <w:t>Кино.</w:t>
      </w:r>
    </w:p>
    <w:p>
      <w:pPr>
        <w:pStyle w:val="Normal"/>
        <w:rPr/>
      </w:pPr>
      <w:r>
        <w:rPr/>
        <w:t xml:space="preserve">В 1950-е годы в Муроме было построено два кинотеатра - «Прогресс» и «Октябрь». В" 1974 году появился еще один кинотеатр на шестьсот мест, названный в честь тридцатилетия Победы в Великой Отечественной войне. Он стал единственным широкоформатным кинотеатром в городе. Как и в довоенные годы, кинотеатры пятидесятых-семидесятых привлекали огромное число зрителей. В каждом кинотеатре шло по три-четыре сеанса ежедневно. </w:t>
      </w:r>
    </w:p>
    <w:p>
      <w:pPr>
        <w:pStyle w:val="Normal"/>
        <w:rPr/>
      </w:pPr>
      <w:r>
        <w:rPr/>
        <w:t>К 1990-м годам кинотеатры потеряли популярность. На смену им пришли видеосалоны и, позднее, домашние видеотеки и видеопрокат.</w:t>
      </w:r>
    </w:p>
    <w:p>
      <w:pPr>
        <w:pStyle w:val="Normal"/>
        <w:rPr/>
      </w:pPr>
      <w:r>
        <w:rPr/>
        <w:t>В 1950 - 70-е годы особенно знаменательным событием для жителей города были проходившие в городе съемки художественных фильмов «Невеста» режиссера В. М. Шределя, «В огне брода нет» и «Начало» Г. А. Панфилова, «Восхождение» Л. Е. Шепитько.</w:t>
      </w:r>
    </w:p>
    <w:p>
      <w:pPr>
        <w:pStyle w:val="Heading2"/>
        <w:rPr/>
      </w:pPr>
      <w:bookmarkStart w:id="19" w:name="__RefHeading___Toc499719817"/>
      <w:bookmarkEnd w:id="19"/>
      <w:r>
        <w:rPr/>
        <w:t>Театральная и концертная жизнь.</w:t>
      </w:r>
    </w:p>
    <w:p>
      <w:pPr>
        <w:pStyle w:val="Normal"/>
        <w:rPr/>
      </w:pPr>
      <w:r>
        <w:rPr/>
        <w:t>Еще в начале Великой Отечественной войны, когда почти все артисты ушли на фронт, а здание городского театра сгорело, прекратила свое существование профессиональная театральная труппа в Муроме. В клубе им. В. И. Ленина продолжал работать народный театр оперетты под управлением П. П. Радковского. Клуб имел свою театральную сцену,; костюмерную. Хорошей сценической площадкой был летний театр на террн-4 тории современного стадиона «Локомотив».</w:t>
      </w:r>
    </w:p>
    <w:p>
      <w:pPr>
        <w:pStyle w:val="Normal"/>
        <w:rPr/>
      </w:pPr>
      <w:r>
        <w:rPr/>
        <w:t>Муромский Дворец культуры так и не получил статуса театра. В нем работали только самодеятельные коллективы: народный театр «Контраст» академический хор, цирк, множество кружков и т. п. В 1960 - 80-е годы частыми гостями на сцене муромского Дворца были артисты из других городов, в том числе из столицы.</w:t>
      </w:r>
    </w:p>
    <w:p>
      <w:pPr>
        <w:pStyle w:val="Heading2"/>
        <w:rPr/>
      </w:pPr>
      <w:bookmarkStart w:id="20" w:name="__RefHeading___Toc499719818"/>
      <w:bookmarkEnd w:id="20"/>
      <w:r>
        <w:rPr/>
        <w:t>Культурные центры.</w:t>
      </w:r>
    </w:p>
    <w:p>
      <w:pPr>
        <w:pStyle w:val="Normal"/>
        <w:rPr/>
      </w:pPr>
      <w:r>
        <w:rPr/>
        <w:t>Массовая художественная самодеятельность особенно ярко процветала в 1950 - 80-е годы. Для развития художественного творчества жителей города при предприятиях создавались красные уголки, парки, клубы и т. д. К шестидесятым годам в Муроме работало восемь клубов. Самым благоустроенным из них являлся Клуб строителей (1957). Еще во время войны в Муроме возобновила свою работу первая музыкальная школа (бывшая «Народная консерватория»). Позднее в городе открыты еще две детские музыкальные школы.</w:t>
      </w:r>
    </w:p>
    <w:p>
      <w:pPr>
        <w:pStyle w:val="Normal"/>
        <w:rPr/>
      </w:pPr>
      <w:r>
        <w:rPr/>
        <w:t>На территории бывшего Окского сада был создан Парк культуры и отдыха им. В. И. Ленина, Радиозавод оборудовал детский парк на месте Нижегородского сада. Парку присвоено имя космонавта Ю. Гагарина. В 1967 году к пятидесятилетнему юбилею Советской власти открылся парк, названный в честь этого юбилея.</w:t>
      </w:r>
    </w:p>
    <w:p>
      <w:pPr>
        <w:pStyle w:val="Heading2"/>
        <w:rPr/>
      </w:pPr>
      <w:bookmarkStart w:id="21" w:name="__RefHeading___Toc499719819"/>
      <w:bookmarkEnd w:id="21"/>
      <w:r>
        <w:rPr/>
        <w:t>Музеи.</w:t>
      </w:r>
    </w:p>
    <w:p>
      <w:pPr>
        <w:pStyle w:val="Normal"/>
        <w:rPr/>
      </w:pPr>
      <w:r>
        <w:rPr/>
        <w:t>После войны в Муроме открыто два музея. Один из них - Мемориальный музей Героя Советского Союза Н. Ф. Гастелло - устроен в доме, где он жил в 1924 - 1930 годах (ул. Гастелло, 14). Перед входом в музей был установлен памятник герою работы белорусского скульптора А. О. Бембеля.</w:t>
      </w:r>
    </w:p>
    <w:p>
      <w:pPr>
        <w:pStyle w:val="Normal"/>
        <w:rPr/>
      </w:pPr>
      <w:r>
        <w:rPr/>
        <w:t>Если в годы войны Муромский краеведческий музей был переориентирован на пропаганду героического прошлого, то в 1950-е годы главная работа сосредоточилась на новом отделе «Социалистического строительства и культуры».</w:t>
      </w:r>
    </w:p>
    <w:p>
      <w:pPr>
        <w:pStyle w:val="Normal"/>
        <w:rPr/>
      </w:pPr>
      <w:r>
        <w:rPr/>
        <w:t>В 1970-е годы по заказу городских властей в музее была создана экспозиция истории советского периода, которая занимала четырнадцать залов третьего этажа, затем  открыта часть экспозиции «Муромский край с древнейших времен до конца XVII в.». Эти годы были периодом музейного бума.</w:t>
      </w:r>
    </w:p>
    <w:p>
      <w:pPr>
        <w:pStyle w:val="Normal"/>
        <w:rPr/>
      </w:pPr>
      <w:r>
        <w:rPr/>
        <w:t>К концу XX века музей становится гуманитарным учреждением, которое занимается научно-исследовательской и просветительской работой, издательской деятельностью, проведением археологических и этнографических экспедиций, научных семинаров и конференций. Общая площадь музея составляет около трех с половиной тысяч квадратных метров, в том числе экспозиции занимают около полутора тысяч. В нем хранится почти восемьдесят тысяч экспонатов.</w:t>
      </w:r>
    </w:p>
    <w:p>
      <w:pPr>
        <w:pStyle w:val="Heading2"/>
        <w:rPr/>
      </w:pPr>
      <w:bookmarkStart w:id="22" w:name="__RefHeading___Toc499719820"/>
      <w:bookmarkEnd w:id="22"/>
      <w:r>
        <w:rPr/>
        <w:t>Библиотечное дело.</w:t>
      </w:r>
    </w:p>
    <w:p>
      <w:pPr>
        <w:pStyle w:val="Normal"/>
        <w:rPr/>
      </w:pPr>
      <w:r>
        <w:rPr/>
        <w:t>В послевоенные годы в Муроме расширялась сеть библиотек, книжных магазинов и киосков. К 1950-му году в Муроме насчитывалось тридцать три массовых библиотеки при клубах, парткабинетах, школах, ремесленных училищах. Общий их фонд составлял свыше ста девяносто одной тысячи экземпляров, а фонд сельских библиотек - сорок тысяч.</w:t>
      </w:r>
    </w:p>
    <w:p>
      <w:pPr>
        <w:pStyle w:val="Normal"/>
        <w:rPr/>
      </w:pPr>
      <w:r>
        <w:rPr/>
        <w:t>В 1966 году отметила столетний юбилей Муромская городская библиотека (ЦГБ). Являясь центральной, библиотека всегда выполняла важные методические обязанности: проводила городские семинары с работниками профсоюзных библиотек, оказывала практическую помощь в организации культурно-просветительских мероприятий. Библиотека постоянно устраивала литературные вечера, читательские конференции, диспуты, обзоры современной литературы.</w:t>
      </w:r>
    </w:p>
    <w:p>
      <w:pPr>
        <w:pStyle w:val="Normal"/>
        <w:rPr/>
      </w:pPr>
      <w:r>
        <w:rPr/>
        <w:t>В 1981 году в Муроме была образована Центральная библиотечная система (ЦБС), включающая в себя сегодня Центральную городскую библиотеку и восемь филиалов, в том числе три детские и две специализированные -семейного чтения. Книжный фонд ЦБС составляет триста сорок тысяч экземпляров.</w:t>
      </w:r>
    </w:p>
    <w:p>
      <w:pPr>
        <w:pStyle w:val="Heading2"/>
        <w:rPr/>
      </w:pPr>
      <w:bookmarkStart w:id="23" w:name="__RefHeading___Toc499719821"/>
      <w:bookmarkEnd w:id="23"/>
      <w:r>
        <w:rPr/>
        <w:t>Средства массовой информации.</w:t>
      </w:r>
    </w:p>
    <w:p>
      <w:pPr>
        <w:pStyle w:val="Normal"/>
        <w:rPr/>
      </w:pPr>
      <w:r>
        <w:rPr/>
        <w:t>До 1947 года газета «Муромский рабочий», как и в годы войны, издавалась на двух страницах три раза в неделю, а затем приобрела четырехполосный объем и выходила пять раз. Тематика публикуемых материалов оставалась достаточно узкой и однообразной. Постепенно наряду с материалами о промышленности и сельском хозяйстве больше внимания стало уделяться вопросам жилищного строительства и благоустройства, культурной жизни города, партийного просвещения, а с шестидесятых годов - вопросам нравственного воспитания. В 1992 году газета прекратила свое существование.</w:t>
      </w:r>
    </w:p>
    <w:p>
      <w:pPr>
        <w:pStyle w:val="Normal"/>
        <w:rPr/>
      </w:pPr>
      <w:r>
        <w:rPr/>
        <w:t>В 1962 году в Муроме начала издаваться межрайонная газета «Ленинский путь». Кроме районных газет в городе широко развивалась фабрично-заводская печать. С мая 1991 года по решению городского Совета три раза в неделю стала издаваться газета «Муромский край». Ее еженедельный тираж - семнадцать тысяч экземпляров.</w:t>
      </w:r>
    </w:p>
    <w:p>
      <w:pPr>
        <w:pStyle w:val="Normal"/>
        <w:rPr/>
      </w:pPr>
      <w:r>
        <w:rPr/>
        <w:t xml:space="preserve">В 1995 году в Муроме был создан издательский комплекс «Провинция», выпускающий две газеты - общественно-политическую «Новая провинция» и детскую «Переходный возраст». </w:t>
      </w:r>
    </w:p>
    <w:p>
      <w:pPr>
        <w:pStyle w:val="Normal"/>
        <w:rPr/>
      </w:pPr>
      <w:r>
        <w:rPr/>
        <w:t>При редакции газеты «Муромский край» долгое время существует литературная группа, объединившая муромских любителей литературы и поэзии.</w:t>
      </w:r>
    </w:p>
    <w:p>
      <w:pPr>
        <w:pStyle w:val="Heading2"/>
        <w:rPr/>
      </w:pPr>
      <w:bookmarkStart w:id="24" w:name="__RefHeading___Toc499719822"/>
      <w:bookmarkEnd w:id="24"/>
      <w:r>
        <w:rPr/>
        <w:t>Физкультура и спорт.</w:t>
      </w:r>
    </w:p>
    <w:p>
      <w:pPr>
        <w:pStyle w:val="Normal"/>
        <w:rPr/>
      </w:pPr>
      <w:r>
        <w:rPr/>
        <w:t xml:space="preserve">Развитию физической культуры в Муроме очень способствовала открывшаяся в ноябре 1943 года детская спортивная школа, которая за время своего существования выпустила более двух тысяч спортсменов-разрядников, судей и инструкторов. </w:t>
      </w:r>
    </w:p>
    <w:p>
      <w:pPr>
        <w:pStyle w:val="Normal"/>
        <w:rPr/>
      </w:pPr>
      <w:r>
        <w:rPr/>
        <w:t>Для послевоенных лет в Муроме можно отметить активное развитие! футбола, лыжного, конькобежного, городошного и других видов спорта.</w:t>
      </w:r>
    </w:p>
    <w:p>
      <w:pPr>
        <w:pStyle w:val="Normal"/>
        <w:rPr/>
      </w:pPr>
      <w:r>
        <w:rPr/>
        <w:t xml:space="preserve">В 1946 году в Муроме был учрежден футбольный кубок имени Николая Гастелло, с тех пор в его розыгрыше ежегодно участвуют все команды города. </w:t>
      </w:r>
    </w:p>
    <w:p>
      <w:pPr>
        <w:pStyle w:val="Normal"/>
        <w:rPr/>
      </w:pPr>
      <w:r>
        <w:rPr/>
        <w:t xml:space="preserve">Добровольные спортивные общества готовили разрядников и мастеров спорта по боксу, лыжам и конькам, городкам и гимнастике. Особое развитие в городе получили технические виды спорта и, в частности, судомоделизм. Основное место в деятельности клуба занимала подготовка спортсменов-судомоделистов. </w:t>
      </w:r>
    </w:p>
    <w:p>
      <w:pPr>
        <w:pStyle w:val="Normal"/>
        <w:rPr/>
      </w:pPr>
      <w:r>
        <w:rPr/>
        <w:t>Среди городов и районов Владимирской области Муром признан лучшим в постановке физкультурной и спортивной работы. В 1992 году Муром стал одним из победителей общероссийского смотра-конкурса. За годы реформ последнего десятилетия городу удалось сохранить все спортивные сооружения.</w:t>
      </w:r>
    </w:p>
    <w:p>
      <w:pPr>
        <w:pStyle w:val="Normal"/>
        <w:rPr/>
      </w:pPr>
      <w:r>
        <w:rPr/>
        <w:t>При горспорткомитете действуют общественные федерации по футболу, шахматам, легкой атлетике, волейболу, боксу, лыжному спорту.</w:t>
      </w:r>
    </w:p>
    <w:p>
      <w:pPr>
        <w:pStyle w:val="Normal"/>
        <w:rPr/>
      </w:pPr>
      <w:r>
        <w:rPr/>
        <w:t>В городе работают двести шестьдесят пять штатных физкультурных работников; физкультурой и спортом занимаются более двадцати тысяч человек. Ежегодно проводится около восьмидесяти турниров всех рангов - от первенства города до чемпионата России. Муром стал признанным центром соревнований по велоспорту, тайскому боксу, футболу в зале, лыжным гонкам, состязаниям боксеров и представителей других видов спорта. Особенно растет популярность футбола, волейбола, шахмат, спортивных единоборств.</w:t>
      </w:r>
    </w:p>
    <w:p>
      <w:pPr>
        <w:pStyle w:val="Normal"/>
        <w:rPr/>
      </w:pPr>
      <w:r>
        <w:rPr/>
        <w:t>В России и в мире Муром известен успехами своих спортсменов.</w:t>
      </w:r>
    </w:p>
    <w:p>
      <w:pPr>
        <w:pStyle w:val="Heading1"/>
        <w:ind w:left="0" w:hanging="0"/>
        <w:rPr/>
      </w:pPr>
      <w:bookmarkStart w:id="25" w:name="__RefHeading___Toc499719823"/>
      <w:bookmarkEnd w:id="25"/>
      <w:r>
        <w:rPr/>
        <w:t>Художественная жизнь Мурома.</w:t>
      </w:r>
    </w:p>
    <w:p>
      <w:pPr>
        <w:pStyle w:val="Normal"/>
        <w:rPr/>
      </w:pPr>
      <w:r>
        <w:rPr/>
        <w:t>Муром часто называют «городом художников». Здесь живут и работают профессиональные живописцы, графики, мастера прикладного искусства. Каждая художественная выставка становится событием для горожан. В конце XX века в Муроме проходило до десятка выставок в год - групповых и персональных, тематических и отчетных, посвященных какому-либо событию и ретроспективных. Художественные традиции в городе складывались еще в древнерусский период.</w:t>
      </w:r>
    </w:p>
    <w:p>
      <w:pPr>
        <w:pStyle w:val="Normal"/>
        <w:rPr/>
      </w:pPr>
      <w:r>
        <w:rPr/>
        <w:t xml:space="preserve">Знаменитыми художниками </w:t>
      </w:r>
      <w:r>
        <w:rPr>
          <w:lang w:val="en-US"/>
        </w:rPr>
        <w:t>XX</w:t>
      </w:r>
      <w:r>
        <w:rPr/>
        <w:t xml:space="preserve"> века были: М.К.Левин, И.М.Минеев, Е.П.Архиреев, Ю.И.Беззубов, О.Г.Измайлов, Ю.В.Ерхов.</w:t>
      </w:r>
    </w:p>
    <w:p>
      <w:pPr>
        <w:pStyle w:val="Normal"/>
        <w:rPr/>
      </w:pPr>
      <w:r>
        <w:rPr/>
        <w:t xml:space="preserve">В 1974 году в Муроме была открыта детская художественная школа. Основателем и первым ее директором был Ю. М. Скороходов (1940 -1982). Преподавательский состав школы постепенно обновляется, оставаясь творческим коллективом художников. Регулярно проходят выставки работ не только учеников, но их учителей. </w:t>
      </w:r>
    </w:p>
    <w:p>
      <w:pPr>
        <w:pStyle w:val="Normal"/>
        <w:rPr/>
      </w:pPr>
      <w:r>
        <w:rPr/>
        <w:t>В 2000 году Муромской художественной школе было присвоено имя академика живописи И. С. Куликова. Во всей Владимирской области открыто только две школы (во Владимире и Муроме), где дети могут получить художественное образование. Важным событием стало открытие в 1985 году единственной в России сельской художественной галереи в с.Панфилове Муромского района. С началом перестройки в Муроме художественная жизнь стала более разноплановой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6" w:name="__RefHeading___Toc499719824"/>
      <w:bookmarkEnd w:id="26"/>
      <w:r>
        <w:rPr/>
        <w:t>Вывод.</w:t>
      </w:r>
    </w:p>
    <w:p>
      <w:pPr>
        <w:pStyle w:val="Normal"/>
        <w:rPr/>
      </w:pPr>
      <w:r>
        <w:rPr/>
        <w:t xml:space="preserve">В развитии Мурома во второй половине </w:t>
      </w:r>
      <w:r>
        <w:rPr>
          <w:lang w:val="en-US"/>
        </w:rPr>
        <w:t>XX</w:t>
      </w:r>
      <w:r>
        <w:rPr/>
        <w:t xml:space="preserve"> века проявились все особенности эпохи того времени. Город, вместе со страной переживал все спады и подъёмы экономики, социальной и культурной жизни. Тенденции развития страны наложились на самобытные особенности Муромского края богатого народными традициями и жизненными устоями.</w:t>
      </w:r>
      <w:r>
        <w:br w:type="page"/>
      </w:r>
    </w:p>
    <w:p>
      <w:pPr>
        <w:pStyle w:val="Heading3"/>
        <w:rPr/>
      </w:pPr>
      <w:bookmarkStart w:id="27" w:name="__RefHeading___Toc499719825"/>
      <w:bookmarkEnd w:id="27"/>
      <w:r>
        <w:rPr/>
        <w:t>Литература.</w:t>
      </w:r>
    </w:p>
    <w:p>
      <w:pPr>
        <w:pStyle w:val="Normal"/>
        <w:numPr>
          <w:ilvl w:val="0"/>
          <w:numId w:val="2"/>
        </w:numPr>
        <w:rPr/>
      </w:pPr>
      <w:r>
        <w:rPr/>
        <w:t>Т.Б.Купряшина, О.А.Сухова. Муромский сборник. Муром, 1993г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стория Мурома и Муромского края с древнейших времён до конца </w:t>
      </w:r>
      <w:r>
        <w:rPr>
          <w:lang w:val="en-US"/>
        </w:rPr>
        <w:t>XX</w:t>
      </w:r>
      <w:r>
        <w:rPr/>
        <w:t xml:space="preserve"> века. Учебное пособие.  Муром, 2001 г.</w:t>
      </w:r>
    </w:p>
    <w:p>
      <w:pPr>
        <w:pStyle w:val="Normal"/>
        <w:numPr>
          <w:ilvl w:val="0"/>
          <w:numId w:val="2"/>
        </w:numPr>
        <w:rPr/>
      </w:pPr>
      <w:r>
        <w:rPr/>
        <w:t>Д.Пудков. Муром. Ярославль, 1979 г.</w:t>
      </w:r>
    </w:p>
    <w:p>
      <w:pPr>
        <w:pStyle w:val="Normal"/>
        <w:numPr>
          <w:ilvl w:val="0"/>
          <w:numId w:val="2"/>
        </w:numPr>
        <w:rPr/>
      </w:pPr>
      <w:r>
        <w:rPr/>
        <w:t>Г.К.Вагнер, С.В.Чугунов. По Оке от Коломны до Мурома. Москва, 1980 г.</w:t>
      </w:r>
    </w:p>
    <w:sectPr>
      <w:headerReference w:type="default" r:id="rId2"/>
      <w:type w:val="nextPage"/>
      <w:pgSz w:w="11906" w:h="16838"/>
      <w:pgMar w:left="1134" w:right="624" w:gutter="0" w:header="180" w:top="272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1501"/>
        </w:tabs>
        <w:ind w:left="1501" w:hanging="432"/>
      </w:pPr>
    </w:lvl>
    <w:lvl w:ilvl="2">
      <w:start w:val="1"/>
      <w:numFmt w:val="decimal"/>
      <w:lvlText w:val="%1.%2.%3."/>
      <w:lvlJc w:val="left"/>
      <w:pPr>
        <w:tabs>
          <w:tab w:val="num" w:pos="2149"/>
        </w:tabs>
        <w:ind w:left="1933" w:hanging="504"/>
      </w:pPr>
    </w:lvl>
    <w:lvl w:ilvl="3">
      <w:start w:val="1"/>
      <w:numFmt w:val="decimal"/>
      <w:lvlText w:val="%1.%2.%3.%4."/>
      <w:lvlJc w:val="left"/>
      <w:pPr>
        <w:tabs>
          <w:tab w:val="num" w:pos="2869"/>
        </w:tabs>
        <w:ind w:left="2437" w:hanging="648"/>
      </w:pPr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394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6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2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49"/>
        </w:tabs>
        <w:ind w:left="5029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240" w:after="60"/>
      <w:ind w:left="0" w:hanging="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24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left" w:pos="1200" w:leader="none"/>
        <w:tab w:val="right" w:pos="10138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0138" w:leader="dot"/>
      </w:tabs>
      <w:ind w:left="1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0:00:00Z</dcterms:created>
  <dc:creator>Sergei</dc:creator>
  <dc:description/>
  <dc:language>en-US</dc:language>
  <cp:lastModifiedBy>Sergei</cp:lastModifiedBy>
  <dcterms:modified xsi:type="dcterms:W3CDTF">2002-11-24T19:35:00Z</dcterms:modified>
  <cp:revision>30</cp:revision>
  <dc:subject/>
  <dc:title>Введение</dc:title>
</cp:coreProperties>
</file>