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78"/>
        <w:rPr>
          <w:sz w:val="32"/>
          <w:szCs w:val="32"/>
        </w:rPr>
      </w:pPr>
      <w:r>
        <w:rPr>
          <w:sz w:val="32"/>
          <w:szCs w:val="32"/>
        </w:rPr>
        <w:t>Герцен, Чернышевский и крестьянский вопрос.</w:t>
      </w:r>
    </w:p>
    <w:p>
      <w:pPr>
        <w:pStyle w:val="FR1"/>
        <w:spacing w:lineRule="auto" w:line="27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R1"/>
        <w:spacing w:lineRule="auto" w:line="278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before="880" w:after="0"/>
        <w:ind w:left="0" w:right="-22" w:firstLine="720"/>
        <w:rPr/>
      </w:pPr>
      <w:r>
        <w:rPr>
          <w:sz w:val="24"/>
          <w:szCs w:val="24"/>
        </w:rPr>
        <w:t>В 40-х годах</w:t>
      </w:r>
      <w:r>
        <w:rPr>
          <w:bCs/>
          <w:sz w:val="24"/>
          <w:szCs w:val="24"/>
        </w:rPr>
        <w:t xml:space="preserve"> XIX</w:t>
      </w:r>
      <w:r>
        <w:rPr>
          <w:sz w:val="24"/>
          <w:szCs w:val="24"/>
        </w:rPr>
        <w:t xml:space="preserve"> века на арену политической борьбы в России, сменяя дворянских революционеров, выступи</w:t>
        <w:softHyphen/>
        <w:t>ли революционеры из разночинной интеллигенции. Это знаменовало собой тот огромный исторического значе</w:t>
        <w:softHyphen/>
        <w:t>ния факт, что революционная инициатива переходила из рук передовых представителей дворянства в руки рево</w:t>
        <w:softHyphen/>
        <w:t>люционных демократов, выражавших настроение основ</w:t>
        <w:softHyphen/>
        <w:t>ных масс трудящихся, то есть прежде всего крестьянства, кровно заинтересованного в устранении крепостного права и в расчистке пути для свободного развития капи</w:t>
        <w:softHyphen/>
        <w:t>талистических отношений.</w:t>
      </w:r>
    </w:p>
    <w:p>
      <w:pPr>
        <w:pStyle w:val="Normal"/>
        <w:ind w:left="120" w:firstLine="280"/>
        <w:rPr>
          <w:sz w:val="24"/>
          <w:szCs w:val="24"/>
        </w:rPr>
      </w:pPr>
      <w:r>
        <w:rPr>
          <w:sz w:val="24"/>
          <w:szCs w:val="24"/>
        </w:rPr>
        <w:t>Экономической основой такого перемещения револю</w:t>
        <w:softHyphen/>
        <w:t>ционной инициативы от идеологов одного класса к идео</w:t>
        <w:softHyphen/>
        <w:t>логам другого класса было развитие производительных сил, товарных отношений, развитие капитализма в стране.</w:t>
      </w:r>
    </w:p>
    <w:p>
      <w:pPr>
        <w:pStyle w:val="Normal"/>
        <w:ind w:left="120" w:firstLine="280"/>
        <w:rPr>
          <w:sz w:val="24"/>
          <w:szCs w:val="24"/>
        </w:rPr>
      </w:pPr>
      <w:r>
        <w:rPr>
          <w:sz w:val="24"/>
          <w:szCs w:val="24"/>
        </w:rPr>
        <w:t>В 40—60-е годы Россия переживала тяжелый и острый кризис крепостнической системы. Старые обще</w:t>
        <w:softHyphen/>
        <w:t>ственные производственные отношения пришли в острое противоречие с развивающимися производительными си</w:t>
        <w:softHyphen/>
        <w:t>лами; в недрах старого общества вырастали новые про</w:t>
        <w:softHyphen/>
        <w:t xml:space="preserve">изводительные силы: в рамках феодализма складывался и развивался капитализм. Это был переломный период в истории России. </w:t>
      </w:r>
    </w:p>
    <w:p>
      <w:pPr>
        <w:pStyle w:val="Normal"/>
        <w:ind w:left="120" w:firstLine="280"/>
        <w:rPr>
          <w:sz w:val="24"/>
          <w:szCs w:val="24"/>
        </w:rPr>
      </w:pPr>
      <w:r>
        <w:rPr>
          <w:sz w:val="24"/>
          <w:szCs w:val="24"/>
        </w:rPr>
        <w:tab/>
        <w:t>Рост крестьянских волнений, убийства помещиков, захват крестьянами имений – всё это было настолько очевидным выражением кризиса крепостнической системы и расшатывало устои царизма, что даже самые заядлые крепостники признавали необходимость отмены крепост</w:t>
        <w:softHyphen/>
        <w:t>ного права.</w:t>
      </w:r>
    </w:p>
    <w:p>
      <w:pPr>
        <w:pStyle w:val="Normal"/>
        <w:ind w:left="0" w:firstLine="80"/>
        <w:rPr/>
      </w:pPr>
      <w:r>
        <w:rPr>
          <w:sz w:val="24"/>
          <w:szCs w:val="24"/>
        </w:rPr>
        <w:tab/>
        <w:t>Таким образом, в рамках феодально-крепостнических общественных отношений в России складывались новые, капиталистические отношения. Эти отношения задержи</w:t>
        <w:softHyphen/>
        <w:t>вались крепостниками, не желавшими отказаться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своих прав и привилегий. Поскольку помещики-крепостники опирались на свое государство, на царское прави</w:t>
        <w:softHyphen/>
        <w:t>тельство, то борьба против крепостничества неизбежно смыкалась с борьбой против царизма и его идеологии.</w:t>
      </w:r>
    </w:p>
    <w:p>
      <w:pPr>
        <w:pStyle w:val="Normal"/>
        <w:ind w:left="0" w:firstLine="320"/>
        <w:rPr>
          <w:sz w:val="24"/>
          <w:szCs w:val="24"/>
        </w:rPr>
      </w:pPr>
      <w:r>
        <w:rPr>
          <w:sz w:val="24"/>
          <w:szCs w:val="24"/>
        </w:rPr>
        <w:t>Отсюда понятно, почему главным вопросом идеологи</w:t>
        <w:softHyphen/>
        <w:t>ческой борьбы 40—60-х годов XIX века был тот же во</w:t>
        <w:softHyphen/>
        <w:t>прос о крепостном праве. Все прогрессивные силы рус</w:t>
        <w:softHyphen/>
        <w:t>ского общества в этот период сосредоточили свое внима</w:t>
        <w:softHyphen/>
        <w:t>ние на задачах коренного общественного преобразова</w:t>
        <w:softHyphen/>
        <w:t>ния России.</w:t>
      </w:r>
    </w:p>
    <w:p>
      <w:pPr>
        <w:pStyle w:val="Normal"/>
        <w:ind w:left="120" w:firstLine="280"/>
        <w:rPr>
          <w:sz w:val="24"/>
          <w:szCs w:val="24"/>
        </w:rPr>
      </w:pPr>
      <w:r>
        <w:rPr>
          <w:sz w:val="24"/>
          <w:szCs w:val="24"/>
        </w:rPr>
        <w:t>Революционно-демократические и материалистиче</w:t>
        <w:softHyphen/>
        <w:t>ские теория были направлены на обоснование необходи</w:t>
        <w:softHyphen/>
        <w:t>мости отмены крепостного права. Деятельность передо</w:t>
        <w:softHyphen/>
        <w:t>вых русских естествоиспытателей также объективно способствовала подъему революционной инициативы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ительное влияние на воспитание революционе</w:t>
        <w:softHyphen/>
        <w:t>ров 40—60-х годов имели революции 1848 года во Франции, Германии и Италии. Русские революционеры с жадностью следили за опытом революционной борьбы во всех странах мира, изучали и воспринимали его применительно к условиям исторического развития России.  Зачинателями нового этапа освободительного движе</w:t>
        <w:softHyphen/>
        <w:t>ния в России и новой эпохи в развитии русской обще</w:t>
        <w:softHyphen/>
        <w:t>ственной мысли выступили в 40-х годах XIX века Бе</w:t>
        <w:softHyphen/>
        <w:t>линский и Герцен, Огарев и Петрашевский. Завершили этот этап—исторически и логически—Чернышевский и Добролюбов и их соратники.</w:t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 И. Герцен</w:t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20" w:after="0"/>
        <w:ind w:left="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-ПОЛИТИЧЕСКИЕ И ФИЛОСОФСКИЕ ВЗГЛЯДЫ А. И. ГЕРЦЕНА</w:t>
      </w:r>
    </w:p>
    <w:p>
      <w:pPr>
        <w:pStyle w:val="Normal"/>
        <w:spacing w:before="220" w:after="0"/>
        <w:ind w:left="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0" w:after="0"/>
        <w:ind w:left="16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еволюционная деятельность Александра Ивановича Гер</w:t>
        <w:softHyphen/>
        <w:t>цена и его яркое литературно-философское творчество явились одной из самых славных страниц в истории российского осво</w:t>
        <w:softHyphen/>
        <w:t>бодительного движения и русской демократической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И. Герцен, наряду с Н. П. Огаревым и В. Г. Белинским, выступил во второй четверти XIX в. как великий мыслитель-материалист, революционер и демократ, пламенный борец против самодержавно-крепостнического стро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иях кризиса крепостного строя в России и раз</w:t>
        <w:softHyphen/>
        <w:t>горевшейся классовой борьбы крестьянства против помещиков революционно-демократическая идеология и материалистиче</w:t>
        <w:softHyphen/>
        <w:t>ская философия Герцена, Белинского и их соратников была могучим орудием борьбы против господствовавшей реакцион</w:t>
        <w:softHyphen/>
        <w:t>но-крепостнической идеологии, консервативной идеологии по-мещичье-буржуазного либерализма и различных форм идеали</w:t>
        <w:softHyphen/>
        <w:t>стического мировозз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И. Герцен, вышедший из помещичьей среды и принад</w:t>
        <w:softHyphen/>
        <w:t>лежавший к поколению дворянских революционеров, был про</w:t>
        <w:softHyphen/>
        <w:t>должателем лучших традиций борьбы против крепостничества и царизма, в особенности традиций А. Н. Радищева и декабри</w:t>
        <w:softHyphen/>
        <w:t>стов. Но Герцен не остался на уровне своих предшественни</w:t>
        <w:softHyphen/>
        <w:t>ков и учителей — дворянских революционеров — и с 40-х го</w:t>
        <w:softHyphen/>
        <w:t>дов, несмотря на некоторые колебания и либеральные иллю</w:t>
        <w:softHyphen/>
        <w:t>зии, начал переходить на революционно-демократические позиции.</w:t>
      </w:r>
    </w:p>
    <w:p>
      <w:pPr>
        <w:pStyle w:val="Normal"/>
        <w:ind w:left="80" w:firstLine="400"/>
        <w:jc w:val="left"/>
        <w:rPr/>
      </w:pPr>
      <w:r>
        <w:rPr>
          <w:bCs/>
          <w:smallCaps/>
          <w:sz w:val="24"/>
          <w:szCs w:val="24"/>
        </w:rPr>
        <w:t>А.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И. Герцен был одним из тех выдающихся мыслителей</w:t>
      </w:r>
    </w:p>
    <w:p>
      <w:pPr>
        <w:pStyle w:val="Normal"/>
        <w:ind w:left="160" w:hanging="0"/>
        <w:rPr>
          <w:sz w:val="24"/>
          <w:szCs w:val="24"/>
        </w:rPr>
      </w:pPr>
      <w:r>
        <w:rPr>
          <w:sz w:val="24"/>
          <w:szCs w:val="24"/>
        </w:rPr>
        <w:t>и деятелей революционной демократии XIX в., труды которых явились высшим достижением домарксистской общественно-политической и философской мысли; они обогатили сокровищ</w:t>
        <w:softHyphen/>
        <w:t>ницу русской и мировой культуры, приумножили духовное</w:t>
      </w:r>
    </w:p>
    <w:p>
      <w:pPr>
        <w:pStyle w:val="Normal"/>
        <w:spacing w:before="2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величие и славу русского народа.</w:t>
      </w:r>
    </w:p>
    <w:p>
      <w:pPr>
        <w:pStyle w:val="Normal"/>
        <w:spacing w:lineRule="auto" w:line="319" w:before="220" w:after="0"/>
        <w:ind w:left="1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ЖНЕЙШИЕ ЭТАПЫ ЖИЗНИ И ДЕЯТЕЛЬНОСТИ А. И. ГЕРЦЕНА. ОБЩЕСТВЕННО-ПОЛИТИЧЕСКИЕ ВОЗЗРЕНИЯ А. И. ГЕРЦЕНА</w:t>
      </w:r>
    </w:p>
    <w:p>
      <w:pPr>
        <w:pStyle w:val="Normal"/>
        <w:spacing w:before="6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ександр Иванович Герцен родился 6 апреля 1812 г. в Москве, в дворянской семье. Первоначальное образование он получил в доме отца.</w:t>
      </w:r>
    </w:p>
    <w:p>
      <w:pPr>
        <w:pStyle w:val="Normal"/>
        <w:ind w:left="160" w:hanging="0"/>
        <w:jc w:val="right"/>
        <w:rPr>
          <w:sz w:val="24"/>
          <w:szCs w:val="24"/>
        </w:rPr>
      </w:pPr>
      <w:r>
        <w:rPr>
          <w:sz w:val="24"/>
          <w:szCs w:val="24"/>
        </w:rPr>
        <w:t>Среди воспитателей Герцена были преподаватель русского</w:t>
      </w:r>
    </w:p>
    <w:p>
      <w:pPr>
        <w:pStyle w:val="Normal"/>
        <w:ind w:left="200" w:hanging="0"/>
        <w:rPr>
          <w:sz w:val="24"/>
          <w:szCs w:val="24"/>
        </w:rPr>
      </w:pPr>
      <w:r>
        <w:rPr>
          <w:sz w:val="24"/>
          <w:szCs w:val="24"/>
        </w:rPr>
        <w:t>языка и литературы, студент И. Протопопов, который привил Герцену любовь к русской литературе, и преподаватель фран</w:t>
        <w:softHyphen/>
        <w:t>цузского языка, бывший якобинец Бушо, внушавший Герцену</w:t>
      </w:r>
    </w:p>
    <w:p>
      <w:pPr>
        <w:pStyle w:val="Normal"/>
        <w:spacing w:before="20" w:after="0"/>
        <w:ind w:left="200" w:hanging="0"/>
        <w:jc w:val="left"/>
        <w:rPr>
          <w:sz w:val="24"/>
          <w:szCs w:val="24"/>
        </w:rPr>
      </w:pPr>
      <w:r>
        <w:rPr>
          <w:sz w:val="24"/>
          <w:szCs w:val="24"/>
        </w:rPr>
        <w:t>симпатии к революции.</w:t>
      </w:r>
    </w:p>
    <w:p>
      <w:pPr>
        <w:pStyle w:val="Normal"/>
        <w:ind w:left="160" w:hanging="0"/>
        <w:rPr/>
      </w:pPr>
      <w:r>
        <w:rPr>
          <w:sz w:val="24"/>
          <w:szCs w:val="24"/>
        </w:rPr>
        <w:t>Но ни чтение книг, ни идеи якобинцев не оставили в созна</w:t>
        <w:softHyphen/>
        <w:t>нии Герцена такого глубокого следа, как жизнь и борьба русского народа после Отечественной войны 1812 г. и револю</w:t>
        <w:softHyphen/>
        <w:t>ционные события на Западе в это время.</w:t>
      </w:r>
    </w:p>
    <w:p>
      <w:pPr>
        <w:pStyle w:val="Normal"/>
        <w:rPr/>
      </w:pPr>
      <w:r>
        <w:rPr>
          <w:sz w:val="24"/>
          <w:szCs w:val="24"/>
        </w:rPr>
        <w:t>Формирование миросозерцания Герцена в детстве и юности происходило в обстановке вызванного Отечественной войной 1812 г. могучего подъема патриотического самосознания рус</w:t>
        <w:softHyphen/>
        <w:t>ского народа. «Рассказы о пожаре Москвы, о Бородинском сражении, о Березине, о взятии Парижа были моею колыбель</w:t>
        <w:softHyphen/>
        <w:t>ной песнью, детскими сказками, моей Илиадой и Одиссеей»,— вспоминал впоследствии Герцен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Решающее влияние на формирование мировоззрения Гер</w:t>
        <w:softHyphen/>
        <w:t>цена оказало восстание декабристов. Вскоре после 14 декабря 1825 г. и жестокой расправы царизма с декабристами А. И. Герцен и его друг Н. П. Огарев на Воробьевых горах, под Москвой, дали клятву отдать свою жизнь борьбе за дело, начатое декабристами. Герцен писал: «14 декабря, действи</w:t>
        <w:softHyphen/>
        <w:t>тельно, открыло новую фазу нашему политическому воспита</w:t>
        <w:softHyphen/>
        <w:t>нию... эти люди разбудили душу у нового поколения — повязка спала с его глаз»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В юношеские годы Герцен воспитывался на передовых идеях русской и западноевропейской литературы. Он увлекался произведениями французских просветителей XVIII в.— Вольтера, Руссо, Дидро. Его привлекала их антифеодальная и гуманистическая направленность. Но прежде всего он идей</w:t>
        <w:softHyphen/>
        <w:t>но рос и воспитывался на творениях русских писателей — Пуш</w:t>
        <w:softHyphen/>
        <w:t>кина, Грибоедова, Рылеева, в сочинениях которых ярко прояви</w:t>
        <w:softHyphen/>
        <w:t>лись антикрепостническая и антицаристская революционные тенденции. Особенно большую роль в формировании мировоз</w:t>
        <w:softHyphen/>
        <w:t>зрения Герцена играли революционные антикрепостнические идеи Радищева, традиции которого были продолжены и раз</w:t>
        <w:softHyphen/>
        <w:t>виты декабристами и Пушкиным.</w:t>
      </w:r>
    </w:p>
    <w:p>
      <w:pPr>
        <w:pStyle w:val="Normal"/>
        <w:ind w:left="0" w:firstLine="160"/>
        <w:rPr/>
      </w:pPr>
      <w:r>
        <w:rPr>
          <w:sz w:val="24"/>
          <w:szCs w:val="24"/>
        </w:rPr>
        <w:t>18-ти лет Герцен поступает в Москов</w:t>
        <w:softHyphen/>
        <w:t>ский Университет на естественный факультет—и тут начи</w:t>
        <w:softHyphen/>
        <w:t>нается его первое философское увлечение, пробуждение фи</w:t>
        <w:softHyphen/>
        <w:t>лософских запросов — под влиянием известного нам шеллин</w:t>
        <w:softHyphen/>
        <w:t>гианца проф. Павлова. Еще до этого Герцен (вместе с Огаре-</w:t>
      </w:r>
      <w:r>
        <w:rPr>
          <w:bCs/>
          <w:sz w:val="24"/>
          <w:szCs w:val="24"/>
        </w:rPr>
        <w:t xml:space="preserve">    $9 </w:t>
      </w:r>
      <w:r>
        <w:rPr>
          <w:sz w:val="24"/>
          <w:szCs w:val="24"/>
        </w:rPr>
        <w:t>вым) увлекался Шиллером, о котором он во все годы и во все периоды творчества вспоминает с энтузиазмом. И от Шиллера и позже от Шеллинга Герцен вбирал в себя этиче</w:t>
        <w:softHyphen/>
        <w:t>ский идеализм, философский подход к пониманию природы и человека, — а в то же время и основные черты секулярной мысли. Герцен рос религиозным ребенком; он сам свидетель</w:t>
        <w:softHyphen/>
        <w:t>ствует об этом, в своих воспоминаниях. «В первой молодости, пишет он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), я часто увлекался вольтерианизмом, любил на</w:t>
        <w:softHyphen/>
        <w:t>смешку и иронию, но не помню, чтобы когда-нибудь я взял в руки Евангелие с холодным чувством». Церковная жизнь проходила, однако, мимо юного Герцена^, не затраги</w:t>
        <w:softHyphen/>
        <w:t>вая, его души, но религиозный строй его души не погас, а позже, под влиянием его невесты, Н. А. Захарьиной, расцвел очень ярко_)</w:t>
      </w:r>
    </w:p>
    <w:p>
      <w:pPr>
        <w:pStyle w:val="Normal"/>
        <w:rPr/>
      </w:pPr>
      <w:r>
        <w:rPr>
          <w:sz w:val="24"/>
          <w:szCs w:val="24"/>
        </w:rPr>
        <w:t>В эпоху студенчества Герцен свел знакомство с рядом та</w:t>
        <w:softHyphen/>
        <w:t>лантливых студентов; у него образовался кружок, параллель</w:t>
        <w:softHyphen/>
        <w:t>ный кружку Станкевича, но отличавшийся от него социально-политическими интересами. Герцен в то же время усердно занимался в университете; при окончании его, он представил сочинение (о системе Коперника), однако, не был удостоен золотой медали по причине того, что в сочинении было «слиш</w:t>
        <w:softHyphen/>
        <w:t>ком много философии»'/По выходе из университета, Герцен продолжал научные занятия, но неожиданно был арестован. Когда арестовали его друга Огарева (за близость к студен</w:t>
        <w:softHyphen/>
        <w:t>там, обвиненным в пении революционной песни), то у Огаре</w:t>
        <w:softHyphen/>
        <w:t>ва нашли письма Герцена—достаточно острые и сильные, и Герцена тоже арестовали (1834-ый год). После продолжи</w:t>
        <w:softHyphen/>
        <w:t>тельного пребывания под арестом, Герцен был присужден к высылке из Москвы—сначала в Пермь, потом в Вятку, а через два года — ближе к Москве, в г. Владимир. Высылка окончательно закрепила его оппозицию тогдашнему строю России, но на эти же годы падает яркое развитие романа с его будущей женой — Н. А. Захарьиной. Она была по натуре очень религиозна и даже склонна к мистицизму (тоже вне-церковному, в духе романтической религиозности эпохи). Своей религиозной экзальтацией она пробудила родственные движения у Герцена, и кое-что из этого периода осталось у Герцена на всю жизнь. Замечательная переписка Герцена (в годы его высылки) справедливо была названа «одним из самых замечательных памятников русского романтизма»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). В это же время очень ярко стал развиваться литературный талант Герцена.</w:t>
      </w:r>
    </w:p>
    <w:p>
      <w:pPr>
        <w:pStyle w:val="Normal"/>
        <w:ind w:left="160" w:right="200" w:firstLine="320"/>
        <w:rPr/>
      </w:pPr>
      <w:r>
        <w:rPr>
          <w:sz w:val="24"/>
          <w:szCs w:val="24"/>
        </w:rPr>
        <w:t>Когда (в 1836-ом году) Герцену было разрешено вернуть</w:t>
        <w:softHyphen/>
        <w:t>ся в Москву, куда он приехал уже женатым, он сразу занял выдающееся положение среди самых ярких людей этого «за</w:t>
        <w:softHyphen/>
        <w:t>мечательного десятилетия», по удачному выражению Аннен</w:t>
        <w:softHyphen/>
        <w:t>кова. В это именно время Герцен стал заниматься изучением Гегеля; благодаря знанию немецкого языка, а, главное, бла</w:t>
        <w:softHyphen/>
        <w:t>годаря хорошей философской подготовке, Герцен лучше и глубже других усвоил основные принципы философии Геге</w:t>
        <w:softHyphen/>
        <w:t>ля.^ Из Москвы он переехал в Петербург, но пребывание "здесь было скоро прервано (он был обвинен в распростране</w:t>
        <w:softHyphen/>
        <w:t>нии неблагоприятных для правительства слухов); Герцена перевели в Новгород. Уже в то время Герцен стал усиленно добиваться разрешения выехать за границу; когда он попал туда, то оставался там уже до конца жизни. Еще до отъезда из России Герцен пережил много тяжелого (у него умерло трое детей, и это отразилось очень остро не только в общем настроении Герцена, но внесло трещину в его гегелианский «панлогизм»), но все же он ехал за границу с большими ожи</w:t>
        <w:softHyphen/>
        <w:t>даниями. Романтический радикализм этой эпохи лучше все</w:t>
        <w:softHyphen/>
        <w:t>го характеризуется одной фразой, позднее высказанной Гер</w:t>
        <w:softHyphen/>
        <w:t xml:space="preserve">ценом: «слово «республика», писал он впоследствии о своем переезде за границу, имело тогда для меня </w:t>
      </w:r>
      <w:r>
        <w:rPr>
          <w:smallCaps/>
          <w:sz w:val="24"/>
          <w:szCs w:val="24"/>
        </w:rPr>
        <w:t xml:space="preserve">нравственный </w:t>
      </w:r>
      <w:r>
        <w:rPr>
          <w:sz w:val="24"/>
          <w:szCs w:val="24"/>
        </w:rPr>
        <w:t>смысл». Действительно с понятием республики было связано у Герцена (и. конечно, не у него одного) пред</w:t>
        <w:softHyphen/>
        <w:t>ставление не только об определенном политическом строе, но еще больше—о наступлении, если не идеального, то, во вся</w:t>
        <w:softHyphen/>
        <w:t>ком случае, стоящего на пути к идеалу социального строя. Собственно, уже в это время у Герцена ясно выступает примат социального момента в его радикализ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тя всю жизнь Герцен занимался политикой, но политика имела для него инструментальное значение. Герцен ) ехал в Западную Европу с глубокой верой в нее, в ее смелое [ и искреннее стремление к установлению социального идеала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Но как только он попал за границу, в душу его стали забираться мучительные сомнения, которые стали постепенно раз</w:t>
        <w:softHyphen/>
        <w:t>растаться—особенно, когда вспыхнула революция 1848-го года. Герцен поспешил из Италии, где он был в это время, в Париж. Весть о революции чрезвычайно взволновала Гер</w:t>
        <w:softHyphen/>
        <w:t>цена, уже порывавшего с сентиментальной идеализацией За</w:t>
        <w:softHyphen/>
        <w:t>падной Европы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, но когда Герцен попал в Париж и пережил там июньские дни, им овладело глубокое отвращение к евро</w:t>
        <w:softHyphen/>
        <w:t>пейской буржуазии, которое довело Герцена до отчаяния,— он почувствовал себя «на краю нравственной гибели»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).</w:t>
      </w:r>
      <w:r>
        <w:rPr>
          <w:bCs/>
          <w:sz w:val="24"/>
          <w:szCs w:val="24"/>
        </w:rPr>
        <w:t xml:space="preserve"> Это </w:t>
      </w:r>
      <w:r>
        <w:rPr>
          <w:sz w:val="24"/>
          <w:szCs w:val="24"/>
        </w:rPr>
        <w:t>был последний удар по всему тому, чем жил Герцен в своем романтическом идеализме. Надо иметь в виду, что еще в на</w:t>
        <w:softHyphen/>
        <w:t>чале 40-ых годов Герцен отошел от религиозного мировоззре</w:t>
        <w:softHyphen/>
        <w:t>ния, которое расцвело у него в период ссылки под влиянием невесты. Правда, некоторые элементы христианской веры, особенно серьезное отношение к Евангелию, сохранились у Герцена на всю жизнь</w:t>
      </w:r>
      <w:r>
        <w:rPr>
          <w:sz w:val="24"/>
          <w:szCs w:val="24"/>
          <w:vertAlign w:val="superscript"/>
        </w:rPr>
        <w:t>101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мы</w:t>
      </w:r>
      <w:r>
        <w:rPr>
          <w:sz w:val="24"/>
          <w:szCs w:val="24"/>
        </w:rPr>
        <w:t xml:space="preserve"> увидим дальше, что решающие основы его позднейшего мировоззрения до конца определя</w:t>
        <w:softHyphen/>
        <w:t>лись христианскими идеями. Тем не менее, Герцен отошел по существу от религиозного мировоззрения и всецело принял построения атеистического натурализма. Прочным и устой</w:t>
        <w:softHyphen/>
        <w:t>чивым оказался только этический идеализм, но он был тес</w:t>
        <w:softHyphen/>
        <w:t>нейшим образом связан с принципиальным имманентизмом, со всецелым погружением в мир «посюсторонний». Именно потому социально-политический радикализм стал единствен</w:t>
        <w:softHyphen/>
        <w:t>ным выражением этического идеализма Герцена. Этот этиче</w:t>
        <w:softHyphen/>
        <w:t>ский идеализм — мы это увидим дальше подробнее — не имел теперь под собою никакого принципиального основания и держался всецело на утопической вере в прогресс и западно</w:t>
        <w:softHyphen/>
        <w:t xml:space="preserve">европейскую борьбу за свободу и социальную правду. Вот почему крушение веры в Западную Европу привело Герцена «на край нравственной гибели» </w:t>
      </w:r>
      <w:r>
        <w:rPr>
          <w:sz w:val="24"/>
          <w:szCs w:val="24"/>
          <w:vertAlign w:val="superscript"/>
        </w:rPr>
        <w:t>и</w:t>
      </w:r>
      <w:r>
        <w:rPr>
          <w:sz w:val="24"/>
          <w:szCs w:val="24"/>
        </w:rPr>
        <w:t>). Отказаться совершенно от веры в идеал и его правду значило для Герцена утерять всякий смысл в личной и исторической жизни; от «нравственной гибели» его спасла, по собственному признанию, «вера в Россию». Творческие силы Герцена уходили в страстное обличение духовного строя, духовного мира Западной Евро</w:t>
        <w:softHyphen/>
        <w:t>пы, — ив его часто придирчивой критике Западной Европы с особенной силой зазвучал, рядом с требованиями мораль</w:t>
        <w:softHyphen/>
        <w:t>ного идеала, эстетический мотив. Этот мотив—мы увидим это подробнее дальше — всегда звучал в душе Герце</w:t>
        <w:softHyphen/>
        <w:t>на, но его борьба с мещанством Западной Европы, его страстное обличение моральной ограниченности и духов</w:t>
        <w:softHyphen/>
        <w:t>ного ничтожества мещанства определялись, главным образом, именно эстетическим отвращением. В этом пункте Герцен тоже глубочайше связан с целым рядом русских мыслителей, — прежде всего, с Гоголем, а затем — К. Леонтьевым, Н. К. Михайловским, отчасти Достоевским, в новейшее вре</w:t>
        <w:softHyphen/>
        <w:t>мя—Бердяевым. В Европе ныне, по выражению Герцена, «распоряжается всем купец»; подмена духовных ценностей ценностями коммерческого характера есть для Герцена, мировоззрение которого отныне принимает трагический отпечаток. Ему все же нужно верить во что-либо большое и светл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на и социализ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0" w:after="0"/>
        <w:ind w:left="0" w:hanging="0"/>
        <w:rPr/>
      </w:pPr>
      <w:r>
        <w:rPr>
          <w:sz w:val="24"/>
          <w:szCs w:val="24"/>
        </w:rPr>
        <w:t>Центральной проблемой жизни и творчества Герцена была историческая общность и раз</w:t>
        <w:softHyphen/>
        <w:t>личность судеб России и Западной Европы. Какие-то грани этой проблемы отразились в творчестве русских мыслителей XVIII и нача</w:t>
        <w:softHyphen/>
        <w:t>ла XIX в. Но она приобрела новый и острый смысл, ког</w:t>
        <w:softHyphen/>
        <w:t>да, с одной стороны, в Западной Европе укрепился капи</w:t>
        <w:softHyphen/>
        <w:t>тализм и народились социалистические идеи, а с дру</w:t>
        <w:softHyphen/>
        <w:t>гой—в России назрел кризис феодально-крепостнического строя н встал вопрос о «выборе пути». Герцен с особой яркостью и неповторимым своеобразием показал, что вокруг проблемы «Россия и Запад» группируется весь круг вопросов будущего развития России и русского на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льзя не согласиться со словами А. Володина: «Рус</w:t>
        <w:softHyphen/>
        <w:t>ские мыслители самых разных мировоззрений, но объ</w:t>
        <w:softHyphen/>
        <w:t>единенные общим беспокойством о будущем своей стра</w:t>
        <w:softHyphen/>
        <w:t>ны, проявляют именно в это время предельную ак</w:t>
        <w:softHyphen/>
        <w:t>тивность в осмыслении проблемы «Россия и Запад». Амплитуда решений—громадная. Достаточно только пе</w:t>
        <w:softHyphen/>
        <w:t>речислить имена некоторых мыслителей, чтобы понять, насколько разнообразен их ряд: Чаадаев... Гоголь... Бе</w:t>
        <w:softHyphen/>
        <w:t>линский... Хомяков... Достоевский... Салтыков-Щедрин... Тютчев... Чернышевский... Писарев... Чичерин... В этом ряду Герцен—одна из важнейших фигур»'.</w:t>
      </w:r>
    </w:p>
    <w:p>
      <w:pPr>
        <w:pStyle w:val="Normal"/>
        <w:rPr/>
      </w:pPr>
      <w:r>
        <w:rPr>
          <w:sz w:val="24"/>
          <w:szCs w:val="24"/>
        </w:rPr>
        <w:t>Хорошо известен принцип: идеи мыслителей прошло</w:t>
        <w:softHyphen/>
        <w:t>го надо рассматривать в свете исторических условий их деятельности, искать в этих идеях не то, чего эти мысли</w:t>
        <w:softHyphen/>
        <w:t>тели не дали и объективно не могли дать, а то, что было ново и смело для своего времени. Герценовский кресть</w:t>
        <w:softHyphen/>
        <w:t>янский социализм сложился в 50-х годах, когда человек, чьи помыслы были устремлены к России, не мог видеть в жизни этой страны тех общественных</w:t>
      </w:r>
      <w:r>
        <w:rPr>
          <w:bCs/>
          <w:sz w:val="24"/>
          <w:szCs w:val="24"/>
        </w:rPr>
        <w:t xml:space="preserve"> сил,</w:t>
      </w:r>
      <w:r>
        <w:rPr>
          <w:sz w:val="24"/>
          <w:szCs w:val="24"/>
        </w:rPr>
        <w:t xml:space="preserve"> которые раз</w:t>
        <w:softHyphen/>
        <w:t>вились через несколько десятиле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ерь-то нам ясно, что капиталистическое развитие России в тогдашних конкретных условиях было неизбеж</w:t>
        <w:softHyphen/>
        <w:t>но, закономерно и прогрессивно. Это был единственно возможный путь к социализму. Но было бы нелепо тре</w:t>
        <w:softHyphen/>
        <w:t>бовать, чтобы так смотрел на дело Герцен в эпоху, когда еще страшной реальностью было крепостное право, а ра</w:t>
        <w:softHyphen/>
        <w:t>бочего класса в сколько-нибудь «европейском» смысле вовсе не существовало. Гуманист и народолюбец, Герцен искал для России какой-то третий путь, который позво</w:t>
        <w:softHyphen/>
        <w:t>лил бы ей освободиться от крепостничества и вместе с тем избежать капитализма и господства буржуазии.</w:t>
      </w:r>
    </w:p>
    <w:p>
      <w:pPr>
        <w:pStyle w:val="Normal"/>
        <w:spacing w:before="240" w:after="0"/>
        <w:ind w:left="0" w:hanging="0"/>
        <w:jc w:val="left"/>
        <w:rPr/>
      </w:pPr>
      <w:r>
        <w:rPr>
          <w:sz w:val="24"/>
          <w:szCs w:val="24"/>
        </w:rPr>
        <w:t>В идейных спорах 40-х годов Герцен выступал как один из вождей западников, которые, в противовес сла</w:t>
        <w:softHyphen/>
        <w:t>вянофилам, отстаивали прогрессивность вхождения Рос</w:t>
        <w:softHyphen/>
        <w:t>сии в «европейский мир». В 50-е годы Герцен вроде бы меняет фронт: он говорит об особом пути и особом пред- назначении России. Его публицистика как бы перекли</w:t>
        <w:softHyphen/>
        <w:t>кается с прославленными строками Тютчева!</w:t>
      </w:r>
    </w:p>
    <w:p>
      <w:pPr>
        <w:pStyle w:val="Normal"/>
        <w:spacing w:before="40" w:after="0"/>
        <w:ind w:left="1720" w:right="800" w:hanging="0"/>
        <w:jc w:val="left"/>
        <w:rPr>
          <w:sz w:val="24"/>
          <w:szCs w:val="24"/>
        </w:rPr>
      </w:pPr>
      <w:r>
        <w:rPr>
          <w:sz w:val="24"/>
          <w:szCs w:val="24"/>
        </w:rPr>
        <w:t>Умом Россию не понять, Аршином общим не измерить! У ней особенная стать— В Россию можно только верить.</w:t>
      </w:r>
    </w:p>
    <w:p>
      <w:pPr>
        <w:pStyle w:val="Normal"/>
        <w:spacing w:before="20" w:after="0"/>
        <w:ind w:left="40" w:firstLine="320"/>
        <w:rPr>
          <w:sz w:val="24"/>
          <w:szCs w:val="24"/>
        </w:rPr>
      </w:pPr>
      <w:r>
        <w:rPr>
          <w:sz w:val="24"/>
          <w:szCs w:val="24"/>
        </w:rPr>
        <w:t>Но в главном Герцен был далек от тютчевского «по</w:t>
        <w:softHyphen/>
        <w:t>этического» славянофильства и еще дальше—от воспе</w:t>
        <w:softHyphen/>
        <w:t>вания старины и отсталости, чем занимались официаль</w:t>
        <w:softHyphen/>
        <w:t>ные монархические славянофилы.</w:t>
      </w:r>
    </w:p>
    <w:p>
      <w:pPr>
        <w:pStyle w:val="Normal"/>
        <w:ind w:left="40" w:firstLine="320"/>
        <w:rPr>
          <w:sz w:val="24"/>
          <w:szCs w:val="24"/>
        </w:rPr>
      </w:pPr>
      <w:r>
        <w:rPr>
          <w:sz w:val="24"/>
          <w:szCs w:val="24"/>
        </w:rPr>
        <w:t>Он видел особое призвание России в том, чтобы соеди</w:t>
        <w:softHyphen/>
        <w:t>нить западные идеи социализма с народными основами русской крестьянской общины и показать миру возмож</w:t>
        <w:softHyphen/>
        <w:t>ность нового общественного строя без эксплуатации че</w:t>
        <w:softHyphen/>
        <w:t>ловека человеком. «Идея социальной революции—идея европейская. Из этого не следует, что именно западные народы более способны ее осуществить» '. Так писал Гер</w:t>
        <w:softHyphen/>
        <w:t>цен в 1854 г.</w:t>
      </w:r>
    </w:p>
    <w:p>
      <w:pPr>
        <w:pStyle w:val="Normal"/>
        <w:ind w:left="40" w:firstLine="320"/>
        <w:rPr/>
      </w:pPr>
      <w:r>
        <w:rPr>
          <w:sz w:val="24"/>
          <w:szCs w:val="24"/>
        </w:rPr>
        <w:t>Залогом русской социальной революции он считал крестьянскую общину, отсутствие развитой частной соб</w:t>
        <w:softHyphen/>
        <w:t>ственности крестьян на землю, традиции коллективиз</w:t>
        <w:softHyphen/>
        <w:t>ма, взаимопомощи, артельности в русском народе. Эти национальные особенности он видел и в рабочих, ремес</w:t>
        <w:softHyphen/>
        <w:t>ленных артелях. Русских рабочих по психологическому складу он считал теми же крестьянами и полагал, что они принципиально отличны от западноевропейских. На стихийный общинный социализм (в других местах он употребляет понятие «коммунизм») возлагал Герцен свои надежды, противопоставляя</w:t>
      </w:r>
      <w:r>
        <w:rPr>
          <w:bCs/>
          <w:sz w:val="24"/>
          <w:szCs w:val="24"/>
        </w:rPr>
        <w:t xml:space="preserve"> его как</w:t>
      </w:r>
      <w:r>
        <w:rPr>
          <w:sz w:val="24"/>
          <w:szCs w:val="24"/>
        </w:rPr>
        <w:t xml:space="preserve"> крепостничеству,</w:t>
      </w:r>
    </w:p>
    <w:p>
      <w:pPr>
        <w:pStyle w:val="Normal"/>
        <w:ind w:left="0" w:hanging="0"/>
        <w:jc w:val="left"/>
        <w:rPr/>
      </w:pPr>
      <w:r>
        <w:rPr>
          <w:bCs/>
          <w:sz w:val="24"/>
          <w:szCs w:val="24"/>
        </w:rPr>
        <w:t>так</w:t>
      </w:r>
      <w:r>
        <w:rPr>
          <w:sz w:val="24"/>
          <w:szCs w:val="24"/>
        </w:rPr>
        <w:t xml:space="preserve"> и капитализму.</w:t>
      </w:r>
    </w:p>
    <w:p>
      <w:pPr>
        <w:pStyle w:val="Normal"/>
        <w:ind w:left="0" w:firstLine="320"/>
        <w:rPr>
          <w:sz w:val="24"/>
          <w:szCs w:val="24"/>
        </w:rPr>
      </w:pPr>
      <w:r>
        <w:rPr>
          <w:sz w:val="24"/>
          <w:szCs w:val="24"/>
        </w:rPr>
        <w:t>Община испокон веков существовала в русской дерев</w:t>
        <w:softHyphen/>
        <w:t>не, однако до 40-х годов XIX в. несколько загадочным об</w:t>
        <w:softHyphen/>
        <w:t>разом почти не привлекала внимания ученых и писате</w:t>
        <w:softHyphen/>
        <w:t>лей. Может быть, потому, что она была чем-то абсолют</w:t>
        <w:softHyphen/>
        <w:t>но органическим, очевидным и потому незаметным.</w:t>
      </w:r>
    </w:p>
    <w:p>
      <w:pPr>
        <w:pStyle w:val="Normal"/>
        <w:spacing w:before="20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Своеобразная честь привлечь к общине внимание рус</w:t>
        <w:softHyphen/>
        <w:t>ских выпала прусскому социологу и этнографу Августу Гакстгаузену, который с благословения и с помощью цар</w:t>
        <w:softHyphen/>
        <w:t>ского правительства совершил в 1843 г. большое путеше</w:t>
        <w:softHyphen/>
        <w:t>ствие по России, итогом которого явился изданный в Германии трехтомный труд «Исследование внутреннего состояния народной жизни и в особенности сельских учреждений России» (1847—1852 гг.) '. Здесь-то Гакстгаузен и «открыл» общину, объявив ее в высшей степени благотворным учреждением, которое способствует сохра</w:t>
        <w:softHyphen/>
        <w:t>нению «добрых» патриархальных отношений между кре</w:t>
        <w:softHyphen/>
        <w:t>стьянами, помещиками и правительством. Впрочем, не</w:t>
        <w:softHyphen/>
        <w:t>смотря на сугубый монархизм автора, третий том труда Гакстгаузена, трактующий вопрос об общине, был все же допущен в Россию без права перевода на русский язы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ига Гакстгаузена пришлась в России ко времени, чем и объясняется ее необыкновенный общественный резонанс. Реакционные круги, вплоть до правых славяно</w:t>
        <w:softHyphen/>
        <w:t>филов, стремились использовать его «открытие» для уве</w:t>
        <w:softHyphen/>
        <w:t>ковечения «патриархальных» крепостнических отно</w:t>
        <w:softHyphen/>
        <w:t>шений. Герцен и другие революционные демократы, критикуя монархизм и замаскированное крепостничест</w:t>
        <w:softHyphen/>
        <w:t>во автора, хотели видеть, независимо от этого, в рус</w:t>
        <w:softHyphen/>
        <w:t>ской общине прообраз ячейки социализма. Во второй половине XIX в. сельская община оказалась в центре дискуссий по вопросам общественного развития Рос</w:t>
        <w:softHyphen/>
        <w:t>сии.</w:t>
      </w:r>
    </w:p>
    <w:p>
      <w:pPr>
        <w:pStyle w:val="Normal"/>
        <w:rPr/>
      </w:pPr>
      <w:r>
        <w:rPr>
          <w:sz w:val="24"/>
          <w:szCs w:val="24"/>
        </w:rPr>
        <w:t>Общине были присущи элементы демократии, порой защищавшие крестьянскую массу как от произвола поме</w:t>
        <w:softHyphen/>
        <w:t>щиков и правительства, так и от нарождавшихся кула</w:t>
        <w:softHyphen/>
        <w:t>ков-мироедов. Но в конкретных условиях предреформенной и пореформенной России община могла стать и ста</w:t>
        <w:softHyphen/>
        <w:t>ла преимущественно учреждением, в котором воплоти</w:t>
        <w:softHyphen/>
        <w:t>лись не социалистические, а феодально-крепостнические отношения. Прогрессивным во второй половине века мог</w:t>
        <w:softHyphen/>
        <w:t>ло быть только капиталистическое развитие, а этому-то развитию община мешала, прикрепляя крестьянина к земле, препятствуя переливу рабочей силы в промыслы, увековечивая сословную замкнутость, косность, заби</w:t>
        <w:softHyphen/>
        <w:t>тость крестьянских масс.</w:t>
      </w:r>
    </w:p>
    <w:p>
      <w:pPr>
        <w:pStyle w:val="Normal"/>
        <w:spacing w:before="220" w:after="0"/>
        <w:ind w:left="0" w:hanging="0"/>
        <w:rPr/>
      </w:pPr>
      <w:r>
        <w:rPr>
          <w:sz w:val="24"/>
          <w:szCs w:val="24"/>
        </w:rPr>
        <w:t>Герцен не мог не видеть многие проявления тенден</w:t>
      </w:r>
      <w:r>
        <w:rPr>
          <w:bCs/>
          <w:sz w:val="24"/>
          <w:szCs w:val="24"/>
        </w:rPr>
        <w:t>ций</w:t>
      </w:r>
      <w:r>
        <w:rPr>
          <w:sz w:val="24"/>
          <w:szCs w:val="24"/>
        </w:rPr>
        <w:t xml:space="preserve"> капиталистического развития России. Любопытно. что он иногда называл обуржуазивание дворянства, со</w:t>
        <w:softHyphen/>
        <w:t>единение феодальной эксплуатации крестьян с капитали</w:t>
        <w:softHyphen/>
        <w:t>стической «распространением начал политической эко</w:t>
        <w:softHyphen/>
        <w:t>номии». Для Герцена политическая экономия его време</w:t>
        <w:softHyphen/>
        <w:t>ни ассоциировалась с именами Мальтуса и Сэя и пред</w:t>
        <w:softHyphen/>
        <w:t>ставлялась антигуманной наукой об обогащении немно</w:t>
        <w:softHyphen/>
        <w:t>гих за счет многих, о способах эксплуатации труда ка</w:t>
        <w:softHyphen/>
        <w:t>питалом.</w:t>
      </w:r>
    </w:p>
    <w:p>
      <w:pPr>
        <w:pStyle w:val="Normal"/>
        <w:rPr/>
      </w:pPr>
      <w:r>
        <w:rPr>
          <w:sz w:val="24"/>
          <w:szCs w:val="24"/>
        </w:rPr>
        <w:t>Внедрение «принципов политической экономии» в России он считал гибельным для народа и надеялся, что ему будет противостоять община, поскольку «ее экономи</w:t>
        <w:softHyphen/>
        <w:t>ческий принцип—полная противоположность... положе</w:t>
        <w:softHyphen/>
        <w:t>нию Мальтюса ': она предоставляет каждому без исклю</w:t>
        <w:softHyphen/>
        <w:t>чения место за своим столом»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Жестокому, антигуман</w:t>
        <w:softHyphen/>
        <w:t>ному капитализму Герцен стремился противопоставить патриархальную гуманность русского сельского «мира», где все бедны, но с голоду человек не умрет, если у сосе</w:t>
        <w:softHyphen/>
        <w:t>дей есть чем поделиться с ним.</w:t>
      </w:r>
    </w:p>
    <w:p>
      <w:pPr>
        <w:pStyle w:val="Normal"/>
        <w:rPr/>
      </w:pPr>
      <w:r>
        <w:rPr>
          <w:sz w:val="24"/>
          <w:szCs w:val="24"/>
        </w:rPr>
        <w:t>Герцен бесчисленное число раз объяснял, что он по</w:t>
        <w:softHyphen/>
        <w:t>нимает под русским социализмом. В одном из самых яр</w:t>
        <w:softHyphen/>
        <w:t xml:space="preserve">ких мест он говорит; «Мы </w:t>
      </w:r>
      <w:r>
        <w:rPr>
          <w:i/>
          <w:iCs/>
          <w:sz w:val="24"/>
          <w:szCs w:val="24"/>
        </w:rPr>
        <w:t>русским социализмом</w:t>
      </w:r>
      <w:r>
        <w:rPr>
          <w:sz w:val="24"/>
          <w:szCs w:val="24"/>
        </w:rPr>
        <w:t xml:space="preserve"> называ</w:t>
        <w:softHyphen/>
        <w:t>ем тот социализм, который идет от земли и крестьян</w:t>
        <w:softHyphen/>
        <w:t>ского быта, от фактического надела и существующего передела полей, от общинного владения и общинного управлення,— и идет вместе с работничьей артелью навстре</w:t>
        <w:softHyphen/>
        <w:t xml:space="preserve">чу той экономической </w:t>
      </w:r>
      <w:r>
        <w:rPr>
          <w:i/>
          <w:iCs/>
          <w:sz w:val="24"/>
          <w:szCs w:val="24"/>
        </w:rPr>
        <w:t>справедливости,</w:t>
      </w:r>
      <w:r>
        <w:rPr>
          <w:sz w:val="24"/>
          <w:szCs w:val="24"/>
        </w:rPr>
        <w:t xml:space="preserve"> к которой стре</w:t>
        <w:softHyphen/>
        <w:t>мится социализм вообще и которую подтверждает нау</w:t>
        <w:softHyphen/>
        <w:t>ка»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В этой статье Герцен в нескольких ярких фразах показывает пути зарождения и формирования социали</w:t>
        <w:softHyphen/>
        <w:t>стических идей в России и место в этом процессе Чер</w:t>
        <w:softHyphen/>
        <w:t>нышевского, который тогда был уже в Сибири, па ка</w:t>
        <w:softHyphen/>
        <w:t>торге.</w:t>
      </w:r>
    </w:p>
    <w:p>
      <w:pPr>
        <w:pStyle w:val="Normal"/>
        <w:rPr/>
      </w:pPr>
      <w:r>
        <w:rPr>
          <w:sz w:val="24"/>
          <w:szCs w:val="24"/>
        </w:rPr>
        <w:t>Из цитаты видно, что Герцен считал важнейшим «со</w:t>
        <w:softHyphen/>
        <w:t>циалистическим» элементом общины отсутствие безус</w:t>
        <w:softHyphen/>
        <w:t>ловной частной собственности на землю (постоянный пе</w:t>
        <w:softHyphen/>
        <w:t>редел земли в общине по размерам семьи). К сельской общине он присоединяет и промысловую артель. Нако</w:t>
        <w:softHyphen/>
        <w:t>нец, он указывает, что принципы социализма подтверж</w:t>
        <w:softHyphen/>
        <w:t>даются наукой, но конечно же не буржуазной политиче</w:t>
        <w:softHyphen/>
        <w:t>ской экономией его времени. Какую именно науку имел здесь в виду Герцен, мы не знаем. Теория, которая действительно стремилась соединить науку с социализмом, уже существовала, но Герцен не мог принять ее основ</w:t>
        <w:softHyphen/>
        <w:t>ных полож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0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. Г. Чернышевский</w:t>
      </w:r>
    </w:p>
    <w:p>
      <w:pPr>
        <w:pStyle w:val="Normal"/>
        <w:ind w:left="0" w:first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" w:firstLine="320"/>
        <w:jc w:val="left"/>
        <w:rPr/>
      </w:pPr>
      <w:r>
        <w:rPr>
          <w:sz w:val="24"/>
          <w:szCs w:val="24"/>
        </w:rPr>
        <w:t>Николай Гаврилович Чернышевский (1828—1889) был сыном священника в Саратове. Отец предназначал его к духовной карьере, но, видя исключитель</w:t>
        <w:softHyphen/>
        <w:t>ные способности своего сына, дал ему домашнее (очень тща</w:t>
        <w:softHyphen/>
        <w:t>тельное) воспитание, и только когда ему исполнилось 16 лет, отдал его прямо в старший класс духовной семинарии. Чер</w:t>
        <w:softHyphen/>
        <w:t>нышевский поражал и учителей, и товарищей огромными зна</w:t>
        <w:softHyphen/>
        <w:t>ниями—он знал очень хорошо все новые языки, а также латинский, греческий и еврейский. Начитанность его была совершенно исключительной и резко выделяла его из среды товарищей. По окончании семинарии, Чернышевский не по</w:t>
        <w:softHyphen/>
        <w:t>ступил в Духовную Академию,—он, с согласия родителей, пошел в Петербургский Университет (18-ти лет) на историко-филологический факультет, каковой и кончил через четыре года. Уже в студенческие годы оформились философские и ' социально-политические убеждения Чернышевского; особо надо отметить его вхождение в кружок Иринарха Вве</w:t>
        <w:softHyphen/>
        <w:t>денского (1815—1855). которого тогда называли «родона</w:t>
        <w:softHyphen/>
        <w:t>чальником нигилизма»</w:t>
      </w: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>. В кружке Введенского говорили преимущественно на социально-политические, иногда и фило</w:t>
        <w:softHyphen/>
        <w:t xml:space="preserve">софские темы,—и </w:t>
      </w:r>
      <w:r>
        <w:rPr>
          <w:smallCaps/>
          <w:sz w:val="24"/>
          <w:szCs w:val="24"/>
        </w:rPr>
        <w:t xml:space="preserve">у </w:t>
      </w:r>
      <w:r>
        <w:rPr>
          <w:sz w:val="24"/>
          <w:szCs w:val="24"/>
        </w:rPr>
        <w:t>Чернышевского уже в это время ясно определились его симпатии к социализму. Чернышевский сле</w:t>
        <w:softHyphen/>
        <w:t>дил очень внимательно—преимущественно за французской социалистической мыслью</w:t>
      </w: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>- Уже в 1848-ом году он пишет в своем дневнике, что он стал «решительно партизаном со</w:t>
        <w:softHyphen/>
        <w:t>циалистов и коммунистов». В 1849-ом году Чернышевский за</w:t>
        <w:softHyphen/>
        <w:t>писывает в Дневнике: «Мне кажется, что я почти решительно принадлежу Гегелю..., я предчувствую, что увлекусь Геге</w:t>
        <w:softHyphen/>
        <w:t>лем»,—но очень скоро он записывает там же: «Гегель—раб настоящего положения вещей, настоящего устройства обще</w:t>
        <w:softHyphen/>
        <w:t>ства... Его философия—философия, удаленная от буйных преобразований, от мечтательных дум об утопиях». Револю</w:t>
        <w:softHyphen/>
        <w:t>ционное настроение Чернышевского, разраставшееся от изу</w:t>
        <w:softHyphen/>
        <w:t>чения социалистических утопий, отбрасывало его от Гегеля. Но в том же 1849-ом году Чернышевский прочитал «Сущ</w:t>
        <w:softHyphen/>
        <w:t>ность христианства» Фейербаха; книга не поколебала пока религиозных взглядов Чернышевского (о его религиозных взглядах см. дальше), но он продолжал изучать Фейербаха и скоро стал горячим и убежденным поклонником его антро</w:t>
        <w:softHyphen/>
        <w:t>пологизма и материалистических его тенденций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)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Окончив университет, Чернышевский становится учителем гимназии в родном городе Саратове; в должности этой он пробыл несколько более двух лет, женился в это время и пе</w:t>
        <w:softHyphen/>
        <w:t>реехал затем в Петербург, где целиком уходит в журнальную, а отчасти и научно-философскую работу. Чернышевский вы</w:t>
        <w:softHyphen/>
        <w:t>держал магистерский экзамен (по кафедре русской литера</w:t>
        <w:softHyphen/>
        <w:t>туры) и приступил к писанию магистерской диссертации на тему об «эстетических отношениях к действительности». Дис</w:t>
        <w:softHyphen/>
        <w:t>пут состоялся в университете при большом стечении публики,</w:t>
      </w:r>
    </w:p>
    <w:p>
      <w:pPr>
        <w:pStyle w:val="Normal"/>
        <w:jc w:val="left"/>
        <w:rPr/>
      </w:pPr>
      <w:r>
        <w:rPr>
          <w:sz w:val="24"/>
          <w:szCs w:val="24"/>
        </w:rPr>
        <w:t>зашита была признана удовлетворительной, но, по доносу проф. И. Давыдова (того самого былого шеллингианца, о ко</w:t>
        <w:softHyphen/>
        <w:t>тором мы упоминали в главе 1-ой), министр не утвердил Чернышевского в звании магистра. Теперь выяснено, что через три года новый министр все же утвердил Чернышевско</w:t>
        <w:softHyphen/>
        <w:t>го в звании магистра, но до последнего времени  это оста</w:t>
        <w:softHyphen/>
        <w:t>валось неизвестным даже близким родным, — к этому време</w:t>
        <w:softHyphen/>
        <w:t>ни журналистская деятельность настолько поглощала все внимание Чернышевского, что он даже родных не осведомил об утверждении его магистром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С 1853-го года Чернышевский стал сотрудничать в двух крупных журналах того времени—«Современнике» и «Отече</w:t>
        <w:softHyphen/>
        <w:t>ственных Записках», но через некоторое время сосредоточился целиком в «Современнике»; его статьи за восемь лет заполнили впоследствии 11 томов его сочинений. Чернышевский очень быстро стал вождем радикальных и социалистических слоев русского общества. К этому времени относятся его знаменитые критические очерки, вышедшие потом под общим названием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«Очерки гоголевского периода русской литературы» (впервые изданные, как отдельная книга, уже после смерти Чернышев</w:t>
        <w:softHyphen/>
        <w:t>ского, в 1892-ом году). К этому же времени относится боль</w:t>
        <w:softHyphen/>
        <w:t>шая философская статья Чернышевского: «Антропологиче</w:t>
        <w:softHyphen/>
        <w:t>ский принцип в философии»), написанная по поводу фило</w:t>
        <w:softHyphen/>
        <w:t>софских очерков П. Л. Лаврова (см. о нем следующую гла</w:t>
        <w:softHyphen/>
        <w:t>ву) , а также ответ Чернышевского на критику известного уже нам П. Д. Юркевича. Много писал Чернышевский по соци</w:t>
        <w:softHyphen/>
        <w:t>альным и экономическим вопросам. В 1862-ом году Черны</w:t>
        <w:softHyphen/>
        <w:t>шевский был арестован (поводом для ареста послужила най</w:t>
        <w:softHyphen/>
        <w:t>денная при аресте некоего Ветошникова заметка Герцена:</w:t>
      </w:r>
    </w:p>
    <w:p>
      <w:pPr>
        <w:pStyle w:val="Normal"/>
        <w:ind w:left="200" w:hanging="0"/>
        <w:jc w:val="left"/>
        <w:rPr/>
      </w:pPr>
      <w:r>
        <w:rPr>
          <w:sz w:val="24"/>
          <w:szCs w:val="24"/>
        </w:rPr>
        <w:t>«мы готовы здесь или в Женеве издавать «Современник» с Чернышевским», — («Современник» был в это время закрыт на восемь лет); развитие революционного движения в России становилось все более значительным, а Чернышевского все считали его вождем и вдохновителем. Чернышевского суди</w:t>
        <w:softHyphen/>
        <w:t>ли — более всего за сочинения его (пропущенные в свое вре</w:t>
        <w:softHyphen/>
        <w:t>мя цензурой). Суд признал Чернышевского невиновным в сно</w:t>
        <w:softHyphen/>
        <w:t>шениях с Герценом, но признал его виновным в составлении прокламации к крестьянам, и присудил его к каторжным ра</w:t>
        <w:softHyphen/>
        <w:t xml:space="preserve">ботам. Приговор суда произвел самое тяжелое впечатление </w:t>
      </w:r>
      <w:r>
        <w:rPr>
          <w:bCs/>
          <w:sz w:val="24"/>
          <w:szCs w:val="24"/>
        </w:rPr>
        <w:t>даже</w:t>
      </w:r>
      <w:r>
        <w:rPr>
          <w:sz w:val="24"/>
          <w:szCs w:val="24"/>
        </w:rPr>
        <w:t xml:space="preserve"> в консервативных кругах, — не говоря уже о радикаль</w:t>
        <w:softHyphen/>
        <w:t>ной молодежи. Чернышевский был сослан в Сибирь, в Якут</w:t>
        <w:softHyphen/>
        <w:t>скую область, откуда несколько раз, но всегда неудачно, хо</w:t>
        <w:softHyphen/>
        <w:t>тели устроить его побег, — чем только ухудшали его положе</w:t>
        <w:softHyphen/>
        <w:t>ние. Наконец, в 1883-ем году ему было разрешено вернуться в Европейскую Россию,—ему было назначено жить в Астра</w:t>
        <w:softHyphen/>
        <w:t>хани; через шесть лет ему было разрешено переехать в род</w:t>
        <w:softHyphen/>
        <w:t>ной город Саратов, но силы Чернышевского уже были на ис</w:t>
        <w:softHyphen/>
        <w:t>ходе. В октябре 1889-го года он скончался в Саратове.</w:t>
      </w:r>
    </w:p>
    <w:p>
      <w:pPr>
        <w:pStyle w:val="Normal"/>
        <w:ind w:left="240" w:firstLine="320"/>
        <w:jc w:val="left"/>
        <w:rPr/>
      </w:pPr>
      <w:r>
        <w:rPr>
          <w:sz w:val="24"/>
          <w:szCs w:val="24"/>
        </w:rPr>
        <w:t>Вопрос о том, под какими влияниями сложились фило</w:t>
        <w:softHyphen/>
        <w:t>софские взгляды Чернышевского, остается пока недостаточно; ясным. Обычно основным считается влияние Фейербаха, и  для этого утверждения дает достаточно материала сам Чернышевский—особенно в письмах и статьях, относящихся ко времени ссылки и ко времени возвращения из ссылки. В пись</w:t>
        <w:softHyphen/>
        <w:t>мах к сыновьям от 1887-го года он писал: «если вы хотите иметь понятие о том, что такое, по моему мнению, человече</w:t>
        <w:softHyphen/>
        <w:t>ская природа, узнайте это от единственного мыслителя на</w:t>
        <w:softHyphen/>
        <w:t>шего столетия, у которого были совершенно верные, по мо</w:t>
        <w:softHyphen/>
        <w:t xml:space="preserve">ему мнению, понятия о вещах. </w:t>
      </w:r>
    </w:p>
    <w:p>
      <w:pPr>
        <w:pStyle w:val="Normal"/>
        <w:ind w:left="160" w:hanging="0"/>
        <w:jc w:val="left"/>
        <w:rPr/>
      </w:pPr>
      <w:r>
        <w:rPr>
          <w:sz w:val="24"/>
          <w:szCs w:val="24"/>
        </w:rPr>
        <w:t>Из приведенных слов можно, однако, сделать то заключе</w:t>
        <w:softHyphen/>
        <w:t>ние, что Чернышевский очень высоко чтил Фейербаха, но не больше. Мы увидим дальше, что в одном из основных начал его философии (в защите материализма) Чернышевский, по справедливому замечанию Массарика), является представителем вульгарного материализма, — в то время, как материализм у Фейербаха—лишь предельный пункт</w:t>
      </w:r>
      <w:r>
        <w:rPr>
          <w:bCs/>
          <w:sz w:val="24"/>
          <w:szCs w:val="24"/>
        </w:rPr>
        <w:t xml:space="preserve"> его </w:t>
      </w:r>
      <w:r>
        <w:rPr>
          <w:sz w:val="24"/>
          <w:szCs w:val="24"/>
        </w:rPr>
        <w:t>антропологизма "\</w:t>
      </w:r>
    </w:p>
    <w:p>
      <w:pPr>
        <w:pStyle w:val="Normal"/>
        <w:jc w:val="left"/>
        <w:rPr/>
      </w:pPr>
      <w:r>
        <w:rPr>
          <w:sz w:val="24"/>
          <w:szCs w:val="24"/>
        </w:rPr>
        <w:t>Не менее спорным является вопрос о корнях позитивизма у Чернышевского. Массарнк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</w:rPr>
        <w:t>' заявляет, что Чернышевский был позитивистом «в духе Конта». Сам Чернышевский в од</w:t>
        <w:softHyphen/>
        <w:t>ной из ранних (политических) статей</w:t>
      </w:r>
      <w:r>
        <w:rPr>
          <w:sz w:val="24"/>
          <w:szCs w:val="24"/>
          <w:vertAlign w:val="superscript"/>
        </w:rPr>
        <w:t>16</w:t>
      </w:r>
      <w:r>
        <w:rPr>
          <w:sz w:val="24"/>
          <w:szCs w:val="24"/>
        </w:rPr>
        <w:t>) писал о Конте, что «основатель положительной философии—единственной философской системы, верной научному ду</w:t>
        <w:softHyphen/>
        <w:t>ху. — один из гениальнейших людей нашего времени». Прав</w:t>
        <w:softHyphen/>
        <w:t>да, несколько раньше (в 1848-ом году) Чернышевский в сво</w:t>
        <w:softHyphen/>
        <w:t>ем Дневнике решительно высказался против учения Конта о трех периодах в развитии мысли, но эта запись относилась лишь к 1-му тому «Положительной философии» Конта, — пос</w:t>
        <w:softHyphen/>
        <w:t>ле чего Чернышевский читал другие тома. Все-таки приве</w:t>
        <w:softHyphen/>
        <w:t>денная выше цитата—очень красноречива. Но вот, в одном письме к сыновьям</w:t>
      </w:r>
      <w:r>
        <w:rPr>
          <w:sz w:val="24"/>
          <w:szCs w:val="24"/>
          <w:vertAlign w:val="superscript"/>
        </w:rPr>
        <w:t>17</w:t>
      </w:r>
      <w:r>
        <w:rPr>
          <w:sz w:val="24"/>
          <w:szCs w:val="24"/>
        </w:rPr>
        <w:t>) от 1876-го года, Чернышевский пишет:</w:t>
      </w:r>
    </w:p>
    <w:p>
      <w:pPr>
        <w:pStyle w:val="Normal"/>
        <w:ind w:left="160" w:hanging="0"/>
        <w:jc w:val="left"/>
        <w:rPr/>
      </w:pPr>
      <w:r>
        <w:rPr>
          <w:sz w:val="24"/>
          <w:szCs w:val="24"/>
        </w:rPr>
        <w:t>«есть другая школа, в которой гадкого нет почти ничего, но которая очень смешна для меня. Это—огюстоконтизм. Югюст Конт, вообразивший себя гением..., прибавил от себя формулу о трех состояниях мысли,—формулу совершенно вздорную». Эти слова не позволяют думать, что Чернышев</w:t>
        <w:softHyphen/>
        <w:t>ский когда-нибудь увлекался Контом,—между тем, его позитивизм — беря его в существе — стоит вне сомнения.</w:t>
      </w:r>
    </w:p>
    <w:p>
      <w:pPr>
        <w:pStyle w:val="Normal"/>
        <w:ind w:left="160" w:hanging="0"/>
        <w:jc w:val="left"/>
        <w:rPr/>
      </w:pPr>
      <w:r>
        <w:rPr>
          <w:sz w:val="24"/>
          <w:szCs w:val="24"/>
        </w:rPr>
        <w:t>Надо признать, что источники взглядов Чернышевского лежали в общей научно-философской литературе его време</w:t>
        <w:softHyphen/>
        <w:t xml:space="preserve">ни,—и прежде всего, в том </w:t>
      </w:r>
      <w:r>
        <w:rPr>
          <w:iCs/>
          <w:sz w:val="24"/>
          <w:szCs w:val="24"/>
        </w:rPr>
        <w:t>культе научности</w:t>
      </w:r>
      <w:r>
        <w:rPr>
          <w:sz w:val="24"/>
          <w:szCs w:val="24"/>
        </w:rPr>
        <w:t xml:space="preserve"> («сциентизме»), который вообще характерен для XIX века. Чернышевский (как отчасти и Герцен) стоял под влиянием француз</w:t>
        <w:softHyphen/>
        <w:t>ской духовной жизни,—отсюда шли те социалистические - веяния, которые захватывали ум и сердце Чернышевского целиком. Конечно, социально-экономические идеи Чернышев</w:t>
        <w:softHyphen/>
        <w:t>ского имели ясно выраженный этический корень</w:t>
      </w:r>
      <w:r>
        <w:rPr>
          <w:sz w:val="24"/>
          <w:szCs w:val="24"/>
          <w:vertAlign w:val="superscript"/>
        </w:rPr>
        <w:t>18)</w:t>
      </w:r>
      <w:r>
        <w:rPr>
          <w:sz w:val="24"/>
          <w:szCs w:val="24"/>
        </w:rPr>
        <w:t>; при</w:t>
        <w:softHyphen/>
        <w:t>мат этики над «чистой» научностью чрезвычайно сущест</w:t>
        <w:softHyphen/>
        <w:t>венно определял духовную установку Чернышевского. Это была настоящая вера в науку, в ее неограниченные воз</w:t>
        <w:softHyphen/>
        <w:t xml:space="preserve">можности, ее познавательную мощь; это поддерживалось и тем реализмом, который вообще очень ярко стал проявляться в русской литературе с середины 40-ых годов,— в противовес «романтизму» «отцов» </w:t>
      </w:r>
      <w:r>
        <w:rPr>
          <w:sz w:val="24"/>
          <w:szCs w:val="24"/>
          <w:vertAlign w:val="superscript"/>
        </w:rPr>
        <w:t>19)</w:t>
      </w:r>
      <w:r>
        <w:rPr>
          <w:sz w:val="24"/>
          <w:szCs w:val="24"/>
        </w:rPr>
        <w:t>. Под знаком «реализма» шло вообще развитие русского радикализма, который с наив</w:t>
        <w:softHyphen/>
        <w:t>ным обожанием тяготел к естествознанию, как залогу исти</w:t>
        <w:softHyphen/>
        <w:t>ны и реализма,—во всяком случае, в 50-ые и 60-ые годы. Но было бы неверно думать, что романтизм совершенно вывет</w:t>
        <w:softHyphen/>
        <w:t>рился у этого поколения, — под покровом реализма сохрани</w:t>
        <w:softHyphen/>
        <w:t>лась настоящая и подлинная романтическая основа. Оттого и «сциентизм» у наших радикалов был наивной верой в «мощь» науки... Но в последней своей основе этот неугасший романтизм проявил себя в той «секулярной религиозности»» которая расцветала под покровом реализма и даже материа</w:t>
        <w:softHyphen/>
        <w:t>лизма. Справедливо заметил Котляревский, что «культ Фей</w:t>
        <w:softHyphen/>
        <w:t>ербаха был для Чернышевского и его единомышленников поэтическим культом с оттенком религиозности». Справедливо и другое замечание Котляревского7 что «книга Фейербаха («О сущности христианства») была одной из канонических книг возникшей в начале Х1Х-го века особой «религии человечества»</w:t>
      </w:r>
      <w:r>
        <w:rPr>
          <w:sz w:val="24"/>
          <w:szCs w:val="24"/>
          <w:vertAlign w:val="superscript"/>
        </w:rPr>
        <w:t>20</w:t>
      </w:r>
      <w:r>
        <w:rPr>
          <w:sz w:val="24"/>
          <w:szCs w:val="24"/>
        </w:rPr>
        <w:t>). И у Чернышевского, напри</w:t>
        <w:softHyphen/>
        <w:t>мер, мы находим все возрастающий культ человека и человечества.</w:t>
      </w:r>
    </w:p>
    <w:p>
      <w:pPr>
        <w:pStyle w:val="Normal"/>
        <w:ind w:left="160" w:hanging="0"/>
        <w:jc w:val="left"/>
        <w:rPr/>
      </w:pPr>
      <w:r>
        <w:rPr>
          <w:sz w:val="24"/>
          <w:szCs w:val="24"/>
        </w:rPr>
        <w:t>Религиозная сфера у Чернышевского никогда не знала очень интенсивной жизни,—но, собственно, никогда и не за</w:t>
        <w:softHyphen/>
        <w:t>мирала</w:t>
      </w: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>). Действительно, при развитии у Чернышевского его позитивистических и материалистических воззрений, он не только очень долго соблюдает церковные требования, но да</w:t>
        <w:softHyphen/>
        <w:t>же долго сохраняет религиозные убеждения. «Что если мы должны ждать новой религии?—писал он в Дневнике (в 1848-ом году).—У меня волнуется при этом сердце и дрожит душа,—я хотел бы сохранения прежнего... Я не верю, чтобы было новое, — и жаль, очень жаль мне было бы расстаться с Иисусом Христом, который так благ, так мил своей лич</w:t>
        <w:softHyphen/>
        <w:t>ностью, благой и любящей человечество». Когда Чернышев</w:t>
        <w:softHyphen/>
        <w:t>ский очень сознательно стал развивать материалистические взгляды, он, конечно, стал отходить от религиозных идей, но не остался без предмета религиозного поклонения, — это был религиозный имманентизм, вера в «святыню жизни», в «ес</w:t>
        <w:softHyphen/>
        <w:t>тество», страстная преданность утопической мечте о водво</w:t>
      </w:r>
      <w:r>
        <w:rPr>
          <w:bCs/>
          <w:sz w:val="24"/>
          <w:szCs w:val="24"/>
        </w:rPr>
        <w:t>рении</w:t>
      </w:r>
      <w:r>
        <w:rPr>
          <w:sz w:val="24"/>
          <w:szCs w:val="24"/>
        </w:rPr>
        <w:t xml:space="preserve"> правды на земле. В этом отношении очень любопытно стихотворение Некрасова, посвященное Чернышевскому, под названием «Пророк». Последние стихи читаются так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го послал Бог гнева и печа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ам земли напомнить о Христ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" w:firstLine="3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6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16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9:23:00Z</dcterms:created>
  <dc:creator>XXX</dc:creator>
  <dc:description/>
  <dc:language>en-US</dc:language>
  <cp:lastModifiedBy>XXX</cp:lastModifiedBy>
  <cp:lastPrinted>2002-10-13T19:56:00Z</cp:lastPrinted>
  <dcterms:modified xsi:type="dcterms:W3CDTF">2002-10-13T16:07:00Z</dcterms:modified>
  <cp:revision>6</cp:revision>
  <dc:subject/>
  <dc:title>РЕВОЛЮЦИОННЫЙ ДЕМОКРАТИЗМ ГЕРЦЕНА</dc:title>
</cp:coreProperties>
</file>