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val="false"/>
          <w:b w:val="false"/>
          <w:bCs w:val="false"/>
          <w:i/>
          <w:i/>
          <w:iCs/>
          <w:sz w:val="36"/>
        </w:rPr>
      </w:pPr>
      <w:r>
        <w:rPr>
          <w:b w:val="false"/>
          <w:bCs w:val="false"/>
          <w:i/>
          <w:iCs/>
          <w:sz w:val="36"/>
        </w:rPr>
        <w:t xml:space="preserve">                           </w:t>
      </w:r>
    </w:p>
    <w:p>
      <w:pPr>
        <w:pStyle w:val="Heading1"/>
        <w:jc w:val="both"/>
        <w:rPr>
          <w:b w:val="false"/>
          <w:b w:val="false"/>
          <w:bCs w:val="false"/>
          <w:i/>
          <w:i/>
          <w:iCs/>
          <w:sz w:val="36"/>
        </w:rPr>
      </w:pPr>
      <w:r>
        <w:rPr>
          <w:b w:val="false"/>
          <w:bCs w:val="false"/>
          <w:i/>
          <w:iCs/>
          <w:sz w:val="36"/>
        </w:rPr>
      </w:r>
    </w:p>
    <w:p>
      <w:pPr>
        <w:pStyle w:val="Heading1"/>
        <w:jc w:val="both"/>
        <w:rPr>
          <w:b w:val="false"/>
          <w:b w:val="false"/>
          <w:bCs w:val="false"/>
          <w:i/>
          <w:i/>
          <w:iCs/>
          <w:sz w:val="36"/>
        </w:rPr>
      </w:pPr>
      <w:r>
        <w:rPr>
          <w:b w:val="false"/>
          <w:bCs w:val="false"/>
          <w:i/>
          <w:iCs/>
          <w:sz w:val="36"/>
        </w:rPr>
      </w:r>
    </w:p>
    <w:p>
      <w:pPr>
        <w:pStyle w:val="Heading1"/>
        <w:jc w:val="both"/>
        <w:rPr>
          <w:b w:val="false"/>
          <w:b w:val="false"/>
          <w:bCs w:val="false"/>
          <w:i/>
          <w:i/>
          <w:iCs/>
          <w:sz w:val="36"/>
        </w:rPr>
      </w:pPr>
      <w:r>
        <w:rPr>
          <w:b w:val="false"/>
          <w:bCs w:val="false"/>
          <w:i/>
          <w:iCs/>
          <w:sz w:val="36"/>
        </w:rPr>
      </w:r>
    </w:p>
    <w:p>
      <w:pPr>
        <w:pStyle w:val="Heading1"/>
        <w:tabs>
          <w:tab w:val="clear" w:pos="708"/>
          <w:tab w:val="left" w:pos="2900" w:leader="none"/>
        </w:tabs>
        <w:jc w:val="center"/>
        <w:rPr>
          <w:rFonts w:ascii="Monotype Corsiva" w:hAnsi="Monotype Corsiva" w:cs="Monotype Corsiva"/>
          <w:b w:val="false"/>
          <w:b w:val="false"/>
          <w:bCs w:val="false"/>
          <w:i/>
          <w:i/>
          <w:iCs/>
          <w:sz w:val="48"/>
        </w:rPr>
      </w:pPr>
      <w:r>
        <w:rPr>
          <w:rFonts w:cs="Monotype Corsiva" w:ascii="Monotype Corsiva" w:hAnsi="Monotype Corsiva"/>
          <w:b w:val="false"/>
          <w:bCs w:val="false"/>
          <w:i/>
          <w:iCs/>
          <w:sz w:val="48"/>
        </w:rPr>
      </w:r>
    </w:p>
    <w:p>
      <w:pPr>
        <w:pStyle w:val="Heading1"/>
        <w:tabs>
          <w:tab w:val="clear" w:pos="708"/>
          <w:tab w:val="left" w:pos="2900" w:leader="none"/>
        </w:tabs>
        <w:jc w:val="center"/>
        <w:rPr>
          <w:rFonts w:ascii="Monotype Corsiva" w:hAnsi="Monotype Corsiva" w:cs="Monotype Corsiva"/>
          <w:b w:val="false"/>
          <w:b w:val="false"/>
          <w:bCs w:val="false"/>
          <w:i/>
          <w:i/>
          <w:iCs/>
          <w:sz w:val="72"/>
        </w:rPr>
      </w:pPr>
      <w:r>
        <w:rPr>
          <w:rFonts w:cs="Monotype Corsiva" w:ascii="Monotype Corsiva" w:hAnsi="Monotype Corsiva"/>
          <w:b w:val="false"/>
          <w:bCs w:val="false"/>
          <w:i/>
          <w:iCs/>
          <w:sz w:val="72"/>
        </w:rPr>
        <w:t>Реферат</w:t>
      </w:r>
    </w:p>
    <w:p>
      <w:pPr>
        <w:pStyle w:val="Heading1"/>
        <w:tabs>
          <w:tab w:val="clear" w:pos="708"/>
          <w:tab w:val="left" w:pos="2900" w:leader="none"/>
        </w:tabs>
        <w:jc w:val="center"/>
        <w:rPr>
          <w:rFonts w:ascii="Monotype Corsiva" w:hAnsi="Monotype Corsiva" w:cs="Monotype Corsiva"/>
          <w:b w:val="false"/>
          <w:b w:val="false"/>
          <w:bCs w:val="false"/>
          <w:i/>
          <w:i/>
          <w:iCs/>
          <w:sz w:val="72"/>
        </w:rPr>
      </w:pPr>
      <w:r>
        <w:rPr>
          <w:rFonts w:cs="Monotype Corsiva" w:ascii="Monotype Corsiva" w:hAnsi="Monotype Corsiva"/>
          <w:b w:val="false"/>
          <w:bCs w:val="false"/>
          <w:i/>
          <w:iCs/>
          <w:sz w:val="72"/>
        </w:rPr>
      </w:r>
    </w:p>
    <w:p>
      <w:pPr>
        <w:pStyle w:val="Heading1"/>
        <w:tabs>
          <w:tab w:val="clear" w:pos="708"/>
          <w:tab w:val="left" w:pos="2900" w:leader="none"/>
        </w:tabs>
        <w:jc w:val="center"/>
        <w:rPr>
          <w:rFonts w:ascii="Monotype Corsiva" w:hAnsi="Monotype Corsiva" w:cs="Monotype Corsiva"/>
          <w:b w:val="false"/>
          <w:b w:val="false"/>
          <w:bCs w:val="false"/>
          <w:i/>
          <w:i/>
          <w:iCs/>
        </w:rPr>
      </w:pPr>
      <w:r>
        <w:rPr>
          <w:rFonts w:cs="Monotype Corsiva" w:ascii="Monotype Corsiva" w:hAnsi="Monotype Corsiva"/>
          <w:b w:val="false"/>
          <w:bCs w:val="false"/>
          <w:i/>
          <w:iCs/>
        </w:rPr>
        <w:t xml:space="preserve">По Истории и культуре народов  </w:t>
      </w:r>
    </w:p>
    <w:p>
      <w:pPr>
        <w:pStyle w:val="Heading1"/>
        <w:tabs>
          <w:tab w:val="clear" w:pos="708"/>
          <w:tab w:val="left" w:pos="2900" w:leader="none"/>
        </w:tabs>
        <w:jc w:val="center"/>
        <w:rPr>
          <w:rFonts w:ascii="Monotype Corsiva" w:hAnsi="Monotype Corsiva" w:cs="Monotype Corsiva"/>
          <w:b w:val="false"/>
          <w:b w:val="false"/>
          <w:bCs w:val="false"/>
          <w:i/>
          <w:i/>
          <w:iCs/>
        </w:rPr>
      </w:pPr>
      <w:r>
        <w:rPr>
          <w:rFonts w:cs="Monotype Corsiva" w:ascii="Monotype Corsiva" w:hAnsi="Monotype Corsiva"/>
          <w:b w:val="false"/>
          <w:bCs w:val="false"/>
          <w:i/>
          <w:iCs/>
        </w:rPr>
      </w:r>
    </w:p>
    <w:p>
      <w:pPr>
        <w:pStyle w:val="Heading1"/>
        <w:tabs>
          <w:tab w:val="clear" w:pos="708"/>
          <w:tab w:val="left" w:pos="2900" w:leader="none"/>
        </w:tabs>
        <w:jc w:val="center"/>
        <w:rPr>
          <w:rFonts w:ascii="Monotype Corsiva" w:hAnsi="Monotype Corsiva" w:cs="Monotype Corsiva"/>
          <w:sz w:val="42"/>
        </w:rPr>
      </w:pPr>
      <w:r>
        <w:rPr>
          <w:rFonts w:cs="Monotype Corsiva" w:ascii="Monotype Corsiva" w:hAnsi="Monotype Corsiva"/>
          <w:b w:val="false"/>
          <w:bCs w:val="false"/>
          <w:i/>
          <w:iCs/>
        </w:rPr>
        <w:t xml:space="preserve">На тему: </w:t>
      </w:r>
      <w:r>
        <w:rPr>
          <w:rFonts w:cs="Monotype Corsiva" w:ascii="Monotype Corsiva" w:hAnsi="Monotype Corsiva"/>
          <w:b w:val="false"/>
          <w:bCs w:val="false"/>
          <w:i/>
          <w:iCs/>
          <w:sz w:val="42"/>
        </w:rPr>
        <w:t>«Герои Великой Отечественной Войны»</w:t>
      </w:r>
    </w:p>
    <w:p>
      <w:pPr>
        <w:pStyle w:val="Heading1"/>
        <w:jc w:val="both"/>
        <w:rPr>
          <w:rFonts w:ascii="Monotype Corsiva" w:hAnsi="Monotype Corsiva" w:cs="Monotype Corsiva"/>
          <w:b w:val="false"/>
          <w:b w:val="false"/>
          <w:bCs w:val="false"/>
          <w:i/>
          <w:i/>
          <w:iCs/>
          <w:sz w:val="36"/>
        </w:rPr>
      </w:pPr>
      <w:r>
        <w:rPr>
          <w:rFonts w:cs="Monotype Corsiva" w:ascii="Monotype Corsiva" w:hAnsi="Monotype Corsiva"/>
          <w:b w:val="false"/>
          <w:bCs w:val="false"/>
          <w:i/>
          <w:iCs/>
          <w:sz w:val="36"/>
        </w:rPr>
      </w:r>
    </w:p>
    <w:p>
      <w:pPr>
        <w:pStyle w:val="Heading1"/>
        <w:jc w:val="both"/>
        <w:rPr>
          <w:rFonts w:ascii="Monotype Corsiva" w:hAnsi="Monotype Corsiva" w:cs="Monotype Corsiva"/>
          <w:b w:val="false"/>
          <w:b w:val="false"/>
          <w:bCs w:val="false"/>
          <w:i/>
          <w:i/>
          <w:iCs/>
          <w:sz w:val="36"/>
        </w:rPr>
      </w:pPr>
      <w:r>
        <w:rPr>
          <w:rFonts w:cs="Monotype Corsiva" w:ascii="Monotype Corsiva" w:hAnsi="Monotype Corsiva"/>
          <w:b w:val="false"/>
          <w:bCs w:val="false"/>
          <w:i/>
          <w:iCs/>
          <w:sz w:val="36"/>
        </w:rPr>
      </w:r>
    </w:p>
    <w:p>
      <w:pPr>
        <w:pStyle w:val="Heading1"/>
        <w:jc w:val="both"/>
        <w:rPr>
          <w:b w:val="false"/>
          <w:b w:val="false"/>
          <w:bCs w:val="false"/>
          <w:i/>
          <w:i/>
          <w:iCs/>
          <w:sz w:val="36"/>
        </w:rPr>
      </w:pPr>
      <w:r>
        <w:rPr>
          <w:b w:val="false"/>
          <w:bCs w:val="false"/>
          <w:i/>
          <w:iCs/>
          <w:sz w:val="36"/>
        </w:rPr>
      </w:r>
    </w:p>
    <w:p>
      <w:pPr>
        <w:pStyle w:val="Heading1"/>
        <w:jc w:val="both"/>
        <w:rPr>
          <w:b w:val="false"/>
          <w:b w:val="false"/>
          <w:bCs w:val="false"/>
          <w:i/>
          <w:i/>
          <w:iCs/>
          <w:sz w:val="36"/>
        </w:rPr>
      </w:pPr>
      <w:r>
        <w:rPr>
          <w:b w:val="false"/>
          <w:bCs w:val="false"/>
          <w:i/>
          <w:iCs/>
          <w:sz w:val="36"/>
        </w:rPr>
      </w:r>
    </w:p>
    <w:p>
      <w:pPr>
        <w:pStyle w:val="Heading1"/>
        <w:jc w:val="both"/>
        <w:rPr>
          <w:b w:val="false"/>
          <w:b w:val="false"/>
          <w:bCs w:val="false"/>
          <w:i/>
          <w:i/>
          <w:iCs/>
          <w:sz w:val="36"/>
        </w:rPr>
      </w:pPr>
      <w:r>
        <w:rPr>
          <w:b w:val="false"/>
          <w:bCs w:val="false"/>
          <w:i/>
          <w:iCs/>
          <w:sz w:val="36"/>
        </w:rPr>
      </w:r>
    </w:p>
    <w:p>
      <w:pPr>
        <w:pStyle w:val="Heading1"/>
        <w:jc w:val="both"/>
        <w:rPr>
          <w:b w:val="false"/>
          <w:b w:val="false"/>
          <w:bCs w:val="false"/>
          <w:i/>
          <w:i/>
          <w:iCs/>
          <w:sz w:val="36"/>
        </w:rPr>
      </w:pPr>
      <w:r>
        <w:rPr>
          <w:b w:val="false"/>
          <w:bCs w:val="false"/>
          <w:i/>
          <w:iCs/>
          <w:sz w:val="36"/>
        </w:rPr>
      </w:r>
    </w:p>
    <w:p>
      <w:pPr>
        <w:pStyle w:val="Heading1"/>
        <w:jc w:val="both"/>
        <w:rPr>
          <w:b w:val="false"/>
          <w:b w:val="false"/>
          <w:bCs w:val="false"/>
          <w:i/>
          <w:i/>
          <w:iCs/>
          <w:sz w:val="36"/>
        </w:rPr>
      </w:pPr>
      <w:r>
        <w:rPr>
          <w:b w:val="false"/>
          <w:bCs w:val="false"/>
          <w:i/>
          <w:iCs/>
          <w:sz w:val="36"/>
        </w:rPr>
      </w:r>
    </w:p>
    <w:p>
      <w:pPr>
        <w:pStyle w:val="Heading1"/>
        <w:jc w:val="both"/>
        <w:rPr>
          <w:b w:val="false"/>
          <w:b w:val="false"/>
          <w:bCs w:val="false"/>
          <w:i/>
          <w:i/>
          <w:iCs/>
          <w:sz w:val="36"/>
        </w:rPr>
      </w:pPr>
      <w:r>
        <w:rPr>
          <w:b w:val="false"/>
          <w:bCs w:val="false"/>
          <w:i/>
          <w:iCs/>
          <w:sz w:val="36"/>
        </w:rPr>
      </w:r>
    </w:p>
    <w:p>
      <w:pPr>
        <w:pStyle w:val="Heading1"/>
        <w:jc w:val="both"/>
        <w:rPr>
          <w:b w:val="false"/>
          <w:b w:val="false"/>
          <w:bCs w:val="false"/>
          <w:i/>
          <w:i/>
          <w:iCs/>
          <w:sz w:val="36"/>
        </w:rPr>
      </w:pPr>
      <w:r>
        <w:rPr>
          <w:b w:val="false"/>
          <w:bCs w:val="false"/>
          <w:i/>
          <w:iCs/>
          <w:sz w:val="36"/>
        </w:rPr>
      </w:r>
    </w:p>
    <w:p>
      <w:pPr>
        <w:pStyle w:val="Heading1"/>
        <w:jc w:val="both"/>
        <w:rPr>
          <w:b w:val="false"/>
          <w:b w:val="false"/>
          <w:bCs w:val="false"/>
          <w:i/>
          <w:i/>
          <w:iCs/>
          <w:sz w:val="36"/>
        </w:rPr>
      </w:pPr>
      <w:r>
        <w:rPr>
          <w:b w:val="false"/>
          <w:bCs w:val="false"/>
          <w:i/>
          <w:iCs/>
          <w:sz w:val="36"/>
        </w:rPr>
      </w:r>
    </w:p>
    <w:p>
      <w:pPr>
        <w:pStyle w:val="Heading1"/>
        <w:jc w:val="both"/>
        <w:rPr>
          <w:b w:val="false"/>
          <w:b w:val="false"/>
          <w:bCs w:val="false"/>
          <w:i/>
          <w:i/>
          <w:iCs/>
          <w:sz w:val="36"/>
        </w:rPr>
      </w:pPr>
      <w:r>
        <w:rPr>
          <w:b w:val="false"/>
          <w:bCs w:val="false"/>
          <w:i/>
          <w:iCs/>
          <w:sz w:val="36"/>
        </w:rPr>
      </w:r>
    </w:p>
    <w:p>
      <w:pPr>
        <w:pStyle w:val="Heading1"/>
        <w:jc w:val="both"/>
        <w:rPr>
          <w:b w:val="false"/>
          <w:b w:val="false"/>
          <w:bCs w:val="false"/>
          <w:i/>
          <w:i/>
          <w:iCs/>
          <w:sz w:val="36"/>
        </w:rPr>
      </w:pPr>
      <w:r>
        <w:rPr>
          <w:b w:val="false"/>
          <w:bCs w:val="false"/>
          <w:i/>
          <w:iCs/>
          <w:sz w:val="36"/>
        </w:rPr>
      </w:r>
    </w:p>
    <w:p>
      <w:pPr>
        <w:pStyle w:val="Heading1"/>
        <w:jc w:val="both"/>
        <w:rPr>
          <w:b w:val="false"/>
          <w:b w:val="false"/>
          <w:bCs w:val="false"/>
          <w:i/>
          <w:i/>
          <w:iCs/>
          <w:sz w:val="36"/>
        </w:rPr>
      </w:pPr>
      <w:r>
        <w:rPr>
          <w:b w:val="false"/>
          <w:bCs w:val="false"/>
          <w:i/>
          <w:iCs/>
          <w:sz w:val="36"/>
        </w:rPr>
      </w:r>
    </w:p>
    <w:p>
      <w:pPr>
        <w:pStyle w:val="Heading1"/>
        <w:jc w:val="both"/>
        <w:rPr>
          <w:rFonts w:ascii="Monotype Corsiva" w:hAnsi="Monotype Corsiva" w:cs="Monotype Corsiva"/>
          <w:b w:val="false"/>
          <w:b w:val="false"/>
          <w:bCs w:val="false"/>
          <w:i/>
          <w:i/>
          <w:iCs/>
          <w:sz w:val="36"/>
        </w:rPr>
      </w:pPr>
      <w:r>
        <w:rPr>
          <w:rFonts w:cs="Monotype Corsiva" w:ascii="Monotype Corsiva" w:hAnsi="Monotype Corsiva"/>
          <w:b w:val="false"/>
          <w:bCs w:val="false"/>
          <w:i/>
          <w:iCs/>
          <w:sz w:val="36"/>
        </w:rPr>
      </w:r>
    </w:p>
    <w:p>
      <w:pPr>
        <w:pStyle w:val="Heading1"/>
        <w:tabs>
          <w:tab w:val="clear" w:pos="708"/>
          <w:tab w:val="left" w:pos="7410" w:leader="none"/>
        </w:tabs>
        <w:jc w:val="both"/>
        <w:rPr>
          <w:b w:val="false"/>
          <w:b w:val="false"/>
          <w:bCs w:val="false"/>
        </w:rPr>
      </w:pPr>
      <w:r>
        <w:rPr>
          <w:b w:val="false"/>
          <w:bCs w:val="false"/>
        </w:rPr>
        <w:tab/>
      </w:r>
    </w:p>
    <w:p>
      <w:pPr>
        <w:pStyle w:val="Heading1"/>
        <w:tabs>
          <w:tab w:val="clear" w:pos="708"/>
          <w:tab w:val="left" w:pos="7410" w:leader="none"/>
        </w:tabs>
        <w:jc w:val="right"/>
        <w:rPr>
          <w:rFonts w:ascii="Monotype Corsiva" w:hAnsi="Monotype Corsiva" w:cs="Monotype Corsiva"/>
          <w:b w:val="false"/>
          <w:b w:val="false"/>
          <w:bCs w:val="false"/>
          <w:i/>
          <w:i/>
          <w:iCs/>
          <w:sz w:val="28"/>
        </w:rPr>
      </w:pPr>
      <w:r>
        <w:rPr>
          <w:rFonts w:cs="Monotype Corsiva" w:ascii="Monotype Corsiva" w:hAnsi="Monotype Corsiva"/>
          <w:b w:val="false"/>
          <w:bCs w:val="false"/>
          <w:i/>
          <w:iCs/>
          <w:sz w:val="28"/>
        </w:rPr>
      </w:r>
    </w:p>
    <w:p>
      <w:pPr>
        <w:pStyle w:val="Heading1"/>
        <w:tabs>
          <w:tab w:val="clear" w:pos="708"/>
          <w:tab w:val="left" w:pos="7410" w:leader="none"/>
        </w:tabs>
        <w:jc w:val="right"/>
        <w:rPr>
          <w:rFonts w:ascii="Monotype Corsiva" w:hAnsi="Monotype Corsiva" w:cs="Monotype Corsiva"/>
          <w:b w:val="false"/>
          <w:b w:val="false"/>
          <w:bCs w:val="false"/>
          <w:i/>
          <w:i/>
          <w:iCs/>
          <w:sz w:val="28"/>
        </w:rPr>
      </w:pPr>
      <w:r>
        <w:rPr>
          <w:rFonts w:cs="Monotype Corsiva" w:ascii="Monotype Corsiva" w:hAnsi="Monotype Corsiva"/>
          <w:b w:val="false"/>
          <w:bCs w:val="false"/>
          <w:i/>
          <w:iCs/>
          <w:sz w:val="28"/>
        </w:rPr>
      </w:r>
    </w:p>
    <w:p>
      <w:pPr>
        <w:pStyle w:val="Heading1"/>
        <w:tabs>
          <w:tab w:val="clear" w:pos="708"/>
          <w:tab w:val="left" w:pos="7410" w:leader="none"/>
        </w:tabs>
        <w:jc w:val="right"/>
        <w:rPr>
          <w:rFonts w:ascii="Monotype Corsiva" w:hAnsi="Monotype Corsiva" w:cs="Monotype Corsiva"/>
          <w:b w:val="false"/>
          <w:b w:val="false"/>
          <w:bCs w:val="false"/>
          <w:i/>
          <w:i/>
          <w:iCs/>
          <w:sz w:val="28"/>
        </w:rPr>
      </w:pPr>
      <w:r>
        <w:rPr>
          <w:rFonts w:cs="Monotype Corsiva" w:ascii="Monotype Corsiva" w:hAnsi="Monotype Corsiva"/>
          <w:b w:val="false"/>
          <w:bCs w:val="false"/>
          <w:i/>
          <w:iCs/>
          <w:sz w:val="28"/>
        </w:rPr>
      </w:r>
    </w:p>
    <w:p>
      <w:pPr>
        <w:pStyle w:val="Heading1"/>
        <w:tabs>
          <w:tab w:val="clear" w:pos="708"/>
          <w:tab w:val="left" w:pos="7410" w:leader="none"/>
        </w:tabs>
        <w:jc w:val="right"/>
        <w:rPr>
          <w:rFonts w:ascii="Monotype Corsiva" w:hAnsi="Monotype Corsiva" w:cs="Monotype Corsiva"/>
          <w:b w:val="false"/>
          <w:b w:val="false"/>
          <w:bCs w:val="false"/>
          <w:i/>
          <w:i/>
          <w:iCs/>
          <w:sz w:val="28"/>
        </w:rPr>
      </w:pPr>
      <w:r>
        <w:rPr>
          <w:rFonts w:cs="Monotype Corsiva" w:ascii="Monotype Corsiva" w:hAnsi="Monotype Corsiva"/>
          <w:b w:val="false"/>
          <w:bCs w:val="false"/>
          <w:i/>
          <w:iCs/>
          <w:sz w:val="28"/>
        </w:rPr>
      </w:r>
    </w:p>
    <w:p>
      <w:pPr>
        <w:pStyle w:val="Heading1"/>
        <w:tabs>
          <w:tab w:val="clear" w:pos="708"/>
          <w:tab w:val="left" w:pos="7410" w:leader="none"/>
        </w:tabs>
        <w:jc w:val="right"/>
        <w:rPr>
          <w:rFonts w:ascii="Monotype Corsiva" w:hAnsi="Monotype Corsiva" w:cs="Monotype Corsiva"/>
          <w:b w:val="false"/>
          <w:b w:val="false"/>
          <w:bCs w:val="false"/>
          <w:i/>
          <w:i/>
          <w:iCs/>
          <w:sz w:val="28"/>
        </w:rPr>
      </w:pPr>
      <w:r>
        <w:rPr>
          <w:rFonts w:cs="Monotype Corsiva" w:ascii="Monotype Corsiva" w:hAnsi="Monotype Corsiva"/>
          <w:b w:val="false"/>
          <w:bCs w:val="false"/>
          <w:i/>
          <w:iCs/>
          <w:sz w:val="28"/>
        </w:rPr>
      </w:r>
    </w:p>
    <w:p>
      <w:pPr>
        <w:pStyle w:val="Heading1"/>
        <w:tabs>
          <w:tab w:val="clear" w:pos="708"/>
          <w:tab w:val="left" w:pos="7410" w:leader="none"/>
        </w:tabs>
        <w:jc w:val="right"/>
        <w:rPr>
          <w:rFonts w:ascii="Monotype Corsiva" w:hAnsi="Monotype Corsiva" w:cs="Monotype Corsiva"/>
          <w:b w:val="false"/>
          <w:b w:val="false"/>
          <w:bCs w:val="false"/>
          <w:i/>
          <w:i/>
          <w:iCs/>
          <w:sz w:val="28"/>
        </w:rPr>
      </w:pPr>
      <w:r>
        <w:rPr>
          <w:rFonts w:cs="Monotype Corsiva" w:ascii="Monotype Corsiva" w:hAnsi="Monotype Corsiva"/>
          <w:b w:val="false"/>
          <w:bCs w:val="false"/>
          <w:i/>
          <w:iCs/>
          <w:sz w:val="28"/>
        </w:rPr>
        <w:t>Выполнен</w:t>
      </w:r>
    </w:p>
    <w:p>
      <w:pPr>
        <w:pStyle w:val="Heading1"/>
        <w:tabs>
          <w:tab w:val="clear" w:pos="708"/>
          <w:tab w:val="left" w:pos="7260" w:leader="none"/>
        </w:tabs>
        <w:jc w:val="right"/>
        <w:rPr>
          <w:rFonts w:ascii="Monotype Corsiva" w:hAnsi="Monotype Corsiva" w:cs="Monotype Corsiva"/>
          <w:b w:val="false"/>
          <w:b w:val="false"/>
          <w:bCs w:val="false"/>
          <w:sz w:val="28"/>
        </w:rPr>
      </w:pPr>
      <w:r>
        <w:rPr>
          <w:rFonts w:cs="Monotype Corsiva" w:ascii="Monotype Corsiva" w:hAnsi="Monotype Corsiva"/>
          <w:b w:val="false"/>
          <w:bCs w:val="false"/>
          <w:sz w:val="28"/>
        </w:rPr>
        <w:t xml:space="preserve">Учениками 9 «К» класса  </w:t>
      </w:r>
    </w:p>
    <w:p>
      <w:pPr>
        <w:pStyle w:val="Heading1"/>
        <w:tabs>
          <w:tab w:val="clear" w:pos="708"/>
          <w:tab w:val="left" w:pos="7260" w:leader="none"/>
        </w:tabs>
        <w:jc w:val="right"/>
        <w:rPr>
          <w:rFonts w:ascii="Monotype Corsiva" w:hAnsi="Monotype Corsiva" w:cs="Monotype Corsiva"/>
          <w:b w:val="false"/>
          <w:b w:val="false"/>
          <w:bCs w:val="false"/>
          <w:sz w:val="28"/>
        </w:rPr>
      </w:pPr>
      <w:r>
        <w:rPr>
          <w:rFonts w:cs="Monotype Corsiva" w:ascii="Monotype Corsiva" w:hAnsi="Monotype Corsiva"/>
          <w:b w:val="false"/>
          <w:bCs w:val="false"/>
          <w:sz w:val="28"/>
        </w:rPr>
        <w:t>Средней Школы №12</w:t>
      </w:r>
    </w:p>
    <w:p>
      <w:pPr>
        <w:pStyle w:val="Heading1"/>
        <w:jc w:val="right"/>
        <w:rPr>
          <w:rFonts w:ascii="Monotype Corsiva" w:hAnsi="Monotype Corsiva" w:cs="Monotype Corsiva"/>
          <w:b w:val="false"/>
          <w:b w:val="false"/>
          <w:bCs w:val="false"/>
          <w:i/>
          <w:i/>
          <w:iCs/>
          <w:sz w:val="28"/>
        </w:rPr>
      </w:pPr>
      <w:r>
        <w:rPr>
          <w:rFonts w:cs="Monotype Corsiva" w:ascii="Monotype Corsiva" w:hAnsi="Monotype Corsiva"/>
          <w:b w:val="false"/>
          <w:bCs w:val="false"/>
          <w:i/>
          <w:iCs/>
          <w:sz w:val="28"/>
        </w:rPr>
        <w:t xml:space="preserve">Балыбердиным Владимиром  </w:t>
      </w:r>
    </w:p>
    <w:p>
      <w:pPr>
        <w:pStyle w:val="Heading1"/>
        <w:jc w:val="right"/>
        <w:rPr>
          <w:rFonts w:ascii="Monotype Corsiva" w:hAnsi="Monotype Corsiva" w:cs="Monotype Corsiva"/>
          <w:b w:val="false"/>
          <w:b w:val="false"/>
          <w:bCs w:val="false"/>
          <w:i/>
          <w:i/>
          <w:iCs/>
          <w:sz w:val="28"/>
        </w:rPr>
      </w:pPr>
      <w:r>
        <w:rPr>
          <w:rFonts w:cs="Monotype Corsiva" w:ascii="Monotype Corsiva" w:hAnsi="Monotype Corsiva"/>
          <w:b w:val="false"/>
          <w:bCs w:val="false"/>
          <w:i/>
          <w:iCs/>
          <w:sz w:val="28"/>
        </w:rPr>
        <w:t>и  Тугеевой Светланой</w:t>
      </w:r>
    </w:p>
    <w:p>
      <w:pPr>
        <w:pStyle w:val="Heading1"/>
        <w:jc w:val="both"/>
        <w:rPr>
          <w:rFonts w:ascii="Monotype Corsiva" w:hAnsi="Monotype Corsiva" w:cs="Monotype Corsiva"/>
          <w:b w:val="false"/>
          <w:b w:val="false"/>
          <w:bCs w:val="false"/>
          <w:i/>
          <w:i/>
          <w:iCs/>
          <w:sz w:val="36"/>
        </w:rPr>
      </w:pPr>
      <w:r>
        <w:rPr>
          <w:rFonts w:cs="Monotype Corsiva" w:ascii="Monotype Corsiva" w:hAnsi="Monotype Corsiva"/>
          <w:b w:val="false"/>
          <w:bCs w:val="false"/>
          <w:i/>
          <w:iCs/>
          <w:sz w:val="36"/>
        </w:rPr>
      </w:r>
    </w:p>
    <w:p>
      <w:pPr>
        <w:pStyle w:val="Heading1"/>
        <w:jc w:val="both"/>
        <w:rPr>
          <w:b w:val="false"/>
          <w:b w:val="false"/>
          <w:bCs w:val="false"/>
          <w:i/>
          <w:i/>
          <w:iCs/>
          <w:sz w:val="36"/>
        </w:rPr>
      </w:pPr>
      <w:r>
        <w:rPr>
          <w:b w:val="false"/>
          <w:bCs w:val="false"/>
          <w:i/>
          <w:iCs/>
          <w:sz w:val="36"/>
        </w:rPr>
      </w:r>
    </w:p>
    <w:p>
      <w:pPr>
        <w:pStyle w:val="Heading1"/>
        <w:jc w:val="both"/>
        <w:rPr>
          <w:b w:val="false"/>
          <w:b w:val="false"/>
          <w:bCs w:val="false"/>
          <w:i/>
          <w:i/>
          <w:iCs/>
          <w:sz w:val="36"/>
        </w:rPr>
      </w:pPr>
      <w:r>
        <w:rPr>
          <w:b w:val="false"/>
          <w:bCs w:val="false"/>
          <w:i/>
          <w:iCs/>
          <w:sz w:val="36"/>
        </w:rPr>
      </w:r>
    </w:p>
    <w:p>
      <w:pPr>
        <w:pStyle w:val="Heading1"/>
        <w:jc w:val="both"/>
        <w:rPr>
          <w:b w:val="false"/>
          <w:b w:val="false"/>
          <w:bCs w:val="false"/>
          <w:i/>
          <w:i/>
          <w:iCs/>
          <w:sz w:val="36"/>
        </w:rPr>
      </w:pPr>
      <w:r>
        <w:rPr>
          <w:b w:val="false"/>
          <w:bCs w:val="false"/>
          <w:i/>
          <w:iCs/>
          <w:sz w:val="36"/>
        </w:rPr>
        <w:t xml:space="preserve">          </w:t>
      </w:r>
    </w:p>
    <w:p>
      <w:pPr>
        <w:pStyle w:val="Heading1"/>
        <w:jc w:val="both"/>
        <w:rPr>
          <w:i/>
          <w:i/>
          <w:iCs/>
          <w:sz w:val="36"/>
        </w:rPr>
      </w:pPr>
      <w:r>
        <w:rPr>
          <w:i/>
          <w:iCs/>
          <w:sz w:val="36"/>
        </w:rPr>
        <w:t xml:space="preserve">                       </w:t>
      </w:r>
      <w:r>
        <w:rPr>
          <w:i/>
          <w:iCs/>
          <w:sz w:val="36"/>
        </w:rPr>
        <w:t>Воробьев Иван Александрович</w:t>
      </w:r>
    </w:p>
    <w:p>
      <w:pPr>
        <w:pStyle w:val="Normal"/>
        <w:jc w:val="both"/>
        <w:rPr>
          <w:i/>
          <w:i/>
          <w:iCs/>
          <w:sz w:val="28"/>
        </w:rPr>
      </w:pPr>
      <w:r>
        <w:rPr>
          <w:i/>
          <w:iCs/>
          <w:sz w:val="28"/>
        </w:rPr>
      </w:r>
    </w:p>
    <w:p>
      <w:pPr>
        <w:pStyle w:val="Normal"/>
        <w:jc w:val="both"/>
        <w:rPr>
          <w:sz w:val="28"/>
        </w:rPr>
      </w:pPr>
      <w:r>
        <w:rPr>
          <w:sz w:val="28"/>
        </w:rPr>
      </w:r>
    </w:p>
    <w:p>
      <w:pPr>
        <w:pStyle w:val="Normal"/>
        <w:ind w:firstLine="540"/>
        <w:jc w:val="both"/>
        <w:rPr>
          <w:sz w:val="28"/>
        </w:rPr>
      </w:pPr>
      <w:r>
        <w:rPr>
          <w:sz w:val="28"/>
        </w:rPr>
        <w:t>Одним из немногих туляков, дважды удостоенных высокого звания Героя Советского Союза, является Иван Алексеевич Воробьев. Он родился 26 августа 1921 года в деревне Горбачеве Одоевского района Тульской области, в семье крестьянина.</w:t>
      </w:r>
    </w:p>
    <w:p>
      <w:pPr>
        <w:pStyle w:val="TextBodyIndent"/>
        <w:rPr>
          <w:sz w:val="28"/>
        </w:rPr>
      </w:pPr>
      <w:r>
        <w:rPr>
          <w:sz w:val="28"/>
        </w:rPr>
        <w:t>Детство и юность Ивана Алексеевича пришлись на бурные годы первых пятилеток, когда закладывался фундамент будущей победы над фашизмом. Среди молодежи этого времени были в большом почете и уважении профессии летчиков, танкистов, полярных исследователей. Как и тысячи юношей Иван Воробьев начинает жизнь с рабочей закалки и в 1938 г. становится электромонтером на Ефремовском заводе СК. Затем, закончив Тульский аэроклуб, поступает в Тамбовскую военную авиационную школу пилотов.</w:t>
      </w:r>
    </w:p>
    <w:p>
      <w:pPr>
        <w:pStyle w:val="Normal"/>
        <w:ind w:firstLine="540"/>
        <w:jc w:val="both"/>
        <w:rPr>
          <w:sz w:val="28"/>
        </w:rPr>
      </w:pPr>
      <w:r>
        <w:rPr>
          <w:sz w:val="28"/>
        </w:rPr>
        <w:t>С августа 1942 года И.А. Воробьев находился на фронтах Великой Отечественной войны.</w:t>
      </w:r>
    </w:p>
    <w:p>
      <w:pPr>
        <w:pStyle w:val="Normal"/>
        <w:ind w:firstLine="540"/>
        <w:jc w:val="both"/>
        <w:rPr>
          <w:sz w:val="28"/>
        </w:rPr>
      </w:pPr>
      <w:r>
        <w:rPr>
          <w:sz w:val="28"/>
        </w:rPr>
        <w:t>Летом 1942 г., когда враг рвался к Сталинграду, летчик И.А. Воробьев наносит свои бомбовые удары по фашистам. За образцовое выполнение заданий командования в боях на территории Украины и в Крыму, 19 августа 1944 г. ему было присвоено звание Героя Советского Союза.</w:t>
      </w:r>
    </w:p>
    <w:p>
      <w:pPr>
        <w:pStyle w:val="Normal"/>
        <w:ind w:firstLine="540"/>
        <w:jc w:val="both"/>
        <w:rPr>
          <w:sz w:val="28"/>
        </w:rPr>
      </w:pPr>
      <w:r>
        <w:rPr>
          <w:sz w:val="28"/>
        </w:rPr>
        <w:t>На территории Германии гвардии майор И.А. Воробьев действовал уже как летчик-штурмовик. 29 июня 1945 г. отважному туляку второй раз было присвоено звание Героя Советского Союза.</w:t>
      </w:r>
    </w:p>
    <w:p>
      <w:pPr>
        <w:pStyle w:val="Normal"/>
        <w:ind w:firstLine="540"/>
        <w:jc w:val="both"/>
        <w:rPr>
          <w:sz w:val="28"/>
        </w:rPr>
      </w:pPr>
      <w:r>
        <w:rPr>
          <w:sz w:val="28"/>
        </w:rPr>
        <w:t>За время Великой Отечественной войны гвардии майор Воробьев сделал 220 боевых вылетов, в воздушных боях сбил 5 самолетов противника. На родине нашего славного земляка в деревне Горбачево Одоевского района в 1947 г. был установлен бронзовый бюст, который впоследствии перенесен в районный центр - поселок Одоев.</w:t>
      </w:r>
    </w:p>
    <w:p>
      <w:pPr>
        <w:pStyle w:val="Normal"/>
        <w:ind w:firstLine="540"/>
        <w:jc w:val="both"/>
        <w:rPr>
          <w:sz w:val="28"/>
        </w:rPr>
      </w:pPr>
      <w:r>
        <w:rPr>
          <w:sz w:val="28"/>
        </w:rPr>
        <w:t>После войны Воробьев И.А. продолжал служить в рядах Советской Армии, командовал эскадрильей и авиационным полком.</w:t>
      </w:r>
    </w:p>
    <w:p>
      <w:pPr>
        <w:pStyle w:val="Normal"/>
        <w:ind w:firstLine="540"/>
        <w:jc w:val="both"/>
        <w:rPr>
          <w:sz w:val="28"/>
        </w:rPr>
      </w:pPr>
      <w:r>
        <w:rPr>
          <w:sz w:val="28"/>
        </w:rPr>
        <w:t xml:space="preserve">В 1952 г. окончил Военно-воздушную академию. С 1958 г. на преподавательской работе. С 1973 г. полковник И.А. Воробьев - в запасе. Жил в г. Киеве. Умер в 1991 </w:t>
      </w:r>
    </w:p>
    <w:p>
      <w:pPr>
        <w:pStyle w:val="Normal"/>
        <w:ind w:firstLine="540"/>
        <w:jc w:val="both"/>
        <w:rPr>
          <w:sz w:val="28"/>
        </w:rPr>
      </w:pPr>
      <w:r>
        <w:rPr>
          <w:sz w:val="28"/>
        </w:rPr>
      </w:r>
    </w:p>
    <w:p>
      <w:pPr>
        <w:pStyle w:val="Normal"/>
        <w:ind w:firstLine="540"/>
        <w:jc w:val="both"/>
        <w:rPr/>
      </w:pPr>
      <w:r>
        <w:rPr/>
      </w:r>
    </w:p>
    <w:p>
      <w:pPr>
        <w:pStyle w:val="Normal"/>
        <w:ind w:firstLine="540"/>
        <w:jc w:val="both"/>
        <w:rPr/>
      </w:pPr>
      <w:r>
        <w:rPr/>
      </w:r>
    </w:p>
    <w:p>
      <w:pPr>
        <w:pStyle w:val="Web"/>
        <w:tabs>
          <w:tab w:val="clear" w:pos="708"/>
          <w:tab w:val="left" w:pos="3480" w:leader="none"/>
        </w:tabs>
        <w:spacing w:before="0" w:after="0"/>
        <w:rPr/>
      </w:pPr>
      <w:r>
        <w:rPr/>
        <w:tab/>
      </w:r>
    </w:p>
    <w:p>
      <w:pPr>
        <w:pStyle w:val="Normal"/>
        <w:tabs>
          <w:tab w:val="clear" w:pos="708"/>
          <w:tab w:val="left" w:pos="3480" w:leader="none"/>
        </w:tabs>
        <w:rPr>
          <w:i/>
          <w:i/>
          <w:iCs/>
          <w:sz w:val="36"/>
        </w:rPr>
      </w:pPr>
      <w:r>
        <w:rPr>
          <w:i/>
          <w:iCs/>
          <w:sz w:val="36"/>
        </w:rPr>
      </w:r>
    </w:p>
    <w:p>
      <w:pPr>
        <w:pStyle w:val="Normal"/>
        <w:tabs>
          <w:tab w:val="clear" w:pos="708"/>
          <w:tab w:val="left" w:pos="3480" w:leader="none"/>
        </w:tabs>
        <w:rPr>
          <w:i/>
          <w:i/>
          <w:iCs/>
          <w:sz w:val="36"/>
        </w:rPr>
      </w:pPr>
      <w:r>
        <w:rPr>
          <w:i/>
          <w:iCs/>
          <w:sz w:val="36"/>
        </w:rPr>
      </w:r>
    </w:p>
    <w:p>
      <w:pPr>
        <w:pStyle w:val="Normal"/>
        <w:tabs>
          <w:tab w:val="clear" w:pos="708"/>
          <w:tab w:val="left" w:pos="3480" w:leader="none"/>
        </w:tabs>
        <w:rPr>
          <w:i/>
          <w:i/>
          <w:iCs/>
          <w:sz w:val="36"/>
        </w:rPr>
      </w:pPr>
      <w:r>
        <w:rPr>
          <w:i/>
          <w:iCs/>
          <w:sz w:val="36"/>
        </w:rPr>
      </w:r>
    </w:p>
    <w:p>
      <w:pPr>
        <w:pStyle w:val="Normal"/>
        <w:tabs>
          <w:tab w:val="clear" w:pos="708"/>
          <w:tab w:val="left" w:pos="3480" w:leader="none"/>
        </w:tabs>
        <w:rPr>
          <w:i/>
          <w:i/>
          <w:iCs/>
          <w:sz w:val="36"/>
        </w:rPr>
      </w:pPr>
      <w:r>
        <w:rPr>
          <w:i/>
          <w:iCs/>
          <w:sz w:val="36"/>
        </w:rPr>
      </w:r>
    </w:p>
    <w:p>
      <w:pPr>
        <w:pStyle w:val="Normal"/>
        <w:tabs>
          <w:tab w:val="clear" w:pos="708"/>
          <w:tab w:val="left" w:pos="3480" w:leader="none"/>
        </w:tabs>
        <w:jc w:val="center"/>
        <w:rPr>
          <w:b/>
          <w:b/>
          <w:bCs/>
          <w:i/>
          <w:i/>
          <w:iCs/>
          <w:sz w:val="36"/>
        </w:rPr>
      </w:pPr>
      <w:r>
        <w:rPr>
          <w:b/>
          <w:bCs/>
          <w:i/>
          <w:iCs/>
          <w:sz w:val="36"/>
        </w:rPr>
        <w:t>Александр Матросов</w:t>
      </w:r>
    </w:p>
    <w:p>
      <w:pPr>
        <w:pStyle w:val="Normal"/>
        <w:rPr>
          <w:b/>
          <w:b/>
          <w:bCs/>
          <w:i/>
          <w:i/>
          <w:iCs/>
          <w:sz w:val="36"/>
        </w:rPr>
      </w:pPr>
      <w:r>
        <w:rPr>
          <w:b/>
          <w:bCs/>
          <w:i/>
          <w:iCs/>
          <w:sz w:val="36"/>
        </w:rPr>
      </w:r>
    </w:p>
    <w:p>
      <w:pPr>
        <w:pStyle w:val="Normal"/>
        <w:rPr>
          <w:b/>
          <w:b/>
          <w:bCs/>
        </w:rPr>
      </w:pPr>
      <w:r>
        <w:rPr>
          <w:b/>
          <w:bCs/>
        </w:rPr>
      </w:r>
    </w:p>
    <w:p>
      <w:pPr>
        <w:pStyle w:val="Normal"/>
        <w:rPr>
          <w:sz w:val="28"/>
        </w:rPr>
      </w:pPr>
      <w:r>
        <w:rPr>
          <w:sz w:val="28"/>
          <w:szCs w:val="20"/>
        </w:rPr>
        <w:drawing>
          <wp:anchor behindDoc="1" distT="47625" distB="47625" distL="93345" distR="93345" simplePos="0" locked="0" layoutInCell="0" allowOverlap="1" relativeHeight="2">
            <wp:simplePos x="0" y="0"/>
            <wp:positionH relativeFrom="column">
              <wp:posOffset>0</wp:posOffset>
            </wp:positionH>
            <wp:positionV relativeFrom="line">
              <wp:posOffset>-19685</wp:posOffset>
            </wp:positionV>
            <wp:extent cx="1323975" cy="1905000"/>
            <wp:effectExtent l="0" t="0" r="0" b="0"/>
            <wp:wrapTight wrapText="bothSides">
              <wp:wrapPolygon edited="0">
                <wp:start x="-151" y="0"/>
                <wp:lineTo x="-151" y="21489"/>
                <wp:lineTo x="21600" y="21489"/>
                <wp:lineTo x="21600" y="0"/>
                <wp:lineTo x="-151" y="0"/>
              </wp:wrapPolygon>
            </wp:wrapTight>
            <wp:docPr id="1" name="matroso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trosov" descr=""/>
                    <pic:cNvPicPr>
                      <a:picLocks noChangeAspect="1" noChangeArrowheads="1"/>
                    </pic:cNvPicPr>
                  </pic:nvPicPr>
                  <pic:blipFill>
                    <a:blip r:embed="rId2"/>
                    <a:srcRect l="-20" t="-14" r="-20" b="-14"/>
                    <a:stretch>
                      <a:fillRect/>
                    </a:stretch>
                  </pic:blipFill>
                  <pic:spPr bwMode="auto">
                    <a:xfrm>
                      <a:off x="0" y="0"/>
                      <a:ext cx="1323975" cy="1905000"/>
                    </a:xfrm>
                    <a:prstGeom prst="rect">
                      <a:avLst/>
                    </a:prstGeom>
                  </pic:spPr>
                </pic:pic>
              </a:graphicData>
            </a:graphic>
          </wp:anchor>
        </w:drawing>
        <w:t>    </w:t>
      </w:r>
      <w:r>
        <w:rPr>
          <w:sz w:val="28"/>
          <w:szCs w:val="20"/>
        </w:rPr>
        <w:t xml:space="preserve">С легендой о Александре Матросове я познакомился еще в детском садике. Тогда я выучил стихотворение "Подвиг Александра Матросова" и читал его с большим выражением на каждом детском утреннике и имел большой успех. Таким образом, память об этом подвиге осталась у меня на всю жизнь. Но все мы взрослеем и проходим жизненные университеты, появляются опыт и знания. И порой начинаются появляться потайные мысли: зачем бросаться на амбразуру дзота, если есть авиация, танки, артиллерия. В крайнем случаи можно и обойти с флангов или выйти с тыла. Еще больше сомнения в необходимость подвига добавила наша родная Советская армия, точнее служба в ее героических рядах. Практические знания по применению огнестрельного вооружения, долгие дни и ночи стрельбищ на полигонах, реальные занятия с различными системами автоматов и пулеметов доказали невозможность совершения сего героического поступка.     Вы когда-нибудь пробовали с автомата в упор расстреливать мишень? А с крупнокалиберного пулемета? Если да, то прекрасно помните, что от нее остаются прекрасные заготовки для зубочисток. Неужели вы думаете, что, пардон за термин, человеческое мясо прочнее? Любой человек, попавший по прицельный огонь пулемета, превращается за пару секунд в фарш для мясорубки. Кто воевал, тот знает. </w:t>
        <w:br/>
        <w:br/>
        <w:t xml:space="preserve">     Трудно признавать, но все героические подвиги подобного рода, многотысячно описываемые в литературных произведениях и кинофильмах, лишены под собой реальной основы. Даже если бы кому-нибудь в голову и пришла мысль совершить такой неоднозначный и бесполезный поступок (я имею в виду в состоянии аффекта), то практической пользы от него нет никакого. Ровно через секунду-другую огневая точка заработала бы и поднявшиеся цепи бойцов были бы в упор расстреляны. Много ли пробежишь за пару секунд. </w:t>
        <w:br/>
        <w:br/>
        <w:t>     Но ведь подвиги были и многочисленные, как же так? Есть рассказы очевидцев, да и в немецких мемуарах много примеров. Все так, только на эти факты надо посмотреть несколько с другой точки, но это несколько попозже. Вернемся к нашему герою Александру Матросову.</w:t>
        <w:br/>
        <w:br/>
        <w:t>     Как и любая легенда, героическая жизнь Александра Матросова имеет две версии: одну официальную и одну настоящую. Сначала познакомимся с той, что мы учили в школе и знали всю свою сознательную и несознательную жизнь:</w:t>
        <w:br/>
        <w:t>     </w:t>
      </w:r>
      <w:r>
        <w:rPr>
          <w:i/>
          <w:iCs/>
          <w:sz w:val="28"/>
          <w:szCs w:val="20"/>
        </w:rPr>
        <w:t>Матросов Александр Матвеевич (1924г., Днепропетровск, - 23.2.1943г., около деревни Чернушки Локнянского района Псковской области), Герой Советского Союза (19.6.1943г., посмертно). Член ВЛКСМ с 1942г. Матросов воспитывался в Ивановском детдоме Ульяновской области и в Уфимской детской трудовой колонии. В октябре 1942г. призван в армию и направлен курсантом в пехотное училище. В ноябре 1942г. добровольно отправился на фронт и был зачислен рядовым в 254-й гвардейский стрелковый полк 56-й гвардейской стрелковой дивизии. 23 февраля 1943г. в бою за деревню Чернушки закрыл своим телом амбразуру дзота, чтобы обеспечить успех своему подразделению. 8 сентября 1943г. имя Александра Матросова было присвоено 254-му полку с зачислением в списки 1-й роты полка. В Уфе Матросову поставлен памятник.</w:t>
      </w:r>
      <w:r>
        <w:rPr>
          <w:sz w:val="28"/>
          <w:szCs w:val="20"/>
        </w:rPr>
        <w:br/>
        <w:br/>
        <w:t>     Вас ничего не смущает? Правильно, Уфа! Родился в Днепропетровске, воспитывался в Ульяновске, погиб под Псковом. А причем здесь Уфа? Нахождение в колонии, пусть хоть и детской, не является очень уж знаковым моментом. Но видно что-то историков Башкирии насторожило и они досконально изучили все моменты биографии Александра Матросова. И пришли к довольно сенсационным выводам:</w:t>
        <w:br/>
        <w:t>     </w:t>
      </w:r>
      <w:r>
        <w:rPr>
          <w:i/>
          <w:iCs/>
          <w:sz w:val="28"/>
          <w:szCs w:val="20"/>
        </w:rPr>
        <w:t>Матросов Александр Матвеевич (Мухамедьянов Шакирьян Юнусович), 5.02. 1924г., д.Кунакбаево Тамьян-Катайского кантона БАССР, ныне Учалинского р-на республики Башкортостан, - 27.02.1943г., д.Чернушки Локнянского района Псковской области, похоронен в г. Великие Луки, Герой Советского Союза (1943г., посмертно), гвардии рядовой. В 1932г. остался без матери у инвалида-отца. В голодном 1933г. покинул родную деревню. Воспитывался в Мелекесском (ныне Димитровоград), Ивановском детдомах Ульяновской области (1934г.-1935г.). После окончании в Ивановском детдоме 7-летней школы работал на вагоно-ремонтном заводе в Куйбышеве. Выехал в Саратов. За нарушение паспортного режима в октябре 1940г. был направлен в Уфимскую детскую трудовую колонию. В сентябре 1942г. призван в Красную Армию. С октября 1942г. курсант Краснохолмского военно-пехотного училища (под Оренбургом). В январе 1943г. отправлен на Калининский фронт в 91-ю Тихоокеанскую комсомольскую морскую бригаду им. И.В.Сталина (позже получившую наименование 254-й гвардейский стрелковый полк 56-й гвардейской стрелковой дивизии). Был ординарцем командира роты. 27 февраля 1943г. в бою за деревню Чернушки закрыл своим телом амбразуру вражеского дзота и обеспечил успех атаки роты. 8 сентября 1943г. имя Матросова присвоено 254-му гвардейскому стрелковому полку 56-й гвардейской стрелковой дивизии. Александр Матросов навечно зачислен в списки 1-й роты 254-й гвардейского стрелкового полка. В Уфе в 1951 году установлен памятник Александру Матросову.</w:t>
      </w:r>
      <w:r>
        <w:rPr>
          <w:sz w:val="28"/>
          <w:szCs w:val="20"/>
        </w:rPr>
        <w:br/>
        <w:br/>
        <w:t>     Прочитайте еще раз официальную биографию и неофициальную, если ее так можно назвать. Чувствуете разницу. Несколько несовпадений по датам и событиям заставляют задуматься о самом подвиге и о том времени. Реальные события бывают так замаскированы, что только умение читать между строк может помочь их осветить.</w:t>
        <w:br/>
        <w:br/>
        <w:t>     Пребывание в детской трудовой колонии не добавляет героического шарма Матросову и этот эпизод тщательно скрывался, что в свою очередь породило несколько версий об уголовном прошлом. Но не надо забывать то время, за нарушение паспортного режима тоже сажали, а несовершеннолетнему единственный путь - детская трудовая колония. Реальным подтверждением этому является дальнейшее присутствие Матросова в колонии после достижения 18 лет. По некоторым сведениям, он остался работать в должности помощника воспитателя. Едва ли бывшего уголовника почтили такой честью, а уж стать курсантом военного училища? Для таких прямая дорога в штрафбат и на передовую.</w:t>
        <w:br/>
        <w:br/>
        <w:t>    Вся история о Александре Матросове пронизана героикой повествования и добровольностью самопожертвования. Эта добровольность иногда была уж очень некстати. По официальной версии: "В октябре 1942г. призван в армию и направлен курсантом в пехотное училище. В ноябре 1942г. добровольно отправился на фронт и был зачислен рядовым в 254-й гвардейский стрелковый полк 56-й гвардейской стрелковой дивизии." Кто хоть один день служил в армии, тот прекрасно знает, что любая добровольность выполняется только по приказу. Для примера вспомните добровольцев-интернационалистов в Афганистане. И с местом прохождения службы официальные историки тоже напутали. Только в январе Александр Матросов попал в 91-ю Тихоокеанскую комсомольскую морскую бригаду им. И.В.Сталина 6-го добровольческого стрелкового корпуса имени И.В. Сталина. Если внимательно посмотреть на период сентябрь 1942-февраль1943г., вспомнить наиболее кровопролитные сражения этого периода (Сталинградская битва) и громадные людские потери, то становиться понятно, что заставило бросить в бой будущего офицера. И с датой гибели фронтовые корреспонденты перестарались. Погиб он 27 февраля, а написали 23 февраля. Для чего поменяли даты объяснять наверное не надо (для тех, кто спал на уроках истории - 23 февраля день рождения Рабоче-Крестьянской Красной Армии).</w:t>
        <w:br/>
        <w:br/>
        <w:t>     В первом донесении о подвиге Матросова сообщалось: "В бою за деревню Чернушки комсомолец Матросов, 1924 года рождения, совершил героический поступок - закрыл амбразуру дзота своим телом, чем и обеспечил продвижение наших стрелков вперед. Чернушки взяты. Наступление продолжается". Подвиг Матросова был использован находившимся случайно при части военным корреспондентом. При этом командир полка узнал о подвиге из газет. Несмотря на то, что Матросов был далеко не первым, кто совершил подобный акт самопожертвования, именно его имя было использовано советской пропагандой для прославления героизма советских солдат. Он лишь был объявлен первым. Разбираться, кто был первым, в то время не было возможности. Всё диктовалось критическим положением на фронтах и необходимостью мобилизации всех ресурсов для сопротивления врагу. Героев Советского Союза из этого списка получили далеко не все. А в конце войны такие подвиги, уже публично не превозносили и на передке стали относиться, как к безрассудству. И надо признать герой подходил по всем параметрам. 19-летний комсомолец, симпатичный, кумир для последующих поколений.</w:t>
        <w:br/>
        <w:br/>
        <w:t xml:space="preserve">     Как указал в Приказе N 269 от 8 сентября 1943г. И. В. Сталин: "Великий подвиг товарища Матросова должен служить примером воинской доблести и героизма для всех воинов Красной Армии". В условиях, когда огневые точки противника подавлялись не артиллерией и авиацией, а просто заваливались горами трупов, подвиг Матросова требовал продолжения. Этот подвиг повторили свыше 300 человек. Первым, кто пожертвовал собой таким образом, был политрук танковой роты Александр Панкратов. Это произошло 24 августа 1941г. года в ходе оборонительного боя в районе Новгорода. У Матросова были 44 предшественника. До конца 1943 года аналогичные подвиги совершили еще 38 бойцов, в 1944 году - 87 и в 1945-м - 46, включая случай с Архипом Манитой, который пожертвовал собой на улицах Берлина в преддверии Победы. </w:t>
        <w:br/>
        <w:t xml:space="preserve">Александр Матросов и 133 военнослужащих стали Героями Советского Союза. </w:t>
        <w:br/>
        <w:br/>
        <w:t xml:space="preserve">     Правительство Италии наградило посмертно медалью "За военную доблесть" гражданина СССР Георгия Колозяна, воевавшего в партизанской бригаде "Гундо Боскалья": летом 1944-го он погиб, заслонив грудью вражеский пулемет. </w:t>
        <w:br/>
        <w:br/>
        <w:t xml:space="preserve">     Пятеро, совершив подвиг, остались живы, а один из них - Леонид Кондратьев - в дальнейшем после госпиталя вернулся на фронт и погиб в апреле 43-го года на Кубани, незадолго до этого ему было присвоено звание Героя Советского Союза. Александр Матросов был первым в стране, кого приказом наркома обороны навечно зачислили в списки воинской части. </w:t>
        <w:br/>
        <w:br/>
      </w:r>
      <w:r>
        <w:drawing>
          <wp:anchor behindDoc="0" distT="285750" distB="285750" distL="142875" distR="142875" simplePos="0" locked="0" layoutInCell="0" allowOverlap="1" relativeHeight="3">
            <wp:simplePos x="0" y="0"/>
            <wp:positionH relativeFrom="column">
              <wp:posOffset>-114300</wp:posOffset>
            </wp:positionH>
            <wp:positionV relativeFrom="line">
              <wp:posOffset>85725</wp:posOffset>
            </wp:positionV>
            <wp:extent cx="1352550" cy="2371725"/>
            <wp:effectExtent l="0" t="0" r="0" b="0"/>
            <wp:wrapSquare wrapText="bothSides"/>
            <wp:docPr id="2" name="matrosov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trosov2" descr=""/>
                    <pic:cNvPicPr>
                      <a:picLocks noChangeAspect="1" noChangeArrowheads="1"/>
                    </pic:cNvPicPr>
                  </pic:nvPicPr>
                  <pic:blipFill>
                    <a:blip r:embed="rId3"/>
                    <a:srcRect l="-27" t="-15" r="-27" b="-15"/>
                    <a:stretch>
                      <a:fillRect/>
                    </a:stretch>
                  </pic:blipFill>
                  <pic:spPr bwMode="auto">
                    <a:xfrm>
                      <a:off x="0" y="0"/>
                      <a:ext cx="1352550" cy="2371725"/>
                    </a:xfrm>
                    <a:prstGeom prst="rect">
                      <a:avLst/>
                    </a:prstGeom>
                  </pic:spPr>
                </pic:pic>
              </a:graphicData>
            </a:graphic>
          </wp:anchor>
        </w:drawing>
      </w:r>
      <w:r>
        <w:rPr>
          <w:sz w:val="28"/>
          <w:szCs w:val="20"/>
        </w:rPr>
        <w:t>     Но вернемся к самому началу повествования. Как же произошел сам подвиг? Теоретически и практически доказано, что сам подвиг в том виде, в котором его описывала патриотическая пресса, состояться не мог. Рассмотрим наиболее достоверную версию произошедшего: Александр Матросов оказался рядом с дотом или дзотом противника (ДОТ - долговременная огневая точка, состоит из артиллерийских орудий и пулеметов, ДЗОТ - деревянно-земляная огневая точка, вооружение - один или несколько пулеметов). Из-за дальнего расстояния бросить гранаты а амбразуру дзота не получилось, они разорвались рядом, не причинив вреда. Что бы попробовать расстрелять находившихся в укрытии фашистов, Матросов подобрался поближе и попал в "мертвую зону". Оставаясь недосягаемым для немцев, ему было трудно с большого угла попасть через амбразуру. Израсходовав боекомплект, он оказался в трудной ситуации: отползти не мог (попал бы под перекрестный огонь), а немцы его вполне могли бы взять в плен. Единственный выход - обеспечить продвижение своих войск. Для этого он подбирается к амбразуре дзота и бросается ...не на саму амбразуру, а на ствол пулемета сверху. Навалившись телом на пулемет, он вдавливает его в землю, не давая фашистам вести огонь. Дальше возможны два варианта событий: первая - немцы втаскивают через амбразуру Матросова внутрь, расстреливают и выносят труп наружу, вторая - расстреливают из личного оружия Матросова прямо через проем и сбрасывают тело с амбразуры дзота. Сам эпизод борьбы, освобождения пулемета занимает некоторое время, которое и используют однополчане Матросова. По свидетельству очевидцев, тело Матросова было найдено около дзота.  Так исторически сложилось, что в памяти народа остался лишь подвиг Александра Матросова. Но для истории все подвиги равны. Все погибшие в борьбе с оккупантами являются героями, без различия чинов, национальностей, мотивов. Они все герои.</w:t>
        <w:br/>
        <w:br/>
        <w:t xml:space="preserve"> </w:t>
        <w:br/>
      </w:r>
    </w:p>
    <w:p>
      <w:pPr>
        <w:pStyle w:val="Normal"/>
        <w:rPr>
          <w:sz w:val="28"/>
        </w:rPr>
      </w:pPr>
      <w:r>
        <w:rPr>
          <w:sz w:val="28"/>
        </w:rPr>
      </w:r>
    </w:p>
    <w:tbl>
      <w:tblPr>
        <w:tblW w:w="5000" w:type="pct"/>
        <w:jc w:val="left"/>
        <w:tblInd w:w="-15" w:type="dxa"/>
        <w:tblLayout w:type="fixed"/>
        <w:tblCellMar>
          <w:top w:w="0" w:type="dxa"/>
          <w:left w:w="0" w:type="dxa"/>
          <w:bottom w:w="0" w:type="dxa"/>
          <w:right w:w="0" w:type="dxa"/>
        </w:tblCellMar>
      </w:tblPr>
      <w:tblGrid>
        <w:gridCol w:w="9355"/>
      </w:tblGrid>
      <w:tr>
        <w:trPr/>
        <w:tc>
          <w:tcPr>
            <w:tcW w:w="9355" w:type="dxa"/>
            <w:tcBorders/>
            <w:vAlign w:val="center"/>
          </w:tcPr>
          <w:p>
            <w:pPr>
              <w:pStyle w:val="Heading1"/>
              <w:jc w:val="center"/>
              <w:rPr>
                <w:i/>
                <w:i/>
                <w:iCs/>
              </w:rPr>
            </w:pPr>
            <w:r>
              <w:rPr>
                <w:i/>
                <w:iCs/>
              </w:rPr>
              <w:t>Её звали Таня</w:t>
            </w:r>
          </w:p>
        </w:tc>
      </w:tr>
    </w:tbl>
    <w:p>
      <w:pPr>
        <w:pStyle w:val="Web"/>
        <w:rPr/>
      </w:pPr>
      <w:r>
        <w:rPr>
          <w:sz w:val="28"/>
          <w:szCs w:val="39"/>
        </w:rPr>
        <w:t xml:space="preserve">Очень трудно разбираться в героических поступках. Не покидает ощущение, что своим невольным </w:t>
      </w:r>
      <w:r>
        <w:drawing>
          <wp:anchor behindDoc="0" distT="95250" distB="95250" distL="95250" distR="95250" simplePos="0" locked="0" layoutInCell="0" allowOverlap="1" relativeHeight="4">
            <wp:simplePos x="0" y="0"/>
            <wp:positionH relativeFrom="column">
              <wp:posOffset>0</wp:posOffset>
            </wp:positionH>
            <wp:positionV relativeFrom="line">
              <wp:posOffset>-220345</wp:posOffset>
            </wp:positionV>
            <wp:extent cx="2857500" cy="2057400"/>
            <wp:effectExtent l="0" t="0" r="0" b="0"/>
            <wp:wrapSquare wrapText="bothSides"/>
            <wp:docPr id="3" name="tany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any1" descr=""/>
                    <pic:cNvPicPr>
                      <a:picLocks noChangeAspect="1" noChangeArrowheads="1"/>
                    </pic:cNvPicPr>
                  </pic:nvPicPr>
                  <pic:blipFill>
                    <a:blip r:embed="rId4"/>
                    <a:srcRect l="-13" t="-17" r="-13" b="-17"/>
                    <a:stretch>
                      <a:fillRect/>
                    </a:stretch>
                  </pic:blipFill>
                  <pic:spPr bwMode="auto">
                    <a:xfrm>
                      <a:off x="0" y="0"/>
                      <a:ext cx="2857500" cy="2057400"/>
                    </a:xfrm>
                    <a:prstGeom prst="rect">
                      <a:avLst/>
                    </a:prstGeom>
                  </pic:spPr>
                </pic:pic>
              </a:graphicData>
            </a:graphic>
          </wp:anchor>
        </w:drawing>
      </w:r>
      <w:r>
        <w:rPr>
          <w:sz w:val="28"/>
          <w:szCs w:val="39"/>
        </w:rPr>
        <w:t>вмешательством ты бросаешь легкую тень недоверия и подозрения. Пытаясь осмыслить чужие подвиги, ты невольно ставишь себя на место героя и задаешься одним вопросом - а ты смог бы повторить такое? Еще труднее анализировать чужой поступок, если вообще неизвестно - а был ли он. Нет ни главного героя, ни самого поступка, вся биография большой миф.</w:t>
        <w:br/>
        <w:br/>
        <w:t>      Зоя Космодемьянская была первой женщиной, которой присвоили звание Героя Советского союза во время Великой Отечественной войны. И не просто присвоили, а создали самую большую легенду за всю историю войны. Кто не знает Зою Космодемьянскую. Знают все … и, как не странно, не знает чникто.</w:t>
        <w:br/>
        <w:t>Что же знают все:</w:t>
        <w:br/>
        <w:br/>
        <w:t>     Космодемьянская Зоя Анатольевна, родилась 13 сентября 1923 года в селе село Осиновые Гаи Тамбовской области, погибла 29 ноября 1941 года в деревне Петрищево Верейского района Московской области. Звание Героя Советского Союза присвоено 16 февраля 1942 г., посмертно. В 1938 году вступила в ВЛКСМ. Ученица 201-й московской средней школы. В октябре 1941 добровольно вступила в истребительный партизанский отряд. У деревне Обухово Наро-Фоминского района перешла с группой комсомольцев-партизан линию фронта. В конце ноября 1941 года Космодемьянская поймана при выполнении боевого задания и после пыток казнена немцами. Стала первой женщиной - Героем Советского Союза и героиней массированной пропагандистской кампании. Утверждалось, что перед смертью Космодемьянская произнесла речь, закончившуюся словами: "Да здравствует товарищ Сталин". Ее именем названы многие улицы, колхозы, пионерские организации.</w:t>
        <w:br/>
        <w:br/>
        <w:t>     Эти данные у всех отложились еще со школьной скамьи, но они никак не могут ответить на вопросы, которые не раз возникали у некоторых:</w:t>
        <w:br/>
      </w:r>
      <w:r>
        <w:rPr>
          <w:rStyle w:val="Emphasis"/>
          <w:sz w:val="28"/>
          <w:szCs w:val="39"/>
        </w:rPr>
        <w:t>- Как было доказано, что девушка схваченная в Петрищево и есть Зоя Космодемьянская</w:t>
      </w:r>
      <w:r>
        <w:rPr>
          <w:i/>
          <w:iCs/>
          <w:sz w:val="28"/>
          <w:szCs w:val="39"/>
        </w:rPr>
        <w:br/>
      </w:r>
      <w:r>
        <w:rPr>
          <w:rStyle w:val="Emphasis"/>
          <w:sz w:val="28"/>
          <w:szCs w:val="39"/>
        </w:rPr>
        <w:t>- Куда делась диверсионная группа, в состав которой входила Таня-Зоя</w:t>
      </w:r>
      <w:r>
        <w:rPr>
          <w:i/>
          <w:iCs/>
          <w:sz w:val="28"/>
          <w:szCs w:val="39"/>
        </w:rPr>
        <w:br/>
      </w:r>
      <w:r>
        <w:rPr>
          <w:rStyle w:val="Emphasis"/>
          <w:sz w:val="28"/>
          <w:szCs w:val="39"/>
        </w:rPr>
        <w:t>- Как именно была поймана Таня-Зоя</w:t>
      </w:r>
      <w:r>
        <w:rPr>
          <w:i/>
          <w:iCs/>
          <w:sz w:val="28"/>
          <w:szCs w:val="39"/>
        </w:rPr>
        <w:br/>
      </w:r>
      <w:r>
        <w:rPr>
          <w:rStyle w:val="Emphasis"/>
          <w:sz w:val="28"/>
          <w:szCs w:val="39"/>
        </w:rPr>
        <w:t>- Были ли немцы в Петрищево в момент неудачного поджога</w:t>
      </w:r>
      <w:r>
        <w:rPr>
          <w:i/>
          <w:iCs/>
          <w:sz w:val="28"/>
          <w:szCs w:val="39"/>
        </w:rPr>
        <w:br/>
      </w:r>
      <w:r>
        <w:rPr>
          <w:rStyle w:val="Emphasis"/>
          <w:sz w:val="28"/>
          <w:szCs w:val="39"/>
        </w:rPr>
        <w:t>- Где была повешена Таня-Зоя.</w:t>
      </w:r>
      <w:r>
        <w:rPr>
          <w:i/>
          <w:iCs/>
          <w:sz w:val="28"/>
          <w:szCs w:val="39"/>
        </w:rPr>
        <w:br/>
      </w:r>
      <w:r>
        <w:rPr>
          <w:sz w:val="28"/>
          <w:szCs w:val="39"/>
        </w:rPr>
        <w:br/>
        <w:t xml:space="preserve">     Ноябрь 1941 года. Немцы в 30 километрах от Москвы. Наспех собранные дивизии народного ополчения грудью встали на защиту Москвы и преградили путь обескровленным дивизиям врага. Машины блицкрига буксовали в сотнях тысяч трупов ополченцев. Все кто мог держать оружие - направляли в окопы, а кто не мог - за линию фронта применять тактику выжженной земли. Выжигалось все, что хоть как-то могло задержать немецкое наступление. Именно поэтому у комсомольцев-диверсантов не было не оружия, ни гранат и мин, а только бутылки бензина. Они были простым пушечным мясом, которое быстро сгорало в топке войны. Если командованию не жалко своих диверсантов, будет ли оно жалеть мирных жителей, чьи дома должны сгореть и не достаться немцам, пусть даже теоретически. Мирные жители оказались на временно занятой территории, а значит пособники оккупантов, поэтому нечего с ними разбираться. Мирные жители, в основном старики, женщины и дети были ни в чем не виноваты, это превратности войны. Пока через тоже самое Петрищево прошла линия фронта, большая часть деревни была разрушена и все оставшиеся в живых жители ютились в нескольких избах. Зиму 1941 года все помнят своей лютой стужей. В такой мороз остаться без дома - верная смерть. </w:t>
        <w:br/>
        <w:br/>
        <w:t xml:space="preserve">     Члены диверсионной группы получили задание сжечь деревню. Если кто-то думает, что девушка-партизанка спокойно лежала на краю опушки леса и в бинокль наблюдала за всеми передвижениями в деревне, то глубоко ошибается. В такой мороз особенно не полежишь. Основная задача - добежать до первого попавшегося дома, поджечь его, а кто там, это уж как повезет. Никого не волнует, есть ли в деревне немцы или их вообще нет. Главное - выполнить задание. </w:t>
        <w:br/>
        <w:br/>
        <w:t>     За выполнением этого задания и была поймана комсомолка-диверсантка, впоследствии назвавшейся Таней. Кем она была поймана, установить не удалось. Но если до сих пор в немецких архивах не найдены документы, что это были солдаты вермахта, то это были не они. Мирных жителей можно понять - они боролись за свою жизнь.</w:t>
        <w:br/>
        <w:br/>
        <w:t xml:space="preserve">     Почему же до сих пор достоверно не известно настоящее имя девушки? Ответ прост своей трагичностью. Все диверсионные группы, заброшенные в этот район, погибли и документально установить, кем же была эта Таня, не представляется возможным. Но такие мелочи никого не волновали, стране нужны Герои. Когда известия о повешенной партизанке дошли до органов политуправления, они и направили в Петрищево, после его освобождения, корреспондентов газет даже не фронтовых, а центральных - "Правды" и "Комсомольской правды". Корреспондентам все случившееся в Петрищеве тоже очень понравилось. 27 января 1942 года Петром Лидовым в "Правде" был опубликован материал "Таня". В тот же день был опубликован материал С. Любимова в "Комсомольской правде" "Мы не забудем тебя, Таня". 18 февраля 1942 года Петр Лидов опубликовал в "Правде" материал "Кто была Таня". Высшее руководство страны материал одобрило и ей было незамедлительно присвоено звание Героя Советского Союза, был создан ее культ, события в Петрищеве приукрасили, перетолковали и извратили, с годами создали мемориал, в ее честь называли школы, ее знали все. </w:t>
        <w:br/>
        <w:br/>
        <w:t>      Правда, иногда доходило до казуса: "Директор и учителя школы № 201 г. Москвы имени Зои Космодемьянской сообщили, что в организации и проведении экскурсий к месту казни и могиле Зои Космодемьянской следовало бы устранить имеющиеся недостатки. В деревню Петрищево, где зверски замучена фашистами Зоя, приходит много экскурсий, большинство из которых - это дети, подростки. Но этими экскурсиями никто не руководит. Экскурсии сопровождает Воронина Е. П., 72 лет, в доме которой размещался штаб, где допрашивали и пытали Зою, и гражданка Кулик П. Я., у которой находилась Зоя до казни. В своих объяснениях о действиях Зои по заданию партизанского отряда они отмечают ее смелость, мужество и стойкость. В то же время говорят: "Если бы она и дальше продолжала к нам ходить, то принесла бы много убытка деревне, сожгла бы много домов и скота". По их мнению, это, пожалуй, Зое и не следовало бы делать. Объясняя о том, как Зоя была схвачена и попала в плен, они говорят: мы очень ждали, что Зою обязательно освободят партизаны, и были очень удивлены, когда этого не случилось. Такое объяснение не способствует правильному воспитанию молодежи".</w:t>
        <w:br/>
        <w:br/>
        <w:t>     Только в перестроечное время стали доходить глухие данные, что не все ладно в "королевстве датском". По воспоминаниям немногих оставшихся местных жителей, Таня-Зоя не была арестована немцами, а захвачена крестьянами, которые были возмущены тем, что она поджигала их дома и хозяйственные постройки. Крестьяне доставили ее в комендатуру, находившуюся в другом селе (там, где она была схвачена, немцев вообще не было). После освобождения большинство жителей Петрищева и прилегающих деревень, имеющих хоть какое-то отношение к данному инциденту, были вывезены в неизвестном направлении. Первым вопрос о достоверности подвига поднял писатель Александр Жовтис, поместивший в "Аргументах и фактах" рассказ писателя Николая Иванова. Жители Петрищева якобы застали Зою за поджогом мирной крестьянской избы и, изрядно избив, обратились к немцам на предмет свершения правосудия. А немцев на постое в Петрищеве будто бы не было, но, вняв просьбе населения деревни, они явились из села рядом и защитили народ от произвола партизан, чем невольно завоевали их симпатию.</w:t>
        <w:br/>
        <w:br/>
        <w:t>      Но откуда появилась Зоя Космодемьянская? Постепенно все превратилось в трагифарс. В. Леонидов пишет: "Немцы ушли. Через некоторое время в деревню приехала комиссия, с нею 10 женщин. Выкопали Таню. Никто в трупе не определил своей дочери, ее снова закопали. В газетах появились фотографии издевательств над Таней, девушке присвоили звание Героя Советского Союза. Вскоре после этого указа приехала комиссия с другими женщинами. Вторично вытащили из могилы Таню. Началось представление. Каждая женщина в Тане опознавала свою дочь. Слезы, причитания по погибшей. А потом, на удивление всех жителей деревни, завязалась драка за право признать погибшую своей дочерью. Всех разогнала длинная и худая женщина, впоследствии оказавшаяся Космодемьянской. Так Таня стала Зоей".</w:t>
        <w:br/>
        <w:br/>
        <w:t xml:space="preserve">     В этом рассказе есть несколько знаковых моментов, которые складываются в очень уж неоднозначную версию. </w:t>
        <w:br/>
        <w:t>     Первое - первый раз приехала комиссия с 10-ю кандидатками на должность матери-героини. Статьи Лидова и Любимова создали громкую легенду, а пропавших без вести девочек-партизанок было ох как много. В прессе часто публиковали трофейную фотографию неизвестной комсомолки с петлей на шее. Почему же никто не опознал свою дочь, а корреспонденты не сделали посмертный снимок. Ответ один - тело было в таком состоянии, что посчитали за лучшее его зарыть. Но вопрос не мог долго висеть в воздухе. Присвоили звание Героя Советского Союза, а это пенсии, льготы, слава, награды. Поэтому и ехали второй раз будущие матери-героини не восстанавливать историческую справедливость и опознать свое родное дитя, а заявить о себе как о матери-героини. Поэтому и получилось цирковое представление. Так страна обрела Зою Космодемьянскую.</w:t>
        <w:br/>
        <w:br/>
        <w:t>      Второе - за что ее повесили, и не просто повесили, а пытали с особой жестокостью. Таня-Зоя не нанесла никакого урона немецкой армии и была слишком молода, что бы ей доверяли секретные сведения. Схватили ли ее вместе с Верой Волошиной или была еще третья девушка, настоящая Зоя Космодемьянская, которую и отправили в концлагерь? Объяснить факт казни и пыток можно лишь одним предположением: девушки изрядно пожгли дома и в Петрищево и соседних деревнях. Достоверно мы ни когда не узнаем все правды, уж очень много вопросов. А жаль.</w:t>
        <w:br/>
        <w:br/>
        <w:t>P.S. Брат Зои Космодемьянской Александр (1925г. - 13.4.1945г.), гвардии старший лейтенант, танкист, погиб под Фирбруденкругом в Земландии, и ему посмертно присвоено звание Героя Советского Союза (1945г.).</w:t>
      </w:r>
    </w:p>
    <w:p>
      <w:pPr>
        <w:pStyle w:val="Normal"/>
        <w:rPr>
          <w:sz w:val="28"/>
          <w:szCs w:val="39"/>
        </w:rPr>
      </w:pPr>
      <w:r>
        <w:rPr>
          <w:sz w:val="28"/>
          <w:szCs w:val="39"/>
        </w:rPr>
      </w:r>
    </w:p>
    <w:p>
      <w:pPr>
        <w:pStyle w:val="Normal"/>
        <w:rPr/>
      </w:pPr>
      <w:r>
        <w:rPr/>
      </w:r>
    </w:p>
    <w:p>
      <w:pPr>
        <w:pStyle w:val="Normal"/>
        <w:rPr/>
      </w:pPr>
      <w:r>
        <w:rPr/>
      </w:r>
    </w:p>
    <w:p>
      <w:pPr>
        <w:pStyle w:val="Normal"/>
        <w:rPr/>
      </w:pPr>
      <w:r>
        <w:rPr/>
      </w:r>
    </w:p>
    <w:p>
      <w:pPr>
        <w:pStyle w:val="Normal"/>
        <w:rPr/>
      </w:pPr>
      <w:r>
        <w:rPr/>
      </w:r>
    </w:p>
    <w:tbl>
      <w:tblPr>
        <w:tblW w:w="5000" w:type="pct"/>
        <w:jc w:val="left"/>
        <w:tblInd w:w="-15" w:type="dxa"/>
        <w:tblLayout w:type="fixed"/>
        <w:tblCellMar>
          <w:top w:w="0" w:type="dxa"/>
          <w:left w:w="0" w:type="dxa"/>
          <w:bottom w:w="0" w:type="dxa"/>
          <w:right w:w="0" w:type="dxa"/>
        </w:tblCellMar>
      </w:tblPr>
      <w:tblGrid>
        <w:gridCol w:w="9355"/>
      </w:tblGrid>
      <w:tr>
        <w:trPr>
          <w:trHeight w:val="355" w:hRule="atLeast"/>
        </w:trPr>
        <w:tc>
          <w:tcPr>
            <w:tcW w:w="9355" w:type="dxa"/>
            <w:tcBorders/>
            <w:vAlign w:val="center"/>
          </w:tcPr>
          <w:p>
            <w:pPr>
              <w:pStyle w:val="Heading1"/>
              <w:jc w:val="center"/>
              <w:rPr>
                <w:b w:val="false"/>
                <w:b w:val="false"/>
                <w:bCs w:val="false"/>
                <w:i/>
                <w:i/>
                <w:iCs/>
              </w:rPr>
            </w:pPr>
            <w:r>
              <w:rPr>
                <w:b w:val="false"/>
                <w:bCs w:val="false"/>
                <w:i/>
                <w:iCs/>
              </w:rPr>
              <w:t>Николай Гастелло</w:t>
            </w:r>
          </w:p>
        </w:tc>
      </w:tr>
    </w:tbl>
    <w:p>
      <w:pPr>
        <w:pStyle w:val="Web"/>
        <w:rPr>
          <w:sz w:val="28"/>
          <w:szCs w:val="39"/>
        </w:rPr>
      </w:pPr>
      <w:r>
        <w:drawing>
          <wp:anchor behindDoc="0" distT="142875" distB="142875" distL="142875" distR="142875" simplePos="0" locked="0" layoutInCell="0" allowOverlap="1" relativeHeight="5">
            <wp:simplePos x="0" y="0"/>
            <wp:positionH relativeFrom="column">
              <wp:posOffset>0</wp:posOffset>
            </wp:positionH>
            <wp:positionV relativeFrom="line">
              <wp:posOffset>-154940</wp:posOffset>
            </wp:positionV>
            <wp:extent cx="1371600" cy="1905000"/>
            <wp:effectExtent l="0" t="0" r="0" b="0"/>
            <wp:wrapSquare wrapText="bothSides"/>
            <wp:docPr id="4" name="gastell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astello1" descr=""/>
                    <pic:cNvPicPr>
                      <a:picLocks noChangeAspect="1" noChangeArrowheads="1"/>
                    </pic:cNvPicPr>
                  </pic:nvPicPr>
                  <pic:blipFill>
                    <a:blip r:embed="rId5"/>
                    <a:srcRect l="-26" t="-19" r="-26" b="-19"/>
                    <a:stretch>
                      <a:fillRect/>
                    </a:stretch>
                  </pic:blipFill>
                  <pic:spPr bwMode="auto">
                    <a:xfrm>
                      <a:off x="0" y="0"/>
                      <a:ext cx="1371600" cy="1905000"/>
                    </a:xfrm>
                    <a:prstGeom prst="rect">
                      <a:avLst/>
                    </a:prstGeom>
                  </pic:spPr>
                </pic:pic>
              </a:graphicData>
            </a:graphic>
          </wp:anchor>
        </w:drawing>
      </w:r>
      <w:r>
        <w:rPr>
          <w:sz w:val="28"/>
          <w:szCs w:val="39"/>
        </w:rPr>
        <w:t>     </w:t>
      </w:r>
      <w:r>
        <w:rPr>
          <w:sz w:val="28"/>
          <w:szCs w:val="39"/>
        </w:rPr>
        <w:t>Когда возникают такие вопросы, хочется зажать голову руками и бежать, бежать, бежать прочь от назойливых вопросов.</w:t>
      </w:r>
    </w:p>
    <w:p>
      <w:pPr>
        <w:pStyle w:val="Web"/>
        <w:spacing w:before="280" w:after="390"/>
        <w:rPr>
          <w:sz w:val="28"/>
          <w:szCs w:val="39"/>
        </w:rPr>
      </w:pPr>
      <w:r>
        <w:rPr>
          <w:sz w:val="28"/>
          <w:szCs w:val="39"/>
        </w:rPr>
        <w:t>В наградном листе экипажа Гастелло написано:</w:t>
        <w:br/>
        <w:t>"26 июня летчик капитан Гастелло Н. Ф. с экипажем - Бурденок, Скоробогатый и Калинин - повел ДБ-3 бомбить ворвавшихся фашистов по дороге Молодечно-Радошковичи. У Радошкович показалась вереница танков противника. Гастелло, сбросив бомбы на скопившиеся на заправке немецкие танки, и, расстреливая из пулеметов экипажи фашистских машин, стал уходить от цели. В это время фашистский снаряд догнал машину капитана Гастелло. Получив прямое попадание, самолет, объятый пламенем, не мог уйти на свою базу. Гастелло развернул горящий самолет и повел его в самую гущу вражеских танков. Столб огня объял пламенем танки и фашистские экипажи. Дорогой ценой заплатили немецкие фашисты за смерть летчика героического экипажа".</w:t>
      </w:r>
    </w:p>
    <w:p>
      <w:pPr>
        <w:pStyle w:val="Web"/>
        <w:rPr/>
      </w:pPr>
      <w:r>
        <w:rPr>
          <w:sz w:val="28"/>
          <w:szCs w:val="39"/>
        </w:rPr>
        <w:t xml:space="preserve">      </w:t>
      </w:r>
      <w:r>
        <w:rPr>
          <w:sz w:val="28"/>
          <w:szCs w:val="39"/>
        </w:rPr>
        <w:t xml:space="preserve">Основанием для составления наградного листа служили рапорты старшего лейтенанта Воробьева и лейтенанта Рыбаса, видевших подвиг своими глазами. Только вот старший лейтенант Воробьев прибыл в полк только 10 июля 1941. А как же рапорты, донесения остальных?. Кто-то же должен быть очевидцем. В том то и дело, что очевидцев тоже сбивали и сбивали пачками. Помните, как в один день там же у Радошковичей сбили 15 самолетов. Поэтому на газетных страницах свои тараны Гастелло осуществлял то 26-го, то 28 июня, а по версии "Красной звезды", и вообще 3 июля. Уже 25 июля Николаю Гастелло присваивается звание Герой Советского Союза. 28 августа 1941 года подвиг экипажа Гастелло был повторен экипажем младшего лейтенанта Вдовенко. Приказом МО СССР № 63 от 03.04.1958 г. Герои Советского Союза летчик младший.лейтенант Вдовенко Иван Тимофеевич и штурман лейтенантт Гомоненко Никита Васильевич - навечно </w:t>
      </w:r>
      <w:r>
        <w:drawing>
          <wp:anchor behindDoc="0" distT="142875" distB="142875" distL="142875" distR="142875" simplePos="0" locked="0" layoutInCell="0" allowOverlap="1" relativeHeight="6">
            <wp:simplePos x="0" y="0"/>
            <wp:positionH relativeFrom="column">
              <wp:posOffset>190500</wp:posOffset>
            </wp:positionH>
            <wp:positionV relativeFrom="line">
              <wp:posOffset>-287655</wp:posOffset>
            </wp:positionV>
            <wp:extent cx="3810000" cy="1914525"/>
            <wp:effectExtent l="0" t="0" r="0" b="0"/>
            <wp:wrapSquare wrapText="bothSides"/>
            <wp:docPr id="5" name="db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b3-1" descr=""/>
                    <pic:cNvPicPr>
                      <a:picLocks noChangeAspect="1" noChangeArrowheads="1"/>
                    </pic:cNvPicPr>
                  </pic:nvPicPr>
                  <pic:blipFill>
                    <a:blip r:embed="rId6"/>
                    <a:srcRect l="-9" t="-19" r="-9" b="-19"/>
                    <a:stretch>
                      <a:fillRect/>
                    </a:stretch>
                  </pic:blipFill>
                  <pic:spPr bwMode="auto">
                    <a:xfrm>
                      <a:off x="0" y="0"/>
                      <a:ext cx="3810000" cy="1914525"/>
                    </a:xfrm>
                    <a:prstGeom prst="rect">
                      <a:avLst/>
                    </a:prstGeom>
                  </pic:spPr>
                </pic:pic>
              </a:graphicData>
            </a:graphic>
          </wp:anchor>
        </w:drawing>
      </w:r>
      <w:r>
        <w:rPr>
          <w:sz w:val="28"/>
          <w:szCs w:val="39"/>
        </w:rPr>
        <w:t>зачислены в списки 3 авиационной эскадрильи 121 гвардейского полка. Подвиг Гастелло повторил и летчик капитан Н.Т.Хрусталев 5 ноября 1941 г и многие, многие другие.</w:t>
        <w:br/>
      </w:r>
    </w:p>
    <w:p>
      <w:pPr>
        <w:pStyle w:val="Web"/>
        <w:spacing w:before="280" w:after="390"/>
        <w:rPr/>
      </w:pPr>
      <w:r>
        <w:rPr>
          <w:sz w:val="28"/>
          <w:szCs w:val="39"/>
        </w:rPr>
        <w:t xml:space="preserve">      </w:t>
      </w:r>
      <w:r>
        <w:rPr>
          <w:sz w:val="28"/>
          <w:szCs w:val="39"/>
        </w:rPr>
        <w:t>Такой легендарный момент не мог остаться неисследованным и за дело взялись историки и археологи.</w:t>
        <w:br/>
        <w:t xml:space="preserve">"Спустя 10 лет после радошковичского тарана, в ознаменование героической даты зампредседателя Совмина БССР тов.Киселев отдает распоряжение секретарю ЦК КПБ тов.Гусарову (по ходатайству директора музея ВОВ) произвести более тщательное исследование места подвига и смерти Героя Советского Союза капитана Гастелло, осуществить раскопки могилы и сбор частей самолета. Представительная экспедиция в составе научных сотрудников, фотографа, специалистов авиадела и судмедэкспертов выдвинулась в Радошковичи для усиления и без того жирной точки над "i". </w:t>
        <w:br/>
        <w:t>Долго ли, коротко ли корпели исследователи над расконсервацией братской могилы, однако полученный накануне грядущего перезахоронения Гастелло результат оказался соизмерим разве что со столбняком. Никакого экипажа Гастелло в районе раскопок не было! По восстановленной надписи на документе, хранившемся в пластмассовом футлярчике, было установлено, что здесь покоится прах старшего лейтенанта Григория Реутова. Последующей проверкой все вопросы были сняты окончательно. Реутов, 1918 года рождения, проходил службу в должности воздушного стрелка-радиста в 42-й авиационной воздушной дивизии, и, по данным отдела по учету потерь Советской Армии, значился пропавшим без вести с 26.06.41 г. Благодаря этим данным было установлено, что вместе с ним на борту находились капитан Александр Маслов (командир экипажа), лейтенант Владимир Балашов и младший сержант Бахтурас Бейскабаев. Выполнявший 26 июня 1941 года боевое задание экипаж самолета ДБ-3Ф в полк уже не вернулся, и командование, не имея никаких сведений, посчитало летчиков без вести пропавшими. Агитаторы и политинформаторы были парализованы. Какой Маслов? Откуда? Где народный герой Гастелло? Впрочем, было слишком поздно менять идеалы. В школах штудировались литературные формы героического эпоса, именем Гастелло были названы сотни колхозов, улиц, пионерских дружин и т.п. Проще было повесить на неприятное открытие амбарный замок секретности. Мало того, в 1976 году на месте гибели экипажа Маслова был установлен величественный памятник... капитану Гастелло... Много позже удалось установить, что бомбардировщики капитана Маслова ушли в район Радошковичей двумя часами раньше самолетов Гастелло. Тем не менее и те, и другие оказались в самом эпицентре обстрела. Не исключено, что именно падающий самолет Маслова и привлек внимание коллег Гастелло, поскольку Маслов действительно предпринял попытку тарана. По некоторым оценкам, до шоссе и, следовательно, до главного скопления техники не хватило 180 м. Поэтому особого ущерба рухнувший самолет фашистам не причинил. Тем не менее российское руководство спустя 55 лет после прецедента адекватно отреагировало на всплывшие на поверхность истории новые сведения: указом президента Ельцина Александр Маслов посмертно удостоен звания Герой России. Все же остальные сломя голову бросились искать место падения самолета Гастелло.</w:t>
        <w:br/>
        <w:t xml:space="preserve">В 25 километрах от Радошковичей, среди труднопроходимых болот обосновалась деревня Мацки. За всю историю своего существования Мацки прославились, пожалуй, лишь тем, что 26 июня 1941 года прямо на огород одного из жителей приземлился катапультировавшийся из горящего самолета советский летчик. Самолет, к слову, рухнул неподалеку в болото. Свидетель этого момента, один из героев кинодокументального расследования режиссера Анатолия Алая "Два капитана" (на тот момент ему было 15 лет), отчетливо помнит, что тотчас к дому подкатила немецкая штабная машина, летчика нейтрализовали и увезли в неизвестном направлении. На этом следы пилота теряются. </w:t>
        <w:br/>
        <w:t xml:space="preserve">Анатолию Алаю, предпринимающему энергичные действия по "бомбардировке" архивов, удалось- таки обнаружить очень любопытный документ, чудом уцелевший после тотального истребления всего, что могло бы скомпрометировать имя Гастелло. В руки Анатолия Ивановича попал порядком потрепанный именной список безвозвратных потерь начальствующего и рядового состава 42-й авиационной дивизии с 22.06. по 28.06.41 г. Под №3 в числе прочих значится экипаж 207-го полка в составе командира эскадрильи капитана Гастелло, стрелков-бомбардиров лейтенантов Бурденюка и Скоробогатова и воздушного стрелка-радиста младшего сержанта Калинина. Ничего особенного, если бы не "примечание". "Один человек из состава экипажа выпрыгнул с парашютом из горящего самолета. Кто - неизвестно". Однако из-за технических особенностей строения самолета десантироваться в обход командира даже при желании не мог никто. Иными словами, только Гастелло, став на крыло, мог выпрыгнуть из горящей машины и приземлиться на огороде Агейчиков. Остальным "пассажирам" ДБ-3Ф времени на сборы уже не оставалось. </w:t>
        <w:br/>
        <w:t>Свидетели утверждают, что в районе Мацков был сбит только один самолет (а не 15, как в Радошковичах), и поэтому ошибки быть не может. Спустя некоторое время после войны среди развалившегося корпуса самолета были обнаружены вещдоки - смертный медальон Калинина и письмо с фамилией Скоробогатова. Идентифицировать труп Гастелло не удалось.</w:t>
        <w:br/>
        <w:t xml:space="preserve">В начале 70-х исследователь огненных таранов Б.Васильев обнаружил в архивах подписанное Жуковым представление к высшей награде воинов, отличившихся в боях против японцев на Халхин-Голе. Значилась здесь и фамилия военкома бомбардировочного полка Михаила Ююкина, который, как оказалось, был первым "воздушным наставником" Гастелло. Еще позже стало известно, что в последнем для Ююкина бою участвовал и его ученик. Попав в заградительный огонь, самолет мгновенно загорелся. Командир приказал экипажу покинуть машину, а сам, тяжело раненный, протаранил японский дзот. </w:t>
        <w:br/>
        <w:t>Правда, Ююкина так и не наградили, поскольку члены экипажа спаслись, приземлившись на вражеской территории. Продолжая логическую цепочку, нельзя было представлять к высшей награде кого бы то ни было из состава экипажа Гастелло, стопроцентно зная, что кто-то из летчиков попал в руки фашистов. Тем более если пленником оказался сам Гастелло. В своих мемуарах маршал авиации Скрипко вспоминает, что будучи командиром дальнебомбардировочного корпуса, зная о штабном документе, подписал представления о награде, не имея на это никакого морального права. Ситуация иного выбора не оставляла - о подвиге Гастелло знала уже вся страна.</w:t>
        <w:br/>
        <w:t xml:space="preserve">Парадоксально, но большинство Героев Советского Союза получили свои звания посмертно, то есть на основании свидетельских показаний очевидцев. Более двухсот Героев пропали без вести, и их судьба так и осталась неизвестна. Биографии некоторых военных кумиров строились на исключительности героической личности. Так, упоминая имя Гастелло, советские идеологи считали своим долгом напомнить, что отец Николая Францевича переносил бревно с вождем мирового пролетариата на первом коммунистическом субботнике. </w:t>
        <w:br/>
        <w:t xml:space="preserve">Гастелло не виноват, что стал идолом советской пропаганды. Равно как не виноват Маслов, на 55 лет канувший в безвестность. Два капитана, два боевых друга, две трагические развязки с такими разные финалами... Михей Николай Тихонович, преподаватель, руководитель музея боевой славы СШ №104 г.Минска. Более 30 лет занимается поисковой работой. Собрал обширный материал по фактам гибели Гастелло, Маслова, десяткам других летчиков. </w:t>
        <w:br/>
        <w:t>"Противопоставление Гастелло и Маслова несправедливо. Они оба совершили подвиги! И Гастелло, и Маслов знали, что рано или поздно их тяжеловесные самолеты будут сбиты! Разве это не показатель героизма? Потери были огромные. За первый месяц войны для пополнения взамен сбитой техники в 207-й полк прибыло 47 самолетов. Из 27 бомбардировщиков, вылетавших бомбить вражескую бронетехнику летом 1941 года, в район Радошковичей вернулся только один! Пятого июля остатки практически начисто разбитого 207-го авиаполка перебрасываются под Орел, а в сентябре полк расформирован. Из 148 членов экипажей 207-го авиаполка установлены места гибели только 12! Так что героями были все военные летчики. Разговор, скорее, о другом. Почему вплоть до 1951 года Маслов числился пропавшим без вести? Потому что предполагаемое место гибели Гастелло никто не исследовал, будучи уверенным, что именно здесь находятся останки героического экипажа. То, что в могиле Гастелло оказался Маслов, было шоком. Сразу возник вопрос: а где, собственно, погиб Гастелло? Пропал без вести? То, что в мацковском болоте нашли отрывок письма Скоробогатова, члена экипажа Гастелло, - еще не доказательство. Нужно искать более весомые аргументы. По моему мнению, спектр поисков нужно существенно расширить. В Радошковичах в прошлом году нашли летчиков, перезахоронили на гражданском кладбище, вроде бы даже известны их фамилии, но местные власти все держат в тайне. Зачем недосказанность? Ее и так более чем достаточно. Чем руководствовалось командование, присваивая Героя Советского Союза только Гастелло, а не всему экипажу? Почему Ельцин своим приказом присвоил Героя Российской Федерации всему экипажу Маслова, а президент Назарбаев к тому же продублировал приказ в отношении Бейскбаева? И почему бы экипажу Маслова не занять свое место в главном зале боевой славы республики? Поиск новых поворотов в развенчании кого бы то ни было нужно заканчивать. Точка - раз и навсегда". Гурная Ирина Александровна, дочь Александра Маслова. С 1956 года живет и работает в Минске. "Для меня отец всегда был героем. Я с детства мечтала летать, как он, прыгала с парашютом. Я хотела быть во всем на него похожей, хотя практически его не помню. До 1951 года он считался пропавшим без вести. Мама рассказывала, что с семьей Гастелло они были очень дружны, особенно когда жили в Ростове. Они были воспитаны совершенно на других принципах, и то, что отец говорил: "В руки живым не сдамся", - это не дешевая патетика. Люди верили в идеалы. Никто не хотел погибать, но плен иногда воспринимался хуже смерти. Поэтому я негативно отношусь к тому ажиотажу, который возник и вокруг моего отца в том числе. Молодежи это неинтересно. Старикам от осознания развенчания культа Гастелло больно. Кумиры падают один за другим. Для тех, кто боготворил Гастелло, наступило разочарование. Кто ничего не знал, тому новые факты до лампочки. У нас и без того полно безыдейщины. Но я считаю, что памятник в Радошковичах нужно обобщить. Пусть это будет неперсонифицированная память обо всех летчиках, погибших во время войны. В большинстве своем они осознанно летели на смерть и заслуживают одинаково высоких почестей".</w:t>
      </w:r>
      <w:r>
        <w:rPr>
          <w:i/>
          <w:iCs/>
          <w:sz w:val="28"/>
          <w:szCs w:val="39"/>
        </w:rPr>
        <w:t xml:space="preserve"> </w:t>
      </w:r>
      <w:r>
        <w:rPr>
          <w:sz w:val="28"/>
          <w:szCs w:val="39"/>
        </w:rPr>
        <w:t>(газета "Свободные новости", 1999г.)</w:t>
      </w:r>
    </w:p>
    <w:p>
      <w:pPr>
        <w:pStyle w:val="Web"/>
        <w:spacing w:before="280" w:after="390"/>
        <w:rPr>
          <w:sz w:val="28"/>
          <w:szCs w:val="39"/>
        </w:rPr>
      </w:pPr>
      <w:r>
        <w:rPr>
          <w:sz w:val="28"/>
          <w:szCs w:val="39"/>
        </w:rPr>
        <w:t xml:space="preserve">       </w:t>
      </w:r>
      <w:r>
        <w:rPr>
          <w:sz w:val="28"/>
          <w:szCs w:val="39"/>
        </w:rPr>
        <w:t>Приблизительно в этом духе высказался и президент Казахстана Нурсултан Назарбаев: "Хочу выполнить еще одну очень почетную миссию, - сказал затем Президент. - Мы, казахстанцы, всегда знали о подвиге Абдирова, который в марте 1943 года направил горящий самолет в колонну фашистов. Но оказалось, что был и второй наш земляк. В июне 1941 года бомбардировщик капитана Маслова возвращался, отбомбившись, на базу и был подбит. Самолет развернулся назад и пошел на таран фашистской колонны. Все знали о подвиге Николая Гастелло, а о команде капитана Маслова не знали, хотя о нем было известно еще в 50-е годы, - заметил Нурсултан Назарбаев. - Но время было такое - если есть подвиг Гастелло, значит, никому другому не дано. Сейчас правда открылась - среди членов экипажа Маслова, не оставивших самолет и совершивших таран, был наш земляк Бахтурас Бейскбаев.Президент Российской Федерации Борис Ельцин в ознаменование этого подвига присвоил ему звание Героя России. В Казахстане Бейскбаев был, согласно указу Президента, награжден орденом "Халык Кахарманы". Все поиски родственников Бейскбаева не дали результатов - село, где он родился, сегодня находится под Капчагайским водохранилищем. Поэтому обе эти высшие награды я хочу передать нашему историческому музею. Тем самым мы сделаем то малое, что можем сделать для человека, который отдал свою жизнь за наше счастье, за наш сегодняшний день, - сказал г-н Назарбаев. - Думаю, что его имя будет также присвоено школам, улицам и другим объектам. Самое главное, что его подвиг и эти посмертные награды послужат патриотическому воспитанию молодежи в любви к отчизне, своему государству."</w:t>
      </w:r>
    </w:p>
    <w:p>
      <w:pPr>
        <w:pStyle w:val="Web"/>
        <w:rPr/>
      </w:pPr>
      <w:r>
        <w:rPr/>
        <w:t xml:space="preserve">      </w:t>
      </w:r>
      <w:r>
        <w:rPr/>
        <w:t xml:space="preserve">Орден Отечественной войны стал наградой для трех членов экипажа капитана Н.Ф. Гастелло, совершивших вместе со своим командиром знаменитый огненный таран. По последним данным, 503 раза был повторен подвиг капитана Николая Гастелло и его экипажа, который 26 июня 1941 года совершил наземный таран, направив свой подбитый горящий самолет на скопление боевой техники фашистов. В документах военных лет зафиксировано 600 воздушных таранов. 34 летчика применяли воздушный таран дважды, а Герои Советского Союза Л. Борисов, В. Матвеев, Н. Терехин, А. Хлобыстов - трижды. </w:t>
      </w:r>
    </w:p>
    <w:tbl>
      <w:tblPr>
        <w:tblW w:w="5000" w:type="pct"/>
        <w:jc w:val="left"/>
        <w:tblInd w:w="-15"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napToGrid w:val="false"/>
              <w:jc w:val="center"/>
              <w:rPr>
                <w:color w:val="000000"/>
                <w:sz w:val="39"/>
                <w:szCs w:val="39"/>
                <w:lang w:val="en-US" w:eastAsia="en-US"/>
              </w:rPr>
            </w:pPr>
            <w:r>
              <w:rPr>
                <w:color w:val="000000"/>
                <w:sz w:val="39"/>
                <w:szCs w:val="39"/>
                <w:lang w:val="en-US" w:eastAsia="en-US"/>
              </w:rPr>
              <w:drawing>
                <wp:anchor behindDoc="0" distT="0" distB="0" distL="114935" distR="114935" simplePos="0" locked="0" layoutInCell="1" allowOverlap="1" relativeHeight="7">
                  <wp:simplePos x="0" y="0"/>
                  <wp:positionH relativeFrom="column">
                    <wp:posOffset>1152525</wp:posOffset>
                  </wp:positionH>
                  <wp:positionV relativeFrom="paragraph">
                    <wp:posOffset>124460</wp:posOffset>
                  </wp:positionV>
                  <wp:extent cx="2857500" cy="1428750"/>
                  <wp:effectExtent l="0" t="0" r="0" b="0"/>
                  <wp:wrapSquare wrapText="bothSides"/>
                  <wp:docPr id="6" name="db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b3-2" descr=""/>
                          <pic:cNvPicPr>
                            <a:picLocks noChangeAspect="1" noChangeArrowheads="1"/>
                          </pic:cNvPicPr>
                        </pic:nvPicPr>
                        <pic:blipFill>
                          <a:blip r:embed="rId7"/>
                          <a:srcRect l="-13" t="-25" r="-13" b="-25"/>
                          <a:stretch>
                            <a:fillRect/>
                          </a:stretch>
                        </pic:blipFill>
                        <pic:spPr bwMode="auto">
                          <a:xfrm>
                            <a:off x="0" y="0"/>
                            <a:ext cx="2857500" cy="1428750"/>
                          </a:xfrm>
                          <a:prstGeom prst="rect">
                            <a:avLst/>
                          </a:prstGeom>
                        </pic:spPr>
                      </pic:pic>
                    </a:graphicData>
                  </a:graphic>
                </wp:anchor>
              </w:drawing>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Heading2"/>
        <w:ind w:firstLine="900"/>
        <w:rPr/>
      </w:pPr>
      <w:r>
        <w:rPr/>
        <w:t xml:space="preserve">        </w:t>
      </w:r>
      <w:r>
        <w:rPr/>
        <w:t>Сафонов Борис  Феоктистович</w:t>
      </w:r>
    </w:p>
    <w:p>
      <w:pPr>
        <w:pStyle w:val="Normal"/>
        <w:ind w:firstLine="900"/>
        <w:rPr/>
      </w:pPr>
      <w:r>
        <w:rPr/>
      </w:r>
    </w:p>
    <w:p>
      <w:pPr>
        <w:pStyle w:val="Normal"/>
        <w:ind w:firstLine="900"/>
        <w:rPr/>
      </w:pPr>
      <w:r>
        <w:rPr/>
      </w:r>
    </w:p>
    <w:p>
      <w:pPr>
        <w:pStyle w:val="Normal"/>
        <w:ind w:firstLine="900"/>
        <w:rPr>
          <w:sz w:val="28"/>
        </w:rPr>
      </w:pPr>
      <w:r>
        <w:rPr>
          <w:sz w:val="28"/>
        </w:rPr>
      </w:r>
    </w:p>
    <w:p>
      <w:pPr>
        <w:pStyle w:val="Normal"/>
        <w:ind w:firstLine="900"/>
        <w:rPr>
          <w:sz w:val="28"/>
        </w:rPr>
      </w:pPr>
      <w:r>
        <w:rPr>
          <w:sz w:val="28"/>
        </w:rPr>
        <w:t>Дважды Герой Советского Союза Борис Феоктистович Сафонов родился 26 августа 1915 г. в селе Синявине Тульской губ. Окончив с отличием семилетку, Борис Сафонов поступил в Тульскую железнодорожную школу фабрично-заводского ученичества, в 1930 году вступил в комсомол, занимался в планерной школе, а затем в школе летчиков Осоавиахима. По окончании Качинской летной школы Сафонов служил в морской авиации Северного флота. С началом Великой Отечественной войны он отличился в воздушных боях с фашистами. К началу сентября 1941 г. Б. Ф. Сафонов был награжден двумя орденами Красного Знамени, а 16 сентября того же года ему было присвоено звание Героя Советского Союза. Истребительный авиаполк, где он служил, был награжден орденом Красного Знамени, а затем стал гвардейским. 30 мая 1942 г. гвардии подполковник Б. Ф. Сафонов, будучи уже командиром полка, вылетел во главе звена истребителей на прикрытие каравана судов, идущих к Мурманску. Ведя бой с превосходящими силами противника, Б. Сафонов сбил три фашистских самолета, но погиб сам в этом бою. Всего за время боевых действий Борис Сафонов сбил лично 25 вражеских самолетов и 14 вместе с товарищами. 14 июня 1942 года отважный летчик был посмертно награжден второй медалью «Золотая Звезда».</w:t>
      </w:r>
      <w:r>
        <w:rPr>
          <w:sz w:val="28"/>
          <w:szCs w:val="20"/>
        </w:rPr>
        <w:t xml:space="preserve">   </w:t>
      </w:r>
    </w:p>
    <w:p>
      <w:pPr>
        <w:pStyle w:val="Normal"/>
        <w:ind w:firstLine="900"/>
        <w:rPr>
          <w:sz w:val="28"/>
        </w:rPr>
      </w:pPr>
      <w:r>
        <w:rPr>
          <w:sz w:val="28"/>
        </w:rPr>
        <w:t>В г. Плавске Тульской обл. установлен бронзовый бюст Б. Ф. Сафонова. Его именем названы колхоз в Плавском районе Тульской обл. и поселок в Мурманской обл.</w:t>
      </w:r>
      <w:r>
        <w:rPr>
          <w:sz w:val="28"/>
          <w:szCs w:val="20"/>
        </w:rPr>
        <w:t xml:space="preserve"> </w:t>
      </w:r>
    </w:p>
    <w:p>
      <w:pPr>
        <w:pStyle w:val="Normal"/>
        <w:ind w:firstLine="900"/>
        <w:rPr>
          <w:sz w:val="28"/>
        </w:rPr>
      </w:pPr>
      <w:r>
        <w:rPr>
          <w:i/>
          <w:iCs/>
          <w:sz w:val="28"/>
          <w:szCs w:val="20"/>
        </w:rPr>
        <w:t xml:space="preserve">В. И. Боть </w:t>
      </w:r>
    </w:p>
    <w:p>
      <w:pPr>
        <w:pStyle w:val="Normal"/>
        <w:ind w:firstLine="900"/>
        <w:rPr>
          <w:b/>
          <w:b/>
          <w:bCs/>
          <w:sz w:val="28"/>
          <w:szCs w:val="21"/>
        </w:rPr>
      </w:pPr>
      <w:r>
        <w:rPr>
          <w:b/>
          <w:bCs/>
          <w:sz w:val="28"/>
          <w:szCs w:val="21"/>
        </w:rPr>
      </w:r>
    </w:p>
    <w:p>
      <w:pPr>
        <w:pStyle w:val="Normal"/>
        <w:ind w:firstLine="900"/>
        <w:rPr>
          <w:b/>
          <w:b/>
          <w:bCs/>
          <w:szCs w:val="21"/>
        </w:rPr>
      </w:pPr>
      <w:r>
        <w:rPr>
          <w:b/>
          <w:bCs/>
          <w:szCs w:val="21"/>
        </w:rPr>
      </w:r>
    </w:p>
    <w:p>
      <w:pPr>
        <w:pStyle w:val="Normal"/>
        <w:ind w:firstLine="900"/>
        <w:rPr>
          <w:b/>
          <w:b/>
          <w:bCs/>
          <w:szCs w:val="21"/>
        </w:rPr>
      </w:pPr>
      <w:r>
        <w:rPr>
          <w:b/>
          <w:bCs/>
          <w:szCs w:val="21"/>
        </w:rPr>
      </w:r>
    </w:p>
    <w:p>
      <w:pPr>
        <w:pStyle w:val="Normal"/>
        <w:ind w:firstLine="900"/>
        <w:rPr>
          <w:b/>
          <w:b/>
          <w:bCs/>
          <w:szCs w:val="21"/>
        </w:rPr>
      </w:pPr>
      <w:r>
        <w:rPr>
          <w:b/>
          <w:bCs/>
          <w:szCs w:val="21"/>
        </w:rPr>
      </w:r>
    </w:p>
    <w:p>
      <w:pPr>
        <w:pStyle w:val="Normal"/>
        <w:ind w:firstLine="900"/>
        <w:rPr>
          <w:b/>
          <w:b/>
          <w:bCs/>
          <w:szCs w:val="21"/>
        </w:rPr>
      </w:pPr>
      <w:r>
        <w:rPr>
          <w:b/>
          <w:bCs/>
          <w:szCs w:val="21"/>
        </w:rPr>
      </w:r>
    </w:p>
    <w:p>
      <w:pPr>
        <w:pStyle w:val="Normal"/>
        <w:ind w:firstLine="900"/>
        <w:rPr>
          <w:sz w:val="28"/>
        </w:rPr>
      </w:pPr>
      <w:r>
        <w:rPr>
          <w:sz w:val="28"/>
        </w:rPr>
        <w:t>О военно-историческом проекте.</w:t>
      </w:r>
    </w:p>
    <w:p>
      <w:pPr>
        <w:pStyle w:val="Normal"/>
        <w:ind w:firstLine="900"/>
        <w:rPr>
          <w:sz w:val="28"/>
        </w:rPr>
      </w:pPr>
      <w:r>
        <w:rPr>
          <w:sz w:val="28"/>
        </w:rPr>
        <w:t>История России неоднократно была овеяна славой сынов своего отечества. На протяжении многих веков тянущихся к нашему времени из глубин времен, память донесла до нас имена тех кто своим бесстрашием, мужеством и беспредельной любовью к своей Отчизне доказал не словом но делом свою любовь и верность России и её народу.</w:t>
      </w:r>
    </w:p>
    <w:p>
      <w:pPr>
        <w:pStyle w:val="Normal"/>
        <w:ind w:firstLine="900"/>
        <w:rPr>
          <w:sz w:val="28"/>
        </w:rPr>
      </w:pPr>
      <w:r>
        <w:rPr>
          <w:sz w:val="28"/>
        </w:rPr>
        <w:t xml:space="preserve">Легендарный командарм и бесстрашный кавалерист, верный сын России прославивший отечество это Маршал Советского Союза Семён Михайлович Будённый с историей которого вы можете теперь ознакомиться просмотрев огромную историческую фотогалерею размещенную на сайте. Так же вашему вниманию будут представлены отзывы современников о маршале СССР. </w:t>
      </w:r>
    </w:p>
    <w:p>
      <w:pPr>
        <w:pStyle w:val="Normal"/>
        <w:ind w:firstLine="900"/>
        <w:rPr>
          <w:sz w:val="28"/>
        </w:rPr>
      </w:pPr>
      <w:r>
        <w:rPr>
          <w:sz w:val="28"/>
        </w:rPr>
        <w:t>Мы полагаем что запуск военно-исторического проекта внесет свой посильный вклад в сохранение и пропаганду истории нашего государства подрастающему поколению. Так же мы рассчитываем на то что проект будет интересен и широкому кругу общественности, поскольку многие из представленных материалов уникальны.</w:t>
      </w:r>
    </w:p>
    <w:p>
      <w:pPr>
        <w:pStyle w:val="Normal"/>
        <w:ind w:firstLine="900"/>
        <w:rPr>
          <w:sz w:val="28"/>
        </w:rPr>
      </w:pPr>
      <w:r>
        <w:rPr>
          <w:sz w:val="28"/>
        </w:rPr>
        <w:t>О контенте проекта.</w:t>
      </w:r>
    </w:p>
    <w:p>
      <w:pPr>
        <w:pStyle w:val="Normal"/>
        <w:ind w:firstLine="900"/>
        <w:rPr>
          <w:sz w:val="28"/>
        </w:rPr>
      </w:pPr>
      <w:r>
        <w:rPr>
          <w:sz w:val="28"/>
        </w:rPr>
        <w:t>В основу проекта положен выпущенный ограниченным тиражом в 1986 году издательством "ПЛАНЕТА" фотоальбом содержащий подборку уникальных фотографий из фондов ТАСС, АПН, Государственного архива кинофотодокументов, Центрального музея вооруженных сил, Музея М.И.Калинина, Центральной студии документальных фильмов, архивов Туркменской и Таджикской ССР, личного архива С.М.Будённого и автора текстов и составителя А.М.Золототрубова.</w:t>
      </w:r>
    </w:p>
    <w:p>
      <w:pPr>
        <w:pStyle w:val="Normal"/>
        <w:ind w:firstLine="900"/>
        <w:rPr>
          <w:sz w:val="28"/>
        </w:rPr>
      </w:pPr>
      <w:r>
        <w:rPr>
          <w:sz w:val="28"/>
        </w:rPr>
        <w:t>В проекте использованы стихи Н.Асеева, А.Д.Актиля, П.Бахтурова, Н.Кооля, В.Маяковского, А. Суркова, А. Твардовского.</w:t>
      </w:r>
    </w:p>
    <w:p>
      <w:pPr>
        <w:pStyle w:val="Normal"/>
        <w:ind w:firstLine="900"/>
        <w:rPr>
          <w:sz w:val="28"/>
        </w:rPr>
      </w:pPr>
      <w:r>
        <w:rPr>
          <w:sz w:val="28"/>
        </w:rPr>
        <w:t>Авторы фотографий: В.Бабайлов, А. Егоров, Г.Зельма, В.Зюзин, Б.Каралкин, В.Козлов, И.Куксов, О.Ландер, А.Лебедев, М.Марков-Гринберг, А.Межуев, Б.Преображенский, А.Становов, С.Струнников, А.Устинов, А.Фридлянский, Я.Халип, И.Шагин, А.Шайхет.</w:t>
      </w:r>
    </w:p>
    <w:p>
      <w:pPr>
        <w:pStyle w:val="Normal"/>
        <w:ind w:firstLine="900"/>
        <w:rPr>
          <w:sz w:val="28"/>
        </w:rPr>
      </w:pPr>
      <w:r>
        <w:rPr>
          <w:sz w:val="28"/>
        </w:rPr>
        <w:t>Так же представлены репродукции картин художников: М.Авилова, И.Бродского, М.Грекова, А.Дейнеки, П.Кривоногова, Б.Преображенского и репродукции плакатов художников М.Авилова и Д.Моора.</w:t>
      </w:r>
    </w:p>
    <w:p>
      <w:pPr>
        <w:pStyle w:val="Normal"/>
        <w:ind w:firstLine="900"/>
        <w:rPr>
          <w:sz w:val="28"/>
        </w:rPr>
      </w:pPr>
      <w:r>
        <w:rPr>
          <w:sz w:val="28"/>
        </w:rPr>
        <w:t>Маршал Советского Союза, дважды Герой Советского Союза К. С. Москаленко о С.М.Будённом</w:t>
      </w:r>
    </w:p>
    <w:p>
      <w:pPr>
        <w:pStyle w:val="Normal"/>
        <w:ind w:firstLine="900"/>
        <w:rPr>
          <w:sz w:val="28"/>
        </w:rPr>
      </w:pPr>
      <w:r>
        <w:rPr>
          <w:sz w:val="28"/>
        </w:rPr>
        <w:t>Верный сын Советской Родины, Маршал Советского Союза, трижды Герой Советского Союза Семён Михайлович Будённый, чье имя овеяно былинной славой... Сын иногороднего крестьянина-батрака Донской области, Буденный рано познал тяжесть подневольного труда. Призванный в царскую армию в 1903 году, он участвовал в русско-японской войне, затем в первой мировой войне. Как храбрый воин-кавалерист был награжден четырьмя Георгиевскими крестами и четырьмя медалями. После февральской революции 1917 г. Будённого избрали в дивизионный солдатский комитет. В Минске он познакомился с М. В. Фрунзе, работавшим тогда по заданию большевиков в царской армии. Не раз выполнял он его задания в войсках гарнизона. Когда грянул Великий Октябрь, Будённый возвратился в родные края, на Дон, где уже шла ожесточенная борьба с контрреволюцией. Здесь формировались первые конные отряды для защиты Советской власти. Один из таких отрядов в станице Платовской создал Семен Михайлович. И потянулись люди в его отряд из десятков хуторов и станиц. Вскоре отряд вырос в кавалерийский полк, преобразованный затем в бригаду, потом - в дивизию. Командиром стал Б. М. Думенко, помощником- С. М. Будённый, а в дивизии - начальником штаба, с января 1919 года- командиром бригады в той же дивизии. Вскоре Б. М. Думенко тяжело заболел, командование дивизией возглавил С. М.Будённый. В мае 1919 года на базе двух кавалерийских дивизий был создан первый в Красной Армии конный корпус. Его командиром, а позднее и командующим Первой Конной армией был назначен С. М. Будённый.</w:t>
      </w:r>
    </w:p>
    <w:p>
      <w:pPr>
        <w:pStyle w:val="Normal"/>
        <w:ind w:firstLine="900"/>
        <w:rPr>
          <w:sz w:val="28"/>
        </w:rPr>
      </w:pPr>
      <w:r>
        <w:rPr>
          <w:sz w:val="28"/>
        </w:rPr>
        <w:t>Блестящие успехи, достигнутые 1-й Конной армией во многих операциях в Донбассе, на Дону, Кубани, в Приволжье, на Северном Кавказе и Украине, в боях с войсками белопанской Польши, в Северной Таврии и Крыму, ее богатый боевой опыт служили примером для всех войск сражавшейся Советской Республики. Командарм С. М. Будённый, его ближайшие соратники члены Реввоенсовета К. Е. Ворошилов, Е. А. Щаденко и другие командиры и политработники 1-й Конной учили бойцов бесстрашию и самоотверженности в борьбе с врагом, вели их в первых шеренгах защитников Октября. Я часто вспоминаю те далекие годы. С восемнадцати лет мне довелось воевать за Советскую власть под боевыми знаменами легендарной Первой Конной армии. В ее рядах я прошел боевую школу от рядового конармейца до начальника штаба полка 6-й Чонгарской кавалерийской дивизии. Более 11 лет служил я в этой дивизии и каждый раз при встрече с Будённым, как и все конармейцы, убеждался в огромном авторитете командарма в солдатских массах. Закончилась гражданская война. Расформировали Первую Конную армию, а ее кавалерийские дивизии продолжали именоваться "будённовскими". Будённовец- звучало гордо и почетно. Все мы, будён-новцы, любили своего командарма за его острый природный ум, беспредельную отвагу и храбрость, мужество и волевой характер, за простоту и сердечность его общения с бойцами. Мы стремились быть похожими на него, подражали ему, учились у него отваге и мужеству. В огне боев в годы гражданской войны проявились незаурядные способности Будённого как кавалерийского начальника, его высокие морально-боевые качества и беспредельная преданность делу социалистической революции. Хочу еще раз подчеркнуть, что автором замыслов массированных кавалерийских атак, боев, организатором и руководителем проведения операций конниками, как правило, был Семён Михайлович. Его талант кипучая энергия, его тесная связь с бойцами и командирами оказывали огромное влияние на формирование у них высоких морально-боевых качеств. Немеркнущие боевые традиции конармейцев развили в боях с немецко-фашистски-ми захватчиками советские кавалеристы, беззаветно сражавшиеся с врагом на полях Подмосковья, на берегах Волги, Терека и Кубани, на Курской дуге и в Белоруссии, на Украине, в Молдавии и Прибалтике. Гвардейцы-конники в едином строю с танкистами и пехотинцами, летчиками и военными моряками, представителями других родов наших Вооруженных Сил с честью пронесли боевые знамена своих полков, дивизий и корпусов, освобождая от фашизма многие страны Европы. Клинки наших отважных всадников победно сверкали на берегах Вислы, Дуная и Одера.</w:t>
      </w:r>
    </w:p>
    <w:p>
      <w:pPr>
        <w:pStyle w:val="Normal"/>
        <w:ind w:firstLine="900"/>
        <w:rPr>
          <w:sz w:val="28"/>
        </w:rPr>
      </w:pPr>
      <w:r>
        <w:rPr>
          <w:sz w:val="28"/>
        </w:rPr>
        <w:t>Маршала Будённого уважали и любили все-от рядового бойца до руководителей Коммунистической партии и Советского государства. Он умело и быстро решал трудные вопросы комплектования и сколачивания кавалерийских соединений, обучения их искусству боя, снабжения, подбора кадров. Будённый много и упорно работал в Реввоенсовете СССР, который принимал необходимые меры для укрепления обороноспособности страны. Вместе с М. В. Фрунзе, К. Е. Ворошиловым, М. Н. Тухачевским, А. И. Егоровым и другими военачальниками он участвовал в подготовке проекта нового закон об обязательной воинской службе, принятого ЦИК и СНК СССР в сентябре 1925 года. Мои новые встречи с Будённым, не считая таких кратковременных, как маневры на Украине, в Белоруссии, состоялись в начальный период Великой Отечественной войны. Я был командиром танкового соединения. В первые дни и недели войны советские войска по ряду причин вынуждены были отходить, нанося контрудары по врагу, изматывая его в упорных оборонительных боях. Маршал Будённый возглавил отражение агрессии на Юго-Западном стратегическом направлении от реки Припяти до Черного моря. После упразднения командования тремя стратегическими направлениями Будённый был командующим группой войск армий резерва Ставки, Резервным фронтом под Москвой, уполномоченным ГКО по формированию и обучению частей, главнокомандующим Северо-Кавказским направлением, командующим войсками Северо-Кавказского фронта. На любом посту, доверенном партией, он отдавал делу все свои силы и знания, высоко нес звание коммуниста. В январе 1943 года Будённый назначается командующим кавалерией Вооруженных Сил СССР, непосредственно работает в Ставке Верховного Главнокомандования. Благодаря его усилиям совершенствовались новые кавалерийские соединения и конно-механизиро-ванные группы. Своими ударами и рейдами они содействовали успеху ряда крупных операций Великой Отечественной войны. Маршал Советского Союза С. М. Будённый- человек необыкновенной судьбы. И когда знакомишься с материалами фотоальбома, еще раз убеждаешься в том, что Семен Михайлович прожил большую и яркую жизнь.</w:t>
      </w:r>
    </w:p>
    <w:p>
      <w:pPr>
        <w:pStyle w:val="Normal"/>
        <w:ind w:firstLine="900"/>
        <w:rPr>
          <w:sz w:val="28"/>
        </w:rPr>
      </w:pPr>
      <w:r>
        <w:rPr>
          <w:sz w:val="28"/>
        </w:rPr>
        <w:t>Незадолго до смерти С. М. Будённый писал: "Когда думаешь о том, чего достиг советский народ, сердце радуется. Не напрасно были понесены жертвы. Мы выстояли в тяжелой борьбе с врагами Советского государства, мы победили. Не скрываю, я горжусь, что был непосредственным участником великих событий". Автору и составителю фотоальбома военному писателю капитану I ранга Золото-трубову А. М., многие годы служившему непосредственно под руководством Маршала Советского Союза С. М. Будённого, вместе с издательством "Планета" удалось создать интересную книгу. Фотографии раскрывают ту или иную грань биографии полководца и государственного деятеля. Многочисленные документальные фотографии, многие из которых поистине уникальны, обогащают наши представления о Семене Михаиловиче Будённом. Уверен, что фотоальбом о Маршале Советского Союза С. М. Будённом, жизнь которого является вдохновляющим примером для советских людей, будет тепло встречен читателями, особенно молодежью, которая готовится вступить в ряды славных защитников Советской Родины. Среди многочисленных наград маршала есть золотое оружие с надписью "Народному Герою С. М. Будённому от ВЦИК". Народный герой - эти слова, как никакие другие, верно и емко характеризуют Семена Михайловича Будённого</w:t>
      </w:r>
    </w:p>
    <w:p>
      <w:pPr>
        <w:pStyle w:val="Normal"/>
        <w:ind w:firstLine="900"/>
        <w:rPr>
          <w:b/>
          <w:b/>
          <w:bCs/>
          <w:szCs w:val="21"/>
        </w:rPr>
      </w:pPr>
      <w:r>
        <w:rPr>
          <w:b/>
          <w:bCs/>
          <w:szCs w:val="21"/>
        </w:rPr>
        <w:t xml:space="preserve"> </w:t>
      </w:r>
    </w:p>
    <w:p>
      <w:pPr>
        <w:pStyle w:val="Heading2"/>
        <w:ind w:firstLine="900"/>
        <w:rPr>
          <w:szCs w:val="21"/>
        </w:rPr>
      </w:pPr>
      <w:r>
        <w:rPr>
          <w:szCs w:val="21"/>
        </w:rPr>
        <w:t xml:space="preserve">      </w:t>
      </w:r>
      <w:r>
        <w:rPr>
          <w:szCs w:val="21"/>
        </w:rPr>
        <w:t>Фомичев Михаил Георгиевич</w:t>
      </w:r>
    </w:p>
    <w:p>
      <w:pPr>
        <w:pStyle w:val="Normal"/>
        <w:ind w:firstLine="900"/>
        <w:rPr>
          <w:b/>
          <w:b/>
          <w:bCs/>
          <w:szCs w:val="21"/>
        </w:rPr>
      </w:pPr>
      <w:r>
        <w:rPr>
          <w:b/>
          <w:bCs/>
          <w:szCs w:val="21"/>
        </w:rPr>
      </w:r>
    </w:p>
    <w:p>
      <w:pPr>
        <w:pStyle w:val="Normal"/>
        <w:ind w:firstLine="540"/>
        <w:rPr/>
      </w:pPr>
      <w:r>
        <w:rPr/>
        <w:t>В фондах Тульского областного краеведческого музея хранится уникальный экспонат - символические ключи столицы Чехословакии Праги. Вручены они были нашему земляку - освободителю Праги от фашистской оккупации дважды Герою Советского Союза М.Г. Фомичеву. На рассвете 9 мая 1945 г. танковая бригада под командованием М.Г. Фомичева первой вошла в оккупированную Прагу и с боями принимала участие в ее освобождении. При активной помощи боевых дружин восставшей Праги войска 1, 2 и 4-го Украинских фронтов к 10 часам 9 мая очистили город от захватчиков, а 10-11 мая остатки вражеских войск сложили оружие.</w:t>
      </w:r>
    </w:p>
    <w:p>
      <w:pPr>
        <w:pStyle w:val="Normal"/>
        <w:ind w:firstLine="540"/>
        <w:rPr>
          <w:szCs w:val="20"/>
        </w:rPr>
      </w:pPr>
      <w:r>
        <w:rPr>
          <w:szCs w:val="20"/>
        </w:rPr>
        <w:t xml:space="preserve">            </w:t>
      </w:r>
      <w:r>
        <w:rPr>
          <w:szCs w:val="20"/>
        </w:rPr>
        <w:t xml:space="preserve">За умелое руководство боевыми действиями бригады в период Висло - Одесской операции, в боях за Берлин, за стремительные и решительные действия по освобождению столицы Чехословакии - Праги М.Г. Фомичев был награжден второй медалью "Золотая Звезда". Первую "Золотую Звезду" Героя Советского Союза наш земляк, комбриг, гвардии полковник М.Г. Фомичев получил за мужество и отвагу, проявленные при освобождении Львова. Танковая бригада под командованием М.Г. Фомичева, действовавшая в составе Уральского добровольческого танкового корпуса, первой ворвалась во Львов, в течение шести дней вела там ожесточенные бои с гитлеровцами. </w:t>
      </w:r>
    </w:p>
    <w:p>
      <w:pPr>
        <w:pStyle w:val="Normal"/>
        <w:ind w:firstLine="540"/>
        <w:rPr/>
      </w:pPr>
      <w:r>
        <w:rPr/>
        <w:t>М.Г. Фомичев родился на тульской земле, в деревне Слобода Белевского р-на 25 сентября (8 октября) 1911 года. Еще до войны окончил Орловское броне</w:t>
        <w:softHyphen/>
        <w:t>танковое училище и Военную академию механизации и моторизации РККА.</w:t>
      </w:r>
    </w:p>
    <w:p>
      <w:pPr>
        <w:pStyle w:val="Normal"/>
        <w:ind w:firstLine="540"/>
        <w:rPr/>
      </w:pPr>
      <w:r>
        <w:rPr/>
        <w:t>Во время Великой Отечественной войны проявился талант командира и прекрасная танковая подготовка. Участвовал в боях на Волге, на Южном, Юго-Западном, Брянском и 1-м Украинском фронтах.</w:t>
      </w:r>
    </w:p>
    <w:p>
      <w:pPr>
        <w:pStyle w:val="Normal"/>
        <w:ind w:firstLine="540"/>
        <w:rPr/>
      </w:pPr>
      <w:r>
        <w:rPr/>
        <w:t>После войны Михаил Георгиевич многое сделал для укрепления боевой мощи Советской Армии, закончил Военную Академию Генерального штаба Вооруженных Сил СССР, занимал ряд ответственных командных должностей, был заместителем командующего войсками округа, работал в Министерстве обороны СССР.</w:t>
      </w:r>
    </w:p>
    <w:p>
      <w:pPr>
        <w:pStyle w:val="Normal"/>
        <w:ind w:firstLine="540"/>
        <w:rPr/>
      </w:pPr>
      <w:r>
        <w:rPr/>
        <w:t xml:space="preserve">До последних дней М.Т. Фомичев не порывал связи с Тульским краем. Передал на Родину подлинные документы, фотографии периода Великой Отечественной войны, которые бережно хранятся в Тульском областном краеведческом музее. Комплекс материалов дважды Героя Советского Союза М.Г. Фомичева экспонировался на выставке "Реликвии войны" в Туле, посвященной 50-летию Великой Победы. </w:t>
      </w:r>
    </w:p>
    <w:p>
      <w:pPr>
        <w:pStyle w:val="Normal"/>
        <w:rPr>
          <w:i/>
          <w:i/>
          <w:iCs/>
          <w:sz w:val="36"/>
          <w:szCs w:val="21"/>
        </w:rPr>
      </w:pPr>
      <w:r>
        <w:rPr>
          <w:i/>
          <w:iCs/>
          <w:sz w:val="36"/>
          <w:szCs w:val="21"/>
        </w:rPr>
        <w:t xml:space="preserve">                            </w:t>
      </w:r>
    </w:p>
    <w:p>
      <w:pPr>
        <w:pStyle w:val="Normal"/>
        <w:rPr>
          <w:i/>
          <w:i/>
          <w:iCs/>
          <w:sz w:val="36"/>
          <w:szCs w:val="21"/>
        </w:rPr>
      </w:pPr>
      <w:r>
        <w:rPr>
          <w:i/>
          <w:iCs/>
          <w:sz w:val="36"/>
          <w:szCs w:val="21"/>
        </w:rPr>
        <w:t xml:space="preserve">                    </w:t>
      </w:r>
      <w:r>
        <w:rPr>
          <w:i/>
          <w:iCs/>
          <w:sz w:val="36"/>
          <w:szCs w:val="21"/>
        </w:rPr>
        <w:t>Юдин Михаил Владимирович</w:t>
      </w:r>
    </w:p>
    <w:p>
      <w:pPr>
        <w:pStyle w:val="Normal"/>
        <w:rPr>
          <w:i/>
          <w:i/>
          <w:iCs/>
          <w:sz w:val="36"/>
          <w:szCs w:val="21"/>
        </w:rPr>
      </w:pPr>
      <w:r>
        <w:rPr>
          <w:i/>
          <w:iCs/>
          <w:sz w:val="36"/>
          <w:szCs w:val="21"/>
        </w:rPr>
      </w:r>
    </w:p>
    <w:p>
      <w:pPr>
        <w:pStyle w:val="Normal"/>
        <w:rPr>
          <w:i/>
          <w:i/>
          <w:iCs/>
          <w:sz w:val="36"/>
          <w:szCs w:val="21"/>
        </w:rPr>
      </w:pPr>
      <w:r>
        <w:rPr/>
        <w:t>Михаил Владимирович Юдин родился в 1912 году в д. Булычи (ныне Плавский район). Учился в сельской школе, работал в колхозе трактори</w:t>
        <w:softHyphen/>
        <w:t>стом. В 1934 году был призван в Красную Армию, где стал танкистом, сначала рядовым, а затем младшим командиром. В 1935 году окончил танковую школу. Он отлично учился ратному мастерству танкиста. На земле Испании началась война. Среди советских воинов-интернационалистов находился и Юдин. В одном из боев танк был подбит. Юдин спасает механика-водителя, выносит из горящего танка командира. Юдин не только отважно воевал, показывая пример образцового выполнения воинского и интернационального долга, но и учил своих боевых друзей-испанцев владению техникой в сложных условиях. На Родину М. Юдин вернулся Героем Советского Союза. Он первый из туляков был удостоен этого высокого звания. После окончания бронетанковых курсов ему было присвоено звание старшего лейтенанта, он назначается командиром танковой роты. С начала Великой Отечественной войны танкист Юдин участвует в горячих сражениях. Весной 1942 года во время кровопролитных боев под Таганрогом Герой Советского Союза майор Юдин пал смертью храбрых.</w:t>
      </w:r>
    </w:p>
    <w:p>
      <w:pPr>
        <w:pStyle w:val="Normal"/>
        <w:rPr>
          <w:i/>
          <w:i/>
          <w:iCs/>
          <w:sz w:val="36"/>
          <w:szCs w:val="21"/>
        </w:rPr>
      </w:pPr>
      <w:r>
        <w:rPr>
          <w:i/>
          <w:iCs/>
          <w:sz w:val="36"/>
          <w:szCs w:val="21"/>
        </w:rPr>
      </w:r>
    </w:p>
    <w:p>
      <w:pPr>
        <w:pStyle w:val="Normal"/>
        <w:rPr>
          <w:i/>
          <w:i/>
          <w:iCs/>
          <w:sz w:val="36"/>
          <w:szCs w:val="21"/>
        </w:rPr>
      </w:pPr>
      <w:r>
        <w:rPr>
          <w:i/>
          <w:iCs/>
          <w:sz w:val="36"/>
          <w:szCs w:val="21"/>
        </w:rPr>
      </w:r>
    </w:p>
    <w:p>
      <w:pPr>
        <w:pStyle w:val="Normal"/>
        <w:rPr>
          <w:i/>
          <w:i/>
          <w:iCs/>
          <w:sz w:val="36"/>
          <w:szCs w:val="21"/>
        </w:rPr>
      </w:pPr>
      <w:r>
        <w:rPr>
          <w:i/>
          <w:iCs/>
          <w:sz w:val="36"/>
          <w:szCs w:val="21"/>
        </w:rPr>
        <w:t xml:space="preserve">                             </w:t>
      </w:r>
    </w:p>
    <w:p>
      <w:pPr>
        <w:pStyle w:val="Normal"/>
        <w:rPr>
          <w:i/>
          <w:i/>
          <w:iCs/>
          <w:sz w:val="36"/>
          <w:szCs w:val="21"/>
        </w:rPr>
      </w:pPr>
      <w:r>
        <w:rPr>
          <w:i/>
          <w:iCs/>
          <w:sz w:val="36"/>
          <w:szCs w:val="21"/>
        </w:rPr>
      </w:r>
    </w:p>
    <w:p>
      <w:pPr>
        <w:pStyle w:val="Normal"/>
        <w:rPr>
          <w:i/>
          <w:i/>
          <w:iCs/>
          <w:sz w:val="36"/>
          <w:szCs w:val="21"/>
        </w:rPr>
      </w:pPr>
      <w:r>
        <w:rPr>
          <w:i/>
          <w:iCs/>
          <w:sz w:val="36"/>
          <w:szCs w:val="21"/>
        </w:rPr>
      </w:r>
    </w:p>
    <w:p>
      <w:pPr>
        <w:pStyle w:val="Normal"/>
        <w:jc w:val="center"/>
        <w:rPr>
          <w:i/>
          <w:i/>
          <w:iCs/>
          <w:sz w:val="36"/>
          <w:szCs w:val="21"/>
        </w:rPr>
      </w:pPr>
      <w:r>
        <w:rPr>
          <w:i/>
          <w:iCs/>
          <w:sz w:val="36"/>
          <w:szCs w:val="21"/>
        </w:rPr>
        <w:t>ЛИТЕРАТУРА:</w:t>
      </w:r>
    </w:p>
    <w:p>
      <w:pPr>
        <w:pStyle w:val="Normal"/>
        <w:rPr>
          <w:i/>
          <w:i/>
          <w:iCs/>
          <w:sz w:val="36"/>
          <w:szCs w:val="21"/>
        </w:rPr>
      </w:pPr>
      <w:r>
        <w:rPr>
          <w:i/>
          <w:iCs/>
          <w:sz w:val="36"/>
          <w:szCs w:val="21"/>
        </w:rPr>
      </w:r>
    </w:p>
    <w:p>
      <w:pPr>
        <w:pStyle w:val="Normal"/>
        <w:rPr>
          <w:i/>
          <w:i/>
          <w:iCs/>
          <w:sz w:val="36"/>
          <w:szCs w:val="21"/>
        </w:rPr>
      </w:pPr>
      <w:r>
        <w:rPr>
          <w:i/>
          <w:iCs/>
          <w:sz w:val="36"/>
          <w:szCs w:val="21"/>
        </w:rPr>
      </w:r>
    </w:p>
    <w:p>
      <w:pPr>
        <w:pStyle w:val="Normal"/>
        <w:rPr>
          <w:sz w:val="22"/>
        </w:rPr>
      </w:pPr>
      <w:r>
        <w:rPr>
          <w:sz w:val="22"/>
        </w:rPr>
        <w:t>СТУПИН Е. С. Крылатый богатырь: Повесть / Худож. С. Трофимов. — Тула: Приок. кн. изд-во, 1985. — 112 с.: ил.</w:t>
      </w:r>
      <w:r>
        <w:rPr>
          <w:sz w:val="22"/>
          <w:szCs w:val="20"/>
        </w:rPr>
        <w:t xml:space="preserve"> </w:t>
      </w:r>
    </w:p>
    <w:p>
      <w:pPr>
        <w:pStyle w:val="Normal"/>
        <w:rPr>
          <w:sz w:val="22"/>
        </w:rPr>
      </w:pPr>
      <w:r>
        <w:rPr>
          <w:sz w:val="22"/>
        </w:rPr>
        <w:t>ХАМЕТОВ М. Н. В небе Заполярья: О дважды Герое Советского Союза Б. Ф. Сафонове / Предисл. А. Марьямова. — М.: Политиздат, 1983. — 110 с.: ил.</w:t>
      </w:r>
      <w:r>
        <w:rPr>
          <w:sz w:val="22"/>
          <w:szCs w:val="20"/>
        </w:rPr>
        <w:t xml:space="preserve"> </w:t>
      </w:r>
    </w:p>
    <w:p>
      <w:pPr>
        <w:pStyle w:val="Normal"/>
        <w:rPr>
          <w:sz w:val="22"/>
        </w:rPr>
      </w:pPr>
      <w:r>
        <w:rPr>
          <w:sz w:val="22"/>
        </w:rPr>
        <w:t>БОНДАРЕНКО В. 25 побед Бориса Сафонова // Родной Отчизне присягаю... — Тула, 1981. — С. 116—125.</w:t>
      </w:r>
      <w:r>
        <w:rPr>
          <w:sz w:val="22"/>
          <w:szCs w:val="20"/>
        </w:rPr>
        <w:t xml:space="preserve"> </w:t>
      </w:r>
    </w:p>
    <w:p>
      <w:pPr>
        <w:pStyle w:val="Normal"/>
        <w:rPr>
          <w:sz w:val="22"/>
        </w:rPr>
      </w:pPr>
      <w:r>
        <w:rPr>
          <w:sz w:val="22"/>
        </w:rPr>
        <w:t>БОТЬ В. И. Морской орел: Борис Феоктистович Сафонов (1915— 1942) // Гордость земли Тульской. — Тула, 1982. — Т. 1. — С. 287—292.</w:t>
      </w:r>
      <w:r>
        <w:rPr>
          <w:sz w:val="22"/>
          <w:szCs w:val="20"/>
        </w:rPr>
        <w:t xml:space="preserve"> </w:t>
      </w:r>
    </w:p>
    <w:p>
      <w:pPr>
        <w:pStyle w:val="Normal"/>
        <w:rPr>
          <w:sz w:val="22"/>
        </w:rPr>
      </w:pPr>
      <w:r>
        <w:rPr>
          <w:sz w:val="22"/>
        </w:rPr>
        <w:t xml:space="preserve">ГРИГОРЬЕВ А. Борис Сафонов // Летчики: Сб. — М., 1978. — С. 156 — 200. </w:t>
      </w:r>
    </w:p>
    <w:p>
      <w:pPr>
        <w:pStyle w:val="Normal"/>
        <w:rPr>
          <w:sz w:val="22"/>
        </w:rPr>
      </w:pPr>
      <w:r>
        <w:rPr>
          <w:sz w:val="22"/>
        </w:rPr>
        <w:t>САЛЬНИКОВ П. Подвиг на всю жизнь // Слово о подвиге: Лит.-худож. сб. - Тула, 1985. Кн. 2. — С. 260-268.</w:t>
      </w:r>
      <w:r>
        <w:rPr>
          <w:sz w:val="22"/>
          <w:szCs w:val="20"/>
        </w:rPr>
        <w:t xml:space="preserve"> </w:t>
      </w:r>
    </w:p>
    <w:p>
      <w:pPr>
        <w:pStyle w:val="Normal"/>
        <w:rPr>
          <w:sz w:val="22"/>
        </w:rPr>
      </w:pPr>
      <w:r>
        <w:rPr>
          <w:sz w:val="22"/>
        </w:rPr>
        <w:t xml:space="preserve">СТУПИН Е. На крыльях бессмертия // Сов. воин — 1988. — № 12.— С. 31. </w:t>
      </w:r>
    </w:p>
    <w:p>
      <w:pPr>
        <w:pStyle w:val="Normal"/>
        <w:rPr>
          <w:sz w:val="22"/>
        </w:rPr>
      </w:pPr>
      <w:r>
        <w:rPr>
          <w:sz w:val="22"/>
        </w:rPr>
        <w:t>Воробьев Иван Алексеевич (26.08.21) // БСЭ.- 3-е изд. - М, 1971.- Т.5.- С. 358.</w:t>
      </w:r>
    </w:p>
    <w:p>
      <w:pPr>
        <w:pStyle w:val="Normal"/>
        <w:rPr>
          <w:sz w:val="22"/>
        </w:rPr>
      </w:pPr>
      <w:r>
        <w:rPr>
          <w:sz w:val="22"/>
        </w:rPr>
        <w:t>ВОРОБЬЕВ Иван Алексеевич (26.08.21) // Сов. военная энцикл.- М, 1976- Т2-С. 354.</w:t>
      </w:r>
    </w:p>
    <w:p>
      <w:pPr>
        <w:pStyle w:val="Normal"/>
        <w:rPr>
          <w:sz w:val="22"/>
        </w:rPr>
      </w:pPr>
      <w:r>
        <w:rPr>
          <w:sz w:val="22"/>
        </w:rPr>
        <w:t>ВОРОБЬЕВ Иван Алексеевич (26.08.21) // Великая Отечественная война 1941-1945: Энцикл.- М, 1985.- С. 176.</w:t>
      </w:r>
    </w:p>
    <w:p>
      <w:pPr>
        <w:pStyle w:val="Normal"/>
        <w:rPr>
          <w:sz w:val="22"/>
        </w:rPr>
      </w:pPr>
      <w:r>
        <w:rPr>
          <w:sz w:val="22"/>
        </w:rPr>
        <w:t>ВОРОБЬЕВ Иван Алексеевич (26.08.21) // Герои Советского Союза: Краткий биогр. слов. - М, 1987.- Т.1.- С. 287.</w:t>
      </w:r>
    </w:p>
    <w:p>
      <w:pPr>
        <w:pStyle w:val="Normal"/>
        <w:rPr>
          <w:sz w:val="22"/>
        </w:rPr>
      </w:pPr>
      <w:r>
        <w:rPr>
          <w:sz w:val="22"/>
        </w:rPr>
        <w:t>ПЕТУХХОВ Ю. За советскую Родину // Бессмертен подвиг их высокий. - Тула 1983.- С. 16 - 18.- Библиогр.: с. 615.</w:t>
      </w:r>
    </w:p>
    <w:p>
      <w:pPr>
        <w:pStyle w:val="TextBody"/>
        <w:rPr/>
      </w:pPr>
      <w:r>
        <w:rPr/>
        <w:t>РЕБРОВ М. Мужество, отвага, мастерство // Люди бессмертного подвига: Очерки о дважды, трижды и четырежды Героях Советского Союза. - 4-е изд. испр. и доп. - М, 1975.- Кн.1.- С. 210-219.</w:t>
      </w:r>
    </w:p>
    <w:p>
      <w:pPr>
        <w:pStyle w:val="Normal"/>
        <w:rPr>
          <w:sz w:val="22"/>
        </w:rPr>
      </w:pPr>
      <w:r>
        <w:rPr>
          <w:sz w:val="22"/>
        </w:rPr>
        <w:t>АГАЕВА И.В. 70 лет со дня рождения (1921) И.А. Воробьева // Тульский край. Памятные даты на 1991 год: Указ. лит. - Тула, 1990.- С. 38-39.- Библиогр.: 4 назв.</w:t>
      </w:r>
    </w:p>
    <w:p>
      <w:pPr>
        <w:pStyle w:val="Normal"/>
        <w:rPr>
          <w:sz w:val="22"/>
        </w:rPr>
      </w:pPr>
      <w:r>
        <w:rPr>
          <w:sz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40"/>
    </w:rPr>
  </w:style>
  <w:style w:type="paragraph" w:styleId="Heading2">
    <w:name w:val="Heading 2"/>
    <w:basedOn w:val="Normal"/>
    <w:next w:val="Normal"/>
    <w:qFormat/>
    <w:pPr>
      <w:keepNext w:val="true"/>
      <w:numPr>
        <w:ilvl w:val="1"/>
        <w:numId w:val="1"/>
      </w:numPr>
      <w:ind w:firstLine="900"/>
      <w:outlineLvl w:val="1"/>
    </w:pPr>
    <w:rPr>
      <w:i/>
      <w:iCs/>
      <w:sz w:val="36"/>
    </w:rPr>
  </w:style>
  <w:style w:type="paragraph" w:styleId="Heading3">
    <w:name w:val="Heading 3"/>
    <w:basedOn w:val="Normal"/>
    <w:next w:val="Normal"/>
    <w:qFormat/>
    <w:pPr>
      <w:keepNext w:val="true"/>
      <w:numPr>
        <w:ilvl w:val="2"/>
        <w:numId w:val="1"/>
      </w:numPr>
      <w:outlineLvl w:val="2"/>
    </w:pPr>
    <w:rPr>
      <w:i/>
      <w:iCs/>
      <w:sz w:val="36"/>
    </w:rPr>
  </w:style>
  <w:style w:type="character" w:styleId="Style11">
    <w:name w:val="Основной шрифт абзаца"/>
    <w:qFormat/>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BodyIndent">
    <w:name w:val="Body Text Indent"/>
    <w:basedOn w:val="Normal"/>
    <w:pPr>
      <w:ind w:firstLine="540"/>
      <w:jc w:val="both"/>
    </w:pPr>
    <w:rPr/>
  </w:style>
  <w:style w:type="paragraph" w:styleId="Copy">
    <w:name w:val="copy"/>
    <w:basedOn w:val="Normal"/>
    <w:qFormat/>
    <w:pPr>
      <w:spacing w:before="280" w:after="280"/>
      <w:jc w:val="both"/>
    </w:pPr>
    <w:rPr>
      <w:rFonts w:ascii="Verdana" w:hAnsi="Verdana" w:cs="Verdana"/>
      <w:i/>
      <w:iCs/>
      <w:color w:val="A0A2AC"/>
      <w:sz w:val="36"/>
      <w:szCs w:val="36"/>
    </w:rPr>
  </w:style>
  <w:style w:type="paragraph" w:styleId="Big">
    <w:name w:val="big"/>
    <w:basedOn w:val="Normal"/>
    <w:qFormat/>
    <w:pPr>
      <w:spacing w:before="280" w:after="280"/>
    </w:pPr>
    <w:rPr>
      <w:rFonts w:ascii="Verdana" w:hAnsi="Verdana" w:cs="Verdana"/>
      <w:b/>
      <w:bCs/>
      <w:color w:val="A0A2AC"/>
      <w:sz w:val="39"/>
      <w:szCs w:val="39"/>
    </w:rPr>
  </w:style>
  <w:style w:type="paragraph" w:styleId="Text">
    <w:name w:val="text"/>
    <w:basedOn w:val="Normal"/>
    <w:qFormat/>
    <w:pPr>
      <w:spacing w:before="280" w:after="280"/>
      <w:jc w:val="both"/>
    </w:pPr>
    <w:rPr>
      <w:rFonts w:ascii="Verdana" w:hAnsi="Verdana" w:cs="Verdana"/>
      <w:color w:val="A0A2AC"/>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0:22:00Z</dcterms:created>
  <dc:creator>Snake</dc:creator>
  <dc:description/>
  <dc:language>en-US</dc:language>
  <cp:lastModifiedBy>Snake</cp:lastModifiedBy>
  <cp:lastPrinted>2003-05-21T22:47:00Z</cp:lastPrinted>
  <dcterms:modified xsi:type="dcterms:W3CDTF">2003-05-21T18:49:00Z</dcterms:modified>
  <cp:revision>4</cp:revision>
  <dc:subject/>
  <dc:title>                             Воробьев Иван Александрович</dc:title>
</cp:coreProperties>
</file>