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 w:val="28"/>
          <w:szCs w:val="28"/>
        </w:rPr>
      </w:pPr>
      <w:r>
        <w:rPr>
          <w:b/>
          <w:caps/>
          <w:sz w:val="28"/>
          <w:szCs w:val="28"/>
        </w:rPr>
        <w:t>План работы:</w:t>
      </w:r>
    </w:p>
    <w:p>
      <w:pPr>
        <w:pStyle w:val="Normal"/>
        <w:spacing w:before="280" w:after="280"/>
        <w:rPr>
          <w:b/>
          <w:b/>
          <w:caps/>
          <w:sz w:val="28"/>
          <w:szCs w:val="28"/>
        </w:rPr>
      </w:pPr>
      <w:r>
        <w:rPr>
          <w:b/>
          <w:caps/>
          <w:sz w:val="28"/>
          <w:szCs w:val="28"/>
        </w:rPr>
      </w:r>
    </w:p>
    <w:p>
      <w:pPr>
        <w:pStyle w:val="Normal"/>
        <w:spacing w:before="280" w:after="280"/>
        <w:rPr>
          <w:iCs/>
          <w:sz w:val="28"/>
          <w:szCs w:val="28"/>
        </w:rPr>
      </w:pPr>
      <w:r>
        <w:rPr>
          <w:sz w:val="28"/>
          <w:szCs w:val="28"/>
        </w:rPr>
        <w:t>1.</w:t>
        <w:tab/>
      </w:r>
      <w:hyperlink r:id="rId2" w:tgtFrame="data">
        <w:r>
          <w:rPr>
            <w:rStyle w:val="InternetLink"/>
            <w:iCs/>
            <w:sz w:val="28"/>
            <w:szCs w:val="28"/>
          </w:rPr>
          <w:t>Подготовительный этап</w:t>
        </w:r>
      </w:hyperlink>
      <w:r>
        <w:rPr>
          <w:sz w:val="28"/>
          <w:szCs w:val="28"/>
        </w:rPr>
        <w:tab/>
        <w:tab/>
        <w:tab/>
        <w:tab/>
        <w:tab/>
        <w:tab/>
        <w:t>стр. 2</w:t>
      </w:r>
    </w:p>
    <w:p>
      <w:pPr>
        <w:pStyle w:val="Normal"/>
        <w:rPr>
          <w:iCs/>
          <w:sz w:val="28"/>
          <w:szCs w:val="28"/>
        </w:rPr>
      </w:pPr>
      <w:r>
        <w:rPr>
          <w:iCs/>
          <w:sz w:val="28"/>
          <w:szCs w:val="28"/>
        </w:rPr>
        <w:t>2.</w:t>
        <w:tab/>
        <w:t xml:space="preserve">Первый этап войны </w:t>
        <w:tab/>
        <w:tab/>
        <w:tab/>
        <w:tab/>
        <w:tab/>
        <w:tab/>
        <w:tab/>
        <w:t>стр. 5</w:t>
      </w:r>
    </w:p>
    <w:p>
      <w:pPr>
        <w:pStyle w:val="Normal"/>
        <w:numPr>
          <w:ilvl w:val="0"/>
          <w:numId w:val="2"/>
        </w:numPr>
        <w:tabs>
          <w:tab w:val="clear" w:pos="708"/>
          <w:tab w:val="left" w:pos="1080" w:leader="none"/>
        </w:tabs>
        <w:spacing w:before="0" w:after="0"/>
        <w:ind w:left="720" w:hanging="0"/>
        <w:rPr/>
      </w:pPr>
      <w:hyperlink r:id="rId3" w:tgtFrame="data">
        <w:r>
          <w:rPr>
            <w:rStyle w:val="InternetLink"/>
            <w:iCs/>
            <w:sz w:val="28"/>
            <w:szCs w:val="28"/>
          </w:rPr>
          <w:t>часть 1</w:t>
        </w:r>
      </w:hyperlink>
      <w:r>
        <w:rPr>
          <w:iCs/>
          <w:sz w:val="28"/>
          <w:szCs w:val="28"/>
        </w:rPr>
        <w:t xml:space="preserve"> </w:t>
      </w:r>
    </w:p>
    <w:p>
      <w:pPr>
        <w:pStyle w:val="Normal"/>
        <w:numPr>
          <w:ilvl w:val="0"/>
          <w:numId w:val="2"/>
        </w:numPr>
        <w:tabs>
          <w:tab w:val="clear" w:pos="708"/>
          <w:tab w:val="left" w:pos="1080" w:leader="none"/>
        </w:tabs>
        <w:spacing w:before="0" w:after="280"/>
        <w:ind w:left="720" w:hanging="0"/>
        <w:rPr>
          <w:iCs/>
          <w:sz w:val="28"/>
          <w:szCs w:val="28"/>
        </w:rPr>
      </w:pPr>
      <w:hyperlink r:id="rId4" w:tgtFrame="data">
        <w:r>
          <w:rPr>
            <w:rStyle w:val="InternetLink"/>
            <w:iCs/>
            <w:sz w:val="28"/>
            <w:szCs w:val="28"/>
          </w:rPr>
          <w:t>часть 2</w:t>
        </w:r>
      </w:hyperlink>
    </w:p>
    <w:p>
      <w:pPr>
        <w:pStyle w:val="Normal"/>
        <w:spacing w:before="280" w:after="280"/>
        <w:rPr>
          <w:iCs/>
          <w:sz w:val="28"/>
          <w:szCs w:val="28"/>
        </w:rPr>
      </w:pPr>
      <w:r>
        <w:rPr>
          <w:iCs/>
          <w:sz w:val="28"/>
          <w:szCs w:val="28"/>
        </w:rPr>
        <w:t>3.</w:t>
        <w:tab/>
      </w:r>
      <w:hyperlink r:id="rId5" w:tgtFrame="data">
        <w:r>
          <w:rPr>
            <w:rStyle w:val="InternetLink"/>
            <w:iCs/>
            <w:sz w:val="28"/>
            <w:szCs w:val="28"/>
          </w:rPr>
          <w:t>Второй этап войны</w:t>
        </w:r>
      </w:hyperlink>
      <w:r>
        <w:rPr>
          <w:iCs/>
          <w:sz w:val="28"/>
          <w:szCs w:val="28"/>
        </w:rPr>
        <w:tab/>
        <w:tab/>
        <w:tab/>
        <w:tab/>
        <w:tab/>
        <w:tab/>
        <w:tab/>
        <w:t>стр. 11</w:t>
      </w:r>
    </w:p>
    <w:p>
      <w:pPr>
        <w:pStyle w:val="Normal"/>
        <w:spacing w:before="280" w:after="280"/>
        <w:rPr>
          <w:iCs/>
          <w:sz w:val="28"/>
          <w:szCs w:val="28"/>
        </w:rPr>
      </w:pPr>
      <w:r>
        <w:rPr>
          <w:iCs/>
          <w:sz w:val="28"/>
          <w:szCs w:val="28"/>
        </w:rPr>
        <w:t>4.</w:t>
        <w:tab/>
      </w:r>
      <w:hyperlink r:id="rId6" w:tgtFrame="data">
        <w:r>
          <w:rPr>
            <w:rStyle w:val="InternetLink"/>
            <w:iCs/>
            <w:sz w:val="28"/>
            <w:szCs w:val="28"/>
          </w:rPr>
          <w:t>Третий этап войны</w:t>
        </w:r>
      </w:hyperlink>
      <w:r>
        <w:rPr>
          <w:iCs/>
          <w:sz w:val="28"/>
          <w:szCs w:val="28"/>
        </w:rPr>
        <w:tab/>
        <w:tab/>
        <w:tab/>
        <w:tab/>
        <w:tab/>
        <w:tab/>
        <w:tab/>
        <w:t>стр. 16</w:t>
      </w:r>
    </w:p>
    <w:p>
      <w:pPr>
        <w:pStyle w:val="Normal"/>
        <w:spacing w:before="280" w:after="280"/>
        <w:rPr>
          <w:iCs/>
          <w:sz w:val="28"/>
          <w:szCs w:val="28"/>
        </w:rPr>
      </w:pPr>
      <w:r>
        <w:rPr>
          <w:iCs/>
          <w:sz w:val="28"/>
          <w:szCs w:val="28"/>
        </w:rPr>
        <w:t>5.</w:t>
        <w:tab/>
      </w:r>
      <w:hyperlink r:id="rId7" w:tgtFrame="data">
        <w:r>
          <w:rPr>
            <w:rStyle w:val="InternetLink"/>
            <w:iCs/>
            <w:sz w:val="28"/>
            <w:szCs w:val="28"/>
          </w:rPr>
          <w:t>Четвёртый этап войны</w:t>
        </w:r>
      </w:hyperlink>
      <w:r>
        <w:rPr>
          <w:iCs/>
          <w:sz w:val="28"/>
          <w:szCs w:val="28"/>
        </w:rPr>
        <w:tab/>
        <w:tab/>
        <w:tab/>
        <w:tab/>
        <w:tab/>
        <w:tab/>
        <w:tab/>
        <w:t>стр. 22</w:t>
      </w:r>
    </w:p>
    <w:p>
      <w:pPr>
        <w:pStyle w:val="Normal"/>
        <w:spacing w:before="280" w:after="280"/>
        <w:rPr>
          <w:iCs/>
          <w:sz w:val="28"/>
          <w:szCs w:val="28"/>
        </w:rPr>
      </w:pPr>
      <w:r>
        <w:rPr>
          <w:iCs/>
          <w:sz w:val="28"/>
          <w:szCs w:val="28"/>
        </w:rPr>
        <w:t>6.</w:t>
        <w:tab/>
      </w:r>
      <w:hyperlink r:id="rId8" w:tgtFrame="data">
        <w:r>
          <w:rPr>
            <w:rStyle w:val="InternetLink"/>
            <w:iCs/>
            <w:sz w:val="28"/>
            <w:szCs w:val="28"/>
          </w:rPr>
          <w:t>Пятый этап войны</w:t>
        </w:r>
      </w:hyperlink>
      <w:r>
        <w:rPr>
          <w:iCs/>
          <w:sz w:val="28"/>
          <w:szCs w:val="28"/>
        </w:rPr>
        <w:t xml:space="preserve"> </w:t>
        <w:tab/>
        <w:tab/>
        <w:tab/>
        <w:tab/>
        <w:tab/>
        <w:tab/>
        <w:tab/>
        <w:t>стр. 28</w:t>
      </w:r>
    </w:p>
    <w:p>
      <w:pPr>
        <w:pStyle w:val="Normal"/>
        <w:spacing w:before="280" w:after="280"/>
        <w:rPr>
          <w:b/>
          <w:b/>
          <w:bCs/>
          <w:iCs/>
          <w:sz w:val="28"/>
          <w:szCs w:val="28"/>
        </w:rPr>
      </w:pPr>
      <w:r>
        <w:rPr>
          <w:iCs/>
          <w:sz w:val="28"/>
          <w:szCs w:val="28"/>
        </w:rPr>
        <w:t>7.</w:t>
        <w:tab/>
      </w:r>
      <w:hyperlink r:id="rId9" w:tgtFrame="data">
        <w:r>
          <w:rPr>
            <w:rStyle w:val="InternetLink"/>
            <w:bCs/>
            <w:iCs/>
            <w:sz w:val="28"/>
            <w:szCs w:val="28"/>
          </w:rPr>
          <w:t>И</w:t>
        </w:r>
      </w:hyperlink>
      <w:r>
        <w:rPr>
          <w:iCs/>
          <w:sz w:val="28"/>
          <w:szCs w:val="28"/>
        </w:rPr>
        <w:t>тоги войны</w:t>
      </w:r>
      <w:r>
        <w:rPr>
          <w:b/>
          <w:bCs/>
          <w:iCs/>
          <w:sz w:val="28"/>
          <w:szCs w:val="28"/>
        </w:rPr>
        <w:t xml:space="preserve"> </w:t>
        <w:tab/>
        <w:tab/>
        <w:tab/>
        <w:tab/>
        <w:tab/>
        <w:tab/>
        <w:tab/>
        <w:tab/>
      </w:r>
      <w:r>
        <w:rPr>
          <w:bCs/>
          <w:iCs/>
          <w:sz w:val="28"/>
          <w:szCs w:val="28"/>
        </w:rPr>
        <w:t>стр. 29</w:t>
      </w:r>
    </w:p>
    <w:p>
      <w:pPr>
        <w:pStyle w:val="Normal"/>
        <w:spacing w:before="280" w:after="280"/>
        <w:rPr>
          <w:bCs/>
          <w:sz w:val="28"/>
          <w:szCs w:val="28"/>
        </w:rPr>
      </w:pPr>
      <w:r>
        <w:rPr>
          <w:bCs/>
          <w:iCs/>
          <w:sz w:val="28"/>
          <w:szCs w:val="28"/>
        </w:rPr>
        <w:t>8.</w:t>
        <w:tab/>
      </w:r>
      <w:hyperlink r:id="rId10" w:tgtFrame="data">
        <w:r>
          <w:rPr>
            <w:rStyle w:val="InternetLink"/>
            <w:bCs/>
            <w:sz w:val="28"/>
            <w:szCs w:val="28"/>
          </w:rPr>
          <w:t>Используемая литература</w:t>
        </w:r>
      </w:hyperlink>
      <w:r>
        <w:rPr>
          <w:bCs/>
          <w:sz w:val="28"/>
          <w:szCs w:val="28"/>
        </w:rPr>
        <w:t xml:space="preserve"> </w:t>
        <w:tab/>
        <w:tab/>
        <w:tab/>
        <w:tab/>
        <w:tab/>
        <w:tab/>
        <w:t>стр. 31</w:t>
      </w:r>
      <w:r>
        <w:br w:type="page"/>
      </w:r>
    </w:p>
    <w:p>
      <w:pPr>
        <w:pStyle w:val="NormalWeb"/>
        <w:jc w:val="both"/>
        <w:rPr>
          <w:bCs/>
          <w:color w:val="800080"/>
          <w:sz w:val="28"/>
          <w:szCs w:val="28"/>
        </w:rPr>
      </w:pPr>
      <w:r>
        <w:rPr>
          <w:bCs/>
          <w:color w:val="800080"/>
          <w:sz w:val="28"/>
          <w:szCs w:val="28"/>
        </w:rPr>
      </w:r>
    </w:p>
    <w:p>
      <w:pPr>
        <w:pStyle w:val="NormalWeb"/>
        <w:jc w:val="both"/>
        <w:rPr/>
      </w:pPr>
      <w:r>
        <w:rPr/>
        <w:t>Война, подготовленная силами междунар. империалистич. реакции и развязанная главными агрессивными государствами — фаш. Германией, фаш. Италией и милитаристской Японией. Вторая мировая война (В. м. в.), как и первая, возникла в силу действия закона неравномерности развития капиталистич. стран при империализме и явилась результатом резкого обострения межимпериалистич.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 гос-во — СССР. Раскол мира на две системы привёл к возникновению главного противоречия эпохи — между социализмом и капитализмом. Межимпериалистич.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 Враждующие капиталистич. группировки, борясь друг с другом, одновременно стремились уничтожить СССР. Однако В. м. в. началась как схватка двух коалиций крупных капиталистич. держав. По своему происхождению она была империалистической, её виновниками явились империалисты всех стран, система совр. капитализма. Особую ответственность за её возникновение несёт гитлеровская Германия, возглавлявшая блок фаш. агрессоров. Со стороны гос-в фаш. блока война носила империалистич. характер на всём её протяжении. Со стороны гос-в, сражавшихся против фаш. агрессоров и их союзников, характер войны постепенно менялся. Под влиянием нац-освободит. борьбы народов шёл процесс превращения войны в справедливую, антифашистскую. Вступление Сов. Союза в войну против вероломно напавших на него гос-в фаш.</w:t>
      </w:r>
      <w:r>
        <w:rPr>
          <w:color w:val="800080"/>
        </w:rPr>
        <w:t xml:space="preserve"> блока завершило этот процесс.</w:t>
      </w:r>
      <w:r>
        <w:rPr>
          <w:b/>
          <w:bCs/>
        </w:rPr>
        <w:t xml:space="preserve"> </w:t>
      </w:r>
    </w:p>
    <w:p>
      <w:pPr>
        <w:pStyle w:val="NormalWeb"/>
        <w:jc w:val="both"/>
        <w:rPr/>
      </w:pPr>
      <w:r>
        <w:rPr>
          <w:b/>
          <w:bCs/>
          <w:color w:val="000080"/>
        </w:rPr>
        <w:t xml:space="preserve">Подготовка и развязывание войны. </w:t>
      </w:r>
      <w:r>
        <w:rPr/>
        <w:t>Силы, развязавшие В. м. в., задолго до её начала подготавливали выгодные для агрессоров стратегич. и политич. позиции. В 30-х гг. в мире образовались два гл. очага воен. опасности: Германия — в Европе, Япония — на Д. Востоке. Усилившийся герм. империализм под предлогом ликвидации несправедливостей Версальской системы стал требовать передела мира в свою пользу. Установление в Германии в 1933 террористич. фашистской диктатуры, выполнявшей требования наиболее реакц. и шовинистич. кругов монополистич. капитала, превратило эту страну в ударную силу империализма, направленную прежде всего против СССР. Однако планы герм. фашизма не ограничивались порабощением народов Сов. Союза. Фаш. программа завоевания мирового господства предусматривала превращение Германии в центр гигантской колон, империи, власть и влияние которой распространялись бы на всю Европу и богатейшие р-ны Африки, Азии, Лат. Америки, массовое уничтожение населения в завоёванных странах, особенно в странах Вост. Европы. Реализацию этой программы фаш. верхушка планировала начать со стран Центр. Европы, распространив её затем на весь континент. Разгром и захват Сов. Союза с целью прежде всего уничтожения центра междунар. коммунистич. и рабочего движения, а также расширения “жизненного пространства” герм. империализма являлся важнейшей политич. задачей фашизма и вместе с тем основной предпосылкой дальнейшего успешного развёртывания агрессии в мировом масштабе. К переделу мира и установлению “нового порядка” стремились также империалисты Италии и Японии. Т. о., планы гитлеровцев и их союзников представляли серьёзную угрозу не только для СССР, но и для Великобритании, Франции, США. Однако правящие круги зап. держав, движимые чувством классовой ненависти к Сов. гос-ву, под видом “невмешательства” и “нейтралитета” проводили по существу политику пособничества фаш. агрессорам, рассчитывая отвести от свою стран угрозу фаш. вторжения, силами Сов. Союза ослабить своих империалистич. соперников, а затем с их же помощью уничтожить СССР. Они делали ставку на взаимное изнурение СССР и гитлеровской Германии в затяжной и истребит, войне.</w:t>
      </w:r>
    </w:p>
    <w:p>
      <w:pPr>
        <w:pStyle w:val="NormalWeb"/>
        <w:jc w:val="both"/>
        <w:rPr/>
      </w:pPr>
      <w:r>
        <w:rPr/>
        <w:t>Франц. правящая верхушка, подталкивая в предвоенные годы гитлеровскую агрессию на Восток и ведя борьбу против коммунистич. движения внутри страны, вместе с тем опасалась нового герм. вторжения, искала тесного воен. союза с Великобританией, усиливала вост. границы путём строительства “линии Мажино” и развёртывания вооруж. сил против Германии.</w:t>
      </w:r>
    </w:p>
    <w:tbl>
      <w:tblPr>
        <w:tblW w:w="10295" w:type="dxa"/>
        <w:jc w:val="left"/>
        <w:tblInd w:w="-45" w:type="dxa"/>
        <w:tblLayout w:type="fixed"/>
        <w:tblCellMar>
          <w:top w:w="15" w:type="dxa"/>
          <w:left w:w="15" w:type="dxa"/>
          <w:bottom w:w="15" w:type="dxa"/>
          <w:right w:w="15" w:type="dxa"/>
        </w:tblCellMar>
      </w:tblPr>
      <w:tblGrid>
        <w:gridCol w:w="4800"/>
        <w:gridCol w:w="5495"/>
      </w:tblGrid>
      <w:tr>
        <w:trPr/>
        <w:tc>
          <w:tcPr>
            <w:tcW w:w="4800" w:type="dxa"/>
            <w:tcBorders/>
            <w:vAlign w:val="center"/>
          </w:tcPr>
          <w:p>
            <w:pPr>
              <w:pStyle w:val="Normal"/>
              <w:jc w:val="both"/>
              <w:rPr/>
            </w:pPr>
            <w:r>
              <w:rPr/>
              <w:drawing>
                <wp:inline distT="0" distB="0" distL="0" distR="0">
                  <wp:extent cx="2999740" cy="17811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1"/>
                          <a:srcRect l="-25" t="-42" r="-25" b="-42"/>
                          <a:stretch>
                            <a:fillRect/>
                          </a:stretch>
                        </pic:blipFill>
                        <pic:spPr bwMode="auto">
                          <a:xfrm>
                            <a:off x="0" y="0"/>
                            <a:ext cx="2999740" cy="1781175"/>
                          </a:xfrm>
                          <a:prstGeom prst="rect">
                            <a:avLst/>
                          </a:prstGeom>
                        </pic:spPr>
                      </pic:pic>
                    </a:graphicData>
                  </a:graphic>
                </wp:inline>
              </w:drawing>
            </w:r>
          </w:p>
        </w:tc>
        <w:tc>
          <w:tcPr>
            <w:tcW w:w="5495" w:type="dxa"/>
            <w:tcBorders/>
            <w:vAlign w:val="center"/>
          </w:tcPr>
          <w:p>
            <w:pPr>
              <w:pStyle w:val="NormalWeb"/>
              <w:spacing w:before="280" w:after="0"/>
              <w:jc w:val="both"/>
              <w:rPr/>
            </w:pPr>
            <w:r>
              <w:rPr/>
              <w:t>Пр-во Великобритании стремилось укрепить брит. колониальную империю и посылало войска и силы флота в её ключевые р-ны (Бл. Восток, Сингапур, Индия).</w:t>
            </w:r>
          </w:p>
        </w:tc>
      </w:tr>
    </w:tbl>
    <w:p>
      <w:pPr>
        <w:pStyle w:val="NormalWeb"/>
        <w:jc w:val="both"/>
        <w:rPr/>
      </w:pPr>
      <w:r>
        <w:rPr/>
        <w:t>Проводя в Европе политику пособничества агрессорам, пр-во Н. Чемберлена вплоть до начала войны и в её первые месяцы надеялось на сговор с Гитлером за счёт СССР. В случае агрессии против Франции оно рассчитывало, что франц. вооружённые силы, отразив агрессию совместно с англ. экспедиционными войсками и соединениями англ. авиации, обеспечат безопасность британских островов. Правящие круги США перед войной поддерживали Германию экономически и тем самым способствовали воссозданию герм. воен. потенциала. С началом войны они были вынуждены несколько изменить политич. курс и по мере расширения фаш. агрессии переходить к поддержке Великобритании и Франции.</w:t>
      </w:r>
    </w:p>
    <w:p>
      <w:pPr>
        <w:pStyle w:val="NormalWeb"/>
        <w:jc w:val="both"/>
        <w:rPr/>
      </w:pPr>
      <w:r>
        <w:rPr/>
        <w:t>Сов. Союз в обстановке возрастания воен. опасности проводил политику, направленную на обуздание агрессора и создание надёжной системы обеспечения мира. 2 мая 1935 в Париже был подписан франко-сов. договор о взаимной помощи. 16 мая 1935 Сов. Союз заключил договор о взаимопомощи с Чехословакией. Сов. пр-во боролось за создание системы коллективной безопасности, которая могла бы стать эффективным средством предотвращения войны и обеспечения мира. Одновременно Сов. гос-во осуществляло комплекс мероприятий, направленных на укрепление обороны страны, развитие её военно-экономич. потенциала.</w:t>
      </w:r>
    </w:p>
    <w:p>
      <w:pPr>
        <w:pStyle w:val="NormalWeb"/>
        <w:jc w:val="both"/>
        <w:rPr/>
      </w:pPr>
      <w:r>
        <w:rPr/>
        <w:t xml:space="preserve">В 30-х гг. гитлеровское пр-во развернуло дипломатич., стратегич. и экономическую подготовку к мировой войне. В октябре 1933 Германия покинула </w:t>
      </w:r>
      <w:r>
        <w:rPr>
          <w:i/>
          <w:iCs/>
        </w:rPr>
        <w:t>Женевскую конференцию по разоружению 1932—35</w:t>
      </w:r>
      <w:r>
        <w:rPr/>
        <w:t xml:space="preserve"> и заявила о своём выходе из Лиги Наций. 16 марта 1935 Гитлер нарушил воен. статьи </w:t>
      </w:r>
      <w:r>
        <w:rPr>
          <w:i/>
          <w:iCs/>
        </w:rPr>
        <w:t>Версальского мирного договора 1919</w:t>
      </w:r>
      <w:r>
        <w:rPr/>
        <w:t xml:space="preserve"> и ввёл в стране всеобщую воинскую повинность. В марте 1936 нем. войска заняли демилитаризованную Рейнскую зону. В нояб. 1936 Германия и Япония подписали </w:t>
      </w:r>
      <w:r>
        <w:rPr>
          <w:i/>
          <w:iCs/>
        </w:rPr>
        <w:t>“Антикоминтерновский пакт”,</w:t>
      </w:r>
      <w:r>
        <w:rPr/>
        <w:t xml:space="preserve"> к которому в 1937 присоединилась Италия. Активизация агрессивных сил империализма привела к ряду междунар. политич. кризисов и локальных воин. В результате агрессивных войн Японии против Китая (началась в 1931), Италии против Эфиопии (1935—36), герм.-итал. интервенции в Испании (1936—39) фаш. гос-ва усилили свои позиции в Европе, Африке, Азии.</w:t>
      </w:r>
    </w:p>
    <w:tbl>
      <w:tblPr>
        <w:tblW w:w="10295" w:type="dxa"/>
        <w:jc w:val="left"/>
        <w:tblInd w:w="-45" w:type="dxa"/>
        <w:tblLayout w:type="fixed"/>
        <w:tblCellMar>
          <w:top w:w="15" w:type="dxa"/>
          <w:left w:w="15" w:type="dxa"/>
          <w:bottom w:w="15" w:type="dxa"/>
          <w:right w:w="15" w:type="dxa"/>
        </w:tblCellMar>
      </w:tblPr>
      <w:tblGrid>
        <w:gridCol w:w="5494"/>
        <w:gridCol w:w="4801"/>
      </w:tblGrid>
      <w:tr>
        <w:trPr/>
        <w:tc>
          <w:tcPr>
            <w:tcW w:w="5494" w:type="dxa"/>
            <w:tcBorders/>
            <w:vAlign w:val="center"/>
          </w:tcPr>
          <w:p>
            <w:pPr>
              <w:pStyle w:val="NormalWeb"/>
              <w:spacing w:before="280" w:after="0"/>
              <w:jc w:val="both"/>
              <w:rPr/>
            </w:pPr>
            <w:r>
              <w:rPr/>
              <w:t>Используя политику “невмешательства”, проводившуюся Великобританией и Францией, фаш. Германия в марте 1938 захватила Австрию и стала готовить нападение на Чехословакию.</w:t>
            </w:r>
          </w:p>
        </w:tc>
        <w:tc>
          <w:tcPr>
            <w:tcW w:w="4801" w:type="dxa"/>
            <w:tcBorders/>
            <w:vAlign w:val="center"/>
          </w:tcPr>
          <w:p>
            <w:pPr>
              <w:pStyle w:val="Normal"/>
              <w:jc w:val="both"/>
              <w:rPr/>
            </w:pPr>
            <w:r>
              <w:rPr/>
              <w:drawing>
                <wp:inline distT="0" distB="0" distL="0" distR="0">
                  <wp:extent cx="3000375" cy="22853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2"/>
                          <a:srcRect l="-25" t="-33" r="-25" b="-33"/>
                          <a:stretch>
                            <a:fillRect/>
                          </a:stretch>
                        </pic:blipFill>
                        <pic:spPr bwMode="auto">
                          <a:xfrm>
                            <a:off x="0" y="0"/>
                            <a:ext cx="3000375" cy="2285365"/>
                          </a:xfrm>
                          <a:prstGeom prst="rect">
                            <a:avLst/>
                          </a:prstGeom>
                        </pic:spPr>
                      </pic:pic>
                    </a:graphicData>
                  </a:graphic>
                </wp:inline>
              </w:drawing>
            </w:r>
          </w:p>
        </w:tc>
      </w:tr>
    </w:tbl>
    <w:p>
      <w:pPr>
        <w:pStyle w:val="NormalWeb"/>
        <w:jc w:val="both"/>
        <w:rPr/>
      </w:pPr>
      <w:r>
        <w:rPr/>
        <w:t xml:space="preserve">Чехословакия располагала хорошо подготовленной армией, опиравшейся на мощную систему пограничных укреплений; договоры с Францией (1924) и с СССР (1935) предусматривали воен. помощь этих держав Чехословакии. Сов. Союз неоднократно заявлял о своей готовности выполнить обязательства и оказать Чехословакии воен. помощь, даже если этого не сделает Франция. Однако пр-во Э. Бенеша не приняло помощи СССР. </w:t>
      </w:r>
    </w:p>
    <w:tbl>
      <w:tblPr>
        <w:tblW w:w="10295" w:type="dxa"/>
        <w:jc w:val="left"/>
        <w:tblInd w:w="-45" w:type="dxa"/>
        <w:tblLayout w:type="fixed"/>
        <w:tblCellMar>
          <w:top w:w="15" w:type="dxa"/>
          <w:left w:w="15" w:type="dxa"/>
          <w:bottom w:w="15" w:type="dxa"/>
          <w:right w:w="15" w:type="dxa"/>
        </w:tblCellMar>
      </w:tblPr>
      <w:tblGrid>
        <w:gridCol w:w="4801"/>
        <w:gridCol w:w="5494"/>
      </w:tblGrid>
      <w:tr>
        <w:trPr/>
        <w:tc>
          <w:tcPr>
            <w:tcW w:w="4801" w:type="dxa"/>
            <w:tcBorders/>
            <w:vAlign w:val="center"/>
          </w:tcPr>
          <w:p>
            <w:pPr>
              <w:pStyle w:val="Normal"/>
              <w:jc w:val="both"/>
              <w:rPr/>
            </w:pPr>
            <w:r>
              <w:rPr/>
              <w:drawing>
                <wp:inline distT="0" distB="0" distL="0" distR="0">
                  <wp:extent cx="3000375" cy="19145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25" t="-39" r="-25" b="-39"/>
                          <a:stretch>
                            <a:fillRect/>
                          </a:stretch>
                        </pic:blipFill>
                        <pic:spPr bwMode="auto">
                          <a:xfrm>
                            <a:off x="0" y="0"/>
                            <a:ext cx="3000375" cy="1914525"/>
                          </a:xfrm>
                          <a:prstGeom prst="rect">
                            <a:avLst/>
                          </a:prstGeom>
                        </pic:spPr>
                      </pic:pic>
                    </a:graphicData>
                  </a:graphic>
                </wp:inline>
              </w:drawing>
            </w:r>
          </w:p>
        </w:tc>
        <w:tc>
          <w:tcPr>
            <w:tcW w:w="5494" w:type="dxa"/>
            <w:tcBorders/>
            <w:vAlign w:val="center"/>
          </w:tcPr>
          <w:p>
            <w:pPr>
              <w:pStyle w:val="NormalWeb"/>
              <w:spacing w:before="280" w:after="0"/>
              <w:jc w:val="both"/>
              <w:rPr/>
            </w:pPr>
            <w:r>
              <w:rPr/>
              <w:t xml:space="preserve">В результате </w:t>
            </w:r>
            <w:r>
              <w:rPr>
                <w:i/>
                <w:iCs/>
              </w:rPr>
              <w:t>Мюнхенского соглашения 1938</w:t>
            </w:r>
            <w:r>
              <w:rPr/>
              <w:t xml:space="preserve"> правящие круги Великобритании и Франции, поддерживаемые США, предали Чехословакию, согласились на захват Германией Судетской обл., рассчитывая таким путём открыть фаш. Германии “путь на Восток”. Фаш. руководству были развязаны руки для агрессии.</w:t>
            </w:r>
          </w:p>
        </w:tc>
      </w:tr>
    </w:tbl>
    <w:p>
      <w:pPr>
        <w:pStyle w:val="Normal"/>
        <w:jc w:val="both"/>
        <w:rPr>
          <w:vanish/>
        </w:rPr>
      </w:pPr>
      <w:r>
        <w:rPr>
          <w:vanish/>
        </w:rPr>
      </w:r>
    </w:p>
    <w:tbl>
      <w:tblPr>
        <w:tblW w:w="10295" w:type="dxa"/>
        <w:jc w:val="left"/>
        <w:tblInd w:w="-45" w:type="dxa"/>
        <w:tblLayout w:type="fixed"/>
        <w:tblCellMar>
          <w:top w:w="15" w:type="dxa"/>
          <w:left w:w="15" w:type="dxa"/>
          <w:bottom w:w="15" w:type="dxa"/>
          <w:right w:w="15" w:type="dxa"/>
        </w:tblCellMar>
      </w:tblPr>
      <w:tblGrid>
        <w:gridCol w:w="5494"/>
        <w:gridCol w:w="4801"/>
      </w:tblGrid>
      <w:tr>
        <w:trPr/>
        <w:tc>
          <w:tcPr>
            <w:tcW w:w="5494" w:type="dxa"/>
            <w:tcBorders/>
            <w:vAlign w:val="center"/>
          </w:tcPr>
          <w:p>
            <w:pPr>
              <w:pStyle w:val="NormalWeb"/>
              <w:spacing w:before="280" w:after="0"/>
              <w:jc w:val="both"/>
              <w:rPr/>
            </w:pPr>
            <w:r>
              <w:rPr/>
              <w:t>В конце 1938 правящие круги фаш. Германии начали дипломатич. наступление на Польшу, создав т. н. данцигский кризис, смысл которого состоял в том, чтобы под прикрытием требований о ликвидации “несправедливостей Версаля” в отношении вольного города Данцига осуществить агрессию против Польши.</w:t>
            </w:r>
          </w:p>
        </w:tc>
        <w:tc>
          <w:tcPr>
            <w:tcW w:w="4801" w:type="dxa"/>
            <w:tcBorders/>
            <w:vAlign w:val="center"/>
          </w:tcPr>
          <w:p>
            <w:pPr>
              <w:pStyle w:val="Normal"/>
              <w:jc w:val="both"/>
              <w:rPr/>
            </w:pPr>
            <w:r>
              <w:rPr/>
              <w:drawing>
                <wp:inline distT="0" distB="0" distL="0" distR="0">
                  <wp:extent cx="3000375" cy="19329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4"/>
                          <a:srcRect l="-25" t="-39" r="-25" b="-39"/>
                          <a:stretch>
                            <a:fillRect/>
                          </a:stretch>
                        </pic:blipFill>
                        <pic:spPr bwMode="auto">
                          <a:xfrm>
                            <a:off x="0" y="0"/>
                            <a:ext cx="3000375" cy="1932940"/>
                          </a:xfrm>
                          <a:prstGeom prst="rect">
                            <a:avLst/>
                          </a:prstGeom>
                        </pic:spPr>
                      </pic:pic>
                    </a:graphicData>
                  </a:graphic>
                </wp:inline>
              </w:drawing>
            </w:r>
          </w:p>
        </w:tc>
      </w:tr>
    </w:tbl>
    <w:p>
      <w:pPr>
        <w:pStyle w:val="NormalWeb"/>
        <w:jc w:val="both"/>
        <w:rPr/>
      </w:pPr>
      <w:r>
        <w:rPr/>
        <w:t>В марте 1939 Германия полностью оккупировала Чехословакию, создала марионеточное фаш. “гос-во”— Словакию, захватила у Литвы Мемельскую обл. и навязала Румынии кабальный “хозяйственный” договор. Италия в апр. 1939 оккупировала Албанию. В ответ на расширение фаш. агрессии пр-ва Великобритании и Франции с целью ограждения своих экономич. и политич. интересов в Европе предоставили “гарантии независимости” Польше, Румынии, Греции и Турции. Франция к тому же дала обязательство воен. помощи Польше в случае нападения на неё Германии. В апр.— мае 1939 Германия денонсировала англо-герм. морское соглашение 1935, разорвала заключённое в 1934 соглашение о ненападении с Польшей и заключила с Италией т. н. Стальной пакт, согласно которому итал. пр-во обязалось помогать Германии, если она вступит в войну с зап. державами.</w:t>
      </w:r>
    </w:p>
    <w:p>
      <w:pPr>
        <w:pStyle w:val="NormalWeb"/>
        <w:jc w:val="both"/>
        <w:rPr/>
      </w:pPr>
      <w:r>
        <w:rPr/>
        <w:t xml:space="preserve">В такой обстановке брит. и франц. пр-ва под воздействием обществ, мнения, из боязни дальнейшего усиления Германии и с целью давления на неё вступили в переговоры с СССР, состоявшиеся в Москве летом 1939 (см. </w:t>
      </w:r>
      <w:r>
        <w:rPr>
          <w:i/>
          <w:iCs/>
        </w:rPr>
        <w:t>Московские переговоры 1939).</w:t>
      </w:r>
      <w:r>
        <w:rPr/>
        <w:t xml:space="preserve"> Однако зап. державы не пошли на заключение предложенного СССР соглашения о совместной борьбе против агрессора. Предлагая Сов. Союзу взять односторонние обязательства помощи любому европ. соседу в случае нападения на него, зап. державы хотели втянуть СССР в войну против Германии один на один. Переговоры, продолжавшиеся до сер. авг. 1939, не дали результатов из-за саботажа Парижем и Лондоном сов. конструктивных предложений. Ведя моек. переговоры к срыву, брит. пр-во вместе с тем вступило в секретные контакты с гитлеровцами через их посла в Лондоне Г. Дирксена, стремясь добиться соглашения о переделе мира за счёт СССР. Позиция зап. держав предопределила срыв московских переговоров и поставила Сов. Союз перед альтернативой: оказаться в изоляции перед прямой угрозой нападения фаш. Германии или, исчерпав возможности заключения союза с Великобританией и Францией, подписать предложенный Германией договор о ненападении и тем самым отодвинуть угрозу войны. Обстановка сделала неизбежным второй выбор. Заключённый 23 авг. 1939 сов.-герм. договор способствовал тому, что, вопреки расчётам зап. политиков, мировая война началась со столкновения внутри капиталистич. мира.</w:t>
      </w:r>
    </w:p>
    <w:tbl>
      <w:tblPr>
        <w:tblW w:w="10295" w:type="dxa"/>
        <w:jc w:val="left"/>
        <w:tblInd w:w="-45" w:type="dxa"/>
        <w:tblLayout w:type="fixed"/>
        <w:tblCellMar>
          <w:top w:w="15" w:type="dxa"/>
          <w:left w:w="15" w:type="dxa"/>
          <w:bottom w:w="15" w:type="dxa"/>
          <w:right w:w="15" w:type="dxa"/>
        </w:tblCellMar>
      </w:tblPr>
      <w:tblGrid>
        <w:gridCol w:w="2460"/>
        <w:gridCol w:w="7835"/>
      </w:tblGrid>
      <w:tr>
        <w:trPr/>
        <w:tc>
          <w:tcPr>
            <w:tcW w:w="2460" w:type="dxa"/>
            <w:tcBorders/>
            <w:vAlign w:val="center"/>
          </w:tcPr>
          <w:p>
            <w:pPr>
              <w:pStyle w:val="Normal"/>
              <w:jc w:val="both"/>
              <w:rPr/>
            </w:pPr>
            <w:r>
              <w:rPr/>
              <w:drawing>
                <wp:inline distT="0" distB="0" distL="0" distR="0">
                  <wp:extent cx="1514475" cy="35528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4" t="-10" r="-24" b="-10"/>
                          <a:stretch>
                            <a:fillRect/>
                          </a:stretch>
                        </pic:blipFill>
                        <pic:spPr bwMode="auto">
                          <a:xfrm>
                            <a:off x="0" y="0"/>
                            <a:ext cx="1514475" cy="3552825"/>
                          </a:xfrm>
                          <a:prstGeom prst="rect">
                            <a:avLst/>
                          </a:prstGeom>
                        </pic:spPr>
                      </pic:pic>
                    </a:graphicData>
                  </a:graphic>
                </wp:inline>
              </w:drawing>
            </w:r>
          </w:p>
        </w:tc>
        <w:tc>
          <w:tcPr>
            <w:tcW w:w="7835" w:type="dxa"/>
            <w:tcBorders/>
            <w:vAlign w:val="center"/>
          </w:tcPr>
          <w:p>
            <w:pPr>
              <w:pStyle w:val="NormalWeb"/>
              <w:spacing w:before="280" w:after="0"/>
              <w:jc w:val="both"/>
              <w:rPr/>
            </w:pPr>
            <w:r>
              <w:rPr/>
              <w:t xml:space="preserve">Накануне В. м. в. герм. фашизм путём форсированного развития воен. экономики создал мощный воен. потенциал. В 1933—39 расходы на вооружение увеличились более чем в 12 раз и достигли 37 млрд. марок. Германия выплавляла в 1939 22,5 млн. </w:t>
            </w:r>
            <w:r>
              <w:rPr>
                <w:i/>
                <w:iCs/>
              </w:rPr>
              <w:t>т</w:t>
            </w:r>
            <w:r>
              <w:rPr/>
              <w:t xml:space="preserve"> стали, 17,5 млн. </w:t>
            </w:r>
            <w:r>
              <w:rPr>
                <w:i/>
                <w:iCs/>
              </w:rPr>
              <w:t>т</w:t>
            </w:r>
            <w:r>
              <w:rPr/>
              <w:t xml:space="preserve"> чугуна, добывала 251,6 млн. </w:t>
            </w:r>
            <w:r>
              <w:rPr>
                <w:i/>
                <w:iCs/>
              </w:rPr>
              <w:t>т</w:t>
            </w:r>
            <w:r>
              <w:rPr/>
              <w:t xml:space="preserve"> угля, производила 66,0 млрд. </w:t>
            </w:r>
            <w:r>
              <w:rPr>
                <w:i/>
                <w:iCs/>
              </w:rPr>
              <w:t>квт-ч</w:t>
            </w:r>
            <w:r>
              <w:rPr/>
              <w:t xml:space="preserve"> электроэнергии. Однако по ряду видов стратегич. сырья Германия зависела от ввоза (жел. руда, каучук, марганцевая руда, медь, нефть и нефтепродукты, хромовая руда). Численность вооруж. сил Фаш. Германии к 1 сент. 1939 достигла 4,6 млн. чел. На вооружении находилось 26 тыс. орудий и миномётов, 3,2 тыс. танков, 4,4 тыс. боевых самолётов, 115 боевых кораблей (в т. ч. 57 подводных лодок).</w:t>
            </w:r>
          </w:p>
        </w:tc>
      </w:tr>
    </w:tbl>
    <w:p>
      <w:pPr>
        <w:pStyle w:val="NormalWeb"/>
        <w:jc w:val="both"/>
        <w:rPr/>
      </w:pPr>
      <w:r>
        <w:rPr/>
        <w:t>Стратегия герм. верх. командования базировалась на доктрине “тотальной войны”. Её осн. содержание составляла концепция “молниеносной войны”, согласно которой победа должна быть одержана в кратчайший срок, до полного развёртывания противником его вооруж. сил и военно-экономич. потенциала. Стратегич. план нем.-фаш. командования состоял в том, чтобы, прикрываясь ограниченными силами на 3., напасть на Польшу и быстро разгромить её вооруж. силы. Против Польши были выставлены 61 дивизия и 2 бригады (в т. ч. 7 танк. и ок. 9 моторизов.), из которых 7 пех. и 1 танковая дивизии подошли после начала войны, всего—1,8 млн. чел., св. 11 тыс. орудий и миномётов, 2,8 тыс. танков, ок. 2 тыс. самолётов; против Франции — 35 пех. дивизий (после 3 сент. подошли ещё 9 дивизий), 1,5 тыс. самолётов.</w:t>
      </w:r>
    </w:p>
    <w:p>
      <w:pPr>
        <w:pStyle w:val="NormalWeb"/>
        <w:jc w:val="both"/>
        <w:rPr/>
      </w:pPr>
      <w:r>
        <w:rPr/>
        <w:t>Польск. командование, рассчитывая на гарантированную Великобританией и Францией воен. помощь, намеревалось вести оборону в приграничной зоне и перейти в наступление, после того как франц. армия и брит. авиация активными действиями отвлекут нем. силы с польского фронта. К 1 сент. Польза успела мобилизовать и сосредоточить войска лишь на 70% : было развёрнуто 24 пех. дивизии, 3 горнострелк. бригады, 1 бронемотобригада, 8 кав. бригад и 55 батальонов нац. обороны. Польск. вооруж. силы имели св. 4 тыс. орудий и миномётов, 785 лёгких танков и танкеток и около 400 самолётов.</w:t>
      </w:r>
    </w:p>
    <w:p>
      <w:pPr>
        <w:pStyle w:val="NormalWeb"/>
        <w:jc w:val="both"/>
        <w:rPr/>
      </w:pPr>
      <w:r>
        <w:rPr/>
        <w:t xml:space="preserve">Франц. план ведения войны против Германии в соответствии с проводившимся Францией политич. курсом и воен. доктриной франц. командования предусматривал оборону на “линии Мажино” и вступление войск в Бельгию и Нидерланды для продолжения оборонит, фронта к С. с целью защиты портов и пром. р-нов Франции и Бельгии. Вооруж. силы Франции после мобилизации насчитывали 110 дивизий (из них 15— в колониях), всего 2,67 млн. чел., ок. 2,7 тыс. танков (в метрополии—2,4 тыс.), св. 26 тыс. орудий и миномётов, 2330 самолётов (в метрополии — 1735), 176 боевых кораблей (в т. </w:t>
      </w:r>
      <w:r>
        <w:rPr>
          <w:i/>
          <w:iCs/>
        </w:rPr>
        <w:t>ч. 77</w:t>
      </w:r>
      <w:r>
        <w:rPr/>
        <w:t xml:space="preserve"> подводных лодок).</w:t>
      </w:r>
    </w:p>
    <w:p>
      <w:pPr>
        <w:pStyle w:val="NormalWeb"/>
        <w:jc w:val="both"/>
        <w:rPr>
          <w:lang w:val="en-US"/>
        </w:rPr>
      </w:pPr>
      <w:r>
        <w:rPr/>
        <w:t>Великобритания имела сильные ВМФ и ВВС—320 боевых кораблей осн. классов (в т. ч. 69 подводных лодок), ок. 2 тыс. самолётов. Её сухопутные войска состояли из 9 кадровых и 17 терр. дивизий; они располагали 5,6 тыс. орудий и миномётов, 547 танками. Численность британской армии составляла 1,27 млн. чел. В случае войны с Германией английское командование планировало сосредоточить осн. усилия на море и направить во Францию 10 дивизий. Оказывать серьёзную помощь Польше англ. и франц. командования не предполагали.</w:t>
      </w:r>
    </w:p>
    <w:p>
      <w:pPr>
        <w:pStyle w:val="NormalWeb"/>
        <w:jc w:val="both"/>
        <w:rPr>
          <w:lang w:val="en-US"/>
        </w:rPr>
      </w:pPr>
      <w:r>
        <w:rPr>
          <w:lang w:val="en-US"/>
        </w:rPr>
      </w:r>
    </w:p>
    <w:tbl>
      <w:tblPr>
        <w:tblW w:w="10295" w:type="dxa"/>
        <w:jc w:val="left"/>
        <w:tblInd w:w="-45" w:type="dxa"/>
        <w:tblLayout w:type="fixed"/>
        <w:tblCellMar>
          <w:top w:w="15" w:type="dxa"/>
          <w:left w:w="15" w:type="dxa"/>
          <w:bottom w:w="15" w:type="dxa"/>
          <w:right w:w="15" w:type="dxa"/>
        </w:tblCellMar>
      </w:tblPr>
      <w:tblGrid>
        <w:gridCol w:w="5445"/>
        <w:gridCol w:w="4850"/>
      </w:tblGrid>
      <w:tr>
        <w:trPr/>
        <w:tc>
          <w:tcPr>
            <w:tcW w:w="5445" w:type="dxa"/>
            <w:tcBorders/>
            <w:vAlign w:val="center"/>
          </w:tcPr>
          <w:p>
            <w:pPr>
              <w:pStyle w:val="NormalWeb"/>
              <w:spacing w:before="280" w:after="0"/>
              <w:rPr/>
            </w:pPr>
            <w:r>
              <w:rPr>
                <w:b/>
                <w:sz w:val="28"/>
                <w:szCs w:val="28"/>
              </w:rPr>
              <w:t>1-й период войны (1 сент. 1939— 21 июня 1941)</w:t>
            </w:r>
            <w:r>
              <w:rPr/>
              <w:t xml:space="preserve"> — период воен. успехов фаш. Германии. 1 сент. 1939 Германия напала на Польшу (см. </w:t>
            </w:r>
            <w:r>
              <w:rPr>
                <w:i/>
                <w:iCs/>
              </w:rPr>
              <w:t>Польская кампания 1939).</w:t>
            </w:r>
            <w:r>
              <w:rPr/>
              <w:t xml:space="preserve"> 3 сент. Великобритания и Франция объявили войну Германии. Располагая подавляющим превосходством сил над польск. армией и сосредоточив массу танков и авиации на гл. участках фронта, гитлеровское командование смогло с начала войны добиться крупных оперативных результатов. </w:t>
            </w:r>
          </w:p>
        </w:tc>
        <w:tc>
          <w:tcPr>
            <w:tcW w:w="4850" w:type="dxa"/>
            <w:tcBorders/>
            <w:vAlign w:val="center"/>
          </w:tcPr>
          <w:p>
            <w:pPr>
              <w:pStyle w:val="Normal"/>
              <w:rPr/>
            </w:pPr>
            <w:r>
              <w:rPr/>
              <w:drawing>
                <wp:inline distT="0" distB="0" distL="0" distR="0">
                  <wp:extent cx="2932430" cy="310261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47" t="-44" r="-47" b="-44"/>
                          <a:stretch>
                            <a:fillRect/>
                          </a:stretch>
                        </pic:blipFill>
                        <pic:spPr bwMode="auto">
                          <a:xfrm>
                            <a:off x="0" y="0"/>
                            <a:ext cx="2932430" cy="3102610"/>
                          </a:xfrm>
                          <a:prstGeom prst="rect">
                            <a:avLst/>
                          </a:prstGeom>
                        </pic:spPr>
                      </pic:pic>
                    </a:graphicData>
                  </a:graphic>
                </wp:inline>
              </w:drawing>
            </w:r>
          </w:p>
        </w:tc>
      </w:tr>
    </w:tbl>
    <w:p>
      <w:pPr>
        <w:pStyle w:val="NormalWeb"/>
        <w:jc w:val="both"/>
        <w:rPr>
          <w:bCs/>
          <w:color w:val="000080"/>
        </w:rPr>
      </w:pPr>
      <w:r>
        <w:rPr>
          <w:bCs/>
          <w:color w:val="000080"/>
        </w:rPr>
        <w:t>Незаконченность развёртывания сил, отсутствие помощи со стороны союзников, слабость централизованного руководства и последовавший вскоре его распад поставили польск. армию перед катастрофой.</w:t>
      </w:r>
    </w:p>
    <w:p>
      <w:pPr>
        <w:pStyle w:val="NormalWeb"/>
        <w:jc w:val="both"/>
        <w:rPr/>
      </w:pPr>
      <w:r>
        <w:rPr>
          <w:bCs/>
          <w:color w:val="000080"/>
        </w:rPr>
        <w:t>Мужественное сопротивление польск. войск под Мокра, Млавой, на Бзуре, оборона Модлина, Вестерплатте и героич. 20-дневная оборона Варшавы (8—28 сент.) вписали яркие страницы в историю герм.-польск. войны, но не смогли предотвратить поражения Польши. Гитлеровские войска окружили ряд группировок</w:t>
      </w:r>
      <w:r>
        <w:rPr>
          <w:bCs/>
        </w:rPr>
        <w:t xml:space="preserve"> польск. армии западнее Вислы, перенесли воен. действия в вост. р-ны страны и в начале октября завершили её оккупацию.</w:t>
      </w:r>
    </w:p>
    <w:p>
      <w:pPr>
        <w:pStyle w:val="NormalWeb"/>
        <w:jc w:val="both"/>
        <w:rPr>
          <w:bCs/>
          <w:lang w:val="en-US"/>
        </w:rPr>
      </w:pPr>
      <w:r>
        <w:rPr>
          <w:bCs/>
        </w:rPr>
        <w:t>17 сент. по приказу Сов. пр-ва войска Красной Армии перешли границу распавшегося Польского гос-ва и начали освободит. поход в Зап. Белоруссию и Зап. Украину, чтобы взять под защиту жизнь и имущество укр. и белорус, населения, стремившегося к воссоединению с сов. республиками. Поход на Запад был необходим и для приостановки распространения гитлеровской агрессии на восток. Сов. пр-во, уверенное в неизбежности в недалёком будущем герм. агрессии против СССР, стремилось отдалить исходный рубеж будущего развёртывания войск потенциального врага, что было в интересах не только Сов. Союза, но и всех народов, которым угрожала фаш. агрессия. После освобождения Красной Армией зап. - белорус. и зап.-укр. земель Зап. Украина (1 нояб. 1939) и Зап. Белоруссия (2 нояб. 1939) воссоединились соответственно с УССР и БССР.</w:t>
      </w:r>
    </w:p>
    <w:p>
      <w:pPr>
        <w:pStyle w:val="NormalWeb"/>
        <w:jc w:val="both"/>
        <w:rPr>
          <w:b/>
          <w:b/>
          <w:bCs/>
        </w:rPr>
      </w:pPr>
      <w:r>
        <w:rPr/>
        <w:t>В конце сентября — начале октября 1939 были подписаны сов.-эст., сов. - латв. и сов.-литов. договоры о взаимопомощи, предотвратившие захват прибалт. стран фаш. Германией и превращение их в воен. "плацдарм против СССР.</w:t>
      </w:r>
    </w:p>
    <w:p>
      <w:pPr>
        <w:pStyle w:val="NormalWeb"/>
        <w:jc w:val="both"/>
        <w:rPr>
          <w:bCs/>
        </w:rPr>
      </w:pPr>
      <w:r>
        <w:rPr>
          <w:bCs/>
        </w:rPr>
        <w:t>В авг. 1940, после свержения бурж. пр-в Латвии, Литвы и Эстонии, эти страны в соответствии с желанием, их народов были приняты в состав СССР.</w:t>
      </w:r>
    </w:p>
    <w:p>
      <w:pPr>
        <w:pStyle w:val="NormalWeb"/>
        <w:jc w:val="both"/>
        <w:rPr/>
      </w:pPr>
      <w:r>
        <w:rPr>
          <w:bCs/>
        </w:rPr>
        <w:t xml:space="preserve">В результате </w:t>
      </w:r>
      <w:r>
        <w:rPr>
          <w:bCs/>
          <w:i/>
          <w:iCs/>
        </w:rPr>
        <w:t>советско-финляндской войны 1939—40,</w:t>
      </w:r>
      <w:r>
        <w:rPr>
          <w:bCs/>
        </w:rPr>
        <w:t xml:space="preserve"> согласно договору от 12 марта 1940, граница СССР на Карельском перешейке, в р-не Ленинграда и Мурманской ж. д. была несколько отодвинута к С.-З. 26 июня 1940 Сов. пр-во предложило Румынии возвратить СССР захваченную Румынией в 1918 Бессарабию и передать СССР сев. часть Буковины, населённую украинцами. 28 июня рум. пр-во согласилось на возвращение Бессарабии и передачу Сев. Буковины.</w:t>
      </w:r>
    </w:p>
    <w:p>
      <w:pPr>
        <w:pStyle w:val="NormalWeb"/>
        <w:jc w:val="both"/>
        <w:rPr/>
      </w:pPr>
      <w:r>
        <w:rPr>
          <w:bCs/>
        </w:rPr>
        <w:t>Пр-ва Великобритании и Франции после начала войны до мая 1940 продолжали лишь в несколько изменённом виде довоенный внешнеполитич. курс, в основе которого лежали</w:t>
      </w:r>
      <w:r>
        <w:rPr>
          <w:b/>
          <w:bCs/>
        </w:rPr>
        <w:t xml:space="preserve"> </w:t>
      </w:r>
      <w:r>
        <w:rPr/>
        <w:t>расчёты на примирение с фаш. Германией на почве антикоммунизма и направление её агрессии против СССР. Несмотря на объявление войны, франц. вооруж. силы и брит. экспедиц. войска (начали прибывать во Францию с сер. сентября) бездействовали 9 мес. В течение этого периода, получившего назв. “странной войны”, гитлеровская армия вела подготовку к наступлению против стран Западной Европы. Активные воен. действия с конца сент. 1939 велись лишь на мор. коммуникациях. Для блокады Великобритании гитлеровское командование использовало силы флота, особенно подводные лодки и крупные корабли (рейдеры). С сент. по дек. 1939 Великобритания потеряла от ударов нем. подводных лодок 114 судов, а в 1940— 471 судно, немцы же в 1939 лишились только 9 подводных лодок. Удары по мор. коммуникациям Великобритании привели к потере к лету 1941 '/з тоннажа брит. торг. флота и создали серьёзную угрозу экономике страны.</w: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rPr/>
            </w:pPr>
            <w:r>
              <w:drawing>
                <wp:anchor behindDoc="0" distT="0" distB="0" distL="114935" distR="114935" simplePos="0" locked="0" layoutInCell="1" allowOverlap="1" relativeHeight="51">
                  <wp:simplePos x="0" y="0"/>
                  <wp:positionH relativeFrom="column">
                    <wp:posOffset>0</wp:posOffset>
                  </wp:positionH>
                  <wp:positionV relativeFrom="paragraph">
                    <wp:posOffset>33655</wp:posOffset>
                  </wp:positionV>
                  <wp:extent cx="2790825" cy="4838700"/>
                  <wp:effectExtent l="0" t="0" r="0" b="0"/>
                  <wp:wrapSquare wrapText="bothSides"/>
                  <wp:docPr id="7" name="norv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rveg" descr=""/>
                          <pic:cNvPicPr>
                            <a:picLocks noChangeAspect="1" noChangeArrowheads="1"/>
                          </pic:cNvPicPr>
                        </pic:nvPicPr>
                        <pic:blipFill>
                          <a:blip r:embed="rId17"/>
                          <a:srcRect l="-27" t="-15" r="-27" b="-15"/>
                          <a:stretch>
                            <a:fillRect/>
                          </a:stretch>
                        </pic:blipFill>
                        <pic:spPr bwMode="auto">
                          <a:xfrm>
                            <a:off x="0" y="0"/>
                            <a:ext cx="2790825" cy="4838700"/>
                          </a:xfrm>
                          <a:prstGeom prst="rect">
                            <a:avLst/>
                          </a:prstGeom>
                        </pic:spPr>
                      </pic:pic>
                    </a:graphicData>
                  </a:graphic>
                </wp:anchor>
              </w:drawing>
            </w:r>
            <w:r>
              <w:rPr/>
              <w:t xml:space="preserve">В апр.— мае 1940 герм. вооруж. силы захватили Норвегию и Данию (см. </w:t>
            </w:r>
            <w:r>
              <w:rPr>
                <w:i/>
                <w:iCs/>
              </w:rPr>
              <w:t xml:space="preserve">Норвежская операция 1940) </w:t>
            </w:r>
            <w:r>
              <w:rPr/>
              <w:t xml:space="preserve">с целью усиления герм. позиций в Атлантике и Сев. Европе, захвата железорудных богатств, приближения баз герм. флота к Великобритании, обеспечения плацдарма на С. для нападения на СССР. 9 апр. 1940 мор. десантные отряды, высадившись одновременно, захватили ключевые порты Норвегии на всём её побережье протяжённостью 1800 </w:t>
            </w:r>
            <w:r>
              <w:rPr>
                <w:i/>
                <w:iCs/>
              </w:rPr>
              <w:t>км,</w:t>
            </w:r>
            <w:r>
              <w:rPr/>
              <w:t xml:space="preserve"> а возд. десанты заняли осн. аэродромы. Мужеств. сопротивление норв. армии (запоздавшей с развёртыванием) и патриотов задержало натиск гитлеровцев. Попытки англо-франц. войск выбить немцев из занятых ими пунктов привели к ряду боёв в р-нах Нарвика, Намсуса, Молле (Мольде) и др. Брит. войска отбили у немцев Нарвик.</w:t>
            </w:r>
          </w:p>
        </w:tc>
      </w:tr>
    </w:tbl>
    <w:p>
      <w:pPr>
        <w:pStyle w:val="NormalWeb"/>
        <w:jc w:val="both"/>
        <w:rPr/>
      </w:pPr>
      <w:r>
        <w:rPr/>
        <w:t>Но вырвать стратегич. инициативу у гитлеровцев не удалось. В начале июня они эвакуировались из Нарвика. Оккупация Норвегии была облегчена гитлеровцам действиями норв. “пятой колонны” во главе с В. Квислингом. Страна превратилась в гитлеровскую базу на севере Европы. Но значит. потери нем.-фаш. флота в ходе Норв. операции ослабили его возможности в дальнейшей борьбе за Атлантику.</w:t>
      </w:r>
    </w:p>
    <w:tbl>
      <w:tblPr>
        <w:tblW w:w="10295" w:type="dxa"/>
        <w:jc w:val="left"/>
        <w:tblInd w:w="-45" w:type="dxa"/>
        <w:tblLayout w:type="fixed"/>
        <w:tblCellMar>
          <w:top w:w="15" w:type="dxa"/>
          <w:left w:w="15" w:type="dxa"/>
          <w:bottom w:w="15" w:type="dxa"/>
          <w:right w:w="15" w:type="dxa"/>
        </w:tblCellMar>
      </w:tblPr>
      <w:tblGrid>
        <w:gridCol w:w="4067"/>
        <w:gridCol w:w="6228"/>
      </w:tblGrid>
      <w:tr>
        <w:trPr/>
        <w:tc>
          <w:tcPr>
            <w:tcW w:w="4067" w:type="dxa"/>
            <w:tcBorders/>
            <w:vAlign w:val="center"/>
          </w:tcPr>
          <w:p>
            <w:pPr>
              <w:pStyle w:val="Normal"/>
              <w:rPr/>
            </w:pPr>
            <w:r>
              <w:rPr/>
              <w:drawing>
                <wp:inline distT="0" distB="0" distL="0" distR="0">
                  <wp:extent cx="2534285" cy="24003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8"/>
                          <a:srcRect l="-30" t="-31" r="-30" b="-31"/>
                          <a:stretch>
                            <a:fillRect/>
                          </a:stretch>
                        </pic:blipFill>
                        <pic:spPr bwMode="auto">
                          <a:xfrm>
                            <a:off x="0" y="0"/>
                            <a:ext cx="2534285" cy="2400300"/>
                          </a:xfrm>
                          <a:prstGeom prst="rect">
                            <a:avLst/>
                          </a:prstGeom>
                        </pic:spPr>
                      </pic:pic>
                    </a:graphicData>
                  </a:graphic>
                </wp:inline>
              </w:drawing>
            </w:r>
          </w:p>
        </w:tc>
        <w:tc>
          <w:tcPr>
            <w:tcW w:w="6228" w:type="dxa"/>
            <w:tcBorders/>
            <w:vAlign w:val="center"/>
          </w:tcPr>
          <w:p>
            <w:pPr>
              <w:pStyle w:val="NormalWeb"/>
              <w:spacing w:before="280" w:after="0"/>
              <w:rPr/>
            </w:pPr>
            <w:r>
              <w:rPr/>
              <w:t xml:space="preserve">На рассвете 10 мая 1940 после тщательной подготовки нем.-фаш. войска (135 дивизий, в т. ч. 10 танк. и 6 моторизов., и 1 бригада, 2580 танков, 3834 самолёта) вторглись в Бельгию, Нидерланды, Люксембург, а затем через их терр. и во Францию. Гл. удар массой подвижных соединений и авиации немцы нанесли через Арденнские горы в обход “линии Мажино” с С., через сев. Францию к побережью Ла-Манша. </w:t>
            </w:r>
          </w:p>
        </w:tc>
      </w:tr>
    </w:tbl>
    <w:p>
      <w:pPr>
        <w:pStyle w:val="NormalWeb"/>
        <w:jc w:val="both"/>
        <w:rPr/>
      </w:pPr>
      <w:r>
        <w:rPr>
          <w:bCs/>
        </w:rPr>
        <w:t xml:space="preserve">Франц. командование, придерживавшееся оборонит, доктрины, расположило крупные силы на “линии Мажино” и не создало в глубине стратегич. резерва. Осн. группировку войск, включая брит. экспедиц. армию, оно после начала нем. наступления ввело на терр. Бельгии, подставив эти силы под удар с тыла. Эти серьёзные ошибки франц. командования, усугубленные плохим взаимодействием между армиями союзников, позволили гитлеровским войскам после форсирования р. Маас и сражений в центр. Бельгии осуществить прорыв через сев. Францию, рассечь фронт англо-франц. войск, выйти в тыл англо-франц. группировки, действовавшей в Бельгии, и прорваться к Ла-Маншу. 14 мая капитулировали Нидерланды. Белы., брит. и часть франц. армий были .окружены во Фландрии. 28 мая капитулировала Бельгия. Английским и части франц. войск, окружённых в р-не Дюнкерка, удалось, потеряв всю боевую технику, эвакуироваться в Великобританию (см. </w:t>
      </w:r>
      <w:r>
        <w:rPr>
          <w:bCs/>
          <w:i/>
          <w:iCs/>
        </w:rPr>
        <w:t>Дюнкеркская операция 1940).</w:t>
      </w:r>
    </w:p>
    <w:p>
      <w:pPr>
        <w:pStyle w:val="NormalWeb"/>
        <w:jc w:val="both"/>
        <w:rPr>
          <w:bCs/>
          <w:i/>
          <w:i/>
          <w:iCs/>
        </w:rPr>
      </w:pPr>
      <w:r>
        <w:rPr>
          <w:bCs/>
          <w:i/>
          <w:iCs/>
        </w:rPr>
      </w:r>
    </w:p>
    <w:p>
      <w:pPr>
        <w:pStyle w:val="NormalWeb"/>
        <w:jc w:val="both"/>
        <w:rPr/>
      </w:pPr>
      <w:r>
        <w:rPr>
          <w:b/>
          <w:bCs/>
        </w:rPr>
        <w:t>На 2-м этапе летней кампании 1940</w:t>
      </w:r>
      <w:r>
        <w:rPr>
          <w:bCs/>
        </w:rPr>
        <w:t xml:space="preserve"> гитлеровская армия намного превосходящими силами прорвала поспешно созданный французами фронт по pp. Сомма и Эн. Опасность, нависшая над Францией, требовала сплочения сил народа. Франц. коммунисты призвали к всенар. сопротивлению, организации обороны Парижа. Капитулянты и предатели (П. </w:t>
      </w:r>
      <w:r>
        <w:rPr>
          <w:bCs/>
          <w:i/>
          <w:iCs/>
        </w:rPr>
        <w:t>Реино, А.Петен,</w:t>
      </w:r>
      <w:r>
        <w:rPr>
          <w:bCs/>
        </w:rPr>
        <w:t xml:space="preserve"> П. </w:t>
      </w:r>
      <w:r>
        <w:rPr>
          <w:bCs/>
          <w:i/>
          <w:iCs/>
        </w:rPr>
        <w:t>Лаваль</w:t>
      </w:r>
      <w:r>
        <w:rPr>
          <w:bCs/>
        </w:rPr>
        <w:t xml:space="preserve"> и др.), определявшие политику Франции, верх. командование во главе с М. Вейганом отвергли этот единств, путь спасения страны, т. к. опасались революц. выступлений пролетариата и усиления компартии. Они решили сдать Париж без боя и капитулировать перед Гитлером. Не исчерпав возможностей сопротивления, франц. вооруж. силы сложили оружие. </w:t>
      </w:r>
      <w:r>
        <w:rPr>
          <w:bCs/>
          <w:i/>
          <w:iCs/>
        </w:rPr>
        <w:t>Компъенское перемирие 1940</w:t>
      </w:r>
      <w:r>
        <w:rPr>
          <w:bCs/>
        </w:rPr>
        <w:t xml:space="preserve"> (подписано 22 июня) стало вехой политики нац. измены, которую проводило пр-во Петена, выражавшее интересы части франц. буржуазии, ориентировавшейся на фаш. Германию. Это перемирие было направлено на удушение нац.-освободит, борьбы франц. народа. По его условиям в сев. и центр, частях Франции устанавливался оккупац. режим. Пром., сырьевые, продовольств. ресурсы Франции оказались под контролем Германии. В неоккупированной, юж. части страны к власти пришло антинац. профаш. правительство “Виши” во главе с Петеном, ставшее марионеткой Гитлера. Но в кон. июня 1940 в Лондоне был образован Комитет Свободной (с июля 1942 — Сражающейся) Франции во главе с ген. Ш. де Голлем для руководства борьбой за освобождение Франции от нем.-фаш. захватчиков и их ставленников.</w:t>
      </w:r>
    </w:p>
    <w:p>
      <w:pPr>
        <w:pStyle w:val="NormalWeb"/>
        <w:jc w:val="both"/>
        <w:rPr/>
      </w:pPr>
      <w:r>
        <w:rPr>
          <w:bCs/>
        </w:rPr>
        <w:t xml:space="preserve">10 июня 1940 в войну против Великобритании и Франции вступила Италия, стремившаяся к установлению господства в басе. Средиземного м. Итал. войска в августе захватили Брит. Сомали, часть Кении и Судана, в сер. сентября вторглись из Ливии в Египет, чтобы пробиться к Суэцу (см. </w:t>
      </w:r>
      <w:r>
        <w:rPr>
          <w:bCs/>
          <w:i/>
          <w:iCs/>
        </w:rPr>
        <w:t>Северо-африканские кампании 1940—43).</w:t>
      </w:r>
      <w:r>
        <w:rPr>
          <w:bCs/>
        </w:rPr>
        <w:t xml:space="preserve"> Однако вскоре они были остановлены, а в дек. 1940 отброшены англичанами. Начатую в окт. 1940 попытку итальянцев развить наступление из Албании в Грецию решительно отразила греч. армия, нанёсшая итал. войскам ряд сильных ответных ударов (см. </w:t>
      </w:r>
      <w:r>
        <w:rPr>
          <w:bCs/>
          <w:i/>
          <w:iCs/>
        </w:rPr>
        <w:t>Итало-греческая война 1940—41).</w:t>
      </w:r>
      <w:r>
        <w:rPr>
          <w:bCs/>
        </w:rPr>
        <w:t xml:space="preserve"> В янв.— мае 1941 брит. войска изгнали итальянцев из Брит. Сомали, Кении, Судана, Эфиопии, Итал. Сомали, Эритреи. Муссолини был вынужден в янв. 1941 просить помощи у Гитлера. Весной в Сев. Африку были направлены герм. войска, образовавшие т. н. Афр. корпус во главе с ген. Э. Роммелем. Перейдя в наступление 31 марта, итало-герм. войска во 2-й пол. апреля достигли ливийскоегип. границы.</w:t>
      </w:r>
    </w:p>
    <w:p>
      <w:pPr>
        <w:pStyle w:val="NormalWeb"/>
        <w:jc w:val="both"/>
        <w:rPr/>
      </w:pPr>
      <w:r>
        <w:rPr/>
        <w:t>После поражения Франции угроза, нависшая над Великобританией, способствовала изоляции мюнхенских элементов, сплочению сил англ. народа. Пр-во У. Черчилля, сменившее 10 мая 1940 пр-во Н. Чемберлена, приступило к организации эффективной обороны. Особое значение брит. пр-во придавало поддержке США. В июле 1940 начались секретные переговоры воен.-возд. и мор. штабов США и Великобритании, завершившиеся подписанием 2 сент. соглашения о передаче последней 50 устаревших амер. эсминцев в обмен на брит. воен. базы в Зап. полушарии (были предоставлены США сроком на 99 лет). Эсминцы требовались для борьбы на атлантич. коммуникациях.</w:t>
      </w:r>
    </w:p>
    <w:tbl>
      <w:tblPr>
        <w:tblW w:w="10295" w:type="dxa"/>
        <w:jc w:val="left"/>
        <w:tblInd w:w="-45" w:type="dxa"/>
        <w:tblLayout w:type="fixed"/>
        <w:tblCellMar>
          <w:top w:w="15" w:type="dxa"/>
          <w:left w:w="15" w:type="dxa"/>
          <w:bottom w:w="15" w:type="dxa"/>
          <w:right w:w="15" w:type="dxa"/>
        </w:tblCellMar>
      </w:tblPr>
      <w:tblGrid>
        <w:gridCol w:w="7965"/>
        <w:gridCol w:w="2330"/>
      </w:tblGrid>
      <w:tr>
        <w:trPr/>
        <w:tc>
          <w:tcPr>
            <w:tcW w:w="7965" w:type="dxa"/>
            <w:tcBorders/>
            <w:vAlign w:val="center"/>
          </w:tcPr>
          <w:p>
            <w:pPr>
              <w:pStyle w:val="NormalWeb"/>
              <w:spacing w:before="280" w:after="0"/>
              <w:jc w:val="both"/>
              <w:rPr/>
            </w:pPr>
            <w:r>
              <w:rPr/>
              <w:t xml:space="preserve">16 июля 1940 Гитлер издал директиву о вторжении в Великобританию (операция “Морской лее”). С авг. 1940 гитлеровцы начали массированные бомбардировки Великобритании, чтобы подорвать её воен.-экономич. потенциал, деморализовать население, подготовить вторжение и в конечном счёте принудить её к капитуляции (см. </w:t>
            </w:r>
            <w:r>
              <w:rPr>
                <w:i/>
                <w:iCs/>
              </w:rPr>
              <w:t xml:space="preserve">Битва за Англию 1940—41). </w:t>
            </w:r>
            <w:r>
              <w:rPr/>
              <w:t>Герм. авиация нанесла значит, ущерб многим брит. городам, предприятиям, портам, но не сломила сопротивления брит. ВВС, не смогла установить господства в воздухе над Ла-Маншем и понесла тяжёлые потери. В итоге возд. налётов, продолжавшихся до мая 1941, гитлеровское руководство не сумело заставить Великобританию капитулировать, разрушить её промышленность, подорвать моральный дух населения. Герм. командование не смогло своевременно обеспечить нужное количество средств десантирования. Силы флота были недостаточны.</w:t>
            </w:r>
          </w:p>
        </w:tc>
        <w:tc>
          <w:tcPr>
            <w:tcW w:w="2330" w:type="dxa"/>
            <w:tcBorders/>
            <w:vAlign w:val="center"/>
          </w:tcPr>
          <w:p>
            <w:pPr>
              <w:pStyle w:val="Normal"/>
              <w:jc w:val="both"/>
              <w:rPr/>
            </w:pPr>
            <w:r>
              <w:rPr/>
              <w:drawing>
                <wp:inline distT="0" distB="0" distL="0" distR="0">
                  <wp:extent cx="1181735" cy="30473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9"/>
                          <a:srcRect l="-63" t="-25" r="-63" b="-25"/>
                          <a:stretch>
                            <a:fillRect/>
                          </a:stretch>
                        </pic:blipFill>
                        <pic:spPr bwMode="auto">
                          <a:xfrm>
                            <a:off x="0" y="0"/>
                            <a:ext cx="1181735" cy="3047365"/>
                          </a:xfrm>
                          <a:prstGeom prst="rect">
                            <a:avLst/>
                          </a:prstGeom>
                        </pic:spPr>
                      </pic:pic>
                    </a:graphicData>
                  </a:graphic>
                </wp:inline>
              </w:drawing>
            </w:r>
          </w:p>
        </w:tc>
      </w:tr>
    </w:tbl>
    <w:p>
      <w:pPr>
        <w:pStyle w:val="NormalWeb"/>
        <w:jc w:val="both"/>
        <w:rPr/>
      </w:pPr>
      <w:r>
        <w:rPr>
          <w:bCs/>
          <w:i/>
          <w:iCs/>
        </w:rPr>
        <w:t xml:space="preserve">Однако главной причиной отказа Гитлера от вторжения в Великобританию было принятое им ещё летом 1940 решение об агрессии против Сов. Союза. Начав непосредств. подготовку нападения на СССР, гитлеровское руководство было вынуждено перебрасывать силы с Запада на Восток, направлять огромные ресурсы для развития сухопутных войск, а не флота, необходимого для борьбы против Великобритании. Осенью развернувшиеся приготовления к войне против СССР сняли прямую угрозу герм. вторжения в Великобританию. С планами подготовки нападения на СССР было тесно связано укрепление агрессивного союза Германии, Италии и Японии, нашедшее выражение в подписании 27 сент. </w:t>
      </w:r>
      <w:r>
        <w:rPr/>
        <w:t>Берлинского пакта 1940.</w:t>
      </w:r>
    </w:p>
    <w:tbl>
      <w:tblPr>
        <w:tblW w:w="10295" w:type="dxa"/>
        <w:jc w:val="left"/>
        <w:tblInd w:w="-45" w:type="dxa"/>
        <w:tblLayout w:type="fixed"/>
        <w:tblCellMar>
          <w:top w:w="15" w:type="dxa"/>
          <w:left w:w="15" w:type="dxa"/>
          <w:bottom w:w="15" w:type="dxa"/>
          <w:right w:w="15" w:type="dxa"/>
        </w:tblCellMar>
      </w:tblPr>
      <w:tblGrid>
        <w:gridCol w:w="4266"/>
        <w:gridCol w:w="6029"/>
      </w:tblGrid>
      <w:tr>
        <w:trPr/>
        <w:tc>
          <w:tcPr>
            <w:tcW w:w="4266" w:type="dxa"/>
            <w:tcBorders/>
            <w:vAlign w:val="center"/>
          </w:tcPr>
          <w:p>
            <w:pPr>
              <w:pStyle w:val="Normal"/>
              <w:jc w:val="both"/>
              <w:rPr/>
            </w:pPr>
            <w:r>
              <w:rPr/>
              <w:drawing>
                <wp:inline distT="0" distB="0" distL="0" distR="0">
                  <wp:extent cx="2660650" cy="27127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0"/>
                          <a:srcRect l="-25" t="-25" r="-25" b="-25"/>
                          <a:stretch>
                            <a:fillRect/>
                          </a:stretch>
                        </pic:blipFill>
                        <pic:spPr bwMode="auto">
                          <a:xfrm>
                            <a:off x="0" y="0"/>
                            <a:ext cx="2660650" cy="2712720"/>
                          </a:xfrm>
                          <a:prstGeom prst="rect">
                            <a:avLst/>
                          </a:prstGeom>
                        </pic:spPr>
                      </pic:pic>
                    </a:graphicData>
                  </a:graphic>
                </wp:inline>
              </w:drawing>
            </w:r>
          </w:p>
        </w:tc>
        <w:tc>
          <w:tcPr>
            <w:tcW w:w="6029" w:type="dxa"/>
            <w:tcBorders/>
            <w:vAlign w:val="center"/>
          </w:tcPr>
          <w:p>
            <w:pPr>
              <w:pStyle w:val="NormalWeb"/>
              <w:spacing w:before="280" w:after="0"/>
              <w:jc w:val="both"/>
              <w:rPr/>
            </w:pPr>
            <w:r>
              <w:rPr/>
              <w:t xml:space="preserve">Готовя нападение на СССР, фаш. Германия весной 1941 осуществила агрессию на Балканах (см. </w:t>
            </w:r>
            <w:r>
              <w:rPr>
                <w:i/>
                <w:iCs/>
              </w:rPr>
              <w:t>Балканская кампания 1941). 2</w:t>
            </w:r>
            <w:r>
              <w:rPr/>
              <w:t xml:space="preserve"> марта нем.-фаш. войска вступили в Болгарию, присоединившуюся к Берлинскому пакту; 6 апр. итало-германские, а затем венг. войска вторглись в Югославию и Грецию и к 18 апр. оккупировали Югославию, а к 29 апр.— материковую часть Греции. На терр. Югославии были созданы марионеточные фаш. “гос-ва”— Хорватия и Сербия.</w:t>
            </w:r>
          </w:p>
        </w:tc>
      </w:tr>
    </w:tbl>
    <w:p>
      <w:pPr>
        <w:pStyle w:val="NormalWeb"/>
        <w:jc w:val="both"/>
        <w:rPr/>
      </w:pPr>
      <w:r>
        <w:rPr>
          <w:bCs/>
        </w:rPr>
        <w:t xml:space="preserve">С 20 мая по 2 июня нем.-фаш. командованием проведена </w:t>
      </w:r>
      <w:r>
        <w:rPr>
          <w:bCs/>
          <w:i/>
          <w:iCs/>
        </w:rPr>
        <w:t>Критская воздушно-десантная операция 1941,</w:t>
      </w:r>
      <w:r>
        <w:rPr>
          <w:bCs/>
        </w:rPr>
        <w:t xml:space="preserve"> в ходе которой были захвачены Крит и др. греч. острова в Эгейском.</w:t>
      </w:r>
    </w:p>
    <w:p>
      <w:pPr>
        <w:pStyle w:val="NormalWeb"/>
        <w:jc w:val="both"/>
        <w:rPr>
          <w:bCs/>
        </w:rPr>
      </w:pPr>
      <w:r>
        <w:rPr>
          <w:bCs/>
        </w:rPr>
        <w:t>Воен. успехи фаш. Германии в первый период войны были в значит, мере обусловлены тем, что её противники, обладавшие суммарно более высоким пром.-экономич. потенциалом, не смогли объединить свои ресурсы, создать единую систему воен. руководства, выработать единые эффективные планы ведения войны. Их воен. машина отставала от новых требований вооруж. борьбы и с трудом противостояла более совр. методам её ведения. По подготовке, боевой выучке и технич. оснащённости нем.-фаш. вермахт в целом превосходил вооруж. силы зап. гос-в. предостаточная воен. подготовленность последних была связана гл. обр. с реакц. довоенным внешнеполитич. курсом их правящих кругов, в основе которого лежало стремление договориться с агрессором за счёт СССР.</w:t>
      </w:r>
    </w:p>
    <w:p>
      <w:pPr>
        <w:pStyle w:val="NormalWeb"/>
        <w:jc w:val="both"/>
        <w:rPr>
          <w:bCs/>
        </w:rPr>
      </w:pPr>
      <w:r>
        <w:rPr>
          <w:bCs/>
        </w:rPr>
        <w:t>К концу 1-го периода войны блок фаш. гос-в в экономии, и воен. отношении резко усилился. Большая часть континентальной Европы с её ресурсами и экономикой оказалась под контролем Германии. В Польше Германия захватила осн. металлургич. и маш.-строит, з-ды, угольные рудники Верхней Силезии, хим. и горнодоб. пром-сть — всего 294 крупных, 35 тыс. средних и мелких пром. предприятий; во Франции — металлургич. и сталелитейную пром-сть Лотарингии, всю автомоб. и авиац. пром-сть, запасы жел. руды, меди, алюминия, магния, а также автомобили, изделия точной механики, станки, подвижной ж.-д. состав; в Норвегии—горнодоб., металлургич., судостроит. промышленность, предприятия по производству ферросплавов; в Югославии – медные, бокситовые месторождения; в Нидерландах, помимо пром. предприятий, золотой запас на сумму 71,3 млн. флоринов. Общая сумма материальных ценностей, награбленных фаш. Германией в оккупиров. странах, составила к 1941 9 млрд. ф. ст. К весне 1941 на немецких предприятиях работало более 3 млн. иностр. рабочих и военнопленных. Кроме того, в оккупированных странах было захвачено всё вооружение их армий; напр., только во Франции — ок. 5 тыс. танков и 3 тыс. самолётов. Франц. автомашинами гитлеровцы в 1941 укомплектовали 38 пех., 3 моторизов., 1 танк. дивизии. На герм. ж. д. появилось св. 4 тыс. паровозов и 40 тыс. вагонов из оккупированных стран. Экономич. ресурсы большинства гос-в Европы были поставлены на службу войне, прежде всего — готовившейся войне против СССР.</w:t>
      </w:r>
    </w:p>
    <w:p>
      <w:pPr>
        <w:pStyle w:val="NormalWeb"/>
        <w:jc w:val="both"/>
        <w:rPr/>
      </w:pPr>
      <w:r>
        <w:rPr>
          <w:bCs/>
        </w:rPr>
        <w:t xml:space="preserve">На оккупированных терр., как и в самой Германии, гитлеровцы установили террористич. режим, истребляя всех недовольных или заподозренных в недовольстве. Была создана система концентрац. лагерей, в которых организованно уничтожались миллионы людей. Деятельность лагерей смерти особенно развернулась после нападения фаш. Германии на СССР. Только в лагере Освенцим (Польша) было уничтожено св. 4 млн. чел. фаш. командование широко практиковало карательные экспедиции и массовые расстрелы мирного населения (см. </w:t>
      </w:r>
      <w:r>
        <w:rPr>
          <w:bCs/>
          <w:i/>
          <w:iCs/>
        </w:rPr>
        <w:t>Лидице, Орадур-сюр-Глан</w:t>
      </w:r>
      <w:r>
        <w:rPr>
          <w:bCs/>
        </w:rPr>
        <w:t xml:space="preserve"> и др.).</w:t>
      </w:r>
    </w:p>
    <w:p>
      <w:pPr>
        <w:pStyle w:val="NormalWeb"/>
        <w:jc w:val="both"/>
        <w:rPr/>
      </w:pPr>
      <w:r>
        <w:rPr>
          <w:bCs/>
        </w:rPr>
        <w:t xml:space="preserve">Воен. успехи позволили гитлеровской дипломатии раздвинуть границы фаш. блока, закрепить присоединение к нему Румынии, Венгрии, Болгарии и Финляндии (во главе которых стояли реакц. пр-ва, тесно связанные с фаш. Германией и зависившие от неё), насадить свою агентуру и укрепить позиции на Бл. Востоке, в некоторых р-нах Африки и Лат. Америки. Вместе с тем происходило политич. саморазоблачение нацистского режима, росла ненависть к нему не только в широких слоях населения, но и среди господствующих классов капиталистич. стран, начиналось </w:t>
      </w:r>
      <w:r>
        <w:rPr>
          <w:bCs/>
          <w:i/>
          <w:iCs/>
        </w:rPr>
        <w:t xml:space="preserve">Движение Сопротивления. </w:t>
      </w:r>
      <w:r>
        <w:rPr>
          <w:bCs/>
        </w:rPr>
        <w:t>Перед лицом фаш. угрозы правящие круги зап. держав, прежде всего Великобритании, были вынуждены пересматривать свой прежний политич. курс, направленный на попустительство фаш. агрессии, и постепенно заменять его курсом на борьбу против фашизма.</w:t>
      </w:r>
    </w:p>
    <w:p>
      <w:pPr>
        <w:pStyle w:val="NormalWeb"/>
        <w:jc w:val="both"/>
        <w:rPr/>
      </w:pPr>
      <w:r>
        <w:rPr>
          <w:bCs/>
        </w:rPr>
        <w:t xml:space="preserve">Постепенно начало пересматривать свой внешнеполитич. курс и пр-во США. Оно всё более активно поддерживало Великобританию, становясь её “невоюющим союзником”. В мае 1940 конгресс утвердил сумму в 3 млрд. долл. на нужды армии и флота, а летом — в 6,5 млрд., в т. ч. 4 млрд. на строительство “флота двух океанов”. Увеличивались поставки вооружения и снаряжения для Великобритании. Согласно принятому конгрессом США 11 марта 1941 закону о передаче воен. материалов воюющим странам взаймы или в аренду (см. </w:t>
      </w:r>
      <w:r>
        <w:rPr>
          <w:bCs/>
          <w:i/>
          <w:iCs/>
        </w:rPr>
        <w:t>Ленд-лиз),</w:t>
      </w:r>
      <w:r>
        <w:rPr>
          <w:bCs/>
        </w:rPr>
        <w:t xml:space="preserve"> Великобритании было ассигновано 7 млрд. долл. В апр. 1941 действие закона о ленд-лизе было распространено на Югославию и Грецию. Войска США оккупировали Гренландию и Исландию и основали там базы. Сев. Атлантика была объявлена “зоной патрулирования” воен. флота США, который одновременно стал использоваться для конвоирования направляющихся в Великобританию торг. судов.</w:t>
      </w:r>
    </w:p>
    <w:p>
      <w:pPr>
        <w:pStyle w:val="NormalWeb"/>
        <w:jc w:val="both"/>
        <w:rPr/>
      </w:pPr>
      <w:r>
        <w:rPr>
          <w:b/>
          <w:bCs/>
          <w:color w:val="000080"/>
          <w:sz w:val="28"/>
          <w:szCs w:val="28"/>
        </w:rPr>
        <w:t>2-й период войны (22 июня 1941— 18 нояб. 1942)</w:t>
      </w:r>
      <w:r>
        <w:rPr>
          <w:b/>
          <w:bCs/>
        </w:rPr>
        <w:t xml:space="preserve"> </w:t>
      </w:r>
      <w:r>
        <w:rPr/>
        <w:t xml:space="preserve">характеризуется дальнейшим расширением её масштабов и началом в связи с нападением фаш. Германии на СССР Великой Отечеств, войны 1941—45, к-рая стала основной и решающей составной частью В. м. в. (подробно о действиях на сов.-герм. фронте см. в ст. </w:t>
      </w:r>
      <w:r>
        <w:rPr>
          <w:i/>
          <w:iCs/>
        </w:rPr>
        <w:t>Великая Отечественная война Советского Союза 1941 —45).</w:t>
      </w:r>
      <w:r>
        <w:rPr/>
        <w:t xml:space="preserve"> 22 июня 1941 гитлеровская Германия вероломно и внезапно напала на Сов. Союз. Это нападение завершило длительный курс антисов. политики герм. фашизма, стремившегося уничтожить первое в мире социалистич. гос-во, захватить его богатейшие ресурсы. Против Сов. Союза фаш. Германия бросила 77% личного состава вооруж. сил, осн. массу танков и самолётов, т. е. осн. наиболее боеспособные силы фаш. вермахта. Вместе с Германией в войну против СССР вступили Венгрия, Румыния, Финляндия и Италия. Сов.-герм. фронт стал гл. фронтом В. м. в. Отныне борьба Сов. Союза против фашизма решала исход В. м. в., судьбы человечества.</w:t>
      </w:r>
    </w:p>
    <w:tbl>
      <w:tblPr>
        <w:tblW w:w="10295" w:type="dxa"/>
        <w:jc w:val="left"/>
        <w:tblInd w:w="-45" w:type="dxa"/>
        <w:tblLayout w:type="fixed"/>
        <w:tblCellMar>
          <w:top w:w="15" w:type="dxa"/>
          <w:left w:w="15" w:type="dxa"/>
          <w:bottom w:w="15" w:type="dxa"/>
          <w:right w:w="15" w:type="dxa"/>
        </w:tblCellMar>
      </w:tblPr>
      <w:tblGrid>
        <w:gridCol w:w="3645"/>
        <w:gridCol w:w="6650"/>
      </w:tblGrid>
      <w:tr>
        <w:trPr/>
        <w:tc>
          <w:tcPr>
            <w:tcW w:w="3645" w:type="dxa"/>
            <w:tcBorders/>
            <w:vAlign w:val="center"/>
          </w:tcPr>
          <w:p>
            <w:pPr>
              <w:pStyle w:val="Normal"/>
              <w:jc w:val="both"/>
              <w:rPr/>
            </w:pPr>
            <w:r>
              <w:rPr/>
              <w:drawing>
                <wp:inline distT="0" distB="0" distL="0" distR="0">
                  <wp:extent cx="2005965" cy="272161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1"/>
                          <a:srcRect l="-54" t="-40" r="-54" b="-40"/>
                          <a:stretch>
                            <a:fillRect/>
                          </a:stretch>
                        </pic:blipFill>
                        <pic:spPr bwMode="auto">
                          <a:xfrm>
                            <a:off x="0" y="0"/>
                            <a:ext cx="2005965" cy="2721610"/>
                          </a:xfrm>
                          <a:prstGeom prst="rect">
                            <a:avLst/>
                          </a:prstGeom>
                        </pic:spPr>
                      </pic:pic>
                    </a:graphicData>
                  </a:graphic>
                </wp:inline>
              </w:drawing>
            </w:r>
          </w:p>
        </w:tc>
        <w:tc>
          <w:tcPr>
            <w:tcW w:w="6650" w:type="dxa"/>
            <w:tcBorders/>
            <w:vAlign w:val="center"/>
          </w:tcPr>
          <w:p>
            <w:pPr>
              <w:pStyle w:val="NormalWeb"/>
              <w:spacing w:before="280" w:after="0"/>
              <w:jc w:val="both"/>
              <w:rPr/>
            </w:pPr>
            <w:r>
              <w:rPr/>
              <w:t>Борьба Красной Армии с самого начала оказывала решающее влияние на весь ход В. м. в., на всю политику и воен. стратегию воюющих коалиций и гос-в. Под воздействием событий на сов.-герм. фронте гитлеровское воен. командование было вынуждено определять способы стратегич. руководства войной, формирование и использование стратегич. резервов, систему перегруппировок между театрами воен. действий.</w:t>
            </w:r>
          </w:p>
        </w:tc>
      </w:tr>
    </w:tbl>
    <w:p>
      <w:pPr>
        <w:pStyle w:val="NormalWeb"/>
        <w:jc w:val="both"/>
        <w:rPr/>
      </w:pPr>
      <w:r>
        <w:rPr/>
        <w:t>В ходе войны Красная Армия заставила гитлеровское командование полностью отказаться от доктрины “молниеносной войны”. Под ударами сов. войск последовательно терпели крах и др. применявшиеся герм. стратегией методы ведения войны и воен. руководства.</w:t>
      </w:r>
    </w:p>
    <w:p>
      <w:pPr>
        <w:pStyle w:val="NormalWeb"/>
        <w:jc w:val="both"/>
        <w:rPr/>
      </w:pPr>
      <w:r>
        <w:rPr/>
        <w:t>В результате внезапного нападения превосходящим силам нем.-фаш. войск удалось за первые недели войны глубоко вклиниться в пределы сов. территории. К концу первой декады июля враг захватил Латвию, Литву, Белоруссию, значит. часть Украины, часть Молдавии. Однако, продвигаясь в глубь терр. СССР, нем.-фаш. войска встречали растущее сопротивление Красной Армии, несли всё более тяжёлые потери. Сов. войска сражались стойко и упорно. Под руководством Коммунистич. партии и её ЦК началась перестройка всей жизни страны на воен. лад, мобилизация внутр. сил на разгром врага. Народы СССР сплотились в единый боевой лагерь. Проводилось формирование крупных стратегических резервов, осуществлялась реорганизация системы руководства страной. Коммунистич. партия развернула работу по организации партиз. движения.</w:t>
      </w:r>
    </w:p>
    <w:p>
      <w:pPr>
        <w:pStyle w:val="NormalWeb"/>
        <w:jc w:val="both"/>
        <w:rPr/>
      </w:pPr>
      <w:r>
        <w:rPr/>
        <w:t xml:space="preserve">Уже начальный период войны показал, что воен. авантюра, гитлеровцев обречена на провал. Нем.-фаш. армии были остановлены под Ленинградом и на р. Волхов. Героич. Оборона Киева, Одессы и Севастополя- надолго сковала крупные силы нем.-фаш. войск на юге. В ожесточенном </w:t>
      </w:r>
      <w:r>
        <w:rPr>
          <w:i/>
          <w:iCs/>
        </w:rPr>
        <w:t xml:space="preserve">Смоленском сражении 1941 </w:t>
      </w:r>
      <w:r>
        <w:rPr/>
        <w:t>(10 июля</w:t>
      </w:r>
      <w:r>
        <w:rPr>
          <w:i/>
          <w:iCs/>
        </w:rPr>
        <w:t>—</w:t>
      </w:r>
      <w:r>
        <w:rPr/>
        <w:t xml:space="preserve">10 сентября) Красная Армия остановила ударную группировку немцев — группу армий “Центр”, наступавшую на Москву, нанеся ей большие потери. В окт. 1941 враг, подтянув резервы, возобновил наступление на Москву. Несмотря на первоначальные успехи, ему не удалось сломить упорное сопротивление сов. войск, уступавших противнику в численности и воен. технике, и прорваться к Москве. В напряжённых боях Красная Армия в исключительно трудных условиях отстояла столицу, обескровила ударные группировки врага и в начале дек. 1941 перешла в контрнаступление. Разгром гитлеровцев в </w:t>
      </w:r>
      <w:r>
        <w:rPr>
          <w:i/>
          <w:iCs/>
        </w:rPr>
        <w:t>Московской битве 1941—42</w:t>
      </w:r>
      <w:r>
        <w:rPr/>
        <w:t xml:space="preserve"> (30 сент. 1941—20 апр. 1942) похоронил фаш. план “молниеносной войны”, став событием всемирно-ист. значения. Битва под Москвой развеяла миф о непобедимости гитлеровского вермахта, поставила фаш. Германию перед необходимостью ведения затяжной войны, способствовала дальнейшему сплочению антигитлеровской коалиции, вдохновила все свободолюбивые народы на борьбу с агрессорами. Победа Красной Армии под Москвой означала решительный поворот воен. событий в пользу СССР и оказала большое влияние на весь дальнейший ход В. м. в.</w:t>
      </w:r>
    </w:p>
    <w:p>
      <w:pPr>
        <w:pStyle w:val="NormalWeb"/>
        <w:jc w:val="both"/>
        <w:rPr/>
      </w:pPr>
      <w:r>
        <w:rPr/>
        <w:t xml:space="preserve">Проведя широкую подготовку, гитлеровское руководство в конце июня 1942 возобновило наступат. действия на сов.-герм. фронте. После ожесточённых боёв под Воронежем и в Донбассе нем.-фаш. войскам удалось прорваться в большую излучину Дона. Однако сов. командование сумело вывести из-под удара главные силы Юго-Зап. и Юж. фронтов, отвести их за Дон и тем сорвать планы противника по их окружению. В середине июля 1942началась </w:t>
      </w:r>
      <w:r>
        <w:rPr>
          <w:i/>
          <w:iCs/>
        </w:rPr>
        <w:t>Сталинградская битва 1942—1943—</w:t>
      </w:r>
      <w:r>
        <w:rPr/>
        <w:t xml:space="preserve"> величайшая битва В. м. в. В ходе героич. обороны под Сталинградом в июле — ноябре 1942 сов. войска сковали ударную группировку врага, нанесли ей тяжелейшие потери и подготовили условия для перехода в контрнаступление. Гитлеровские войска не смогли добиться решающего успеха и на Кавказе в ст. </w:t>
      </w:r>
      <w:r>
        <w:rPr>
          <w:i/>
          <w:iCs/>
        </w:rPr>
        <w:t>Кавказ),</w:t>
      </w:r>
      <w:r>
        <w:rPr/>
        <w:t xml:space="preserve"> К нояб. 1942, несмотря на огромные трудности, Красная Армия добилась крупных успехов „Нем.-фаш. армия была остановлена. В СССР было создано слаженное воен. хозяйство, выпуск воен. продукции превзошёл выпуск воен. продукции фаш. Германии. Сов. Союз создал условия для коренного перелома входе В. м. в.</w:t>
      </w:r>
    </w:p>
    <w:p>
      <w:pPr>
        <w:pStyle w:val="NormalWeb"/>
        <w:jc w:val="both"/>
        <w:rPr/>
      </w:pPr>
      <w:r>
        <w:rPr/>
        <w:t xml:space="preserve">Освободит, борьба народов против агрессоров создала объективные предпосылки для образования и консолидации </w:t>
      </w:r>
      <w:r>
        <w:rPr>
          <w:i/>
          <w:iCs/>
        </w:rPr>
        <w:t>антигитлеровской коалиции.</w:t>
      </w:r>
      <w:r>
        <w:rPr/>
        <w:t xml:space="preserve"> Сов. пр-во стремилось к мобилизации всех сил на междунар. арене для борьбы против фашизма. 12 июля 1941 СССР подписал соглашение с Великобританией о совместных действиях в войне против Германии; ,18 июля аналогичное соглашение было подписано с правительством Чехословакии. 30 июля – с польским эмигрантским правительством. 9-12 авг. 1941 на военных кораблях близ Арджентийи (Ньюфауленд) проходили переговоры между премьер-министром Великобритании У. Черчиллем и президентом США Ф. Д. Рузвельтом. Занимая выжидат. позицию, США намеревались ограничиться материальной поддержкой (ленд-лиз) стран, ведущих борьбу против Германии. Великобритания, побуждая США вступить в войну, предлагала стратегию затяжных действий силами флота и авиации. Цели войны и принципы послевоенного устройства мира были сформулированы в подписанной Рузвельтом и Черчиллем </w:t>
      </w:r>
      <w:r>
        <w:rPr>
          <w:i/>
          <w:iCs/>
        </w:rPr>
        <w:t>Атлантической хартии</w:t>
      </w:r>
      <w:r>
        <w:rPr/>
        <w:t xml:space="preserve"> (датирована 14 авг. 1941). 24 сент. к Атлантической хартии присоединился Советский Союз, высказав при этом своё особое мнение по некоторым вопросам. В конце сент.— начале окт. 1941 в Москве состоялось совещание представителей СССР, США и Великобритании, закончившееся подписанием протокола о взаимных поставках.</w:t>
      </w:r>
    </w:p>
    <w:tbl>
      <w:tblPr>
        <w:tblW w:w="10295" w:type="dxa"/>
        <w:jc w:val="left"/>
        <w:tblInd w:w="-45" w:type="dxa"/>
        <w:tblLayout w:type="fixed"/>
        <w:tblCellMar>
          <w:top w:w="15" w:type="dxa"/>
          <w:left w:w="15" w:type="dxa"/>
          <w:bottom w:w="15" w:type="dxa"/>
          <w:right w:w="15" w:type="dxa"/>
        </w:tblCellMar>
      </w:tblPr>
      <w:tblGrid>
        <w:gridCol w:w="6680"/>
        <w:gridCol w:w="3615"/>
      </w:tblGrid>
      <w:tr>
        <w:trPr/>
        <w:tc>
          <w:tcPr>
            <w:tcW w:w="6680" w:type="dxa"/>
            <w:tcBorders/>
            <w:vAlign w:val="center"/>
          </w:tcPr>
          <w:p>
            <w:pPr>
              <w:pStyle w:val="NormalWeb"/>
              <w:spacing w:before="280" w:after="0"/>
              <w:jc w:val="both"/>
              <w:rPr/>
            </w:pPr>
            <w:r>
              <w:rPr/>
              <w:t>7 дек. 1941 Япония внезапным нападением на амер. воен. базу в Тихом ок.</w:t>
            </w:r>
            <w:r>
              <w:rPr>
                <w:i/>
                <w:iCs/>
              </w:rPr>
              <w:t xml:space="preserve"> Пёрл-Харбор</w:t>
            </w:r>
            <w:r>
              <w:rPr/>
              <w:t xml:space="preserve"> развязала войну против США. 8 дек. 1941 войну Японии объявили США, Великобритания и ряд др. гос-в. Война на Тихом ок. и в Азии была порождена давними и глубокими японо-амер. империалистич. противоречиями, обострявшимися в ходе борьбы за господство в Китае и Юго-Вост. Азии. Вступление в войну США усилило антигитлеровскую коалицию.</w:t>
            </w:r>
          </w:p>
        </w:tc>
        <w:tc>
          <w:tcPr>
            <w:tcW w:w="361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2">
                  <wp:simplePos x="0" y="0"/>
                  <wp:positionH relativeFrom="column">
                    <wp:align>right</wp:align>
                  </wp:positionH>
                  <wp:positionV relativeFrom="line">
                    <wp:posOffset>635</wp:posOffset>
                  </wp:positionV>
                  <wp:extent cx="2247900" cy="23145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25" t="-24" r="-25" b="-24"/>
                          <a:stretch>
                            <a:fillRect/>
                          </a:stretch>
                        </pic:blipFill>
                        <pic:spPr bwMode="auto">
                          <a:xfrm>
                            <a:off x="0" y="0"/>
                            <a:ext cx="2247900" cy="2314575"/>
                          </a:xfrm>
                          <a:prstGeom prst="rect">
                            <a:avLst/>
                          </a:prstGeom>
                        </pic:spPr>
                      </pic:pic>
                    </a:graphicData>
                  </a:graphic>
                </wp:anchor>
              </w:drawing>
            </w:r>
          </w:p>
        </w:tc>
      </w:tr>
    </w:tbl>
    <w:p>
      <w:pPr>
        <w:pStyle w:val="NormalWeb"/>
        <w:jc w:val="both"/>
        <w:rPr/>
      </w:pPr>
      <w:r>
        <w:rPr/>
        <w:t xml:space="preserve">Воен. союз гос-в, боровшихся против фашизма, был оформлен в Вашингтоне 1 янв. </w:t>
      </w:r>
      <w:r>
        <w:rPr>
          <w:i/>
          <w:iCs/>
        </w:rPr>
        <w:t>Декларацией 26 государств 1942.</w:t>
      </w:r>
      <w:r>
        <w:rPr/>
        <w:t xml:space="preserve"> Декларация исходила из признания .необходимости достижения полной победы над врагом, для чего странам, ведущим войну, вменялось в обязанность мобилизовать все воен. и экономич. ресурсы, сотрудничать друг с другом, не заключать сепаратного мира с противником. Создание антигитлеровской коалиции означало провал нем.-фаш. Планов изоляции СССР, консолидацию всех мировых антифаш. сил.</w:t>
      </w:r>
    </w:p>
    <w:p>
      <w:pPr>
        <w:pStyle w:val="NormalWeb"/>
        <w:jc w:val="both"/>
        <w:rPr/>
      </w:pPr>
      <w:r>
        <w:rPr/>
        <w:t>Для выработки совместного плана действий Черчилль и Рузвельт провели в Вашингтоне 22 дек. 1941—14 янв. 1942 конференцию (под кодовым назв. “Аркадия</w:t>
      </w:r>
      <w:r>
        <w:rPr>
          <w:rFonts w:cs="Tahoma" w:ascii="Tahoma" w:hAnsi="Tahoma"/>
        </w:rPr>
        <w:t>”</w:t>
      </w:r>
      <w:r>
        <w:rPr/>
        <w:t>), в ходе к-рой был определён согласованный курс англо-амер. стратегии, исходивший из признания Германии гл. противником в войне, а района Атлантики и Европы – решающим театром воен. действий. Однако оказание помощи Красной Армии, нёсшей на себе главную тяжесть борьбы, намечалось лишь в форме усиления возд. Налётов на Германию, её блокады и организации подрывной деятельности в оккупированных странах. Предполагалось подготовить вторжение на континент, но не ранее 1943, либо из р-на Средиземного моря, либо путём высадки в Западной Европе.</w:t>
      </w:r>
    </w:p>
    <w:p>
      <w:pPr>
        <w:pStyle w:val="NormalWeb"/>
        <w:jc w:val="both"/>
        <w:rPr/>
      </w:pPr>
      <w:r>
        <w:rPr/>
        <w:t>На Вашингтонской конференции определилась система общего руководства воен. усилиями зап. союзников, был создан объединённый англо-амер. штаб для координации стратегии, разрабатывавшейся на конференциях глав правительств сформировано единое союзное англо-амер.-голл.-австрал. командование для юго-зап. части Тихого ок. во главе с англ. фельдмаршалом А. П. Уэйвеллом.</w:t>
      </w:r>
    </w:p>
    <w:p>
      <w:pPr>
        <w:pStyle w:val="NormalWeb"/>
        <w:jc w:val="both"/>
        <w:rPr/>
      </w:pPr>
      <w:r>
        <w:rPr/>
        <w:t>Сразу же после Вашингтонской конференции союзники стали нарушать ими же установленный принцип решающего значения европ. театра воен. действий. Не разработав конкретных планов ведения войны в Европе, они (прежде всего США) стали перебрасывать всё больше сил флота, авиации, десантных средств на Тихий ок., где обстановка складывалась неблагоприятно для США.</w:t>
      </w:r>
    </w:p>
    <w:p>
      <w:pPr>
        <w:pStyle w:val="NormalWeb"/>
        <w:jc w:val="both"/>
        <w:rPr/>
      </w:pPr>
      <w:r>
        <w:rPr/>
        <w:t>Тем временем главари фаш. Германии стремились укрепить фашистский блок. В нояб. 1941 “Антикоминтерновский пакт” фашистских держав был продлён на 5 лет. 11 дек. 1941 Германия, Италия, Япония подписали договор о ведении войны против США и Великобритании “до победного конца” и об отказе от подписания с ними перемирия без взаимной договорённости.</w:t>
      </w:r>
    </w:p>
    <w:tbl>
      <w:tblPr>
        <w:tblW w:w="10295" w:type="dxa"/>
        <w:jc w:val="left"/>
        <w:tblInd w:w="-45" w:type="dxa"/>
        <w:tblLayout w:type="fixed"/>
        <w:tblCellMar>
          <w:top w:w="15" w:type="dxa"/>
          <w:left w:w="15" w:type="dxa"/>
          <w:bottom w:w="15" w:type="dxa"/>
          <w:right w:w="15" w:type="dxa"/>
        </w:tblCellMar>
      </w:tblPr>
      <w:tblGrid>
        <w:gridCol w:w="5160"/>
        <w:gridCol w:w="5135"/>
      </w:tblGrid>
      <w:tr>
        <w:trPr/>
        <w:tc>
          <w:tcPr>
            <w:tcW w:w="5160" w:type="dxa"/>
            <w:tcBorders/>
            <w:vAlign w:val="center"/>
          </w:tcPr>
          <w:p>
            <w:pPr>
              <w:pStyle w:val="Normal"/>
              <w:jc w:val="both"/>
              <w:rPr/>
            </w:pPr>
            <w:r>
              <w:rPr/>
              <w:drawing>
                <wp:inline distT="0" distB="0" distL="0" distR="0">
                  <wp:extent cx="3228340" cy="26384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3"/>
                          <a:srcRect l="-23" t="-28" r="-23" b="-28"/>
                          <a:stretch>
                            <a:fillRect/>
                          </a:stretch>
                        </pic:blipFill>
                        <pic:spPr bwMode="auto">
                          <a:xfrm>
                            <a:off x="0" y="0"/>
                            <a:ext cx="3228340" cy="2638425"/>
                          </a:xfrm>
                          <a:prstGeom prst="rect">
                            <a:avLst/>
                          </a:prstGeom>
                        </pic:spPr>
                      </pic:pic>
                    </a:graphicData>
                  </a:graphic>
                </wp:inline>
              </w:drawing>
            </w:r>
          </w:p>
        </w:tc>
        <w:tc>
          <w:tcPr>
            <w:tcW w:w="5135" w:type="dxa"/>
            <w:tcBorders/>
            <w:vAlign w:val="center"/>
          </w:tcPr>
          <w:p>
            <w:pPr>
              <w:pStyle w:val="NormalWeb"/>
              <w:spacing w:before="280" w:after="0"/>
              <w:jc w:val="both"/>
              <w:rPr/>
            </w:pPr>
            <w:r>
              <w:rPr/>
              <w:t>Выведя из строя гл. силы Тихоокеанского флота США в Пёрл-Харборе, япон. вооруж. силы затем оккупировали Таиланд, Сянган (Гонконг), Бирму, Малайю с крепостью Сингапур, Филиппины, важнейшие о-ва Индонезии, захватив обширные запасы стратегич. сырья в зоне южных морей.</w:t>
            </w:r>
          </w:p>
        </w:tc>
      </w:tr>
    </w:tbl>
    <w:p>
      <w:pPr>
        <w:pStyle w:val="NormalWeb"/>
        <w:jc w:val="both"/>
        <w:rPr/>
      </w:pPr>
      <w:r>
        <w:rPr/>
        <w:t xml:space="preserve">Они нанесли поражение Азиатскому флоту США, части брит. флота, ВВС и сухопутным силам союзников и, обеспечив господство на море, за 5 мес. войны лишили США и Великобританию всех воен.-мор. и воен.-возд. баз в зап. части Тихого ок. Ударом с Каролинских о-вов япон. флот захватил часть Нов. Гвинеи и примыкающие к ней о-ва, включая большую часть Соломоновых, создал угрозу вторжения в Австралию (см. </w:t>
      </w:r>
      <w:r>
        <w:rPr>
          <w:i/>
          <w:iCs/>
        </w:rPr>
        <w:t>Тихоокеанские кампании 1941—45).</w:t>
      </w:r>
      <w:r>
        <w:rPr/>
        <w:t xml:space="preserve"> Правящие круги Японии надеялись, что Германия свяжет силы США и Великобритании на др. фронтах и обе державы после захвата их владений в Юго-Вост. Азии и на Тихом ок. откажутся от борьбы на большом удалении от метрополии.</w:t>
      </w:r>
    </w:p>
    <w:p>
      <w:pPr>
        <w:pStyle w:val="NormalWeb"/>
        <w:jc w:val="both"/>
        <w:rPr/>
      </w:pPr>
      <w:r>
        <w:rPr/>
        <w:t>В этих условиях США стали принимать экстренные меры по развёртыванию воен. экономики и мобилизации ресурсов. Переведя в Тихий ок. часть флота из Атлантики, США в 1-й пол. 1942 нанесли первые ответные удары. Двухдневное сражение в Коралловом м. 7—8 мая принесло успех амер. флоту и заставило японцев отказаться от дальнейшего наступления в юго-зап. части Тихого ок. В июне 1942 у о. Мидуэй амер. флот нанёс поражение крупным силам япон. флота, к-рый, понеся большие потери, был вынужден ограничить свои действия и во 2-й пол. 1942 перейти на Тихом ок. к обороне. Патриоты захваченных японцами стран – Индонезии, Индокитая, Кореи, Бирмы, Малайи, Филиппин - развернули нац.-освободит. борьбу против захватчиков” В Китае летом 1941 было остановлено (гл. обр. силами Нар.-свободит. армии Китая) крупное наступление япон. войск на освобождённые районы.</w:t>
      </w:r>
    </w:p>
    <w:p>
      <w:pPr>
        <w:pStyle w:val="NormalWeb"/>
        <w:jc w:val="both"/>
        <w:rPr/>
      </w:pPr>
      <w:r>
        <w:rPr/>
        <w:t>Возрастающее влияние на воен. положение в Атлантике, Средиземном м. и Сев. Африке оказывали действия Красной Армии на Вост. фронте. Германия и Италия после нападения на СССР оказались не в состоянии вести одновременно наступат. операции в др. р-нах. Перебросив гл. силы авиации против Сов. Союза, герм. командование лишилось возможности активно действовать против Великобритании, наносить эффективные удары по брит. морским коммуникациям, базам флота, судоверфям. Это позволило Великобритании усилить стр-во флота, снять крупные воен.-мор. силы из вод метрополии и перебросить их для обеспечения коммуникаций в Атлантике.</w:t>
      </w:r>
    </w:p>
    <w:p>
      <w:pPr>
        <w:pStyle w:val="NormalWeb"/>
        <w:jc w:val="both"/>
        <w:rPr/>
      </w:pPr>
      <w:r>
        <w:rPr/>
        <w:t xml:space="preserve">Однако вскоре герм. флот на короткое время перехватил инициативу. После вступления в войну США значит, часть нем. подводных лодок стала действовать в прибрежных водах Атлантич. побережья Америки. В 1-й пол. 1942 потери англо-амер. судов в Атлантике вновь возросли. Но усовершенствование методов противолодочной обороны позволило англо-амер. командованию с лета 1942 улучшить обстановку на атлантических мор. коммуникациях, нанести ряд ответных ударов герм. подводному флоту и оттеснить его в центр, р-ны Атлантики. С начала В. м. в. до осени 1942 тоннаж потопленных гл. обр. в Атлантике торг. судов Великобритании, США, союзных с ними в нейтральных стран превысил 14 млн. </w:t>
      </w:r>
      <w:r>
        <w:rPr>
          <w:i/>
          <w:iCs/>
        </w:rPr>
        <w:t>т.</w:t>
      </w:r>
    </w:p>
    <w:p>
      <w:pPr>
        <w:pStyle w:val="NormalWeb"/>
        <w:jc w:val="both"/>
        <w:rPr/>
      </w:pPr>
      <w:r>
        <w:rPr/>
        <w:t>Переброска осн. массы нем.-фаш. войск на сов.-герм. фронт способствовала коренному улучшению положения брит. вооруж. сил в басе. Средиземного м. и в Сев. Африке. Летом 1941 брит. флот и авиация прочно захватили господство на море и в воздухе на Средиземноморском театре. Используя о. Мальта как базу, они потопили в авг. 1941 33%, а в нояб.— св. 70% грузов, направлявшихся из Италии в Сев. Африку. Англ. командование сформировало заново 8-ю армию в Египте, к-рая 18 нояб. перешла в наступление против нем.-итал. войск Роммеля. Под Сиди-Резех развернулось ожесточённое танк. сражение, протекавшее с переменным успехом. Истощение сил вынудило Роммеля 7 дек. начать отход вдоль побережья к позициям у Эль-Агейлы.</w:t>
      </w:r>
    </w:p>
    <w:p>
      <w:pPr>
        <w:pStyle w:val="NormalWeb"/>
        <w:jc w:val="both"/>
        <w:rPr/>
      </w:pPr>
      <w:r>
        <w:rPr/>
        <w:t xml:space="preserve">В конце нояб.— дек. 1941 герм. командование усилило свои ВВС в басе. Средиземного м. и перебросило из Атлантики часть подводных лодок и торпедных катеров. Нанеся ряд сильных ударов по брит. флоту и его базе на Мальте, потопив 3 линкора, 1 авианосец и др. корабли, герм.-итал. флот и авиация вновь захватили господство на Средиземном м., что улучшило их положение в Сев. Африке. 21 янв. 1942 нем.-итал. войска внезапно для англичан перешли в наступление и продвинулись на 450 </w:t>
      </w:r>
      <w:r>
        <w:rPr>
          <w:i/>
          <w:iCs/>
        </w:rPr>
        <w:t>км</w:t>
      </w:r>
      <w:r>
        <w:rPr/>
        <w:t xml:space="preserve"> до Эль-Газа-лы. 27 мая они возобновили наступление с целью выхода к Суэцу. Глубоким манёвром им удалось охватить главные силы 8-й армии и захватить Тобрук. В конце июня 1942 войска Роммеля пересекли ливийско-егип. границу и вышли к Эль-Аламейну, где были остановлены, не достигнув цели из-за истощения сил и отсутствия пополнений.</w:t>
      </w:r>
      <w:r>
        <w:br w:type="page"/>
      </w:r>
    </w:p>
    <w:p>
      <w:pPr>
        <w:pStyle w:val="NormalWeb"/>
        <w:jc w:val="both"/>
        <w:rPr/>
      </w:pPr>
      <w:r>
        <w:rPr>
          <w:b/>
          <w:bCs/>
          <w:color w:val="000080"/>
          <w:sz w:val="28"/>
          <w:szCs w:val="28"/>
        </w:rPr>
        <w:t>3-й период войны (19 нояб. 1942—дек. 1943)</w:t>
      </w:r>
      <w:r>
        <w:rPr/>
        <w:t xml:space="preserve"> был периодом коренного перелома, когда страны антигитлеровской коалиции вырвали у держав “оси” стратегич. инициативу, полностью развернули свои воен. потенциалы и повсеместно перешли в стратегич. наступление.</w:t>
      </w:r>
    </w:p>
    <w:tbl>
      <w:tblPr>
        <w:tblW w:w="10295" w:type="dxa"/>
        <w:jc w:val="left"/>
        <w:tblInd w:w="-45" w:type="dxa"/>
        <w:tblLayout w:type="fixed"/>
        <w:tblCellMar>
          <w:top w:w="15" w:type="dxa"/>
          <w:left w:w="15" w:type="dxa"/>
          <w:bottom w:w="15" w:type="dxa"/>
          <w:right w:w="15" w:type="dxa"/>
        </w:tblCellMar>
      </w:tblPr>
      <w:tblGrid>
        <w:gridCol w:w="4710"/>
        <w:gridCol w:w="5585"/>
      </w:tblGrid>
      <w:tr>
        <w:trPr/>
        <w:tc>
          <w:tcPr>
            <w:tcW w:w="471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3">
                  <wp:simplePos x="0" y="0"/>
                  <wp:positionH relativeFrom="column">
                    <wp:align>left</wp:align>
                  </wp:positionH>
                  <wp:positionV relativeFrom="line">
                    <wp:posOffset>635</wp:posOffset>
                  </wp:positionV>
                  <wp:extent cx="2943225" cy="18383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5" t="-41" r="-25" b="-41"/>
                          <a:stretch>
                            <a:fillRect/>
                          </a:stretch>
                        </pic:blipFill>
                        <pic:spPr bwMode="auto">
                          <a:xfrm>
                            <a:off x="0" y="0"/>
                            <a:ext cx="2943225" cy="1838325"/>
                          </a:xfrm>
                          <a:prstGeom prst="rect">
                            <a:avLst/>
                          </a:prstGeom>
                        </pic:spPr>
                      </pic:pic>
                    </a:graphicData>
                  </a:graphic>
                </wp:anchor>
              </w:drawing>
            </w:r>
          </w:p>
        </w:tc>
        <w:tc>
          <w:tcPr>
            <w:tcW w:w="5585" w:type="dxa"/>
            <w:tcBorders/>
            <w:vAlign w:val="center"/>
          </w:tcPr>
          <w:p>
            <w:pPr>
              <w:pStyle w:val="Normal"/>
              <w:jc w:val="both"/>
              <w:rPr/>
            </w:pPr>
            <w:r>
              <w:rPr/>
              <w:t>По-прежнему решающие события происходили на сов.-герм. фронте. К нояб. 1942 из 267 дивизий и 5 бригад, имевшихся у Германии, 192 дивизии и 3 бригады (или 71% ) действовали против Красной Армии.</w:t>
            </w:r>
          </w:p>
        </w:tc>
      </w:tr>
    </w:tbl>
    <w:p>
      <w:pPr>
        <w:pStyle w:val="NormalWeb"/>
        <w:jc w:val="both"/>
        <w:rPr/>
      </w:pPr>
      <w:r>
        <w:rPr/>
        <w:t>Кроме того, на сов.-герм. фронте находилось 66 дивизий и 13 бригад сателлитов Германии. 19 нояб. началось контрнаступление сов. войск под Сталинградом. Войска Юго-Зап., Донского и Сталинградского фронтов прорвали оборону противника и, введя подвижные соединения, к 23 нояб. окружили в междуречье Волги и Дона 330-тыс. группировку из состава 6-й и 4-й танковой нем. армий. Сов. войска упорной обороной в р-не р.Мышкова сорвали попытку нем.-фаш. командования деблокировать окружённых. Наступление на ср. Дону войск Юго-Зап. и левого крыла Воронежского фронтов (началось 16 дек.) завершилось разгромом 8-й итал. армии. Угроза удара сов. танк. соединений во фланг нем. деблокирующей группировке вынудила её начать поспешное отступление. Ко 2 февр. 1943 окружённая под Сталинградом группировка была ликвидирована. Этим закончилась Сталинградская битва, в к-рой с 19 нояб. 1942 по 2 февр. 1943 были полностью разгромлены 32 дивизии и 3 бригады гитлеровской армии и сателлитов Германии и 16 дивизий обескровлены. Общие потери врага за это время составили св. 800 тыс. чел., 2 тыс. танков и штурмовых орудий, св. 10 тыс. орудий и миномётов, до 3 тыс. самолётов и др. Победа Красной Армии потрясла фаш. Германию, нанесла её вооруж. силам непоправимый урон, подорвала воен. и политич. престиж Германии в глазах её союзников, усилила недовольство войной в их среде. Сталинградская битва положила начало коренному перелому в ходе всей В. м. в.</w:t>
      </w:r>
    </w:p>
    <w:tbl>
      <w:tblPr>
        <w:tblW w:w="10295" w:type="dxa"/>
        <w:jc w:val="left"/>
        <w:tblInd w:w="-45" w:type="dxa"/>
        <w:tblLayout w:type="fixed"/>
        <w:tblCellMar>
          <w:top w:w="15" w:type="dxa"/>
          <w:left w:w="15" w:type="dxa"/>
          <w:bottom w:w="15" w:type="dxa"/>
          <w:right w:w="15" w:type="dxa"/>
        </w:tblCellMar>
      </w:tblPr>
      <w:tblGrid>
        <w:gridCol w:w="5495"/>
        <w:gridCol w:w="4800"/>
      </w:tblGrid>
      <w:tr>
        <w:trPr/>
        <w:tc>
          <w:tcPr>
            <w:tcW w:w="5495" w:type="dxa"/>
            <w:tcBorders/>
            <w:vAlign w:val="center"/>
          </w:tcPr>
          <w:p>
            <w:pPr>
              <w:pStyle w:val="NormalWeb"/>
              <w:spacing w:before="280" w:after="0"/>
              <w:jc w:val="both"/>
              <w:rPr/>
            </w:pPr>
            <w:r>
              <w:rPr/>
              <w:t>Победы Красной Армий способствовали расширению партиз. движения в СССР, стали мощным стимулом дальнейшего развития Движения Сопротивления в Польше, Югославии, Чехословакии, Греции, Франции, Бельгии, Нидерландах, Норвегии и др. странах Европы.</w:t>
            </w:r>
          </w:p>
        </w:tc>
        <w:tc>
          <w:tcPr>
            <w:tcW w:w="4800" w:type="dxa"/>
            <w:tcBorders/>
            <w:vAlign w:val="center"/>
          </w:tcPr>
          <w:p>
            <w:pPr>
              <w:pStyle w:val="Normal"/>
              <w:jc w:val="both"/>
              <w:rPr/>
            </w:pPr>
            <w:r>
              <w:drawing>
                <wp:anchor behindDoc="0" distT="0" distB="0" distL="0" distR="0" simplePos="0" locked="0" layoutInCell="1" allowOverlap="1" relativeHeight="54">
                  <wp:simplePos x="0" y="0"/>
                  <wp:positionH relativeFrom="column">
                    <wp:align>left</wp:align>
                  </wp:positionH>
                  <wp:positionV relativeFrom="line">
                    <wp:posOffset>635</wp:posOffset>
                  </wp:positionV>
                  <wp:extent cx="3000375" cy="2057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25" t="-36" r="-25" b="-36"/>
                          <a:stretch>
                            <a:fillRect/>
                          </a:stretch>
                        </pic:blipFill>
                        <pic:spPr bwMode="auto">
                          <a:xfrm>
                            <a:off x="0" y="0"/>
                            <a:ext cx="3000375" cy="2057400"/>
                          </a:xfrm>
                          <a:prstGeom prst="rect">
                            <a:avLst/>
                          </a:prstGeom>
                        </pic:spPr>
                      </pic:pic>
                    </a:graphicData>
                  </a:graphic>
                </wp:anchor>
              </w:drawing>
            </w:r>
            <w:r>
              <w:rPr/>
              <w:t>&lt;/TD&lt; tr&gt;</w:t>
            </w:r>
          </w:p>
        </w:tc>
      </w:tr>
    </w:tbl>
    <w:p>
      <w:pPr>
        <w:pStyle w:val="NormalWeb"/>
        <w:jc w:val="both"/>
        <w:rPr/>
      </w:pPr>
      <w:r>
        <w:rPr/>
        <w:t xml:space="preserve">Польск. патриоты от стихийных, разрозненных выступлений периода начала войны по степенно переходили к массовой борьбе. Польск. коммунисты в нач. 1942 призвали к образованию “второго фронта в тылах гитлеровской армии”. Боевая сила Польской рабочей партии — </w:t>
      </w:r>
      <w:r>
        <w:rPr>
          <w:i/>
          <w:iCs/>
        </w:rPr>
        <w:t>Гвардия Людова</w:t>
      </w:r>
      <w:r>
        <w:rPr/>
        <w:t xml:space="preserve"> стала первой военной организацией в Польше, которая повела планомерную борьбу против оккупантов. Создание в конце 1943 демократич. национального фронта и образование в ночь на 1 янв. 1944 его центр, органа — Кремовой </w:t>
      </w:r>
      <w:r>
        <w:rPr>
          <w:i/>
          <w:iCs/>
        </w:rPr>
        <w:t>Рады Народовой</w:t>
      </w:r>
      <w:r>
        <w:rPr/>
        <w:t xml:space="preserve"> способствовали дальнейшему развитию нац.-освободит. борьбы.</w:t>
      </w:r>
    </w:p>
    <w:p>
      <w:pPr>
        <w:pStyle w:val="NormalWeb"/>
        <w:jc w:val="both"/>
        <w:rPr/>
      </w:pPr>
      <w:r>
        <w:rPr/>
        <w:t>В Югославии в нояб. 1942 под руководством коммунистов развернулось формирование Нар.-освободит, армии, к-рая до конца 1942 освободила 1/5 терр. страны. И хотя в 1943 оккупанты провели 3 больших наступления на югосл. патриотов, ряды активных борцов-антифашистов неуклонно множились и крепли. Под ударами партизан гитлеровские войска несли всё возрастающие потери; транспортная сеть на Балканах к концу 1943 оказалась парализованной. В Чехословакии по инициативе компартии был создан Нац.-революц. к-т, ставший центр, политич. органом антифаш. борьбы. Росло число партиз. отрядов, в ряде р-нов Чехословакии образовались центры партиз. движения. Под руководством КПЧ движение антифаш. сопротивления постепенно перерастало в нац. восстание.</w:t>
      </w:r>
    </w:p>
    <w:tbl>
      <w:tblPr>
        <w:tblW w:w="10295" w:type="dxa"/>
        <w:jc w:val="left"/>
        <w:tblInd w:w="-45" w:type="dxa"/>
        <w:tblLayout w:type="fixed"/>
        <w:tblCellMar>
          <w:top w:w="15" w:type="dxa"/>
          <w:left w:w="15" w:type="dxa"/>
          <w:bottom w:w="15" w:type="dxa"/>
          <w:right w:w="15" w:type="dxa"/>
        </w:tblCellMar>
      </w:tblPr>
      <w:tblGrid>
        <w:gridCol w:w="4680"/>
        <w:gridCol w:w="5615"/>
      </w:tblGrid>
      <w:tr>
        <w:trPr/>
        <w:tc>
          <w:tcPr>
            <w:tcW w:w="468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2924175" cy="23622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26" t="-32" r="-26" b="-32"/>
                          <a:stretch>
                            <a:fillRect/>
                          </a:stretch>
                        </pic:blipFill>
                        <pic:spPr bwMode="auto">
                          <a:xfrm>
                            <a:off x="0" y="0"/>
                            <a:ext cx="2924175" cy="2362200"/>
                          </a:xfrm>
                          <a:prstGeom prst="rect">
                            <a:avLst/>
                          </a:prstGeom>
                        </pic:spPr>
                      </pic:pic>
                    </a:graphicData>
                  </a:graphic>
                </wp:anchor>
              </w:drawing>
            </w:r>
          </w:p>
        </w:tc>
        <w:tc>
          <w:tcPr>
            <w:tcW w:w="5615" w:type="dxa"/>
            <w:tcBorders/>
            <w:vAlign w:val="center"/>
          </w:tcPr>
          <w:p>
            <w:pPr>
              <w:pStyle w:val="NormalWeb"/>
              <w:spacing w:before="280" w:after="0"/>
              <w:jc w:val="both"/>
              <w:rPr/>
            </w:pPr>
            <w:r>
              <w:rPr/>
              <w:t>Франц. Движение Сопротивления резко усилилось летом и осенью 1943, после новых поражений вермахта на сов.-герм. фронте. Организации Движения Сопротивления включились в созданную на терр. Франции единую антифаш. армию — Франц. внутренние силы, численность к-рых вскоре достигла 500 тыс. чел.</w:t>
            </w:r>
          </w:p>
        </w:tc>
      </w:tr>
    </w:tbl>
    <w:p>
      <w:pPr>
        <w:pStyle w:val="NormalWeb"/>
        <w:jc w:val="both"/>
        <w:rPr/>
      </w:pPr>
      <w:r>
        <w:rPr/>
        <w:t>Освободит, движение, развернувшееся на терр., оккупированных странами фаш. блока, сковывало гитлеровские войска, их осн. силы обескровливала Красная Армия. Уже в 1-й пол. 1942 сложились условия для открытия второго фронта в Зап. Европе. Руководители США и Великобритании обязались открыть его в 1942, о чём было заявлено в англо-сов. и сов.-амер. коммюнике, опубликованных 12 июня 1942. Однако руководители зап. держав затягивали открытие второго фронта, стремясь ослабить одновременно и фаш. Германию и СССР, с тем чтобы установить своё господство в Европе и во всём мире. 11 июня 1942 брит. кабинетом был отвергнут план прямого вторжения во Францию через Ла-Манш под предлогом трудности снабжения войск, переброски подкреплений, нехватки спец. десантных средств. На совещании в Вашингтоне глав правительств и представителей объединённого штаба США и Великобритании во 2-й пол. июня 1942 было принято решение отказаться от десанта во Францию в 1942 и 1943, а вместо этого провести операцию по высадке экспедиц. войск во Франц. Сев.-Зап. Африке (операция “Торч”) и только в будущем приступить к сосредоточению крупных масс амер. войск в Великобритании (операция “Болеро”). Это решение, не имевшее веских оснований, вызвало протест Сов. пр-ва.</w:t>
      </w:r>
    </w:p>
    <w:p>
      <w:pPr>
        <w:pStyle w:val="NormalWeb"/>
        <w:jc w:val="both"/>
        <w:rPr/>
      </w:pPr>
      <w:r>
        <w:rPr/>
        <w:t xml:space="preserve">В Сев. Африке брит. войска, используя ослабление итало-герм. группировки, развернули наступат. операции. Брит. авиация, вновь захватившая осенью 1942 господство в воздухе, потопила в окт. 1942 до 40% итал. и герм. судов, шедших в Сев. Африку, нарушила регулярное пополнение и снабжение войск Роммеля. 8-я англ. армия ген. Б. Л. Монтгомери 23 окт. 1942 перешла в решительное наступление. Одержав важную победу в сражении под </w:t>
      </w:r>
      <w:r>
        <w:rPr>
          <w:i/>
          <w:iCs/>
        </w:rPr>
        <w:t>Эль-Аламейном,</w:t>
      </w:r>
      <w:r>
        <w:rPr/>
        <w:t xml:space="preserve"> она в течение трёх последующих месяцев преследовала Африканский корпус Роммеля вдоль побережья, заняла территорию Три-политании, Киренаики, освободила Тобрук, Бенгази и вышла к позициям у Эль-Агейлы.</w:t>
      </w:r>
    </w:p>
    <w:tbl>
      <w:tblPr>
        <w:tblW w:w="10295" w:type="dxa"/>
        <w:jc w:val="left"/>
        <w:tblInd w:w="-45" w:type="dxa"/>
        <w:tblLayout w:type="fixed"/>
        <w:tblCellMar>
          <w:top w:w="15" w:type="dxa"/>
          <w:left w:w="15" w:type="dxa"/>
          <w:bottom w:w="15" w:type="dxa"/>
          <w:right w:w="15" w:type="dxa"/>
        </w:tblCellMar>
      </w:tblPr>
      <w:tblGrid>
        <w:gridCol w:w="5675"/>
        <w:gridCol w:w="4620"/>
      </w:tblGrid>
      <w:tr>
        <w:trPr/>
        <w:tc>
          <w:tcPr>
            <w:tcW w:w="5675" w:type="dxa"/>
            <w:tcBorders/>
            <w:vAlign w:val="center"/>
          </w:tcPr>
          <w:p>
            <w:pPr>
              <w:pStyle w:val="NormalWeb"/>
              <w:spacing w:before="280" w:after="0"/>
              <w:jc w:val="both"/>
              <w:rPr/>
            </w:pPr>
            <w:r>
              <w:rPr/>
              <w:t>8 нояб. 1942 началась высадка амер.-англ. экспедиц. сил во франц. Сев. Африке (под общим командованием ген. Д.Эйзенхауэра); в портах Алжир, Оран, Касабланка выгрузились 12 дивизий (всего св. 150 тыс. чел.).</w:t>
            </w:r>
          </w:p>
        </w:tc>
        <w:tc>
          <w:tcPr>
            <w:tcW w:w="462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6">
                  <wp:simplePos x="0" y="0"/>
                  <wp:positionH relativeFrom="column">
                    <wp:align>left</wp:align>
                  </wp:positionH>
                  <wp:positionV relativeFrom="line">
                    <wp:posOffset>635</wp:posOffset>
                  </wp:positionV>
                  <wp:extent cx="2886075" cy="14001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26" t="-54" r="-26" b="-54"/>
                          <a:stretch>
                            <a:fillRect/>
                          </a:stretch>
                        </pic:blipFill>
                        <pic:spPr bwMode="auto">
                          <a:xfrm>
                            <a:off x="0" y="0"/>
                            <a:ext cx="2886075" cy="1400175"/>
                          </a:xfrm>
                          <a:prstGeom prst="rect">
                            <a:avLst/>
                          </a:prstGeom>
                        </pic:spPr>
                      </pic:pic>
                    </a:graphicData>
                  </a:graphic>
                </wp:anchor>
              </w:drawing>
            </w:r>
          </w:p>
        </w:tc>
      </w:tr>
    </w:tbl>
    <w:p>
      <w:pPr>
        <w:pStyle w:val="NormalWeb"/>
        <w:jc w:val="both"/>
        <w:rPr/>
      </w:pPr>
      <w:r>
        <w:rPr/>
        <w:t>Возд.-десантные отряды захватили два крупных аэродрома в Марокко. После незначит. сопротивления главнокомандующий франц. вооруж. силами режима “Виши” в Сев. Африке адм. Ж. Дарлан приказал не препятствовать амер.-англ. войскам. Нем.-фаш. командование, намереваясь удержать Сев. Африку, срочно перебросило в Тунис по воздуху и морем 5-ю танк. армию, к-рой удалось остановить англо-амер. войска и отбросить их из Туниса. В нояб. 1942 нем.-фаш. войска оккупировали всю терр. Франции и попытались захватить в Тулоне франц. ВМФ (ок. 60 боевых кораблей), к-рый, однако, был потоплен франц. моряками.</w:t>
      </w:r>
    </w:p>
    <w:p>
      <w:pPr>
        <w:pStyle w:val="NormalWeb"/>
        <w:jc w:val="both"/>
        <w:rPr/>
      </w:pPr>
      <w:r>
        <w:rPr/>
        <w:t xml:space="preserve">На </w:t>
      </w:r>
      <w:r>
        <w:rPr>
          <w:i/>
          <w:iCs/>
        </w:rPr>
        <w:t xml:space="preserve">Касабланкской конференции 1943 </w:t>
      </w:r>
      <w:r>
        <w:rPr/>
        <w:t>руководители США и Великобритании, объявив своей конечной целью безоговорочную капитуляцию стран “оси”, определили дальнейшие планы ведения войны, в основе к-рых лежал курс на затягивание открытия второго фронта. Рузвельт и Черчилль рассмотрели и одобрили подготовленный Объединённым комитетом нач. штабов стратегич. план на 1943, к-рый предусматривал захват Сицилии с целью оказания давления на Италию и создания условий для привлечения Турции в качестве активного союзника, а также усиленное возд. наступление на Германию и сосредоточение возможно более крупных сил для вступления на континент, “как только сопротивление Германии ослабеет до нужного уровня”.</w:t>
      </w:r>
    </w:p>
    <w:tbl>
      <w:tblPr>
        <w:tblW w:w="10295" w:type="dxa"/>
        <w:jc w:val="left"/>
        <w:tblInd w:w="-45" w:type="dxa"/>
        <w:tblLayout w:type="fixed"/>
        <w:tblCellMar>
          <w:top w:w="15" w:type="dxa"/>
          <w:left w:w="15" w:type="dxa"/>
          <w:bottom w:w="15" w:type="dxa"/>
          <w:right w:w="15" w:type="dxa"/>
        </w:tblCellMar>
      </w:tblPr>
      <w:tblGrid>
        <w:gridCol w:w="4575"/>
        <w:gridCol w:w="5720"/>
      </w:tblGrid>
      <w:tr>
        <w:trPr/>
        <w:tc>
          <w:tcPr>
            <w:tcW w:w="457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7">
                  <wp:simplePos x="0" y="0"/>
                  <wp:positionH relativeFrom="column">
                    <wp:align>left</wp:align>
                  </wp:positionH>
                  <wp:positionV relativeFrom="line">
                    <wp:posOffset>635</wp:posOffset>
                  </wp:positionV>
                  <wp:extent cx="2857500" cy="22860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8"/>
                          <a:srcRect l="-26" t="-33" r="-26" b="-33"/>
                          <a:stretch>
                            <a:fillRect/>
                          </a:stretch>
                        </pic:blipFill>
                        <pic:spPr bwMode="auto">
                          <a:xfrm>
                            <a:off x="0" y="0"/>
                            <a:ext cx="2857500" cy="2286000"/>
                          </a:xfrm>
                          <a:prstGeom prst="rect">
                            <a:avLst/>
                          </a:prstGeom>
                        </pic:spPr>
                      </pic:pic>
                    </a:graphicData>
                  </a:graphic>
                </wp:anchor>
              </w:drawing>
            </w:r>
          </w:p>
        </w:tc>
        <w:tc>
          <w:tcPr>
            <w:tcW w:w="5720" w:type="dxa"/>
            <w:tcBorders/>
            <w:vAlign w:val="center"/>
          </w:tcPr>
          <w:p>
            <w:pPr>
              <w:pStyle w:val="NormalWeb"/>
              <w:spacing w:before="280" w:after="0"/>
              <w:jc w:val="both"/>
              <w:rPr/>
            </w:pPr>
            <w:r>
              <w:rPr/>
              <w:t>Осуществление этого плана не могло серьёзно подорвать силы фаш. блока в Европе и тем более заменить второй фронт, поскольку активные действия амер.-англ. войск намечались на второстепенном для Германии театре военных действий. В осн. вопросах стратегии В. м. в. эта конференция оказалась бесплодной.</w:t>
            </w:r>
          </w:p>
        </w:tc>
      </w:tr>
    </w:tbl>
    <w:p>
      <w:pPr>
        <w:pStyle w:val="NormalWeb"/>
        <w:jc w:val="both"/>
        <w:rPr/>
      </w:pPr>
      <w:r>
        <w:rPr/>
        <w:t>Борьба в Сев. Африке шла с переменным успехом до весны 1943. В марте 18-я англо-амер. группа армий под команд. англ. фельдмаршала X. Александера нанесла удар превосходящими силами и после длит. боёв заняла г.Тунис, а к 13 мая вынудила итало-герм. войска капитулировать на п-ове Бон. Вся терр. Сев. Африки перешла в руки союзников.</w:t>
      </w:r>
    </w:p>
    <w:p>
      <w:pPr>
        <w:pStyle w:val="NormalWeb"/>
        <w:jc w:val="both"/>
        <w:rPr/>
      </w:pPr>
      <w:r>
        <w:rPr/>
        <w:t>После поражения в Африке гитлеровское командование ожидало вторжения союзников во Францию, не будучи готовым противостоять ему. Однако союзное командование готовило высадку в Италии. 12 мая Рузвельт и Черчилль встретились на новой конференции в Вашингтоне. Было подтверждено намерение не открывать второго фронта в Зап. Европе в течение 1943 и установлена ориентировочная дата его открытия —1 мая 1944.</w:t>
      </w:r>
    </w:p>
    <w:tbl>
      <w:tblPr>
        <w:tblW w:w="10295" w:type="dxa"/>
        <w:jc w:val="left"/>
        <w:tblInd w:w="-45" w:type="dxa"/>
        <w:tblLayout w:type="fixed"/>
        <w:tblCellMar>
          <w:top w:w="15" w:type="dxa"/>
          <w:left w:w="15" w:type="dxa"/>
          <w:bottom w:w="15" w:type="dxa"/>
          <w:right w:w="15" w:type="dxa"/>
        </w:tblCellMar>
      </w:tblPr>
      <w:tblGrid>
        <w:gridCol w:w="5660"/>
        <w:gridCol w:w="4635"/>
      </w:tblGrid>
      <w:tr>
        <w:trPr/>
        <w:tc>
          <w:tcPr>
            <w:tcW w:w="5660" w:type="dxa"/>
            <w:tcBorders/>
            <w:vAlign w:val="center"/>
          </w:tcPr>
          <w:p>
            <w:pPr>
              <w:pStyle w:val="NormalWeb"/>
              <w:spacing w:before="280" w:after="0"/>
              <w:jc w:val="both"/>
              <w:rPr/>
            </w:pPr>
            <w:r>
              <w:rPr/>
              <w:t>В это время Германия готовила решающее летнее наступление на сов.-герм. фронте. Гитлеровское руководство стремилось' разгромить главные силы Красной Армии, вернуть стратегич. инициативу, добиться изменения хода войны.</w:t>
            </w:r>
          </w:p>
        </w:tc>
        <w:tc>
          <w:tcPr>
            <w:tcW w:w="463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8">
                  <wp:simplePos x="0" y="0"/>
                  <wp:positionH relativeFrom="column">
                    <wp:align>left</wp:align>
                  </wp:positionH>
                  <wp:positionV relativeFrom="line">
                    <wp:posOffset>635</wp:posOffset>
                  </wp:positionV>
                  <wp:extent cx="2895600" cy="21050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9"/>
                          <a:srcRect l="-26" t="-36" r="-26" b="-36"/>
                          <a:stretch>
                            <a:fillRect/>
                          </a:stretch>
                        </pic:blipFill>
                        <pic:spPr bwMode="auto">
                          <a:xfrm>
                            <a:off x="0" y="0"/>
                            <a:ext cx="2895600" cy="2105025"/>
                          </a:xfrm>
                          <a:prstGeom prst="rect">
                            <a:avLst/>
                          </a:prstGeom>
                        </pic:spPr>
                      </pic:pic>
                    </a:graphicData>
                  </a:graphic>
                </wp:anchor>
              </w:drawing>
            </w:r>
          </w:p>
        </w:tc>
      </w:tr>
    </w:tbl>
    <w:p>
      <w:pPr>
        <w:pStyle w:val="NormalWeb"/>
        <w:jc w:val="both"/>
        <w:rPr/>
      </w:pPr>
      <w:r>
        <w:rPr/>
        <w:t>Оно увеличило свои вооруж. силы на 2 млн. чел. путём “тотальной мобилизации”, форсировало выпуск воен. продукции, перебросило на Вост. фронт крупные контингенты войск из различных р-нов Европы. По плану “Цитадель” предполагалось окружить и уничтожить сов. войска в Курском выступе, а затем расширить фронт наступления и захватить весь Донбасс.</w:t>
      </w:r>
    </w:p>
    <w:p>
      <w:pPr>
        <w:pStyle w:val="NormalWeb"/>
        <w:jc w:val="both"/>
        <w:rPr/>
      </w:pPr>
      <w:r>
        <w:rPr/>
        <w:t xml:space="preserve">Сов. командование, располагая сведениями о готовящемся наступлении противника, решило измотать нем.-фаш. войска в оборонит, сражении на Курской дуге, затем разгромить их на центр, и юж. участках сов.-герм. фронта, освободить Левобережную Украину, Донбасс, вост. р-ны Белоруссии и выйти к Днепру. Для решения этой задачи были сосредоточены и умело расположены значит, силы и средства. Начавшаяся 5 июля </w:t>
      </w:r>
      <w:r>
        <w:rPr>
          <w:i/>
          <w:iCs/>
        </w:rPr>
        <w:t>Курская битва 1943 —</w:t>
      </w:r>
      <w:r>
        <w:rPr/>
        <w:t xml:space="preserve"> одна из величайших битв В. м. в.— сразу же сложилась в пользу Красной Армии. Гитлеровскому командованию не удалось сломить мощной лавиной танков умелую и стойкую оборону сов. войск. В оборонит., сражении на Курской дуге войска Центрального и Воронежского фронтов обескровили противника. 12 июля сов. командование двинуло в контрнаступление войска Брянского и Зап. фронтов против Орловского плацдарма немцев. 16 июля противник начал отход. Войска пяти фронтов Красной Армии, развивая контрнаступление, разбили ударные группировки врага, открыли себе путь на Левобережную Украину и к Днепру. В Курской битве сов. войска разгромили 30 нем.-фаш. дивизий, в т. ч. 7 танковых. После этого крупнейшего поражения руководство вермахтом окончательно потеряло стратегич. инициативу, было вынуждено полностью отказаться от наступат. стратегии и перейти к обороне до конца войны. Красная Армия, используя свой крупный успех, освободила Донбасс и Левобережную Украину, форсировала с ходу Днепр (см. в статье </w:t>
      </w:r>
      <w:r>
        <w:rPr>
          <w:i/>
          <w:iCs/>
        </w:rPr>
        <w:t>Днепр),</w:t>
      </w:r>
      <w:r>
        <w:rPr/>
        <w:t xml:space="preserve"> начала освобождение Белоруссии. Всего летом и осенью 1943 советские войска разгромили 218 нем.-фаш. дивизий, завершив коренной перелом в ходе В. м. в. Над фаш. Германией нависла катастрофа. Общие потери только сухопутных сил Германии с начала войны по ноябрь 1943 составили ок. 5,2 млн. чел.</w:t>
      </w:r>
    </w:p>
    <w:p>
      <w:pPr>
        <w:pStyle w:val="NormalWeb"/>
        <w:jc w:val="both"/>
        <w:rPr/>
      </w:pPr>
      <w:r>
        <w:rPr/>
        <w:t xml:space="preserve">Союзники после завершения борьбы в Сев. Африке провели </w:t>
      </w:r>
      <w:r>
        <w:rPr>
          <w:i/>
          <w:iCs/>
        </w:rPr>
        <w:t>Сицилийскую операцию 1943,</w:t>
      </w:r>
      <w:r>
        <w:rPr/>
        <w:t xml:space="preserve"> начавшуюся 10 июля. Располагая абсолютным превосходством сил на море и в воздухе, они к середине августа овладели Сицилией, а в начале сентября переправились на Апеннинский п-ов (см. </w:t>
      </w:r>
      <w:r>
        <w:rPr>
          <w:i/>
          <w:iCs/>
        </w:rPr>
        <w:t>Итальянская кампания 1943— 1945)-</w:t>
      </w:r>
      <w:r>
        <w:rPr/>
        <w:t xml:space="preserve"> В Италии нарастало движение за ликвидацию фаш. режима и выход из войны. В результате ударов англо-амер. войск и роста антифаш. движения в конце июля пал режим Муссолини. Его сменило пр-во П. Бадольо, подписавшее 3 сент. перемирие с США и Великобританией. В ответ гитлеровцы ввели в Италию дополнит. контингента войск, разоружили итал. армию и оккупировали страну. К нояб. 1943, после высадки англо-амер. десантов в Салерно, нем.-фаш. командование отвело свои войска к С., в р-н Рима, и закрепилось на линии pp. Сангро и Карильяно, где фронт стабилизировался.</w:t>
      </w:r>
    </w:p>
    <w:tbl>
      <w:tblPr>
        <w:tblW w:w="10295" w:type="dxa"/>
        <w:jc w:val="left"/>
        <w:tblInd w:w="-45" w:type="dxa"/>
        <w:tblLayout w:type="fixed"/>
        <w:tblCellMar>
          <w:top w:w="15" w:type="dxa"/>
          <w:left w:w="15" w:type="dxa"/>
          <w:bottom w:w="15" w:type="dxa"/>
          <w:right w:w="15" w:type="dxa"/>
        </w:tblCellMar>
      </w:tblPr>
      <w:tblGrid>
        <w:gridCol w:w="5985"/>
        <w:gridCol w:w="4310"/>
      </w:tblGrid>
      <w:tr>
        <w:trPr/>
        <w:tc>
          <w:tcPr>
            <w:tcW w:w="5985" w:type="dxa"/>
            <w:tcBorders/>
            <w:vAlign w:val="center"/>
          </w:tcPr>
          <w:p>
            <w:pPr>
              <w:pStyle w:val="Normal"/>
              <w:jc w:val="both"/>
              <w:rPr/>
            </w:pPr>
            <w:r>
              <w:rPr/>
              <w:drawing>
                <wp:inline distT="0" distB="0" distL="0" distR="0">
                  <wp:extent cx="3752215" cy="2465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20" t="-30" r="-20" b="-30"/>
                          <a:stretch>
                            <a:fillRect/>
                          </a:stretch>
                        </pic:blipFill>
                        <pic:spPr bwMode="auto">
                          <a:xfrm>
                            <a:off x="0" y="0"/>
                            <a:ext cx="3752215" cy="2465705"/>
                          </a:xfrm>
                          <a:prstGeom prst="rect">
                            <a:avLst/>
                          </a:prstGeom>
                        </pic:spPr>
                      </pic:pic>
                    </a:graphicData>
                  </a:graphic>
                </wp:inline>
              </w:drawing>
            </w:r>
          </w:p>
        </w:tc>
        <w:tc>
          <w:tcPr>
            <w:tcW w:w="4310" w:type="dxa"/>
            <w:tcBorders/>
            <w:vAlign w:val="center"/>
          </w:tcPr>
          <w:p>
            <w:pPr>
              <w:pStyle w:val="NormalWeb"/>
              <w:spacing w:before="280" w:after="0"/>
              <w:jc w:val="both"/>
              <w:rPr/>
            </w:pPr>
            <w:r>
              <w:rPr/>
              <w:t>Атлантическом ок. к нач. 1943 позиции герм. флота были ослаблены. Союзники обеспечили своё превосходство в надводных силах и мор. авиации.</w:t>
            </w:r>
          </w:p>
        </w:tc>
      </w:tr>
    </w:tbl>
    <w:p>
      <w:pPr>
        <w:pStyle w:val="NormalWeb"/>
        <w:jc w:val="both"/>
        <w:rPr/>
      </w:pPr>
      <w:r>
        <w:rPr/>
        <w:t>Крупные корабли нем. флота могли теперь действовать лишь в Сев. Ледбвитом ок. против конвоев. Учитывая ослабление своего надводного флота, гитлеровское воен.-мор. командование во главе с адм. К. Дёницем, сменившим прежнего командующего флотом Э. Редера, перенесло центр тяжести на действия подводного флота. Введя в строй более 200 подводных лодок, немцы нанесли союзникам в Атлантике ряд тяжёлых ударов. Но после достигнутого в марте 1943 наивысшего успеха эффективность действий нем. подводных атак стала быстро падать. Рост численности союзного флота, применение новой техники для обнаружения подводных лодок, увеличение радиуса действия мор. авиации предопределили рост потерь герм. подводного флота, к-рые не восполнялись. Судостроение США и Великобритании обеспечивало теперь превышение количества вновь построенных судов над потопленными, число к-рых уменьшилось.</w:t>
      </w:r>
    </w:p>
    <w:p>
      <w:pPr>
        <w:pStyle w:val="NormalWeb"/>
        <w:jc w:val="both"/>
        <w:rPr/>
      </w:pPr>
      <w:r>
        <w:rPr/>
        <w:t>На Тихом ок. в 1-й пол. 1943 воюющие стороны после потерь, понесённых в 1942, накапливали силы и не вели широких действий. Япония увеличила по сравнению с 1941 выпуск самолётов более чем в 3 раза, на её верфях было заложено 60 новых судов, в т. ч. 40 подводных лодок. Общая численность япон. вооруж. сил возросла в 2,3 раза. Япон. командование решило прекратить дальнейшее продвижение на Тихом ок. и закрепить захваченное, перейдя к обороне на линии Алеутские, Маршалловы, Гилберта о-ва, Н. Гвинея, Индонезия, Бирма.</w:t>
      </w:r>
    </w:p>
    <w:p>
      <w:pPr>
        <w:pStyle w:val="NormalWeb"/>
        <w:jc w:val="both"/>
        <w:rPr/>
      </w:pPr>
      <w:r>
        <w:rPr/>
        <w:t>США также интенсивно развёртывали воен. произ-во. Было заложено 28 новых авианосцев, сформировано неск. новых оперативных объединений (2 полевые и 2 возд. армии), множество спец. частей; в юж. части Тихого ок. строились воен. базы. Силы США и их союзников на Тихом ок. были сведены в две оперативные группы: центр, части Тихого ок. (адмирал Ч. У. Нимиц) и юго-зап. части Тихого ок. (ген. Д. Макартур). Группы имели в своём составе неск. флотов, полевых армий, мор. пехоту, авианосную и базовую авиацию, подвижные воен.-мор. базы и т. д., всего —500 тыс. чел., 253 крупных боевых корабля (в т. ч. 69 подводных лодок), св. 2 тыс. боевых самолётов. Воен.-мор. и воен.-возд. силы США численно превосходили японские. В мае 1943 соединения группы Нимица заняли Алеутские о-ва, закрепив амер. позиции на С.</w:t>
      </w:r>
    </w:p>
    <w:p>
      <w:pPr>
        <w:pStyle w:val="NormalWeb"/>
        <w:jc w:val="both"/>
        <w:rPr/>
      </w:pPr>
      <w:r>
        <w:rPr/>
        <w:t>В связи с крупными летними успехами Красной Армии и высадкой в Италии Рузвельт и Черчилль провели конференцию в Квебеке (11—24 авг. 1943), чтобы вновь уточнить воен. планы. Гл. намерением руководители обеих держав провозгласили “добиться в возможно кратчайший срок безоговорочной капитуляции европейских стран „оси"”, для чего путём возд. наступления достигнуть “подрыва и дезорганизации во всё возрастающих масштабах воен.-экономич. мощи Германии”. 1 мая 1944 предполагалось начать операцию “Оверлорд” по вторжению во Францию. На Д. Востоке было решено расширять наступление с целью захвата плацдармов, с к-рых затем можно было бы после разгрома европ. стран “оси” и переброски сил из Европы нанести удар Японии и разбить её “в течение 12 месяцев после завершения войны с Германией”. Избранный союзниками план действий не отвечал задачам скорейшего окончания войны в Европе, поскольку активные действия в Зап. Европе предполагались лишь летом 1944.</w:t>
      </w:r>
    </w:p>
    <w:p>
      <w:pPr>
        <w:pStyle w:val="NormalWeb"/>
        <w:jc w:val="both"/>
        <w:rPr/>
      </w:pPr>
      <w:r>
        <w:rPr/>
        <w:t>Осуществляя планы наступат. действий на Тихом ок., американцы продолжали начатые ещё в июне 1943 бои за Соломоновы о-ва. Овладев о. Нов. Георгия и плацдармом на о.Бугенвиль, они приблизили свои базы в юж. части Тихого ок. к японским, в т. ч. к главной япон. базе— Рабаулу. В конце ноября 1943 американцы заняли о-ва Гилберта, превращённые затем в базу для подготовки удара по Маршалловым о-вам. Группа Макартура в упорных боях овладела большинством островов в Коралловом м., вост. частью Н. Гвинеи и развернула здесь базу для наступления на архипелаг Бисмарка. Сняв угрозу япон. вторжения в Австралию, она обеспечила мор. коммуникации США в этом р-не. В результате этих действий стратегич. инициатива на Тихом ок. перешла в руки союзников, к-рые ликвидировали последствия поражения 1941—42 и создали условия для наступления на Японию.</w:t>
      </w:r>
    </w:p>
    <w:p>
      <w:pPr>
        <w:pStyle w:val="NormalWeb"/>
        <w:jc w:val="both"/>
        <w:rPr/>
      </w:pPr>
      <w:r>
        <w:rPr/>
        <w:t>Всё более ширилась нац.-освободит. борьба народов Китая, Кореи, Индокитая, Бирмы, Индонезии, Филиппин. Коммунистич. партии этих стран сплачивали партиз. силы в рядах Нац. фронта. Нар.-освободит. армия и партиз. отряды Китая, возобновив активные действия, освободили территорию с населением ок. 80 млн. чел.</w:t>
      </w:r>
    </w:p>
    <w:p>
      <w:pPr>
        <w:pStyle w:val="NormalWeb"/>
        <w:jc w:val="both"/>
        <w:rPr/>
      </w:pPr>
      <w:r>
        <w:rPr/>
        <w:t xml:space="preserve">Быстрое развитие событий в 1943 на всех фронтах, особенно на сов.-германском, потребовало от союзников уточнения и согласования планов ведения войны на следующий год. Это было сделано на состоявшейся в нояб. 1943 конференции в Каире (см. </w:t>
      </w:r>
      <w:r>
        <w:rPr>
          <w:i/>
          <w:iCs/>
        </w:rPr>
        <w:t>Каирская конференция 1943)</w:t>
      </w:r>
      <w:r>
        <w:rPr/>
        <w:t xml:space="preserve"> и </w:t>
      </w:r>
      <w:r>
        <w:rPr>
          <w:i/>
          <w:iCs/>
        </w:rPr>
        <w:t>Тегеранской конференции 1943.</w:t>
      </w:r>
    </w:p>
    <w:p>
      <w:pPr>
        <w:pStyle w:val="NormalWeb"/>
        <w:jc w:val="both"/>
        <w:rPr/>
      </w:pPr>
      <w:r>
        <w:rPr/>
        <w:t>На Каирской конференции (22— 26 нояб.) делегации США (глава делегации Ф.Д. Рузвельт), Великобритании (глава делегации У. Черчилль), Китая (глава делегации Чан Кай-ши) рассмотрели планы ведения войны в Юго-Восточной Азии, к-рые предусматривали ограниченные цели: создание баз для последующего наступления на Бирму и Индокитай и улучшение снабжения по воздуху армии Чан Кай-ши. Вопросы воен. действий в Европе рассматривались как второстепенные; брит. руководство предлагало отсрочить операцию &lt;0верлорд”.</w:t>
      </w:r>
    </w:p>
    <w:p>
      <w:pPr>
        <w:pStyle w:val="NormalWeb"/>
        <w:jc w:val="both"/>
        <w:rPr/>
      </w:pPr>
      <w:r>
        <w:rPr/>
        <w:t>На Тегеранской конференции (28 нояб.— 1 дек. 1943) глав правительств СССР (глава делегации И. В. Сталин), США (глава делегации ф. Д. Рузвельт) и Великобритании (глава делегации У. Черчилль) в центре внимания стояли военные вопросы. Брит. делегация предложила план вторжения в Юго-Вост. Европу через Балканы, с участием Турции. Сов. делегация до::1зала, что этот план не отвечает требованиям быстрейшего разгрома Герм паи, ибо операции в р-не Средиземного м. — это “операции второстепенного значения”; своей твёрдой и последоват. позицией сов. делегация заставила союзников вновь признать первостепенное значение вторжения в Зап. Европу, а “Оверлорд”—гл. операцией союзников, к-рая должна сопровождаться вспомогат. высадкой на Ю. Франции и отвлекающими действиями в Италии. Со своей стороны СССР обязался вступить в войну с Японией после поражения Германии.</w:t>
      </w:r>
    </w:p>
    <w:p>
      <w:pPr>
        <w:pStyle w:val="NormalWeb"/>
        <w:jc w:val="both"/>
        <w:rPr/>
      </w:pPr>
      <w:r>
        <w:rPr/>
        <w:t>В сообщении о конференции глав правительств трёх держав говорилось: “Мы пришли к полному соглашению относительно масштаба и сроков операций, которые будут предприняты с востока, запада и юга. Взаимопонимание, достигнутое нами здесь, гарантирует нам победу”.</w:t>
      </w:r>
    </w:p>
    <w:p>
      <w:pPr>
        <w:pStyle w:val="NormalWeb"/>
        <w:jc w:val="both"/>
        <w:rPr/>
      </w:pPr>
      <w:r>
        <w:rPr/>
        <w:t>На состоявшейся 3—7 дек. 1943 Каирской конференции делегации США и Великобритании после ряда дискуссий признали необходимость использования в Европе предназначенных для Юго-Вост. Азии десантных средств и утвердили программу, согласно к-рой самыми важными операциями в 1944 должны быть “Оверлорд” и “Энвил” (высадка на юге Франции); участники конференции договорились, что “ни в каком другом районе мира не следует предпринимать никаких действий, которые могли бы помешать успеху этих двух операций”. Это была важная победа сов. внешней политики, её борьбы за единство действий стран антигитлеровской коалиции и основанной на этой политике воен. стратегии.</w:t>
      </w:r>
      <w:r>
        <w:br w:type="page"/>
      </w:r>
    </w:p>
    <w:p>
      <w:pPr>
        <w:pStyle w:val="NormalWeb"/>
        <w:jc w:val="both"/>
        <w:rPr/>
      </w:pPr>
      <w:r>
        <w:rPr>
          <w:b/>
          <w:bCs/>
          <w:color w:val="000080"/>
          <w:sz w:val="28"/>
          <w:szCs w:val="28"/>
        </w:rPr>
        <w:t>4-й период войны (1 янв. 1944-8 мая 1945)</w:t>
      </w:r>
      <w:r>
        <w:rPr/>
        <w:t xml:space="preserve"> был периодом, когда Красная Армия в ходе мощного стратегич. наступления изгнала нем.-фаш. войска с терр. СССР, освободила народы Вост. и Юго-Вост. Европы и совместно с вооруж. силами союзников завершила разгром гитлеровской Германии. Одновременно продолжалось наступление вооруж. сил США и Великобритании на Тихом ок., усилилась нар.-освободит, война в Китае.</w:t>
      </w:r>
    </w:p>
    <w:p>
      <w:pPr>
        <w:pStyle w:val="NormalWeb"/>
        <w:jc w:val="both"/>
        <w:rPr/>
      </w:pPr>
      <w:r>
        <w:rPr/>
        <w:t xml:space="preserve">Как и в предыдущие периоды, осн. тяжесть борьбы нёс на своих плечах Сов. Союз, против к-рого фаш. блок продолжал держать свои гл. силы. К нач. 1944 герм. командование из 315 дивизий в 10 бригад, имевшихся у него, держало на сов.-герм. фронте 198 дивизий и 6 бригад. Кроме того, на сов.-герм. фронте находилось 38 дивизий и 18 бригад государств-сателлитов. Сов. Командование планировало в 1944 наступление на фронте от Балтийского м. до Чёрного м. с гл. ударом на юго-зап. направлении. В янв. — февр. Красная Армия после 900-дневной героич. обороны освободила от блокады Ленинград (см. </w:t>
      </w:r>
      <w:r>
        <w:rPr>
          <w:i/>
          <w:iCs/>
        </w:rPr>
        <w:t>Ленинградская битва 1941—44).</w:t>
      </w:r>
      <w:r>
        <w:rPr/>
        <w:t xml:space="preserve"> К весне, проведя ряд крупнейших операций, сов. Войска освободили Правобережную Украину и Крым, вышли к Карпатам и вступили на терр. Румынии. Только в зимней кампании 1944 противник потерял от ударов Красной Армии 30 дивизий и 6 бригад; 172 дивизии и 7 бригад понесли тяжёлые потери; людские потери составили более 1 млн. чел; Германия уже не могла восполнить понесённый урон. В июне 1944 Красная Армия нанесла удар фин. армии, после чего Финляндия запросила перемирия, соглашение о к-ром было подписано 19 сент. 1944 в Москве.</w:t>
      </w:r>
    </w:p>
    <w:p>
      <w:pPr>
        <w:pStyle w:val="NormalWeb"/>
        <w:jc w:val="both"/>
        <w:rPr/>
      </w:pPr>
      <w:r>
        <w:rPr/>
        <w:t xml:space="preserve">Грандиозное наступление Красной Армии в Белоруссии с 23 июня по 29 авг. 1944 (см. </w:t>
      </w:r>
      <w:r>
        <w:rPr>
          <w:i/>
          <w:iCs/>
        </w:rPr>
        <w:t xml:space="preserve">Белорусская операция 1944) </w:t>
      </w:r>
      <w:r>
        <w:rPr/>
        <w:t xml:space="preserve">и в Зап. Украине с 13 июля по 29 авг. 1944 (см. </w:t>
      </w:r>
      <w:r>
        <w:rPr>
          <w:i/>
          <w:iCs/>
        </w:rPr>
        <w:t>Львовско-Сандомирская операция 1944)</w:t>
      </w:r>
      <w:r>
        <w:rPr/>
        <w:t xml:space="preserve"> завершилось разгромом двух крупнейших стратегич. группировок вермахта в центре сов.-герм. фронта, прорывом нем. фронта на глубину до 600 </w:t>
      </w:r>
      <w:r>
        <w:rPr>
          <w:i/>
          <w:iCs/>
        </w:rPr>
        <w:t xml:space="preserve">км, </w:t>
      </w:r>
      <w:r>
        <w:rPr/>
        <w:t>полным уничтожением 26 дивизий и нанесением тяжёлых потерь 82 нем.-фаш. дивизиям. Сов. войска вышли на границу Вост. Пруссии, вступили на терр. Польши и подошли к Висле. В наступлении участвовали и польск. Войска.</w:t>
      </w:r>
    </w:p>
    <w:p>
      <w:pPr>
        <w:pStyle w:val="NormalWeb"/>
        <w:jc w:val="both"/>
        <w:rPr/>
      </w:pPr>
      <w:r>
        <w:rPr/>
        <w:t xml:space="preserve">В Хелме — первом освобождённом Красной Армией Польск. городе—21 июля 1944 был образован Польский комитет нац. освобождения — врем. исполнит. орган нар. власти, подчинявшийся Крайовой Раде Народовой. В авг. 1944 </w:t>
      </w:r>
      <w:r>
        <w:rPr>
          <w:i/>
          <w:iCs/>
        </w:rPr>
        <w:t>Армия Крайова,</w:t>
      </w:r>
      <w:r>
        <w:rPr/>
        <w:t xml:space="preserve"> следуя приказу польск. эмигрантского пр-ва в Лондоне, стремившегося захватить власть в Польше до подхода Красной Армии и восстановить довоен. порядки, начала </w:t>
      </w:r>
      <w:r>
        <w:rPr>
          <w:i/>
          <w:iCs/>
        </w:rPr>
        <w:t xml:space="preserve">Варшавское восстание 1944. </w:t>
      </w:r>
      <w:r>
        <w:rPr/>
        <w:t>После 63-дневной героич. борьбы это восстание, предпринятое в неблагоприятной стратегия, обстановке, потерпело поражение.</w:t>
      </w:r>
    </w:p>
    <w:p>
      <w:pPr>
        <w:pStyle w:val="NormalWeb"/>
        <w:jc w:val="both"/>
        <w:rPr/>
      </w:pPr>
      <w:r>
        <w:rPr/>
        <w:t>Междунар. и воен. обстановка весной и летом 1944 складывалась так, что дальнейшая отсрочка открытия второго фронта привела бы к освобождению всей Европы силами СССР. Такая перспектива беспокоила правящие круги США и Великобритании, стремившиеся к восстановлению довоенных капиталистич. порядков в оккупированных гитлеровцами и их союзниками странах. В Лондоне и Вашингтоне стали спешить с подготовкой вторжения в Зап. Европу через Ла-Манш, с тем чтобы захватить плацдармы в Нормандии и Бретани, обеспечить высадку экспедиц. войск, затем освободить сев.-зап. Францию. В дальнейшем предполагалось прорвать “линию Зигфрида”, прикрывавшую герм. границу, форсировать Рейн и наступать в глубь Германии. Экспедиц. силы союзников под команд, ген. Эйзенхауэра к нач. июня 1944 имели 2,8 млн. чел., 37 дивизий, 12 отдельных бригад, “отряды командос”, ок. 11 тыс. боевых самолётов, 537 боевых кораблей и большое кол-во транспортов и десантных судов.</w:t>
      </w:r>
    </w:p>
    <w:p>
      <w:pPr>
        <w:pStyle w:val="NormalWeb"/>
        <w:jc w:val="both"/>
        <w:rPr/>
      </w:pPr>
      <w:r>
        <w:rPr/>
        <w:t>После поражений на сов.-герм. Фронте нем.-фаш. командование могло держать во Франции, Бельгии и Нидерландах в составе группы армий “Запад” (фельдмаршал Г. Рундштедт) только 61 ослабленную, плохо оснащённую дивизию, 500 самолётов, 182 боевых корабля. Союзники имели, т. о., абсолютное превосходство в силах и средствах.</w:t>
      </w:r>
    </w:p>
    <w:p>
      <w:pPr>
        <w:pStyle w:val="NormalWeb"/>
        <w:jc w:val="both"/>
        <w:rPr/>
      </w:pPr>
      <w:r>
        <w:rPr/>
        <w:t xml:space="preserve">6 июня началась </w:t>
      </w:r>
      <w:r>
        <w:rPr>
          <w:i/>
          <w:iCs/>
        </w:rPr>
        <w:t>Нормандская десант</w:t>
      </w:r>
      <w:r>
        <w:rPr/>
        <w:t xml:space="preserve">ная </w:t>
      </w:r>
      <w:r>
        <w:rPr>
          <w:i/>
          <w:iCs/>
        </w:rPr>
        <w:t>операция 1944.</w:t>
      </w:r>
      <w:r>
        <w:rPr/>
        <w:t xml:space="preserve"> Второй фронт в Европе был открыт, когда исход войны уже был предрешён в результате побед, одержанных Советским Союзом в единоборстве с фаш. Германией и её союзниками. Но даже после создания второго фронта основные военные силы Германии продолжали находиться на сов.-герм. фронте и решающее значение последнего в завоевании победы над фашизмом не уменьшилось. Летом 1944 из 324 дивизий и 5 бригад, имевшихся у фаш. Германии, на сов.-герм. фронте находилось 179 нем. дивизий и 5 бригад, а также 49 дивизий и 18 бригад её союзников, в то время как во Франции, Бельгии и Нидерландах было 61, а в Италии 26,5 нем. Дивизии. Тем не менее открытие второго фронта стало важным событием истории В. м. в., подтвердившим возможность координированных наступат. операций участников антифаш. коалиции против общего врага. До конца июня высадившиеся войска заняли плацдарм шириной около 100 </w:t>
      </w:r>
      <w:r>
        <w:rPr>
          <w:i/>
          <w:iCs/>
        </w:rPr>
        <w:t>км</w:t>
      </w:r>
      <w:r>
        <w:rPr/>
        <w:t xml:space="preserve"> и до 50 </w:t>
      </w:r>
      <w:r>
        <w:rPr>
          <w:i/>
          <w:iCs/>
        </w:rPr>
        <w:t>км</w:t>
      </w:r>
      <w:r>
        <w:rPr/>
        <w:t xml:space="preserve"> в глубину. 25 июля союзники перешли в наступление с этого плацдарма, нанося гл. удар 1-й амер. армией из района Сен-Ло.</w:t>
      </w:r>
      <w:r>
        <w:rPr>
          <w:b/>
          <w:bCs/>
        </w:rPr>
        <w:t xml:space="preserve"> </w:t>
      </w:r>
      <w:r>
        <w:rPr/>
        <w:t>После успешного прорыва американцы заняли Бретань и совместно со 2-й брит. и 1-й канадской армиями нанесли поражение гл. силам нормандской группировки немцев под Фалезом, разгромив здесь 6 дивизий. В конце августа союзники при активной поддержке отрядов франц. Движения Сопротивления вышли на Сену и заняли всю сев.-зап. Францию, Под ударами наступавших из Нормандии союзных войск и высадившихся 15 авг. на побережье юж. Франции амер.-франц. сил гитлеровское командование начало отвод войск из Франции на “линию Зигфрида”. Преследуя немцев, амер.-англ. войска при активной поддержке франц. партизан к середине сентября вышли к этой линии, но попытки прорвать с ходу не удались.</w:t>
      </w:r>
    </w:p>
    <w:p>
      <w:pPr>
        <w:pStyle w:val="NormalWeb"/>
        <w:jc w:val="both"/>
        <w:rPr/>
      </w:pPr>
      <w:r>
        <w:rPr/>
        <w:t xml:space="preserve">Красная Армия, продолжая мощное наступление, в период с июля по ноябрь 1944 освободила Прибалтику, разгромив здесь 29 нем.-фаш. дивизий (см. </w:t>
      </w:r>
      <w:r>
        <w:rPr>
          <w:i/>
          <w:iCs/>
        </w:rPr>
        <w:t>Прибалтийская операция 1944),</w:t>
      </w:r>
      <w:r>
        <w:rPr/>
        <w:t xml:space="preserve"> а на Ю. в </w:t>
      </w:r>
      <w:r>
        <w:rPr>
          <w:i/>
          <w:iCs/>
        </w:rPr>
        <w:t>Ясско-Кишинёвской операции 1944</w:t>
      </w:r>
      <w:r>
        <w:rPr/>
        <w:t xml:space="preserve"> нанесла полное поражение группе армий “Южная Украина”, уничтожив 18 дивизий и освободив Румынию. В результате вспыхнувшего 23 авг. нар. вооруж. восстания в Румынии был ликвидирован антинар. режим И. Антонеску (см. </w:t>
      </w:r>
      <w:r>
        <w:rPr>
          <w:i/>
          <w:iCs/>
        </w:rPr>
        <w:t>Народное вооружённое восстание 23 августа 1944).</w:t>
      </w:r>
      <w:r>
        <w:rPr/>
        <w:t xml:space="preserve"> 12 сент. в Москве было подписано соглашение о перемирии СССР, США и Великобритании с Румынией. Вступление войск Красной Армии в Болгарию ускорило назревшее в стране нар. восстание, к-рое произошло 9 сент. (см. </w:t>
      </w:r>
      <w:r>
        <w:rPr>
          <w:i/>
          <w:iCs/>
        </w:rPr>
        <w:t>Сентябрьское народное вооружённое восстание 1944).</w:t>
      </w:r>
      <w:r>
        <w:rPr/>
        <w:t xml:space="preserve"> В ходе восстания была свергнута правящая монархо-фаш. клика и образовано пр-во Отечественного фронта. Освободившиеся с помощью Красной Армии народы получили возможность стать на путь демократич. развития и социальных преобразований, внести свой вклад в дело разгрома фашизма. Румыния и Болгария объявили войну фаш. Германии. Сов. войска совместно с рум. и болг. войсками развернули наступление на карпатском, белградском и будапештском направлениях. Двинувшись на помощь </w:t>
      </w:r>
      <w:r>
        <w:rPr>
          <w:i/>
          <w:iCs/>
        </w:rPr>
        <w:t>Словацкому национальному восстанию 1944,</w:t>
      </w:r>
      <w:r>
        <w:rPr/>
        <w:t xml:space="preserve"> сов. войска совместно с чехосл. частями 20 сент. 1944 пересекли границу, положив начало освобождению Чехословакии. Одновременно Красная Армия совместно с частями Нар.-освободит, армии Югославии и болг. войсками приступила к освобождению Югославии (см. </w:t>
      </w:r>
      <w:r>
        <w:rPr>
          <w:i/>
          <w:iCs/>
        </w:rPr>
        <w:t>Белградская операция 1944).</w:t>
      </w:r>
      <w:r>
        <w:rPr/>
        <w:t xml:space="preserve"> В окт. 1944 Красная Армия начала освобождение Венгрии. Положение фаш. Германии резко ухудшилось. Её Вост. фронт, особенно его южный фланг, рушился.</w:t>
      </w:r>
    </w:p>
    <w:p>
      <w:pPr>
        <w:pStyle w:val="NormalWeb"/>
        <w:jc w:val="both"/>
        <w:rPr/>
      </w:pPr>
      <w:r>
        <w:rPr/>
        <w:t xml:space="preserve">Ha Зап. фронте нем.-фаш. командование в дек. 1944 предприняло контрнаступление в Арденнах. Оно намеревалось ударом на Антверпен рассечь англо-амер. войска и разгромить их. B ходе </w:t>
      </w:r>
      <w:r>
        <w:rPr>
          <w:i/>
          <w:iCs/>
        </w:rPr>
        <w:t>Арденнской операции 1944—V)</w:t>
      </w:r>
      <w:r>
        <w:rPr/>
        <w:t xml:space="preserve"> нем.-фаш. группе армий “Б” удалось прорваться вглубь до 90 </w:t>
      </w:r>
      <w:r>
        <w:rPr>
          <w:i/>
          <w:iCs/>
        </w:rPr>
        <w:t>км</w:t>
      </w:r>
      <w:r>
        <w:rPr/>
        <w:t xml:space="preserve"> и нанести поражение 1-й амер. армии. Перебросив крупные силы войск и авиации с др. участков фронта, союзное командование остановило продвижение противника. Однако положение на западном фронте оставалось напряжённым. Переход Красной Армии по просьбе союзников в наступление 12—14 янв. 1945 на фронте от Балтики до Карпат вынудил гитлеровское командование отказаться от продолжения наступления в Арденнах. Под растущим нажимом англо-амер. войск нем. войска отступили на исходные позиции.</w:t>
      </w:r>
    </w:p>
    <w:p>
      <w:pPr>
        <w:pStyle w:val="NormalWeb"/>
        <w:jc w:val="both"/>
        <w:rPr/>
      </w:pPr>
      <w:r>
        <w:rPr/>
        <w:t>В Италии англо-амер. 15-я группа армий лишь в мае 1944 сумела прорвать герм. оборону южнее Рима и, соединившись с десантом, ранее высаженным у Анцио, занять итал. столицу. Преследуя отходящую нем. группу армий “Ц”, англо-амер. 15-я группа армий на узком участке преодолела затем оборону на т. н. Готской линии и осенью достигла рубежа Равенна — Бергамо, где прекратила наступление до весны 1945. Т. о., к концу 1944 союзники заняли Францию, Бельгию, часть Нидерландов, ср. Италию и некоторые р-ны зап. Германии.</w:t>
      </w:r>
    </w:p>
    <w:p>
      <w:pPr>
        <w:pStyle w:val="NormalWeb"/>
        <w:jc w:val="both"/>
        <w:rPr/>
      </w:pPr>
      <w:r>
        <w:rPr/>
        <w:t>К нач. 1945 экономич. и воен. ресурсы фаш. Германии истощились. С середины 1944 быстро падало воен. произ-во, лишившееся осн. источников сырья. Возраставшие по интенсивности бомбардировки пром. объектов фаш. Германии, не дававшие в 1943 ожидаемого эффекта, в 1944 — 45 стали причинять заметный ущерб герм. экономике.</w:t>
      </w:r>
    </w:p>
    <w:p>
      <w:pPr>
        <w:pStyle w:val="NormalWeb"/>
        <w:jc w:val="both"/>
        <w:rPr/>
      </w:pPr>
      <w:r>
        <w:rPr/>
        <w:t xml:space="preserve">0днако фаш. правящая верхушка не теряла надежды на возможный раскол антигитлеровской коалиции и всячески стремилась затянуть войну. Но эти попытки были тщетны. На состоявшейся в 1-й пол. февраля </w:t>
      </w:r>
      <w:r>
        <w:rPr>
          <w:i/>
          <w:iCs/>
        </w:rPr>
        <w:t>Крымской конференции 1945</w:t>
      </w:r>
      <w:r>
        <w:rPr/>
        <w:t xml:space="preserve"> главы правительств СССР (И. В. Сталин), США (Ф. Д. Рузвельт), Великобритании (У. Черчилль) согласовали военные планы, предусматривавшие полный и окончательный разгром фашистской Германии, а также определили ведущие принципы политики в вопросах организации послевоенного мира и международной безопасности. Были провозглашены задачи уничтожения герм. милитаризма и нацизма, создания гарантий, что Германия никогда не будет в состоянии нарушать мир. Предполагалось разоружить и распустить герм. вооруж. силы, навсегда уничтожить герм. Ген. штаб, ликвидировать герм. воен. оборудование, подвергнуть наказанию воен. преступников, обязать Германию возместить ущерб, причинённый союзным странам, распустить нацистскую партию и др. фаш. организации и учреждения. Конференция определила формы управления побеждённой Германией союзными державами. Сов. пр-во подтвердило данное на Тегеранской конференции согласие принять участие в войне против Японии.</w:t>
      </w:r>
    </w:p>
    <w:p>
      <w:pPr>
        <w:pStyle w:val="NormalWeb"/>
        <w:jc w:val="both"/>
        <w:rPr/>
      </w:pPr>
      <w:r>
        <w:rPr/>
        <w:t>К янв. 1945 Германия имела 299 дивизий и 31 бригаду, из к-рых против Красной Армии действовали: 169 дивизий и 20 бригад — немецкие, 16 дивизий и 1 бригада — венгерские. Англо-амер. войскам противостояли 107 нем. дивизий.</w:t>
      </w:r>
    </w:p>
    <w:p>
      <w:pPr>
        <w:pStyle w:val="NormalWeb"/>
        <w:jc w:val="both"/>
        <w:rPr/>
      </w:pPr>
      <w:r>
        <w:rPr/>
        <w:t xml:space="preserve">Цель Красной Армии состояла в том, чтобы добить фаш. вермахт, завершить освобождение стран Вост. и Юго-Вост. Европы и совместно с союзниками по антигитлеровской коалиции принудить Германию к безоговорочной капитуляции. В январе — начале февраля сов. войска в ходе </w:t>
      </w:r>
      <w:r>
        <w:rPr>
          <w:i/>
          <w:iCs/>
        </w:rPr>
        <w:t xml:space="preserve">Висло-Одерскои операции 1945 </w:t>
      </w:r>
      <w:r>
        <w:rPr/>
        <w:t xml:space="preserve">разгромили группировку нем.-фаш. армии между Вислой и Одером, освободили значит, часть территории Польши, уничтожили 35 дивизий противника, нанесли тяжёлые потери 25 дивизиям. В </w:t>
      </w:r>
      <w:r>
        <w:rPr>
          <w:i/>
          <w:iCs/>
        </w:rPr>
        <w:t>Восточно-Прусской операции 1945</w:t>
      </w:r>
      <w:r>
        <w:rPr/>
        <w:t xml:space="preserve"> сов. войска нанесли поражение нем.-фаш. вост.-прусской группировке, заняли Вост. Пруссию, освободили часть сев. Польши и Балтийского побережья, разгромив 25 нем.-фаш. дивизий. На юж. крыле сов.-герм. фронта сов. войска отразили сильное контрнаступление нем.-фаш. войск в Венгрии, овладели Будапештом (см. </w:t>
      </w:r>
      <w:r>
        <w:rPr>
          <w:i/>
          <w:iCs/>
        </w:rPr>
        <w:t>Будапештская операция 1944—45),</w:t>
      </w:r>
      <w:r>
        <w:rPr/>
        <w:t xml:space="preserve"> освободили Венгрию и начали освобождение Австрии. Наступат. операции Красной Армии в февр.—1-й пол. апр. 1945 (см. </w:t>
      </w:r>
      <w:r>
        <w:rPr>
          <w:i/>
          <w:iCs/>
        </w:rPr>
        <w:t xml:space="preserve">Восточно-Померанская операция 1945) </w:t>
      </w:r>
      <w:r>
        <w:rPr/>
        <w:t>сорвали планы гитлеровского командования и создали благоприятные условия для завершающего удара на берлинском направлении.</w:t>
      </w:r>
    </w:p>
    <w:p>
      <w:pPr>
        <w:pStyle w:val="Normal"/>
        <w:jc w:val="both"/>
        <w:rPr/>
      </w:pPr>
      <w:r>
        <w:rPr/>
        <w:drawing>
          <wp:inline distT="0" distB="0" distL="0" distR="0">
            <wp:extent cx="4808220"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13" r="-8" b="-13"/>
                    <a:stretch>
                      <a:fillRect/>
                    </a:stretch>
                  </pic:blipFill>
                  <pic:spPr bwMode="auto">
                    <a:xfrm>
                      <a:off x="0" y="0"/>
                      <a:ext cx="4808220" cy="2800350"/>
                    </a:xfrm>
                    <a:prstGeom prst="rect">
                      <a:avLst/>
                    </a:prstGeom>
                  </pic:spPr>
                </pic:pic>
              </a:graphicData>
            </a:graphic>
          </wp:inline>
        </w:drawing>
      </w:r>
    </w:p>
    <w:p>
      <w:pPr>
        <w:pStyle w:val="Normal"/>
        <w:jc w:val="both"/>
        <w:rPr/>
      </w:pPr>
      <w:r>
        <w:rPr/>
        <w:drawing>
          <wp:inline distT="0" distB="0" distL="0" distR="0">
            <wp:extent cx="2133600" cy="600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8" t="-63" r="-18" b="-63"/>
                    <a:stretch>
                      <a:fillRect/>
                    </a:stretch>
                  </pic:blipFill>
                  <pic:spPr bwMode="auto">
                    <a:xfrm>
                      <a:off x="0" y="0"/>
                      <a:ext cx="2133600" cy="600710"/>
                    </a:xfrm>
                    <a:prstGeom prst="rect">
                      <a:avLst/>
                    </a:prstGeom>
                  </pic:spPr>
                </pic:pic>
              </a:graphicData>
            </a:graphic>
          </wp:inline>
        </w:drawing>
      </w:r>
    </w:p>
    <w:p>
      <w:pPr>
        <w:pStyle w:val="NormalWeb"/>
        <w:jc w:val="both"/>
        <w:rPr/>
      </w:pPr>
      <w:r>
        <w:rPr/>
        <w:t>Одновременно союзники развернули наступление на Зап. фронте и в Италии. Поскольку нем.-фаш. командование бросило осн. силы против Красной Армии, наступление англо-амер. войск, располагавших абсолютным превосходством сил, особенно в танках и авиации, велось с возрастающей быстротой и без существ. потерь. В 1-й пол. марта 1945 герм. войска были вынуждены отойти за Рейн. Преследуя их, амер., англ. и франц. войска вышли к Рейну и создали плацдармы под Ремагеном и южнее Майнца. Командование союзников решило нанести два удара в общем направлении на Кобленц, чтобы окружить нем.-фаш. группу армий “Б” в Руре. В ночь на 24 марта союзники форсировали на широком фронте Рейн, обошли с Ю.-В. Рур и в нач. апреля окружили 20 нем. дивизий и 1 бригаду. Герм. Зап. фронт перестал существовать. Англо-амер. войска продолжали быстрое наступление на всех направлениях, превратившееся вскоре в беспрепятств. продвижение войск. Во 2-й пол. апр.—нач. мая союзники достигли Эльбы, заняли Эрфурт, Нюрнберг, вступили в Чехословакию и в зап. Австрию. 25 апр. передовые части 1-й амер. армии встретились с сов. войсками у Торгау. В нач. мая англ. войска, достигли Шверина, Любека и Гамбурга.</w:t>
      </w:r>
    </w:p>
    <w:p>
      <w:pPr>
        <w:pStyle w:val="NormalWeb"/>
        <w:jc w:val="both"/>
        <w:rPr/>
      </w:pPr>
      <w:r>
        <w:rPr/>
        <w:t>В 1-й пол. апреля союзники развернули наступление в Сев. Италии. После ряда боёв при поддержке итал. партизан они заняли Болонью и форсировали р. По. В кон. апреля под ударами союзных войск и воздействием нар. восстания, охватившего всю Сев. Италию</w:t>
      </w:r>
      <w:r>
        <w:rPr>
          <w:i/>
          <w:iCs/>
        </w:rPr>
        <w:t>,</w:t>
      </w:r>
      <w:r>
        <w:rPr/>
        <w:t xml:space="preserve"> нем. войска стали быстро отступать, а 2 мая нем. группа армий “Ц” капитулировала.</w:t>
      </w:r>
    </w:p>
    <w:p>
      <w:pPr>
        <w:pStyle w:val="NormalWeb"/>
        <w:jc w:val="both"/>
        <w:rPr/>
      </w:pPr>
      <w:r>
        <w:rPr/>
        <w:t xml:space="preserve">Последним центром сопротивления фаш. Германии был Берлин. На берлинское направление в нач. апреля гитлеровское командование стянуло осн. силы, создав крупную группировку: ок. 1 млн. чел., св. 10 тыс. орудий и миномётов, 1,5 тыс. танков и штурмовых орудий, </w:t>
      </w:r>
      <w:r>
        <w:rPr>
          <w:b/>
          <w:bCs/>
        </w:rPr>
        <w:t>3,3</w:t>
      </w:r>
      <w:r>
        <w:rPr/>
        <w:t xml:space="preserve"> тыс. боевых самолетов.</w:t>
      </w:r>
    </w:p>
    <w:p>
      <w:pPr>
        <w:pStyle w:val="NormalWeb"/>
        <w:jc w:val="both"/>
        <w:rPr/>
      </w:pPr>
      <w:r>
        <w:rPr/>
        <w:t xml:space="preserve">Чтобы разгромить в короткий срок берлинскую группировку, Верх. Главнокомандование Сов. Вооруж. Сил сосредоточило в составе трёх фронтов — 1-го и 2-го Белорусских, 1-го Украинского — 2,5 млн. чел., св. 41 тыс. орудий и миномётов, более 6,2 тыс. танков и самоходных установок, 7,5 тыс. боевых самолётов. В ходе грандиозной по масштабам и напряжению </w:t>
      </w:r>
      <w:r>
        <w:rPr>
          <w:i/>
          <w:iCs/>
        </w:rPr>
        <w:t>Берлинской операции 1945,</w:t>
      </w:r>
      <w:r>
        <w:rPr/>
        <w:t xml:space="preserve"> начавшейся 16 апр., сов. войска сломили отчаянное сопротивление гитлеровских войск. 28 апр. берлинская группировка была рассечена на три части, 30 апр. пал рейхстаг, а 1 мая началась массовая капитуляция гарнизона. Днём 2 мая борьба за Берлин закончилась полной победой сов. войск.</w:t>
      </w:r>
    </w:p>
    <w:p>
      <w:pPr>
        <w:pStyle w:val="NormalWeb"/>
        <w:jc w:val="both"/>
        <w:rPr/>
      </w:pPr>
      <w:r>
        <w:rPr/>
        <w:t>Красная Армия, наступая широким фронтом, завершила освобождение стран Вост. и Юго-Вост. Европы. Изгнав гитлеровцев из Румынии, Болгарии, Польши, Венгрии, вост. районов Чехословакии, Красная Армия совместно с Нар.-освободит. армией Югославии освободила от захватчиков Югославию; сов. войска освободили значительную часть Австрии. Выполняя освободительную миссию, Советский Союз встречал горячее сочувствие и активную поддержку европ. народов, всех демократич. и антифаш. сил оккупированных стран и бывших союзников Германии. Вступление сов. войск на терр. государств Вост. и Юго-Вост. Европы способствовало их социальному и политич. преобразованию, сковало реакцию и благоприятно сказалось на укреплении демократич. сил.</w:t>
      </w:r>
    </w:p>
    <w:p>
      <w:pPr>
        <w:pStyle w:val="NormalWeb"/>
        <w:jc w:val="both"/>
        <w:rPr/>
      </w:pPr>
      <w:r>
        <w:rPr/>
        <w:t>Штурм Берлина и его падение означали конец фаш. рейха. На Западе капитуляция вскоре приняла массовый характер. Но на Вост. фронте нем.-фаш. войска продолжали, где могли, ожесточённое сопротивление. Цель созданного после самоубийства Гитлера (30 апр.) пр-ва Дёница состояла в том, чтобы, не прекращая борьбы против Красной Армии, заключить соглашение о “частичной капитуляции” с США и Великобританией. Наиболее сильной группировке фаш. войск — группам армий “Центр” и “Австрия” — Дёниц приказал не прекращать воен. действий в Чехословакии и одно временно отводить к западу “всё, что только возможно”. Возглавивший эту группировку фельдмаршал Ф. Шёрнер получил от гл. командования приказ “как можно дольше продолжать борьбу против советских войск”. )</w:t>
      </w:r>
    </w:p>
    <w:p>
      <w:pPr>
        <w:pStyle w:val="NormalWeb"/>
        <w:jc w:val="both"/>
        <w:rPr/>
      </w:pPr>
      <w:r>
        <w:rPr/>
        <w:t xml:space="preserve">Для ликвидации группировки Шёрнера и помощи нар. восстанию в Праге Сов. Верх. Главнокомандование организовало наступление 1-го, 2-го и 4-го Украинских фронтов. Разгромом войск Шёрнера и освобождением Праги (9 мая) частями Красной Армии совместно с чехосл. соединениями при участии польск. и рум. армий и чехосл. партизан завершилась. </w:t>
      </w:r>
      <w:r>
        <w:rPr>
          <w:i/>
          <w:iCs/>
        </w:rPr>
        <w:t>Пражская операция 1945 —</w:t>
      </w:r>
      <w:r>
        <w:rPr/>
        <w:t xml:space="preserve"> последняя операция в Европе во В. м. в.</w:t>
      </w:r>
    </w:p>
    <w:p>
      <w:pPr>
        <w:pStyle w:val="NormalWeb"/>
        <w:jc w:val="both"/>
        <w:rPr/>
      </w:pPr>
      <w:r>
        <w:rPr/>
        <w:t xml:space="preserve">Ещё 3 мая по поручению Дёница адм. Фридебург установил связь с брит. командующим фельдм. Монтгомери и добился согласия на сдачу нем. Войск </w:t>
      </w:r>
      <w:r>
        <w:rPr>
          <w:rFonts w:cs="Tahoma" w:ascii="Tahoma" w:hAnsi="Tahoma"/>
        </w:rPr>
        <w:t>“</w:t>
      </w:r>
      <w:r>
        <w:rPr/>
        <w:t>в индивидуальном порядке” англичанам. 4 мая был подписан акт о сдаче нем. войск в Нидерландах, сев.-зап. Германии, Шлезвиг-Гольштейне и Дании. 5 мая перед англо-амер. командованием капитулировали нем.-фаш. группы армий “Е”, “Г” и 19-я армия, действовавшие в юж. и зап. Австрии, Баварии, Тироле. В 2 ч. 41 мин. ночи 7 мая ген. А. Йодль от имени герм. командования подписал в ставке Эйзенхауэра в Реймсе условия безоговорочной капитуляции, к-рая вступала в силу 9 мая в 00 ч. 01 мин. Сов. пр-во выразило категорич. протест против этого одностороннего акта, поэтому союзники согласились считать его предварительным протоколом капитуляции. Было решено провести подписание акта о безоговорочной капитуляции в Берлине при участии СССР, к-рый вынес на своих плечах гл. тяжесть войны.</w:t>
      </w:r>
    </w:p>
    <w:p>
      <w:pPr>
        <w:pStyle w:val="NormalWeb"/>
        <w:jc w:val="both"/>
        <w:rPr/>
      </w:pPr>
      <w:r>
        <w:rPr/>
        <w:t>В полночь 8 мая в предместье Берлина Карлсхорсте, занятом сов. войсками, представители герм. верх. командования во главе с В. Кейтелем подписали акт о безоговорочной капитуляции вооруж. сил фаш. Германии; безоговорочная капитуляция была принята по поручению Сов. пр-ва Маршалом Сов. Союза Г. К. Жуковым совместно с представителями США, Великобритании и Франции.</w:t>
      </w:r>
    </w:p>
    <w:p>
      <w:pPr>
        <w:pStyle w:val="NormalWeb"/>
        <w:jc w:val="both"/>
        <w:rPr/>
      </w:pPr>
      <w:r>
        <w:rPr/>
        <w:t>На Тихом ок. в нач. 1944 союзные вооруж. силы, превосходя японские по личному составу в 1,5 раза, по авиации в 3 раза, по кораблям различных классов в 1,5—3 раза, развернули наступление в направлении на Филиппины. Группа Нимица продвигалась через Маршалловы и Марианские о-ва, группа Макартура — вдоль сев. побережья Нов. Гвинеи. Япон. командование, перейдя на . Тихом ок. к обороне, стремилось сухопутными силами укрепиться в центр, и, юж. Китае.</w:t>
      </w:r>
    </w:p>
    <w:p>
      <w:pPr>
        <w:pStyle w:val="NormalWeb"/>
        <w:jc w:val="both"/>
        <w:rPr/>
      </w:pPr>
      <w:r>
        <w:rPr/>
        <w:t>В нач. февраля 1944 американцы, не встречая серьёзного сопротивления, вторглись на Маршалловы о-ва. Попытка японцев укрепить 2-ю линию обороны (о-ва Бонин, Марианские, Нов. Гвинея) не удалась из-за тяжёлых потерь авиации, заставивших отвести 2-й япон. флот — гл. силу этой обороны — из базы Трук (Каролинские о-ва) на запад, где на о-вах Тавитави (м. Сулавеси) была создана база вблизи нефт. источников Калимантана (Борнео). Захват Маршалловых о-вов означал прорыв япон. обороны в центре Тихого ок. и позволил американцам создать базы для удара против Марианских о-вов, к-рый последовал в июне 1944 после тщат. подготовки. Особенно тяжёлые бои развернулись на о. Сайпан, где японцы сопротивлялись в течение месяца. Попытка япон. флота нанести контрудар из базы Тавитави была сорвана. Япон. флот понёс большие потери, особенно в авианосцах, что окончательно лишило япон. командование шансов улучшить положение в воздухе. Захват американцами к сер. августа Марианских о-вов лишил Японию мор. связей с зоной Южных морей, с Новой Гвинеей и важнейшими опорными пунктами в центре Тихого ок. Группа Макартура, захватившая в февр.— апр. 1944 о-ва Адмиралтейства, создала на них воен.-возд. базу и обеспечила контроль над занятым японцами архипелагом Бисмарка и подступами к Новой Гвинее. В апр.— мае, высадив десанты, американцы овладели большей частью Нов. Гвинеи и о-вами западнее её. Это привело к объединению действий групп Нимица и Макартура и позволило начать подготовку вторжения на Филиппины, к-рые япон. командование намеревалось удерживать любой ценой, т. к. их захват создавал прямую угрозу метрополии.</w:t>
      </w:r>
    </w:p>
    <w:p>
      <w:pPr>
        <w:pStyle w:val="NormalWeb"/>
        <w:jc w:val="both"/>
        <w:rPr/>
      </w:pPr>
      <w:r>
        <w:rPr/>
        <w:t>В начале филиппинской операции (окт. 1944) группа Макартура, имея полное превосходство над японцами в воен.-мор. силах и более чем двойное в пехоте и авиации, заняла о. Лейте. Попытка гл. сил япон. флота перейти в контрнаступление из Сингапура и баз метрополии привела к мор. сражению в р-не Филиппинских о-вов (24—25 окт.), закончившемуся разгромом япон. флота и занятием американцами всех о-вов Филиппинского архипелага, кроме о. Лусон. Все важнейшие япон. мор. коммуникации, связывавшие Японию с её гл. сырьевой базой в зоне Южных морей, оказались под контролем США. Подвоз нефти из Индонезии и Малайи почти прекратился. Япон. воен. промышленность, базировавшаяся на ограниченных запасах стратегич. сырья, не могла возместить тяжёлые потери флота и авиации. Япон. командование, потеряв половину флота и большую часть авиации, стало широко применять для борьбы с амер. флотом самолёты с лётчиками-смертниками (“камикадзе”). В янв.—авг. 1945 американцы с тяжёлыми боями заняли о. Лусон.</w:t>
      </w:r>
    </w:p>
    <w:p>
      <w:pPr>
        <w:pStyle w:val="NormalWeb"/>
        <w:jc w:val="both"/>
        <w:rPr/>
      </w:pPr>
      <w:r>
        <w:rPr/>
        <w:t>В Китае япон. армии весной 1944 перешли в наступление против войск Чан Кай-ши в пров. Хэнань и добились крупных успехов. ЦК Коммунистич. партии Китая (КПК) обратился к пр-ву Чан Кай-ши с предложением о координации действий. Чан Кай-ши отклонил эти предложения, отвечавшие интересам всей нации, и потребовал от КПК отказа от руководства освобождёнными р-нами и роспуска 4/5 вооруж. сил, возглавляемых коммунистами. Соглашение между КПК и гоминьданом не было достигнуто. Несмотря на это, Нар.-освободит, армия Китая перешла в контрнаступление в пров. Хэнань и с терр. освобождённых районов в тылу япон. армии, сковав крупные силы япон. войск. Однако вследствие слабой технич. оснащённости и нехватки вооружения, Нар.-освободит. армии Китая не удалось остановить япон. наступление на Ю. В результате японцы захватили коммуникацию, связывающую сев. р-ны Китая с южными, а через Корею — и с Японскими о-вами. Это дало япон. командованию возможность использовать ж. д. для вывоза стратегич. сырья из Юго-Вост. Азии.</w:t>
      </w:r>
    </w:p>
    <w:p>
      <w:pPr>
        <w:pStyle w:val="NormalWeb"/>
        <w:jc w:val="both"/>
        <w:rPr/>
      </w:pPr>
      <w:r>
        <w:rPr/>
        <w:t>В течение 1944 союзным войскам удалось освободить от японцев терр. Индии, большую часть сев. Бирмы и перерезать ж. д. магистраль от Рангуна на С., а также шоссейную дорогу, связывавшую Бирму с юж. Китаем.</w:t>
      </w:r>
    </w:p>
    <w:p>
      <w:pPr>
        <w:pStyle w:val="NormalWeb"/>
        <w:jc w:val="both"/>
        <w:rPr/>
      </w:pPr>
      <w:r>
        <w:rPr/>
        <w:t>В феврале — марте 1945 5-й флот США захватил о. Иводзима. Созданная здесь авиабаза позволила резко усилить мощь возд. налётов на Японию. 1 апр. после длительной подготовки союзники начали штурм О. Окинава. Несмотря на подавляющее превосходство в силах и средствах, американцы долго не могли сломить сопротивление 32-й япон. армии. Чтобы сорвать высадку десантов, япон. командование бросило против амер. флота лётчиков-смертников, потопивших 36 и повредивших 368 боевых кораблей, ввело в бой 2-й флот (10 кораблей), к-рый, однако, 7 апр. был уничтожен амер. авиацией южнее о. Кюсю. В июне 1945 союзные войска заняли Окинаву, что позволило ещё больше приблизить базирование амер. авиации к Японии и развернуть широкое наступление, с воздуха против её экономич. центров.</w:t>
      </w:r>
    </w:p>
    <w:p>
      <w:pPr>
        <w:pStyle w:val="NormalWeb"/>
        <w:jc w:val="both"/>
        <w:rPr/>
      </w:pPr>
      <w:r>
        <w:rPr/>
        <w:t>Одновременно союзные войска и местные партизаны освободили Бирму, большую часть Индонезии, многие р-ны Индокитая, что окончательно подорвало япон. позиции в этих р-нах и в зап. части Тихого ок.</w:t>
      </w:r>
    </w:p>
    <w:p>
      <w:pPr>
        <w:pStyle w:val="NormalWeb"/>
        <w:jc w:val="both"/>
        <w:rPr/>
      </w:pPr>
      <w:r>
        <w:rPr>
          <w:b/>
          <w:bCs/>
          <w:color w:val="000080"/>
          <w:sz w:val="28"/>
          <w:szCs w:val="28"/>
        </w:rPr>
        <w:t>5-й период войны (9 мая — 2 сент. 1945)</w:t>
      </w:r>
      <w:r>
        <w:rPr/>
        <w:t xml:space="preserve"> — завершающий период войны на Д. Востоке и в басе. Тихого ок., приведший к окончанию В. м. в.</w:t>
      </w:r>
    </w:p>
    <w:p>
      <w:pPr>
        <w:pStyle w:val="NormalWeb"/>
        <w:jc w:val="both"/>
        <w:rPr/>
      </w:pPr>
      <w:r>
        <w:rPr/>
        <w:t xml:space="preserve">На проходившей 17 июня — 2 авг. </w:t>
      </w:r>
      <w:r>
        <w:rPr>
          <w:i/>
          <w:iCs/>
        </w:rPr>
        <w:t>Потсдамской конференции 1945</w:t>
      </w:r>
      <w:r>
        <w:rPr/>
        <w:t xml:space="preserve"> глав правительств СССР (глава делегации И. В. Сталин), США (глава делегации Г. Трумэн) и Великобритании (глава делегации У. Черчилль, с 28 июля — К. Эттли) было принято решение о демилитаризации, денацификации и демократия, переустройстве Германии, уничтожении герм. монополистич. объединений. Три державы подтвердили намерение полностью разоружить Германию, ликвидировать всю герм. промышленность, к-рая может быть использована для воен. производства.</w:t>
      </w:r>
    </w:p>
    <w:tbl>
      <w:tblPr>
        <w:tblW w:w="10295" w:type="dxa"/>
        <w:jc w:val="left"/>
        <w:tblInd w:w="-45" w:type="dxa"/>
        <w:tblLayout w:type="fixed"/>
        <w:tblCellMar>
          <w:top w:w="15" w:type="dxa"/>
          <w:left w:w="15" w:type="dxa"/>
          <w:bottom w:w="15" w:type="dxa"/>
          <w:right w:w="15" w:type="dxa"/>
        </w:tblCellMar>
      </w:tblPr>
      <w:tblGrid>
        <w:gridCol w:w="5329"/>
        <w:gridCol w:w="4966"/>
      </w:tblGrid>
      <w:tr>
        <w:trPr/>
        <w:tc>
          <w:tcPr>
            <w:tcW w:w="5329" w:type="dxa"/>
            <w:tcBorders/>
            <w:vAlign w:val="center"/>
          </w:tcPr>
          <w:p>
            <w:pPr>
              <w:pStyle w:val="NormalWeb"/>
              <w:spacing w:before="280" w:after="0"/>
              <w:jc w:val="both"/>
              <w:rPr/>
            </w:pPr>
            <w:r>
              <w:rPr/>
              <w:t xml:space="preserve">Советская делегация подтвердила, что СССР вступит в войну против Японии. 26 июля от имени глав правительств Великобритании, США и Китая была опубликована </w:t>
            </w:r>
            <w:r>
              <w:rPr>
                <w:i/>
                <w:iCs/>
              </w:rPr>
              <w:t>Потсдамская декларация 1945,</w:t>
            </w:r>
            <w:r>
              <w:rPr/>
              <w:t xml:space="preserve"> содержавшая требование о капитуляции Японии. Япон. пр-во отклонило это . требование.</w:t>
            </w:r>
          </w:p>
        </w:tc>
        <w:tc>
          <w:tcPr>
            <w:tcW w:w="4966" w:type="dxa"/>
            <w:tcBorders/>
            <w:vAlign w:val="center"/>
          </w:tcPr>
          <w:p>
            <w:pPr>
              <w:pStyle w:val="Normal"/>
              <w:jc w:val="both"/>
              <w:rPr/>
            </w:pPr>
            <w:r>
              <w:rPr/>
              <w:drawing>
                <wp:inline distT="0" distB="0" distL="0" distR="0">
                  <wp:extent cx="3105150" cy="2534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24" t="-30" r="-24" b="-30"/>
                          <a:stretch>
                            <a:fillRect/>
                          </a:stretch>
                        </pic:blipFill>
                        <pic:spPr bwMode="auto">
                          <a:xfrm>
                            <a:off x="0" y="0"/>
                            <a:ext cx="3105150" cy="2534285"/>
                          </a:xfrm>
                          <a:prstGeom prst="rect">
                            <a:avLst/>
                          </a:prstGeom>
                        </pic:spPr>
                      </pic:pic>
                    </a:graphicData>
                  </a:graphic>
                </wp:inline>
              </w:drawing>
            </w:r>
          </w:p>
        </w:tc>
      </w:tr>
    </w:tbl>
    <w:p>
      <w:pPr>
        <w:pStyle w:val="NormalWeb"/>
        <w:jc w:val="both"/>
        <w:rPr/>
      </w:pPr>
      <w:r>
        <w:rPr/>
        <w:t xml:space="preserve">6 и 9 авг. США сбросили атомные бомбы на Хиросиму и Нагасаки, убив и искалечив ок. '/4 млн. мирных жителей. Это было варварское злодеяние, не вызванное требованиями войны и служившее лишь цели запугать др. народы и государства. Вооруж. силы Японии продолжали сопротивление. Вступление в войну против Японии Советского Союза 9 авг. 1945 решило её исход в пользу союзников. Советские войска на Д. Востоке для ведения боевых действий против Японии были сведены в 3 фронта — Забайкальский, 1-й и 2-й Дальневосточные, которые имели 76 дивизий, 4 танк. и механизированных корпуса и 29 бригад. Совместно с сов. войсками, действовали монг. соединения. Всего в составе группировки находилось св. 1,5 млн. чел. Япон. войска, сосредоточенные в Маньчжурии, Корее, на Сахалине и Курильских о-вах, насчитывали 49 дивизий и 27 бригад (всего 1,2 млн. чел.). В результате быстрого разгрома япон. Квантунской армии сов. войсками были освобождены сев.-вост. часть Китая, Сев. Корея, Сахалин и Курильские о-ва (см. </w:t>
      </w:r>
      <w:r>
        <w:rPr>
          <w:i/>
          <w:iCs/>
        </w:rPr>
        <w:t>Советско-японская война 1945).</w:t>
      </w:r>
      <w:r>
        <w:rPr/>
        <w:t xml:space="preserve"> Успешные действия Красной Армии стимулировали развитие широкого нац.-освободит. движения в Юго-Вост. Азии. 17 авг. 1945 была создана Индонезийская Республика, 2 сент.— Демократическая Республика Вьетнам.</w:t>
      </w:r>
    </w:p>
    <w:p>
      <w:pPr>
        <w:pStyle w:val="NormalWeb"/>
        <w:jc w:val="both"/>
        <w:rPr/>
      </w:pPr>
      <w:r>
        <w:rPr/>
        <w:t>2 сент. 1945 япон. пр-во подписало акт о безоговорочной капитуляции. Так завершилась шестилетняя борьба свободолюбивых народов против фашизма.</w:t>
      </w:r>
      <w:r>
        <w:br w:type="page"/>
      </w:r>
    </w:p>
    <w:p>
      <w:pPr>
        <w:pStyle w:val="NormalWeb"/>
        <w:jc w:val="both"/>
        <w:rPr/>
      </w:pPr>
      <w:r>
        <w:rPr>
          <w:b/>
          <w:bCs/>
          <w:color w:val="000080"/>
          <w:sz w:val="28"/>
          <w:szCs w:val="28"/>
        </w:rPr>
        <w:t>Итоги В</w:t>
      </w:r>
      <w:r>
        <w:rPr>
          <w:b/>
          <w:bCs/>
          <w:color w:val="000080"/>
          <w:sz w:val="28"/>
          <w:szCs w:val="28"/>
          <w:lang w:val="en-US"/>
        </w:rPr>
        <w:t>торой</w:t>
      </w:r>
      <w:r>
        <w:rPr>
          <w:color w:val="000080"/>
          <w:sz w:val="28"/>
          <w:szCs w:val="28"/>
        </w:rPr>
        <w:t xml:space="preserve"> </w:t>
      </w:r>
      <w:r>
        <w:rPr>
          <w:b/>
          <w:bCs/>
          <w:color w:val="000080"/>
          <w:sz w:val="28"/>
          <w:szCs w:val="28"/>
        </w:rPr>
        <w:t>мировой войны.</w:t>
      </w:r>
      <w:r>
        <w:rPr/>
        <w:t xml:space="preserve"> Вторая мировая война оказала огромное влияние на судьбы человечества. В ней участвовало 61 государство (80% населения земного шара). Воен. действия велись на терр. 40 гос-в. В вооруж. силы было мобилизовано 110 млн. чел. Общие людские потери достигли 50—55 млн. чел., из них убито на фронтах 27 млн. чел. Воен. расходы и воен. убытки составили 4 триллиона долл. Материальные затраты достигли 60—70% нац. дохода воевавших гос-в. Только промышленность СССР, США, Великобритании и Германии изготовила 652,7 тыс. самолётов (боевых и транспортных, 286,7 тыс. танков, самоходных орудий и бронемашин, св. 1 млн. арт. орудий, св. 4,8 млн. пулемётов (без Германии), 53 млн. винтовок, карабинов и автоматов и огромное количество др. вооружения и снаряжения. Война сопровождалась колоссальными разрушениями, уничтожением десятков тысяч городов и деревень, неисчислимыми бедствиями десятков миллионов людей.</w:t>
      </w:r>
    </w:p>
    <w:tbl>
      <w:tblPr>
        <w:tblW w:w="10295" w:type="dxa"/>
        <w:jc w:val="left"/>
        <w:tblInd w:w="-45" w:type="dxa"/>
        <w:tblLayout w:type="fixed"/>
        <w:tblCellMar>
          <w:top w:w="15" w:type="dxa"/>
          <w:left w:w="15" w:type="dxa"/>
          <w:bottom w:w="15" w:type="dxa"/>
          <w:right w:w="15" w:type="dxa"/>
        </w:tblCellMar>
      </w:tblPr>
      <w:tblGrid>
        <w:gridCol w:w="7265"/>
        <w:gridCol w:w="3030"/>
      </w:tblGrid>
      <w:tr>
        <w:trPr/>
        <w:tc>
          <w:tcPr>
            <w:tcW w:w="7265" w:type="dxa"/>
            <w:tcBorders/>
            <w:vAlign w:val="center"/>
          </w:tcPr>
          <w:p>
            <w:pPr>
              <w:pStyle w:val="NormalWeb"/>
              <w:spacing w:before="280" w:after="0"/>
              <w:jc w:val="both"/>
              <w:rPr/>
            </w:pPr>
            <w:r>
              <w:rPr/>
              <w:t>В ходе войны силам империалистич. реакции не удалось достигнуть своей главной цели — уничтожить Сов. Союз, подавить коммунистич. и рабочее движение во всём мире. В этой войне, ознаменовавшей дальнейшее углубление общего кризиса капитализма, был полностью разгромлен фашизм — ударная сила международного империализма. Война неопровержимо доказала непреоборимую силу социализма и Советского Союза — первого в мире социалистического гос-ва.</w:t>
            </w:r>
          </w:p>
        </w:tc>
        <w:tc>
          <w:tcPr>
            <w:tcW w:w="3030" w:type="dxa"/>
            <w:tcBorders/>
            <w:vAlign w:val="center"/>
          </w:tcPr>
          <w:p>
            <w:pPr>
              <w:pStyle w:val="Normal"/>
              <w:jc w:val="both"/>
              <w:rPr/>
            </w:pPr>
            <w:r>
              <w:rPr/>
              <w:drawing>
                <wp:inline distT="0" distB="0" distL="0" distR="0">
                  <wp:extent cx="1875790" cy="1228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9" t="-29" r="-19" b="-29"/>
                          <a:stretch>
                            <a:fillRect/>
                          </a:stretch>
                        </pic:blipFill>
                        <pic:spPr bwMode="auto">
                          <a:xfrm>
                            <a:off x="0" y="0"/>
                            <a:ext cx="1875790" cy="1228725"/>
                          </a:xfrm>
                          <a:prstGeom prst="rect">
                            <a:avLst/>
                          </a:prstGeom>
                        </pic:spPr>
                      </pic:pic>
                    </a:graphicData>
                  </a:graphic>
                </wp:inline>
              </w:drawing>
            </w:r>
          </w:p>
        </w:tc>
      </w:tr>
    </w:tbl>
    <w:p>
      <w:pPr>
        <w:pStyle w:val="NormalWeb"/>
        <w:jc w:val="both"/>
        <w:rPr/>
      </w:pPr>
      <w:r>
        <w:rPr/>
        <w:t>Подтвердились слова В. И. Ленина: “Никогда не победят того народа,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 (Полн. собр. соч., 5 изд., т. 38, с. 315).</w:t>
      </w:r>
    </w:p>
    <w:p>
      <w:pPr>
        <w:pStyle w:val="NormalWeb"/>
        <w:jc w:val="both"/>
        <w:rPr/>
      </w:pPr>
      <w:r>
        <w:rPr/>
        <w:t>Победа, одержанная антигитлеровской коалицией при решающем участии Сов. Союза, способствовала революц. преобразованиям во многих странах и р-нах мира. В соотношении сил между империализмом и социализмом произошёл коренной перелом в пользу последнего. Исход В. м. в. облегчил и ускорил в ряде стран победу нар.-демократич. и социалистич. революций. На путь социализма встали страны Европы, насчитывающие более 100 млн. чел. Капиталистич. система оказалась подорванной в самой Германии: после войны образовалась ГДР — первое социалистич. гос-во на нем. земле. От капиталистич. системы отпали гос-ва Азии, насчитывающие ок. 1 млрд. чел. Позже Куба первой в Америке пошла по пути социализма. Социализм превратился в мировую систему—решающий фактор развития человечества.</w:t>
      </w:r>
    </w:p>
    <w:p>
      <w:pPr>
        <w:pStyle w:val="NormalWeb"/>
        <w:jc w:val="both"/>
        <w:rPr/>
      </w:pPr>
      <w:r>
        <w:rPr/>
        <w:t>Война оказала влияние на развитие нац.-освободит, движения народов, к-рое привело к распаду колон, системы империализма. В результате нового подъёма освободит, борьбы народов, начавшегося после В. м. в., из-под колон, гнёта освободилось почти 97% населения (данные на 1971), проживавшего к концу В. м. в. в колониях. Народы развивающихся стран развернули борьбу против неоколониализма, за прогрессивное развитие.</w:t>
      </w:r>
    </w:p>
    <w:tbl>
      <w:tblPr>
        <w:tblW w:w="10295" w:type="dxa"/>
        <w:jc w:val="left"/>
        <w:tblInd w:w="-45" w:type="dxa"/>
        <w:tblLayout w:type="fixed"/>
        <w:tblCellMar>
          <w:top w:w="15" w:type="dxa"/>
          <w:left w:w="15" w:type="dxa"/>
          <w:bottom w:w="15" w:type="dxa"/>
          <w:right w:w="15" w:type="dxa"/>
        </w:tblCellMar>
      </w:tblPr>
      <w:tblGrid>
        <w:gridCol w:w="4322"/>
        <w:gridCol w:w="5973"/>
      </w:tblGrid>
      <w:tr>
        <w:trPr/>
        <w:tc>
          <w:tcPr>
            <w:tcW w:w="4322" w:type="dxa"/>
            <w:tcBorders/>
            <w:vAlign w:val="center"/>
          </w:tcPr>
          <w:p>
            <w:pPr>
              <w:pStyle w:val="Normal"/>
              <w:jc w:val="both"/>
              <w:rPr/>
            </w:pPr>
            <w:r>
              <w:rPr/>
              <w:drawing>
                <wp:inline distT="0" distB="0" distL="0" distR="0">
                  <wp:extent cx="2696210" cy="14560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3" t="-25" r="-13" b="-25"/>
                          <a:stretch>
                            <a:fillRect/>
                          </a:stretch>
                        </pic:blipFill>
                        <pic:spPr bwMode="auto">
                          <a:xfrm>
                            <a:off x="0" y="0"/>
                            <a:ext cx="2696210" cy="1456055"/>
                          </a:xfrm>
                          <a:prstGeom prst="rect">
                            <a:avLst/>
                          </a:prstGeom>
                        </pic:spPr>
                      </pic:pic>
                    </a:graphicData>
                  </a:graphic>
                </wp:inline>
              </w:drawing>
            </w:r>
          </w:p>
        </w:tc>
        <w:tc>
          <w:tcPr>
            <w:tcW w:w="5973" w:type="dxa"/>
            <w:tcBorders/>
            <w:vAlign w:val="center"/>
          </w:tcPr>
          <w:p>
            <w:pPr>
              <w:pStyle w:val="NormalWeb"/>
              <w:spacing w:before="280" w:after="0"/>
              <w:jc w:val="both"/>
              <w:rPr/>
            </w:pPr>
            <w:r>
              <w:rPr/>
              <w:t>В капиталистич. странах ускорился процесс революционизирования нар. масс, возросло влияние коммунистич. и рабочих партий; мировое коммунистич. и рабочее движение поднялось на новую, более высокую ступень.</w:t>
            </w:r>
          </w:p>
        </w:tc>
      </w:tr>
    </w:tbl>
    <w:p>
      <w:pPr>
        <w:pStyle w:val="NormalWeb"/>
        <w:jc w:val="both"/>
        <w:rPr/>
      </w:pPr>
      <w:r>
        <w:rPr/>
        <w:t>Сов. Союз сыграл решающую роль в победе над фаш. Германией. На сов.-герм. фронте были уничтожены основные воен. силы фаш. коалиции — всего 607 дивизий. Англо-амер. войска разгромили и взяли в плен 176 дивизий. Вооруж. силы Германии потеряли на Вост. фронте ок. 10 млн. чел. (ок. 77% всех своих потерь во В. м. в.), 62 тыс. самолётов (62%), ок. 56 тыс. танков и штурмовых орудий (ок. 75% ), ок. 180 тыс. орудий и миномётов (ок. 74% ). Сов.-герм. фронт был самым большим по протяжённости из фронтов В. м. в. Продолжительность боевых действий на сов.-герм. фронте составляла 1418 суток, на сев.-африканском — 1068 суток, на западноевропейском — 338 суток, на итальянском — 663 суток. Активные действия на сов.-герм. фронте достигали 93% общего времени вооружённой борьбы, в то время как на сев.-африканском — 28,8%, западноевропейском — 86,7%, итальянском — 74,2%.</w:t>
      </w:r>
    </w:p>
    <w:p>
      <w:pPr>
        <w:pStyle w:val="NormalWeb"/>
        <w:jc w:val="both"/>
        <w:rPr/>
      </w:pPr>
      <w:r>
        <w:rPr/>
        <w:t>От 62 до 70% действующих дивизий фаш. Германии и её союзников (от 190 до 270 дивизий) находилось на сов.-герм. фронте, в то время как англо-амер. войскам в Сев. Африке в 1941—43 противостояло от 9 до 20 дивизий, в Италии в 1943—45 — от 7 до 26 дивизий, в Зап. Европе после открытия второго фронта — от 56 до 75 дивизий. На Д. Востоке, где против союзных вооруж. сил действовали гл. силы япон. ВМФ и ВВС, осн. масса сухопутных войск была сосредоточена на границах СССР, в Китае, Корее и на Японских о-вах. Разгромив в Маньчжурии отборную Кванту некую армию, Сов. Союз внёс крупный вклад в победоносное завершение войны с Японией.</w:t>
      </w:r>
    </w:p>
    <w:p>
      <w:pPr>
        <w:pStyle w:val="NormalWeb"/>
        <w:jc w:val="both"/>
        <w:rPr/>
      </w:pPr>
      <w:r>
        <w:rPr/>
        <w:t>В. м. в. продемонстрировала решающее преимущество социалистич. экономики перед капиталистической. Социалистич. гос-во сумело глубоко и всесторонне перестроить экономику в соответствии с требованиями войны, обеспечить быстрый рост воен. производства, широко использовать материальные, финанс., трудовые ресурсы для нужд войны, восстановления нар. х-ва в р-нах, подвергавшихся оккупации, создания условий послевоен. развития страны. Сов. Союз успешно решил сложнейшую проблему перевооружения и материально-технич. обеспечения вооруж. сил, опираясь лишь на собственные экономич. ресурсы. Превзойдя в годы войны фаш. Германию по всем показателям выпуска вооружения, Сов. Союз одержал экономич. победу, к-рая предопределила воен. победу над фашизмом в ходе всей В. м. в.</w:t>
      </w:r>
    </w:p>
    <w:p>
      <w:pPr>
        <w:pStyle w:val="NormalWeb"/>
        <w:jc w:val="both"/>
        <w:rPr/>
      </w:pPr>
      <w:r>
        <w:rPr/>
        <w:t>В. м. в. велась огромными массами сухопутных войск, многочисл. и мощными мор. и возд. флотами, оснащёнными многообразной воен. техникой, в к-рой воплотились высшие достижения воен.-технич. мысли 40-х гг. В длительных и напряжённых боях колоссальных группировок вооруж. сил двух коалиций развивались приёмы вооруж. борьбы, вырабатывались её новые формы. В. м. в. — крупнейший этап в развитии воен. искусства, строительства и организации вооруж. сил.</w:t>
      </w:r>
    </w:p>
    <w:p>
      <w:pPr>
        <w:pStyle w:val="NormalWeb"/>
        <w:jc w:val="both"/>
        <w:rPr/>
      </w:pPr>
      <w:r>
        <w:rPr/>
        <w:t xml:space="preserve">Наибольший и всесторонний опыт приобрели Сов. Вооруж. Силы, воен. искусство к-рых носило передовой характер (подробно см. в статье </w:t>
      </w:r>
      <w:r>
        <w:rPr>
          <w:i/>
          <w:iCs/>
        </w:rPr>
        <w:t>Великая Отечественная война Советского Союза 1941—45).</w:t>
      </w:r>
      <w:r>
        <w:rPr/>
        <w:t xml:space="preserve"> Ведя напряжённую борьбу с сильным противником, личный состав Сов. Вооружённых Сил проявил высокое воинское мастерство и массовый героизм. В ходе войны выдвинулась плеяда выдающихся сов. военачальников, среди к-рых Маршалы Сов. Союза А.М. Василевский, Л. А. Говоров, Г. К. Жуков, И. С. Конев, Р. Я. Малиновский, К. К. Рокоссовский, ф. И. Толбухин и мн. др.</w:t>
      </w:r>
    </w:p>
    <w:p>
      <w:pPr>
        <w:pStyle w:val="NormalWeb"/>
        <w:jc w:val="both"/>
        <w:rPr/>
      </w:pPr>
      <w:r>
        <w:rPr/>
        <w:t>Вооружённые силы США, Великобритании, Японии проводили крупные операции, в к-рых участвовали различные виды вооружённых сил. Был получен значит. опыт планирования таких операций, руководства ими. Высадка в Нормандии представляла собой наиболее крупную десантную операцию В. м. в., в которой участвовали все виды вооруж. сил. На сухопутных театрах воен. искусство союзников характеризовалось стремлением создать абсолютное превосходство в технике, гл. обр. в авиации, и переходить в наступление лишь после полного подавления обороны противника. Был приобретён значит, опыт действий в особых условиях (в пустынях, горах, джунглях), а также опыт стратегич. наступат. операций ВВС против экономич. и политич. центров Германии и Японии. В целом бурж. воен. искусство получило значит, развитие, но оно носило в определ. мере односторонний характер, т. к. гл. силы фаш. Германии находились на сов.-герм. фронте и вооруж. силы США и Великобритании сражались гл. обр. против ослабленного противника.</w:t>
      </w:r>
      <w:r>
        <w:br w:type="page"/>
      </w:r>
    </w:p>
    <w:p>
      <w:pPr>
        <w:pStyle w:val="NormalWeb"/>
        <w:rPr/>
      </w:pPr>
      <w:r>
        <w:rPr>
          <w:b/>
          <w:bCs/>
          <w:color w:val="000080"/>
        </w:rPr>
        <w:t>Источники и литература:</w:t>
      </w:r>
      <w:r>
        <w:rPr/>
        <w:t xml:space="preserve"> </w:t>
      </w:r>
    </w:p>
    <w:p>
      <w:pPr>
        <w:pStyle w:val="Normal"/>
        <w:numPr>
          <w:ilvl w:val="0"/>
          <w:numId w:val="1"/>
        </w:numPr>
        <w:spacing w:before="0" w:after="0"/>
        <w:rPr/>
      </w:pPr>
      <w:r>
        <w:rPr/>
        <w:t xml:space="preserve">Документы и материалы кануна второй мировой войны, том 1—2, М., 1988. </w:t>
      </w:r>
    </w:p>
    <w:p>
      <w:pPr>
        <w:pStyle w:val="Normal"/>
        <w:numPr>
          <w:ilvl w:val="0"/>
          <w:numId w:val="1"/>
        </w:numPr>
        <w:spacing w:before="0" w:after="0"/>
        <w:rPr/>
      </w:pPr>
      <w:r>
        <w:rPr/>
        <w:t xml:space="preserve">Внешняя политика Советского Союза в период Отечественной войны, т. 1—3. М., 1986—47. </w:t>
      </w:r>
    </w:p>
    <w:p>
      <w:pPr>
        <w:pStyle w:val="Normal"/>
        <w:numPr>
          <w:ilvl w:val="0"/>
          <w:numId w:val="1"/>
        </w:numPr>
        <w:spacing w:before="0" w:after="0"/>
        <w:rPr/>
      </w:pPr>
      <w:r>
        <w:rPr/>
        <w:t xml:space="preserve">Советско-французские отношения во время Великой Отечественной войны 1941—1945. Документы и материалы, М., 1989. </w:t>
      </w:r>
    </w:p>
    <w:p>
      <w:pPr>
        <w:pStyle w:val="Normal"/>
        <w:numPr>
          <w:ilvl w:val="0"/>
          <w:numId w:val="1"/>
        </w:numPr>
        <w:spacing w:before="0" w:after="0"/>
        <w:rPr/>
      </w:pPr>
      <w:r>
        <w:rPr/>
        <w:t xml:space="preserve">Тегеран. Ялта. Потсдам. Сборник документов, 2 изд., М., 1970; История Великой Отечественной Boйны Советского Союза, т. 1—6, М., 1989. </w:t>
      </w:r>
    </w:p>
    <w:p>
      <w:pPr>
        <w:pStyle w:val="Normal"/>
        <w:numPr>
          <w:ilvl w:val="0"/>
          <w:numId w:val="1"/>
        </w:numPr>
        <w:spacing w:before="0" w:after="0"/>
        <w:rPr/>
      </w:pPr>
      <w:r>
        <w:rPr/>
        <w:t xml:space="preserve">Вторая мировая война, 1939—1945, М., 1988. </w:t>
      </w:r>
    </w:p>
    <w:p>
      <w:pPr>
        <w:pStyle w:val="Normal"/>
        <w:numPr>
          <w:ilvl w:val="0"/>
          <w:numId w:val="1"/>
        </w:numPr>
        <w:spacing w:before="0" w:after="0"/>
        <w:rPr/>
      </w:pPr>
      <w:r>
        <w:rPr/>
        <w:t xml:space="preserve">Великая Отечественная война Советского Союза 1941—1945. Краткая история, 2 изд., М., 1970. </w:t>
      </w:r>
    </w:p>
    <w:p>
      <w:pPr>
        <w:pStyle w:val="Normal"/>
        <w:numPr>
          <w:ilvl w:val="0"/>
          <w:numId w:val="1"/>
        </w:numPr>
        <w:spacing w:before="0" w:after="0"/>
        <w:rPr/>
      </w:pPr>
      <w:r>
        <w:rPr/>
        <w:t xml:space="preserve">Против фальсификации истории второй мировой войны. Сборник статей, М., 1994. </w:t>
      </w:r>
    </w:p>
    <w:p>
      <w:pPr>
        <w:pStyle w:val="Normal"/>
        <w:numPr>
          <w:ilvl w:val="0"/>
          <w:numId w:val="1"/>
        </w:numPr>
        <w:spacing w:before="0" w:after="0"/>
        <w:rPr/>
      </w:pPr>
      <w:r>
        <w:rPr/>
        <w:t xml:space="preserve">Вторая мировая война. Материалы научной конференции, посвящённой 20-й годовщине победы над фашистской Германией, т. 1—3, М., 1966. </w:t>
      </w:r>
    </w:p>
    <w:p>
      <w:pPr>
        <w:pStyle w:val="Normal"/>
        <w:numPr>
          <w:ilvl w:val="0"/>
          <w:numId w:val="1"/>
        </w:numPr>
        <w:spacing w:before="0" w:after="0"/>
        <w:rPr/>
      </w:pPr>
      <w:r>
        <w:rPr/>
        <w:t xml:space="preserve">Исраэлян В. Л., Антигитлеровская коалиция [1941—1945],М.,1985. </w:t>
      </w:r>
    </w:p>
    <w:p>
      <w:pPr>
        <w:pStyle w:val="Normal"/>
        <w:numPr>
          <w:ilvl w:val="0"/>
          <w:numId w:val="1"/>
        </w:numPr>
        <w:spacing w:before="0" w:after="0"/>
        <w:rPr/>
      </w:pPr>
      <w:r>
        <w:rPr/>
        <w:t xml:space="preserve">Проэктор Д. М., Агрессия и катастрофа, М., 1988. </w:t>
      </w:r>
    </w:p>
    <w:p>
      <w:pPr>
        <w:pStyle w:val="Normal"/>
        <w:numPr>
          <w:ilvl w:val="0"/>
          <w:numId w:val="1"/>
        </w:numPr>
        <w:spacing w:before="0" w:after="0"/>
        <w:rPr/>
      </w:pPr>
      <w:r>
        <w:rPr/>
        <w:t xml:space="preserve">Деборин Г. А., Вторая мировая война, М. ,1988; </w:t>
      </w:r>
    </w:p>
    <w:p>
      <w:pPr>
        <w:pStyle w:val="Normal"/>
        <w:numPr>
          <w:ilvl w:val="0"/>
          <w:numId w:val="1"/>
        </w:numPr>
        <w:spacing w:before="0" w:after="0"/>
        <w:rPr/>
      </w:pPr>
      <w:r>
        <w:rPr/>
        <w:t xml:space="preserve">Фомин В. Т., Империалистическая агрессия против Польши в 1989, М., 1952. </w:t>
      </w:r>
    </w:p>
    <w:p>
      <w:pPr>
        <w:pStyle w:val="Normal"/>
        <w:numPr>
          <w:ilvl w:val="0"/>
          <w:numId w:val="1"/>
        </w:numPr>
        <w:spacing w:before="0" w:after="0"/>
        <w:rPr/>
      </w:pPr>
      <w:r>
        <w:rPr/>
        <w:t>Смирнов В. П., “Странная война” и поражение Франции, М., 1983:</w:t>
      </w:r>
    </w:p>
    <w:p>
      <w:pPr>
        <w:pStyle w:val="Normal"/>
        <w:numPr>
          <w:ilvl w:val="0"/>
          <w:numId w:val="1"/>
        </w:numPr>
        <w:spacing w:before="0" w:after="0"/>
        <w:rPr/>
      </w:pPr>
      <w:r>
        <w:rPr/>
        <w:t xml:space="preserve">Кулиш В. М., Второй фронт, М., 1980; его же Раскрытая тайна, М., 1985; </w:t>
      </w:r>
    </w:p>
    <w:p>
      <w:pPr>
        <w:pStyle w:val="Normal"/>
        <w:numPr>
          <w:ilvl w:val="0"/>
          <w:numId w:val="1"/>
        </w:numPr>
        <w:spacing w:before="0" w:after="0"/>
        <w:rPr/>
      </w:pPr>
      <w:r>
        <w:rPr/>
        <w:t xml:space="preserve">Мельников Д. Е., Заговор 20 июля 1944 в Германии, М., 1985. </w:t>
      </w:r>
    </w:p>
    <w:sectPr>
      <w:footerReference w:type="default" r:id="rId3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entr.krs.ru/work/web/kolesov/nachalo.htm" TargetMode="External"/><Relationship Id="rId3" Type="http://schemas.openxmlformats.org/officeDocument/2006/relationships/hyperlink" Target="http://docentr.krs.ru/work/web/kolesov/part1.html" TargetMode="External"/><Relationship Id="rId4" Type="http://schemas.openxmlformats.org/officeDocument/2006/relationships/hyperlink" Target="http://docentr.krs.ru/work/web/kolesov/part2.html" TargetMode="External"/><Relationship Id="rId5" Type="http://schemas.openxmlformats.org/officeDocument/2006/relationships/hyperlink" Target="http://docentr.krs.ru/work/web/kolesov/2period.htm" TargetMode="External"/><Relationship Id="rId6" Type="http://schemas.openxmlformats.org/officeDocument/2006/relationships/hyperlink" Target="http://docentr.krs.ru/work/web/kolesov/3period.htm" TargetMode="External"/><Relationship Id="rId7" Type="http://schemas.openxmlformats.org/officeDocument/2006/relationships/hyperlink" Target="http://docentr.krs.ru/work/web/kolesov/4period.htm" TargetMode="External"/><Relationship Id="rId8" Type="http://schemas.openxmlformats.org/officeDocument/2006/relationships/hyperlink" Target="http://docentr.krs.ru/work/web/kolesov/5period.htm" TargetMode="External"/><Relationship Id="rId9" Type="http://schemas.openxmlformats.org/officeDocument/2006/relationships/hyperlink" Target="http://docentr.krs.ru/work/web/kolesov/itogi.htm" TargetMode="External"/><Relationship Id="rId10" Type="http://schemas.openxmlformats.org/officeDocument/2006/relationships/hyperlink" Target="http://docentr.krs.ru/work/web/kolesov/litera.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0:00Z</dcterms:created>
  <dc:creator>biryukov</dc:creator>
  <dc:description/>
  <dc:language>en-US</dc:language>
  <cp:lastModifiedBy>biryukov</cp:lastModifiedBy>
  <cp:lastPrinted>2004-05-04T14:23:00Z</cp:lastPrinted>
  <dcterms:modified xsi:type="dcterms:W3CDTF">2004-05-04T10:26:00Z</dcterms:modified>
  <cp:revision>3</cp:revision>
  <dc:subject/>
  <dc:title>ПЛАН РАБОТЫ:</dc:title>
</cp:coreProperties>
</file>