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lang w:val="en-US"/>
        </w:rPr>
      </w:pPr>
      <w:r>
        <w:rPr>
          <w:sz w:val="24"/>
          <w:szCs w:val="24"/>
        </w:rPr>
        <w:t>Причины второй мировой войны</w:t>
      </w:r>
    </w:p>
    <w:p>
      <w:pPr>
        <w:pStyle w:val="Heading"/>
        <w:ind w:hanging="0"/>
        <w:rPr>
          <w:sz w:val="24"/>
          <w:szCs w:val="24"/>
          <w:lang w:val="en-US"/>
        </w:rPr>
      </w:pPr>
      <w:r>
        <w:rPr>
          <w:sz w:val="24"/>
          <w:szCs w:val="24"/>
          <w:lang w:val="en-US"/>
        </w:rPr>
      </w:r>
    </w:p>
    <w:p>
      <w:pPr>
        <w:pStyle w:val="TextBodyIndent"/>
        <w:rPr>
          <w:sz w:val="24"/>
          <w:szCs w:val="24"/>
        </w:rPr>
      </w:pPr>
      <w:r>
        <w:rPr>
          <w:sz w:val="24"/>
          <w:szCs w:val="24"/>
        </w:rPr>
        <w:t>Вторая мировая война (1939-1945 г.) пролегла шестилетней кровавой полосой в истории цивилизации, стала общим бедствием для населе</w:t>
        <w:softHyphen/>
        <w:t>ния 61 страны — 80% жителей Земли, из которых более 50 миллионов погибли. В конце второй мировой войны человечество дотянулось до качественно нового по своей разрушительной силе ядерного оружия, что придало политическим итогам войны особое значение в истории международных отношений.</w:t>
      </w:r>
    </w:p>
    <w:p>
      <w:pPr>
        <w:pStyle w:val="Normal"/>
        <w:shd w:fill="FFFFFF" w:val="clear"/>
        <w:ind w:firstLine="567"/>
        <w:jc w:val="both"/>
        <w:rPr/>
      </w:pPr>
      <w:r>
        <w:rPr>
          <w:color w:val="000000"/>
        </w:rPr>
        <w:t>За два десятилетия после первой мировой войны в мире, осо</w:t>
        <w:softHyphen/>
        <w:t>бенно в Европе, накопились острые экономические, Социально-по</w:t>
        <w:softHyphen/>
        <w:t xml:space="preserve">литические и национальные проблемы. Как и в </w:t>
      </w:r>
      <w:r>
        <w:rPr>
          <w:color w:val="000000"/>
          <w:lang w:val="en-US"/>
        </w:rPr>
        <w:t>XIX</w:t>
      </w:r>
      <w:r>
        <w:rPr>
          <w:color w:val="000000"/>
        </w:rPr>
        <w:t xml:space="preserve"> в., одной из главных геополитических проблем Европы было объективное стремление значительной части немцев, исторически проживав</w:t>
        <w:softHyphen/>
        <w:t>ших помимо Германии: в Австрии, Чехословакии, Франции, объе</w:t>
        <w:softHyphen/>
        <w:t>диниться в едином национальном государстве. К тому же Герма</w:t>
        <w:softHyphen/>
        <w:t>ния, пережившая после поражения в первой мировой войне, по мнению многих немецких политиков, национальное унижение, стремилась вернуть утраченные позиции мировой державы. Таким образом создались особенно благоприятные условия для новой волны роста германского экспансионизма. Сохранялось и соперни</w:t>
        <w:softHyphen/>
        <w:t>чество других держав, их стремление к переделу сфер влияния в мире. Мировые экономические кризисы 20-30-х гг. ускорили нара</w:t>
        <w:softHyphen/>
        <w:t>стание военно-политического противостояния в мире. Понимая это, многие политические и государственные деятели в Европе, Амери</w:t>
        <w:softHyphen/>
        <w:t>ке и Азии искренне стремились предотвратить или хотя бы отсрочить войну. В 30-е годы шли переговоры о создании системы кол</w:t>
        <w:softHyphen/>
        <w:t>лективной безопасности, заключались соглашения о взаимной по</w:t>
        <w:softHyphen/>
        <w:t>мощи, о ненападении. И в то же время вновь в мире постепенно, но неуклонно складывались два противостоящих блока держав. Ядро одного из них составляли Германия, Италия и Япония, откровенно стремившиеся к решению своих внутренних экономических, соци</w:t>
        <w:softHyphen/>
        <w:t>альных, политических и национальных проблем путем территори</w:t>
        <w:softHyphen/>
        <w:t>альных захватов и грабежа других стран. Второй блок, основу ко</w:t>
        <w:softHyphen/>
        <w:t>торого составляли Англия, Франция и США, поддерживаемые большими и малыми странами, придерживались политики сдер</w:t>
        <w:softHyphen/>
        <w:t>живания.</w:t>
      </w:r>
    </w:p>
    <w:p>
      <w:pPr>
        <w:pStyle w:val="Normal"/>
        <w:shd w:fill="FFFFFF" w:val="clear"/>
        <w:ind w:firstLine="567"/>
        <w:jc w:val="both"/>
        <w:rPr>
          <w:color w:val="000000"/>
        </w:rPr>
      </w:pPr>
      <w:r>
        <w:rPr>
          <w:color w:val="000000"/>
        </w:rPr>
        <w:t>Как мы знаем из всей предыдущей истории человечества, в этих условиях исторически неизбежным и нормальным в до ядерную эпоху являлось разрешение конфликта интересов великих держав путем войны. В этом отношении вторая мировая война отличалась от первой мировой войны лишь возросшими масштабами военных дей</w:t>
        <w:softHyphen/>
        <w:t>ствий и связанных с ними бедствий народов и нередко она представ</w:t>
        <w:softHyphen/>
        <w:t>ляется как еще один раунд или матч-реванш в борьбе старых геопо</w:t>
        <w:softHyphen/>
        <w:t>литических противников. Однако наряду с очевидными чертами сходства между первой и второй мировыми войнами были сущест</w:t>
        <w:softHyphen/>
        <w:t>венные различия.</w:t>
      </w:r>
    </w:p>
    <w:p>
      <w:pPr>
        <w:pStyle w:val="Normal"/>
        <w:shd w:fill="FFFFFF" w:val="clear"/>
        <w:ind w:firstLine="567"/>
        <w:jc w:val="both"/>
        <w:rPr>
          <w:color w:val="000000"/>
        </w:rPr>
      </w:pPr>
      <w:r>
        <w:rPr>
          <w:color w:val="000000"/>
        </w:rPr>
        <w:t>В первой мировой войне противоборствующие стороны прин</w:t>
        <w:softHyphen/>
        <w:t>ципиально не различались по своим целям — и те и другие ставили задачу улучшения своего геополитического и экономического поло</w:t>
        <w:softHyphen/>
        <w:t>жения за счет некоторого изменения в свою пользу государственных границ и перераспределения сфер влияния. Во второй мировой вой</w:t>
        <w:softHyphen/>
        <w:t>не агрессивный блок Германии, Италии и Японии стремился не про</w:t>
        <w:softHyphen/>
        <w:t>сто к очередному переделу мира между державами, но к установле</w:t>
        <w:softHyphen/>
        <w:t>нию фашистского «нового порядка» на всей планете. Это в частности означало полное или частичное уничтожение целых народов, жесто</w:t>
        <w:softHyphen/>
        <w:t>чайшее угнетение оставшихся. В этих условиях противостоящий блок буржуазно-либеральных государств Великобритании, Фран</w:t>
        <w:softHyphen/>
        <w:t>ции, США и других объективно защищал не только собственные национальные интересы, но и уже выверенные к этому времени цен</w:t>
        <w:softHyphen/>
        <w:t>ности цивилизации: национальное равноправие, религиозную и иде</w:t>
        <w:softHyphen/>
        <w:t>ологическую терпимость, представительное государственное уст</w:t>
        <w:softHyphen/>
        <w:t>ройство.</w:t>
      </w:r>
    </w:p>
    <w:p>
      <w:pPr>
        <w:pStyle w:val="Normal"/>
        <w:shd w:fill="FFFFFF" w:val="clear"/>
        <w:ind w:firstLine="567"/>
        <w:jc w:val="both"/>
        <w:rPr/>
      </w:pPr>
      <w:r>
        <w:rPr>
          <w:color w:val="000000"/>
        </w:rPr>
        <w:t>Кроме этого новым фактором европейской и мировой полити</w:t>
        <w:softHyphen/>
        <w:t>ки стала Советская Россия (СССР). Безраздельно правившая в СССР коммунистическая партия открыто провозглашала своей целью строительство социализма и коммунизма не только в России, но и во всем мире, что объективно являлось угрозой существованию соци</w:t>
        <w:softHyphen/>
        <w:t>ально-политических режимов в других странах. Поэтому буржуаз</w:t>
        <w:softHyphen/>
        <w:t>ная элита и политики этих стран изначально рассматривали СССР в</w:t>
      </w:r>
      <w:r>
        <w:rPr/>
        <w:t xml:space="preserve"> </w:t>
      </w:r>
      <w:r>
        <w:rPr>
          <w:color w:val="000000"/>
        </w:rPr>
        <w:t>качестве стратегического противника и не верили миролюбивым за</w:t>
        <w:softHyphen/>
        <w:t>явлениям сталинского руководства. Вместе с тем, они не могли не считаться с СССР в силу его реальной военно-экономической мощи. В свою очередь отношение к буржуазно-либеральным государствам тогдашнего руководства СССР было омрачено еще очень свежим ис</w:t>
        <w:softHyphen/>
        <w:t>торическим опытом—интервенцией армий Великобритании, Фран</w:t>
        <w:softHyphen/>
        <w:t>ции, США в годы гражданской войны в России с целью свержения советской власти. Долгое время фашистским политикам удавалось использовать весьма обоснованное взаимное недоверие СССР и бур</w:t>
        <w:softHyphen/>
        <w:t>жуазно-либеральных государстве для достижения своих целей: сперва прикрываясь «необходимостью защищать цивилизацию от коммунистической угрозы с востока» они получили разрешение на. восстановление военно-экономического потенциала Германии, а за</w:t>
        <w:softHyphen/>
        <w:t>тем добиваясь все новых уступок, шантажируя и тех и других угро</w:t>
        <w:softHyphen/>
        <w:t>зой вступить в сговор с противной стороной.</w:t>
      </w:r>
    </w:p>
    <w:p>
      <w:pPr>
        <w:pStyle w:val="Normal"/>
        <w:shd w:fill="FFFFFF" w:val="clear"/>
        <w:ind w:firstLine="567"/>
        <w:jc w:val="both"/>
        <w:rPr>
          <w:color w:val="000000"/>
        </w:rPr>
      </w:pPr>
      <w:r>
        <w:rPr>
          <w:color w:val="000000"/>
        </w:rPr>
        <w:t>Ни одно из предвоенных дипломатических событий не вызы</w:t>
        <w:softHyphen/>
        <w:t>вает сейчас такого интереса, как советско-германский договор о не</w:t>
        <w:softHyphen/>
        <w:t>нападении от 23 августа 1939 г. О нем много написано советскими ис</w:t>
        <w:softHyphen/>
        <w:t>ториками. При рассмотрении договора важно исходить из той реаль</w:t>
        <w:softHyphen/>
        <w:t>ности, которая была при его заключении, а не руководствоваться соображениями, вырванными из контекста времени.</w:t>
      </w:r>
    </w:p>
    <w:p>
      <w:pPr>
        <w:pStyle w:val="Normal"/>
        <w:shd w:fill="FFFFFF" w:val="clear"/>
        <w:ind w:firstLine="567"/>
        <w:jc w:val="both"/>
        <w:rPr>
          <w:color w:val="000000"/>
        </w:rPr>
      </w:pPr>
      <w:r>
        <w:rPr>
          <w:color w:val="000000"/>
        </w:rPr>
        <w:t>В соответствии с первоначальными наметками к основным во</w:t>
        <w:softHyphen/>
        <w:t>енным операциям по обеспечению «жизненного пространства» гит</w:t>
        <w:softHyphen/>
        <w:t>леровцы планировали приступить в 1942-1945 гг. Но сложившаяся обстановка приблизила начало этих операций. Во-первых, милита</w:t>
        <w:softHyphen/>
        <w:t>ризация Германии, быстрый рост ее вооруженных сил создали для гитлеровцев внутренние трудности: стране грозил финансово-эко</w:t>
        <w:softHyphen/>
        <w:t>номический кризис, который мог вызвать недовольство населения. Самый простой и быстрый способ преодоления возникших труднос</w:t>
        <w:softHyphen/>
        <w:t>тей гитлеровцы усматривали в расширении экономической базы за счет захвата богатств других стран, а для этого нужно было скорее начать войну.</w:t>
      </w:r>
    </w:p>
    <w:p>
      <w:pPr>
        <w:pStyle w:val="Normal"/>
        <w:shd w:fill="FFFFFF" w:val="clear"/>
        <w:ind w:firstLine="567"/>
        <w:jc w:val="both"/>
        <w:rPr>
          <w:color w:val="000000"/>
        </w:rPr>
      </w:pPr>
      <w:r>
        <w:rPr>
          <w:color w:val="000000"/>
        </w:rPr>
        <w:t>Во-вторых, к более быстрому переходу к агрессивным акциям Германию и другие фашистско-милитаристские государства под</w:t>
        <w:softHyphen/>
        <w:t>талкивало попустительство им со стороны правящих кругов англо-франко-американского лагеря. Особенно наглядно податливость правящих кругов западных держав фашистским агрессорам была продемонстрирована Мюнхенским соглашением в сентябре 1938 г. Пожертвовав Чехословакией, они намеренно толкали Германию против СССР.</w:t>
      </w:r>
    </w:p>
    <w:p>
      <w:pPr>
        <w:pStyle w:val="Normal"/>
        <w:shd w:fill="FFFFFF" w:val="clear"/>
        <w:ind w:firstLine="567"/>
        <w:jc w:val="both"/>
        <w:rPr>
          <w:color w:val="000000"/>
        </w:rPr>
      </w:pPr>
      <w:r>
        <w:rPr>
          <w:color w:val="000000"/>
        </w:rPr>
        <w:t>В соответствии с принятой военно-политическим руководст</w:t>
        <w:softHyphen/>
        <w:t>вом концепцией завоеваний Германия предполагала нанести после</w:t>
        <w:softHyphen/>
        <w:t>довательные удары по противникам с целью разгрома их одного за другим, сначала более слабых, а затем и сильных. Имелось в виду использование не только военных средств, но и различных методов из арсенала политики, дипломатии и пропаганды с задачей не допус</w:t>
        <w:softHyphen/>
        <w:t>тить объединения противников Германии.</w:t>
      </w:r>
    </w:p>
    <w:p>
      <w:pPr>
        <w:pStyle w:val="Normal"/>
        <w:shd w:fill="FFFFFF" w:val="clear"/>
        <w:ind w:firstLine="567"/>
        <w:jc w:val="both"/>
        <w:rPr>
          <w:color w:val="000000"/>
        </w:rPr>
      </w:pPr>
      <w:r>
        <w:rPr>
          <w:color w:val="000000"/>
        </w:rPr>
        <w:t>Зная об экспансионистских замыслах фашистской Германии, западные державы стремились направить ее агрессию против СССР. Их пропаганда неустанно твердила о слабости Красной Армии, о не</w:t>
        <w:softHyphen/>
        <w:t>прочности советского тыла, представляла СССР «колоссом на глиня</w:t>
        <w:softHyphen/>
        <w:t>ных ногах».</w:t>
      </w:r>
    </w:p>
    <w:p>
      <w:pPr>
        <w:pStyle w:val="Normal"/>
        <w:shd w:fill="FFFFFF" w:val="clear"/>
        <w:ind w:firstLine="567"/>
        <w:jc w:val="both"/>
        <w:rPr>
          <w:color w:val="000000"/>
        </w:rPr>
      </w:pPr>
      <w:r>
        <w:rPr>
          <w:color w:val="000000"/>
        </w:rPr>
        <w:t>В нацистской печати тоже можно было встретить немало ут</w:t>
        <w:softHyphen/>
        <w:t>верждений о слабости СССР. Этим подогревались надежды правя</w:t>
        <w:softHyphen/>
        <w:t>щих кругов англо-франко-американского лагеря на то, что герман</w:t>
        <w:softHyphen/>
        <w:t>ская экспансия будет направлена на восток. Однако германский ге</w:t>
        <w:softHyphen/>
        <w:t>неральный штаб в 1938-1939 гг. (в отличие от 1940-1941 гг.) оценивал Красную Армию как очень серьезного противника, столкновение с которым считал пока нежелательным. «Русские вооруженные силы военного времени, — говорилось, например, в сводке 12-го отдела генштаба от 28 января 1939г.— в численном отношении представля</w:t>
        <w:softHyphen/>
        <w:t>ют собой гигантский военный инструмент. Боевые средства в целом являются современными. Оперативные принципы ясны и опреде</w:t>
        <w:softHyphen/>
        <w:t>ленны. Богатые источники страны и глубина оперативного простран</w:t>
        <w:softHyphen/>
        <w:t>ства — хорошие союзники (Красной Армии)».</w:t>
      </w:r>
    </w:p>
    <w:p>
      <w:pPr>
        <w:pStyle w:val="Normal"/>
        <w:shd w:fill="FFFFFF" w:val="clear"/>
        <w:ind w:firstLine="567"/>
        <w:jc w:val="both"/>
        <w:rPr>
          <w:color w:val="000000"/>
        </w:rPr>
      </w:pPr>
      <w:r>
        <w:rPr>
          <w:color w:val="000000"/>
        </w:rPr>
        <w:t>Характерно в этой связи мнение генералов — начальника штаба верховного главнокомандования вермахта В. Кейтеля и глав</w:t>
        <w:softHyphen/>
        <w:t>нокомандующего сухопутными войсками В. Браухича. На вопрос Гитлера, чем кончится дело, если рейх нападет на Польшу, а Фран</w:t>
        <w:softHyphen/>
        <w:t>ция и Англия придут ей на помощь, оба генерала ответили, что Гер</w:t>
        <w:softHyphen/>
        <w:t>мания покончит с Польшей в течение месяца, Кейтель полагал так</w:t>
        <w:softHyphen/>
        <w:t>же, что Германия разгромит затем также Францию и Англию. В слу</w:t>
        <w:softHyphen/>
        <w:t>чае же если против Германии выступит и Советский Союз, то, по мнению Браухича, она «потерпит поражение».</w:t>
      </w:r>
    </w:p>
    <w:p>
      <w:pPr>
        <w:pStyle w:val="Normal"/>
        <w:shd w:fill="FFFFFF" w:val="clear"/>
        <w:ind w:firstLine="567"/>
        <w:jc w:val="both"/>
        <w:rPr>
          <w:color w:val="000000"/>
        </w:rPr>
      </w:pPr>
      <w:r>
        <w:rPr>
          <w:color w:val="000000"/>
        </w:rPr>
        <w:t>Основываясь на оценке силы своих противников, фашистское руководство наметило Польшу в качестве первой жертвы агрессии, хотя еще незадолго до этого Риббентроп предлагал польскому пра</w:t>
        <w:softHyphen/>
        <w:t>вительству проводить «общую политику в отношении России». А когда Польша отказалась быть вассалом Берлина, то гитлеровцы решили расправиться с нею военным путем, учитывая тот факт, что война с Советским Союзом, как с очень сильным противником, от</w:t>
        <w:softHyphen/>
        <w:t>кладывалась ими на более поздний срок.</w:t>
      </w:r>
    </w:p>
    <w:p>
      <w:pPr>
        <w:pStyle w:val="Normal"/>
        <w:shd w:fill="FFFFFF" w:val="clear"/>
        <w:ind w:firstLine="567"/>
        <w:jc w:val="both"/>
        <w:rPr>
          <w:color w:val="000000"/>
        </w:rPr>
      </w:pPr>
      <w:r>
        <w:rPr>
          <w:color w:val="000000"/>
        </w:rPr>
        <w:t>С начала 1939 г. в Германии развернулась интенсивная подго</w:t>
        <w:softHyphen/>
        <w:t>товка военного похода против Польши. Был разработан план, полу</w:t>
        <w:softHyphen/>
        <w:t>чивший наименование «Вейс». Он предусматривал нанесение «нео</w:t>
        <w:softHyphen/>
        <w:t>жиданных сильных ударов» и достижение «быстрых успехов». Рас</w:t>
        <w:softHyphen/>
        <w:t>поряжением начальника штаба верховного главнокомандования вооруженных сил Германии. В. Кейтеля от 3 апреля 1939г. осуществление плана «Вейс» должно было начаться «в любое время, начиная с 1 сентября 1939 г.». Политическое руководство Германии стреми</w:t>
        <w:softHyphen/>
        <w:t>лось «по возможности изолировать Польшу», не допустить вмеша</w:t>
        <w:softHyphen/>
        <w:t>тельства в польские дела Англии, Франции и Советского Союза.</w:t>
      </w:r>
    </w:p>
    <w:p>
      <w:pPr>
        <w:pStyle w:val="Normal"/>
        <w:shd w:fill="FFFFFF" w:val="clear"/>
        <w:ind w:firstLine="567"/>
        <w:jc w:val="both"/>
        <w:rPr>
          <w:color w:val="000000"/>
        </w:rPr>
      </w:pPr>
      <w:r>
        <w:rPr>
          <w:color w:val="000000"/>
        </w:rPr>
        <w:t>Осуществлявшиеся Германией мероприятия по подготовке нападения на Польшу не были секретом для правительства Англии, Франции, СССР и других стран. В мире сознавали опасность фа</w:t>
        <w:softHyphen/>
        <w:t>шистской агрессии. Искренне стремясь к созданию коллективного фронта защиты мира, к сплочению сил неагрессивных стран, Совет</w:t>
        <w:softHyphen/>
        <w:t>ское правительство 17 апреля 1939 г. обратилось к Англии, а затем и к Франции с конкретными предложениями заключить соглашение о взаимной помощи, включая и военную конвенцию, на случай агрес</w:t>
        <w:softHyphen/>
        <w:t>сии в Европе. Оно исходило из того, что нужны самые решительные и эффективные меры для предотвращения войны, в особенности твер</w:t>
        <w:softHyphen/>
        <w:t>дая позиция великих держав в отношении проблемы коллективного спасения мира.</w:t>
      </w:r>
    </w:p>
    <w:p>
      <w:pPr>
        <w:pStyle w:val="Normal"/>
        <w:shd w:fill="FFFFFF" w:val="clear"/>
        <w:ind w:firstLine="567"/>
        <w:jc w:val="both"/>
        <w:rPr>
          <w:color w:val="000000"/>
        </w:rPr>
      </w:pPr>
      <w:r>
        <w:rPr>
          <w:color w:val="000000"/>
        </w:rPr>
        <w:t>Правительства Англии и Франции встретили советские пред</w:t>
        <w:softHyphen/>
        <w:t>ложения сдержанно. Сначала они занимали выжидательную пози</w:t>
        <w:softHyphen/>
        <w:t>цию, а затем, осознав опасность, угрожавшую им со стороны Герма</w:t>
        <w:softHyphen/>
        <w:t>нии, несколько изменили тактику и дали согласие на переговоры с Москвой, которые начались в мае 1939г.</w:t>
      </w:r>
    </w:p>
    <w:p>
      <w:pPr>
        <w:pStyle w:val="Normal"/>
        <w:shd w:fill="FFFFFF" w:val="clear"/>
        <w:ind w:firstLine="567"/>
        <w:jc w:val="both"/>
        <w:rPr>
          <w:color w:val="000000"/>
        </w:rPr>
      </w:pPr>
      <w:r>
        <w:rPr>
          <w:color w:val="000000"/>
        </w:rPr>
        <w:t>Серьезность намерения СССР достичь равноправного согла</w:t>
        <w:softHyphen/>
        <w:t>шения о военном сотрудничестве с Англией и Францией особенно проявилась на специальных переговорах военных миссий трех дер</w:t>
        <w:softHyphen/>
        <w:t>жав, начавшихся 12 августа 1939 г. в Москве. Партнерам по перегово</w:t>
        <w:softHyphen/>
        <w:t>рам был предоставлен подробно разработанный план, согласно кото</w:t>
        <w:softHyphen/>
        <w:t>рому СССР обязывался выставить против агрессора в Европе 136 ди</w:t>
        <w:softHyphen/>
        <w:t>визий, 9-10 тысяч танков и 5-5,5 тысячи боевых самолетов.</w:t>
      </w:r>
    </w:p>
    <w:p>
      <w:pPr>
        <w:pStyle w:val="Normal"/>
        <w:shd w:fill="FFFFFF" w:val="clear"/>
        <w:ind w:firstLine="567"/>
        <w:jc w:val="both"/>
        <w:rPr>
          <w:color w:val="000000"/>
        </w:rPr>
      </w:pPr>
      <w:r>
        <w:rPr>
          <w:color w:val="000000"/>
        </w:rPr>
        <w:t>В противоположность Советскому Союзу правительства Анг</w:t>
        <w:softHyphen/>
        <w:t>лии и Франции, как мы теперь знаем из открытых архивов, на пере</w:t>
        <w:softHyphen/>
        <w:t>говорах в Москве действовали неискренне, вели двойную игру. Ни Лондон, ни Париж не хотели установления равноправных союзни</w:t>
        <w:softHyphen/>
        <w:t>ческих отношений с СССР, так как полагали, что это приведет к уси</w:t>
        <w:softHyphen/>
        <w:t>лению социалистического государства. Их враждебность к нему ос</w:t>
        <w:softHyphen/>
        <w:t>талась прежней. Согласие на переговоры было лишь тактическим шагом, но не отвечало сути политики западных держав. От увещева</w:t>
        <w:softHyphen/>
        <w:t>ния и поощрения фашистской Германии уступками они перешли к ее запугиванию, стремясь заставить Германию пойти на соглашение с западными державами. Поэтому на переговорах с СССР Англия и Франция предлагали такие варианты соглашений, которые бы лишь поставили Советский Союз под удар, а их обязательствами по отно</w:t>
        <w:softHyphen/>
        <w:t>шению к СССР не связывали. В то же время они старались обеспе</w:t>
        <w:softHyphen/>
        <w:t>чить себе его поддержку на тот случай, если Германия, вопреки их желанию, двинется не на восток, а на запад. Все это свидетельствовало о стремлении Англии и Франции поставить Советский Союз в не</w:t>
        <w:softHyphen/>
        <w:t>равное, унизительное положение, об их нежелании заключить с СССР договор, который бы отвечал принципам взаимности и равен</w:t>
        <w:softHyphen/>
        <w:t>ства обязательств. Провал переговоров был предопределен позици</w:t>
        <w:softHyphen/>
        <w:t>ей, занятой правительствами западных стран.</w:t>
      </w:r>
    </w:p>
    <w:p>
      <w:pPr>
        <w:pStyle w:val="Normal"/>
        <w:shd w:fill="FFFFFF" w:val="clear"/>
        <w:ind w:firstLine="567"/>
        <w:jc w:val="both"/>
        <w:rPr>
          <w:color w:val="000000"/>
        </w:rPr>
      </w:pPr>
      <w:r>
        <w:rPr>
          <w:color w:val="000000"/>
        </w:rPr>
        <w:t>Безрезультатность англо-франко-советских переговоров сво</w:t>
        <w:softHyphen/>
        <w:t>дила на нет усилия правительства СССР по созданию коалиции неаг</w:t>
        <w:softHyphen/>
        <w:t>рессивных государств. Советский Союз продолжал оставаться в международной изоляции. Ему грозила опасность войны на два фронта с очень сильными противниками: Германией — на западе и Японией—на востоке. С точки зрения руководства СССР продолжа</w:t>
        <w:softHyphen/>
        <w:t>ла также существовать опасность антисоветского сговора всего лаге</w:t>
        <w:softHyphen/>
        <w:t>ря империалистов. В этой исключительно сложной им чреватой тя</w:t>
        <w:softHyphen/>
        <w:t>желыми последствиями обстановке правительству СССР приходи</w:t>
        <w:softHyphen/>
        <w:t>лось думать прежде всего о безопасности собственной страны.</w:t>
      </w:r>
    </w:p>
    <w:p>
      <w:pPr>
        <w:pStyle w:val="Normal"/>
        <w:shd w:fill="FFFFFF" w:val="clear"/>
        <w:ind w:firstLine="567"/>
        <w:jc w:val="both"/>
        <w:rPr>
          <w:color w:val="000000"/>
        </w:rPr>
      </w:pPr>
      <w:r>
        <w:rPr>
          <w:color w:val="000000"/>
        </w:rPr>
        <w:t>С мая 1939 г., когда начались переговоры СССР с Англией и Францией, работники внешнеполитического ведомства Германии на</w:t>
        <w:softHyphen/>
        <w:t>стойчиво вступали в контакты с представителями СССР в Берлине, различными неофициальными способами давали понять о готовности Германии пойти на сближение с СССР. Вплоть до середины августа 1939 г., пока существовала надежда на заключение англо-франко-со</w:t>
        <w:softHyphen/>
        <w:t>ветского договора о взаимной помощи, Советское правительство ос</w:t>
        <w:softHyphen/>
        <w:t>тавляло осуществлявшийся германской стороной зондаж без ответа, но одновременно внимательно следило за ее действиями.</w:t>
      </w:r>
    </w:p>
    <w:p>
      <w:pPr>
        <w:pStyle w:val="Normal"/>
        <w:shd w:fill="FFFFFF" w:val="clear"/>
        <w:ind w:firstLine="567"/>
        <w:jc w:val="both"/>
        <w:rPr>
          <w:color w:val="000000"/>
        </w:rPr>
      </w:pPr>
      <w:r>
        <w:rPr>
          <w:color w:val="000000"/>
        </w:rPr>
        <w:t>20 августа Гитлер обратился с личным посланием к Сталину, предложив принять 22 или самое позднее 23 августа министра ино</w:t>
        <w:softHyphen/>
        <w:t>странных дел Германии, который «будет облечен всеми чрезвычай</w:t>
        <w:softHyphen/>
        <w:t>ными полномочиями для составления и подписания пакта о ненапа</w:t>
        <w:softHyphen/>
        <w:t>дении». Таким образом, на принятие исключительно важных реше</w:t>
        <w:softHyphen/>
        <w:t>ний был отведен минимум времени.</w:t>
      </w:r>
    </w:p>
    <w:p>
      <w:pPr>
        <w:pStyle w:val="Normal"/>
        <w:shd w:fill="FFFFFF" w:val="clear"/>
        <w:ind w:firstLine="567"/>
        <w:jc w:val="both"/>
        <w:rPr>
          <w:color w:val="000000"/>
        </w:rPr>
      </w:pPr>
      <w:r>
        <w:rPr>
          <w:color w:val="000000"/>
        </w:rPr>
        <w:t>Перед Советским правительством прямо встал вопрос: откло</w:t>
        <w:softHyphen/>
        <w:t>нить германское предложение или принять? Предложение, как из</w:t>
        <w:softHyphen/>
        <w:t>вестно, было принято. 23 августа 1939 г. был подписан советско-гер</w:t>
        <w:softHyphen/>
        <w:t>манский договор о ненападении сроком на 10 лет. Он означал резкий поворот во внешней политике Советского Союза, оказал значитель</w:t>
        <w:softHyphen/>
        <w:t>ное воздействие на военнополитическую ситуацию в мире, а также в некоторой степени повлиял на внутреннюю жизнь в СССР.</w:t>
      </w:r>
    </w:p>
    <w:p>
      <w:pPr>
        <w:pStyle w:val="Normal"/>
        <w:shd w:fill="FFFFFF" w:val="clear"/>
        <w:ind w:firstLine="567"/>
        <w:jc w:val="both"/>
        <w:rPr>
          <w:color w:val="000000"/>
        </w:rPr>
      </w:pPr>
      <w:r>
        <w:rPr>
          <w:color w:val="000000"/>
        </w:rPr>
        <w:t>Договор сопровождал секретный протокол, по которому раз</w:t>
        <w:softHyphen/>
        <w:t>граничивались сферы влияния сторон в Восточной Европе: в совет</w:t>
        <w:softHyphen/>
        <w:t>ской сфере оказались Эстония, Латвия, Финляндия, Бессарабия; в немецкой — Литва. В нем прямо не говорилось о судьбе Польского го</w:t>
        <w:softHyphen/>
        <w:t>сударства, но при любом раскладе, белорусские и украинские терри</w:t>
        <w:softHyphen/>
        <w:t>тории, включенные в его состав по Рижскому мирному договору 1920 г., должны были отойти к СССР.</w:t>
      </w:r>
    </w:p>
    <w:p>
      <w:pPr>
        <w:pStyle w:val="Normal"/>
        <w:shd w:fill="FFFFFF" w:val="clear"/>
        <w:ind w:firstLine="567"/>
        <w:jc w:val="both"/>
        <w:rPr>
          <w:color w:val="000000"/>
        </w:rPr>
      </w:pPr>
      <w:r>
        <w:rPr>
          <w:color w:val="000000"/>
        </w:rPr>
        <w:t>При принятии Сталиным решения на заключение договора с Германией сыграл роль и японский фактор. Япония была открытым противником СССР. В августе 1939 г. шли упорные бои между совет</w:t>
        <w:softHyphen/>
        <w:t>ской и японской военными группировками на р. Халхкин-Гол. Япо</w:t>
        <w:softHyphen/>
        <w:t>ния находилась в союзе с фашистской Германией. Для Советского Союза существовала явная угроза войны на два фронта, если не в 1939 г., то в более поздний период, что не меняло сути дела. Договор с Германией, по мнению Сталина, избавлял СССР от такой угрозы. Япония, шокированная «предательством» своей союзницы, позднее также подписала с СССР Договор о ненападении.</w:t>
      </w:r>
    </w:p>
    <w:p>
      <w:pPr>
        <w:pStyle w:val="Normal"/>
        <w:shd w:fill="FFFFFF" w:val="clear"/>
        <w:ind w:firstLine="567"/>
        <w:jc w:val="both"/>
        <w:rPr>
          <w:color w:val="000000"/>
        </w:rPr>
      </w:pPr>
      <w:r>
        <w:rPr>
          <w:color w:val="000000"/>
        </w:rPr>
        <w:t>Одной из дальних, стратегических целей Сталина при заклю</w:t>
        <w:softHyphen/>
        <w:t>чении договора с Германией было, хотя об этом открыто и не гово</w:t>
        <w:softHyphen/>
        <w:t>рилось, столкнуть между собой две враждующие группировки и, таким образом, сохранить для Советского Союза мир если не на все время, то на достаточно длительный срок. Договор с Германией о ненападении предоставлял для СССР больше возможностей стоять в стороне от войны, чем договор с Англией и Францией о взаимной помощи, так, в случае его подписания Советское правительство вы</w:t>
        <w:softHyphen/>
        <w:t>нуждено было бы включиться в войну с Германией сразу после ее нападения на Польшу. Война с Германией была для СССР опасна даже при наличии таких союзников, как Англия и Франция. При</w:t>
        <w:softHyphen/>
        <w:t>чем особой уверенности в этих союзниках у советского руководства не было. Ему были памятны события 1938 г., связанные с Чехосло</w:t>
        <w:softHyphen/>
        <w:t>вакией, когда Франция отказалась от союзнических обязательств по защите Чехословакии и предпочла вместе с Англией пойти на сговор с Гитлером, полностью проигнорировав интересы Советско</w:t>
        <w:softHyphen/>
        <w:t>го Союза.</w:t>
      </w:r>
    </w:p>
    <w:p>
      <w:pPr>
        <w:pStyle w:val="Normal"/>
        <w:shd w:fill="FFFFFF" w:val="clear"/>
        <w:ind w:firstLine="567"/>
        <w:jc w:val="both"/>
        <w:rPr>
          <w:color w:val="000000"/>
        </w:rPr>
      </w:pPr>
      <w:r>
        <w:rPr>
          <w:color w:val="000000"/>
        </w:rPr>
        <w:t>Решение правительства СССР заключить с Германией дого</w:t>
        <w:softHyphen/>
        <w:t>вор о ненападении было вынужденным, но вполне логичным в тог</w:t>
        <w:softHyphen/>
        <w:t>дашних условиях. В сложившейся обстановке у Советского Союза не было другого выбора, поскольку не удалось добиться подписания договора о взаимной помощи с Англией и Францией, а до намечен</w:t>
        <w:softHyphen/>
        <w:t>ного заранее срока нападения Германии на Польшу оставались счи</w:t>
        <w:softHyphen/>
        <w:t>танные дни.</w:t>
      </w:r>
    </w:p>
    <w:p>
      <w:pPr>
        <w:pStyle w:val="Normal"/>
        <w:shd w:fill="FFFFFF" w:val="clear"/>
        <w:ind w:firstLine="567"/>
        <w:jc w:val="both"/>
        <w:rPr>
          <w:color w:val="000000"/>
        </w:rPr>
      </w:pPr>
      <w:r>
        <w:rPr>
          <w:color w:val="000000"/>
        </w:rPr>
        <w:t>С моральной точки зрения Советский Союз, заключив договор о ненападении с Германией, понес определенный урон в мировом об</w:t>
        <w:softHyphen/>
        <w:t>щественном мнении, а также в международном коммунистическом движении. Неожиданное изменение политики СССР и в отношении с фашистской Германией показалось прогрессивно настроенным лю</w:t>
        <w:softHyphen/>
        <w:t>дям противоестественным. Они не могли знать всего того, что было известно Советскому правительству.</w:t>
      </w:r>
    </w:p>
    <w:p>
      <w:pPr>
        <w:pStyle w:val="Normal"/>
        <w:ind w:firstLine="567"/>
        <w:jc w:val="both"/>
        <w:rPr>
          <w:color w:val="000000"/>
        </w:rPr>
      </w:pPr>
      <w:r>
        <w:rPr>
          <w:color w:val="000000"/>
        </w:rPr>
        <w:t>Неоднозначным было отношение к пакту советских людей. Они доверяли своему правительству и считали, что оно поступило правильно. Вместе с тем не всем был понятен внезапный поворот в отношениях с фашистской Германией. Многое представлялось не</w:t>
        <w:softHyphen/>
        <w:t>объяснимым. Некоторые советские люди, особенно те, кто сражался против фашистов в Испании, чувствовали определенное замеша</w:t>
        <w:softHyphen/>
        <w:t>тельство, даже смущение и неловкость перед нашими единомыш</w:t>
        <w:softHyphen/>
        <w:t>ленниками в других странах, которые видели в Советском Союзе главную опору в борьбе с мировым фашизмом.</w:t>
      </w:r>
      <w:r>
        <w:br w:type="page"/>
      </w:r>
    </w:p>
    <w:p>
      <w:pPr>
        <w:pStyle w:val="Normal"/>
        <w:ind w:firstLine="567"/>
        <w:jc w:val="both"/>
        <w:rPr>
          <w:color w:val="000000"/>
        </w:rPr>
      </w:pPr>
      <w:r>
        <w:rPr>
          <w:color w:val="000000"/>
        </w:rPr>
      </w:r>
    </w:p>
    <w:p>
      <w:pPr>
        <w:pStyle w:val="Normal"/>
        <w:rPr>
          <w:lang w:val="en-US"/>
        </w:rPr>
      </w:pPr>
      <w:r>
        <w:rPr>
          <w:lang w:val="en-US"/>
        </w:rPr>
      </w:r>
    </w:p>
    <w:p>
      <w:pPr>
        <w:pStyle w:val="Heading1"/>
        <w:jc w:val="center"/>
        <w:rPr>
          <w:sz w:val="24"/>
          <w:szCs w:val="24"/>
        </w:rPr>
      </w:pPr>
      <w:r>
        <w:rPr>
          <w:b/>
          <w:bCs/>
          <w:sz w:val="24"/>
          <w:szCs w:val="24"/>
        </w:rPr>
        <w:t>Начало второй мировой войны</w:t>
      </w:r>
    </w:p>
    <w:p>
      <w:pPr>
        <w:pStyle w:val="Normal"/>
        <w:shd w:fill="FFFFFF" w:val="clear"/>
        <w:ind w:firstLine="567"/>
        <w:jc w:val="both"/>
        <w:rPr>
          <w:color w:val="000000"/>
        </w:rPr>
      </w:pPr>
      <w:r>
        <w:rPr>
          <w:color w:val="000000"/>
        </w:rPr>
        <w:t>1 сентября 1939 г. Германия начала запланированную войну против Польши. 3 сентября 1939 г. Англия и Франция начали ответную войну против Германии, так как они были связаны оборонительным договором с Польшей.</w:t>
      </w:r>
    </w:p>
    <w:p>
      <w:pPr>
        <w:pStyle w:val="Normal"/>
        <w:shd w:fill="FFFFFF" w:val="clear"/>
        <w:ind w:firstLine="567"/>
        <w:jc w:val="both"/>
        <w:rPr>
          <w:color w:val="000000"/>
        </w:rPr>
      </w:pPr>
      <w:r>
        <w:rPr>
          <w:color w:val="000000"/>
        </w:rPr>
        <w:t>Уже в начале сентября Гитлер подталкивал Сталина ввести части Красной Армии в предназначенные СССР районы Польши. Такие действия угрожали СССР войной не только с Польшей, но и с Англией и Францией. Руководство СССР не пошло на это и лишь 17 сентября, когда поражение Польши стало совершенно очевидным, Красная Армия вступила в Польшу под предлогом оказания «помощи украинским и белорусским братьям по крови», которые оказались в опасности в результате «распада польского государства». При этом СССР и Польша не объявляли друг друга войну. Поэтому, несмотря на фактический ввод войск на территорию Польши, СССР не вступил в войну с союзниками Польши. Эту дипломатическую баталию Сталин у Гитлера выиграл.</w:t>
      </w:r>
    </w:p>
    <w:p>
      <w:pPr>
        <w:pStyle w:val="Normal"/>
        <w:shd w:fill="FFFFFF" w:val="clear"/>
        <w:ind w:firstLine="567"/>
        <w:jc w:val="both"/>
        <w:rPr>
          <w:color w:val="000000"/>
        </w:rPr>
      </w:pPr>
      <w:r>
        <w:rPr>
          <w:color w:val="000000"/>
        </w:rPr>
        <w:t>После фактического поражения Польши, в сентябре была достигнута договоренность о прохождении советско-германской границы по р. Буг, что нарушало положения секретного протокола от 23 августа. В качестве компенсации Германия передала в советскую сферу влияния Литву. На этом этапе соглашение с Германией позволило СССР присоединить к себе огромную территорию в 200 тыс. кв.км с населением в 12 млн. человек (7 млн. украинцев, 3 млн. белорусов и 2 млн. поляков).</w:t>
      </w:r>
    </w:p>
    <w:p>
      <w:pPr>
        <w:pStyle w:val="Normal"/>
        <w:shd w:fill="FFFFFF" w:val="clear"/>
        <w:ind w:firstLine="567"/>
        <w:jc w:val="both"/>
        <w:rPr>
          <w:color w:val="000000"/>
        </w:rPr>
      </w:pPr>
      <w:r>
        <w:rPr>
          <w:color w:val="000000"/>
        </w:rPr>
        <w:t>Далее СССР, в соответствии с положениями секретного протокола, приступил к укреплению своих позиций в Прибалтике. В сентябре-октябре 1939 г. советское руководство дипломатическим путем навязало Эстонии, Латвии и Литве «договоры о взаимопомощи», по условиям которых они предоставили СССР свои военные базы.</w:t>
      </w:r>
    </w:p>
    <w:p>
      <w:pPr>
        <w:pStyle w:val="Normal"/>
        <w:shd w:fill="FFFFFF" w:val="clear"/>
        <w:ind w:firstLine="567"/>
        <w:jc w:val="both"/>
        <w:rPr>
          <w:color w:val="000000"/>
        </w:rPr>
      </w:pPr>
      <w:r>
        <w:rPr>
          <w:color w:val="000000"/>
        </w:rPr>
        <w:t>31 октября советское правительство предъявило территориальные претензии Финляндии, которая возвела вдоль границы, проходящей по Карельскому перешейку, в 35 км от Ленинграда, систему мощных укреплений, известную как «линия Маннергейма». СССР потребовал произвести демилитаризацию приграничной зоны и перенести границу на 70 км от Ленинграда, ликвидировать военно-морские базы на Ханко и на Аландских островах в обмен на очень значительные территориальные уступки на севере. Финляндия отвергла эти предложения, но согласилась вести переговоры.</w:t>
      </w:r>
    </w:p>
    <w:p>
      <w:pPr>
        <w:pStyle w:val="Normal"/>
        <w:shd w:fill="FFFFFF" w:val="clear"/>
        <w:ind w:firstLine="567"/>
        <w:jc w:val="both"/>
        <w:rPr>
          <w:color w:val="000000"/>
        </w:rPr>
      </w:pPr>
      <w:r>
        <w:rPr>
          <w:color w:val="000000"/>
        </w:rPr>
        <w:t>29 ноября 1939 г., воспользовавшись незначительным пограничным инцидентом, СССР расторг договор о ненападении с Финляндией. На следующий день были начаты военные действия. Советская пресса известила о создании «народного правительства Финляндии», состоявшего из нескольких финских коммунистов, по большей части сотрудников Коминтерна, давно проживавших в Москве. Приходится признать, что хотя СССР действительно нуждался в получении жизненно необходимых для безопасности Ленинграда, к тому же исконно принадлежавших России земель, но его действия однозначно квалифицируются как агрессия. Более того, попытка незаконного провозглашения Демократической Финляндской Республики ничем не отличалась от гитлеровских методов ликвидации суверенитета противника.</w:t>
      </w:r>
    </w:p>
    <w:p>
      <w:pPr>
        <w:pStyle w:val="Normal"/>
        <w:shd w:fill="FFFFFF" w:val="clear"/>
        <w:ind w:firstLine="567"/>
        <w:jc w:val="both"/>
        <w:rPr>
          <w:color w:val="000000"/>
        </w:rPr>
      </w:pPr>
      <w:r>
        <w:rPr>
          <w:color w:val="000000"/>
        </w:rPr>
        <w:t>Финская армия, уступавшая в численности в 3,2 раза, артиллерии в 5,6 раза, танках в 35 раз, сумела на несколько недель задержать продвижение Красной Армии, но в конце февраля 1940 г. советским войскам удалось прорвать финляндскую оборону. Финляндское правительство запросило мира и по договору 12 марта 1940 г. уступило Советскому Союзу весь Карельский перешеек с Выборгом, а также предоставило ему на 30 лет свою военно-морскую базу на полуострове Ханко. Советско-финская война стоила СССР 50 тыс. убитых, более 150 тыс. раненых и пропавших без вести. Последствия этой войны были для СССР поистине трагичны: низкая боеспособность советских войск, проявившаяся в ходе войны, оказала значительное влияние на переоценку Гитлером военной мощи СССР и на его намерение напасть на Советский Союз; агрессия ударила по международному престижу СССР, привела к его исключению из Лиги Наций, к угрозе войны с Англией и Францией.</w:t>
      </w:r>
    </w:p>
    <w:p>
      <w:pPr>
        <w:pStyle w:val="Normal"/>
        <w:shd w:fill="FFFFFF" w:val="clear"/>
        <w:ind w:firstLine="567"/>
        <w:jc w:val="both"/>
        <w:rPr>
          <w:color w:val="000000"/>
        </w:rPr>
      </w:pPr>
      <w:r>
        <w:rPr>
          <w:color w:val="000000"/>
        </w:rPr>
        <w:t xml:space="preserve">С сентября 1939 г. и до весны 1940 г. в Западной Европе велась так называемая «странная война». 110 англо-французских дивизий, стоявших против 23 немецких, ничего не предпринимали для облегчения участи Польши. «Странная война», разгром Польши при фактическом попустительстве ее западных союзников ярко показали возможный ход событий в случае подписания англо-франко-советского соглашения. Затишье было ложным, т.к. немцы просто опасались войны «на два фронта». Разгромив Польшу, Германия высвободила значительные силы на Востоке и нанесла решающий удар в Западной Европе. В апреле 1940 г. немцы почти без потерь оккупировали Данию и высадили воздушные десанты в Норвегии. </w:t>
      </w:r>
    </w:p>
    <w:p>
      <w:pPr>
        <w:pStyle w:val="Normal"/>
        <w:shd w:fill="FFFFFF" w:val="clear"/>
        <w:ind w:firstLine="567"/>
        <w:jc w:val="both"/>
        <w:rPr>
          <w:lang w:val="en-US"/>
        </w:rPr>
      </w:pPr>
      <w:r>
        <w:rPr>
          <w:lang w:val="en-US"/>
        </w:rPr>
        <w:t> </w:t>
      </w:r>
    </w:p>
    <w:p>
      <w:pPr>
        <w:pStyle w:val="BodyTextIndent3"/>
        <w:rPr>
          <w:b/>
          <w:b/>
          <w:i/>
          <w:i/>
          <w:sz w:val="24"/>
          <w:szCs w:val="24"/>
        </w:rPr>
      </w:pPr>
      <w:r>
        <w:rPr>
          <w:b/>
          <w:i/>
          <w:sz w:val="24"/>
          <w:szCs w:val="24"/>
        </w:rPr>
        <w:t>Советский Союз в период второй мировой войны и восстановления хозяйства/</w:t>
      </w:r>
    </w:p>
    <w:p>
      <w:pPr>
        <w:pStyle w:val="Normal"/>
        <w:shd w:fill="FFFFFF" w:val="clear"/>
        <w:ind w:firstLine="567"/>
        <w:jc w:val="both"/>
        <w:rPr>
          <w:color w:val="000000"/>
        </w:rPr>
      </w:pPr>
      <w:r>
        <w:rPr>
          <w:color w:val="000000"/>
        </w:rPr>
        <w:t>В мае 1940 г. немецкие войска, захватив Голландию, Бельгию и Люксембург, обошли с севера линию Мажино и через север Франции вышли к проливу Ла-Манш. Здесь, у портового города Дюнкерк, развернулось одно из самых драматических сражений начального периода войны. Англичане стремились спасти оставшиеся на континенте войска. После кровопролитных боев на английский берег переправились остатки английских, французских и бельгийских войск.</w:t>
      </w:r>
    </w:p>
    <w:p>
      <w:pPr>
        <w:pStyle w:val="Normal"/>
        <w:shd w:fill="FFFFFF" w:val="clear"/>
        <w:ind w:firstLine="567"/>
        <w:jc w:val="both"/>
        <w:rPr>
          <w:color w:val="000000"/>
        </w:rPr>
      </w:pPr>
      <w:r>
        <w:rPr>
          <w:color w:val="000000"/>
        </w:rPr>
        <w:t>После этого немецкие дивизии стремительно двинулись к Парижу. 14 июня в город, который покинула большая часть его жителей, вошла немецкая армия. 22 июня 1940 г. официальная Франция капитулировала. По условиям соглашения страна оказалась разделенной на две части: на севере и в центре хозяйничали немцы, действовали оккупационные законы; югом управляло из городка Виши правительство Петэна, целиком зависевшее от Гитлера. В это же время началось формирование войск «Сражающаяся Франция» под командованием находившегося в Лондоне генерала де Голля, решивших бороться за освобождение своей родины.</w:t>
      </w:r>
    </w:p>
    <w:p>
      <w:pPr>
        <w:pStyle w:val="Normal"/>
        <w:shd w:fill="FFFFFF" w:val="clear"/>
        <w:ind w:firstLine="567"/>
        <w:jc w:val="both"/>
        <w:rPr>
          <w:color w:val="000000"/>
        </w:rPr>
      </w:pPr>
      <w:r>
        <w:rPr>
          <w:color w:val="000000"/>
        </w:rPr>
        <w:t>Теперь в Западной Европе у Гитлера оставался один серьезный противник - Англия. Ведение войны против нее значительно осложнялось ее островным положением, наличием у нее сильнейшего военно-морского флота и мощной авиации, а также многочисленных источников сырья и продовольствия в заморских владениях.</w:t>
      </w:r>
    </w:p>
    <w:p>
      <w:pPr>
        <w:pStyle w:val="Normal"/>
        <w:shd w:fill="FFFFFF" w:val="clear"/>
        <w:ind w:firstLine="567"/>
        <w:jc w:val="both"/>
        <w:rPr>
          <w:color w:val="000000"/>
        </w:rPr>
      </w:pPr>
      <w:r>
        <w:rPr>
          <w:color w:val="000000"/>
        </w:rPr>
        <w:t>В июне 1940 г., накануне победного наступления немецких войск во Франции, СССР, обвинив прибалтийские страны в нарушении договоров о «взаимопомощи», потребовал создания в них коалиционных правительств, контролируемых советскими политическими комиссарами. После создания этих «народных правительств» были проведены выборы в сеймы Литвы и Латвии и в Государственный Совет Эстонии, в которых участвовали лишь кандидаты, выдвинутые местными компартиями. Избранные таким образом парламенты обратились с просьбой о принятии этих стран в состав СССР. В начале августа 1940 г. решением Верховного Совета СССР эта просьба была удовлетворена и они вошли в СССР в качестве трех новых советских социалистических республик.</w:t>
      </w:r>
    </w:p>
    <w:p>
      <w:pPr>
        <w:pStyle w:val="Normal"/>
        <w:shd w:fill="FFFFFF" w:val="clear"/>
        <w:ind w:firstLine="567"/>
        <w:jc w:val="both"/>
        <w:rPr>
          <w:color w:val="000000"/>
        </w:rPr>
      </w:pPr>
      <w:r>
        <w:rPr>
          <w:color w:val="000000"/>
        </w:rPr>
        <w:t>Через несколько дней после вступления Красной Армии в Прибалтику советское правительство направило ультиматум Румынии, потребовав немедленного возвращения СССР Бессарабии, прежде входившей в состав Российской империи и также упомянутой в секретном протоколе. Кроме того, оно потребовало также передать СССР Северную Буковину, никогда не входившую в состав царской России и вопрос о которой не ставился в протоколе от 23 августа 1939 г. В начале июля 1940 г., оставленная Германией без поддержки, Румыния была вынуждена уступить требованиям СССР.</w:t>
      </w:r>
    </w:p>
    <w:p>
      <w:pPr>
        <w:pStyle w:val="Normal"/>
        <w:shd w:fill="FFFFFF" w:val="clear"/>
        <w:ind w:firstLine="567"/>
        <w:jc w:val="both"/>
        <w:rPr>
          <w:color w:val="000000"/>
        </w:rPr>
      </w:pPr>
      <w:r>
        <w:rPr>
          <w:color w:val="000000"/>
        </w:rPr>
        <w:t>Таким образом в течение одного года территория СССР увеличилась на 500 тыс.кв.км., а население на 23 млн. человек. В последние годы, в связи с переоценкой многих исторических событий, эти шаги сталинского руководства по усилению геополитического положения СССР были подвергнуты моральному осуждению. Однако современники оценивали их как приемлемые для сложившейся ситуации. Так, Черчилль, которого нельзя заподозрить в симпатиях к СССР, писал, что большевикам «было жизненно необходимо отодвинуть как можно дальше на запад исходные позиции германских армий... Бели их политика и была холодно расчетливой, то она была также в тот момент в высокой степени реалистичной».</w:t>
      </w:r>
    </w:p>
    <w:p>
      <w:pPr>
        <w:pStyle w:val="Normal"/>
        <w:shd w:fill="FFFFFF" w:val="clear"/>
        <w:ind w:firstLine="567"/>
        <w:jc w:val="both"/>
        <w:rPr>
          <w:color w:val="000000"/>
        </w:rPr>
      </w:pPr>
      <w:r>
        <w:rPr>
          <w:color w:val="000000"/>
        </w:rPr>
        <w:t>В то же время росла реальная зависимость СССР от Германии так как в ходе войны резко сужалась возможность для политических маневров. Советское правительство было застигнуто врасплох неожиданно быстрыми германскими военными успехами. Сначала пример Польши показал реальное отношение Англии и Франции к выполнению своих договорных обязательств и поэтому у руководства СССР окрепла уверенность в правильности переориентации на Германию. Позднее все большее значение приобретал новый расклад сил на мировой арене. Рушились планы, связанные с расчетами на затяжную войну, устрашала мощь нацистской военной машины, в короткие сроки разбившей ведущие армии Европы. Опасения Сталина, обнаружившего неподготовленность СССР к столкновению с могучим противником, были, очевидно, так велики, что заставили его идти на стратегические уступки. После заключения 28 сентября 1939 г. договора «О дружбе и границе» с Германией сталинское руководство не только запретило антифашистскую пропаганду внутри СССР, но и на международной арене заявило о неприменимости к Германии понятия «агрессор», о преступном характере войны «за уничтожение гитлеризма» под «фальшивым флагом борьбы за демократию».</w:t>
      </w:r>
    </w:p>
    <w:p>
      <w:pPr>
        <w:pStyle w:val="Normal"/>
        <w:shd w:fill="FFFFFF" w:val="clear"/>
        <w:ind w:firstLine="567"/>
        <w:jc w:val="both"/>
        <w:rPr>
          <w:color w:val="000000"/>
        </w:rPr>
      </w:pPr>
      <w:r>
        <w:rPr>
          <w:color w:val="000000"/>
        </w:rPr>
        <w:t>Советский Союз тщательно выполнял все условия советско-германского экономического соглашения, подписанного 11 февраля 1940 г. Вплоть до нападения Германии, СССР регулярно снабжал Германию стратегическим сырьем и продовольствием. Экономическая помощь и посредничество СССР имели для Германии первостепенное значение в условиях объявленной Великобританией экономической блокады.</w:t>
      </w:r>
    </w:p>
    <w:p>
      <w:pPr>
        <w:pStyle w:val="Normal"/>
        <w:shd w:fill="FFFFFF" w:val="clear"/>
        <w:ind w:firstLine="567"/>
        <w:jc w:val="both"/>
        <w:rPr/>
      </w:pPr>
      <w:r>
        <w:rPr>
          <w:color w:val="000000"/>
        </w:rPr>
        <w:t>Однако после поражения Франции Германия была все меньше заинтересована в мире с СССР. Уже в августе-сентябре 1940г. произошло первое ухудшение советско-германских отношений, вызванное предоставлением Германией после советской аннексии Бессарабии и Северной Буковины внешнеполитических гарантий Румынии. Она направила очень значительную военную миссию для</w:t>
      </w:r>
      <w:r>
        <w:rPr/>
        <w:t xml:space="preserve"> </w:t>
      </w:r>
      <w:r>
        <w:rPr>
          <w:color w:val="000000"/>
        </w:rPr>
        <w:t>подготовки румынской армии к войне против СССР. Венгрия тогда же присоединилась к фашистской коалиции. В сентябре Германия направила свои войска в Финляндию.</w:t>
      </w:r>
    </w:p>
    <w:p>
      <w:pPr>
        <w:pStyle w:val="Normal"/>
        <w:shd w:fill="FFFFFF" w:val="clear"/>
        <w:ind w:firstLine="567"/>
        <w:jc w:val="both"/>
        <w:rPr/>
      </w:pPr>
      <w:r>
        <w:rPr>
          <w:color w:val="000000"/>
        </w:rPr>
        <w:t xml:space="preserve">По поручению Гитлера с конца июля 1940 г. велась разработка плана молниеносной войны против Советского Союза, а в конце августа была начата переброска на восток первых войсковых соединений. Провал полного стратегического подчинения СССР дипломатическим путем привел Гитлера к принятию 5 декабря 1940 г. окончательного решения по поводу СССР, подтвержденного 18 декабря «Директивой </w:t>
      </w:r>
      <w:r>
        <w:rPr>
          <w:iCs/>
          <w:color w:val="000000"/>
        </w:rPr>
        <w:t xml:space="preserve">21», </w:t>
      </w:r>
      <w:r>
        <w:rPr>
          <w:color w:val="000000"/>
        </w:rPr>
        <w:t>назначившей на 15 мая 1941 г. начало осуществления плана войны с СССР «Барбаросса». Вторжение в Югославию и Грецию заставило Гитлера 30 апреля 1941 г. перенести эту дату на 22 июня 1941г.</w:t>
      </w:r>
    </w:p>
    <w:p>
      <w:pPr>
        <w:pStyle w:val="Normal"/>
        <w:shd w:fill="FFFFFF" w:val="clear"/>
        <w:jc w:val="center"/>
        <w:rPr>
          <w:b/>
          <w:b/>
          <w:bCs/>
          <w:i/>
          <w:i/>
          <w:color w:val="000000"/>
        </w:rPr>
      </w:pPr>
      <w:r>
        <w:rPr>
          <w:b/>
          <w:bCs/>
          <w:i/>
          <w:color w:val="000000"/>
        </w:rPr>
        <w:t> </w:t>
      </w:r>
    </w:p>
    <w:p>
      <w:pPr>
        <w:pStyle w:val="TextBody"/>
        <w:jc w:val="center"/>
        <w:rPr>
          <w:i/>
          <w:i/>
          <w:color w:val="000000"/>
        </w:rPr>
      </w:pPr>
      <w:r>
        <w:rPr>
          <w:b/>
          <w:bCs/>
          <w:i/>
          <w:iCs/>
        </w:rPr>
        <w:t>Начало Великой Отечественной войны, ее национально-освободительный  характер</w:t>
      </w:r>
    </w:p>
    <w:p>
      <w:pPr>
        <w:pStyle w:val="Normal"/>
        <w:shd w:fill="FFFFFF" w:val="clear"/>
        <w:ind w:firstLine="567"/>
        <w:jc w:val="both"/>
        <w:rPr>
          <w:color w:val="000000"/>
        </w:rPr>
      </w:pPr>
      <w:r>
        <w:rPr>
          <w:color w:val="000000"/>
        </w:rPr>
        <w:t>Ранним воскресным утром 22 июня 1941 г. Германия, следуя намеченному плану, напала на СССР. Началась война, в которой речь шла не о сохранении социального строя или даже государственности, а о физическом существовании народов, населявших СССР. Гитлер подчеркивал, что «предстоящая кампания - это не просто вооруженная борьба, это конфликт двух мировоззрений... Мы должны стереть с лица земли эту страну и уничтожить ее народ». Согласно плану «Ост», после победы предусматривались расчленение СССР, насильственная депортация за Урал 50 млн. человек, геноцид, разрушение ведущих культурных центров, превращение европейской части страны в жизненное пространство для немецких колонистов. Бесчеловечные планы нацистов, их жестокие методы ведения войны усилили у советских людей стремление спасти Родину и самих себя от полного истребления и порабощения. Война приобрела народно-освободительный характер и справедливо вошла в историю как Великая Отечественная война.</w:t>
      </w:r>
    </w:p>
    <w:p>
      <w:pPr>
        <w:pStyle w:val="Normal"/>
        <w:shd w:fill="FFFFFF" w:val="clear"/>
        <w:ind w:firstLine="567"/>
        <w:jc w:val="both"/>
        <w:rPr>
          <w:color w:val="000000"/>
        </w:rPr>
      </w:pPr>
      <w:r>
        <w:rPr>
          <w:color w:val="000000"/>
        </w:rPr>
        <w:t>По плану «Барбаросса» предусматривался одновременный удар трех групп армий на Москву, Ленинград и Киев, разгром советских войск в приграничных районах, разрушение промышленности на Урале с помощью авиации и выход на линию Волга - Архангельск. Молниеносная война («блицкриг») должна была занять не более 10 недель.</w:t>
      </w:r>
    </w:p>
    <w:p>
      <w:pPr>
        <w:pStyle w:val="Normal"/>
        <w:shd w:fill="FFFFFF" w:val="clear"/>
        <w:ind w:firstLine="567"/>
        <w:jc w:val="both"/>
        <w:rPr/>
      </w:pPr>
      <w:r>
        <w:rPr>
          <w:color w:val="000000"/>
        </w:rPr>
        <w:t>Гитлеровцы тщательно подготовились к войне. Германская экономика была полностью переведена на военные рельсы. К 1941 г. промышленный потенциал Германии превосходил советский по важнейшим показателям в 2,5 раза. К этому нужно приплюсовать и потенциал оккупированных стран. В распоряжении Германии было</w:t>
      </w:r>
      <w:r>
        <w:rPr/>
        <w:t xml:space="preserve"> </w:t>
      </w:r>
      <w:r>
        <w:rPr>
          <w:color w:val="000000"/>
        </w:rPr>
        <w:t>трофейное оружие 180 разгромленных дивизий. Фашистская Германия направила против Советского Союза 80% своих войск. К ним присоединились армии Италии, Румынии, Венгрии, Финляндии, Словакии, Хорватии, «добровольческие» формирования Испании и Франции. Летом 1941 г. у советских границ была создана группировка из 190 дивизий численностью в 5,5 млн. человек, 47 тыс. орудий и минометов, 4,5 тыс. танков, 5 тыс. самолетов. Еще никогда в истории не создавался столь мощный военный кулак.</w:t>
      </w:r>
    </w:p>
    <w:p>
      <w:pPr>
        <w:pStyle w:val="Normal"/>
        <w:shd w:fill="FFFFFF" w:val="clear"/>
        <w:ind w:firstLine="567"/>
        <w:jc w:val="both"/>
        <w:rPr>
          <w:color w:val="000000"/>
        </w:rPr>
      </w:pPr>
      <w:r>
        <w:rPr>
          <w:color w:val="000000"/>
        </w:rPr>
        <w:t>В свою очередь, Советской Союз пытался использовать «передышку», достигнутую в результате Договора о ненападении. Военные расходы выросли с 25,6% госбюджета в 1939 г. до 43,4% в 1941 г. Был резко увеличен уровень военного производства, удвоены стратегические запасы, ускорен выпуск новой техники. Армия, переведенная с сентября 1939 г. на всеобщую воинскую повинность, увеличилась с 1,9 млн. до 5,4 млн. человек.</w:t>
      </w:r>
    </w:p>
    <w:p>
      <w:pPr>
        <w:pStyle w:val="Normal"/>
        <w:shd w:fill="FFFFFF" w:val="clear"/>
        <w:ind w:firstLine="567"/>
        <w:jc w:val="both"/>
        <w:rPr>
          <w:color w:val="000000"/>
        </w:rPr>
      </w:pPr>
      <w:r>
        <w:rPr>
          <w:color w:val="000000"/>
        </w:rPr>
        <w:t>И, тем не менее, немецкие войска выиграли первые сражения. К исходу 1941 г. глубина продвижения агрессора составила от 850 до 1200 км. Был блокирован Ленинград, немцы вышли на подступы к Москве. Красная Армия понесла невиданные в истории войн потери: к 1 декабря 1941 г. - 7 млн. человек убитыми, ранеными и пленными; около 22 тыс. танков, до 25 тыс. самолетов. Положение СССР было критическим: военная катастрофа первых пяти месяцев войны привела к оккупации врагом жизненно важных регионов, в которых в мирное время проживало 40% населения страны, производилось 68% чугуна, 58% - стали и алюминия, 40%- железнодорожного оборудования. 65% - угля, 84% - сахара и 38% зерна. Довоенная армия фактически перестала существовать. Страна оказалась на грани катастрофы.</w:t>
      </w:r>
    </w:p>
    <w:p>
      <w:pPr>
        <w:pStyle w:val="Normal"/>
        <w:shd w:fill="FFFFFF" w:val="clear"/>
        <w:ind w:firstLine="567"/>
        <w:jc w:val="both"/>
        <w:rPr>
          <w:color w:val="000000"/>
        </w:rPr>
      </w:pPr>
      <w:r>
        <w:rPr>
          <w:color w:val="000000"/>
        </w:rPr>
        <w:t>Главная причина военной катастрофы СССР в 1941 г. заключалась в гигантском разрушительном потенциале созданной фашистами военной машины, перед которой уже не смогли устоять армии таких держав как Англия и Франция. Вместе с тем, сегодня мы видим, что можно было значительно лучше использовать военно-экономический потенциал СССР для оказания сопротивления врагу уже тогда. В этом смысле ответственность за военные поражения СССР в 1941 г. лежит на руководстве страны, и прежде всего - на Сталине. В этой ответственности можно выделить следующие аспекты: полное несоответствие ситуации военной доктрины, глобальная ошибка в оценке нацистской угрозы в июне 1941 г., ущербная политика в области вооружений, глубокая дезорганизация командного состава вследствие чисток 1937-1938 гг.</w:t>
      </w:r>
    </w:p>
    <w:p>
      <w:pPr>
        <w:pStyle w:val="Normal"/>
        <w:shd w:fill="FFFFFF" w:val="clear"/>
        <w:ind w:firstLine="567"/>
        <w:jc w:val="both"/>
        <w:rPr/>
      </w:pPr>
      <w:r>
        <w:rPr>
          <w:color w:val="000000"/>
        </w:rPr>
        <w:t>Военная доктрина Сталина основывалась на трех идеях: СССР не придется вести боевые действия на своей территории, готовиться следует к наступательной войне, любая агрессия против СССР будет</w:t>
      </w:r>
      <w:r>
        <w:rPr/>
        <w:t xml:space="preserve"> </w:t>
      </w:r>
      <w:r>
        <w:rPr>
          <w:color w:val="000000"/>
        </w:rPr>
        <w:t>немедленно остановлена всеобщим восстанием западного пролетариата. Поэтому вся советская военная тактика и расположение войск исходили из задач наступательной войны.</w:t>
      </w:r>
    </w:p>
    <w:p>
      <w:pPr>
        <w:pStyle w:val="Normal"/>
        <w:shd w:fill="FFFFFF" w:val="clear"/>
        <w:ind w:firstLine="567"/>
        <w:jc w:val="both"/>
        <w:rPr>
          <w:color w:val="000000"/>
        </w:rPr>
      </w:pPr>
      <w:r>
        <w:rPr>
          <w:color w:val="000000"/>
        </w:rPr>
        <w:t>Вместе с тем, хотя фашисты и достигли в 1941 г. огромных успехов, это была еще не победа. Неожиданно для себя противник столкнулся в СССР с народом, поднявшимся для борьбы с общей бедой. Вся страна быстро перестраивалась на военный лад. При этом ключевую роль в мобилизации всех сил на отпор врагу сыграла Коммунистическая партия. В тяжелейших условиях ВКП(б) сумела обеспечить целенаправленное единство идеологического, политического, экономического, военного управления страной. Вера тысяч рядовых коммунистов в социалистические идеалы, в свое превосходство как носителей наиболее передового общественного идеала придала мощный импульс всеобщему патриотическому подъему.</w:t>
      </w:r>
    </w:p>
    <w:p>
      <w:pPr>
        <w:pStyle w:val="Normal"/>
        <w:shd w:fill="FFFFFF" w:val="clear"/>
        <w:ind w:firstLine="567"/>
        <w:jc w:val="both"/>
        <w:rPr>
          <w:color w:val="000000"/>
        </w:rPr>
      </w:pPr>
      <w:r>
        <w:rPr>
          <w:color w:val="000000"/>
        </w:rPr>
        <w:t>Мероприятия по борьбе с врагом были очерчены в постановлении ЦК ВКП(б) и СНК СССР от 23 июня 1941 по директиве «Партийным и советским организациям прифронтовых областей» (29 июня 1941 г.). Лозунг «Вся для фронта, все для победы!» стал законом жизни страны. Были реорганизованы органы управления всех уровней, перераспределены кадры и материальные средства. 23 июня 1941 г. образована Ставка Верховного Главнокомандования, а 30 июня - Государственный Комитет Обороны, в руках которого сосредоточивалась вся полнота власти. Еще больше усилилась централизация управления. Была оперативно проведена мобилизация, которую патриотический подъем народа дополнил массовым созданием добровольческих формирований народного ополчения, партизанских отрядов.</w:t>
      </w:r>
    </w:p>
    <w:p>
      <w:pPr>
        <w:pStyle w:val="Normal"/>
        <w:shd w:fill="FFFFFF" w:val="clear"/>
        <w:ind w:firstLine="567"/>
        <w:jc w:val="both"/>
        <w:rPr>
          <w:color w:val="000000"/>
        </w:rPr>
      </w:pPr>
      <w:r>
        <w:rPr>
          <w:color w:val="000000"/>
        </w:rPr>
        <w:t>Фашистская военная машина уже вскоре после начала войны стала давать серьезные сбои на полях сражений. Нацистские стратеги, спрогнозировавшие с немецкой педантичностью порядок и сроки операций, столкнулись с совершенно неучтенным фактором - массовым героизмом советских воинов, разрушавшим кабинетные расчеты. Плохо вооруженный, зачастую потерявший командование, нещадно избиваемый всей мощью немецкой армии, советский солдат продолжал сопротивление и в таких ситуациях, в которых все предыдущие противники вермахта сдавались. Советские воины героически обороняли Брест, Могилев, Смоленск, Одессу, Киев, Севастополь, другие большие и малые города и села. В тылу врага развертывалось партизанское движение, на борьбу с которым немецкое командование было вынуждено в ходе войны использовать до 10% сухопутных сил.</w:t>
      </w:r>
    </w:p>
    <w:p>
      <w:pPr>
        <w:pStyle w:val="Normal"/>
        <w:shd w:fill="FFFFFF" w:val="clear"/>
        <w:ind w:firstLine="567"/>
        <w:jc w:val="both"/>
        <w:rPr/>
      </w:pPr>
      <w:r>
        <w:rPr>
          <w:color w:val="000000"/>
        </w:rPr>
        <w:t>Стратегическое поражение вермахт потерпел под Москвой. Столица СССР так и не была взята, а в результате контрнаступления советских войск в декабря 1941г., враг был с большими потерями отброшен на 120 - 400 км. Эта победа Красной Армии имела огромное военно-политическое значение. Был развеян миф о непобедимости гитлеровской армии. План молниеносной войны был окончательно сорван, что дало стране возможность опомниться после страшного первого военного удара.</w:t>
      </w:r>
    </w:p>
    <w:p>
      <w:pPr>
        <w:pStyle w:val="Normal"/>
        <w:shd w:fill="FFFFFF" w:val="clear"/>
        <w:ind w:firstLine="567"/>
        <w:jc w:val="both"/>
        <w:rPr>
          <w:color w:val="000000"/>
        </w:rPr>
      </w:pPr>
      <w:r>
        <w:rPr>
          <w:color w:val="000000"/>
        </w:rPr>
        <w:t>Под прикрытием отступающей в кровопролитных боях Красной Армии в стране развертывалась сложнейшая работа по мобилизации народного хозяйства. Для оперативного руководства ключевыми отраслями были созданы новые наркоматы. Под руководством Совета по эвакуации прошла небывалая в истории переброска промышленных и других объектов на Восток страны. В глубинные районы за короткий срок было вывезено 10 млн. человек, 1523 крупных промышленных предприятия, огромные материальные и культурные ценности. Благодаря принятым мерам уже к декабрю 1941 г. было остановлено падение военного производства и с марта 1942 г. начался его рост. Государственная собственность на средства производства и основанная на ней строго централизованная система управления экономикой позволили СССР быстро сосредоточить все ресурсы на военном производстве. Поэтому, уступая агрессорам по размерам промышленной базы, СССР вскоре намного опередил их по производству боевой техники. Так в расчете на один металлорежущий станок в СССР производилось в 8 раз больше самолетов, на каждую выплавленную тонну стали - в 5 раз больше танков.</w:t>
      </w:r>
    </w:p>
    <w:p>
      <w:pPr>
        <w:pStyle w:val="BodyTextIndent2"/>
        <w:spacing w:lineRule="auto" w:line="240" w:before="0" w:after="0"/>
        <w:ind w:left="284" w:hanging="0"/>
        <w:jc w:val="both"/>
        <w:rPr>
          <w:i/>
          <w:i/>
        </w:rPr>
      </w:pPr>
      <w:r>
        <w:rPr>
          <w:i/>
        </w:rPr>
        <w:t>В тяжелейших оборонительных боях 1941 - 1942 гг. были перемолоты лучшие военные кадры вермахта и были подготовлены необходимые предпосылки для окончательного перелома в войне, осуществленного в ходе колоссальных по напряжению и размаху Сталинградской (лето 1942 г. - зима 1943 г.) и Курской (июль - август 1943 г.) битв. Если в сражении под Москвой с обеих сторон участвовало 1,5 млн., то под Сталинградом - 2 млн., а в крупнейшей в истории планеты Курской битве - 4 млн. человек. Советско-германский фронт стал решающим фронтом второй мировой войны. Он был в 4 раза более протяженным, чем все остальные вместе взятые, на нем сражались до 85% всех фашистских дивизий. Германия и ее сателлиты потеряли здесь 607, а на всех других фронтах - 176 дивизий.</w:t>
      </w:r>
    </w:p>
    <w:p>
      <w:pPr>
        <w:pStyle w:val="Normal"/>
        <w:shd w:fill="FFFFFF" w:val="clear"/>
        <w:ind w:firstLine="567"/>
        <w:jc w:val="center"/>
        <w:rPr>
          <w:b/>
          <w:b/>
          <w:bCs/>
          <w:i/>
          <w:i/>
        </w:rPr>
      </w:pPr>
      <w:r>
        <w:rPr>
          <w:b/>
          <w:bCs/>
          <w:i/>
        </w:rPr>
        <w:t> </w:t>
      </w:r>
    </w:p>
    <w:p>
      <w:pPr>
        <w:pStyle w:val="Normal"/>
        <w:shd w:fill="FFFFFF" w:val="clear"/>
        <w:ind w:firstLine="567"/>
        <w:jc w:val="center"/>
        <w:rPr>
          <w:i/>
          <w:i/>
        </w:rPr>
      </w:pPr>
      <w:r>
        <w:rPr>
          <w:b/>
          <w:bCs/>
          <w:i/>
          <w:color w:val="000000"/>
        </w:rPr>
        <w:t>Ход военных действий. Создание антифашистской коалиции. Окончание второй мировой войны</w:t>
      </w:r>
    </w:p>
    <w:p>
      <w:pPr>
        <w:pStyle w:val="Normal"/>
        <w:shd w:fill="FFFFFF" w:val="clear"/>
        <w:ind w:firstLine="567"/>
        <w:jc w:val="both"/>
        <w:rPr/>
      </w:pPr>
      <w:r>
        <w:rPr>
          <w:color w:val="000000"/>
        </w:rPr>
        <w:t>Нападение гитлеровской Германии на СССР и провал молниеносной войны радикально изменили военно-политическую ситуацию в мире. С первых же часов советско-германской войны стало ясно, что расчеты Гитлера на международную изоляцию СССР не оправдались. В день начала фашистской агрессии Черчилль, несмотря на</w:t>
      </w:r>
      <w:r>
        <w:rPr/>
        <w:t xml:space="preserve"> </w:t>
      </w:r>
      <w:r>
        <w:rPr>
          <w:color w:val="000000"/>
        </w:rPr>
        <w:t>свое категорическое неприятие коммунизма, заявил: «Всякий, кто сражается против Гитлера, - друг Англии, всякий, кто воюет на его стороне - враг Англии». 12 июля 1941 г. в Москве было подписано соглашение между правительствами СССР и Англии о совместных действиях, в котором были зафиксированы взаимные обязательства об оказании помощи и отказе от сепаратного мира с противником. Это соглашение и положило начало созданию широкой антигитлеровской коалиции. Вскоре сделали свой окончательный выбор США, стремительно выходившие на передовые позиции во многих отраслях хозяйства и особенно в военно-промышленном производстве. Президент США Франклин Рузвельт заявил о намерении США оказать поддержку СССР и другим странам антигитлеровской коалиции всеми имеющимися в их распоряжении средствами. 14 августа 1941г. руководители США и Англии подписали знаменитую «Атлантическую хартию» - программу целей и конкретных действий в борьбе против германского фашизма.</w:t>
      </w:r>
    </w:p>
    <w:p>
      <w:pPr>
        <w:pStyle w:val="Normal"/>
        <w:shd w:fill="FFFFFF" w:val="clear"/>
        <w:ind w:firstLine="567"/>
        <w:jc w:val="both"/>
        <w:rPr>
          <w:color w:val="000000"/>
        </w:rPr>
      </w:pPr>
      <w:r>
        <w:rPr>
          <w:color w:val="000000"/>
        </w:rPr>
        <w:t>К концу 1941г. японское руководство сделало выбор направления стратегического удара. Ключом к успеху в борьбе за контроль над Тихим океаном японцы посчитали уничтожение Перл-Харбор, главной американской военно-морской базы на Тихом океане. Ранним воскресным утром 7 декабря 1941 г. на американские боевые корабли - а их в тесной гавани было около 70-обрушились примерно 200 японских бомбардировщиков, торпедоносцев и истребителей. Одновременно в бухту ворвались японские подводные лодки. Менее чем через час налет повторили еще 160 самолетов. Потери американского флота оказались огромны: потоплены 5 линкоров и 3 других боевых корабля, серьезно повреждены еще 10 судов. Через несколько дней Германия и Италия также объявили войну США.</w:t>
      </w:r>
    </w:p>
    <w:p>
      <w:pPr>
        <w:pStyle w:val="Normal"/>
        <w:shd w:fill="FFFFFF" w:val="clear"/>
        <w:ind w:firstLine="567"/>
        <w:jc w:val="both"/>
        <w:rPr>
          <w:color w:val="000000"/>
        </w:rPr>
      </w:pPr>
      <w:r>
        <w:rPr>
          <w:color w:val="000000"/>
        </w:rPr>
        <w:t>1 января 1942 г. президент США Рузвельт, премьер-министр Англии Черчилль, посол СССР в Америке Литвинов и представитель Китая подписали в Вашингтоне Декларацию Объединенных Наций, в основу которой была положена Атлантическая хартия. К ней сразу же присоединились еще 22 страны. В Декларации, в частности, говорилось: «Каждое правительство обязуется употребить все свои ресурсы, военные или экономические, против тех членов Тройственного пакта (Германии, Италии и Японии) и присоединившихся к нему... сотрудничать с другими правительствами, подписавшими сие, и не заключать сепаратного перемирия или мира с врагами...» Этот важнейший исторический документ окончательно определил состав и цели сил антифашистской коалиции. К 1943 г. Декларацию подписали уже 32 государства, а к 1945 г. - более 50.</w:t>
      </w:r>
    </w:p>
    <w:p>
      <w:pPr>
        <w:pStyle w:val="TextBody"/>
        <w:ind w:firstLine="567"/>
        <w:jc w:val="both"/>
        <w:rPr>
          <w:iCs/>
        </w:rPr>
      </w:pPr>
      <w:r>
        <w:rPr>
          <w:iCs/>
        </w:rPr>
        <w:t>Во исполнение союзнических обязательств правительства Англии и США осуществили поставки в СССР вооружения и других материалов, необходимых для войны. К сожалению, эти поставки осуществлялись далеко не в самое критическое для СССР время и, увы, не в обещанных объемах. Всего за годы войны СССР получил 20% всей американской помощи по ленд-лизу (около 10 млрд. дол.). Все поставки союзниками промышленных товаров составили 4% от общего объема советского военного производства.</w:t>
      </w:r>
    </w:p>
    <w:p>
      <w:pPr>
        <w:pStyle w:val="Normal"/>
        <w:shd w:fill="FFFFFF" w:val="clear"/>
        <w:ind w:firstLine="567"/>
        <w:jc w:val="both"/>
        <w:rPr>
          <w:color w:val="000000"/>
        </w:rPr>
      </w:pPr>
      <w:r>
        <w:rPr>
          <w:color w:val="000000"/>
        </w:rPr>
        <w:t>Наибольшее облегчение для СССР могло дать открытие второго фронта против Германии в Европе. Однако в 1941 г. Черчилль, ссылаясь на недостаток сил, отказался от его открытия. Также не были выполнены обещания руководителей США и Англии открыть второй фронт в 1942 и 1943 годах. СССР пришлось в одиночку сражаться с главными силами агрессоров в Европе.</w:t>
      </w:r>
    </w:p>
    <w:p>
      <w:pPr>
        <w:pStyle w:val="Normal"/>
        <w:shd w:fill="FFFFFF" w:val="clear"/>
        <w:ind w:firstLine="567"/>
        <w:jc w:val="both"/>
        <w:rPr>
          <w:color w:val="000000"/>
        </w:rPr>
      </w:pPr>
      <w:r>
        <w:rPr>
          <w:color w:val="000000"/>
        </w:rPr>
        <w:t>В 1943 г. союзники добились общего перелома в войне на Западе. Победа в Северной Африке позволила им нанести решающий удар по Италии. Итальянская армия находилась в состоянии разложения, вызванного разгромом ее лучших дивизий в России и Африке. Когда в июле на Сицилию, ключевой опорный пункт Италии в Средиземном море, с моря и с воздуха высадился англо-американский десант, сопротивление ему оказали только находившиеся там немецкие части.</w:t>
      </w:r>
    </w:p>
    <w:p>
      <w:pPr>
        <w:pStyle w:val="Normal"/>
        <w:shd w:fill="FFFFFF" w:val="clear"/>
        <w:ind w:firstLine="567"/>
        <w:jc w:val="both"/>
        <w:rPr>
          <w:color w:val="000000"/>
        </w:rPr>
      </w:pPr>
      <w:r>
        <w:rPr>
          <w:color w:val="000000"/>
        </w:rPr>
        <w:t>Согласование дальнейших планов военно-политических действий союзников было осуществлено на Тегеранской конференции «большой тройки»: Сталина, Черчилля, Рузвельта (ноябрь - декабрь 1943 г.). Ловко играя на чувстве вины западных союзников по поводу открытия давно обещанного и постоянно откладываемого настоящего второго фронта и на разногласиях между США и Великобританией, Сталин добился нужных ему решений по ключевым вопросам: обещания англо-американской высадки во Франции не позднее мая 1944 г., переноса границ Польши на запад до Одера и, следовательно, признания, пусть для начала неофициального, западными союзниками «линии Керзона» в качестве будущей восточной границы Польши; признания советских притязаний на Кенигсберг, никогда в истории не принадлежавший России, признания присоединения прибалтийских государств к СССР как акта, произведенного «согласно воле их населения».</w:t>
      </w:r>
    </w:p>
    <w:p>
      <w:pPr>
        <w:pStyle w:val="Normal"/>
        <w:shd w:fill="FFFFFF" w:val="clear"/>
        <w:ind w:firstLine="567"/>
        <w:jc w:val="both"/>
        <w:rPr>
          <w:color w:val="000000"/>
        </w:rPr>
      </w:pPr>
      <w:r>
        <w:rPr>
          <w:color w:val="000000"/>
        </w:rPr>
        <w:t>В обмен на эти уступки СССР согласился объявить войну Японии не позднее, чем через три месяца после окончания войны в Европе.</w:t>
      </w:r>
    </w:p>
    <w:p>
      <w:pPr>
        <w:pStyle w:val="Normal"/>
        <w:shd w:fill="FFFFFF" w:val="clear"/>
        <w:ind w:firstLine="567"/>
        <w:jc w:val="both"/>
        <w:rPr>
          <w:color w:val="000000"/>
        </w:rPr>
      </w:pPr>
      <w:r>
        <w:rPr>
          <w:color w:val="000000"/>
        </w:rPr>
        <w:t>Начало 1944 г. ознаменовалось мощным наступлением Красной Армии на всем протяжении фронта. Наши войска вышли на государственную границу СССР. 6 июня 1944 г. неожиданно для немцев, в пасмурную погоду, началась самая крупная и технически наиболее подготовленная десантная операции за всю историю войны, приведшая к открытию Второго фронта в Европе. В ней было использовано 6500 кораблей, включая 4600 десантных судов, 6 линкоров, десятки крейсеров и эсминцев и около 6700 самолетов. На отвоеванных участках побережья союзники оперативно соорудили особые порты из заранее заготовленных «узлов» для приема главных сил. Из Англии через пролив впервые в мировой практике протянули 20 бензопроводов для снабжения боевой техники. К концу июля во Франции уже находились 1,6 млн. человек, а также 340 тыс. автомашин, десятки тысяч танков и орудий. Атлантический вал немецких укреплений был прорван в считанные дни.</w:t>
      </w:r>
    </w:p>
    <w:p>
      <w:pPr>
        <w:pStyle w:val="Normal"/>
        <w:shd w:fill="FFFFFF" w:val="clear"/>
        <w:ind w:firstLine="567"/>
        <w:jc w:val="both"/>
        <w:rPr>
          <w:color w:val="000000"/>
        </w:rPr>
      </w:pPr>
      <w:r>
        <w:rPr>
          <w:color w:val="000000"/>
        </w:rPr>
        <w:t>В это время советские войска, перейдя в наступление в Белоруссии, вступили в Польшу и с тяжелыми боями продвигались к Германии. В результате мощного наступления советских войск в августе 1944 г. Германия лишилась еще одного союзника - Румынии - 23 августа был свергнут румынский диктатор Антонеску, и новое правительство Румынии приняло предложенные СССР условия перемирия. В сентябре войну Германии объявило новое правительство Болгарии. В Финляндии вынужден был уйти в отставку сторонник Гитлера президент Рюти. Сменивший его Маннергейм считал, что «...Финляндия должна отделить свою судьбу от судьбы гитлеровского рейха». По договоренности с Советским Союзом Финляндия также вышла из войны, немецким войскам предписывалось покинуть ее территорию. Во второй половине 1944 г. немцам пришлось оставить Грецию и большую часть Югославии. В последующие месяцы ценой тяжелых боев и больших потерь были освобождены Польша, Венгрия и Австрия. Важность роли СССР в антигитлеровской коалиции характеризовалась не только его огромным военным вкладом в общую победу, но и конструктивной позицией советской дипломатии в решении сложных политических проблем. Осенью 1944 г. в ходе Вашингтонской конференции не без трений были согласованы основные положения Устава ООН. На Крымской конференции «большой тройки» (Ялта, февраль 1945 г.) союзники уточнили планы разгрома Германии, договорились о ее денацификации, демилитаризации и демократизации, согласовали политику в освобожденной Европе. В ходе Ялтинской конференции начала складываться новая система разделения сфер влияния в Европе, основанная на новом балансе сил.</w:t>
      </w:r>
    </w:p>
    <w:p>
      <w:pPr>
        <w:pStyle w:val="Normal"/>
        <w:shd w:fill="FFFFFF" w:val="clear"/>
        <w:ind w:firstLine="567"/>
        <w:jc w:val="both"/>
        <w:rPr>
          <w:color w:val="000000"/>
        </w:rPr>
      </w:pPr>
      <w:r>
        <w:rPr>
          <w:color w:val="000000"/>
        </w:rPr>
        <w:t>Весной 1945 г. осложнились отношения между Англией и США, с одной стороны, и СССР - с другой. По словам Черчилля, англичане и американцы опасались, что после победы над Германией будет трудно остановить «русский империализм на пути к мировому господству», и поэтому решили, что на последнем этапе войны союзные армии должны как можно дальше продвинуться на Восток.</w:t>
      </w:r>
    </w:p>
    <w:p>
      <w:pPr>
        <w:pStyle w:val="Normal"/>
        <w:shd w:fill="FFFFFF" w:val="clear"/>
        <w:ind w:firstLine="567"/>
        <w:jc w:val="both"/>
        <w:rPr>
          <w:color w:val="000000"/>
        </w:rPr>
      </w:pPr>
      <w:r>
        <w:rPr>
          <w:color w:val="000000"/>
        </w:rPr>
        <w:t>12 апреля 1945 г. внезапно умер президент США Франклин Рузвельт. Его преемником стал Гарри Трумэн, занимавший более жесткую позицию по отношению к Советскому Союзу. Смерть Рузвельта породила у Гитлера и его окружения надежду на развал коалиции союзников. Но общая цель Англии, США и СССР - уничтожение нацизма - возобладала над усиливающимся взаимным недоверием и разногласиями.</w:t>
      </w:r>
    </w:p>
    <w:p>
      <w:pPr>
        <w:pStyle w:val="Normal"/>
        <w:shd w:fill="FFFFFF" w:val="clear"/>
        <w:ind w:firstLine="567"/>
        <w:jc w:val="both"/>
        <w:rPr>
          <w:color w:val="000000"/>
        </w:rPr>
      </w:pPr>
      <w:r>
        <w:rPr>
          <w:color w:val="000000"/>
        </w:rPr>
        <w:t>Весной 1945 г. союзники добились окончательного краха нацистской Германии. Советские войска окружили Берлин и соединились на Эльбе с частями союзников. 30 апреля Гитлер покончил жизнь самоубийством, 2 мая капитулировал гарнизон Берлина. 8 мая состоялось торжественное подписание акта о безоговорочной капитуляции фашистской Германии. Унесшая жизни 27 млн. граждан СССР Великая Отечественная война закончилась.</w:t>
      </w:r>
    </w:p>
    <w:p>
      <w:pPr>
        <w:pStyle w:val="Normal"/>
        <w:shd w:fill="FFFFFF" w:val="clear"/>
        <w:ind w:firstLine="567"/>
        <w:jc w:val="both"/>
        <w:rPr>
          <w:color w:val="000000"/>
        </w:rPr>
      </w:pPr>
      <w:r>
        <w:rPr>
          <w:color w:val="000000"/>
        </w:rPr>
        <w:t>Вопросы послевоенного устройства мира были рассмотрены на конференции глав государств и правительств в г. Потсдам (июль 1945 г.). На ход ее работы наложил отпечаток рост противоречий между СССР, США и Англией. Тем не менее, СССР, США, Великобритания достигли договоренности по основным проблемам: приняты решения о политике по отношению к Германии, о новой польско-германской границе по Одеру и Нейсе, о передаче СССР Кенигсберга, о создании Совета Министров иностранных дел, главной задачей которого была подготовка мирных договоров с союзниками Германии.</w:t>
      </w:r>
    </w:p>
    <w:p>
      <w:pPr>
        <w:pStyle w:val="Normal"/>
        <w:shd w:fill="FFFFFF" w:val="clear"/>
        <w:ind w:firstLine="567"/>
        <w:jc w:val="both"/>
        <w:rPr>
          <w:color w:val="000000"/>
        </w:rPr>
      </w:pPr>
      <w:r>
        <w:rPr>
          <w:color w:val="000000"/>
        </w:rPr>
        <w:t>В Тихоокеанском регионе оставался последний очаг второй мировой войны. Япония, потерпев ряд поражений, тем не менее, была еще сильна. Она сохранила под своим господством Корею, Таиланд, Малайзию, почти всю Индонезию, значительную часть Китая. Общая численность ее сухопутных войск превышала 4 млн. человек. После капитуляции Германии японское правительство заявило, что это ни в какой степени не меняет военных целей империи. Англия и США считали, что война с Японией может продлиться до 1947 г. Вот почему они были заинтересованы в скорейшем вступлении в войну СССР.</w:t>
      </w:r>
    </w:p>
    <w:p>
      <w:pPr>
        <w:pStyle w:val="Normal"/>
        <w:shd w:fill="FFFFFF" w:val="clear"/>
        <w:ind w:firstLine="567"/>
        <w:jc w:val="both"/>
        <w:rPr>
          <w:color w:val="000000"/>
        </w:rPr>
      </w:pPr>
      <w:r>
        <w:rPr>
          <w:color w:val="000000"/>
        </w:rPr>
        <w:t>26 июля 1945 г. США, Англия и Китай предъявили Японии ультиматум, требующий немедленной безоговорочной капитуляции. Он был отвергнут. 6 августа на Хиросиму, а 9 августа - над Нагасаки американцами были сброшены атомные бомбы. В результате два города со всем населением были фактически сметены с лица земли. 9 августа 1945 г. после денонсации Договора о ненападении и объявления войны Советский Союз двинул свои дивизии в Маньчжурию, захваченную японцами провинцию Китая. 14 августа Япония капитулировала. Официальный акт о капитуляции был подписан на борту американского линкора «Миссури» 2 сентября 1945 г. представителями США, Англии, СССР и Японии. Длившаяся шесть лет вторая мировая война отошла в прошлое, оставив страшные цифры: в 1939-1945 гг. мир потерял от 55 до 75 млн. человек, т.е. в 5-7 раз больше, чем в первую мировую войну. Главный исторический итог второй мировой войны состоит в том, что страны и народы, которым угрожал фашизм, отстояли свое право на существование и суверенитет. Рост национального самосознания в странах третьего мира в ходе войны инициировал начало распада мировой колониальной системы.</w:t>
      </w:r>
    </w:p>
    <w:p>
      <w:pPr>
        <w:pStyle w:val="Normal"/>
        <w:shd w:fill="FFFFFF" w:val="clear"/>
        <w:ind w:firstLine="567"/>
        <w:jc w:val="both"/>
        <w:rPr>
          <w:color w:val="000000"/>
        </w:rPr>
      </w:pPr>
      <w:r>
        <w:rPr>
          <w:color w:val="000000"/>
        </w:rPr>
        <w:t>Решающую роль в победе над фашизмом, несомненно, принадлежит СССР. Победа СССР в Великой Отечественной войне предрешила итог второй мировой войны. Победа СССР была вполне закономерной. В ее основе лежала высота морального потенциала народа и армии, патриотизм, вера в дружбу народов и в превосходство социализма как более передового общественного строя.</w:t>
      </w:r>
    </w:p>
    <w:p>
      <w:pPr>
        <w:pStyle w:val="Normal"/>
        <w:shd w:fill="FFFFFF" w:val="clear"/>
        <w:ind w:firstLine="567"/>
        <w:jc w:val="both"/>
        <w:rPr>
          <w:color w:val="000000"/>
        </w:rPr>
      </w:pPr>
      <w:r>
        <w:rPr>
          <w:color w:val="000000"/>
        </w:rPr>
        <w:t>Созданная в предшествующий период жестко централизованная система управления экономической, политической и идеологической сферами жизни общества сумела мобилизовать все материальные и духовные силы многонационального народа страны на отпор врагу. Присущая ей жесткая централизация, твердая дисциплина, персональная ответственность на всех уровнях исполнения имели важное значение для достижения победы. Всепроникающей основой и человеческим стержнем этой системы была правящая коммунистическая партия - ВКП(б), которая в годы войны стала действительно воюющей партией - более половины ее состава постоянно находилось непосредственно на фронте. Во многом благодаря деятельности этой партии патриотизм, готовность к самопожертвованию, мужество и самоотверженность, прочный союз народов СССР, взаимодействие армии и тыла стали той решающей силой, которая обеспечила разгром самого страшного в истории агрессора. Понеся огромные потери ВКП(б) вышла из войны численно значительно окрепшей за счет приема новых членов, преимущественно из солдат и офицеров действующей армии, что является признанием роста ее авторитета в ходе войны в глазах наиболее активной части народа. Вместе с тем гигантская бюрократическая система управления всем и вся сковывала проявление живых творческих сил народа и в том числе, громко славословя народ с официальных трибун и тогда и позднее норовила приписать поистине великую победу народа на свой счет.</w:t>
      </w:r>
    </w:p>
    <w:p>
      <w:pPr>
        <w:pStyle w:val="Normal"/>
        <w:shd w:fill="FFFFFF" w:val="clear"/>
        <w:ind w:firstLine="567"/>
        <w:jc w:val="both"/>
        <w:rPr>
          <w:i/>
          <w:i/>
          <w:iCs/>
        </w:rPr>
      </w:pPr>
      <w:r>
        <w:rPr>
          <w:color w:val="000000"/>
        </w:rPr>
        <w:t xml:space="preserve">Очень часто в этой связи поднимается вопрос о роли Сталина в победе СССР в Великой Отечественной войне. При наличии и сегодня самых полярных и зачастую проистекающих из чрезмерно политизированных общих позиций авторов мнений, можно с уверенностью лишь сказать, что, при всех нюансах, И.В.Сталину, как, бесспорно, выдающемуся государственному деятелю </w:t>
      </w:r>
      <w:r>
        <w:rPr>
          <w:color w:val="000000"/>
          <w:lang w:val="en-US"/>
        </w:rPr>
        <w:t>XX</w:t>
      </w:r>
      <w:r>
        <w:rPr>
          <w:color w:val="000000"/>
        </w:rPr>
        <w:t xml:space="preserve"> века, принадлежит огромная роль в достижении победы не только СССР, но и всей антигитлеровской коалиции в целом. Именно в таком ключе оценивал деятельность Сталина в годы войны известный своей проницательностью,</w:t>
      </w:r>
      <w:r>
        <w:rPr/>
        <w:t xml:space="preserve"> </w:t>
      </w:r>
      <w:r>
        <w:rPr>
          <w:color w:val="000000"/>
        </w:rPr>
        <w:t>информированностью и независимостью взглядов У.Черчилль. Вместе с тем следует также отметить весомый вклад в победу выдающихся советских военачальников Г.К.Жукова, ККРокоссовского и др.</w:t>
      </w:r>
    </w:p>
    <w:p>
      <w:pPr>
        <w:pStyle w:val="Normal"/>
        <w:shd w:fill="FFFFFF" w:val="clear"/>
        <w:ind w:firstLine="567"/>
        <w:jc w:val="center"/>
        <w:rPr>
          <w:b/>
          <w:b/>
          <w:bCs/>
          <w:i/>
          <w:i/>
          <w:iCs/>
          <w:color w:val="000000"/>
        </w:rPr>
      </w:pPr>
      <w:r>
        <w:rPr>
          <w:b/>
          <w:bCs/>
          <w:i/>
          <w:iCs/>
          <w:color w:val="000000"/>
          <w:lang w:val="en-US"/>
        </w:rPr>
        <w:t> </w:t>
      </w:r>
    </w:p>
    <w:p>
      <w:pPr>
        <w:pStyle w:val="BodyText2"/>
        <w:rPr>
          <w:b/>
          <w:b/>
          <w:bCs/>
          <w:i/>
          <w:i/>
          <w:iCs/>
          <w:color w:val="000000"/>
        </w:rPr>
      </w:pPr>
      <w:r>
        <w:rPr/>
        <w:t>Восстановление разрушенного хозяйства и переход к довоенной внутренней политике</w:t>
      </w:r>
    </w:p>
    <w:p>
      <w:pPr>
        <w:pStyle w:val="Normal"/>
        <w:shd w:fill="FFFFFF" w:val="clear"/>
        <w:ind w:firstLine="567"/>
        <w:jc w:val="both"/>
        <w:rPr>
          <w:color w:val="000000"/>
        </w:rPr>
      </w:pPr>
      <w:r>
        <w:rPr>
          <w:color w:val="000000"/>
        </w:rPr>
        <w:t>Окончание войны выдвинуло на первый план задачи восстановления нормальной жизнедеятельности народного хозяйства. Причиненные войной человеческие и материальные потери были очень тяжелы. Общие потери погибшими оцениваются в 27 млн. человек, среди которых военнослужащих было лишь несколько более 10 млн. человек. Были разрушены 32 тыс. промышленных предприятий, 1710 городов и поселков, 70 тыс. деревень. Сумма прямых потерь, причиненных войной, была оценена в 679 млрд. рублей, что в 5,5 раза превышало национальный доход СССР в 1940 г. Помимо огромных разрушений война обусловила полную перестройку народного хозяйства на военный лад, а ее окончание - необходимость новых усилий для его возвращения к условиям мирного времени.</w:t>
      </w:r>
    </w:p>
    <w:p>
      <w:pPr>
        <w:pStyle w:val="Normal"/>
        <w:shd w:fill="FFFFFF" w:val="clear"/>
        <w:ind w:firstLine="567"/>
        <w:jc w:val="both"/>
        <w:rPr>
          <w:color w:val="000000"/>
        </w:rPr>
      </w:pPr>
      <w:r>
        <w:rPr>
          <w:color w:val="000000"/>
        </w:rPr>
        <w:t>Восстановление хозяйства составляло главную задачу четвертой пятилетки. Уже в августе 1945 г. Госплан начал разработку плана восстановления и развития народного хозяйства на 1946 - 1950 гг. При рассмотрении проекта плана в руководстве страны выявились разные подходы к методам и целям восстановления экономики страны: 1) более уравновешенное, сбалансированное развитие народного хозяйства, некоторое смягчение принудительных мер в экономической жизни, 2) возврат к довоенной модели экономического развития, на основе преимущественного роста тяжелой индустрии.</w:t>
      </w:r>
    </w:p>
    <w:p>
      <w:pPr>
        <w:pStyle w:val="BodyTextIndent2"/>
        <w:spacing w:lineRule="auto" w:line="240" w:before="0" w:after="0"/>
        <w:jc w:val="both"/>
        <w:rPr/>
      </w:pPr>
      <w:r>
        <w:rPr/>
        <w:t>Различие точек зрения в выборе путей восстановления экономики основьшалось на неодинаковой оценке послевоенной международной обстановки. Сторонники первого варианта (А.А.Жданов - секретарь ЦК ВКП(б), первый секретарь Ленинградского обкома партии, Н.А. Вознесенский - председатель Госплана, М.И. Родионов - председатель Совета Министров РСФСР и др.) считали, что с возвращением к миру в капиталистических странах должен наступить экономический и политический кризис, возможен конфликт между империалистическими державами из-за передела колониальных империй, в котором, в первую очередь, столкнутся США и Великобритания. В результате, по их мнению, для СССР складывается относительно благоприятный международный климат, а значит, нет острой необходимости продолжать политику ускоренного развития тяжелой промышленности. Сторонники возврата к довоенной модели экономического развития, среди которых главную роль играли Г.М. Маленков и Л.П. Берия, а также руководители тяжелой промышленности, наоборот, рассматривали международную обстановку как очень тревожную. По их мнению, на этом этапе капитализм был способен справиться со своими внутренними противоречиями, а ядерная монополия давала империалистическим государствам явное военное превосходство над СССР. Следовательно, абсолютным приоритетом экономической политики должно было вновь стать ускоренное развитие военно-промышленной базы страны.</w:t>
      </w:r>
    </w:p>
    <w:p>
      <w:pPr>
        <w:pStyle w:val="Normal"/>
        <w:shd w:fill="FFFFFF" w:val="clear"/>
        <w:ind w:firstLine="567"/>
        <w:jc w:val="both"/>
        <w:rPr>
          <w:color w:val="000000"/>
        </w:rPr>
      </w:pPr>
      <w:r>
        <w:rPr>
          <w:color w:val="000000"/>
        </w:rPr>
        <w:t>Одобренный Сталиным и принятый Верховным Советом весной 1946 г. пятилетний план означал возврат к предвоенному лозунгу: завершение строительства социализма и начало перехода к коммунизму. Сталин, считая, что война лишь прервала выполнение этой задачи. Процесс построения коммунизма рассматривался Сталиным весьма упрощенно, прежде всего, как достижение определенных количественных показателей в нескольких отраслях промышленности. Для этого достаточно якобы в течение 15 лет довести производство чугуна до 50 млн. т. в год, стали - до 60 млн. т. нефти - до 60 млн. т. угля-до 500 млн. т, т.е. производить в 3 раза больше того, что удалось достичь перед войной.</w:t>
      </w:r>
    </w:p>
    <w:p>
      <w:pPr>
        <w:pStyle w:val="Normal"/>
        <w:shd w:fill="FFFFFF" w:val="clear"/>
        <w:ind w:firstLine="567"/>
        <w:jc w:val="both"/>
        <w:rPr>
          <w:color w:val="000000"/>
        </w:rPr>
      </w:pPr>
      <w:r>
        <w:rPr>
          <w:color w:val="000000"/>
        </w:rPr>
        <w:t>Таким образом, Сталин решил остаться верным своей довоенной схеме индустриализации, опиравшейся на приоритетное развитие нескольких базовых отраслей тяжелой промышленности. Позднее возврат к модели развития 30-х гг. был теоретически обоснован Сталиным в работе «Экономические проблемы социализма в СССР» (1952г.),в которой он утверждал, что в условиях роста агрессивности капитализма приоритетами советской экономики должны стать преимущественное развитие, тяжелой промышленности и ускорение процесса преобразования сельского хозяйства в сторону все большего обобществления. Основным направлением развития в послевоенные годы опять становится форсированное развитие тяжелой промышленности за счет и в ущерб развития производства потребительских товаров и сельского хозяйства. Поэтому 88% капиталовложений в промышленности направлялись в отрасли машиностроения и только 12%-в легкую промышленность.</w:t>
      </w:r>
    </w:p>
    <w:p>
      <w:pPr>
        <w:pStyle w:val="Normal"/>
        <w:shd w:fill="FFFFFF" w:val="clear"/>
        <w:ind w:firstLine="567"/>
        <w:jc w:val="both"/>
        <w:rPr/>
      </w:pPr>
      <w:r>
        <w:rPr>
          <w:color w:val="000000"/>
        </w:rPr>
        <w:t xml:space="preserve">С целью повышения эффективности была предпринята попытка модернизации органов управления. В марте 1946 г. был принят закон о преобразовании Совета Народных Комиссаров СССР в Совет Министров СССР. Однако количество министров росло, увеличивался управленческий аппарат, практиковались формы руководства военного времени, которые стали привычными. Фактически управление страной осуществлялось с помощью указов и постановлений, публикуемых от имени партии и правительства, но вырабатывались они на заседаниях весьма узкого круга руководителей. 13 лет не созывался съезд Коммунистической партии. Только в 1952 г. собрался очередной </w:t>
      </w:r>
      <w:r>
        <w:rPr>
          <w:color w:val="000000"/>
          <w:lang w:val="en-US"/>
        </w:rPr>
        <w:t>XIX</w:t>
      </w:r>
      <w:r>
        <w:rPr>
          <w:color w:val="000000"/>
        </w:rPr>
        <w:t xml:space="preserve"> съезд, на котором партия приняла новое</w:t>
      </w:r>
      <w:r>
        <w:rPr/>
        <w:t xml:space="preserve"> </w:t>
      </w:r>
      <w:r>
        <w:rPr>
          <w:color w:val="000000"/>
        </w:rPr>
        <w:t>название - Коммунистическая партия Советского Союза. ЦК партии, как выборный орган коллективного управления многомиллионной правящей партии, также не работал. Все основные элементы, составлявшие механизм Советского государства - партия, правительство, армия, МГБ, МВД, дипломатия, были подчинены непосредственно Сталину.</w:t>
      </w:r>
    </w:p>
    <w:p>
      <w:pPr>
        <w:pStyle w:val="Normal"/>
        <w:shd w:fill="FFFFFF" w:val="clear"/>
        <w:ind w:firstLine="567"/>
        <w:jc w:val="both"/>
        <w:rPr>
          <w:color w:val="000000"/>
        </w:rPr>
      </w:pPr>
      <w:r>
        <w:rPr>
          <w:color w:val="000000"/>
        </w:rPr>
        <w:t>Опираясь на духовный подъем народа-победителя, СССР уже в 1948 г. удалось увеличить национальный доход на 64%, достигнуть довоенного уровня промышленного производства. В 1950 г. довоенный уровень валового промышленного производства был превзойден на 73%, при увеличении производительности труда на 45%. Сельское хозяйство также вышло на довоенные уровни производства. Хотя точность этих статистические данных подвергается критике, крутая позитивная динамика процесса восстановления народного хозяйства в 1946 - 1950 гг. отмечается всеми специалистами.</w:t>
      </w:r>
    </w:p>
    <w:p>
      <w:pPr>
        <w:pStyle w:val="Normal"/>
        <w:shd w:fill="FFFFFF" w:val="clear"/>
        <w:ind w:firstLine="567"/>
        <w:jc w:val="both"/>
        <w:rPr>
          <w:color w:val="000000"/>
        </w:rPr>
      </w:pPr>
      <w:r>
        <w:rPr>
          <w:color w:val="000000"/>
        </w:rPr>
        <w:t>Высокими темпами в послевоенные годы развивались наука и техника, в целом ряде направлений науки и техники СССР вышел на самые передовые рубежи. Крупных достижений добилось отечественное ракетостроение, авиастроение, радиотехника. Значительные успехи достигнуты в развитии математики, физики, астрономии, биологии, химии. 29 августа 1949 г. в СССР была испытана атомная бомба, разработанная большой группой ученых и инженеров под руководством И.В. Курчатова.</w:t>
      </w:r>
    </w:p>
    <w:p>
      <w:pPr>
        <w:pStyle w:val="Normal"/>
        <w:shd w:fill="FFFFFF" w:val="clear"/>
        <w:ind w:firstLine="567"/>
        <w:jc w:val="both"/>
        <w:rPr>
          <w:color w:val="000000"/>
        </w:rPr>
      </w:pPr>
      <w:r>
        <w:rPr>
          <w:color w:val="000000"/>
        </w:rPr>
        <w:t>Гораздо медленнее улучшалось решение социальных проблем. Послевоенные годы были трудными для абсолютного большинства населения. Однако первые успехи в восстановлении народного хозяйства позволили уже в декабре 1947 г. (раньше чем в большинстве европейских стран) отменить карточную систему. Одновременно была проведена денежная реформа, которая, хотя сперва и ущемила интересы ограниченного слоя населения, но зато привела к действительной стабилизации денежной системы и обеспечила последующий рост благосостояния народа в целом. Конечно, ни денежная реформа, ни периодические снижения цен не приводили к значительному росту покупательной способности населения, но способствовали росту заинтересованности в труде, создавали благоприятный социальный климат. В тоже время на предприятиях в добровольно-принудительном порядке проводились ежегодные займы, подписка на облигации на сумму не менее месячного оклада. Однако население видело позитивные перемены вокруг, верило в то, что эти деньги идут на восстановление и развитие страны.</w:t>
      </w:r>
    </w:p>
    <w:p>
      <w:pPr>
        <w:pStyle w:val="Normal"/>
        <w:shd w:fill="FFFFFF" w:val="clear"/>
        <w:ind w:firstLine="567"/>
        <w:jc w:val="both"/>
        <w:rPr>
          <w:color w:val="000000"/>
        </w:rPr>
      </w:pPr>
      <w:r>
        <w:rPr>
          <w:color w:val="000000"/>
        </w:rPr>
        <w:t xml:space="preserve">В значительной мере высокие темпы восстановления и развития индустрии обеспечивались за счет изъятия средств из сельского хозяйства. В эти годы деревня жила особенно трудно, в 1950 г. в каждом пятом колхозе денежные выплаты на трудодни вообще не производились. Вопиющая бедность стимулировала массовый отток крестьян в города: около 8 млн. сельских жителей покинули свои деревни в 1946 -1953 гг. В конце 1949 г. экономическое и финансовое положение колхозов настолько ухудшилось, что правительству пришлось скорректировать аграрную политику. Отвечавший за аграрную политику А.А. Андреев был заменен Н.С. Хрущевым. Последовавшие меры по укрупнению колхозов были проведены очень быстро - количество колхозов сократилось с 252 тыс. до 94 тыс. к концу 1952 г. Укрупнение сопровождалось новым и значительным уменьшением индивидуальных наделов крестьян, сокращением натуральной оплаты, которая составляла значительную часть колхозного заработка и считалась большой ценностью, поскольку давала крестьянам возможность продавать излишки продуктов на рынках по высоким ценам за наличные деньги. </w:t>
      </w:r>
    </w:p>
    <w:p>
      <w:pPr>
        <w:pStyle w:val="Normal"/>
        <w:shd w:fill="FFFFFF" w:val="clear"/>
        <w:ind w:firstLine="567"/>
        <w:jc w:val="both"/>
        <w:rPr>
          <w:color w:val="000000"/>
        </w:rPr>
      </w:pPr>
      <w:r>
        <w:rPr>
          <w:color w:val="000000"/>
        </w:rPr>
        <w:t>Инициатор этих реформ Хрущев намеревался закончить начатое им дело радикальным и утопическим по значению изменением всего уклада крестьянской жизни. В марта 1951 г. «Правда» опубликовала его проект создания «агрогородов». Агрогород мыслился Хрущевым как настоящий город, в котором крестьяне, переселенные из своих изб, должны были вести городскую жизнь в многоквартирных домах вдалеке от своих индивидуальных наделов.</w:t>
      </w:r>
    </w:p>
    <w:p>
      <w:pPr>
        <w:pStyle w:val="Normal"/>
        <w:shd w:fill="FFFFFF" w:val="clear"/>
        <w:ind w:firstLine="567"/>
        <w:jc w:val="both"/>
        <w:rPr>
          <w:color w:val="000000"/>
        </w:rPr>
      </w:pPr>
      <w:r>
        <w:rPr>
          <w:color w:val="000000"/>
        </w:rPr>
        <w:t>Послевоенная атмосфера в обществе несла потенциальную опасность для сталинского режима, которая была связана с тем, что экстремальные условия военного времени пробудили в человеке способность относительно независимо мыслить, критически оценивать ситуацию, сопоставлять и выбирать решения. Как и в войне с Наполеоном, масса наших соотечественников побывала за границей, увидела качественно иной уровень жизни населения европейских стран и задалась вопросом: «Почему мы живем хуже?» Вместе с тем, в условиях мирного времени оставались живучими и такие стереотипы поведения военного времени, как привычка к командованию и подчинению, строгая дисциплина и безусловность выполнения приказа.</w:t>
      </w:r>
    </w:p>
    <w:p>
      <w:pPr>
        <w:pStyle w:val="Normal"/>
        <w:shd w:fill="FFFFFF" w:val="clear"/>
        <w:ind w:firstLine="567"/>
        <w:jc w:val="both"/>
        <w:rPr/>
      </w:pPr>
      <w:r>
        <w:rPr>
          <w:color w:val="000000"/>
        </w:rPr>
        <w:t>Общая долгожданная победа вдохновила людей на сплочение вокруг власти и открытое противостояние народа и власти было невозможно. Во-первых, освободительный, справедливый, характер войны предполагал единство общества в противостоянии общему врагу. Во-вторых, люди, уставшие разрушать, стремились к миру, который стал для них высшей ценностью, исключавшей насилие в какой бы то ни было форме. В-третьих, опыт войны и впечатления заграничных походов заставляли размышлять над справедливостью сталинского режима, но как, каким способом изменить его - задумывались очень немногие. Существующий режим власти воспринимался как неизменяемая данность. Таким образом, для первых послевоенных лет было характерно противоречие в сознании людей</w:t>
      </w:r>
      <w:r>
        <w:rPr/>
        <w:t xml:space="preserve"> </w:t>
      </w:r>
      <w:r>
        <w:rPr>
          <w:color w:val="000000"/>
        </w:rPr>
        <w:t>между ощущением несправедливости происходящего в их жизни и безысходностью попыток изменить ее. В тоже время преобладающим в обществе было полное доверие правящей партии и руководству страны. Поэтому послевоенные трудности воспринимались как неизбежные и преодолимые в недалеком будущем. В целом для народа был характерен социальный оптимизм.</w:t>
      </w:r>
    </w:p>
    <w:p>
      <w:pPr>
        <w:pStyle w:val="BodyTextIndent2"/>
        <w:spacing w:lineRule="auto" w:line="240" w:before="0" w:after="0"/>
        <w:ind w:left="284" w:hanging="0"/>
        <w:jc w:val="both"/>
        <w:rPr/>
      </w:pPr>
      <w:r>
        <w:rPr/>
        <w:t>Однако Сталин не очень рассчитывал на эти настроения и постепенно возрождал практику репрессивного кнута в отношении сподвижников и народа. С точки зрения руководства необходимо было «подтянуть вожжи», несколько отпущенные в войну, и в 1949 г. заметно ужесточается репрессивная линия. Среди политических процессов послевоенного времени наиболее известным было «ленинградское дело», под которым объединяют целую серию дел, сфабрикованных против ряда видных партийных, советских и хозяйственных работников Ленинграда, обвиненных в отходе от линии партии.</w:t>
      </w:r>
    </w:p>
    <w:p>
      <w:pPr>
        <w:pStyle w:val="Normal"/>
        <w:shd w:fill="FFFFFF" w:val="clear"/>
        <w:ind w:firstLine="567"/>
        <w:jc w:val="both"/>
        <w:rPr>
          <w:color w:val="000000"/>
        </w:rPr>
      </w:pPr>
      <w:r>
        <w:rPr>
          <w:color w:val="000000"/>
        </w:rPr>
        <w:t>Одиозную историческую известность приобрело «дело врачей». 13 января 1953 г. ТАСС сообщил об аресте террористической группы врачей, которая якобы ставила своей целью сокращение жизни руководящим деятелям Советского государства путем вредительского лечения. Только после смерти Сталина было принято постановление Президиума ЦК КПСС о полной реабилитации и освобождении медиков и членов их семей.</w:t>
      </w:r>
    </w:p>
    <w:p>
      <w:pPr>
        <w:pStyle w:val="Normal"/>
        <w:shd w:fill="FFFFFF" w:val="clear"/>
        <w:ind w:firstLine="567"/>
        <w:jc w:val="center"/>
        <w:rPr>
          <w:b/>
          <w:b/>
          <w:bCs/>
          <w:i/>
          <w:i/>
          <w:iCs/>
        </w:rPr>
      </w:pPr>
      <w:r>
        <w:rPr>
          <w:b/>
          <w:bCs/>
          <w:i/>
          <w:iCs/>
        </w:rPr>
        <w:t> </w:t>
      </w:r>
    </w:p>
    <w:p>
      <w:pPr>
        <w:pStyle w:val="Heading2"/>
        <w:rPr>
          <w:sz w:val="24"/>
          <w:szCs w:val="24"/>
        </w:rPr>
      </w:pPr>
      <w:r>
        <w:rPr>
          <w:sz w:val="24"/>
          <w:szCs w:val="24"/>
        </w:rPr>
        <w:t>Причины и истоки «холодной войны»/</w:t>
      </w:r>
    </w:p>
    <w:p>
      <w:pPr>
        <w:pStyle w:val="Normal"/>
        <w:rPr>
          <w:sz w:val="24"/>
          <w:szCs w:val="24"/>
          <w:lang w:val="en-US"/>
        </w:rPr>
      </w:pPr>
      <w:r>
        <w:rPr>
          <w:sz w:val="24"/>
          <w:szCs w:val="24"/>
          <w:lang w:val="en-US"/>
        </w:rPr>
      </w:r>
    </w:p>
    <w:p>
      <w:pPr>
        <w:pStyle w:val="Normal"/>
        <w:shd w:fill="FFFFFF" w:val="clear"/>
        <w:ind w:firstLine="567"/>
        <w:jc w:val="both"/>
        <w:rPr>
          <w:color w:val="000000"/>
        </w:rPr>
      </w:pPr>
      <w:r>
        <w:rPr>
          <w:color w:val="000000"/>
        </w:rPr>
        <w:t>Послевоенное десятилетие насыщено важными политическими событиями. Многим справедливо казалось, чтобы сложившаяся в годы борьбы с фашизмом широкая антигитлеровская коалиция государств и общественных сил гарантировала мирный прогресс человечества на длительную перспективу. Однако вторая половина 40-х гг. не стала периодом развертывания потенциала сотрудничества союзнических государств, а напротив, явилась временем сначала охлаждения отношений между державами-победительницами, а затем втягивания их в так называемую «холодную войну». Главное изменение в международном положении после окончания второй мировой войны и заключалось в дальнейшем углублении, начавшегося в 1917 г., раскола мира на два социально-политических блока.</w:t>
      </w:r>
    </w:p>
    <w:p>
      <w:pPr>
        <w:pStyle w:val="Normal"/>
        <w:shd w:fill="FFFFFF" w:val="clear"/>
        <w:ind w:firstLine="567"/>
        <w:jc w:val="both"/>
        <w:rPr/>
      </w:pPr>
      <w:r>
        <w:rPr>
          <w:color w:val="000000"/>
        </w:rPr>
        <w:t>То, что антигитлеровская коалиция была обречена развалиться вскоре после устранения общего врага - гитлеризма, прекрасно понимал такой холодный и дальновидный политик как У. Черчилль задолго до окончания войны. Глубинной причиной этого были принципиальные идеологические противоречия в социальном устройстве правящих кругов противостоящих государств, прежде всего СССР и США, уже заведомо отказавших друг другу в историческом праве на</w:t>
      </w:r>
      <w:r>
        <w:rPr/>
        <w:t xml:space="preserve"> </w:t>
      </w:r>
      <w:r>
        <w:rPr>
          <w:color w:val="000000"/>
        </w:rPr>
        <w:t>существование как общественных систем. Конечно, были реальные советско-американские экономические, геополитические и прочие взаимные интересы и противоречия, но главная причина глобального противостоянии заключалась в том, что межгосударственные отношения были настолько идеологизированы, что все другое отступало на второй план. В истории международных отношений начался длительный период глобального противостояния двух мировых держав- СССР и США.</w:t>
      </w:r>
    </w:p>
    <w:p>
      <w:pPr>
        <w:pStyle w:val="Normal"/>
        <w:shd w:fill="FFFFFF" w:val="clear"/>
        <w:ind w:firstLine="567"/>
        <w:jc w:val="both"/>
        <w:rPr>
          <w:color w:val="000000"/>
        </w:rPr>
      </w:pPr>
      <w:r>
        <w:rPr>
          <w:color w:val="000000"/>
        </w:rPr>
        <w:t>Громогласным манифестом «холодной войны» между бывшими союзниками по антигитлеровской коалиции стала речь бывшего британского премьера У. Черчилля в Фултоне (США), произнесенная 5 марта 1946 г. в присутствии нового американского президента Г. Трумэна. Политический смысл этого выступления и последовавшей вслед за тем пропагандистской кампании заключался прежде всего в том, чтобы психологически подготовить западную общественность к последующему разрыву отношений между странами-победительницами, вытравить из сознания людей те чувства уважения и благодарности к советскому народу, которые сложились в годы совместной борьбы с фашизмом.</w:t>
      </w:r>
    </w:p>
    <w:p>
      <w:pPr>
        <w:pStyle w:val="Normal"/>
        <w:shd w:fill="FFFFFF" w:val="clear"/>
        <w:ind w:firstLine="567"/>
        <w:jc w:val="both"/>
        <w:rPr>
          <w:color w:val="000000"/>
        </w:rPr>
      </w:pPr>
      <w:r>
        <w:rPr>
          <w:color w:val="000000"/>
        </w:rPr>
        <w:t>Осенью 1946 г. либерально настроенные в отношении СССР деятели из прежней администрации Ф.Д. Рузвельта были вытеснены с ключевых постов в американском правительстве. В марте 1947 г., на волне все усиливавшегося политического противостояния СССР и США Трумэн объявил в конгрессе о своем решении любой ценой остановить распространение «советского владычества» в Европе («доктрина Трумэна»). Впервые в пропагандистский оборот был выпущен термин «холодная война».</w:t>
      </w:r>
    </w:p>
    <w:p>
      <w:pPr>
        <w:pStyle w:val="Normal"/>
        <w:shd w:fill="FFFFFF" w:val="clear"/>
        <w:ind w:firstLine="567"/>
        <w:jc w:val="both"/>
        <w:rPr>
          <w:color w:val="000000"/>
        </w:rPr>
      </w:pPr>
      <w:r>
        <w:rPr>
          <w:color w:val="000000"/>
        </w:rPr>
        <w:t>Справедливости ради необходимо отметить, что стратегический поворот внешнеполитического курса США к открытой конфронтации с СССР был в значительной степени спровоцирован идеологией и политикой сталинского руководства. Развернув массовые идеологические и политические репрессии в своей стране и попавших в сферу его влияния восточноевропейских странах, сталинизм превратился в глазах миллионов людей в своеобразное политическое пугало. Это значительно облегчило работу право-консервативных сил на Западе, выступавших за отказ от сотрудничества с СССР.</w:t>
      </w:r>
    </w:p>
    <w:p>
      <w:pPr>
        <w:pStyle w:val="Normal"/>
        <w:shd w:fill="FFFFFF" w:val="clear"/>
        <w:ind w:firstLine="567"/>
        <w:jc w:val="both"/>
        <w:rPr>
          <w:color w:val="000000"/>
        </w:rPr>
      </w:pPr>
      <w:r>
        <w:rPr>
          <w:color w:val="000000"/>
        </w:rPr>
        <w:t>Определенное влияние на характер внешней политики Сталина в послевоенный период оказал печальный для СССР дипломатический опыт тридцатых годов и прежде всего опыт советско-германских отношений. Поэтому Сталин с большой подозрительностью относился к дипломатии Запада, считая, что стабильные долговременные отношения с ним поддерживать невозможно. Отсюда проявлялась негибкость, ультимативные ноты в отношениях с США и другими странами, часто неадекватная реакция на действия Запада.</w:t>
      </w:r>
    </w:p>
    <w:p>
      <w:pPr>
        <w:pStyle w:val="Normal"/>
        <w:shd w:fill="FFFFFF" w:val="clear"/>
        <w:ind w:firstLine="567"/>
        <w:jc w:val="both"/>
        <w:rPr>
          <w:color w:val="000000"/>
        </w:rPr>
      </w:pPr>
      <w:r>
        <w:rPr>
          <w:color w:val="000000"/>
        </w:rPr>
        <w:t>Конкретным предметом для противоречий во взаимоотношениях бывших союзников были, прежде всего, различия в подходах к послевоенному устройству стран Центральной и Юго-Восточной Европы. После войны здесь наблюдался рост влияния левых сил коммунистов, что рассматривалось на Западе как потенциальная угроза существующему строю. США пытались противостоять этому всеми доступными путями. В свою очередь руководство СССР рассматривало стремление Запада повлиять на характер политических процессов в странах Центральной и Юго-Восточной Европы как попытку привести здесь к власти недружественные по отношению к СССР режимы, восстановить «санитарный кордон» у западных границ страны, лишить ее плодов победы, вытеснить СССР из сферы интересов его безопасности. Не без основания Сталин со все возрастающим недоверием воспринимал любые действия бывших союзников в этом регионе, подозревая, что они готовят себе стратегические плацдармы для будущей войны с СССР. Исходя одновременно из прежней идеи мировой коммунистической революции и глобальных геополитических задач СССР, Сталин активно способствовал установлению в Польше, Чехословакии, Венгрии, Болгарии, Румынии, Югославии и Албании однородных с СССР социально-политических режимов. В1949 г., во многом благодаря содействию СССР, коммунисты окончательно завоевали власть в Китае.</w:t>
      </w:r>
    </w:p>
    <w:p>
      <w:pPr>
        <w:pStyle w:val="Normal"/>
        <w:shd w:fill="FFFFFF" w:val="clear"/>
        <w:ind w:firstLine="567"/>
        <w:jc w:val="both"/>
        <w:rPr>
          <w:color w:val="000000"/>
        </w:rPr>
      </w:pPr>
      <w:r>
        <w:rPr>
          <w:color w:val="000000"/>
        </w:rPr>
        <w:t>Фактически одной из конкретных прикладных программ «доктрины Трумэна» стал предложенный США план экономического возрождения Европы («план Маршалла»). Предлагая довольно значительную экономическую помощь пострадавшим от войны странам, США преследовали как политические (добиться стабильности режимов и отвести угрозу социальных взрывов на континенте), так и экономические (избавить свою страну от перенасыщения рынков капитала и товаров) цели. Руководство СССР увидело в этом плане претензию США на мировую гегемонию, грубое вмешательство во внутренние дела европейских государств. Отрицательное отношение к «плану Маршалла» было навязано Сталиным правительствам стран Центральной и Юго-Восточной Европы, коммунистам в других регионах мира.</w:t>
      </w:r>
    </w:p>
    <w:p>
      <w:pPr>
        <w:pStyle w:val="Normal"/>
        <w:shd w:fill="FFFFFF" w:val="clear"/>
        <w:ind w:firstLine="567"/>
        <w:jc w:val="both"/>
        <w:rPr>
          <w:color w:val="000000"/>
        </w:rPr>
      </w:pPr>
      <w:r>
        <w:rPr>
          <w:color w:val="000000"/>
        </w:rPr>
        <w:t>В соответствии с «доктриной Трумэна» США и их союзники вовлекли СССР в разорительную гонку вооружений, вскоре окружили СССР военными базами, в 1949 г. создали блок НАТО. Значительно уступавший по экономической мощи СССР в качестве ответа наглухо закрыл страну и своих союзников «железным занавесом», создал ядерное оружие, в противовес НАТО в 1949 г. сформировал из своих союзников Совет Экономической Взаимопомощи, а позднее в середине 1950-х годов - Организацию Варшавского Договора. Вместе с тем неоднократно в послевоенный период мир ставился безответственными действиями политиков и военных под угрозу перерастания «холодной войны» в ядерную. Открытой пробой военных сил противостоящих блоков стала война в Корее (1950 -1953 гг.), поставившая человечество на грань третьей мировой воины.</w:t>
      </w:r>
    </w:p>
    <w:p>
      <w:pPr>
        <w:pStyle w:val="Normal"/>
        <w:shd w:fill="FFFFFF" w:val="clear"/>
        <w:ind w:firstLine="567"/>
        <w:jc w:val="both"/>
        <w:rPr>
          <w:color w:val="000000"/>
        </w:rPr>
      </w:pPr>
      <w:r>
        <w:rPr>
          <w:color w:val="000000"/>
        </w:rPr>
        <w:t>В этих условиях инструментом поддержания мира могла бы стать созданная в 1945 г. Организация Объединенных Наций. Однако начавшееся противостояние СССР и США в «холодной войне» не дали реализовать надежды на ООН как механизм разрешения конфликтов, ее деятельность оказалась фактически парализованной. Вместо того, чтобы стать инструментом мира, ООН на долгие годы была превращена в поле дипломатической конфронтации и пропагандистских битв. Известную позитивную, во все же по большей части опять таки пропагандистскую, роль в эти годы стало играть широкое общественное Движение сторонников мира.</w:t>
      </w:r>
    </w:p>
    <w:p>
      <w:pPr>
        <w:pStyle w:val="Normal"/>
        <w:ind w:firstLine="567"/>
        <w:jc w:val="both"/>
        <w:rPr>
          <w:color w:val="000000"/>
        </w:rPr>
      </w:pPr>
      <w:r>
        <w:rPr>
          <w:color w:val="000000"/>
        </w:rPr>
        <w:t>Таким образом, в сложный период мировой истории СССР и буржуазно-либеральные страны сумели хотя бы на время преодолеть взаимное принципиальное идеологическое отчуждение для того, чтобы защитить планету от реальной угрозы установления бесчеловечного фашистского «нового порядка». После войны СССР быстро восстановил хозяйство, значительно расширил сферу международного влияния. В истории международных отношений начался длительный период глобального противостояния двух мировых держав - СССР и США, в основе которого лежали глубокие идеологические противоречия по вопросам общественного устройства.</w:t>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i/>
      <w:iCs/>
      <w:color w:val="000000"/>
      <w:sz w:val="28"/>
      <w:szCs w:val="19"/>
    </w:rPr>
  </w:style>
  <w:style w:type="paragraph" w:styleId="Heading2">
    <w:name w:val="Heading 2"/>
    <w:basedOn w:val="Normal"/>
    <w:next w:val="Normal"/>
    <w:qFormat/>
    <w:pPr>
      <w:keepNext w:val="true"/>
      <w:numPr>
        <w:ilvl w:val="1"/>
        <w:numId w:val="1"/>
      </w:numPr>
      <w:shd w:fill="FFFFFF" w:val="clear"/>
      <w:jc w:val="center"/>
      <w:outlineLvl w:val="1"/>
    </w:pPr>
    <w:rPr>
      <w:b/>
      <w:bCs/>
      <w:i/>
      <w:iCs/>
      <w:color w:val="000000"/>
      <w:sz w:val="28"/>
      <w:szCs w:val="19"/>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FFFFFF" w:val="clear"/>
      <w:autoSpaceDE w:val="false"/>
      <w:ind w:firstLine="567"/>
      <w:jc w:val="center"/>
    </w:pPr>
    <w:rPr>
      <w:b/>
      <w:bCs/>
      <w:color w:val="000000"/>
      <w:sz w:val="28"/>
      <w:szCs w:val="19"/>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8"/>
      <w:szCs w:val="23"/>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11:00Z</dcterms:created>
  <dc:creator>biryukov</dc:creator>
  <dc:description/>
  <dc:language>en-US</dc:language>
  <cp:lastModifiedBy>biryukov</cp:lastModifiedBy>
  <dcterms:modified xsi:type="dcterms:W3CDTF">2004-05-04T08:02:00Z</dcterms:modified>
  <cp:revision>1</cp:revision>
  <dc:subject/>
  <dc:title>Причины второй мировой войны</dc:title>
</cp:coreProperties>
</file>