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0-я КРАСНОЗНАМЕННАЯ ПЕЧЕГИНСКАЯ  4385164 АНДРЕЙ КУЗЬМИЧ</w:t>
      </w:r>
    </w:p>
    <w:p>
      <w:pPr>
        <w:pStyle w:val="Normal"/>
        <w:jc w:val="both"/>
        <w:rPr/>
      </w:pPr>
      <w:r>
        <w:rPr>
          <w:b/>
          <w:sz w:val="24"/>
        </w:rPr>
        <w:t>Ур-р-ааа! Формирование закончено. Мы едем на фронт! – эта радостная весть охватила все подразделения дивизии, когда, наконец, наше новое пополнение /в основном, юноши в 17-18 лет/ достаточно хорошо освоили материальную часть и воинскую дисциплину.</w:t>
      </w:r>
    </w:p>
    <w:p>
      <w:pPr>
        <w:pStyle w:val="Normal"/>
        <w:jc w:val="both"/>
        <w:rPr/>
      </w:pPr>
      <w:r>
        <w:rPr>
          <w:b/>
          <w:sz w:val="24"/>
        </w:rPr>
        <w:t>6-го июня 1944 года дивизия начала погрузку в эшелоны, а 12-го первые подразделения уже прибыли на Карельский фронт, и расположились в 15-20 км юго-восточнее г.Лодейное Поле. Наша задача – прикрытие от авиации противника частей и соединений, прибывающих на усиление войск 7-й Армии, в частности, 37-го Гв.стрелкового корпуса и 7-й артиллерийского дивизии Резерва Верховного Главнокомандующего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Вскоре наша дивизия заняла боевые порядки непосредственно в районе города с задачей прикрытия войск в исходном положении и при форсировании р.Свирь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После артиллерийской и авиационной подготовки началось наступление, в котором приняли участие и батареи среднего калибра /85 мм/ дивизии. Передовые батареи полков малого калибра  накрыли огнем фашистов первых траншей, пытавшихся «столкнуть» наши подразделения обратно в реку. Для борьбы с «кукушками», на берег реки были выдвинуты зенитно-пулеметные роты /по 16 пулеметов ДШК в каждой, со скорострельностью 600 выстрелов в минуту/. После непродолжительной «обработки» снайперы врага были уничтожены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ичный состав наших подразделений с первых дней наступления проявил мастерство, мужество и героизм. Можно привести десятки примеров. Расскажу лишь о героическом подвиге старшего телефониста 1-й батареи 1527-го полка ефрейтора Павленко.</w:t>
      </w:r>
    </w:p>
    <w:p>
      <w:pPr>
        <w:pStyle w:val="Normal"/>
        <w:jc w:val="both"/>
        <w:rPr/>
      </w:pPr>
      <w:r>
        <w:rPr>
          <w:b/>
          <w:sz w:val="24"/>
        </w:rPr>
        <w:t>4-го июля во время артиллерийского и минометного обстрела противником (район п.Салми) – была нарушена телефонная связь полка с батареей. На линию отправился Павленко. Под сильным огнем врага, он, получив тяжелое ранение, все-таки нашел обрыв, и, теряя последние силы, соединил концы провода, зажал их в зубах, и тем восстановил связь. После окончания боя ефрейтора Василия Михайловича Павленко нашли мертвым. Ценой своей жизни он выполнил боевой приказ!</w:t>
      </w:r>
    </w:p>
    <w:p>
      <w:pPr>
        <w:pStyle w:val="Normal"/>
        <w:jc w:val="both"/>
        <w:rPr/>
      </w:pPr>
      <w:r>
        <w:rPr>
          <w:b/>
          <w:sz w:val="24"/>
        </w:rPr>
        <w:t>Самыми тяжелыми днями для дивизии стали 14 и 15 июля 1944 г., когда боевые порядки дивизии подверглись целенаправленному массированному арт-минометному обстрелу и бомбардировке больших групп самолетов /до 50!/ противника. Фашисты не досчитались тогда около десятка самолетов, но и мы за эти два дня потеряли убитыми только в 1411-м полку 16 человек было госпитализировано. Многие раненые остались на батареях и продолжали бой.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За время Свирско-Петрозаводской наступательной операции дивизия уничтожали 24 самолета противника – почти 12% всего самолетного противника парка, находившегося в полосе действия фронта.</w:t>
      </w:r>
    </w:p>
    <w:p>
      <w:pPr>
        <w:pStyle w:val="Normal"/>
        <w:jc w:val="both"/>
        <w:rPr/>
      </w:pPr>
      <w:r>
        <w:rPr>
          <w:b/>
          <w:sz w:val="24"/>
        </w:rPr>
        <w:t>По окончании наступления и разгрома врага дивизия приняла участие в Петсамо-Киркенесской наступательной операции.</w:t>
      </w:r>
    </w:p>
    <w:p>
      <w:pPr>
        <w:pStyle w:val="Normal"/>
        <w:jc w:val="both"/>
        <w:rPr/>
      </w:pPr>
      <w:r>
        <w:rPr>
          <w:b/>
          <w:sz w:val="24"/>
        </w:rPr>
        <w:t>За боевые действия при освобождении Петсамо /Печенги/ дивизии было присвоено почетное наименование «Печенгская». В боевом донесении штаба дивизии от 15 октября 1944 г. говорится: «…При штурме Петсамо пулеметные роты 1411-го и 1415-го полков действовали в боевых порядках пехоты совместно с танковым десантом. Вместе с десантом они ворвались в Петсамо. Пулеметная рота 14311-го полка уничтожали три огневые точки противника. Убито 18 вражеского солдат и офицеров, 8 взято в плен.»</w:t>
      </w:r>
    </w:p>
    <w:p>
      <w:pPr>
        <w:pStyle w:val="Normal"/>
        <w:jc w:val="both"/>
        <w:rPr/>
      </w:pPr>
      <w:r>
        <w:rPr>
          <w:b/>
          <w:sz w:val="24"/>
        </w:rPr>
        <w:t>Во время атаки расчет сержанта Гаренина Валентина Петровича /1411-й п/ уничтожил 12 солдат и двух, подавил две пулеметные точки. Командир пулеметного взвода мл. лейтенант Сиразитдинов Шаруфулла и его взвод вместе с танковым десантом первые из зенитчиков ворвались в поселок и отразили контратаку противник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В боях за Сальмиярви взвод Х.Гайбарова /1527-й полк/ прямой наводкой сбили два самолета Ю-87. Гайбаров и его бойцы получили правительственные наград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4 ноября 1944 года наша дивизия была награждена орденом Красного Знамени. В Указе говорилось: «За образцовое выполнение задания командования в боях с немецкими захватчиками при освобождении районов Никель, Ахмалахти, Сальмиярви и проявленные при этом доблесть и мужество наградить орденом Красное знамя 40-ю зенитно-артиллерийскую Печенгскую дивизию».</w:t>
      </w:r>
    </w:p>
    <w:p>
      <w:pPr>
        <w:pStyle w:val="Normal"/>
        <w:jc w:val="both"/>
        <w:rPr/>
      </w:pPr>
      <w:r>
        <w:rPr>
          <w:b/>
          <w:sz w:val="24"/>
        </w:rPr>
        <w:t>После освобождения г.Киркенеса один полк дивизии получил почетное наименование «Киркенесский».</w:t>
      </w:r>
    </w:p>
    <w:p>
      <w:pPr>
        <w:pStyle w:val="Normal"/>
        <w:jc w:val="both"/>
        <w:rPr/>
      </w:pPr>
      <w:r>
        <w:rPr>
          <w:b/>
          <w:sz w:val="24"/>
        </w:rPr>
        <w:t>За время боев за освобождение Заполярья и Северной Норвегии /с 7 по 29 октября/ дивизией было сбито 23 самолета противника. А всего за период наступательных операций на Карельском фронте – 47, или каждый из участвовавших фашистских самолет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Председатель Совета Ветеранов 40-й Кразнознаменной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Печенгской зенитно-артиллерийской дивиз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 xml:space="preserve">М.М.Колдаев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8:06:00Z</dcterms:created>
  <dc:creator>АНДРЮХА</dc:creator>
  <dc:description/>
  <dc:language>en-US</dc:language>
  <cp:lastModifiedBy>АНДРЮХА</cp:lastModifiedBy>
  <dcterms:modified xsi:type="dcterms:W3CDTF">1998-10-13T19:08:00Z</dcterms:modified>
  <cp:revision>3</cp:revision>
  <dc:subject/>
  <dc:title>40-я КРАСНОЗНАМЕННАЯ ПЕЧЕГИНСКАЯ</dc:title>
</cp:coreProperties>
</file>