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widowControl w:val="false"/>
        <w:spacing w:lineRule="auto" w:line="360"/>
        <w:ind w:firstLine="851"/>
        <w:jc w:val="center"/>
        <w:rPr>
          <w:b/>
          <w:b/>
          <w:sz w:val="28"/>
          <w:szCs w:val="28"/>
        </w:rPr>
      </w:pPr>
      <w:r>
        <w:rPr>
          <w:b/>
          <w:sz w:val="28"/>
          <w:szCs w:val="28"/>
        </w:rPr>
        <w:t>ПЛАН</w:t>
      </w:r>
    </w:p>
    <w:p>
      <w:pPr>
        <w:pStyle w:val="Normal"/>
        <w:widowControl w:val="false"/>
        <w:spacing w:lineRule="auto" w:line="360"/>
        <w:jc w:val="center"/>
        <w:rPr>
          <w:b/>
          <w:b/>
          <w:sz w:val="28"/>
          <w:szCs w:val="28"/>
        </w:rPr>
      </w:pPr>
      <w:r>
        <w:rPr>
          <w:b/>
          <w:sz w:val="28"/>
          <w:szCs w:val="28"/>
        </w:rPr>
      </w:r>
    </w:p>
    <w:p>
      <w:pPr>
        <w:pStyle w:val="Heading4"/>
        <w:widowControl w:val="false"/>
        <w:spacing w:lineRule="auto" w:line="360" w:before="0" w:after="0"/>
        <w:rPr>
          <w:sz w:val="28"/>
          <w:szCs w:val="28"/>
        </w:rPr>
      </w:pPr>
      <w:r>
        <w:rPr>
          <w:sz w:val="28"/>
          <w:szCs w:val="28"/>
        </w:rPr>
        <w:t>Введение</w:t>
      </w:r>
    </w:p>
    <w:p>
      <w:pPr>
        <w:pStyle w:val="Normal"/>
        <w:widowControl w:val="false"/>
        <w:spacing w:lineRule="auto" w:line="360"/>
        <w:rPr>
          <w:b/>
          <w:b/>
          <w:sz w:val="28"/>
          <w:szCs w:val="28"/>
        </w:rPr>
      </w:pPr>
      <w:r>
        <w:rPr>
          <w:b/>
          <w:sz w:val="28"/>
          <w:szCs w:val="28"/>
        </w:rPr>
        <w:t>Русско-турецкие войны.</w:t>
      </w:r>
    </w:p>
    <w:p>
      <w:pPr>
        <w:pStyle w:val="Heading4"/>
        <w:widowControl w:val="false"/>
        <w:spacing w:lineRule="auto" w:line="360" w:before="0" w:after="0"/>
        <w:rPr>
          <w:sz w:val="28"/>
          <w:szCs w:val="28"/>
        </w:rPr>
      </w:pPr>
      <w:r>
        <w:rPr>
          <w:sz w:val="28"/>
          <w:szCs w:val="28"/>
        </w:rPr>
        <w:t>Польский вопрос</w:t>
      </w:r>
    </w:p>
    <w:p>
      <w:pPr>
        <w:pStyle w:val="Normal"/>
        <w:widowControl w:val="false"/>
        <w:spacing w:lineRule="auto" w:line="360"/>
        <w:rPr>
          <w:b/>
          <w:b/>
          <w:sz w:val="28"/>
          <w:szCs w:val="28"/>
        </w:rPr>
      </w:pPr>
      <w:r>
        <w:rPr>
          <w:b/>
          <w:sz w:val="28"/>
          <w:szCs w:val="28"/>
        </w:rPr>
        <w:t xml:space="preserve">Россия и революция во Франции. </w:t>
      </w:r>
    </w:p>
    <w:p>
      <w:pPr>
        <w:pStyle w:val="Normal"/>
        <w:widowControl w:val="false"/>
        <w:spacing w:lineRule="auto" w:line="360"/>
        <w:rPr>
          <w:b/>
          <w:b/>
          <w:sz w:val="28"/>
          <w:szCs w:val="28"/>
        </w:rPr>
      </w:pPr>
      <w:r>
        <w:rPr>
          <w:b/>
          <w:sz w:val="28"/>
          <w:szCs w:val="28"/>
        </w:rPr>
        <w:t>Историческое значение деятельности Екатерины Великой.</w:t>
      </w:r>
    </w:p>
    <w:p>
      <w:pPr>
        <w:pStyle w:val="Normal"/>
        <w:spacing w:lineRule="auto" w:line="360"/>
        <w:jc w:val="both"/>
        <w:rPr>
          <w:b/>
          <w:b/>
          <w:sz w:val="28"/>
          <w:szCs w:val="28"/>
        </w:rPr>
      </w:pPr>
      <w:r>
        <w:rPr>
          <w:b/>
          <w:sz w:val="28"/>
          <w:szCs w:val="28"/>
        </w:rPr>
        <w:t xml:space="preserve">Список литературы </w:t>
      </w:r>
    </w:p>
    <w:p>
      <w:pPr>
        <w:pStyle w:val="Normal"/>
        <w:spacing w:lineRule="auto" w:line="360"/>
        <w:jc w:val="both"/>
        <w:rPr>
          <w:b/>
          <w:b/>
          <w:sz w:val="28"/>
          <w:szCs w:val="28"/>
        </w:rPr>
      </w:pPr>
      <w:r>
        <w:rPr>
          <w:b/>
          <w:sz w:val="28"/>
          <w:szCs w:val="28"/>
        </w:rPr>
      </w:r>
      <w:r>
        <w:br w:type="page"/>
      </w:r>
    </w:p>
    <w:p>
      <w:pPr>
        <w:pStyle w:val="Heading4"/>
        <w:widowControl w:val="false"/>
        <w:spacing w:lineRule="auto" w:line="360" w:before="0" w:after="0"/>
        <w:jc w:val="center"/>
        <w:rPr>
          <w:sz w:val="28"/>
          <w:szCs w:val="28"/>
        </w:rPr>
      </w:pPr>
      <w:r>
        <w:rPr>
          <w:sz w:val="28"/>
          <w:szCs w:val="28"/>
        </w:rPr>
        <w:t>Введение</w:t>
      </w:r>
    </w:p>
    <w:p>
      <w:pPr>
        <w:pStyle w:val="Heading4"/>
        <w:widowControl w:val="false"/>
        <w:spacing w:lineRule="auto" w:line="360" w:before="0" w:after="0"/>
        <w:ind w:firstLine="851"/>
        <w:jc w:val="center"/>
        <w:rPr>
          <w:sz w:val="28"/>
          <w:szCs w:val="28"/>
        </w:rPr>
      </w:pPr>
      <w:r>
        <w:rPr>
          <w:sz w:val="28"/>
          <w:szCs w:val="28"/>
        </w:rPr>
      </w:r>
    </w:p>
    <w:p>
      <w:pPr>
        <w:pStyle w:val="Style15"/>
        <w:widowControl w:val="false"/>
        <w:spacing w:lineRule="auto" w:line="360" w:before="0" w:after="0"/>
        <w:ind w:firstLine="851"/>
        <w:jc w:val="both"/>
        <w:rPr>
          <w:sz w:val="28"/>
          <w:szCs w:val="28"/>
        </w:rPr>
      </w:pPr>
      <w:r>
        <w:rPr>
          <w:sz w:val="28"/>
          <w:szCs w:val="28"/>
        </w:rPr>
        <w:t xml:space="preserve">Какова была внешняя политика при Екатерине II? "Внешняя политика - самая блестящая сторона государственной деятельности Екатерины, произведшая наиболее сильное впечатление на современников и ближайшее потомство" (В.О.Ключевский). Перед российским внешнеполитическим ведомством стояло два важнейших вопроса: турецкий и польский. В реальной жизни все внешнеполитические цели и задачи теснейшим образом переплелись. У истоков внешней политики екатерининского правительства стоял граф Н.И.Панин, Стремясь противодействовать враждебной политике Франции, он решил сконструировать так называемый "Северный аккорд" - союз государств, находившихся на севере Европы - Дании, Пруссии, Польши и Швеции, при участии Англии. В литературе иногда высказывалось мнение, что автором этого проекта являлся русский посланник в Дании Корф, однако в новейшей советской историографии доказано авторство проекта, принадлежащее Н.И.Панину. Из этого проекта, да из агрессивной политики Турции и родилась русско-турецкая война, начавшаяся в 1768 г. В этой войне талантливый русский полководец П.А.Румянцев нанес серьезное поражение туркам при Ларге и Кагуле в 1770 г. А.В.Суворов при Козлужджу также нанес сильное поражение войскам противника. 5 июля 1770 г. русский флот под командованием адмирала И.А.Спиридова разгромил турецкий флот недалеко от острова Хиоса, в бухте Чесме, Однако политика некоторых европейских государств, испугавшихся усиления России, заставила ее пойти на заключение мира, который был подписан в болгарском селении Кучук-Кайнарджи 10 июля 1774 г. По этому договору Россия получила от Турции огромную территорию от Буга и крепости Кинбурн при устье Днепра, до Азова, с частью прикубанских и приазовских земель. Кабарда была включена в государственные границы России. </w:t>
      </w:r>
      <w:r>
        <w:br w:type="page"/>
      </w:r>
    </w:p>
    <w:p>
      <w:pPr>
        <w:pStyle w:val="Normal"/>
        <w:spacing w:lineRule="auto" w:line="360"/>
        <w:ind w:firstLine="851"/>
        <w:jc w:val="both"/>
        <w:rPr>
          <w:b/>
          <w:b/>
          <w:sz w:val="28"/>
          <w:szCs w:val="28"/>
        </w:rPr>
      </w:pPr>
      <w:r>
        <w:rPr>
          <w:b/>
          <w:sz w:val="28"/>
          <w:szCs w:val="28"/>
        </w:rPr>
        <w:t>Русско-турецкие войн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 </w:t>
      </w:r>
      <w:r>
        <w:rPr>
          <w:sz w:val="28"/>
          <w:szCs w:val="28"/>
        </w:rPr>
        <w:t>В 60-х гг. главным противником России на международной арене была Франция. Цель ее политики по отношению к России отчетливо выразил Людовик XV: "Все, что в состоянии ввергнуть эту империю в хаос и заставит ее вернуться во мрак, выгодно моим интересам". Французское правительство придерживалось традиционной линии укрепления так называемого "Восточного барьера", в состав которого входили пограничные с Россией государства - Швеция, Речь Посполитая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w:t>
      </w:r>
    </w:p>
    <w:p>
      <w:pPr>
        <w:pStyle w:val="Normal"/>
        <w:spacing w:lineRule="auto" w:line="360"/>
        <w:ind w:firstLine="851"/>
        <w:jc w:val="both"/>
        <w:rPr>
          <w:sz w:val="28"/>
          <w:szCs w:val="28"/>
        </w:rPr>
      </w:pPr>
      <w:r>
        <w:rPr>
          <w:sz w:val="28"/>
          <w:szCs w:val="28"/>
        </w:rPr>
        <w:t xml:space="preserve"> </w:t>
      </w:r>
      <w:r>
        <w:rPr>
          <w:sz w:val="28"/>
          <w:szCs w:val="28"/>
        </w:rPr>
        <w:t>В начале 60-х гг. ожидали кончины престарелого короля Августа III. К предстоявшей политической борьбе в связи с выбором нового короля готовились Франция, Австрия, Пруссия и Османская империя. Активное участие в ней принимало и русское правительство, заинтересованное в том, чтобы преемник являлся проводником ее влияния. На почве единства интересов оформился союз России с Пруссией. Цели участников этого союза были далеко не одинаковыми. Если Екатерина II предпочитала иметь целостную Речь Посполитую, находящуюся в сфере русского влияния, то Фридрих II, заключая этот союз, имел в виду далеко идущие планы ее территориального раздела, которые не мог осуществить без согласия России. Вместе с тем были совпадающие интересы союзников - они состояли в сохранении условий, которые открывали бы широкие возможности для вмешательства во внутренние дела Речи Посполитой. Королем в 1764 г. был избран ставленник России Станислав Понятовский, поддержанный также и Пруссией. Спустя 4 года был решен в угодном союзникам духе диссидентский вопрос: некатолики наравне с католиками могли занимать все должности. Недовольная этим решением часть польской шляхты организовала в Баре конфедерацию, вступившую в вооруженную борьбу с находившимися в Речи Посполитой русскими войсками.</w:t>
      </w:r>
    </w:p>
    <w:p>
      <w:pPr>
        <w:pStyle w:val="Normal"/>
        <w:spacing w:lineRule="auto" w:line="360"/>
        <w:ind w:firstLine="851"/>
        <w:jc w:val="both"/>
        <w:rPr>
          <w:sz w:val="28"/>
          <w:szCs w:val="28"/>
        </w:rPr>
      </w:pPr>
      <w:r>
        <w:rPr>
          <w:sz w:val="28"/>
          <w:szCs w:val="28"/>
        </w:rPr>
        <w:t xml:space="preserve"> </w:t>
      </w:r>
      <w:r>
        <w:rPr>
          <w:sz w:val="28"/>
          <w:szCs w:val="28"/>
        </w:rPr>
        <w:t>Османская империя, пристально следившая за событиями в Речи Посполитой и науськиваемая Францией, потребовала вывода оттуда русских войск, а также отказа от покровительства диссидентам. В 1768 г. она объявила войну России. Ко второй половине XVIII в. Османская империя утратила былое могущество. Ее экономические ресурсы оказались слабее, чем у России, обладавшей к тому же сильной сухопутной армией, мощным военно-морским фл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 В течение первых трех лет войны османским войскам не удалось одержать ни одной победы, они оставили Хотин, Яссы, Бухарест, Измаил и другие крепости на Дунайском театре военных действий. Два из многочисленных поражений османов были особенно сокрушительными. Первое, 25-26 июня 1770 г., когда русская эскадра, обогнув Европу, появилась в Средиземном море и под Чесмой одержала блистательную победу. Запертые в бухте все неприятельские корабли, за исключением одного, были сожжены. Османская армия насчитывала 150 тыс. человек при 150 орудиях, в то время как у Румянцева было 27 тыс. человек и 118 орудий. Тем не менее русские войска нанесли османам сокрушительное поражение - те потеряли весь обоз и всю артиллерию. Становилось очевидным, что цель, ради которой Порта начала войну, не будет достигнута. Более того, ей предстояло пойти на территориальные уступки. Россия предприняла мирную инициативу, которая, однако, не встретила поддержки у султанского правительства.</w:t>
      </w:r>
    </w:p>
    <w:p>
      <w:pPr>
        <w:pStyle w:val="Normal"/>
        <w:spacing w:lineRule="auto" w:line="360"/>
        <w:ind w:firstLine="851"/>
        <w:jc w:val="both"/>
        <w:rPr>
          <w:sz w:val="28"/>
          <w:szCs w:val="28"/>
        </w:rPr>
      </w:pPr>
      <w:r>
        <w:rPr>
          <w:sz w:val="28"/>
          <w:szCs w:val="28"/>
        </w:rPr>
        <w:t xml:space="preserve"> </w:t>
      </w:r>
      <w:r>
        <w:rPr>
          <w:sz w:val="28"/>
          <w:szCs w:val="28"/>
        </w:rPr>
        <w:t>К продолжению войны Османскую империю толкала прежде всего Франция, согласившаяся продать ей свои корабли для восстановления флота, утраченного в Чесменском сражении. Не вызывали восторга русские победы и в Лондоне, но английское правительство, заинтересованное в сохранении торговли с Россией, ограничилось отзывом своих офицеров из русского флота. У Австрии были свои основания, чтобы открыто поддерживать Османскую империю, - она сама претендовала на часть Дунайских княжеств, находившихся в руках русских войск. По союзному договору, заключенному с султанским двором, Австрия обязалась любыми средствами, в том числе военными, добиваться возвращения османам всех территорий, занятых русскими.</w:t>
      </w:r>
    </w:p>
    <w:p>
      <w:pPr>
        <w:pStyle w:val="Normal"/>
        <w:spacing w:lineRule="auto" w:line="360"/>
        <w:ind w:firstLine="851"/>
        <w:jc w:val="both"/>
        <w:rPr>
          <w:sz w:val="28"/>
          <w:szCs w:val="28"/>
        </w:rPr>
      </w:pPr>
      <w:r>
        <w:rPr>
          <w:sz w:val="28"/>
          <w:szCs w:val="28"/>
        </w:rPr>
        <w:t xml:space="preserve"> </w:t>
      </w:r>
      <w:r>
        <w:rPr>
          <w:sz w:val="28"/>
          <w:szCs w:val="28"/>
        </w:rPr>
        <w:t>Двусмысленную позицию занимала Пруссия. Будучи формально союзником России, она втайне от нее создавала трудности для русской дипломатии. В этих условиях царское правительство не могло противодействовать осуществлению плана раздела Речи Посполитой, с которым Австрия и Пруссия начиная с 1768 г. обращались к России. Фактический раздел Речи Посполитой начался еще в 1770 г., когда Австрия и Пруссия оккупировали часть ее территории. Конвенция 1772 г. оформила первый раздел Речи Посполитой: Австрия захватила Галицию, к Пруссии отошло Поморье, а также часть Великой Польши. Россия получила часть Восточной Белоруссии.</w:t>
      </w:r>
    </w:p>
    <w:p>
      <w:pPr>
        <w:pStyle w:val="Normal"/>
        <w:spacing w:lineRule="auto" w:line="360"/>
        <w:ind w:firstLine="851"/>
        <w:jc w:val="both"/>
        <w:rPr>
          <w:sz w:val="28"/>
          <w:szCs w:val="28"/>
        </w:rPr>
      </w:pPr>
      <w:r>
        <w:rPr>
          <w:sz w:val="28"/>
          <w:szCs w:val="28"/>
        </w:rPr>
        <w:t xml:space="preserve"> </w:t>
      </w:r>
      <w:r>
        <w:rPr>
          <w:sz w:val="28"/>
          <w:szCs w:val="28"/>
        </w:rPr>
        <w:t>Слова Екатерины II, обращенные к Дидро,-"если бы я могла еще отказаться от раздела, я охотно бы это сделала"- на этот раз полностью соответствуют отношению в это время России к разделу Речи Посполитой. Согласием на раздел Речи Посполитой Россия отколола Австрию от Османской империи. Не надеясь на эффективную помощь извне, османы в 1772 г. согласились вести мирные переговоры. Главным пунктом разногласий был вопрос о судьбе Крыма - Османская империя отказывалась предоставить ему независимость, в то время как Россия настаивала на этом. Военные действия возобновились, причем протекали в условиях, когда Россия была охвачена крестьянской войной. Русским войскам под командованием А.В. Суворова в июне 1774 г. удалось разгромить османов при Козлудже. Противник согласился возобновить переговоры. Царское правительство тоже было заинтересовано в незамедлительном окончании войны, с тем чтобы освободившиеся силы бросить на подавление народного движения внутри страны. 10 июля 1774 г. переговоры в болгарской деревне Кючук-Кайнарджи завершились подписанием мирного договора.</w:t>
      </w:r>
    </w:p>
    <w:p>
      <w:pPr>
        <w:pStyle w:val="Normal"/>
        <w:spacing w:lineRule="auto" w:line="360"/>
        <w:ind w:firstLine="851"/>
        <w:jc w:val="both"/>
        <w:rPr>
          <w:sz w:val="28"/>
          <w:szCs w:val="28"/>
        </w:rPr>
      </w:pPr>
      <w:r>
        <w:rPr>
          <w:sz w:val="28"/>
          <w:szCs w:val="28"/>
        </w:rPr>
        <w:t xml:space="preserve"> </w:t>
      </w:r>
      <w:r>
        <w:rPr>
          <w:sz w:val="28"/>
          <w:szCs w:val="28"/>
        </w:rPr>
        <w:t>По Кючук-Кайнарджийскому миру к России переходили Керчь, Еникале и Кинбурн, а также Кабарда. Россия получила право на строительство военно-морского флота на Черном море, ее торговые корабли могли беспрепятственно проходить через проливы, Молдавия и Валахия, хотя формально и оставались под властью Османской империи, но фактически находились под протекторатом России. Султанский двор, являвшийся инициатором войны, обязался уплатить России контрибуцию в 4,5 млн. руб. Два итога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 столетий ханы совершали грабительские набеги, перестал быть вассалом Османской империи, что укрепило безопасность южных границ России.</w:t>
      </w:r>
    </w:p>
    <w:p>
      <w:pPr>
        <w:pStyle w:val="Normal"/>
        <w:spacing w:lineRule="auto" w:line="360"/>
        <w:ind w:firstLine="851"/>
        <w:jc w:val="both"/>
        <w:rPr>
          <w:sz w:val="28"/>
          <w:szCs w:val="28"/>
        </w:rPr>
      </w:pPr>
      <w:r>
        <w:rPr>
          <w:sz w:val="28"/>
          <w:szCs w:val="28"/>
        </w:rPr>
        <w:t xml:space="preserve"> </w:t>
      </w:r>
      <w:r>
        <w:rPr>
          <w:sz w:val="28"/>
          <w:szCs w:val="28"/>
        </w:rPr>
        <w:t>Гарантированная Кючук-Кайнарджийским миром независимость Крыма являлась самой чувствительной потерей Османской империи. Цель ее внешней политики в ближайшие десятилетия и состояла в том, чтобы вернуть Крым в сферу своего влияния. Уже в 1775 г. османы грубо нарушили условия договора, провозгласив ханом своего ставленника Девлет-Гирея. В ответ русское правительство ввело в Крым войска и утвердило на ханском престоле своего кандидата Шагин-Гирея. Однако османские агенты организовали против него восстание. Девлет-Гирей высадился на турецком корабле в Кафе, чтобы вернуть себе ханский трон, но потерпел поражение от войск Шагин-Гирея и убрался восвояси. Соперничество двух держав в борьбе за Крым закончилось обнародованием 8 апреля 1783 г. указа Екатерины II о включении Крыма в состав России. Тем самым Османская империя лишалась своего плацдарма в военных столкновениях с Россией. В том же 1783 г. был заключен Георгиевский трактат с Восточной Грузией, укрепивший позиции народов Закавказья в борьбе против иранского и османского ига.</w:t>
      </w:r>
    </w:p>
    <w:p>
      <w:pPr>
        <w:pStyle w:val="Normal"/>
        <w:spacing w:lineRule="auto" w:line="360"/>
        <w:ind w:firstLine="851"/>
        <w:jc w:val="both"/>
        <w:rPr>
          <w:sz w:val="28"/>
          <w:szCs w:val="28"/>
        </w:rPr>
      </w:pPr>
      <w:r>
        <w:rPr>
          <w:sz w:val="28"/>
          <w:szCs w:val="28"/>
        </w:rPr>
        <w:t xml:space="preserve"> </w:t>
      </w:r>
      <w:r>
        <w:rPr>
          <w:sz w:val="28"/>
          <w:szCs w:val="28"/>
        </w:rPr>
        <w:t>С установлением союзнических отношений с Австрией у Екатерины II возник внешнеполитический план, получивший название "Греческого проекта". Он предусматривал изгнание Османской империи из Европы путем создания из ее владений (Бессарабии, Молдавии и Валахии) буферного государства Дакии во главе с внуком Екатерины Константином. Смысл существования Дакии состоял в том, чтобы лишить Россию, Австрию и Османскую империю общих границ. Австрия не возражала против проекта, рассчитывая на округление своих владений за счет османских земель, но ее территориальные притязания были столь непомерными, что план создания Дакии остался на бумаге.</w:t>
      </w:r>
    </w:p>
    <w:p>
      <w:pPr>
        <w:pStyle w:val="Normal"/>
        <w:spacing w:lineRule="auto" w:line="360"/>
        <w:ind w:firstLine="851"/>
        <w:jc w:val="both"/>
        <w:rPr>
          <w:sz w:val="28"/>
          <w:szCs w:val="28"/>
        </w:rPr>
      </w:pPr>
      <w:r>
        <w:rPr>
          <w:sz w:val="28"/>
          <w:szCs w:val="28"/>
        </w:rPr>
        <w:t xml:space="preserve"> </w:t>
      </w:r>
      <w:r>
        <w:rPr>
          <w:sz w:val="28"/>
          <w:szCs w:val="28"/>
        </w:rPr>
        <w:t>Между тем Османская империя хотя и признала в 1784 г. присоединение Крыма к России, но интенсивно готовилась к войне с нею. Воинственные настроения султанского двора разжигали Англия и Пруссия, намереваясь извлечь из конфликта собственные выгоды: Англия стремилась чужими руками изгнать Россию с берегов Черного моря, поскольку основание черноморских портов могло лишить английских купцов выгод, которые они извлекали из слабости торгового флота России на Балтике; Фридрих II подстрекал османский двор к войне с Россией, руководствуясь видами на очередной раздел Речи Посполитой, ибо знал, что Россия, вовлеченная в войну, не в состоянии будет противодействовать его планам. Франция тоже оказывала помощь Османской империи в подготовке к войне - под руководством ее инспекторов и офицеров совершенствовались крепостные сооружения и боевая подготовка османской армии.</w:t>
      </w:r>
    </w:p>
    <w:p>
      <w:pPr>
        <w:pStyle w:val="Normal"/>
        <w:spacing w:lineRule="auto" w:line="360"/>
        <w:ind w:firstLine="851"/>
        <w:jc w:val="both"/>
        <w:rPr>
          <w:sz w:val="28"/>
          <w:szCs w:val="28"/>
        </w:rPr>
      </w:pPr>
      <w:r>
        <w:rPr>
          <w:sz w:val="28"/>
          <w:szCs w:val="28"/>
        </w:rPr>
        <w:t xml:space="preserve"> </w:t>
      </w:r>
      <w:r>
        <w:rPr>
          <w:sz w:val="28"/>
          <w:szCs w:val="28"/>
        </w:rPr>
        <w:t>В конце июля 1787 г. султанский двор в ультимативной форме потребовал от России признания своих прав на Грузию и допуска османских консулов в Крым. Россия, не заинтересованная в открытии военных действий вследствие поразившего страну сильного неурожая, готова была пойти на уступки, но Османская империя, не дождавшись ответа на ультиматум, открыла военные действия нападением на Кинбурн. Попытка овладеть крепостью путем высадки десанта была отбита Суворовым. Неудача османов активизировала враждебные действия английского правительства. Оно запретило заход в свои порты русской эскадре, готовившейся к отправлению из Балтийского моря в Средиземное. Была запрещена также вербовка английских офицеров на службу в русский флот. Те же Англия и Пруссия толкнули на войну против России Швецию.</w:t>
      </w:r>
    </w:p>
    <w:p>
      <w:pPr>
        <w:pStyle w:val="Normal"/>
        <w:spacing w:lineRule="auto" w:line="360"/>
        <w:ind w:firstLine="851"/>
        <w:jc w:val="both"/>
        <w:rPr>
          <w:sz w:val="28"/>
          <w:szCs w:val="28"/>
        </w:rPr>
      </w:pPr>
      <w:r>
        <w:rPr>
          <w:sz w:val="28"/>
          <w:szCs w:val="28"/>
        </w:rPr>
        <w:t xml:space="preserve"> </w:t>
      </w:r>
      <w:r>
        <w:rPr>
          <w:sz w:val="28"/>
          <w:szCs w:val="28"/>
        </w:rPr>
        <w:t xml:space="preserve">Со стороны Швеции это была вторая попытка пересмотреть условия Ништадтского мира: летом 1788 г. она без объявления войны напала на Россию. Шведский король Густав III тщательно готовился к конфликту, ибо, рассчитывая на легкие победы, стремился укрепить свою власть и сломить сопротивление оппозиции. У короля были основания надеяться на успех: главные силы русской армии и ее лучшие полководцы находились на юге. Густав III не скупился на хвастливые заявления -он говорил, что намерен овладеть Эстляндией, Лифляндией и Курляндией, а заодно с ними Петербургом и Кронштадтом. Перед отъездом из Стокгольма на театр войны он объявил придворным дамам, что "надеется дать им завтрак в Петергофе". Начало военных действий вскрыло полную несостоятельность и даже нелепость шведских притязаний: в ожесточенном сражении 6 июля у о. Готланда Балтийский флот под командованием адмирала С.К. Грейга одержал победу, вынудив шведские корабли искать спасения в Свеаборге. </w:t>
      </w:r>
    </w:p>
    <w:p>
      <w:pPr>
        <w:pStyle w:val="Normal"/>
        <w:spacing w:lineRule="auto" w:line="360"/>
        <w:ind w:firstLine="851"/>
        <w:jc w:val="both"/>
        <w:rPr>
          <w:sz w:val="28"/>
          <w:szCs w:val="28"/>
        </w:rPr>
      </w:pPr>
      <w:r>
        <w:rPr>
          <w:sz w:val="28"/>
          <w:szCs w:val="28"/>
        </w:rPr>
        <w:t xml:space="preserve"> </w:t>
      </w:r>
      <w:r>
        <w:rPr>
          <w:sz w:val="28"/>
          <w:szCs w:val="28"/>
        </w:rPr>
        <w:t>Война не принесла шведам никаких выгод, но она значительно усложнила положение России на южном театре военных действий, прежде всего тем, что лишила ее возможности перебросить Балтийский флот в Средиземное море и поднять против Османской империи томившиеся под ее гнетом народы Балкан. Война со Швецией, кроме того, повлекла немалые расходы. В то же время рухнули надежды Англии и Пруссии, да и Османской империи, на то, что России не под силу вести войну на два фронта. Османская армия, как и флот, на всем протяжении войны терпели одно поражение за другим, причем в ходе войны с блеском проявились высокая боевая выучка солдат и матросов, а также полководческие дарования А. В. Суворова и незаурядный талант флотоводца Ф.Ф. Ушакова. В 1788 г. отличился Черноморский флот: в июне на Днепровско - Бугском лимане была разгромлена гребная флотилия османов, а 3 июля у о. Фидониси русская эскадра нанесла поражение османскому флоту, располагавшему численным превосходством. Эти победы лишили османов возможности помогать осажденному Очакову, взятому в результате ожесточенного штурма в декабре. В кампании 1789 г. наступательные операции османов на суше были парализованы А.В. Суворовым. 21 июля Суворов после 60 км марша с ходу атаковал османов при Фокшанах, где 25 тыс. русских и австрийцев вынудили спасаться бегством 30 тыс. османов. Победа была достигнута решительной штыковой атакой, предпринятой после 9-часового сражения. 28-29 августа была одержана морская победа между о. Тендрой и Гаджибеем. Самым примечательным сражением всей войны был штурм Измаила. Эта мощная крепость с гарнизоном в 35 тыс. человек при 265 орудиях считалась неприступной. Ее безуспешную осаду русские войска вели с сентября 1790 г. 2 декабря под Измаилом появился А.В. Суворов. Сразу началась интенсивная подготовка к штурму крепости: в учебном лагере выкопали ров и насыпали вал, соответствовавшие габаритам крепостных сооружений, и войска тренировались в преодолении препятствий. За 5 дней до начала штурма Суворов отправил коменданту крепости знаменитый ультиматум: "24 часа на размышление и воля; первые мои выстрелы уже неволя; штурм -смерть". На рассвете 11 декабря начался штурм: войска преодолели ров, по штурмовым лестницам взобрались на вал, ворвались в крепость и шаг за шагом, тесня ожесточенно сопротивлявшегося неприятеля, овладели ею. Овладение Измаилом принадлежит к числу героических подвигов русских воинов –в штурме крепости сочетались высокий боевой дух и замечательная выучка солдат и офицеров с полководческим гением A.A. Суворова. Взятие Измаила венчало исход не только кампании 1790 г., но и всей войны.</w:t>
      </w:r>
    </w:p>
    <w:p>
      <w:pPr>
        <w:pStyle w:val="Normal"/>
        <w:spacing w:lineRule="auto" w:line="360"/>
        <w:ind w:firstLine="851"/>
        <w:jc w:val="both"/>
        <w:rPr>
          <w:sz w:val="28"/>
          <w:szCs w:val="28"/>
        </w:rPr>
      </w:pPr>
      <w:r>
        <w:rPr>
          <w:sz w:val="28"/>
          <w:szCs w:val="28"/>
        </w:rPr>
        <w:t xml:space="preserve"> </w:t>
      </w:r>
      <w:r>
        <w:rPr>
          <w:sz w:val="28"/>
          <w:szCs w:val="28"/>
        </w:rPr>
        <w:t>29 декабря 1791 г. был заключен Ясский мирный договор. Цели, ради которых Османская империя развязала войну, не были достигнуты. Ясский договор подтвердил присоединение к России Крыма и установление протектората над Грузией. Результаты войны для России не соответствовали ни ее военным успехам, ни понесенным ею жертвам и финансовым затратам. К ней была присоединена лишь территория между Бугом и Днестром. Бессарабия, Молдавия и Валахия были возвращены османам. Скромные для России итоги войны были связаны с тем, что Англия не расставалась с идеей создания антирусской коалиции. Ранее русской дипломатии удалось расстроить эти планы. Чтобы не оказаться в изоляции, правительство должно было форсировать мирные переговоры.</w:t>
      </w:r>
    </w:p>
    <w:p>
      <w:pPr>
        <w:pStyle w:val="Normal"/>
        <w:spacing w:lineRule="auto" w:line="360"/>
        <w:ind w:firstLine="851"/>
        <w:jc w:val="both"/>
        <w:rPr>
          <w:sz w:val="28"/>
          <w:szCs w:val="28"/>
        </w:rPr>
      </w:pPr>
      <w:r>
        <w:rPr>
          <w:sz w:val="28"/>
          <w:szCs w:val="28"/>
        </w:rPr>
        <w:t xml:space="preserve"> </w:t>
      </w:r>
      <w:r>
        <w:rPr>
          <w:sz w:val="28"/>
          <w:szCs w:val="28"/>
        </w:rPr>
        <w:t>Три обстоятельства определили успехи России в войнах с Османской империей и Швецией: России в этих войнах доводилось не нападать, а отражать агрессивные действия соседей; боеспособность русской регулярной армии была неизмеримо выше шведской и особенно османской - ополченцы последней, располагая двойным, тройным перевесом в численности, неизменно терпели поражение от хорошо обученных и вооруженных русских полков; немаловажной причиной победоносного окончания войн было наличие в русской армии и флоте талантливых полководцев (П.А. Румянцев, A.A. Суворов) и флотоводцев (Г.А. Спиридов, Ф.Ф. Ушаков). Они подняли военное искусство на более высокую ступень. Суворов вместо господствовавшей в Европе кордонной стратегии, смысл которой состоял в равномерном распределении войск по всей линии фронта с использованием в качестве опорных пунктов крепости, применил более эффективное средство громить неприятеля - сосредоточение основных сил на главном участке сражения. Целью операции он считал не маневрирование и истощение ресурсов противника, уничтожение его живой силы.</w:t>
      </w:r>
    </w:p>
    <w:p>
      <w:pPr>
        <w:pStyle w:val="Normal"/>
        <w:spacing w:lineRule="auto" w:line="360"/>
        <w:ind w:firstLine="851"/>
        <w:jc w:val="both"/>
        <w:rPr>
          <w:sz w:val="28"/>
          <w:szCs w:val="28"/>
        </w:rPr>
      </w:pPr>
      <w:r>
        <w:rPr>
          <w:sz w:val="28"/>
          <w:szCs w:val="28"/>
        </w:rPr>
        <w:t xml:space="preserve"> </w:t>
      </w:r>
      <w:r>
        <w:rPr>
          <w:sz w:val="28"/>
          <w:szCs w:val="28"/>
        </w:rPr>
        <w:t>Знаменитое сочинение Суворова "Наука побеждать" наполнено множеством афоризмов и крылатых фраз, понятных как офицеру, так и солдату. Главными достоинствами воина он считал патриотизм, храбрость, выносливость, решительность. Флотоводец Ф.Ф. Ушаков, опиравшийся на собственный опыт и опыт своего предшественника Г.А. Спиридова, подобно Суворову, не знал поражений. Главной целью сражения он считал уничтожение неприятельского флота и прежде всего флагманского корабля, на котором должен быть сосредоточен огонь.</w:t>
      </w:r>
    </w:p>
    <w:p>
      <w:pPr>
        <w:pStyle w:val="Normal"/>
        <w:spacing w:lineRule="auto" w:line="360"/>
        <w:ind w:firstLine="851"/>
        <w:jc w:val="both"/>
        <w:rPr>
          <w:sz w:val="28"/>
          <w:szCs w:val="28"/>
        </w:rPr>
      </w:pPr>
      <w:r>
        <w:rPr>
          <w:sz w:val="28"/>
          <w:szCs w:val="28"/>
        </w:rPr>
        <w:t xml:space="preserve"> </w:t>
      </w:r>
      <w:r>
        <w:rPr>
          <w:sz w:val="28"/>
          <w:szCs w:val="28"/>
        </w:rPr>
        <w:t>Школы Суворова и Ушакова дали стране немало талантливых военачальников: Кутузова, Багратиона и многих других в армии, Сенявина, Лазарева и других - на флот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Польский вопрос</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В 1763 г. умер польский король Август III, посаженный на престол еще Анной Иоанновной. Между магнатскими группировками началась ожесточенная борьба за власть. Страна раздиралась внутренними противоречиями. Власть осуществлял сейм. Делегаты от местных сеймиков имели на нем право "либерум вето", т.е. каждый депутат мог опротестовать любое решение собрания. Очень острыми были в стране и национальные противоречия. Входившие в ее состав народы Украины и Белоруссии находились под жестоким социально-экономическим и национальным гнетом польской шляхты. </w:t>
      </w:r>
    </w:p>
    <w:p>
      <w:pPr>
        <w:pStyle w:val="Normal"/>
        <w:spacing w:lineRule="auto" w:line="360"/>
        <w:ind w:firstLine="851"/>
        <w:jc w:val="both"/>
        <w:rPr>
          <w:sz w:val="28"/>
          <w:szCs w:val="28"/>
        </w:rPr>
      </w:pPr>
      <w:r>
        <w:rPr>
          <w:sz w:val="28"/>
          <w:szCs w:val="28"/>
        </w:rPr>
        <w:t xml:space="preserve">После борьбы между магнатскими группировками Потоцких и Чарторыйских победили последние - сторонники пропрусской ориентации. На престол был посажен их родственник, давний знакомый Екатерины Станислав Понятовский. Его правительство постаралось провести в разваливавшейся стране ряд реформ, однако эти попытки вызвали ожесточенное сопротивление со стороны других группировок шляхетства. Было использовано право конфедерации, то есть создания вооруженной оппозиции. Сторонники реформ в г. Баре (на Украине) создали свою конфедерацию. Екатерина послала против них войска во главе с Суворовым. Россия всячески старалась усилить свое влияние в Польше. На этом пути она оказалась в весьма сложных отношениях с Пруссией. Большие успехи России в борьбе с Турцией заставили Пруссию выступить совместно с Австрией в польском вопросе, с тем чтобы умерить требования России на юге. России был невыгоден раздел Польши и усиление за ее счет таких государств, как Пруссия и Австрия. Польша более устраивала Россию как буферное государство на границе с более сильными соседями. Но в сложившейся ситуации Россия вынуждена была пойти на раздел Польши. Один догоаор был заключен между Россией и Пруссией, другой - между Россией и Австрией. Оба они были подписаны в июле 1772 г. Под давлением двух держав в сентябре 1773 г. польский сейм санкционировал соглашение о первом разделе Польши. Россия получила все Подвинье и часть Верхнего Приднепровья, воеводства Полоцкое, Витебское, Мстиславское, часть Минского и часть польской Ливонии. Австрия захватила Западную Украину - Галицию. </w:t>
      </w:r>
    </w:p>
    <w:p>
      <w:pPr>
        <w:pStyle w:val="Normal"/>
        <w:spacing w:lineRule="auto" w:line="360"/>
        <w:ind w:firstLine="851"/>
        <w:jc w:val="both"/>
        <w:rPr/>
      </w:pPr>
      <w:r>
        <w:rPr>
          <w:sz w:val="28"/>
          <w:szCs w:val="28"/>
        </w:rPr>
        <w:t xml:space="preserve">В 70-80-х годах XVIII в. вопрос о Правобережной Украине все теснее связывался с вопросом о дальнейшем продвижении России к Черному морю, а это в свою очередь с новой силой порождало русско-турецкий конфликт. Вся внешняя политика России завязывалась в сложный балтийско-польско-восточный узел. Усилившаяся мощь России позволяла Екатерине II оказывать весьма сильное воздействие на весь ход внешнеполитических отношений в Европе. Во время вспыхнувшей между Австрией и Пруссией войны за баварское наследство Екатерина выступила в качестве третейского судьи. Закончивший эту войну Тешенский мир 1779 г., условия которого гарантировала Екатерина, привел к значительному усилению влияния русской дипломатии на весь ход дел в Германии. Выдающуюся роль сыграла Россия и в событиях, связанных с войной американских колоний за независимость. Россия отклонила попытку Англии использовать ее силы для ведения войны в Америке. Более того, в феврале 1780 г. она опубликовала декларацию о "вооруженном нейтралитете". Декларация провозглашала, что всякое нейтральное судно находится под защитой всех нейтральных государств и имеет право защищать себя на море оружием. Ответственность же за насилие над нейтральными судами падают на суда нападающих держав. К этой декларации присоединилось большинство государств. </w:t>
      </w:r>
    </w:p>
    <w:p>
      <w:pPr>
        <w:pStyle w:val="Normal"/>
        <w:spacing w:lineRule="auto" w:line="360"/>
        <w:ind w:firstLine="851"/>
        <w:jc w:val="both"/>
        <w:rPr>
          <w:sz w:val="28"/>
          <w:szCs w:val="28"/>
        </w:rPr>
      </w:pPr>
      <w:r>
        <w:rPr>
          <w:sz w:val="28"/>
          <w:szCs w:val="28"/>
        </w:rPr>
        <w:t xml:space="preserve">В это время происходит изменение основного курса внешней политики. Натянутые отношедия с Англией, охлаждение в отношениях с Пруссией - все это привело к падению "Северного аккорда". Начинается процесс сближения с Австрией, заложенный со встречей Екатерины II в 1780 г. в Могилеве с австрийским императором Иосифом II. Меняются даже фигуры во внешнеполитическом ведомстве. На смену графу Никите Ивановичу Панину приходит Алексайдр Андреевич Безбородко - талантливый дипломат и государственный деятель. Большую роль во внешней политике начинает играть князь Григорий Александрович Потемкин, фаворит Екатерины. </w:t>
      </w:r>
    </w:p>
    <w:p>
      <w:pPr>
        <w:pStyle w:val="Normal"/>
        <w:spacing w:lineRule="auto" w:line="360"/>
        <w:ind w:firstLine="851"/>
        <w:jc w:val="both"/>
        <w:rPr>
          <w:sz w:val="28"/>
          <w:szCs w:val="28"/>
        </w:rPr>
      </w:pPr>
      <w:r>
        <w:rPr>
          <w:sz w:val="28"/>
          <w:szCs w:val="28"/>
        </w:rPr>
        <w:t xml:space="preserve">Меняется и основная концепция внешней политики. Рождается так называемый "греческий проект". Предполагалось изгнать турок из Европы, а на территории бывшей Османской империи создать греческую империю во главе с представителями русского правящего дома. Из дунайских княжеств - Молдавии и Валахии - должно было быть образовано новое буферное государство (носившее древнее название - Дакия). Основным союзником предполагалась Австрия, за что она и должна была получить под свое влияние западную часть Балканского полуострова. Ученые до сих пор не решили, был ли "греческий проект" реальной внешнеполитической программой или это была лишь иллюзия, плод размышлений придворных теоретиков. Скорее всего, правы те исследователи, которые утверждают, что реального проекта внешней политики России 80-х годов XVIII в. ("греческого проекта") не существовало. </w:t>
      </w:r>
    </w:p>
    <w:p>
      <w:pPr>
        <w:pStyle w:val="Normal"/>
        <w:spacing w:lineRule="auto" w:line="360"/>
        <w:ind w:firstLine="851"/>
        <w:jc w:val="both"/>
        <w:rPr>
          <w:sz w:val="28"/>
          <w:szCs w:val="28"/>
        </w:rPr>
      </w:pPr>
      <w:r>
        <w:rPr>
          <w:sz w:val="28"/>
          <w:szCs w:val="28"/>
        </w:rPr>
        <w:t xml:space="preserve">Как бы то ни было, дело шло к новой войне с Турцией. Б 1783 г. Россия присоединила к себе Крым, что, конечно же, вызвало недовольство правительства Турции. Демонстративно не выполняя условий Кучук-Кайнарджийского договора, Турция сама объявила войну. Положение России в скором времени осложнилось выступлением Швеции. Король Густав III начал осаду крепости Нейшлот и предъявил России явно невыполнимые требования. Но оборона Нейшлота и блестящая победа русского флота в июле 1788 г. у Готланда над флотом шведов заставила шведское правительство пойти на заключение мира. </w:t>
      </w:r>
    </w:p>
    <w:p>
      <w:pPr>
        <w:pStyle w:val="Normal"/>
        <w:spacing w:lineRule="auto" w:line="360"/>
        <w:ind w:firstLine="851"/>
        <w:jc w:val="both"/>
        <w:rPr>
          <w:sz w:val="28"/>
          <w:szCs w:val="28"/>
        </w:rPr>
      </w:pPr>
      <w:r>
        <w:rPr>
          <w:sz w:val="28"/>
          <w:szCs w:val="28"/>
        </w:rPr>
        <w:t xml:space="preserve">Россия добилась выдающихся успехов в войне с Турцией. Под руководством А.В.Суворова была взята крепость Очаков, турки были разбиты при Фокшанах и Рымнике. Одна из наиболее ярких страниц этой войны - взятие крепости Измаил. Но измена Австрии и шведская опасность заставляла Россию быть осторожной. В 1791 г. был подписан Ясский мир, по которому Турция обязалась неуклонно выполнять условия предшествующего мира, признала новую границу с Россией по Днестру и присоединение Крыма. </w:t>
      </w:r>
    </w:p>
    <w:p>
      <w:pPr>
        <w:pStyle w:val="Normal"/>
        <w:spacing w:lineRule="auto" w:line="360"/>
        <w:ind w:firstLine="851"/>
        <w:jc w:val="both"/>
        <w:rPr>
          <w:sz w:val="28"/>
          <w:szCs w:val="28"/>
        </w:rPr>
      </w:pPr>
      <w:r>
        <w:rPr>
          <w:sz w:val="28"/>
          <w:szCs w:val="28"/>
        </w:rPr>
        <w:t xml:space="preserve">В Польше после первого раздела влияние России значительно усилилось. В этой стране начинает нарастать движение за укрепление экономики и политического строя путем реформ. Ряд позитивных мер предпринял сейм 1788 г., получивший название четырехлетнего сейма. 3 мая 1791 г. этот сейм принял новую конституцию, отличавшуюся известной прогрессивностью. Но для улучшения жизни низших слоев населения, особенно украинского и белорусского происхождения, было сделано мало. </w:t>
      </w:r>
    </w:p>
    <w:p>
      <w:pPr>
        <w:pStyle w:val="Normal"/>
        <w:spacing w:lineRule="auto" w:line="360"/>
        <w:ind w:firstLine="851"/>
        <w:jc w:val="both"/>
        <w:rPr>
          <w:sz w:val="28"/>
          <w:szCs w:val="28"/>
        </w:rPr>
      </w:pPr>
      <w:r>
        <w:rPr>
          <w:sz w:val="28"/>
          <w:szCs w:val="28"/>
        </w:rPr>
        <w:t xml:space="preserve">В Польше скрестили свои "дипломатические шпаги" представители внешнеполитических ведомств России, Пруссии, Австрии. Трудно сказать, кто кого превосходил в коварстве, но для самой Польши события разворачивались драматически. Летом 1791 г. русские войска, принимавшие участие в войне с Турцией, были переброшены в Польшу. Тут же в г. Тарговице возникла конфедерация, к которой присоединился и польский король. Царские войска вскоре взяли Варшаву. Конституция 3 мая была отменена, а в марте 1793 г. произошел второй раздел Польши. К России отошли Белоруссия с Минском и Правобережная Украина. Пруссия захватила Гданьск (Данциг), Торунь и Великую Польшу с Познанью. Оставшаяся часть Польши с населением в 4 млн человек была окружена со всех сторон сильными и враждебными ей государствами, которые навязывали ей свои условия. Это вызвало патриотический подъем. Вскоре одна из частей польского войска восстала. Центром восстания становится Краков, а его главой талантливый генерал Тадеуш Костюшко. Он занял Варшаву. Вскоре восстание перекинулось в Литву, Великую Польшу и Поморье. Однако значительная часть крестьянства была разочарована теми мерами, которые предпринял Костюшко, что значительно ослабило его силы. Русские войска под началом А.В.Суворова разгромили польские войска. Вначале 1795 г. был проведен третий раздел Польши, уничтоживший самостоятельное польское государство. Большая часть земель Польши с Варшавой была отдана Пруссии, Малая Польша с Люблином отошла к Австрии. Россия получила Литву, Западную Белоруссию и Западную Волынь. Курляндское герцогство, находившееся в зависимости от Речи Посполитой, также было присоединено к России. Присоединение старинных русских земель к России было логичным, так как сохраняло национальную целостность восточнославянских народов. Впрочем, отношения царского правительства к Украине и Белоруссии не надо идеализировать, помятуя о той иной раз насильственной русификации, которая нанесла большой вред развитию национального самосознания. Что же касается Польши, то это была трагедия польского народа, который на столетия был лишен своей государственности и стал добычей соседних государств.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 xml:space="preserve"> </w:t>
      </w:r>
      <w:r>
        <w:rPr>
          <w:b/>
          <w:sz w:val="28"/>
          <w:szCs w:val="28"/>
        </w:rPr>
        <w:t xml:space="preserve">Россия и революция во Франции.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 </w:t>
      </w:r>
      <w:r>
        <w:rPr>
          <w:sz w:val="28"/>
          <w:szCs w:val="28"/>
        </w:rPr>
        <w:t>В отношении русского царизма к событиям во Франции прослеживается два этапа. На первом, продолжавшемся, впрочем, недолго, царский двор рассматривал начавшуюся революцию как событие повседневной жизни, т.е. как бунт голодной черни, с которым королевская власть способна быстро справиться. Ни Екатерина, ни ее окружение не считали происходившее в Париже результатом глубоких социальных противоречий, а связывали его с временными финансовыми затруднениями и личными качествами незадачливого короля.</w:t>
      </w:r>
    </w:p>
    <w:p>
      <w:pPr>
        <w:pStyle w:val="Normal"/>
        <w:spacing w:lineRule="auto" w:line="360"/>
        <w:ind w:firstLine="851"/>
        <w:jc w:val="both"/>
        <w:rPr>
          <w:sz w:val="28"/>
          <w:szCs w:val="28"/>
        </w:rPr>
      </w:pPr>
      <w:r>
        <w:rPr>
          <w:sz w:val="28"/>
          <w:szCs w:val="28"/>
        </w:rPr>
        <w:t xml:space="preserve"> </w:t>
      </w:r>
      <w:r>
        <w:rPr>
          <w:sz w:val="28"/>
          <w:szCs w:val="28"/>
        </w:rPr>
        <w:t>По мере развития революции и решительной ломки феодальных порядков настроение правящих кругов в Петербурге менялось. Там вскоре убедились, что революция угрожает судьбам трона не только в Париже, но и всем феодально-абсолютистским режимам Европы. Екатерина убедилась и в другом: Людовику XVI и французскому дворянству своими силами не восстановить старый порядок. Опасения русского двора разделяли обладатели тронов Австрии и Пруссии.</w:t>
      </w:r>
    </w:p>
    <w:p>
      <w:pPr>
        <w:pStyle w:val="Normal"/>
        <w:spacing w:lineRule="auto" w:line="360"/>
        <w:ind w:firstLine="851"/>
        <w:jc w:val="both"/>
        <w:rPr>
          <w:sz w:val="28"/>
          <w:szCs w:val="28"/>
        </w:rPr>
      </w:pPr>
      <w:r>
        <w:rPr>
          <w:sz w:val="28"/>
          <w:szCs w:val="28"/>
        </w:rPr>
        <w:t xml:space="preserve"> </w:t>
      </w:r>
      <w:r>
        <w:rPr>
          <w:sz w:val="28"/>
          <w:szCs w:val="28"/>
        </w:rPr>
        <w:t>В 1790 г. был заключен союз Австрии и Пруссии с целью военного вмешательства во внутренние дела Франции. Тотчас реализовать эти намерения не удалось, так как Австрия, Россия и Пруссия были озабочены разделом Речи Посполитой, а Россия, кроме того, вела войну с Османской империей. На этом этапе абсолютистские режимы ограничились разработкой планов интервенции и оказанием материальной помощи французской эмигра-</w:t>
      </w:r>
    </w:p>
    <w:p>
      <w:pPr>
        <w:pStyle w:val="Normal"/>
        <w:spacing w:lineRule="auto" w:line="360"/>
        <w:ind w:firstLine="851"/>
        <w:jc w:val="both"/>
        <w:rPr>
          <w:sz w:val="28"/>
          <w:szCs w:val="28"/>
        </w:rPr>
      </w:pPr>
      <w:r>
        <w:rPr>
          <w:sz w:val="28"/>
          <w:szCs w:val="28"/>
        </w:rPr>
        <w:t>ции и контрреволюционному дворянству внутри страны. Екатерина на сколачивание наемной армии дала французским принцам взаймы 2 млн. руб. Она стала душой коалиции, создаваемой для борьбы с революционной Францией.</w:t>
      </w:r>
    </w:p>
    <w:p>
      <w:pPr>
        <w:pStyle w:val="Normal"/>
        <w:spacing w:lineRule="auto" w:line="360"/>
        <w:ind w:firstLine="851"/>
        <w:jc w:val="both"/>
        <w:rPr>
          <w:sz w:val="28"/>
          <w:szCs w:val="28"/>
        </w:rPr>
      </w:pPr>
      <w:r>
        <w:rPr>
          <w:sz w:val="28"/>
          <w:szCs w:val="28"/>
        </w:rPr>
        <w:t xml:space="preserve"> </w:t>
      </w:r>
      <w:r>
        <w:rPr>
          <w:sz w:val="28"/>
          <w:szCs w:val="28"/>
        </w:rPr>
        <w:t>Согласно русско-шведскому союзу Густав III обязался высадить в австрийских Нидерландах десант, к которому должны были присоединиться войска французских принцев, а также Австрии и Пруссии. Екатерина вместо войск, занятых в русско-турецкой войне, обязалась до окончания ее выдавать субсидию в размере 300 тыс. руб.</w:t>
      </w:r>
    </w:p>
    <w:p>
      <w:pPr>
        <w:pStyle w:val="Normal"/>
        <w:spacing w:lineRule="auto" w:line="360"/>
        <w:ind w:firstLine="851"/>
        <w:jc w:val="both"/>
        <w:rPr>
          <w:sz w:val="28"/>
          <w:szCs w:val="28"/>
        </w:rPr>
      </w:pPr>
      <w:r>
        <w:rPr>
          <w:sz w:val="28"/>
          <w:szCs w:val="28"/>
        </w:rPr>
        <w:t xml:space="preserve"> </w:t>
      </w:r>
      <w:r>
        <w:rPr>
          <w:sz w:val="28"/>
          <w:szCs w:val="28"/>
        </w:rPr>
        <w:t>Выступление коалиции не состоялось по двум причинам: смерть Леопольда II и убийство Густава III вынудили отложить поход; но главная причина состояла в том, что монархические режимы обнаружили продвижение идей революции к границам их собственных владений и сочли первостепенной задачей остановить это продвижение. Речь идет о событиях в Речи Посполитой.</w:t>
      </w:r>
    </w:p>
    <w:p>
      <w:pPr>
        <w:pStyle w:val="Normal"/>
        <w:spacing w:lineRule="auto" w:line="360"/>
        <w:ind w:firstLine="851"/>
        <w:jc w:val="both"/>
        <w:rPr>
          <w:sz w:val="28"/>
          <w:szCs w:val="28"/>
        </w:rPr>
      </w:pPr>
      <w:r>
        <w:rPr>
          <w:sz w:val="28"/>
          <w:szCs w:val="28"/>
        </w:rPr>
        <w:t xml:space="preserve"> </w:t>
      </w:r>
      <w:r>
        <w:rPr>
          <w:sz w:val="28"/>
          <w:szCs w:val="28"/>
        </w:rPr>
        <w:t>В состав этого федеративного государства входили Польша, Литва, Украина и Белоруссия.</w:t>
      </w:r>
    </w:p>
    <w:p>
      <w:pPr>
        <w:pStyle w:val="Normal"/>
        <w:spacing w:lineRule="auto" w:line="360"/>
        <w:ind w:firstLine="851"/>
        <w:jc w:val="both"/>
        <w:rPr>
          <w:sz w:val="28"/>
          <w:szCs w:val="28"/>
        </w:rPr>
      </w:pPr>
      <w:r>
        <w:rPr>
          <w:sz w:val="28"/>
          <w:szCs w:val="28"/>
        </w:rPr>
        <w:t xml:space="preserve"> </w:t>
      </w:r>
      <w:r>
        <w:rPr>
          <w:sz w:val="28"/>
          <w:szCs w:val="28"/>
        </w:rPr>
        <w:t xml:space="preserve">На протяжении столетия, с середины XVII по середину XVIII в., Литовское княжество переживало глубокий экономический кризис, обусловленный непрерывными войнами Речи Посполитой. Они опустошали казну и истощали экономические ресурсы. В 1648 г. население княжества насчитывало около 4,5 млн. человек, через два десятилетия оно уменьшилось почти вдвое (2,3 млн.), к концу Северной войны сократилось до 1,8 млн. человек и лишь к 1772 г. достигло 4,8 млн. На долю литовского и белорусского народов пали тяжелые испытания: запустело хозяйство в деревнях и ремесло в городах. </w:t>
      </w:r>
    </w:p>
    <w:p>
      <w:pPr>
        <w:pStyle w:val="Normal"/>
        <w:spacing w:lineRule="auto" w:line="360"/>
        <w:ind w:firstLine="851"/>
        <w:jc w:val="both"/>
        <w:rPr>
          <w:sz w:val="28"/>
          <w:szCs w:val="28"/>
        </w:rPr>
      </w:pPr>
      <w:r>
        <w:rPr>
          <w:sz w:val="28"/>
          <w:szCs w:val="28"/>
        </w:rPr>
        <w:t xml:space="preserve"> </w:t>
      </w:r>
      <w:r>
        <w:rPr>
          <w:sz w:val="28"/>
          <w:szCs w:val="28"/>
        </w:rPr>
        <w:t>Правительство Речи Посполитой проводило политику полонизации и окатоличивания белорусского населения. В 1697 г. был принят закон, провозгласивший польский язык государственным языком Великого княжества Литовского. Еще раньше, в 1673 г., был закрыт доступ не католикам в шляхетское сословие.</w:t>
      </w:r>
    </w:p>
    <w:p>
      <w:pPr>
        <w:pStyle w:val="Normal"/>
        <w:spacing w:lineRule="auto" w:line="360"/>
        <w:ind w:firstLine="851"/>
        <w:jc w:val="both"/>
        <w:rPr>
          <w:sz w:val="28"/>
          <w:szCs w:val="28"/>
        </w:rPr>
      </w:pPr>
      <w:r>
        <w:rPr>
          <w:sz w:val="28"/>
          <w:szCs w:val="28"/>
        </w:rPr>
        <w:t xml:space="preserve"> </w:t>
      </w:r>
      <w:r>
        <w:rPr>
          <w:sz w:val="28"/>
          <w:szCs w:val="28"/>
        </w:rPr>
        <w:t>Отсталые формы социально-экономической жизни, слабая степень централизации, допускавшая существование у магнатов собственных вооруженных сил, ставили под угрозу самостоятельность существования Речи Посполитой как суверенного государства.</w:t>
      </w:r>
    </w:p>
    <w:p>
      <w:pPr>
        <w:pStyle w:val="Normal"/>
        <w:spacing w:lineRule="auto" w:line="360"/>
        <w:ind w:firstLine="851"/>
        <w:jc w:val="both"/>
        <w:rPr>
          <w:sz w:val="28"/>
          <w:szCs w:val="28"/>
        </w:rPr>
      </w:pPr>
      <w:r>
        <w:rPr>
          <w:sz w:val="28"/>
          <w:szCs w:val="28"/>
        </w:rPr>
        <w:t xml:space="preserve"> </w:t>
      </w:r>
      <w:r>
        <w:rPr>
          <w:sz w:val="28"/>
          <w:szCs w:val="28"/>
        </w:rPr>
        <w:t>Слабость Речи Посполитой давала повод для вмешательства в ее внутренние дела сильных соседей и позволила осуществить ее первый раздел. Конституция 3 мая 1791 г. сохраняла за шляхетством его феодальные привилегии, крестьяне оставались в крепостной зависимости, за католичеством сохранялось значение государственной религии. Однако конституция отменяла "liberum veto", запрещала организацию сепаратистских конфедераций, передавала исполнительную власть королю. Было упразднено деление Речи Посполитой на королевство Польское и Великое княжество Литовское, на их основе провозглашалась единая Польша.</w:t>
      </w:r>
    </w:p>
    <w:p>
      <w:pPr>
        <w:pStyle w:val="Normal"/>
        <w:spacing w:lineRule="auto" w:line="360"/>
        <w:ind w:firstLine="851"/>
        <w:jc w:val="both"/>
        <w:rPr>
          <w:sz w:val="28"/>
          <w:szCs w:val="28"/>
        </w:rPr>
      </w:pPr>
      <w:r>
        <w:rPr>
          <w:sz w:val="28"/>
          <w:szCs w:val="28"/>
        </w:rPr>
        <w:t xml:space="preserve"> </w:t>
      </w:r>
      <w:r>
        <w:rPr>
          <w:sz w:val="28"/>
          <w:szCs w:val="28"/>
        </w:rPr>
        <w:t>Укрепление государственности противоречило интересам Пруссии, Австрии и России. У них был формальный повод для вмешательства в дела Речи Посполитой, так как ей не разрешалось изменять конституцию и отменять "liberum veto". В самой Речи Посполитой некоторые магнаты и шляхта воспротивились усилению королевской власти. В знак протеста против конституции 3 мая 1791 г. они при поддержке Екатерины II организовали в Тарговицах конфедерацию и обратились к России за помощью. По призыву конфедерации в Речь Посполитую были двинуты русские и прусские войска, создались условия для нового раздела.</w:t>
      </w:r>
    </w:p>
    <w:p>
      <w:pPr>
        <w:pStyle w:val="Normal"/>
        <w:spacing w:lineRule="auto" w:line="360"/>
        <w:ind w:firstLine="851"/>
        <w:jc w:val="both"/>
        <w:rPr>
          <w:sz w:val="28"/>
          <w:szCs w:val="28"/>
        </w:rPr>
      </w:pPr>
      <w:r>
        <w:rPr>
          <w:sz w:val="28"/>
          <w:szCs w:val="28"/>
        </w:rPr>
        <w:t xml:space="preserve"> </w:t>
      </w:r>
      <w:r>
        <w:rPr>
          <w:sz w:val="28"/>
          <w:szCs w:val="28"/>
        </w:rPr>
        <w:t>В январе 1793 г. был заключен русско-прусский договор, по которому к Пруссии отходили польские земли (Гданьск, Торунь, Познань), а Россия воссоединилась с Правобережной Украиной и центральной частью Белоруссии, из которой была образована Минская губерния.</w:t>
      </w:r>
    </w:p>
    <w:p>
      <w:pPr>
        <w:pStyle w:val="Normal"/>
        <w:spacing w:lineRule="auto" w:line="360"/>
        <w:ind w:firstLine="851"/>
        <w:jc w:val="both"/>
        <w:rPr>
          <w:sz w:val="28"/>
          <w:szCs w:val="28"/>
        </w:rPr>
      </w:pPr>
      <w:r>
        <w:rPr>
          <w:sz w:val="28"/>
          <w:szCs w:val="28"/>
        </w:rPr>
        <w:t xml:space="preserve"> </w:t>
      </w:r>
      <w:r>
        <w:rPr>
          <w:sz w:val="28"/>
          <w:szCs w:val="28"/>
        </w:rPr>
        <w:t xml:space="preserve">Второй раздел Польши вызвал подъем в ней национально-освободительного движения, возглавленного участником борьбы североамериканских колоний за независимость генералом Тадеушем Костюшко. Оно началось в марте 1794 г. в Кракове, а в апреле - в Великом княжестве Литовском. </w:t>
      </w:r>
    </w:p>
    <w:p>
      <w:pPr>
        <w:pStyle w:val="Normal"/>
        <w:spacing w:lineRule="auto" w:line="360"/>
        <w:ind w:firstLine="851"/>
        <w:jc w:val="both"/>
        <w:rPr>
          <w:sz w:val="28"/>
          <w:szCs w:val="28"/>
        </w:rPr>
      </w:pPr>
      <w:r>
        <w:rPr>
          <w:sz w:val="28"/>
          <w:szCs w:val="28"/>
        </w:rPr>
        <w:t xml:space="preserve"> </w:t>
      </w:r>
      <w:r>
        <w:rPr>
          <w:sz w:val="28"/>
          <w:szCs w:val="28"/>
        </w:rPr>
        <w:t>Осенью 1794 г. А. В. Суворов взял штурмом предместье Варшавы Прагу. Восстание было подавлено, Костюшко попал в плен.</w:t>
      </w:r>
    </w:p>
    <w:p>
      <w:pPr>
        <w:pStyle w:val="Normal"/>
        <w:spacing w:lineRule="auto" w:line="360"/>
        <w:ind w:firstLine="851"/>
        <w:jc w:val="both"/>
        <w:rPr>
          <w:sz w:val="28"/>
          <w:szCs w:val="28"/>
        </w:rPr>
      </w:pPr>
      <w:r>
        <w:rPr>
          <w:sz w:val="28"/>
          <w:szCs w:val="28"/>
        </w:rPr>
        <w:t xml:space="preserve"> </w:t>
      </w:r>
      <w:r>
        <w:rPr>
          <w:sz w:val="28"/>
          <w:szCs w:val="28"/>
        </w:rPr>
        <w:t>В 1795 г. состоялся третий раздел Польши, положивший конец ее существованию. Соглашение было подписано в октябре 1795 г., но, не дожидаясь его заключения, инициатор раздела Австрия ввела свои войска в Сандомир, Люблинскую и Хелминскую земли, а Пруссия - в Краков. К России отошли западная часть Белоруссии, западная Волынь, Литва и герцогство Курляндское. Последний король Речи Посполитой отрекся от престола, а древний трон польских королей из Кракова был доставлен в Петербург и установлен в... таулетной комнате российской императрицы. На нем она и умрет "садясь на судно" (по словам А. Пушкина) в ноябре 1796 года.</w:t>
      </w:r>
    </w:p>
    <w:p>
      <w:pPr>
        <w:pStyle w:val="Normal"/>
        <w:spacing w:lineRule="auto" w:line="360"/>
        <w:ind w:firstLine="851"/>
        <w:jc w:val="both"/>
        <w:rPr>
          <w:sz w:val="28"/>
          <w:szCs w:val="28"/>
        </w:rPr>
      </w:pPr>
      <w:r>
        <w:rPr>
          <w:sz w:val="28"/>
          <w:szCs w:val="28"/>
        </w:rPr>
        <w:t xml:space="preserve"> </w:t>
      </w:r>
      <w:r>
        <w:rPr>
          <w:sz w:val="28"/>
          <w:szCs w:val="28"/>
        </w:rPr>
        <w:t>Воссоединение с Россией Белоруссии и Западной Украины и вхождение в состав России Литвы и Курляндии имели два последствия. Польско-литовские феодалы сохранили свои владения, и повинности с крестьян взимались в прежних размерах. Иначе и не могло быть - царизм, безжалостно эксплуатирующий собственный народ, проявлял в этом вопросе полную солидарность с литовскими и польскими феодалами, которым были предоставлены права и привилегии российского дворянства.</w:t>
      </w:r>
    </w:p>
    <w:p>
      <w:pPr>
        <w:pStyle w:val="Normal"/>
        <w:spacing w:lineRule="auto" w:line="360"/>
        <w:ind w:firstLine="851"/>
        <w:jc w:val="both"/>
        <w:rPr>
          <w:sz w:val="28"/>
          <w:szCs w:val="28"/>
        </w:rPr>
      </w:pPr>
      <w:r>
        <w:rPr>
          <w:sz w:val="28"/>
          <w:szCs w:val="28"/>
        </w:rPr>
        <w:t xml:space="preserve"> </w:t>
      </w:r>
      <w:r>
        <w:rPr>
          <w:sz w:val="28"/>
          <w:szCs w:val="28"/>
        </w:rPr>
        <w:t>Но эта сторона перекрывалась положительными итогами. Российское правительство ликвидировало своеволие польско-литовских магнатов, лишив их права держать свои войска и крепости. Население бывшего Великого княжества Литовского и Западной Украины втягивалось в орбиту всероссийского рынка. Для него наступило время мирного труда, прекратились свары между шляхтой, пагубно отражавшиеся на хозяйстве крестьян и горожан. Россия обеспечила защиту извне, чего не могла гарантировать слабая Речь Посполитая. Прекратились религиозные преследования православных, а католикам была предоставлена свобода вероисповедания. Воссоединение с Россией народов, этнически близких русским, способствовало взаимному обогащению их культур.</w:t>
      </w:r>
    </w:p>
    <w:p>
      <w:pPr>
        <w:pStyle w:val="Normal"/>
        <w:spacing w:lineRule="auto" w:line="360"/>
        <w:ind w:firstLine="851"/>
        <w:jc w:val="both"/>
        <w:rPr>
          <w:sz w:val="28"/>
          <w:szCs w:val="28"/>
        </w:rPr>
      </w:pPr>
      <w:r>
        <w:rPr>
          <w:sz w:val="28"/>
          <w:szCs w:val="28"/>
        </w:rPr>
        <w:t xml:space="preserve"> </w:t>
      </w:r>
      <w:r>
        <w:rPr>
          <w:sz w:val="28"/>
          <w:szCs w:val="28"/>
        </w:rPr>
        <w:t>В годы, когда монархи были поглощены разделами Речи Посполитой, события во Франции развивались своим чередом: 10 августа 1792 г. там была свергнута монархия, через два дня семья короля оказалась под стражей; 20 сентября войска интервентов, вторгшиеся во Францию, потерпели сокрушительное поражение при Вальми; 21 января 1793 г. состоялась казнь бывшего короля Людовика XVI. Это событие потрясло монархическую Европу.</w:t>
      </w:r>
    </w:p>
    <w:p>
      <w:pPr>
        <w:pStyle w:val="Normal"/>
        <w:spacing w:lineRule="auto" w:line="360"/>
        <w:ind w:firstLine="851"/>
        <w:jc w:val="both"/>
        <w:rPr>
          <w:sz w:val="28"/>
          <w:szCs w:val="28"/>
        </w:rPr>
      </w:pPr>
      <w:r>
        <w:rPr>
          <w:sz w:val="28"/>
          <w:szCs w:val="28"/>
        </w:rPr>
        <w:t xml:space="preserve"> </w:t>
      </w:r>
      <w:r>
        <w:rPr>
          <w:sz w:val="28"/>
          <w:szCs w:val="28"/>
        </w:rPr>
        <w:t>Императрица принимала меры к организации новой антифранцузской коалиции. В марте 1793 г. была подписана конвенция между Россией и Англией об обоюдном обязательстве оказывать друг другу помощь в борьбе против Франции: закрыть свои порты для французских судов и препятствовать торговле Франции с нейтральными странами. Дело на этот раз ограничилось отправкой русских военных кораблей в Англию для блокады французских берегов - двинуть сухопутные силы в помощь англичанам, находившимся в это время в состоянии войны с Францией, императрица не решалась -они были необходимы для борьбы с повстанцами Тадеуша Костюшко.</w:t>
      </w:r>
    </w:p>
    <w:p>
      <w:pPr>
        <w:pStyle w:val="Normal"/>
        <w:spacing w:lineRule="auto" w:line="360"/>
        <w:ind w:firstLine="851"/>
        <w:jc w:val="both"/>
        <w:rPr>
          <w:sz w:val="28"/>
          <w:szCs w:val="28"/>
        </w:rPr>
      </w:pPr>
      <w:r>
        <w:rPr>
          <w:sz w:val="28"/>
          <w:szCs w:val="28"/>
        </w:rPr>
        <w:t xml:space="preserve"> </w:t>
      </w:r>
      <w:r>
        <w:rPr>
          <w:sz w:val="28"/>
          <w:szCs w:val="28"/>
        </w:rPr>
        <w:t>Как только движение в Речи Посполитой было подавлено, между Россией, Англией и Австрией в конце 1795 г. был заключен контрреволюционный тройственный союз. В России началась подготовка 60-тысячного экспедиционного корпуса для действий против Франции. Смерть императрицы помешала отправке этого корпус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Историческое значение деятельности Екатерины Великой.</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В 1791 г. канцлер А.А. Безбородко по поручению Екатерины составил перечень достижений её царствования. И таковой был составлен и выглядел весьма солидно. В списке значились 29 губерний устроенных по новому образцу, 144 вновь построенных города, 30 заключенных конвенций и трактатов, 78 одержанных побед, 123 указа «для облегчения народа» и т. д. </w:t>
      </w:r>
    </w:p>
    <w:p>
      <w:pPr>
        <w:pStyle w:val="Normal"/>
        <w:spacing w:lineRule="auto" w:line="360"/>
        <w:ind w:firstLine="851"/>
        <w:jc w:val="both"/>
        <w:rPr>
          <w:sz w:val="28"/>
          <w:szCs w:val="28"/>
        </w:rPr>
      </w:pPr>
      <w:r>
        <w:rPr>
          <w:sz w:val="28"/>
          <w:szCs w:val="28"/>
        </w:rPr>
        <w:t xml:space="preserve">  </w:t>
      </w:r>
      <w:r>
        <w:rPr>
          <w:sz w:val="28"/>
          <w:szCs w:val="28"/>
        </w:rPr>
        <w:t xml:space="preserve">Добавим к этому, что у Польши и Турции были отвоёваны земли с населением до 7 млн. человек; а общая численность населения империи увеличилась с 19 млн. человек ( 1762 г.) до 36 млн. ( 1796 г.) ; армия с 162 тыс. человек возросла до 312 тыс. ; флот с 21 линейных кораблей и 6 фрегатов усилен до 67 линейных и 40 фрегатов; сумма государственных доходов с 16 млн. рублей поднялась до 69 млн. рублей; число фабрик увеличилось с 500 до 2 тыс. ; увеличен ввоз - вывоз внешней балтийской торговли с 9 млн. до 44 млн. рублей; увеличен ввоз - вывоз внешней черноморской (созданной Екатериной) торговли с 390 тыс. до 1 900 тыс. рублей. </w:t>
      </w:r>
    </w:p>
    <w:p>
      <w:pPr>
        <w:pStyle w:val="Normal"/>
        <w:spacing w:lineRule="auto" w:line="360"/>
        <w:ind w:firstLine="851"/>
        <w:jc w:val="both"/>
        <w:rPr>
          <w:sz w:val="28"/>
          <w:szCs w:val="28"/>
        </w:rPr>
      </w:pPr>
      <w:r>
        <w:rPr>
          <w:sz w:val="28"/>
          <w:szCs w:val="28"/>
        </w:rPr>
        <w:t xml:space="preserve"> </w:t>
      </w:r>
      <w:r>
        <w:rPr>
          <w:sz w:val="28"/>
          <w:szCs w:val="28"/>
        </w:rPr>
        <w:t xml:space="preserve">Действительно, 34-летнее царствование Екатерины Великой оставило яркий след в истории России. Бросается в глаза неординарность личности императрицы, ее выдающиеся качества государственного деятеля и величие ею содеянного: если Петр Великий утвердился на берегах Балтики, то Екатерина Великая - на берегах Черного моря, раздвинув границы на юг и включив в состав империи Крымский полуостров. У Екатерины нельзя отнять той чести, что она поняла и счастливо закончила то, чего не успел закончить Пётр. Одного этого достаточно, чтобы потомки с благодарностью вспоминали её имя. </w:t>
      </w:r>
    </w:p>
    <w:p>
      <w:pPr>
        <w:pStyle w:val="Normal"/>
        <w:spacing w:lineRule="auto" w:line="360"/>
        <w:ind w:firstLine="851"/>
        <w:jc w:val="both"/>
        <w:rPr>
          <w:sz w:val="28"/>
          <w:szCs w:val="28"/>
        </w:rPr>
      </w:pPr>
      <w:r>
        <w:rPr>
          <w:sz w:val="28"/>
          <w:szCs w:val="28"/>
        </w:rPr>
        <w:t xml:space="preserve"> </w:t>
      </w:r>
      <w:r>
        <w:rPr>
          <w:sz w:val="28"/>
          <w:szCs w:val="28"/>
        </w:rPr>
        <w:t xml:space="preserve">Никогда еще за всю историю Россия не достигала такого могущества и воздействия на международные отношения. Тот же А.А. Безбородко говорил, что ни одна пушка в Европе не смела выстрелить без позволения России. И это не было преувеличением. К.Маркс в "Истории секретной дипломатии 18 в.", используя соответствующие документы, бичует "низкопоклонство" английских государственных деятелей и дипломатов перед Россией. Даже учитывая непрофессионализм Маркса как историка и его идеологическую одержимость (вызывавшую неприязнь к "контрреволюционной" России), эти оценки являются подтверждением небывалого усиления международных позиций России к концу 18 столетия. </w:t>
      </w:r>
    </w:p>
    <w:p>
      <w:pPr>
        <w:pStyle w:val="Normal"/>
        <w:spacing w:lineRule="auto" w:line="360"/>
        <w:ind w:firstLine="851"/>
        <w:jc w:val="both"/>
        <w:rPr>
          <w:sz w:val="28"/>
          <w:szCs w:val="28"/>
        </w:rPr>
      </w:pPr>
      <w:r>
        <w:rPr>
          <w:sz w:val="28"/>
          <w:szCs w:val="28"/>
        </w:rPr>
        <w:t xml:space="preserve"> </w:t>
      </w:r>
      <w:r>
        <w:rPr>
          <w:sz w:val="28"/>
          <w:szCs w:val="28"/>
        </w:rPr>
        <w:t>Историческое значение деятельности Екатерины Великой определяется довольно легко на основании того, что было сказано выше об отдельных сторонах екатерининской политики. Мы видели, что Екатерина по вступлении на престол мечтала о широких внутренних преобразованиях, а в политике внешней отказалась следовать за своими предшественниками Елизаветой и Петром III. Она сознательно отступала от традиций, сложившихся при Петербургском дворе, а между тем результаты её деятельности по своему существу были таковы, что завершили собой именно традиционные стремления русского народа и правительства. В делах внутренних законодательство Екатерины завершило собой тот исторический процесс, который начался при временщиках. Равновесие в положении главных сословий, во всей силе существовавшее при Петре Великом, начало разрушаться именно в эпоху временщиков (1725-1741), когда дворянство, облегчая свои государственные повинности, стало достигать некоторых имущественных привилегий и большей власти над крестьянами - по закону. Наращение дворянских прав наблюдали мы во время и Елизаветы, и Петра III.</w:t>
      </w:r>
    </w:p>
    <w:p>
      <w:pPr>
        <w:pStyle w:val="Normal"/>
        <w:spacing w:lineRule="auto" w:line="360"/>
        <w:ind w:firstLine="851"/>
        <w:jc w:val="both"/>
        <w:rPr>
          <w:sz w:val="28"/>
          <w:szCs w:val="28"/>
        </w:rPr>
      </w:pPr>
      <w:r>
        <w:rPr>
          <w:sz w:val="28"/>
          <w:szCs w:val="28"/>
        </w:rPr>
        <w:t xml:space="preserve">  </w:t>
      </w:r>
      <w:r>
        <w:rPr>
          <w:sz w:val="28"/>
          <w:szCs w:val="28"/>
        </w:rPr>
        <w:t xml:space="preserve">При Екатерине же дворянство становиться не только привилегированным сословием, имеющим правильную внутреннюю организацию, но и сословием, господствующим в уезде ( в качестве землевладельческого сословия) и в общем управлении ( как бюрократия ). Параллельно росту дворянских прав и в зависимости от него падают гражданские права владельческих крестьян. Расцвет дворянских привилегий в ХVIII веке необходимо соединялся с расцветом крепостного права. Поэтому время Екатерины было тем историческим моментом, когда крепостное право достигло полного и наибольшего своего развития. Таким образом деятельность Екатерины II в отношении сословий (Не забудем, что административные меры императрицы носили характер сословных мер ) была прямым продолжением и завершением тех уклонений от старорусского строя, какие развивались в XVIII веке. Екатерина в своей внутренней политике действовала по традициям, завещанным ей от ряда ближайших её предшественников, и довела до конца то, что они начали. Напротив, в политике внешней Екатерина, как мы видели, была прямой последовательницей Петра Великого, а не мелких политиков XVIII века. Она сумела, как Пётр Великий, понять коренные задачи внешней русской политики и умела завершить то, к чему стремились веками русские государи. И здесь, как в политике внутренней, она довела до конца своё дело, и после неё русская дипломатия должна была ставить себе новые задачи, потому что старые были исчерпаны и упразднены. Если бы в конце царствования Екатерины появился в России московский дипломат XVI или XVII вв., то он бы почувствовал себя вполне удовлетворённым, так как увидел бы решёнными удовлетворительно все вопросы внешней политики, которые так волновали его современников. Итак, Екатерина - традиционный деятель,несмотря на отрицательное отношение к русскому прошлому, несмотря, наконец на то, что она внесла новые приёмы в управление, новые идеи в общественный оборот. Двойственность тех традиций, которым она следовала, определяет и двоякое отношение к ней потомков. Если одни не без основания указывают на то, что внутренняя деятельность Екатерины узаконила ненормальные последствия тёмных эпох XVIII в., то другие преклоняются перед величием результатов её внешней политики. Как бы то ни было, историческое значение екатерининского времени чрезвычайно велико именно потому, что в эту эпоху были подведены итоги предыдущей эпохи, завершились исторические процессы, раньше развивавшиеся. Эта способность Екатерины доводить до конца, до полного разрешения те вопросы, какие ей ставила история, заставляет всех признать в ней первостепенного исторического деятеля, независимо от её личных ошибок и слабостей. </w:t>
      </w:r>
    </w:p>
    <w:p>
      <w:pPr>
        <w:pStyle w:val="Normal"/>
        <w:spacing w:lineRule="auto" w:line="360"/>
        <w:ind w:firstLine="851"/>
        <w:jc w:val="both"/>
        <w:rPr>
          <w:sz w:val="28"/>
          <w:szCs w:val="28"/>
        </w:rPr>
      </w:pPr>
      <w:r>
        <w:rPr>
          <w:sz w:val="28"/>
          <w:szCs w:val="28"/>
        </w:rPr>
        <w:t xml:space="preserve">  </w:t>
      </w:r>
      <w:r>
        <w:rPr>
          <w:sz w:val="28"/>
          <w:szCs w:val="28"/>
        </w:rPr>
        <w:t>В последние годы царствования Екатерина думала передать престол не сыну Павлу Петровичу, а любимому внуку Александру Павловичу. В Петербурге прошел даже слух, что готовится соответствующий манифест. 5 ноября 1796 г. императрицу постиг апоплексический удар и вскоре она умерла, не приходя в сознание. Историки сходятся на мнении, что завещание Екатерины в пользу Александра действительно существовало, но во время агонии императрицы оно было Павлом уничтожено. В 12 часов ночи на 6 ноября 1796 г. высшее духовенство и двор принесли присягу на верность новому самодержцу – Павлу.</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r>
        <w:br w:type="page"/>
      </w:r>
    </w:p>
    <w:p>
      <w:pPr>
        <w:pStyle w:val="Normal"/>
        <w:spacing w:lineRule="auto" w:line="360"/>
        <w:ind w:firstLine="851"/>
        <w:jc w:val="center"/>
        <w:rPr>
          <w:b/>
          <w:b/>
          <w:sz w:val="28"/>
          <w:szCs w:val="28"/>
        </w:rPr>
      </w:pPr>
      <w:r>
        <w:rPr>
          <w:b/>
          <w:sz w:val="28"/>
          <w:szCs w:val="28"/>
        </w:rPr>
        <w:t>Список использованной литературы</w:t>
      </w:r>
    </w:p>
    <w:p>
      <w:pPr>
        <w:pStyle w:val="Normal"/>
        <w:spacing w:lineRule="auto" w:line="360"/>
        <w:ind w:firstLine="851"/>
        <w:jc w:val="center"/>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Миненко Н.А. Российская империя во второй половине XYIII в. В кн.:</w:t>
      </w:r>
    </w:p>
    <w:p>
      <w:pPr>
        <w:pStyle w:val="Normal"/>
        <w:numPr>
          <w:ilvl w:val="0"/>
          <w:numId w:val="2"/>
        </w:numPr>
        <w:spacing w:lineRule="auto" w:line="360"/>
        <w:jc w:val="both"/>
        <w:rPr>
          <w:sz w:val="28"/>
          <w:szCs w:val="28"/>
        </w:rPr>
      </w:pPr>
      <w:r>
        <w:rPr>
          <w:sz w:val="28"/>
          <w:szCs w:val="28"/>
        </w:rPr>
        <w:t>Заичкин И.А.,  Почкаев И.Н.  Русская история от Екатерины Великой      до Александра II. М..,1994.</w:t>
      </w:r>
    </w:p>
    <w:p>
      <w:pPr>
        <w:pStyle w:val="Normal"/>
        <w:numPr>
          <w:ilvl w:val="0"/>
          <w:numId w:val="2"/>
        </w:numPr>
        <w:spacing w:lineRule="auto" w:line="360"/>
        <w:jc w:val="both"/>
        <w:rPr>
          <w:sz w:val="28"/>
          <w:szCs w:val="28"/>
        </w:rPr>
      </w:pPr>
      <w:r>
        <w:rPr>
          <w:sz w:val="28"/>
          <w:szCs w:val="28"/>
        </w:rPr>
        <w:t>Исаев И.А.  История государства и права России.  Полный курс лекций.М.,1994.</w:t>
      </w:r>
    </w:p>
    <w:p>
      <w:pPr>
        <w:pStyle w:val="Normal"/>
        <w:numPr>
          <w:ilvl w:val="0"/>
          <w:numId w:val="2"/>
        </w:numPr>
        <w:spacing w:lineRule="auto" w:line="360"/>
        <w:jc w:val="both"/>
        <w:rPr>
          <w:sz w:val="28"/>
          <w:szCs w:val="28"/>
        </w:rPr>
      </w:pPr>
      <w:r>
        <w:rPr>
          <w:sz w:val="28"/>
          <w:szCs w:val="28"/>
        </w:rPr>
        <w:t>Политическая история России. Хрестоматия / Сост. В. И. Коваленко и др.      М.,1996.</w:t>
      </w:r>
    </w:p>
    <w:p>
      <w:pPr>
        <w:pStyle w:val="Normal"/>
        <w:numPr>
          <w:ilvl w:val="0"/>
          <w:numId w:val="2"/>
        </w:numPr>
        <w:spacing w:lineRule="auto" w:line="360"/>
        <w:jc w:val="both"/>
        <w:rPr>
          <w:sz w:val="28"/>
          <w:szCs w:val="28"/>
        </w:rPr>
      </w:pPr>
      <w:r>
        <w:rPr>
          <w:sz w:val="28"/>
          <w:szCs w:val="28"/>
        </w:rPr>
        <w:t>Эйдельман Н.Я.  Грань веков.  политическая борьба в России. Конец       XYIII - начало XIX столетия. М.,1982.</w:t>
      </w:r>
    </w:p>
    <w:p>
      <w:pPr>
        <w:pStyle w:val="Normal"/>
        <w:spacing w:lineRule="auto" w:line="360"/>
        <w:ind w:firstLine="851"/>
        <w:jc w:val="both"/>
        <w:rPr>
          <w:sz w:val="28"/>
          <w:szCs w:val="28"/>
        </w:rPr>
      </w:pPr>
      <w:r>
        <w:rPr>
          <w:sz w:val="28"/>
          <w:szCs w:val="28"/>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2:48:00Z</dcterms:created>
  <dc:creator>KOST</dc:creator>
  <dc:description/>
  <dc:language>en-US</dc:language>
  <cp:lastModifiedBy>BIBSERVER</cp:lastModifiedBy>
  <cp:lastPrinted>2003-03-20T13:55:00Z</cp:lastPrinted>
  <dcterms:modified xsi:type="dcterms:W3CDTF">2003-04-12T07:42:00Z</dcterms:modified>
  <cp:revision>4</cp:revision>
  <dc:subject/>
  <dc:title>ПЛАН</dc:title>
</cp:coreProperties>
</file>