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rPr>
          <w:sz w:val="24"/>
          <w:szCs w:val="24"/>
        </w:rPr>
      </w:pPr>
      <w:r>
        <w:rPr>
          <w:sz w:val="24"/>
          <w:szCs w:val="24"/>
        </w:rPr>
        <w:t xml:space="preserve">МИНИСТЕРСТВО  ЭКОНОМИЧЕСКОГО  РАЗВИТИЯ  И  ТОРГОВЛИ  РФ           РОССИЙСКИЙ  ГОСУДАРСТВЕННЫЙ  ТОРГОВО-ЭКОНОМИЧЕСКИЙ           </w:t>
      </w:r>
    </w:p>
    <w:p>
      <w:pPr>
        <w:pStyle w:val="Normal"/>
        <w:rPr>
          <w:sz w:val="24"/>
          <w:szCs w:val="24"/>
        </w:rPr>
      </w:pPr>
      <w:r>
        <w:rPr>
          <w:sz w:val="24"/>
          <w:szCs w:val="24"/>
        </w:rPr>
        <w:t xml:space="preserve">                                      </w:t>
      </w:r>
      <w:r>
        <w:rPr>
          <w:sz w:val="24"/>
          <w:szCs w:val="24"/>
        </w:rPr>
        <w:t xml:space="preserve">УНИВЕРСИТЕТ.            </w:t>
      </w:r>
    </w:p>
    <w:p>
      <w:pPr>
        <w:pStyle w:val="Normal"/>
        <w:rPr/>
      </w:pPr>
      <w:r>
        <w:rPr>
          <w:sz w:val="24"/>
          <w:szCs w:val="24"/>
        </w:rPr>
        <w:t xml:space="preserve">                        </w:t>
      </w:r>
      <w:r>
        <w:rPr>
          <w:sz w:val="24"/>
          <w:szCs w:val="24"/>
        </w:rPr>
        <w:t xml:space="preserve">Челябинский  институт  (филиал)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rPr>
      </w:pPr>
      <w:r>
        <w:rPr>
          <w:b/>
          <w:sz w:val="32"/>
          <w:szCs w:val="32"/>
        </w:rPr>
      </w:r>
    </w:p>
    <w:p>
      <w:pPr>
        <w:pStyle w:val="Normal"/>
        <w:rPr>
          <w:b/>
          <w:b/>
          <w:sz w:val="32"/>
          <w:szCs w:val="32"/>
        </w:rPr>
      </w:pPr>
      <w:r>
        <w:rPr>
          <w:b/>
          <w:sz w:val="32"/>
          <w:szCs w:val="32"/>
        </w:rPr>
        <w:t xml:space="preserve">Контрольная  работа  по  отечественной  истории  </w:t>
      </w:r>
    </w:p>
    <w:p>
      <w:pPr>
        <w:pStyle w:val="Normal"/>
        <w:rPr>
          <w:b/>
          <w:b/>
          <w:sz w:val="24"/>
          <w:szCs w:val="24"/>
        </w:rPr>
      </w:pPr>
      <w:r>
        <w:rPr>
          <w:b/>
          <w:sz w:val="24"/>
          <w:szCs w:val="24"/>
        </w:rPr>
      </w:r>
    </w:p>
    <w:p>
      <w:pPr>
        <w:pStyle w:val="Normal"/>
        <w:rPr>
          <w:b/>
          <w:b/>
          <w:sz w:val="32"/>
          <w:szCs w:val="32"/>
        </w:rPr>
      </w:pPr>
      <w:r>
        <w:rPr>
          <w:sz w:val="32"/>
          <w:szCs w:val="32"/>
        </w:rPr>
        <w:t xml:space="preserve">на  тему:  </w:t>
      </w:r>
      <w:r>
        <w:rPr>
          <w:b/>
          <w:sz w:val="32"/>
          <w:szCs w:val="32"/>
        </w:rPr>
        <w:t xml:space="preserve">Внешняя  политика  России  во  </w:t>
      </w:r>
      <w:r>
        <w:rPr>
          <w:b/>
          <w:sz w:val="32"/>
          <w:szCs w:val="32"/>
          <w:lang w:val="en-US"/>
        </w:rPr>
        <w:t>II</w:t>
      </w:r>
    </w:p>
    <w:p>
      <w:pPr>
        <w:pStyle w:val="Normal"/>
        <w:rPr>
          <w:b/>
          <w:b/>
          <w:sz w:val="32"/>
          <w:szCs w:val="32"/>
        </w:rPr>
      </w:pPr>
      <w:r>
        <w:rPr>
          <w:b/>
          <w:sz w:val="32"/>
          <w:szCs w:val="32"/>
        </w:rPr>
        <w:t xml:space="preserve">                        </w:t>
      </w:r>
      <w:r>
        <w:rPr>
          <w:b/>
          <w:sz w:val="32"/>
          <w:szCs w:val="32"/>
        </w:rPr>
        <w:t>половине  Х</w:t>
      </w:r>
      <w:r>
        <w:rPr>
          <w:b/>
          <w:sz w:val="32"/>
          <w:szCs w:val="32"/>
          <w:lang w:val="en-US"/>
        </w:rPr>
        <w:t>I</w:t>
      </w:r>
      <w:r>
        <w:rPr>
          <w:b/>
          <w:sz w:val="32"/>
          <w:szCs w:val="32"/>
        </w:rPr>
        <w:t xml:space="preserve">Х в.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сполнитель: Морозюкова А.Ю.</w:t>
      </w:r>
    </w:p>
    <w:p>
      <w:pPr>
        <w:pStyle w:val="Normal"/>
        <w:rPr>
          <w:sz w:val="24"/>
          <w:szCs w:val="24"/>
        </w:rPr>
      </w:pPr>
      <w:r>
        <w:rPr>
          <w:sz w:val="24"/>
          <w:szCs w:val="24"/>
        </w:rPr>
        <w:t xml:space="preserve">                                                             </w:t>
      </w:r>
      <w:r>
        <w:rPr>
          <w:sz w:val="24"/>
          <w:szCs w:val="24"/>
        </w:rPr>
        <w:t xml:space="preserve">Студентка  1 курса  </w:t>
      </w:r>
    </w:p>
    <w:p>
      <w:pPr>
        <w:pStyle w:val="Normal"/>
        <w:rPr>
          <w:sz w:val="24"/>
          <w:szCs w:val="24"/>
        </w:rPr>
      </w:pPr>
      <w:r>
        <w:rPr>
          <w:sz w:val="24"/>
          <w:szCs w:val="24"/>
        </w:rPr>
        <w:t xml:space="preserve">                                                             </w:t>
      </w:r>
      <w:r>
        <w:rPr>
          <w:sz w:val="24"/>
          <w:szCs w:val="24"/>
        </w:rPr>
        <w:t>Заочного  отделения</w:t>
      </w:r>
    </w:p>
    <w:p>
      <w:pPr>
        <w:pStyle w:val="Normal"/>
        <w:rPr>
          <w:sz w:val="24"/>
          <w:szCs w:val="24"/>
        </w:rPr>
      </w:pPr>
      <w:r>
        <w:rPr>
          <w:sz w:val="24"/>
          <w:szCs w:val="24"/>
        </w:rPr>
        <w:t xml:space="preserve">                                                             </w:t>
      </w:r>
      <w:r>
        <w:rPr>
          <w:sz w:val="24"/>
          <w:szCs w:val="24"/>
        </w:rPr>
        <w:t xml:space="preserve">специальность:  «Товароведение  и </w:t>
      </w:r>
    </w:p>
    <w:p>
      <w:pPr>
        <w:pStyle w:val="Normal"/>
        <w:rPr>
          <w:sz w:val="24"/>
          <w:szCs w:val="24"/>
        </w:rPr>
      </w:pPr>
      <w:r>
        <w:rPr>
          <w:sz w:val="24"/>
          <w:szCs w:val="24"/>
        </w:rPr>
        <w:t xml:space="preserve">                                                             </w:t>
      </w:r>
      <w:r>
        <w:rPr>
          <w:sz w:val="24"/>
          <w:szCs w:val="24"/>
        </w:rPr>
        <w:t>экспертиза  товаров.»</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еподователь:  Плужников 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Челябинск  200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24"/>
          <w:szCs w:val="24"/>
        </w:rPr>
        <w:t xml:space="preserve">                                   </w:t>
      </w:r>
      <w:r>
        <w:rPr>
          <w:sz w:val="32"/>
          <w:szCs w:val="32"/>
        </w:rPr>
        <w:t>ПЛАН   РАБО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8"/>
          <w:szCs w:val="28"/>
        </w:rPr>
        <w:t>ВВЕДЕНИЕ.</w:t>
      </w:r>
    </w:p>
    <w:p>
      <w:pPr>
        <w:pStyle w:val="Normal"/>
        <w:rPr>
          <w:sz w:val="28"/>
          <w:szCs w:val="28"/>
        </w:rPr>
      </w:pPr>
      <w:r>
        <w:rPr>
          <w:sz w:val="28"/>
          <w:szCs w:val="28"/>
        </w:rPr>
      </w:r>
    </w:p>
    <w:p>
      <w:pPr>
        <w:pStyle w:val="Normal"/>
        <w:numPr>
          <w:ilvl w:val="0"/>
          <w:numId w:val="1"/>
        </w:numPr>
        <w:rPr>
          <w:sz w:val="28"/>
          <w:szCs w:val="28"/>
        </w:rPr>
      </w:pPr>
      <w:r>
        <w:rPr>
          <w:sz w:val="28"/>
          <w:szCs w:val="28"/>
        </w:rPr>
        <w:t>ПРИСОЕДИНЕНИЕ  СРЕДНЕЙ  АЗИИ  К  РОССИИ.</w:t>
      </w:r>
    </w:p>
    <w:p>
      <w:pPr>
        <w:pStyle w:val="Normal"/>
        <w:rPr>
          <w:sz w:val="28"/>
          <w:szCs w:val="28"/>
        </w:rPr>
      </w:pPr>
      <w:r>
        <w:rPr>
          <w:sz w:val="28"/>
          <w:szCs w:val="28"/>
        </w:rPr>
      </w:r>
    </w:p>
    <w:p>
      <w:pPr>
        <w:pStyle w:val="Normal"/>
        <w:numPr>
          <w:ilvl w:val="0"/>
          <w:numId w:val="1"/>
        </w:numPr>
        <w:rPr/>
      </w:pPr>
      <w:r>
        <w:rPr>
          <w:sz w:val="28"/>
          <w:szCs w:val="28"/>
        </w:rPr>
        <w:t xml:space="preserve">ВОСТОЧНЫЙ  КРИЗИС  И  РУССКО-ТУРЕЦКАЯ      </w:t>
      </w:r>
    </w:p>
    <w:p>
      <w:pPr>
        <w:pStyle w:val="Normal"/>
        <w:ind w:left="720" w:hanging="0"/>
        <w:rPr/>
      </w:pPr>
      <w:r>
        <w:rPr>
          <w:sz w:val="28"/>
          <w:szCs w:val="28"/>
        </w:rPr>
        <w:t>ВОЙНА  1877-1878 г.</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 xml:space="preserve">3. ДАЛЬНЕВОСТОЧНОЕ  НАПРАВЛЕНИЕ  ВО  ВНЕШНЕЙ                 </w:t>
      </w:r>
    </w:p>
    <w:p>
      <w:pPr>
        <w:pStyle w:val="Normal"/>
        <w:ind w:left="360" w:hanging="0"/>
        <w:rPr>
          <w:sz w:val="28"/>
          <w:szCs w:val="28"/>
        </w:rPr>
      </w:pPr>
      <w:r>
        <w:rPr>
          <w:sz w:val="28"/>
          <w:szCs w:val="28"/>
        </w:rPr>
        <w:t xml:space="preserve">     </w:t>
      </w:r>
      <w:r>
        <w:rPr>
          <w:sz w:val="28"/>
          <w:szCs w:val="28"/>
        </w:rPr>
        <w:t>ПОЛИТИКЕ  РОССИИ.</w:t>
      </w:r>
    </w:p>
    <w:p>
      <w:pPr>
        <w:pStyle w:val="Normal"/>
        <w:ind w:left="360" w:hanging="0"/>
        <w:rPr/>
      </w:pPr>
      <w:r>
        <w:rPr>
          <w:sz w:val="28"/>
          <w:szCs w:val="28"/>
        </w:rPr>
        <w:t xml:space="preserve">      </w:t>
      </w:r>
    </w:p>
    <w:p>
      <w:pPr>
        <w:pStyle w:val="Normal"/>
        <w:ind w:left="360" w:hanging="0"/>
        <w:rPr/>
      </w:pPr>
      <w:r>
        <w:rPr>
          <w:sz w:val="28"/>
          <w:szCs w:val="28"/>
        </w:rPr>
        <w:t xml:space="preserve"> </w:t>
      </w:r>
      <w:r>
        <w:rPr>
          <w:sz w:val="28"/>
          <w:szCs w:val="28"/>
        </w:rPr>
        <w:t xml:space="preserve">4. ЕВРОПЕЙСКОЕ  НАПРАВЛЕНИЕ  ВО  ВНЕШНЕЙ  </w:t>
      </w:r>
    </w:p>
    <w:p>
      <w:pPr>
        <w:pStyle w:val="Normal"/>
        <w:ind w:left="360" w:hanging="0"/>
        <w:rPr>
          <w:sz w:val="28"/>
          <w:szCs w:val="28"/>
        </w:rPr>
      </w:pPr>
      <w:r>
        <w:rPr>
          <w:sz w:val="28"/>
          <w:szCs w:val="28"/>
        </w:rPr>
        <w:t xml:space="preserve">     </w:t>
      </w:r>
      <w:r>
        <w:rPr>
          <w:sz w:val="28"/>
          <w:szCs w:val="28"/>
        </w:rPr>
        <w:t>ПОЛИТИКЕ  РОССИИ.  СОЗДАНИЕ  ВОЕННО-</w:t>
      </w:r>
    </w:p>
    <w:p>
      <w:pPr>
        <w:pStyle w:val="Normal"/>
        <w:ind w:left="360" w:hanging="0"/>
        <w:rPr>
          <w:sz w:val="28"/>
          <w:szCs w:val="28"/>
        </w:rPr>
      </w:pPr>
      <w:r>
        <w:rPr>
          <w:sz w:val="28"/>
          <w:szCs w:val="28"/>
        </w:rPr>
        <w:t xml:space="preserve">     </w:t>
      </w:r>
      <w:r>
        <w:rPr>
          <w:sz w:val="28"/>
          <w:szCs w:val="28"/>
        </w:rPr>
        <w:t>- ПОЛИТИЧЕСКИХ  БЛОКОВ.</w:t>
      </w:r>
    </w:p>
    <w:p>
      <w:pPr>
        <w:pStyle w:val="Normal"/>
        <w:ind w:left="360" w:hanging="0"/>
        <w:rPr>
          <w:sz w:val="28"/>
          <w:szCs w:val="28"/>
        </w:rPr>
      </w:pPr>
      <w:r>
        <w:rPr>
          <w:sz w:val="28"/>
          <w:szCs w:val="28"/>
        </w:rPr>
      </w:r>
    </w:p>
    <w:p>
      <w:pPr>
        <w:pStyle w:val="Normal"/>
        <w:ind w:left="360" w:hanging="0"/>
        <w:rPr>
          <w:sz w:val="28"/>
          <w:szCs w:val="28"/>
        </w:rPr>
      </w:pPr>
      <w:r>
        <w:rPr>
          <w:sz w:val="28"/>
          <w:szCs w:val="28"/>
        </w:rPr>
        <w:t>ЗАКЛЮЧЕНИЕ.</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ЛИТЕРАТУ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sz w:val="28"/>
          <w:szCs w:val="28"/>
        </w:rPr>
        <w:t xml:space="preserve">                                        </w:t>
      </w:r>
      <w:r>
        <w:rPr>
          <w:b/>
          <w:sz w:val="28"/>
          <w:szCs w:val="28"/>
        </w:rPr>
        <w:t>ВВЕДЕНИЕ.</w:t>
      </w:r>
    </w:p>
    <w:p>
      <w:pPr>
        <w:pStyle w:val="Normal"/>
        <w:rPr>
          <w:b/>
          <w:b/>
          <w:sz w:val="28"/>
          <w:szCs w:val="28"/>
        </w:rPr>
      </w:pPr>
      <w:r>
        <w:rPr>
          <w:b/>
          <w:sz w:val="28"/>
          <w:szCs w:val="28"/>
        </w:rPr>
      </w:r>
    </w:p>
    <w:p>
      <w:pPr>
        <w:pStyle w:val="Normal"/>
        <w:jc w:val="both"/>
        <w:rPr/>
      </w:pPr>
      <w:r>
        <w:rPr>
          <w:sz w:val="28"/>
          <w:szCs w:val="28"/>
        </w:rPr>
        <w:t xml:space="preserve">    </w:t>
      </w:r>
      <w:r>
        <w:rPr>
          <w:sz w:val="24"/>
          <w:szCs w:val="24"/>
        </w:rPr>
        <w:t xml:space="preserve">Задача  данной  работы  состоит  в  том ,  чтобы  проследить  развитие  внешней  экономики  страны  во  </w:t>
      </w:r>
      <w:r>
        <w:rPr>
          <w:sz w:val="24"/>
          <w:szCs w:val="24"/>
          <w:lang w:val="en-US"/>
        </w:rPr>
        <w:t>II</w:t>
      </w:r>
      <w:r>
        <w:rPr>
          <w:sz w:val="24"/>
          <w:szCs w:val="24"/>
        </w:rPr>
        <w:t xml:space="preserve">  половине  </w:t>
      </w:r>
      <w:r>
        <w:rPr>
          <w:sz w:val="24"/>
          <w:szCs w:val="24"/>
          <w:lang w:val="en-US"/>
        </w:rPr>
        <w:t>XIX</w:t>
      </w:r>
      <w:r>
        <w:rPr>
          <w:sz w:val="24"/>
          <w:szCs w:val="24"/>
        </w:rPr>
        <w:t xml:space="preserve"> в.</w:t>
      </w:r>
    </w:p>
    <w:p>
      <w:pPr>
        <w:pStyle w:val="Normal"/>
        <w:ind w:left="360" w:hanging="0"/>
        <w:jc w:val="both"/>
        <w:rPr/>
      </w:pPr>
      <w:r>
        <w:rPr>
          <w:sz w:val="24"/>
          <w:szCs w:val="24"/>
        </w:rPr>
        <w:t xml:space="preserve">Внешняя политика России во второй половине </w:t>
      </w:r>
      <w:r>
        <w:rPr>
          <w:sz w:val="24"/>
          <w:szCs w:val="24"/>
          <w:lang w:val="en-US"/>
        </w:rPr>
        <w:t>XIX</w:t>
      </w:r>
      <w:r>
        <w:rPr>
          <w:sz w:val="24"/>
          <w:szCs w:val="24"/>
        </w:rPr>
        <w:t xml:space="preserve"> в. отражала проблемы внутреннего развития страны.  Россия занималась преимущественно внутренними преобразованиями, избегала острых международных конфликтов, отказывалась от активных действий в Европе, пытаясь решить спорные вопросы дипломатическими средствами. Министр  иностранных дел  А.М.Горчаков  3 сентября   1865 г. писал Александру   </w:t>
      </w:r>
      <w:r>
        <w:rPr>
          <w:sz w:val="24"/>
          <w:szCs w:val="24"/>
          <w:lang w:val="en-US"/>
        </w:rPr>
        <w:t>II</w:t>
      </w:r>
      <w:r>
        <w:rPr>
          <w:sz w:val="24"/>
          <w:szCs w:val="24"/>
        </w:rPr>
        <w:t>:  “При современном положении нашего  государства  и Европы вообще главное внимание  России должно быть упорно направлено  на  осуществление дела нашего  внутреннего развития  и вся внешняя  политика должна быть  подчинена этой  основной задаче”.</w:t>
      </w:r>
    </w:p>
    <w:p>
      <w:pPr>
        <w:pStyle w:val="Normal"/>
        <w:ind w:left="360" w:hanging="0"/>
        <w:jc w:val="both"/>
        <w:rPr>
          <w:sz w:val="24"/>
          <w:szCs w:val="24"/>
        </w:rPr>
      </w:pPr>
      <w:r>
        <w:rPr>
          <w:sz w:val="24"/>
          <w:szCs w:val="24"/>
        </w:rPr>
        <w:t>Поражение в Крымской войне значительно ослабило Россию, окончательно распалась венская система, опиравшаяся на австро-прусский союз. Россия утратила руководящую роль в международных делах, уступив место Франции.</w:t>
      </w:r>
    </w:p>
    <w:p>
      <w:pPr>
        <w:pStyle w:val="Normal"/>
        <w:ind w:left="360" w:hanging="0"/>
        <w:jc w:val="both"/>
        <w:rPr/>
      </w:pPr>
      <w:r>
        <w:rPr>
          <w:sz w:val="24"/>
          <w:szCs w:val="24"/>
        </w:rPr>
        <w:t xml:space="preserve">Некоторое снижение внешнеэкономической активности России создавало более благоприятные условия для решения внутренних проблем. Правительство смогло на семь лет отказаться от рекрутских наборов, сократить армию, понизить военные расходы. Ведущим направлением внешней политики оставался </w:t>
      </w:r>
      <w:r>
        <w:rPr>
          <w:i/>
          <w:iCs/>
          <w:sz w:val="24"/>
          <w:szCs w:val="24"/>
        </w:rPr>
        <w:t>восточный вопрос</w:t>
      </w:r>
      <w:r>
        <w:rPr>
          <w:sz w:val="24"/>
          <w:szCs w:val="24"/>
        </w:rPr>
        <w:t>. Крымская война усугубила противоречия на Балканах. Балканские народы с возрастающей настойчивостью боролись за свою независимость.</w:t>
      </w:r>
    </w:p>
    <w:p>
      <w:pPr>
        <w:pStyle w:val="Normal"/>
        <w:rPr>
          <w:bCs/>
          <w:sz w:val="24"/>
          <w:szCs w:val="24"/>
        </w:rPr>
      </w:pPr>
      <w:r>
        <w:rPr>
          <w:b/>
          <w:bCs/>
          <w:sz w:val="32"/>
          <w:szCs w:val="32"/>
        </w:rPr>
        <w:t xml:space="preserve">  </w:t>
      </w:r>
      <w:r>
        <w:rPr>
          <w:bCs/>
          <w:sz w:val="24"/>
          <w:szCs w:val="24"/>
        </w:rPr>
        <w:t>Вопросов,  связанных  с  дальневосточной  политикой   очень  много,  так  как  эта  тема  не  перестаёт  быть  актуальной  и  сейчас.   В  характере  и  направленности  российской  внешней  политики  никак  не  разобраться  без  учёта  особенностей   склада  ума,  предрассудков  и  стиля   поведения  аппарата  государственной  власти  и  конкретных  чиновников.</w:t>
      </w:r>
    </w:p>
    <w:p>
      <w:pPr>
        <w:pStyle w:val="Normal"/>
        <w:jc w:val="both"/>
        <w:rPr/>
      </w:pPr>
      <w:r>
        <w:rPr>
          <w:sz w:val="24"/>
          <w:szCs w:val="24"/>
        </w:rPr>
        <w:t xml:space="preserve">   </w:t>
      </w:r>
      <w:r>
        <w:rPr>
          <w:sz w:val="24"/>
          <w:szCs w:val="24"/>
        </w:rPr>
        <w:t xml:space="preserve">В  этой  работе  попытаемся  не  только  рассмотреть,  но  и  проанализировать  развитие  этих  отношений ,  результаты  политики  в  отношении  этих  государств  и  России  на  конец  </w:t>
      </w:r>
      <w:r>
        <w:rPr>
          <w:sz w:val="24"/>
          <w:szCs w:val="24"/>
          <w:lang w:val="en-US"/>
        </w:rPr>
        <w:t>XIX</w:t>
      </w:r>
      <w:r>
        <w:rPr>
          <w:sz w:val="24"/>
          <w:szCs w:val="24"/>
        </w:rPr>
        <w:t xml:space="preserve">  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lang w:val="en-US"/>
        </w:rPr>
        <w:t>I</w:t>
      </w:r>
      <w:r>
        <w:rPr>
          <w:b/>
          <w:sz w:val="28"/>
          <w:szCs w:val="28"/>
        </w:rPr>
        <w:t>.  ПРИСОЕДИНЕНИЕ  СРЕДНЕЙ  АЗИИ  К  РОССИИ.</w:t>
      </w:r>
    </w:p>
    <w:p>
      <w:pPr>
        <w:pStyle w:val="Normal"/>
        <w:jc w:val="both"/>
        <w:rPr>
          <w:b/>
          <w:b/>
          <w:sz w:val="28"/>
          <w:szCs w:val="28"/>
        </w:rPr>
      </w:pPr>
      <w:r>
        <w:rPr>
          <w:b/>
          <w:sz w:val="28"/>
          <w:szCs w:val="28"/>
        </w:rPr>
      </w:r>
    </w:p>
    <w:p>
      <w:pPr>
        <w:pStyle w:val="Normal"/>
        <w:jc w:val="both"/>
        <w:rPr>
          <w:sz w:val="24"/>
          <w:szCs w:val="24"/>
        </w:rPr>
      </w:pPr>
      <w:r>
        <w:rPr>
          <w:sz w:val="24"/>
          <w:szCs w:val="24"/>
        </w:rPr>
        <w:t xml:space="preserve">  </w:t>
      </w:r>
      <w:r>
        <w:rPr>
          <w:sz w:val="24"/>
          <w:szCs w:val="24"/>
        </w:rPr>
        <w:t xml:space="preserve">Экономические  связи  России  со  Средней  Азией  начинают  заметно  развиваться  в  первой  половине  </w:t>
      </w:r>
      <w:r>
        <w:rPr>
          <w:sz w:val="24"/>
          <w:szCs w:val="24"/>
          <w:lang w:val="en-US"/>
        </w:rPr>
        <w:t>XIX</w:t>
      </w:r>
      <w:r>
        <w:rPr>
          <w:sz w:val="24"/>
          <w:szCs w:val="24"/>
        </w:rPr>
        <w:t xml:space="preserve">  в.  В  начале  века  оборот  внешней  торговли  Средней  Азии  с  Россией  составлял  3 млн.  рублей,  а  в  середине  </w:t>
      </w:r>
      <w:r>
        <w:rPr>
          <w:sz w:val="24"/>
          <w:szCs w:val="24"/>
          <w:lang w:val="en-US"/>
        </w:rPr>
        <w:t>XIX</w:t>
      </w:r>
      <w:r>
        <w:rPr>
          <w:sz w:val="24"/>
          <w:szCs w:val="24"/>
        </w:rPr>
        <w:t xml:space="preserve"> в.- 25,5 млн.  рублей.  Следовательно , Средняя  Азия  являлась  к  60-м  годам  </w:t>
      </w:r>
      <w:r>
        <w:rPr>
          <w:sz w:val="24"/>
          <w:szCs w:val="24"/>
          <w:lang w:val="en-US"/>
        </w:rPr>
        <w:t>XIX</w:t>
      </w:r>
      <w:r>
        <w:rPr>
          <w:sz w:val="24"/>
          <w:szCs w:val="24"/>
        </w:rPr>
        <w:t xml:space="preserve">  в.  по  типу  своего  экономического  развития  территорией,  которую  российские  капиталисты  стремились  превратить  в  колонию,  так  как  она  была  важным  источником  сырья  и  рынком  сбыта  товаров  для  российской  промышленности.     </w:t>
      </w:r>
    </w:p>
    <w:p>
      <w:pPr>
        <w:pStyle w:val="Normal"/>
        <w:autoSpaceDE w:val="false"/>
        <w:jc w:val="both"/>
        <w:rPr>
          <w:bCs/>
          <w:sz w:val="24"/>
          <w:szCs w:val="24"/>
        </w:rPr>
      </w:pPr>
      <w:r>
        <w:rPr>
          <w:b/>
          <w:bCs/>
          <w:sz w:val="24"/>
          <w:szCs w:val="24"/>
        </w:rPr>
        <w:t xml:space="preserve">  </w:t>
      </w:r>
      <w:r>
        <w:rPr>
          <w:bCs/>
          <w:sz w:val="24"/>
          <w:szCs w:val="24"/>
        </w:rPr>
        <w:t xml:space="preserve">Средняя  Азия  была  обьектом  военных  притязаний  не  только  со  стороны  русского  царизма,  но  и  других  стран :  Англии ,  Китая  и  своих  соседей -  Афганистана ,  Ирана (за  спиной  которых  стояли  Англия  и  порой  Турция ).  Главным  противником  царской  России  была  Англия.  При  завоевании  Средней  Азии  царская  Россия  действовала  медленно  и  осторожно,  чтобы  не  вызвать  военного  столкновения  с  Англией ,  которое  могло  возникнуть  в  любой  момент.          </w:t>
      </w:r>
    </w:p>
    <w:p>
      <w:pPr>
        <w:pStyle w:val="Normal"/>
        <w:autoSpaceDE w:val="false"/>
        <w:jc w:val="both"/>
        <w:rPr>
          <w:bCs/>
          <w:sz w:val="24"/>
          <w:szCs w:val="24"/>
        </w:rPr>
      </w:pPr>
      <w:r>
        <w:rPr>
          <w:b/>
          <w:bCs/>
          <w:sz w:val="24"/>
          <w:szCs w:val="24"/>
        </w:rPr>
        <w:t xml:space="preserve">  </w:t>
      </w:r>
      <w:r>
        <w:rPr>
          <w:bCs/>
          <w:sz w:val="24"/>
          <w:szCs w:val="24"/>
        </w:rPr>
        <w:t xml:space="preserve">Перед  началом  завоевания  Средней  Азии  русским  царизмом  там  существовали  три  главных  государства :  Кокандское, Бухарское  и  Хивинское.  Между  этими  государствами  шла  борьба  за  обладание  той  или  другой  территорией ,  и  границы  их  не  были  устойчивыми.  </w:t>
      </w:r>
    </w:p>
    <w:p>
      <w:pPr>
        <w:pStyle w:val="Normal"/>
        <w:autoSpaceDE w:val="false"/>
        <w:jc w:val="both"/>
        <w:rPr>
          <w:bCs/>
          <w:sz w:val="24"/>
          <w:szCs w:val="24"/>
        </w:rPr>
      </w:pPr>
      <w:r>
        <w:rPr>
          <w:bCs/>
          <w:sz w:val="24"/>
          <w:szCs w:val="24"/>
        </w:rPr>
        <w:t xml:space="preserve">   </w:t>
      </w:r>
      <w:r>
        <w:rPr>
          <w:bCs/>
          <w:sz w:val="24"/>
          <w:szCs w:val="24"/>
        </w:rPr>
        <w:t>Экономическая  отсталость  и  политическая  раздробленность  народов  Средней  Азии ,  постоянная  борьба  феодалов  между собой  ослабляли  среднеазиатские  государства  и  облегчали  действия  царизма  по  их  завоеванию.</w:t>
      </w:r>
    </w:p>
    <w:p>
      <w:pPr>
        <w:pStyle w:val="Normal"/>
        <w:autoSpaceDE w:val="false"/>
        <w:jc w:val="both"/>
        <w:rPr/>
      </w:pPr>
      <w:r>
        <w:rPr>
          <w:bCs/>
          <w:sz w:val="24"/>
          <w:szCs w:val="24"/>
        </w:rPr>
        <w:t xml:space="preserve">   </w:t>
      </w:r>
      <w:r>
        <w:rPr>
          <w:bCs/>
          <w:sz w:val="24"/>
          <w:szCs w:val="24"/>
        </w:rPr>
        <w:t xml:space="preserve">Активная  политика  русского  царизма  по  завоеванию  Средней  Азии  возобновилась  в  начале  60-х  годов  </w:t>
      </w:r>
      <w:r>
        <w:rPr>
          <w:bCs/>
          <w:sz w:val="24"/>
          <w:szCs w:val="24"/>
          <w:lang w:val="en-US"/>
        </w:rPr>
        <w:t>XIX</w:t>
      </w:r>
      <w:r>
        <w:rPr>
          <w:bCs/>
          <w:sz w:val="24"/>
          <w:szCs w:val="24"/>
        </w:rPr>
        <w:t xml:space="preserve">  в.  В  1864 г.  с  разных  сторон  одновременно  выступили  два  отряда:  один  из  форта  Перовск  (со  стороны  Оренбурга),  генерала  Верёвкина ,  численностью  в  1200  солдат,  и  второй  из  города  Верного  (Алма-Ата ),  генерала  Черняева ,  в  количестве  2500  солдат.  В   сентябре  1864  г.  после  соединения  обоих  отрядов  был  взят  Чимкент.  Черняев  подошёл  к  Ташкенту,  но  взять  его  сразу  ему  не  удалось.  17  июня  1865  г.,  повторив  штурм ,  Черняев  овладел  Ташкентом.  За  взятие  Ташкента  Черняев  был  награждён  шпагой  с  бриллиантовыми  украшениями,  но  в  1866  г.  он  был  отозван  с  поста  командующего,  якобы  за  «самовольные »  действия  по  взятию  Ташкента.  Сделано  это  было  по  дипломатическим  соображениям,  чтобы   не  осложнять  отношения  с  Англией.   Но   и  после  отзыва  генерала  Черняева   завоевание  Средней  Азии  продолжалось.</w:t>
      </w:r>
    </w:p>
    <w:p>
      <w:pPr>
        <w:pStyle w:val="Normal"/>
        <w:autoSpaceDE w:val="false"/>
        <w:jc w:val="both"/>
        <w:rPr/>
      </w:pPr>
      <w:r>
        <w:rPr>
          <w:bCs/>
          <w:sz w:val="24"/>
          <w:szCs w:val="24"/>
        </w:rPr>
        <w:t xml:space="preserve">   </w:t>
      </w:r>
      <w:r>
        <w:rPr>
          <w:bCs/>
          <w:sz w:val="24"/>
          <w:szCs w:val="24"/>
        </w:rPr>
        <w:t>В  1866  г.  был  взят  Ходжент ,  а  затем – Ура- Тюбе.  В  1868  г.  кокандский  правитель  Худояр-хан  подписал  соглашение  о  подчинении  Кокандского  ханства  России  и  о   предоставлении  русским  купцам   права  торговли  в  Кокандском  ханстве  на  равных  основаниях  с  местными   торговцами ,  но  с  оплатой  пошлины  в  2,5 % .  На  занятой  русскими  войсками  территории  было  образовано  Туркестанское  генерал-губернаторство  с  центром  в  Ташкенте.   Генерал-губернатором  был  назначен  Кауфман ,  который  повёл  наступление  на  Бухару.  В  1868 г.  он  взял  Самарканд  и  направился  к  Бухаре.  Войска  эмира  бухарского  потерпели  поражение.  Он  подписал  в  июне  1868  г.  договор,   по  которому  Бухара  становилась  зависимой  от  России.  Бухарский  эмир  обязывался  выплатить  500  тыс.  рублей  контрибуции ,  для  русских  купцов  устанавливалось  право  беспрепятственной  торговли  с  оплатой  пошлины  в  2,5 %.    Развернувшееся  в  том  же  году  восстание  в  Самарканде  было  подавленно.  После  этого  встал  вопрос  о  присоединении  Хивинского  ханства.  В  августе  1873  г.  хивинским  ханом  был  подписан  договор,  по  которому  признавалась  зависимость  Хивы  от  России.  Хан  уплачивал  контрибуцию  в  2200 тыс.  рублей.  Русские  купцы  получили  право  беспошлинной  торговли  в  Хивинском  ханстве.</w:t>
      </w:r>
    </w:p>
    <w:p>
      <w:pPr>
        <w:pStyle w:val="Normal"/>
        <w:autoSpaceDE w:val="false"/>
        <w:jc w:val="both"/>
        <w:rPr/>
      </w:pPr>
      <w:r>
        <w:rPr>
          <w:bCs/>
          <w:sz w:val="24"/>
          <w:szCs w:val="24"/>
        </w:rPr>
        <w:t xml:space="preserve">   </w:t>
      </w:r>
      <w:r>
        <w:rPr>
          <w:bCs/>
          <w:sz w:val="24"/>
          <w:szCs w:val="24"/>
        </w:rPr>
        <w:t>В  1873  г.  в  Коканде  началось  восстание,  направленное  как  против  хана ,  так  и  царских  властей ,  которое  продолжалось  до  1875  г.  Худояр-хан  вынужден  был  бежать   под  покровительство  царских  властей.  Восставшие  провозгласили  ханом  его  сына  Наср-Эддина.  К  восстанию,  в  связи  с  его  большим  размахом ,  примкнули  и  феодалы ,  например  бывший  ханский  министр  Автобачи.  Но  настоящим  руководителем  восстания  был  Пулат- хан.</w:t>
      </w:r>
    </w:p>
    <w:p>
      <w:pPr>
        <w:pStyle w:val="Normal"/>
        <w:autoSpaceDE w:val="false"/>
        <w:jc w:val="both"/>
        <w:rPr/>
      </w:pPr>
      <w:r>
        <w:rPr>
          <w:bCs/>
          <w:sz w:val="24"/>
          <w:szCs w:val="24"/>
        </w:rPr>
        <w:t xml:space="preserve">    </w:t>
      </w:r>
      <w:r>
        <w:rPr>
          <w:bCs/>
          <w:sz w:val="24"/>
          <w:szCs w:val="24"/>
        </w:rPr>
        <w:t xml:space="preserve">После  разгрома  Скобелевым  восстания  Наср-Эддин-хан  и  Абдурахман- Автобачи  были  высланы  из  ханства.  Царь  назначил  им  пенсию,  а  Пулат –хан  был  казнён.  В  1876  г.  Кокандское  ханство  было  ликвидировано  и  из  него  образована  Ферганская  область.  К  России  осталась  только  не  присоединённой   только  Туркмения.  Центром  Туркмении  был  укреплённый  населённый  пункт  Геок-Тепе  с  крепостью  Денгиль-Тепе,  куда  туркмены  укрывались  во  время  нападений.  Продвижение  по  безводным  пустыням  к  этому  укреплённому  пункту  было  затруднительным  и  требовало  подготовки,  что  и  задерживало  начало  действий   русских  войск  в  Туркмении.  Но  длительная  задержка  могла  сорвать  дальнейшие  планы  царизма  вследствие  усилившейся  активности  со  стороны  Англии.  В  1879  г.  английские  войска  заняли  Афганистан.  Это  открывало  Англии  путь  в  Среднюю  Азию  и  заставило  русский  царизм  поторопиться  с  наступлением  на  Туркмению.  Базой  для  наступления  стал  Красноводск ,  основанный  в  1869  г.  </w:t>
      </w:r>
    </w:p>
    <w:p>
      <w:pPr>
        <w:pStyle w:val="Normal"/>
        <w:autoSpaceDE w:val="false"/>
        <w:jc w:val="both"/>
        <w:rPr/>
      </w:pPr>
      <w:r>
        <w:rPr>
          <w:bCs/>
          <w:sz w:val="24"/>
          <w:szCs w:val="24"/>
        </w:rPr>
        <w:t xml:space="preserve">   </w:t>
      </w:r>
      <w:r>
        <w:rPr>
          <w:bCs/>
          <w:sz w:val="24"/>
          <w:szCs w:val="24"/>
        </w:rPr>
        <w:t>В  январе  1881  г.  русскими  войсками  была  взята  крепость  Геок-Тепе.  Хотя  туркмены  имели  для  её  обороны  около  25  тыс.  человек ,  однако  у  них  было  лишь  5  тыс.  ружей.   С  русской  стороны  действовал  отряд  более  чем  в  6  тыс.  человек  под  командованием   генерала  Скобелева ,  вооружённый  артиллерией.</w:t>
      </w:r>
    </w:p>
    <w:p>
      <w:pPr>
        <w:pStyle w:val="Normal"/>
        <w:autoSpaceDE w:val="false"/>
        <w:jc w:val="both"/>
        <w:rPr>
          <w:bCs/>
          <w:sz w:val="24"/>
          <w:szCs w:val="24"/>
        </w:rPr>
      </w:pPr>
      <w:r>
        <w:rPr>
          <w:bCs/>
          <w:sz w:val="24"/>
          <w:szCs w:val="24"/>
        </w:rPr>
        <w:t xml:space="preserve">    </w:t>
      </w:r>
      <w:r>
        <w:rPr>
          <w:bCs/>
          <w:sz w:val="24"/>
          <w:szCs w:val="24"/>
        </w:rPr>
        <w:t>После  взятия  Геок-Тепе  были  присоединены  Ашхабад  и  Ахал- Текинский  оазис.  В  1884  г.  был  взят   город  Мерв,  в  1887  г. –Кушка ,  а  в  1895  г.  занят  Памир.</w:t>
      </w:r>
    </w:p>
    <w:p>
      <w:pPr>
        <w:pStyle w:val="Normal"/>
        <w:autoSpaceDE w:val="false"/>
        <w:jc w:val="both"/>
        <w:rPr>
          <w:bCs/>
        </w:rPr>
      </w:pPr>
      <w:r>
        <w:rPr>
          <w:bCs/>
        </w:rPr>
        <w:t xml:space="preserve">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4"/>
          <w:szCs w:val="24"/>
        </w:rPr>
      </w:pPr>
      <w:r>
        <w:rPr>
          <w:b/>
          <w:bCs/>
          <w:sz w:val="28"/>
          <w:szCs w:val="28"/>
          <w:lang w:val="en-US"/>
        </w:rPr>
        <w:t>II</w:t>
      </w:r>
      <w:r>
        <w:rPr>
          <w:b/>
          <w:bCs/>
          <w:sz w:val="24"/>
          <w:szCs w:val="24"/>
        </w:rPr>
        <w:t xml:space="preserve">. </w:t>
      </w:r>
      <w:r>
        <w:rPr>
          <w:b/>
          <w:bCs/>
          <w:sz w:val="28"/>
          <w:szCs w:val="28"/>
        </w:rPr>
        <w:t xml:space="preserve">ВОСТОЧНЫЙ  КРИЗИС  И  РУССКО-ТУРЕЦКАЯ  ВОЙНА </w:t>
      </w:r>
    </w:p>
    <w:p>
      <w:pPr>
        <w:pStyle w:val="Normal"/>
        <w:jc w:val="both"/>
        <w:rPr>
          <w:b/>
          <w:b/>
          <w:bCs/>
          <w:sz w:val="32"/>
          <w:szCs w:val="32"/>
        </w:rPr>
      </w:pPr>
      <w:r>
        <w:rPr>
          <w:b/>
          <w:bCs/>
          <w:sz w:val="32"/>
          <w:szCs w:val="32"/>
        </w:rPr>
        <w:t xml:space="preserve">                                      </w:t>
      </w:r>
      <w:r>
        <w:rPr>
          <w:b/>
          <w:bCs/>
          <w:sz w:val="32"/>
          <w:szCs w:val="32"/>
        </w:rPr>
        <w:t>1877-1878  г.</w:t>
      </w:r>
    </w:p>
    <w:p>
      <w:pPr>
        <w:pStyle w:val="Normal"/>
        <w:jc w:val="both"/>
        <w:rPr/>
      </w:pPr>
      <w:r>
        <w:rPr>
          <w:sz w:val="24"/>
          <w:szCs w:val="24"/>
        </w:rPr>
        <w:t xml:space="preserve">  </w:t>
      </w:r>
      <w:r>
        <w:rPr>
          <w:sz w:val="24"/>
          <w:szCs w:val="24"/>
        </w:rPr>
        <w:t xml:space="preserve">В 70-х гг. </w:t>
      </w:r>
      <w:r>
        <w:rPr>
          <w:sz w:val="24"/>
          <w:szCs w:val="24"/>
          <w:lang w:val="en-US"/>
        </w:rPr>
        <w:t>XIX</w:t>
      </w:r>
      <w:r>
        <w:rPr>
          <w:sz w:val="24"/>
          <w:szCs w:val="24"/>
        </w:rPr>
        <w:t xml:space="preserve"> в. вновь обострился восточный  вопрос. Разложение феодального  строя в Османской империи сопровождалось усилением ее зависимости от западноевропейских стран. Проникновение капиталистических  отношений сопровождалось  усилением грубых форм феодальной эксплуатации, сочетавшихся с жестким национальным и  религиозным гнетом  балканских  народов.</w:t>
      </w:r>
    </w:p>
    <w:p>
      <w:pPr>
        <w:pStyle w:val="Normal"/>
        <w:jc w:val="both"/>
        <w:rPr/>
      </w:pPr>
      <w:r>
        <w:rPr>
          <w:sz w:val="24"/>
          <w:szCs w:val="24"/>
        </w:rPr>
        <w:t xml:space="preserve">  </w:t>
      </w:r>
      <w:r>
        <w:rPr>
          <w:sz w:val="24"/>
          <w:szCs w:val="24"/>
        </w:rPr>
        <w:t>В 70-х гг.   начинается новый этап национально-освободительной  борьбы народов Балканского полуострова.  Их политическое положение  было неодинаково.  Сербия была  самоуправляющимся княжеством под верховной властью Турции. Черногория была самостоятельным государством, но, находясь в состоянии почти  постоянной неравной борьбы с Турцией, испытывала огромные экономические  трудности. Независимость Черногории  не имела официального   международного признания.  Болгария, Босния и Герцеговина были османскими  провинциями.  Положение христианского  населения турецких провинций   было особенно гнетущим, христиане не имели прав собственности на землю, не могли служить  в армии, но обязывались платить  за  это специальный налог, имели очень ограниченные возможности для  получения образования и развития  национальных  культур.</w:t>
      </w:r>
    </w:p>
    <w:p>
      <w:pPr>
        <w:pStyle w:val="Normal"/>
        <w:jc w:val="both"/>
        <w:rPr/>
      </w:pPr>
      <w:r>
        <w:rPr>
          <w:sz w:val="24"/>
          <w:szCs w:val="24"/>
        </w:rPr>
        <w:t xml:space="preserve">  </w:t>
      </w:r>
      <w:r>
        <w:rPr>
          <w:sz w:val="24"/>
          <w:szCs w:val="24"/>
        </w:rPr>
        <w:t>Европейские державы неоднократно ставили перед правительством Турции вопрос о  реформах по уравниванию положения мусульманского и христианского  населения. Однако слабая заинтересованность  европейских  правительств в решении этого вопроса и противоречия между  державами позволяли  правящим кругам  Турции  уклоняться  от  реформ.  В  этих  условиях решающим фактором национального  развития  балканских народов   являлась  освободительная борьба.</w:t>
      </w:r>
    </w:p>
    <w:p>
      <w:pPr>
        <w:pStyle w:val="Normal"/>
        <w:jc w:val="both"/>
        <w:rPr/>
      </w:pPr>
      <w:r>
        <w:rPr>
          <w:sz w:val="24"/>
          <w:szCs w:val="24"/>
        </w:rPr>
        <w:t xml:space="preserve">  </w:t>
      </w:r>
      <w:r>
        <w:rPr>
          <w:sz w:val="24"/>
          <w:szCs w:val="24"/>
        </w:rPr>
        <w:t>В 1870  г.  болгарами-эмигрантами  в Бухаресте  был  создан  Болгарский революционный центральный комитет, который поставил задачу организовать народное  вооруженное восстание  в Болгарии. Огромная  заслуга  в создании разветвленной  революционной  организации  принадлежала  Василу  Левскому. После  того как  Левский  был  захвачен и  казнен турецкими властями,  комитет возглавил  известный революционер-демократ,  последователь  Н.Г. Чернышевского  Христо  Ботев.  Передовая общественная мысль России оказывала большое  влияние на  освободительное движение славянских  народов.  Критика политики царизма разрушала иллюзии, что российское  правительство может выступить инициатором  национального освобождения  славян. Под  влиянием взглядов  русских революционеров демократическое  крыло  национально-освободительного  движения на Балканах приходило к убеждению,  что решающая роль должна принадлежать самим славянским   народам. Среди славянской   молодежи,  обучавшейся  в России,  укрепилась уверенность,  что народное  восстание  будет поддержано широкими слоями российской  общественности.</w:t>
      </w:r>
    </w:p>
    <w:p>
      <w:pPr>
        <w:pStyle w:val="Normal"/>
        <w:jc w:val="both"/>
        <w:rPr>
          <w:sz w:val="24"/>
          <w:szCs w:val="24"/>
        </w:rPr>
      </w:pPr>
      <w:r>
        <w:rPr>
          <w:sz w:val="24"/>
          <w:szCs w:val="24"/>
        </w:rPr>
        <w:t xml:space="preserve">  </w:t>
      </w:r>
      <w:r>
        <w:rPr>
          <w:sz w:val="24"/>
          <w:szCs w:val="24"/>
        </w:rPr>
        <w:t>В середине  70-х  гг. произошло резкое ухудшение положения  народных масс в  Боснии и Герцеговине. В то  время, когда  население голодало, турецкое правительство  усилило налоговый  гнет. В 1875 г.  в Герцеговине вспыхнуло стихийное  восстание,   которое быстро перекинулось  и  на Боснию. Одновременно вспыхнуло восстание  в  Болгарии,  но  оно быстро  было подавлено турецкими войсками. Однако  в апреле  1876   г. вспыхнуло новое,   более широкое восстание  болгар. Султанское правительство прибегло к  широким  карательным мерам, сопровождавшимися неслыханными жестокостями.</w:t>
      </w:r>
    </w:p>
    <w:p>
      <w:pPr>
        <w:pStyle w:val="Normal"/>
        <w:jc w:val="both"/>
        <w:rPr/>
      </w:pPr>
      <w:r>
        <w:rPr>
          <w:sz w:val="24"/>
          <w:szCs w:val="24"/>
        </w:rPr>
        <w:t xml:space="preserve">  </w:t>
      </w:r>
      <w:r>
        <w:rPr>
          <w:sz w:val="24"/>
          <w:szCs w:val="24"/>
        </w:rPr>
        <w:t>Внешнеполитическая программа российского правительства в 70-х гг. по-прежнему отдавала предпочтение мирным средствам для разрешения международных конфликтов. Опираясь на “Союз трех императоров”, царизм пытался оказать дипломатическое давление на Турцию, требуя предоставления автономии Боснии и Герцеговине.</w:t>
      </w:r>
    </w:p>
    <w:p>
      <w:pPr>
        <w:pStyle w:val="Normal"/>
        <w:jc w:val="both"/>
        <w:rPr/>
      </w:pPr>
      <w:r>
        <w:rPr>
          <w:sz w:val="24"/>
          <w:szCs w:val="24"/>
        </w:rPr>
        <w:t xml:space="preserve">  </w:t>
      </w:r>
      <w:r>
        <w:rPr>
          <w:sz w:val="24"/>
          <w:szCs w:val="24"/>
        </w:rPr>
        <w:t>В декабре 1875 года австрийское правительство от имени России, Германии и Австро - Венгрии передало ноту, содержавшую требования реформ, устанавливающих равноправие славянского населения с турецким, свободу вероисповедания, облегчение налогового гнета. Эти компромиссные требования не удовлетворяли ни восставших патриотов, ни турецкое правительство.</w:t>
      </w:r>
    </w:p>
    <w:p>
      <w:pPr>
        <w:pStyle w:val="Normal"/>
        <w:jc w:val="both"/>
        <w:rPr/>
      </w:pPr>
      <w:r>
        <w:rPr>
          <w:sz w:val="24"/>
          <w:szCs w:val="24"/>
        </w:rPr>
        <w:t xml:space="preserve">  </w:t>
      </w:r>
      <w:r>
        <w:rPr>
          <w:sz w:val="24"/>
          <w:szCs w:val="24"/>
        </w:rPr>
        <w:t>В мае 1876 года между Россией, Германией и Австро - Венгрией был подписан “Берлинский меморандум”, по которому Турция принуждалась провести реформы для славянского населения. Меморандум был поддержан Францией и Италией, но отвергнут Англией. Чувствуя скрытую поддержку Английского правительства, Турция не приняла требования европейских держав и усилила карательные действия против восставших, прибегая к массовым зверствам по отношению к мирному населению.</w:t>
      </w:r>
    </w:p>
    <w:p>
      <w:pPr>
        <w:pStyle w:val="Normal"/>
        <w:jc w:val="both"/>
        <w:rPr/>
      </w:pPr>
      <w:r>
        <w:rPr>
          <w:sz w:val="24"/>
          <w:szCs w:val="24"/>
        </w:rPr>
        <w:t xml:space="preserve">  </w:t>
      </w:r>
      <w:r>
        <w:rPr>
          <w:sz w:val="24"/>
          <w:szCs w:val="24"/>
        </w:rPr>
        <w:t>По мере усиления национально-освободительной борьбы на Балканах в России росло массовое движение в поддержку южных славян. Новая волна общественного негодования поднялась в связи со зверским подавлением турецкими властями апрельского восстания в Болгарии. В защиту болгарского народа выступили выдающиеся ученые, писатели, художники - Д.И. Менделеев, Н.И.Пирогов, Л.Н. Толстой, И.С. Тургенев, Ф.М. Достоевский, И.С. Аксаков, И.Е. Репин и др.</w:t>
      </w:r>
    </w:p>
    <w:p>
      <w:pPr>
        <w:pStyle w:val="Normal"/>
        <w:jc w:val="both"/>
        <w:rPr/>
      </w:pPr>
      <w:r>
        <w:rPr>
          <w:sz w:val="24"/>
          <w:szCs w:val="24"/>
        </w:rPr>
        <w:t xml:space="preserve">  </w:t>
      </w:r>
      <w:r>
        <w:rPr>
          <w:sz w:val="24"/>
          <w:szCs w:val="24"/>
        </w:rPr>
        <w:t xml:space="preserve">Большую помощь повстанцам стали оказывать </w:t>
      </w:r>
      <w:r>
        <w:rPr>
          <w:i/>
          <w:iCs/>
          <w:sz w:val="24"/>
          <w:szCs w:val="24"/>
        </w:rPr>
        <w:t xml:space="preserve">славянские комитеты. </w:t>
      </w:r>
      <w:r>
        <w:rPr>
          <w:sz w:val="24"/>
          <w:szCs w:val="24"/>
        </w:rPr>
        <w:t xml:space="preserve">Они возникли еще в конце 50-х гг. как общественно-политические комитеты. К этому времени относится широкое обсуждение вопроса о культурно-историческом единстве славян, которые своей самобытностью отличаются от романо-германских народов. Ранее это подчеркивалось славянофилами. В 60-70-х гг. подобные взгляды  оформились  в сложное политическое течение </w:t>
      </w:r>
      <w:r>
        <w:rPr>
          <w:i/>
          <w:iCs/>
          <w:sz w:val="24"/>
          <w:szCs w:val="24"/>
        </w:rPr>
        <w:t>панславизма.</w:t>
      </w:r>
      <w:r>
        <w:rPr>
          <w:sz w:val="24"/>
          <w:szCs w:val="24"/>
        </w:rPr>
        <w:t xml:space="preserve"> Идеи панславизма  зародились среди интеллигенции западных и южных славян, находившихся под гнетом германских и османских феодалов. Они надеялись путем объединения славянских народов под властью российского императора добиться освобождения своих народов от национального угнетения. В России идеи панславизма разделяли представители различных общественных сил: революционеры, либералы, ряд консерваторов-монархистов. Для самодержавия характерно в целом враждебное отношение к панславизму, поскольку панслависты пытались навязать правительству свое понимание внешнеполитических целей России, которые обычно не совпадают с устремлениями царизма. В 70-х гг. панслависты активно выступили в поддержку освободительной борьбы южнославянских народов, резко критикуя царизм за нерешительность действий против Турции. Политическими органами панславистов стали славянские комитеты.</w:t>
      </w:r>
    </w:p>
    <w:p>
      <w:pPr>
        <w:pStyle w:val="Normal"/>
        <w:jc w:val="both"/>
        <w:rPr/>
      </w:pPr>
      <w:r>
        <w:rPr>
          <w:sz w:val="24"/>
          <w:szCs w:val="24"/>
        </w:rPr>
        <w:t xml:space="preserve">  </w:t>
      </w:r>
      <w:r>
        <w:rPr>
          <w:sz w:val="24"/>
          <w:szCs w:val="24"/>
        </w:rPr>
        <w:t>Большую известность в славянских комитетах имел отставной генерал М.Г. Черняев. В годы Крымской войны он сражался на знаменитом Малаховом кургане. Особую популярность он приобрел во время присоединения Средней Азии. Оказавшись в отставке, Черняев считал себя жертвой военно-бюрократического режима, но демократических идей не разделял.</w:t>
      </w:r>
    </w:p>
    <w:p>
      <w:pPr>
        <w:pStyle w:val="Normal"/>
        <w:jc w:val="both"/>
        <w:rPr/>
      </w:pPr>
      <w:r>
        <w:rPr>
          <w:sz w:val="24"/>
          <w:szCs w:val="24"/>
        </w:rPr>
        <w:t xml:space="preserve">  </w:t>
      </w:r>
      <w:r>
        <w:rPr>
          <w:sz w:val="24"/>
          <w:szCs w:val="24"/>
        </w:rPr>
        <w:t>В отличие от правительства, славянские комитеты выступили за активную поддержку национального освобождения южных славян. Собирались большие денежные пожертвования, на которые приобреталось оружие, продовольствие, медикаменты и переправлялись повстанцам. Развернулась активная политическая поддержка вооруженной борьбы балканских народов. В этой обстановке генерал Черняев установил контакты с правительством Сербии и вопреки запретам царских властей выехал в Белград, где был назначен главнокомандующим сербской армии.</w:t>
      </w:r>
    </w:p>
    <w:p>
      <w:pPr>
        <w:pStyle w:val="Normal"/>
        <w:jc w:val="both"/>
        <w:rPr/>
      </w:pPr>
      <w:r>
        <w:rPr>
          <w:sz w:val="24"/>
          <w:szCs w:val="24"/>
        </w:rPr>
        <w:t xml:space="preserve">  </w:t>
      </w:r>
      <w:r>
        <w:rPr>
          <w:sz w:val="24"/>
          <w:szCs w:val="24"/>
        </w:rPr>
        <w:t xml:space="preserve">В июле 1876 года правительство Сербии и Черногории потребовали, чтобы Турция прекратила расправу в Боснии и Герцеговине. Это требование не было удовлетворено, и 30 июля оба славянских государства объявили войну Турции. По России прокатилась новая волна солидарности в поддержку выступления южнославянских государств. Передовые офицеры требовали, чтобы им было разрешено уйти во временную отставку и поступить на службу в сербскую армию. Под давлением общественности Александр </w:t>
      </w:r>
      <w:r>
        <w:rPr>
          <w:sz w:val="24"/>
          <w:szCs w:val="24"/>
          <w:lang w:val="en-US"/>
        </w:rPr>
        <w:t>II</w:t>
      </w:r>
      <w:r>
        <w:rPr>
          <w:sz w:val="24"/>
          <w:szCs w:val="24"/>
        </w:rPr>
        <w:t xml:space="preserve">  разрешил офицерам отставку. Развернулось добровольческое движение. В сербскую армию вступило около 5 тыс. русских военных. В госпиталях Сербии и Черногории работали русские добровольцы-врачи, среди которых были такие известные медики, как Н.В.Склифосовский, С.П. Боткин. В ряды добровольцев вступали крестьяне, которые создавали народные дружины. Движение солидарности приобретало всенародный характер. По призванию современников, чем ниже был общественный слой, тем сильнее проявлялось стремление вступить в ряды добровольцев.</w:t>
      </w:r>
    </w:p>
    <w:p>
      <w:pPr>
        <w:pStyle w:val="Normal"/>
        <w:jc w:val="both"/>
        <w:rPr/>
      </w:pPr>
      <w:r>
        <w:rPr>
          <w:sz w:val="24"/>
          <w:szCs w:val="24"/>
        </w:rPr>
        <w:t xml:space="preserve">  </w:t>
      </w:r>
      <w:r>
        <w:rPr>
          <w:sz w:val="24"/>
          <w:szCs w:val="24"/>
        </w:rPr>
        <w:t>Военные действия развивались неблагоприятно для Сербии. Наступление сербской армии было вскоре остановлено. Инициатива перешла к османским войскам. Перед угрозой полного разгрома Сербия обратилась за помощью к российскому правительству. Чтобы защитить Сербию, правительство России предъявило Турции ультиматум о прекращении военных действий и заключении перемирия. Одновременно в России была объявлена частичная мобилизация. Сербия была спасена.</w:t>
      </w:r>
    </w:p>
    <w:p>
      <w:pPr>
        <w:pStyle w:val="Normal"/>
        <w:jc w:val="both"/>
        <w:rPr/>
      </w:pPr>
      <w:r>
        <w:rPr>
          <w:sz w:val="24"/>
          <w:szCs w:val="24"/>
        </w:rPr>
        <w:t xml:space="preserve">  </w:t>
      </w:r>
      <w:r>
        <w:rPr>
          <w:sz w:val="24"/>
          <w:szCs w:val="24"/>
        </w:rPr>
        <w:t>В острой международной обстановке царизм по - прежнему стремился уклониться от открытого участия в возникшем конфликте. По настоянию России в конце 1876 года в Константинополе была созвана конференция европейских держав, на которой были приняты условия соглашения с Турцией. В них предусматривалось предоставление автономии единому государству Боснии и Герцеговины и Болгарии. В ответ на это султан объявил о введении в стране конституции, утверждавшей равенство христиан и мусульман, и отклонил требования европейской конференции. Гарантировать права христианского населения Турция также отказалась. Война становилась неизбежной.</w:t>
      </w:r>
    </w:p>
    <w:p>
      <w:pPr>
        <w:pStyle w:val="Normal"/>
        <w:jc w:val="both"/>
        <w:rPr/>
      </w:pPr>
      <w:r>
        <w:rPr>
          <w:sz w:val="24"/>
          <w:szCs w:val="24"/>
        </w:rPr>
        <w:t xml:space="preserve">  </w:t>
      </w:r>
      <w:r>
        <w:rPr>
          <w:sz w:val="24"/>
          <w:szCs w:val="24"/>
        </w:rPr>
        <w:t>В этой обстановке германская дипломатия подталкивала Россию к военным действиям на Балканах, так как рассчитывала, по образному воображению Бисмарка, что “русский паровоз выпустит свои пары где-нибудь подальше от германской границы”. Германское правительство надеялось, что война на Балканах даст ему свободу по отношению к Франции и усилит его влияние на Россию и Австрию, имевшие острые противоречия между собой.</w:t>
      </w:r>
    </w:p>
    <w:p>
      <w:pPr>
        <w:pStyle w:val="Normal"/>
        <w:jc w:val="both"/>
        <w:rPr/>
      </w:pPr>
      <w:r>
        <w:rPr>
          <w:sz w:val="24"/>
          <w:szCs w:val="24"/>
        </w:rPr>
        <w:t xml:space="preserve">  </w:t>
      </w:r>
      <w:r>
        <w:rPr>
          <w:sz w:val="24"/>
          <w:szCs w:val="24"/>
        </w:rPr>
        <w:t>Многое зависело от позиции Австро-Венгрии. После длительных переговоров в январе 1887 г. была подписана тайная русско-австрийская конференция. В ней Австрия брала на себя обязательство соблюдать по отношению к России благожелательный нейтралитет и оказывать ей дипломатическую поддержку.</w:t>
      </w:r>
    </w:p>
    <w:p>
      <w:pPr>
        <w:pStyle w:val="Normal"/>
        <w:jc w:val="both"/>
        <w:rPr/>
      </w:pPr>
      <w:r>
        <w:rPr>
          <w:sz w:val="24"/>
          <w:szCs w:val="24"/>
        </w:rPr>
        <w:t xml:space="preserve">  </w:t>
      </w:r>
      <w:r>
        <w:rPr>
          <w:sz w:val="24"/>
          <w:szCs w:val="24"/>
        </w:rPr>
        <w:t>Важно было достигнуть полного  согласия с Румынией, которая находилась в вассальной зависимости от султана. Господствующие классы Румынии не стремились к разрыву отношений с Турцией, и поэтому правящие круги заявили о нейтралитете своей страны. В обстановке, когда война становилась неизбежной, Румыния могла стать театром военных действий. В случае если русские войска получили возможность беспрепятственно пройти через румынскую территорию, военные действия разворачивались непосредственно в Болгарии. В апреле 1877г. между Россией и Румынией была подписана конвенция, которая установила между странами союзные отношения. Русские войска получили возможность свободного прохода через Румынию.</w:t>
      </w:r>
    </w:p>
    <w:p>
      <w:pPr>
        <w:pStyle w:val="Normal"/>
        <w:jc w:val="both"/>
        <w:rPr/>
      </w:pPr>
      <w:r>
        <w:rPr>
          <w:sz w:val="24"/>
          <w:szCs w:val="24"/>
        </w:rPr>
        <w:t xml:space="preserve">  </w:t>
      </w:r>
      <w:r>
        <w:rPr>
          <w:sz w:val="24"/>
          <w:szCs w:val="24"/>
        </w:rPr>
        <w:t>Весной 1877г. российское правительство сделало последнюю попытку мирного урегулирования балканского кризиса. По инициативе России был подписан “Лондонский протокол” шести держав с требованиями султанскому правительству провести реформы в крестьянских областях. Турция отклонила требования. Царизм оказался перед выбором: потерять свое влияние на  Балканах и дискредитировать себя в глазах общественности России или начать военные действия, хотя и вопреки своим текущим планам.</w:t>
      </w:r>
    </w:p>
    <w:p>
      <w:pPr>
        <w:pStyle w:val="Normal"/>
        <w:jc w:val="both"/>
        <w:rPr/>
      </w:pPr>
      <w:r>
        <w:rPr>
          <w:sz w:val="24"/>
          <w:szCs w:val="24"/>
        </w:rPr>
        <w:t xml:space="preserve">   </w:t>
      </w:r>
      <w:r>
        <w:rPr>
          <w:sz w:val="24"/>
          <w:szCs w:val="24"/>
        </w:rPr>
        <w:t xml:space="preserve">12(24) апреля 1877г. Александр  </w:t>
      </w:r>
      <w:r>
        <w:rPr>
          <w:sz w:val="24"/>
          <w:szCs w:val="24"/>
          <w:lang w:val="en-US"/>
        </w:rPr>
        <w:t>II</w:t>
      </w:r>
      <w:r>
        <w:rPr>
          <w:sz w:val="24"/>
          <w:szCs w:val="24"/>
        </w:rPr>
        <w:t xml:space="preserve">  подписал  манифест  о  войне  с  Турцией. Хотя  война  была  обьявлена  в  апреле,  однако  военные  действия  не  развёртывались  до  июня  1877  г. Русская  армия  к  началу  военных  действий  по  численности  превышала  турецкую  армию.  В  Русской  армии  на  Балканах  было  до  185  тыс.  солдат.  Её  поддерживали  румынские  войска  и  болгарское  ополчение,  которое  насчитывало  4,5 тыс.  человек  и  возглавлялось  русским  генералом  Столетовым.</w:t>
      </w:r>
    </w:p>
    <w:p>
      <w:pPr>
        <w:pStyle w:val="Normal"/>
        <w:jc w:val="both"/>
        <w:rPr>
          <w:sz w:val="24"/>
          <w:szCs w:val="24"/>
        </w:rPr>
      </w:pPr>
      <w:r>
        <w:rPr>
          <w:sz w:val="24"/>
          <w:szCs w:val="24"/>
        </w:rPr>
        <w:t xml:space="preserve">   </w:t>
      </w:r>
      <w:r>
        <w:rPr>
          <w:sz w:val="24"/>
          <w:szCs w:val="24"/>
        </w:rPr>
        <w:t xml:space="preserve">Военные  действия  русской  армии  начались  успешно. В  первой  половине  июня  1877  г.  русские  войска  переправились  через  Дунай  в  районе  Галаца  и  Систово. </w:t>
      </w:r>
    </w:p>
    <w:p>
      <w:pPr>
        <w:pStyle w:val="Normal"/>
        <w:jc w:val="both"/>
        <w:rPr/>
      </w:pPr>
      <w:r>
        <w:rPr>
          <w:sz w:val="24"/>
          <w:szCs w:val="24"/>
        </w:rPr>
        <w:t xml:space="preserve">  </w:t>
      </w:r>
      <w:r>
        <w:rPr>
          <w:sz w:val="24"/>
          <w:szCs w:val="24"/>
        </w:rPr>
        <w:t>Передовой отряд под командованием генерала И.В.Гурко, располагая небольшими силами, быстро развернул наступление и в конце июня овладел древней столицей Болгарии Тырново. Потерь в русских войсках практически не было. Впереди были горы. Многое зависело от того, в чьих руках будут перевалы. 7 июля русские войска овладели Шипкинским перевалом. Перед турецким командованием встала важнейшая задача возвратить Шипкинский перевал. Против русских войск была брошена крупная военная группировка под командованием сулейман-паши. Начался один из героических эпизодов войны - защиты Шипкинского перевала.  Русские  войска  и  болгарские  военные  дружины, удержавшие  Шипкинский  перевал,  зимой  оказались  в  крайне  тяжёлых  условиях :  они  сражались  при  сильных  морозах,  постоянных метелях,  обмундирование  и  питание  их  было  плохое.  Русские  несли  большие  потери  обмороженными. В исключительно тяжелых условиях, при многократном превосходстве противника, русские войска с участием болгарского ополчения отразили многочисленные атаки турецких войск и удержали перевал вплоть до перехода в наступление в январе 1878г.</w:t>
      </w:r>
    </w:p>
    <w:p>
      <w:pPr>
        <w:pStyle w:val="Normal"/>
        <w:jc w:val="both"/>
        <w:rPr/>
      </w:pPr>
      <w:r>
        <w:rPr>
          <w:sz w:val="24"/>
          <w:szCs w:val="24"/>
        </w:rPr>
        <w:t xml:space="preserve">  </w:t>
      </w:r>
      <w:r>
        <w:rPr>
          <w:sz w:val="24"/>
          <w:szCs w:val="24"/>
        </w:rPr>
        <w:t xml:space="preserve">Западный отряд под командованием генерала Н.П.Криденера располагал знаменитыми силами. Он быстро овладел крепостью Никополь, но затем снизил темп наступления. В результате противнику удалось сосредоточить крупные силы в крепости Плевна,  находившейся на  пересечении  важнейших  дорог. Трижды русские войска при поддержке румынской армии безуспешно пытались овладеть  городом. Здесь  особенно сказалась приверженность  части   русского нейтралитета к прежним формам войны: малая маневренность войск  без активного использования артиллерии и  тесного  взаимодействия  частей. Так,  во время третьего штурма успешные  действия войск под командованием М.Д.  Скобелева  не получили поддержки других частей  и общий исход  оказался неудачным. Военный министр Д.А.Милютин  писал Александру  </w:t>
      </w:r>
      <w:r>
        <w:rPr>
          <w:sz w:val="24"/>
          <w:szCs w:val="24"/>
          <w:lang w:val="en-US"/>
        </w:rPr>
        <w:t>II</w:t>
      </w:r>
      <w:r>
        <w:rPr>
          <w:sz w:val="24"/>
          <w:szCs w:val="24"/>
        </w:rPr>
        <w:t>: “Если мы будем по-прежнему рассчитывать на одно беспрерывное  самоотвержие и храбрость  русского солдата,  то в короткое время истребим  всю нашу великолепную  армию”. По  предложению   Милютина  город  подвергся блокаде. Под руководством  Э.И.Тотлебена,  прославившегося еще во время  обороны  Севастополя, были вырыты  прочные  окопы, построены удобные землянки, тщательно пристреляны  неприятельские укрепления.  Были  проведены  вспомогательные операции, отрезавшие  турецкую  крепость от  основных  сил.  Лишенная поддержки извне,  крепость в ноябре  1877 г. сдалась.  Падение Плевны было важнейшим событием в ходе войны.</w:t>
      </w:r>
    </w:p>
    <w:p>
      <w:pPr>
        <w:pStyle w:val="Normal"/>
        <w:jc w:val="both"/>
        <w:rPr/>
      </w:pPr>
      <w:r>
        <w:rPr>
          <w:sz w:val="24"/>
          <w:szCs w:val="24"/>
        </w:rPr>
        <w:t xml:space="preserve">  </w:t>
      </w:r>
      <w:r>
        <w:rPr>
          <w:sz w:val="24"/>
          <w:szCs w:val="24"/>
        </w:rPr>
        <w:t>Менее напряженный характер носили боевые действия на левом  крыле  дунайского театра войны. Здесь действовал сильный  Рущукский отряд, который  должен  был сковывать действие противника  в четырехугольнике  крепостей Рущук, Шумла,  Варна и  Силистрия.</w:t>
      </w:r>
    </w:p>
    <w:p>
      <w:pPr>
        <w:pStyle w:val="Normal"/>
        <w:jc w:val="both"/>
        <w:rPr/>
      </w:pPr>
      <w:r>
        <w:rPr>
          <w:sz w:val="24"/>
          <w:szCs w:val="24"/>
        </w:rPr>
        <w:t xml:space="preserve">  </w:t>
      </w:r>
      <w:r>
        <w:rPr>
          <w:sz w:val="24"/>
          <w:szCs w:val="24"/>
        </w:rPr>
        <w:t>После падения Плевны начинается завершающий период  войны. Русское командование приняло правильное решение  о немедленном переходе Балкан, не дожидаясь весны.  Расчет  строился на достижении внезапности. Турецкое командование рассчитывало  на выигрыш во времени,  исключая возможность зимнего наступления русских  войск.</w:t>
      </w:r>
    </w:p>
    <w:p>
      <w:pPr>
        <w:pStyle w:val="Normal"/>
        <w:jc w:val="both"/>
        <w:rPr/>
      </w:pPr>
      <w:r>
        <w:rPr>
          <w:sz w:val="24"/>
          <w:szCs w:val="24"/>
        </w:rPr>
        <w:t xml:space="preserve">  </w:t>
      </w:r>
      <w:r>
        <w:rPr>
          <w:sz w:val="24"/>
          <w:szCs w:val="24"/>
        </w:rPr>
        <w:t>В  кратчайшие  сроки  войска  были обеспечены продовольствием, теплой одеждой, боеприпасами. Проводилась расчистка маршрутов, и организовывались  тактические  учения. 13 декабря отряд под командованием Гурко  в  тяжелейших  условиях горной местности при  25-градусном морозе преодолел  Балканы  и освободил Софию.</w:t>
      </w:r>
    </w:p>
    <w:p>
      <w:pPr>
        <w:pStyle w:val="Normal"/>
        <w:jc w:val="both"/>
        <w:rPr/>
      </w:pPr>
      <w:r>
        <w:rPr>
          <w:sz w:val="24"/>
          <w:szCs w:val="24"/>
        </w:rPr>
        <w:t xml:space="preserve">  </w:t>
      </w:r>
      <w:r>
        <w:rPr>
          <w:sz w:val="24"/>
          <w:szCs w:val="24"/>
        </w:rPr>
        <w:t>Другой  отряд  под командованием Ф.Ф.Радецкого через Шипкинский перевал вышел к  укрепленному турецкому лагерю Шейново. Здесь произошло  одно из крупных сражений, в  ходе которого   противник  был разбит.  Русские войска неудержимо двигались к Константинополю.</w:t>
      </w:r>
    </w:p>
    <w:p>
      <w:pPr>
        <w:pStyle w:val="Normal"/>
        <w:jc w:val="both"/>
        <w:rPr/>
      </w:pPr>
      <w:r>
        <w:rPr>
          <w:sz w:val="24"/>
          <w:szCs w:val="24"/>
        </w:rPr>
        <w:t xml:space="preserve">  </w:t>
      </w:r>
      <w:r>
        <w:rPr>
          <w:sz w:val="24"/>
          <w:szCs w:val="24"/>
        </w:rPr>
        <w:t>Одновременно  успешно развивались  события на закавказском театре военных действий.  Накануне  войны из войск Кавказкой армии был сформирован действующий корпус под  командованием генерала  М.Т.Лорис-Меликова.  Основное  наступление  планировалось  на города  Карс,  Эрзерум. В начале мая 1877г. русские  войска успешно овладели сильной крепостью Ардаган.</w:t>
      </w:r>
    </w:p>
    <w:p>
      <w:pPr>
        <w:pStyle w:val="Normal"/>
        <w:jc w:val="both"/>
        <w:rPr/>
      </w:pPr>
      <w:r>
        <w:rPr>
          <w:sz w:val="24"/>
          <w:szCs w:val="24"/>
        </w:rPr>
        <w:t xml:space="preserve">  </w:t>
      </w:r>
      <w:r>
        <w:rPr>
          <w:sz w:val="24"/>
          <w:szCs w:val="24"/>
        </w:rPr>
        <w:t>В период летних боев героической страницей борьбы  стала оборона  небольшим русским гарнизоном города  Баязет.  В условиях 40-градусной  жары и  отсутствия питьевой воды героический гарнизон выдержал осаду плохо  укрепленной крепости 10-кратнопревосходящим противником. Оборону Баязета современники сравнивали  с Шипкинской эпопеей.</w:t>
      </w:r>
    </w:p>
    <w:p>
      <w:pPr>
        <w:pStyle w:val="Normal"/>
        <w:jc w:val="both"/>
        <w:rPr/>
      </w:pPr>
      <w:r>
        <w:rPr>
          <w:sz w:val="24"/>
          <w:szCs w:val="24"/>
        </w:rPr>
        <w:t xml:space="preserve">  </w:t>
      </w:r>
      <w:r>
        <w:rPr>
          <w:sz w:val="24"/>
          <w:szCs w:val="24"/>
        </w:rPr>
        <w:t>Крупнейшей  операцией на Закавказском театре военных действий было взятие крепости Карс. Штурм был произведен ночью  с 5 на  6 ноября  и отличался смелостью  и оригинальностью замысла.  В плен было взято около 18  тыс. турок.</w:t>
      </w:r>
    </w:p>
    <w:p>
      <w:pPr>
        <w:pStyle w:val="Normal"/>
        <w:jc w:val="both"/>
        <w:rPr/>
      </w:pPr>
      <w:r>
        <w:rPr>
          <w:sz w:val="24"/>
          <w:szCs w:val="24"/>
        </w:rPr>
        <w:t xml:space="preserve">  </w:t>
      </w:r>
      <w:r>
        <w:rPr>
          <w:sz w:val="24"/>
          <w:szCs w:val="24"/>
        </w:rPr>
        <w:t>Одновременно с осадой Карса  развернулась  борьба за Эрзерум.  Однако  победа русских  войск на Балканском  театре и заключение  перемирия с Турцией предотвратили  кровопролитные бои. Активные  действия в Закавказье лишили  возможности турецкое командование перебросить Анатолийскую армию на Балканы. Успех русской</w:t>
        <w:tab/>
        <w:t xml:space="preserve"> армии в Закавказье  во многом был предопределен активной поддержкой жителей Кавказа  и Закавказья.</w:t>
      </w:r>
    </w:p>
    <w:p>
      <w:pPr>
        <w:pStyle w:val="Normal"/>
        <w:jc w:val="both"/>
        <w:rPr/>
      </w:pPr>
      <w:r>
        <w:rPr>
          <w:sz w:val="24"/>
          <w:szCs w:val="24"/>
        </w:rPr>
        <w:t xml:space="preserve">  </w:t>
      </w:r>
      <w:r>
        <w:rPr>
          <w:sz w:val="24"/>
          <w:szCs w:val="24"/>
        </w:rPr>
        <w:t>Военные успехи России  вызвали  тревогу  у  европейских правительств. Английский парламент предоставил правительству чрезвычайный кредит  на нужды армии и  одобрил решение  послать военную эскадру в Мраморное море. Это  создавало  неблагоприятную  обстановку  для завершения войны. Русское командование  получило предписание не занимать Константинополя.</w:t>
      </w:r>
    </w:p>
    <w:p>
      <w:pPr>
        <w:pStyle w:val="Normal"/>
        <w:jc w:val="both"/>
        <w:rPr/>
      </w:pPr>
      <w:r>
        <w:rPr>
          <w:sz w:val="24"/>
          <w:szCs w:val="24"/>
        </w:rPr>
        <w:t xml:space="preserve">  </w:t>
      </w:r>
      <w:r>
        <w:rPr>
          <w:sz w:val="24"/>
          <w:szCs w:val="24"/>
        </w:rPr>
        <w:t>Под угрозой полного военного поражения Турция обратилась к  командованию Дунайской армии с предложением о перемирии, согласившись на передачу  России крепостей Видин, Рущук, Силистрия и Эрзерум в качестве гарантии.  Условия перемирия предполагали создание Болгарии в ее этнографических границах  и признание независимости Сербии. Вопрос о создании большого  болгарского государства вызвал  протест европейских государств.</w:t>
      </w:r>
    </w:p>
    <w:p>
      <w:pPr>
        <w:pStyle w:val="Normal"/>
        <w:jc w:val="both"/>
        <w:rPr/>
      </w:pPr>
      <w:r>
        <w:rPr>
          <w:sz w:val="24"/>
          <w:szCs w:val="24"/>
        </w:rPr>
        <w:t xml:space="preserve">  </w:t>
      </w:r>
      <w:r>
        <w:rPr>
          <w:sz w:val="24"/>
          <w:szCs w:val="24"/>
        </w:rPr>
        <w:t>Переговоры о мирном договоре с Турцией  были завершены   19 февраля  1878 г. в местечке Сан-Стефано вблизи Константинополя.  Согласно договору Сербия, Черногория  и  Румыния получали полную  независимость.  Провозглашалось  создание Болгарии  - автономного княжества, в котором в течение двух лет находились русские  войска для наблюдения за преобразованиями   в стране.  Турция обязывалась повести реформы в Боснии и Герцеговине.  Румынии  передавалась Северная Добруджа.  России возвращалась Южная Бесарабия, отторгнутая по  парижскому  договору. В Азии к России отходили города Ардаган, Карс, Батум,  Баязет  и большая территория  от  Саганлуга, населенная в  основном  армянами. Сан-Стефанский договор  между Россией и  Турцией  отвечал желаниям балканских  народов  и имел прогрессивное действие  для  народов  Закавказья.  Армянский вопрос был впервые  сформулирован как  международная проблема.</w:t>
      </w:r>
    </w:p>
    <w:p>
      <w:pPr>
        <w:pStyle w:val="Normal"/>
        <w:jc w:val="both"/>
        <w:rPr/>
      </w:pPr>
      <w:r>
        <w:rPr>
          <w:sz w:val="24"/>
          <w:szCs w:val="24"/>
        </w:rPr>
        <w:t xml:space="preserve">  </w:t>
      </w:r>
      <w:r>
        <w:rPr>
          <w:sz w:val="24"/>
          <w:szCs w:val="24"/>
        </w:rPr>
        <w:t>Под нажимом западных держав царское правительство согласилось  передать на  обсуждение международного  конгресса  некоторые  статьи договора,  имеющие общеевропейское значение. Конференция состоялась в Берлине  под председательством Бисмарка.   Наиболее  острые   обсуждения вызвал болгарский  вопрос.  Оказавшись в  изоляции, русская  делегация оказалась бессильной отстоять условия  Сан-Стефанского   договора.  1 июля  1878  г. был  подписан  Берлинский трактат. В отличие от  Сан-Стефанского договора,  он сильно сокращал территорию  автономного  княжества  Болгарии.  Болгарские земли к югу от Балканского  хребта составили турецкую провинцию  Восточная  Румелия.  Австро-Венгрия   получила право   оккупировать Боснию  и Герцеговину.  В Закавказье  за Россией  оставались лишь  Карс, Ардаган  и  Батум с их  округами.</w:t>
      </w:r>
    </w:p>
    <w:p>
      <w:pPr>
        <w:pStyle w:val="Normal"/>
        <w:jc w:val="both"/>
        <w:rPr/>
      </w:pPr>
      <w:r>
        <w:rPr>
          <w:sz w:val="24"/>
          <w:szCs w:val="24"/>
        </w:rPr>
        <w:t xml:space="preserve">  </w:t>
      </w:r>
      <w:r>
        <w:rPr>
          <w:sz w:val="24"/>
          <w:szCs w:val="24"/>
        </w:rPr>
        <w:t>Русско-турецкая война  завершила национально-освободительную борьбу  балканских народов.  Победа русской  армии была обусловлена популярностью   этой войны  в  России. Русский народ и  русская армия были решающей силой, обеспечившей  победу  над Турцией.</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jc w:val="both"/>
        <w:rPr>
          <w:b/>
          <w:b/>
          <w:sz w:val="28"/>
          <w:szCs w:val="28"/>
        </w:rPr>
      </w:pPr>
      <w:r>
        <w:rPr>
          <w:b/>
          <w:bCs/>
          <w:sz w:val="28"/>
          <w:szCs w:val="28"/>
          <w:lang w:val="en-US"/>
        </w:rPr>
        <w:t>III</w:t>
      </w:r>
      <w:r>
        <w:rPr>
          <w:b/>
          <w:bCs/>
          <w:sz w:val="28"/>
          <w:szCs w:val="28"/>
        </w:rPr>
        <w:t>.  ДАЛЬНЕВОСТОЧНОЕ  НАПРАВЛЕНИЕ  ВО  ВНЕШНЕЙ  ПОЛИТИКЕ  РОССИИ.</w:t>
      </w:r>
    </w:p>
    <w:p>
      <w:pPr>
        <w:pStyle w:val="Normal"/>
        <w:rPr/>
      </w:pPr>
      <w:r>
        <w:rPr>
          <w:bCs/>
          <w:sz w:val="24"/>
          <w:szCs w:val="24"/>
        </w:rPr>
        <w:t xml:space="preserve">   </w:t>
      </w:r>
      <w:r>
        <w:rPr>
          <w:bCs/>
          <w:sz w:val="24"/>
          <w:szCs w:val="24"/>
        </w:rPr>
        <w:t xml:space="preserve">Аляска  была  открыта  русскими  исследователями.  Ешё  в  1784  г.  на  острове  Кадьяк  Шелехов  создал  русское  поселение.  В  1799  г.  была  создана  Русско-Американская  компания  для  эксплуатации  Аляски.  Это  было  русское  общество.  Тогда  на  Аляске  ещё  не  были  известны  её  золотоносные  богатства,  хотя  русские  старатели  уже  открыли  там  наличие  золота.  Она  славилась  своей  пушниной.  Несмотря  на  это,  по  договору  от  18  марта  1867  г.  Аляска  и  Алеутские  острова  были  проданы  царём  Соединённым  Штатам  Америки  за  7  млн.  200  тыс.  долларов.  Причиной  сделки  было  ослабление  международной  позиции  России  после  Крымской  войны,  боязнь  столкновений  из-за  Аляски  с  США  и  с  Англией,  нужда  царских  властей  в  денежных  средствах. </w:t>
      </w:r>
    </w:p>
    <w:p>
      <w:pPr>
        <w:pStyle w:val="Normal"/>
        <w:jc w:val="both"/>
        <w:rPr/>
      </w:pPr>
      <w:r>
        <w:rPr>
          <w:bCs/>
          <w:sz w:val="24"/>
          <w:szCs w:val="24"/>
        </w:rPr>
        <w:t xml:space="preserve">  </w:t>
      </w:r>
      <w:r>
        <w:rPr>
          <w:bCs/>
          <w:sz w:val="24"/>
          <w:szCs w:val="24"/>
        </w:rPr>
        <w:t>Сахалин  впервые  был  открыт  русскими  и  с  1806  г.  ими  осваивался   Курильские  острова  издавна  принадлежали  России  и  с  Х</w:t>
      </w:r>
      <w:r>
        <w:rPr>
          <w:bCs/>
          <w:sz w:val="24"/>
          <w:szCs w:val="24"/>
          <w:lang w:val="en-US"/>
        </w:rPr>
        <w:t>VIII</w:t>
      </w:r>
      <w:r>
        <w:rPr>
          <w:bCs/>
          <w:sz w:val="24"/>
          <w:szCs w:val="24"/>
        </w:rPr>
        <w:t xml:space="preserve">  в.  управлялись   русской  администрацией.</w:t>
      </w:r>
    </w:p>
    <w:p>
      <w:pPr>
        <w:pStyle w:val="Normal"/>
        <w:jc w:val="both"/>
        <w:rPr/>
      </w:pPr>
      <w:r>
        <w:rPr>
          <w:bCs/>
          <w:sz w:val="24"/>
          <w:szCs w:val="24"/>
        </w:rPr>
        <w:t xml:space="preserve">   </w:t>
      </w:r>
      <w:r>
        <w:rPr>
          <w:bCs/>
          <w:sz w:val="24"/>
          <w:szCs w:val="24"/>
        </w:rPr>
        <w:t xml:space="preserve">Приамурье  и  Уссурийский   край  были  заселены  местными  племенами        ( даурами,  эвенками,  удэгейцами  и  др.),  совершенно  отличными  от  китайцев  в  этническом  отношении.  В  </w:t>
      </w:r>
      <w:r>
        <w:rPr>
          <w:bCs/>
          <w:sz w:val="24"/>
          <w:szCs w:val="24"/>
          <w:lang w:val="en-US"/>
        </w:rPr>
        <w:t>XVII</w:t>
      </w:r>
      <w:r>
        <w:rPr>
          <w:bCs/>
          <w:sz w:val="24"/>
          <w:szCs w:val="24"/>
        </w:rPr>
        <w:t xml:space="preserve">  в.  происходила  колонизация  и  освоение  этого  края  русскими,  основавшими  там  укреплённые  поселения.  Среди   первопроходцев  этих  земель  были  Василий  Поярков,  Ерофей  Хабаров,  Онуфрий  Степанов  и   другие.  Затем  здесь  поселились  казаки  под  начальством  Никифора  Черниговского.  Они  основали  Албазинский  острог  и  воеводство.  Вскоре  захватом  этих  земель  занялись  маньчжурские  правители,  не  раз  получавшие  отпор  от  казаков. О  том,  что  эти  земли  никогда  раньше  не  имели  никакого  отношения  к  маньчжурам,  свидетельствует  донесение  маньчжурскому  императору  его  подчинённых,  разрушивших  Албазинский  острог.  Они  сообщали :  «Земли,  лежащие  на  северо-востоке  на  пространстве  нескольких  тысяч  ли  и  никогда  раньше  не  принадлежавшие  Китаю,  вошли  в  состав  наших  владений…»   Но  этот  захват  был  временным,  естественная  граница  пролегала  в  основном  по  реке  Амур.  По  Нерчинскому  договору  1689  г.,  земли  по  левому  берегу  Амура  признавались  за  Россией,  а  от  реки  Уссури  и  до  моря  были  неразгрониченными.  Но  фактическое  положение  оставалось  прежним .  Граница  сложилась  исторически  и  именно   поэтому  Китай  признал  её  без  всяких  войн  и  столкновений.  В  1858  г.  в  городе  Айгуне  главнокомандующим  китайскими  войсками  И.  Шанем  и  генерал- губернатором  Восточной  Сибири  Н.Н.  Муравьёвым  был  подписан  договор,  в  котором  признавалась  реально  сложившаяся  граница.  По  Пекинскому  договору  ( 1860  г.)  правый  берег  реки  Уссури  и  далее  на  юг  до  моря  признавался  владением  России.  Договор  был  утверждён   Богдыханом  и  подписан  русским  дипломатическим  представителем  Игнатьевым.  Были  составлены  точные  карты,  определявшие  границу,  они  были  скреплены  печатями,  и   обе  стороны  обменялись  ими.</w:t>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 xml:space="preserve">                </w:t>
      </w:r>
    </w:p>
    <w:p>
      <w:pPr>
        <w:pStyle w:val="Normal"/>
        <w:numPr>
          <w:ilvl w:val="0"/>
          <w:numId w:val="2"/>
        </w:numPr>
        <w:autoSpaceDE w:val="false"/>
        <w:ind w:left="284" w:hanging="284"/>
        <w:rPr>
          <w:b/>
          <w:b/>
          <w:bCs/>
          <w:sz w:val="36"/>
          <w:szCs w:val="36"/>
        </w:rPr>
      </w:pPr>
      <w:r>
        <w:rPr>
          <w:b/>
          <w:bCs/>
          <w:sz w:val="36"/>
          <w:szCs w:val="36"/>
        </w:rPr>
        <w:t>Европейское  направление  во  внешней  политике  России.  Создание  военно- политических  блоков.</w:t>
      </w:r>
    </w:p>
    <w:p>
      <w:pPr>
        <w:pStyle w:val="Normal"/>
        <w:rPr>
          <w:b/>
          <w:b/>
          <w:bCs/>
          <w:sz w:val="32"/>
          <w:szCs w:val="32"/>
        </w:rPr>
      </w:pPr>
      <w:r>
        <w:rPr>
          <w:b/>
          <w:bCs/>
          <w:sz w:val="32"/>
          <w:szCs w:val="32"/>
        </w:rPr>
      </w:r>
    </w:p>
    <w:p>
      <w:pPr>
        <w:pStyle w:val="Normal"/>
        <w:jc w:val="both"/>
        <w:rPr/>
      </w:pPr>
      <w:r>
        <w:rPr>
          <w:sz w:val="24"/>
          <w:szCs w:val="24"/>
        </w:rPr>
        <w:t xml:space="preserve">  </w:t>
      </w:r>
      <w:r>
        <w:rPr>
          <w:sz w:val="24"/>
          <w:szCs w:val="24"/>
        </w:rPr>
        <w:t>После  Берлинского конгресса международное положение России вновь ухудшилось. В мире складывался новый  баланс  политических  и  военных сил.  К началу 80-х гг. в  Европе наметилось  резкое  усиление Германии. Упрочились позиции Австро-Венгрии на Балканах.   Избегая европейских конфликтов, Англия активизировала   колониальные захваты. На арену   мировой политики вышел ряд новых государств.  В международных  отношениях развивались  новые закономерности, ломавшие дипломатию феодальной эпохи. Соглашения на основе политических интересов монархий не могли быть устойчивыми.  Решающую  роль в международных отношениях  начинают играть  экономические факторы. Особенно наглядно  это проявлялось в “Союзе трех императоров”,  внутри  которого нарастали неразрешимые противоречия.</w:t>
      </w:r>
    </w:p>
    <w:p>
      <w:pPr>
        <w:pStyle w:val="Normal"/>
        <w:jc w:val="both"/>
        <w:rPr/>
      </w:pPr>
      <w:r>
        <w:rPr>
          <w:sz w:val="24"/>
          <w:szCs w:val="24"/>
        </w:rPr>
        <w:t xml:space="preserve">  </w:t>
      </w:r>
      <w:r>
        <w:rPr>
          <w:sz w:val="24"/>
          <w:szCs w:val="24"/>
        </w:rPr>
        <w:t xml:space="preserve">Последние три десятилетия </w:t>
      </w:r>
      <w:r>
        <w:rPr>
          <w:sz w:val="24"/>
          <w:szCs w:val="24"/>
          <w:lang w:val="en-US"/>
        </w:rPr>
        <w:t>XIX</w:t>
      </w:r>
      <w:r>
        <w:rPr>
          <w:sz w:val="24"/>
          <w:szCs w:val="24"/>
        </w:rPr>
        <w:t xml:space="preserve">  в.  характеризуются  резким усилением колониальной экспансии капиталистических государств. Более  всего обострение  экспансионизма  проявилось в политике  Англии.  В результате  русско-турецкой войны  Англия фактически оказалась хозяйкой черноморских проливов.  Английский военно-морской флот находился в  Мраморном море.  По  итогам Берлинского конгресса  Англия получила  право на захват  Кипра и  имела сильное влияние на  политику Турции. В мае  1879  г. английское правительство  навязало Афганистану Гандомский договор, ставивший страну  под английский  протекторат. Все  эти  события непосредственно затрагивали внешнеполитические устремления царизма  и обостряли отношения   России и  Англии.</w:t>
      </w:r>
    </w:p>
    <w:p>
      <w:pPr>
        <w:pStyle w:val="Normal"/>
        <w:jc w:val="both"/>
        <w:rPr/>
      </w:pPr>
      <w:r>
        <w:rPr>
          <w:sz w:val="24"/>
          <w:szCs w:val="24"/>
        </w:rPr>
        <w:t xml:space="preserve">  </w:t>
      </w:r>
      <w:r>
        <w:rPr>
          <w:sz w:val="24"/>
          <w:szCs w:val="24"/>
        </w:rPr>
        <w:t xml:space="preserve">После  Берлинского конгресса  в правящих  кругах России не было единства взглядов на внешнюю политику.  Во главе министерства иностранных дел находился Горчаков,  но  он уже не оказывал реального влияния  на внешнеполитический курс.  С 1878 г. министерством фактически руководил  Н.К.Гирс, придерживающийся германской ориентации  и отличавшийся нерешительностью действия. В последние годы царствования Александра </w:t>
      </w:r>
      <w:r>
        <w:rPr>
          <w:sz w:val="24"/>
          <w:szCs w:val="24"/>
          <w:lang w:val="en-US"/>
        </w:rPr>
        <w:t>II</w:t>
      </w:r>
      <w:r>
        <w:rPr>
          <w:sz w:val="24"/>
          <w:szCs w:val="24"/>
        </w:rPr>
        <w:t xml:space="preserve"> подлинное руководство  внешней политикой было сосредоточенно в руках более опытного и волевого человека - военного министра  Милютина, который стремился,  прежде всего,  к укреплению армии. Придерживаясь такого курса,  Милютин связывал  успех, прежде  всего со спокойствием у  границ   России.</w:t>
      </w:r>
    </w:p>
    <w:p>
      <w:pPr>
        <w:pStyle w:val="Normal"/>
        <w:jc w:val="both"/>
        <w:rPr/>
      </w:pPr>
      <w:r>
        <w:rPr>
          <w:sz w:val="24"/>
          <w:szCs w:val="24"/>
        </w:rPr>
        <w:t xml:space="preserve">  </w:t>
      </w:r>
      <w:r>
        <w:rPr>
          <w:sz w:val="24"/>
          <w:szCs w:val="24"/>
        </w:rPr>
        <w:t>Дворянско-буржуазные круги  России были сильно возбуждены неудачами дипломатии на  Берлинском конгрессе.  В печати активно выступали московские славянофилы во  главе с И.С.Аксаковым. Они осуждали правительство за  его  промахи во время переговоров,  выражали враждебные настроения  в адрес западных государств, особенно Германии,  которые отняли у  России плоды  ее победы.  Защищаясь от нападений  панславистов,  Горчаков все неудачи политики приписывал провокационным действиям Бисмарка. В России поднялась  шумная антигерманская кампания.</w:t>
      </w:r>
    </w:p>
    <w:p>
      <w:pPr>
        <w:pStyle w:val="Normal"/>
        <w:jc w:val="both"/>
        <w:rPr/>
      </w:pPr>
      <w:r>
        <w:rPr>
          <w:sz w:val="24"/>
          <w:szCs w:val="24"/>
        </w:rPr>
        <w:t xml:space="preserve">  “</w:t>
      </w:r>
      <w:r>
        <w:rPr>
          <w:sz w:val="24"/>
          <w:szCs w:val="24"/>
        </w:rPr>
        <w:t>Газетная  война” не ограничилась  полемикой вокруг  Берлинского  конгресса. В начале  1874 г.  Бисмарк  под предлогом ветеринарных мер предосторожности запретил ввоз скота из России в Германию, а затем были повышены пошлины на импорт хлеба.  Это вызвало резкие отклики в печати.</w:t>
      </w:r>
    </w:p>
    <w:p>
      <w:pPr>
        <w:pStyle w:val="Normal"/>
        <w:rPr>
          <w:sz w:val="28"/>
          <w:szCs w:val="28"/>
        </w:rPr>
      </w:pPr>
      <w:r>
        <w:rPr>
          <w:sz w:val="24"/>
          <w:szCs w:val="24"/>
        </w:rPr>
        <w:t xml:space="preserve">  </w:t>
      </w:r>
      <w:r>
        <w:rPr>
          <w:sz w:val="24"/>
          <w:szCs w:val="24"/>
        </w:rPr>
        <w:t>Вместе с  тем  к началу  80-х г.  Германия оставалась  важнейшим рынком сельскохозяйственной продукции, и поэтому  экономические</w:t>
      </w:r>
    </w:p>
    <w:p>
      <w:pPr>
        <w:pStyle w:val="Normal"/>
        <w:jc w:val="both"/>
        <w:rPr>
          <w:sz w:val="24"/>
          <w:szCs w:val="24"/>
        </w:rPr>
      </w:pPr>
      <w:r>
        <w:rPr>
          <w:sz w:val="24"/>
          <w:szCs w:val="24"/>
        </w:rPr>
        <w:t>интересы помещиков требовали поддержания с ней  дружественных  отношения.</w:t>
      </w:r>
    </w:p>
    <w:p>
      <w:pPr>
        <w:pStyle w:val="Normal"/>
        <w:jc w:val="both"/>
        <w:rPr/>
      </w:pPr>
      <w:r>
        <w:rPr>
          <w:sz w:val="24"/>
          <w:szCs w:val="24"/>
        </w:rPr>
        <w:t xml:space="preserve">  </w:t>
      </w:r>
      <w:r>
        <w:rPr>
          <w:sz w:val="24"/>
          <w:szCs w:val="24"/>
        </w:rPr>
        <w:t>В конце  1879  г.  между  Россией и Германией начались контакты по  вопросу о нормализации отношений. Бисмарк охотно пошел на переговоры, но потребовал, чтобы в них приняла участие и Австро-Венгрия.  6 июня 1881  г.  был подписан австро-русско-германский договор,  вошедший в историю  подобно договору 1873 г., под  названием “Союза трех императоров”. Договор закреплял взаимные  обязательства сторон сохранять нейтралитет в случае  войны  одной из них с  четвертой страной.  Фактически договор предусматривал ситуации, которые могли  возникнуть в  результате франко-германского,  англо-русского и  русско-турецкого  конфликтов.  В договоре  была  закреплена  точка зрения  России, что проливы Босфор и Дарданеллы  закрыты  для  военных  кораблей.  Тем самым за  Англией отрицалось право вводить в  проливы и Черное  море свой  флот  по  соглашению  с Турцией.  Договор устанавливал сотрудничество России и Австро-Венгрии на Балканах,  а также предусматривал меры по предотвращению вступления турецких войск в Восточную Румелию и содействовал  ее воссоединению с Болгарией.  В целом этот договор был  выгоден России, но был недолговечен и легко расторгался,  что предопределило его  слабость.</w:t>
      </w:r>
    </w:p>
    <w:p>
      <w:pPr>
        <w:pStyle w:val="Normal"/>
        <w:jc w:val="both"/>
        <w:rPr/>
      </w:pPr>
      <w:r>
        <w:rPr>
          <w:sz w:val="24"/>
          <w:szCs w:val="24"/>
        </w:rPr>
        <w:t xml:space="preserve">  </w:t>
      </w:r>
      <w:r>
        <w:rPr>
          <w:sz w:val="24"/>
          <w:szCs w:val="24"/>
        </w:rPr>
        <w:t>Берлинский трактат 1878 г.  затрагивал  в  основном  общеевропейские вопросы. Отношения между  Россией и Турцией должны  были определяться двухсторонним мирным договором. Пользуясь поддержкой Англии, турецкий  султан затягивал его подписание. Российское правительство прибегло к  давлению на  Турцию,  задержав эвакуацию  войск с ее территории. В результате 8 февраля  1879  г. в Константинополе был  подписан мирный   договор,  заменивший Сан-стефанское перемирие. В нем закреплялись территориальные  изменения  на  основе решений Берлинского  конгресса. Турция обязывалась  выплатить вознаграждение  в сумме 802,5 млн. франков,  возместить  убытки российских поданных  в  пределах 27  млн.  франков и оплачивала расходы на содержание турецких военнопленных.  При финансовой  слабости Турции эти обязательства перед Россией становились  политическим рычагом для  давления  на турецкой правительство.</w:t>
      </w:r>
    </w:p>
    <w:p>
      <w:pPr>
        <w:pStyle w:val="Normal"/>
        <w:jc w:val="both"/>
        <w:rPr/>
      </w:pPr>
      <w:r>
        <w:rPr>
          <w:sz w:val="24"/>
          <w:szCs w:val="24"/>
        </w:rPr>
        <w:t xml:space="preserve">  </w:t>
      </w:r>
      <w:r>
        <w:rPr>
          <w:sz w:val="24"/>
          <w:szCs w:val="24"/>
        </w:rPr>
        <w:t>Важное место во  внешней политике  России на  рубеже  70-80-х гг.  занимало содействие в становлении государственного суверенитета Болгарии.  В феврале 1879 г.  в   Тырново  российский комиссар в  Болгарии открыл Учредительное собрание, на котором была принята конституция  страны. Болгария  провозглашалась конституционной  монархией; вводилось всеобщее  избирательное право, провозглашались  буржуазные  свободы. Вопрос о вассальных отношениях  Болгарии к  Турции обходился стороной. Российский  комиссар утвердил  конституцию. После чего было  созвано Великое народное  собрание  Болгарии. Высший законодательный орган избрал князем германского принца Александра Баттенберга, племянника императрицы России. После  этого временное управление России в Болгарии  закончилось, и войска были  возвращены в  Россию.   Часть  офицеров осталась   для  формирования болгарской национальной армии.</w:t>
      </w:r>
    </w:p>
    <w:p>
      <w:pPr>
        <w:pStyle w:val="Normal"/>
        <w:jc w:val="both"/>
        <w:rPr/>
      </w:pPr>
      <w:r>
        <w:rPr>
          <w:sz w:val="24"/>
          <w:szCs w:val="24"/>
        </w:rPr>
        <w:t xml:space="preserve">  </w:t>
      </w:r>
      <w:r>
        <w:rPr>
          <w:sz w:val="24"/>
          <w:szCs w:val="24"/>
        </w:rPr>
        <w:t xml:space="preserve">Вскоре после своего водворения  в Болгарии  Баттенберг стал замышлять ликвидацию конституции.   Правительство Александра </w:t>
      </w:r>
      <w:r>
        <w:rPr>
          <w:sz w:val="24"/>
          <w:szCs w:val="24"/>
          <w:lang w:val="en-US"/>
        </w:rPr>
        <w:t>II</w:t>
      </w:r>
      <w:r>
        <w:rPr>
          <w:sz w:val="24"/>
          <w:szCs w:val="24"/>
        </w:rPr>
        <w:t xml:space="preserve">  предостерегало Баттенберга  от  государственного переворота. Однако симпатии царизма были на  стороне  князя, а не Народного  собрания.  После  1 марта 1881  г. Баттенберг совершил  государственный  переворот и установил  самодержавное правление. Для России  это имело отрицательные последствия, т.к. пришедшие к   власти консерваторы, в  отличие от либералов, придерживались не российской, а германской ориентации.  В 1883г.  правительство России добилось  от князя  восстановления  конституции. Либералы вернулись к власти,  но  отношения с  Россией остались  подорванными.  В1885 г. из  Болгарии  были отозваны  все русские военные. В середине  80-х гг.  в  Болгарии  произошла серия государственных  переворотов, в результате которых влияние России в  правящих кругах было вытеснено.  В конце 1886г. все дипломатические отношения  с Болгарией были порваны.</w:t>
      </w:r>
    </w:p>
    <w:p>
      <w:pPr>
        <w:pStyle w:val="Normal"/>
        <w:jc w:val="both"/>
        <w:rPr/>
      </w:pPr>
      <w:r>
        <w:rPr>
          <w:sz w:val="24"/>
          <w:szCs w:val="24"/>
        </w:rPr>
        <w:t xml:space="preserve">  </w:t>
      </w:r>
      <w:r>
        <w:rPr>
          <w:sz w:val="24"/>
          <w:szCs w:val="24"/>
        </w:rPr>
        <w:t>Потеря  влияния на болгарское правительство было серьезной  неудачей для российской дипломатии. События в Болгарии  означали крах  “Союза  трех императоров”, т.к.  Австро-Венгрия вопреки  соглашениям  заняла в  болгарском  вопросе  враждебную для России  позицию, а Германия  этому способствовала.</w:t>
      </w:r>
    </w:p>
    <w:p>
      <w:pPr>
        <w:pStyle w:val="Normal"/>
        <w:jc w:val="both"/>
        <w:rPr/>
      </w:pPr>
      <w:r>
        <w:rPr>
          <w:sz w:val="24"/>
          <w:szCs w:val="24"/>
        </w:rPr>
        <w:t xml:space="preserve">  </w:t>
      </w:r>
      <w:r>
        <w:rPr>
          <w:sz w:val="24"/>
          <w:szCs w:val="24"/>
        </w:rPr>
        <w:t>В 1887г. истекал срок “Союза  трех императоров”. Обострение русско-автрийских  противоречий  на   Балканах  исключило его продление на новый срок. Это совпадало новым обострением франко-германских противоречий. Нависла реальная угроза войны. Царизм  вынужден  был  решать вопрос  о  политике, на  случай франко-германской войны. В создавшейся обстановке в союзе  с Россией была заинтересована прежде  всего Германия.  Чтобы  подтолкнуть  Россию  к  соглашению, Бисмарк  прибегнул  к испытанному способу  создания осложнений для  российского  правительства  на Балканах  и экономического давления на  помещичьи  круги,  связанные непосредственно  с  германским рынком.  В июне  1887 г. в  Берлине был  подписан  секретный   русско-германский  договор,   который вошел в историю  под  названием  “Союза двух  императоров”  или “договора   перестраховки”.</w:t>
      </w:r>
    </w:p>
    <w:p>
      <w:pPr>
        <w:pStyle w:val="Normal"/>
        <w:jc w:val="both"/>
        <w:rPr/>
      </w:pPr>
      <w:r>
        <w:rPr>
          <w:sz w:val="24"/>
          <w:szCs w:val="24"/>
        </w:rPr>
        <w:t xml:space="preserve">  </w:t>
      </w:r>
      <w:r>
        <w:rPr>
          <w:sz w:val="24"/>
          <w:szCs w:val="24"/>
        </w:rPr>
        <w:t>Несмотря на  заключение договора,  политика  российского правительства  начинала все более  приобретать антигерманские черты. В 1887  г.  были созданы  указы, ограничивавшие приток в Россию  германского  капитала и повышавшие пошлины на  ввоз   металла, угля и  т.д.  С  этого же года военное командование приступает к коренной передислокации армии. До этого  наиболее значительные силы армии находились на юго-западе  страны, т.к.  наиболее вероятными противниками считались  Турция и Австро-Венгрия.  После образования милитаристской Германии основные военные силы России стали перемещаться ближе к западной границе. Таким образом, жесткая политика Бисмарка  не оправдала себя. Вместо уступок  германская сторона столкнулась с  переориентацией  внешней  политики России.  В конце 80-х гг.  отношения  России  с Германией  и  Австрией нормализовались,  но  общая картина  взаимоотношений   выглядела неустойчиво,  нарастало взаимное недоверие.  В 1890 г. срок действия “договора перестраховки” истек и возобновление его стало  невозможным.</w:t>
      </w:r>
    </w:p>
    <w:p>
      <w:pPr>
        <w:pStyle w:val="Normal"/>
        <w:jc w:val="both"/>
        <w:rPr/>
      </w:pPr>
      <w:r>
        <w:rPr>
          <w:sz w:val="24"/>
          <w:szCs w:val="24"/>
        </w:rPr>
        <w:t xml:space="preserve">  </w:t>
      </w:r>
      <w:r>
        <w:rPr>
          <w:sz w:val="24"/>
          <w:szCs w:val="24"/>
        </w:rPr>
        <w:t>К концу  80-х гг.  противоречия России с  Австро-Венгрией  и Германией стали еще более значительными, чем противоречия с  Англией.  В решении международных вопросов российское правительство стало  искать новых  партнеров.  Важной  предпосылкой такого шага явились серьезные изменения во всей  европейской</w:t>
        <w:tab/>
        <w:t>ситуации, вызванные  заключением  в 1882 г. Тройственного союза  между Австро-Венгрией, Германией и Италией.  В начале 90-х  гг. наметились признаки сближения участников Тройственного союза с Англией.  В этих условиях началось сближение России с Францией.</w:t>
      </w:r>
    </w:p>
    <w:p>
      <w:pPr>
        <w:pStyle w:val="Normal"/>
        <w:jc w:val="both"/>
        <w:rPr/>
      </w:pPr>
      <w:r>
        <w:rPr>
          <w:sz w:val="24"/>
          <w:szCs w:val="24"/>
        </w:rPr>
        <w:t xml:space="preserve">  </w:t>
      </w:r>
      <w:r>
        <w:rPr>
          <w:sz w:val="24"/>
          <w:szCs w:val="24"/>
        </w:rPr>
        <w:t>Русско-французское сближение  имело не только политическую, но и экономическую основу. С 1887 г. Россия  стала регулярно  получать  французские займы. В обстановке постоянного  дефицита кредита внутри России французский капитал  становился источником финансирования экономики России.</w:t>
      </w:r>
    </w:p>
    <w:p>
      <w:pPr>
        <w:pStyle w:val="Normal"/>
        <w:jc w:val="both"/>
        <w:rPr/>
      </w:pPr>
      <w:r>
        <w:rPr>
          <w:sz w:val="24"/>
          <w:szCs w:val="24"/>
        </w:rPr>
        <w:t xml:space="preserve">  </w:t>
      </w:r>
      <w:r>
        <w:rPr>
          <w:sz w:val="24"/>
          <w:szCs w:val="24"/>
        </w:rPr>
        <w:t xml:space="preserve">Летом  1891 г. в Кронштадт прибыла французская военная  эскадра.  Французские моряки были приняты  с почестями. Русская и французская печать расценили этот визит как свидетельство близости двух государств. 27 августа 1891г.  в обстановке секретности был заключен русско-французский союз. Спустя год, в связи с новым увеличением германской армии, между Россией и  Францией была  подписана военная  конвенция. Окончательное оформление русско-французского союза состоялось не сразу.  Лишь  в январе  1894 г. договор  был  ратифицирован Александром  </w:t>
      </w:r>
      <w:r>
        <w:rPr>
          <w:sz w:val="24"/>
          <w:szCs w:val="24"/>
          <w:lang w:val="en-US"/>
        </w:rPr>
        <w:t>III</w:t>
      </w:r>
      <w:r>
        <w:rPr>
          <w:sz w:val="24"/>
          <w:szCs w:val="24"/>
        </w:rPr>
        <w:t xml:space="preserve">  и  приобрел обязательный характер.</w:t>
      </w:r>
    </w:p>
    <w:p>
      <w:pPr>
        <w:pStyle w:val="Normal"/>
        <w:rPr>
          <w:sz w:val="24"/>
          <w:szCs w:val="24"/>
        </w:rPr>
      </w:pPr>
      <w:r>
        <w:rPr>
          <w:sz w:val="24"/>
          <w:szCs w:val="24"/>
        </w:rPr>
        <w:tab/>
        <w:t>Союзный договор России и Франции предусматривал взаимные обязательства в случае нападения на одну из стран. Россия брала обязательства  выступить против  Германии,  если Франция подвергнется нападению  с  ее  стороны или Италии,  поддержанной  Германией. В свою  очередь Франция брала обязательства выступить   против  Германии, если Россия подвергнется нападению со стороны Германии или Австро-Венгрии, подержанной Германией.  В случае мобилизации сил Тройственного  союза или  одной из входящих в  него стран  Франция и Россия одновременно  должны были привести в действие свои  вооруженные силы. Франция обязывалась  направить против  Германии   1300 тыс. войск,  а  Россия -  от 700 до 800  тыс. и  одновременно вести действия на двух фронтах, чтобы  Германии пришлось сражаться сразу  на  востоке и на западе. Настоящая конвенция будет иметь силу, только пока существует Тройственный   союз.</w:t>
      </w:r>
    </w:p>
    <w:p>
      <w:pPr>
        <w:pStyle w:val="Normal"/>
        <w:jc w:val="both"/>
        <w:rPr>
          <w:sz w:val="24"/>
          <w:szCs w:val="24"/>
        </w:rPr>
      </w:pPr>
      <w:r>
        <w:rPr>
          <w:sz w:val="24"/>
          <w:szCs w:val="24"/>
        </w:rPr>
        <w:t xml:space="preserve">   </w:t>
      </w:r>
      <w:r>
        <w:rPr>
          <w:sz w:val="24"/>
          <w:szCs w:val="24"/>
        </w:rPr>
        <w:t>Союз  с  Францией   выдвинул  необходимость переориентации внешней политики России в других регионах. Правительство было вынуждено  отказаться  от  активных действий  на  Балканах.  Это связывалось  с новыми обязательствами  России  перед Францией. Вместе с тем царизм активизировал внешнеполитическую  деятельность на Дальнем  Восто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ЗАКЛЮЧЕНИЕ.</w:t>
      </w:r>
    </w:p>
    <w:p>
      <w:pPr>
        <w:pStyle w:val="Normal"/>
        <w:rPr/>
      </w:pPr>
      <w:r>
        <w:rPr>
          <w:sz w:val="24"/>
          <w:szCs w:val="24"/>
        </w:rPr>
        <w:t xml:space="preserve">С  70-х годов  </w:t>
      </w:r>
      <w:r>
        <w:rPr>
          <w:sz w:val="24"/>
          <w:szCs w:val="24"/>
          <w:lang w:val="en-US"/>
        </w:rPr>
        <w:t>XIX</w:t>
      </w:r>
      <w:r>
        <w:rPr>
          <w:sz w:val="24"/>
          <w:szCs w:val="24"/>
        </w:rPr>
        <w:t xml:space="preserve">  в.  в  высокоразвитых  странах  Европы начался постепенный переход  от домонополистического капитализма к  империализму. Увеличивалась концентрация производства и капитала,  появились  монополии,  возрастала  борьба государств  за  колонии.  С конца  70-х - начала 80-х гг. начали складываться военные и политические союзы.                                                                При изучении текстов  договора  “Союза  трех  императоров” и “Союза двух императоров” заметна  особая воинственность, агрессивность Германии, приведшая в  последствии  к подписанию автро-германского союза, направленного против России и положившего начало складыванию империалистических блоков  в  Европе.  Заключение русско-французского  союза  свидетельствовало  о  возникновении  в  Европе  двух  враждебных   коалиций:  Германии,  Австро-Венгрии и Италии  с одной стороны и  России  и Франции с другой. Вне  союза оставалась одна Англия. Образование этих  двух  коалиций  совершилось в то время  когда  складывался  монополистический  капитализм,  закончился  “раздел мира”   и  захват  незанятых  территорий. Эти две  военные  группировки держав  и  глубокие  противоречия между  ними ускорили начало первой  мировой войны.</w:t>
      </w:r>
    </w:p>
    <w:p>
      <w:pPr>
        <w:pStyle w:val="Normal"/>
        <w:rPr>
          <w:sz w:val="24"/>
          <w:szCs w:val="24"/>
        </w:rPr>
      </w:pPr>
      <w:r>
        <w:rPr>
          <w:sz w:val="24"/>
          <w:szCs w:val="24"/>
        </w:rPr>
        <w:t xml:space="preserve">  </w:t>
      </w:r>
      <w:r>
        <w:rPr>
          <w:sz w:val="24"/>
          <w:szCs w:val="24"/>
        </w:rPr>
        <w:t>Присоединение  Средней  Азии  к  России  имело  прогрессивное  значение:</w:t>
      </w:r>
    </w:p>
    <w:p>
      <w:pPr>
        <w:pStyle w:val="Normal"/>
        <w:rPr/>
      </w:pPr>
      <w:r>
        <w:rPr>
          <w:sz w:val="24"/>
          <w:szCs w:val="24"/>
        </w:rPr>
        <w:t>Способствовало  развитию  торговли ,  промышленности ,  ликвидировало  патриархальную  замкнутость. Были  построены  хлопкоочистительные  заводы,  стали  добывать  каменный  уголь,  селитру.  Важным  событием  в  экономическом  развитии  Средней  Азии  было  строительство  в  80-х  годах  Закаспийской  железной  дороги.</w:t>
      </w:r>
    </w:p>
    <w:p>
      <w:pPr>
        <w:pStyle w:val="Normal"/>
        <w:rPr>
          <w:sz w:val="24"/>
          <w:szCs w:val="24"/>
        </w:rPr>
      </w:pPr>
      <w:r>
        <w:rPr>
          <w:sz w:val="24"/>
          <w:szCs w:val="24"/>
        </w:rPr>
        <w:t xml:space="preserve">  </w:t>
      </w:r>
      <w:r>
        <w:rPr>
          <w:sz w:val="24"/>
          <w:szCs w:val="24"/>
        </w:rPr>
        <w:t xml:space="preserve">Прогрессивность  присоединения  выразилась  также  в  том ,  что  было  отменено  рабство  и  работорговля ,  ослаблена  междоусобная  борьба  феодалов.    </w:t>
      </w:r>
    </w:p>
    <w:p>
      <w:pPr>
        <w:pStyle w:val="Normal"/>
        <w:tabs>
          <w:tab w:val="clear" w:pos="720"/>
          <w:tab w:val="left" w:pos="8364" w:leader="none"/>
        </w:tabs>
        <w:ind w:firstLine="426"/>
        <w:rPr/>
      </w:pPr>
      <w:r>
        <w:rPr>
          <w:sz w:val="24"/>
          <w:szCs w:val="24"/>
        </w:rPr>
        <w:t xml:space="preserve">  </w:t>
      </w:r>
      <w:r>
        <w:rPr>
          <w:color w:val="000000"/>
          <w:sz w:val="24"/>
          <w:szCs w:val="24"/>
        </w:rPr>
        <w:t xml:space="preserve">В результате того внешне политического курса который проводился императором Александром </w:t>
      </w:r>
      <w:r>
        <w:rPr>
          <w:color w:val="000000"/>
          <w:sz w:val="24"/>
          <w:szCs w:val="24"/>
          <w:lang w:val="el-GR"/>
        </w:rPr>
        <w:t>II</w:t>
      </w:r>
      <w:r>
        <w:rPr>
          <w:color w:val="000000"/>
          <w:sz w:val="24"/>
          <w:szCs w:val="24"/>
        </w:rPr>
        <w:t xml:space="preserve">, главой МИД князем А. М. Горчаковым и другими видными деятелями русской дипломатии второй половины 19 в.  </w:t>
      </w:r>
    </w:p>
    <w:p>
      <w:pPr>
        <w:pStyle w:val="Normal"/>
        <w:tabs>
          <w:tab w:val="clear" w:pos="720"/>
          <w:tab w:val="left" w:pos="8364" w:leader="none"/>
        </w:tabs>
        <w:rPr>
          <w:color w:val="000000"/>
          <w:sz w:val="24"/>
          <w:szCs w:val="24"/>
        </w:rPr>
      </w:pPr>
      <w:r>
        <w:rPr>
          <w:color w:val="000000"/>
          <w:sz w:val="24"/>
          <w:szCs w:val="24"/>
        </w:rPr>
        <w:t>Россия достигла многих, поставленных перед собой целей.</w:t>
      </w:r>
    </w:p>
    <w:p>
      <w:pPr>
        <w:pStyle w:val="Normal"/>
        <w:tabs>
          <w:tab w:val="clear" w:pos="720"/>
          <w:tab w:val="left" w:pos="8364" w:leader="none"/>
        </w:tabs>
        <w:rPr/>
      </w:pPr>
      <w:r>
        <w:rPr>
          <w:color w:val="000000"/>
          <w:sz w:val="24"/>
          <w:szCs w:val="24"/>
        </w:rPr>
        <w:t xml:space="preserve">      </w:t>
      </w:r>
      <w:r>
        <w:rPr>
          <w:color w:val="000000"/>
          <w:sz w:val="24"/>
          <w:szCs w:val="24"/>
        </w:rPr>
        <w:t xml:space="preserve">Во-первых, была достигнута отмена нейтрализации Черного моря.    </w:t>
      </w:r>
    </w:p>
    <w:p>
      <w:pPr>
        <w:pStyle w:val="Normal"/>
        <w:tabs>
          <w:tab w:val="clear" w:pos="720"/>
          <w:tab w:val="left" w:pos="8364" w:leader="none"/>
        </w:tabs>
        <w:rPr/>
      </w:pPr>
      <w:r>
        <w:rPr>
          <w:color w:val="000000"/>
          <w:sz w:val="24"/>
          <w:szCs w:val="24"/>
        </w:rPr>
        <w:t>Во-вторых, Россия вышла из международной изоляции, в которой она находилась после поражения в Крымской войне вплоть до союза трех императоров. В-третьих, Россия восстановила свое влияние на Балконах после победы над турками в Русско-турецкой войне 1877-1878 гг. Примечательно то, что Россия вовремя остановила свои войска и избежала конфликта с другими великими европейскими державами (Англией и Австро-Венгрией). Это свидетельствует о том, что Русская дипломатия                                                   того времени проводила осторожную и обдуманную политику. Только благодаря такой политике Россия сумела выйти из изоляции и заключать союзы с такими государствами как Германия, Австро-Венгрия и Франция.</w:t>
      </w:r>
    </w:p>
    <w:p>
      <w:pPr>
        <w:pStyle w:val="Normal"/>
        <w:tabs>
          <w:tab w:val="clear" w:pos="720"/>
          <w:tab w:val="left" w:pos="8364" w:leader="none"/>
        </w:tabs>
        <w:rPr>
          <w:color w:val="000000"/>
          <w:sz w:val="24"/>
          <w:szCs w:val="24"/>
        </w:rPr>
      </w:pPr>
      <w:r>
        <w:rPr>
          <w:color w:val="000000"/>
          <w:sz w:val="24"/>
          <w:szCs w:val="24"/>
        </w:rPr>
        <w:t xml:space="preserve">Такой курс внешней политики во многом помогал России развивать хорошие экономические связи с крупными европейским державами. Развитие торговли с крупными державами способствовало стабилизации и улучшению русской экономики.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ЛИТЕРАТУРА.</w:t>
      </w:r>
    </w:p>
    <w:p>
      <w:pPr>
        <w:pStyle w:val="Normal"/>
        <w:rPr>
          <w:b/>
          <w:b/>
          <w:sz w:val="28"/>
          <w:szCs w:val="28"/>
        </w:rPr>
      </w:pPr>
      <w:r>
        <w:rPr>
          <w:b/>
          <w:sz w:val="28"/>
          <w:szCs w:val="28"/>
        </w:rPr>
      </w:r>
    </w:p>
    <w:p>
      <w:pPr>
        <w:pStyle w:val="Normal"/>
        <w:rPr>
          <w:sz w:val="24"/>
          <w:szCs w:val="24"/>
        </w:rPr>
      </w:pPr>
      <w:r>
        <w:rPr>
          <w:sz w:val="24"/>
          <w:szCs w:val="24"/>
        </w:rPr>
        <w:t xml:space="preserve">   </w:t>
      </w:r>
      <w:r>
        <w:rPr>
          <w:sz w:val="24"/>
          <w:szCs w:val="24"/>
        </w:rPr>
        <w:t>И.В.  Кузнецов.   История  СССР (  Эпоха  капитализма  1861- 1917 ). М., 1971.</w:t>
      </w:r>
    </w:p>
    <w:p>
      <w:pPr>
        <w:pStyle w:val="Normal"/>
        <w:jc w:val="both"/>
        <w:rPr>
          <w:sz w:val="24"/>
          <w:szCs w:val="24"/>
        </w:rPr>
      </w:pPr>
      <w:r>
        <w:rPr>
          <w:sz w:val="24"/>
          <w:szCs w:val="24"/>
        </w:rPr>
        <w:t xml:space="preserve">   </w:t>
      </w:r>
      <w:r>
        <w:rPr>
          <w:sz w:val="24"/>
          <w:szCs w:val="24"/>
        </w:rPr>
        <w:t xml:space="preserve">А.С.  Орлов  и   В.А.  Георгиев.   История  России.  М.-1998 г.    </w:t>
      </w:r>
    </w:p>
    <w:p>
      <w:pPr>
        <w:pStyle w:val="Normal"/>
        <w:jc w:val="both"/>
        <w:rPr>
          <w:sz w:val="24"/>
          <w:szCs w:val="24"/>
        </w:rPr>
      </w:pPr>
      <w:r>
        <w:rPr>
          <w:sz w:val="24"/>
          <w:szCs w:val="24"/>
        </w:rPr>
        <w:t xml:space="preserve">   </w:t>
      </w:r>
      <w:r>
        <w:rPr>
          <w:sz w:val="24"/>
          <w:szCs w:val="24"/>
        </w:rPr>
        <w:t xml:space="preserve">В.И.  Виноградов.  Русско-Турецкая  война  1877-1878 г.  и  освобождение  Болгарии  -М.  1978 г. </w:t>
      </w:r>
    </w:p>
    <w:p>
      <w:pPr>
        <w:pStyle w:val="Normal"/>
        <w:jc w:val="both"/>
        <w:rPr>
          <w:sz w:val="24"/>
          <w:szCs w:val="24"/>
        </w:rPr>
      </w:pPr>
      <w:r>
        <w:rPr>
          <w:sz w:val="24"/>
          <w:szCs w:val="24"/>
        </w:rPr>
        <w:t xml:space="preserve">   </w:t>
      </w:r>
      <w:r>
        <w:rPr>
          <w:sz w:val="24"/>
          <w:szCs w:val="24"/>
        </w:rPr>
        <w:t>Н.А.  Халфин.  Присоединение  Средней  Азии  к  России  -М.  1965 г.</w:t>
      </w:r>
    </w:p>
    <w:p>
      <w:pPr>
        <w:pStyle w:val="Normal"/>
        <w:jc w:val="both"/>
        <w:rPr>
          <w:sz w:val="24"/>
          <w:szCs w:val="24"/>
        </w:rPr>
      </w:pPr>
      <w:r>
        <w:rPr>
          <w:sz w:val="24"/>
          <w:szCs w:val="24"/>
        </w:rPr>
        <w:t xml:space="preserve">   </w:t>
      </w:r>
      <w:r>
        <w:rPr>
          <w:sz w:val="24"/>
          <w:szCs w:val="24"/>
        </w:rPr>
        <w:t>А.М.  Аминов,  А.Х.  Бабаходжаев.  Экономические  и  политические   последствия  присоединения  Средней  Азии  к  России.  Ташкент,  1966.</w:t>
      </w:r>
    </w:p>
    <w:p>
      <w:pPr>
        <w:pStyle w:val="Normal"/>
        <w:jc w:val="both"/>
        <w:rPr/>
      </w:pPr>
      <w:r>
        <w:rPr>
          <w:sz w:val="24"/>
          <w:szCs w:val="24"/>
        </w:rPr>
        <w:t xml:space="preserve">   </w:t>
      </w:r>
      <w:r>
        <w:rPr>
          <w:sz w:val="24"/>
          <w:szCs w:val="24"/>
        </w:rPr>
        <w:t xml:space="preserve">В.М.  Хвостов.   История  дипломатии ,  т. </w:t>
      </w:r>
      <w:r>
        <w:rPr>
          <w:sz w:val="24"/>
          <w:szCs w:val="24"/>
          <w:lang w:val="en-US"/>
        </w:rPr>
        <w:t>II</w:t>
      </w:r>
      <w:r>
        <w:rPr>
          <w:sz w:val="24"/>
          <w:szCs w:val="24"/>
        </w:rPr>
        <w:t xml:space="preserve">.  М.,  1963.  </w:t>
      </w:r>
    </w:p>
    <w:p>
      <w:pPr>
        <w:pStyle w:val="Normal"/>
        <w:jc w:val="both"/>
        <w:rPr>
          <w:sz w:val="24"/>
          <w:szCs w:val="24"/>
        </w:rPr>
      </w:pPr>
      <w:r>
        <w:rPr>
          <w:sz w:val="24"/>
          <w:szCs w:val="24"/>
        </w:rPr>
        <w:t xml:space="preserve">   </w:t>
      </w:r>
      <w:r>
        <w:rPr>
          <w:sz w:val="24"/>
          <w:szCs w:val="24"/>
        </w:rPr>
        <w:t>В.Г.  Тюкавкина.  История  СССР  1861-1917г.   М.-1989.</w:t>
      </w:r>
    </w:p>
    <w:p>
      <w:pPr>
        <w:pStyle w:val="Normal"/>
        <w:jc w:val="both"/>
        <w:rPr>
          <w:vanish/>
        </w:rPr>
      </w:pPr>
      <w:r>
        <w:rPr>
          <w:sz w:val="24"/>
          <w:szCs w:val="24"/>
        </w:rPr>
        <w:t xml:space="preserve">   </w:t>
      </w:r>
      <w:r>
        <w:rPr>
          <w:sz w:val="24"/>
          <w:szCs w:val="24"/>
        </w:rPr>
        <w:t xml:space="preserve">Н.Е.  Артёмова.  История  СССР .  М.-1982 г. </w:t>
      </w:r>
      <w:bookmarkStart w:id="0" w:name="_PictureBullets"/>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4"/>
      <w:numFmt w:val="upperRoman"/>
      <w:lvlText w:val="%1. "/>
      <w:lvlJc w:val="left"/>
      <w:pPr>
        <w:tabs>
          <w:tab w:val="num" w:pos="283"/>
        </w:tabs>
        <w:ind w:left="283" w:hanging="283"/>
      </w:pPr>
      <w:rPr>
        <w:dstrike w:val="false"/>
        <w:strike w:val="false"/>
        <w:sz w:val="32"/>
        <w:i w:val="false"/>
        <w:u w:val="none"/>
        <w:b/>
        <w:szCs w:val="32"/>
        <w:iCs w:val="false"/>
        <w:bCs/>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i w:val="false"/>
      <w:iCs w:val="false"/>
      <w:strike w:val="false"/>
      <w:dstrike w:val="false"/>
      <w:sz w:val="32"/>
      <w:szCs w:val="32"/>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i w:val="false"/>
      <w:iCs w:val="false"/>
      <w:strike w:val="false"/>
      <w:dstrike w:val="false"/>
      <w:sz w:val="32"/>
      <w:szCs w:val="32"/>
      <w:u w:val="none"/>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7:37:00Z</dcterms:created>
  <dc:creator>Попов</dc:creator>
  <dc:description/>
  <dc:language>en-US</dc:language>
  <cp:lastModifiedBy>Попов</cp:lastModifiedBy>
  <dcterms:modified xsi:type="dcterms:W3CDTF">2004-02-10T13:18:00Z</dcterms:modified>
  <cp:revision>7</cp:revision>
  <dc:subject/>
  <dc:title>МИНИСТЕРСТВО  ЭКОНОМИЧЕСКОГО  РАЗВИТИЯ  И  ТОРГОВЛИ  РФ           РОССИЙСКИЙ  ГОСУДАРСТВЕННЫЙ  ТОРГОВО-ЭКОНОМИЧЕСКИЙ          </dc:title>
</cp:coreProperties>
</file>