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  <w:t>Содержание реферата:</w:t>
      </w:r>
    </w:p>
    <w:p>
      <w:pPr>
        <w:pStyle w:val="Normal"/>
        <w:spacing w:lineRule="auto" w:line="312"/>
        <w:rPr/>
      </w:pPr>
      <w:r>
        <w:rPr>
          <w:sz w:val="32"/>
          <w:lang w:eastAsia="ru-RU"/>
        </w:rPr>
        <w:t>1.Заграничный поход русской армии</w:t>
      </w:r>
      <w:r>
        <w:rPr>
          <w:sz w:val="32"/>
          <w:lang w:val="en-US" w:eastAsia="ru-RU"/>
        </w:rPr>
        <w:t>. . . . . .2</w:t>
      </w:r>
    </w:p>
    <w:p>
      <w:pPr>
        <w:pStyle w:val="Normal"/>
        <w:spacing w:lineRule="auto" w:line="312"/>
        <w:rPr>
          <w:sz w:val="32"/>
          <w:lang w:eastAsia="ru-RU"/>
        </w:rPr>
      </w:pPr>
      <w:r>
        <w:rPr>
          <w:sz w:val="32"/>
          <w:lang w:eastAsia="ru-RU"/>
        </w:rPr>
        <w:t>2.Дипломаты делят мир.</w:t>
      </w:r>
      <w:r>
        <w:rPr>
          <w:sz w:val="32"/>
          <w:lang w:val="en-US" w:eastAsia="ru-RU"/>
        </w:rPr>
        <w:t xml:space="preserve"> . . . . . . . . . . .6</w:t>
      </w:r>
      <w:r>
        <w:br w:type="page"/>
      </w:r>
    </w:p>
    <w:p>
      <w:pPr>
        <w:pStyle w:val="Normal"/>
        <w:spacing w:lineRule="auto" w:line="312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  <w:t>1. Заграничный поход русской армии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  <w:t>В январе 1813 г. русская армия всту</w:t>
        <w:softHyphen/>
        <w:t>пила на территорию Пруссии. Демо</w:t>
        <w:softHyphen/>
        <w:t>рализованные остатки французских войск отходили на запад. В январе — феврале от французов были очищены Восточная Пруссия и Польша, Под влиянием успехов русских войск ко</w:t>
        <w:softHyphen/>
        <w:t>мандир прусского корпуса бывшей Великой армии генерал Йорк повер</w:t>
        <w:softHyphen/>
        <w:t>нул оружие против французов, а вслед за этим и прусский король заключил союз с Россией против Наполеона. В марте — апреле 1813 г. союзная рус</w:t>
        <w:softHyphen/>
        <w:t>ско-прусская армия освободила от французов почти всю Пруссию и всту</w:t>
        <w:softHyphen/>
        <w:t>пила в Саксонию, заняв саксонскую столицу Дрезден. В это же время груп</w:t>
        <w:softHyphen/>
        <w:t>пировка русских войск под коман</w:t>
        <w:softHyphen/>
        <w:t>дованием Барклая-де-Толли взяла крепость Торн — важнейший оплот французов в Польше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1б апреля 1813 г. в маленьком прусском городке Бунцлау произо</w:t>
        <w:softHyphen/>
        <w:t>шло печальное событие. Умер глав</w:t>
        <w:softHyphen/>
        <w:t>нокомандующий российской арми</w:t>
        <w:softHyphen/>
        <w:t>ей Михаил Илларионович Кутузов. Вместо него союзные войска возгла</w:t>
        <w:softHyphen/>
        <w:t>вил не столь даровитый полководец генерал Витгенштейн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За эти месяцы Наполеон при</w:t>
        <w:softHyphen/>
        <w:t>шёл в себя и с бешеной энергией принялся за создание новой армии, В короткие сроки ему удалось поста</w:t>
        <w:softHyphen/>
        <w:t>вить под ружьё почти всё мужское население Франции, включая подро</w:t>
        <w:softHyphen/>
        <w:t>стков. Наполеоновская армия вновь стала грозной силой. К тому же дей</w:t>
        <w:softHyphen/>
        <w:t>ствия союзных армий осложнялись постоянным вмешательством царя Александра I и прусского короля Фридриха Вильгельма III, которые находились в войсках. С ними в вой</w:t>
        <w:softHyphen/>
        <w:t>ска прибыли придворное окружение, штабные генералы, никогда не во</w:t>
        <w:softHyphen/>
        <w:t>дившие солдат в бой, разного рода прихлебатели.</w:t>
      </w:r>
    </w:p>
    <w:p>
      <w:pPr>
        <w:pStyle w:val="Normal"/>
        <w:spacing w:lineRule="auto" w:line="312"/>
        <w:jc w:val="both"/>
        <w:rPr/>
      </w:pPr>
      <w:r>
        <w:rPr>
          <w:sz w:val="32"/>
          <w:lang w:eastAsia="ru-RU"/>
        </w:rPr>
        <w:t>20 апреля под Люценом вновь созданная 100-тысячная француз</w:t>
        <w:softHyphen/>
        <w:t>ская армия нанесла серьёзное пора</w:t>
        <w:softHyphen/>
        <w:t>жение войскам союзников. А после кровопролитного двухдневного сра</w:t>
        <w:softHyphen/>
        <w:t>жения под Бауценом союзная армия вынуждена была отступить. После этого между союзниками и Наполе</w:t>
        <w:softHyphen/>
        <w:t>оном было заключено перемирие, продлившееся два месяца. За это вре</w:t>
        <w:softHyphen/>
        <w:t xml:space="preserve">мя была создана </w:t>
      </w:r>
      <w:r>
        <w:rPr>
          <w:i/>
          <w:sz w:val="32"/>
          <w:lang w:eastAsia="ru-RU"/>
        </w:rPr>
        <w:t>6-я</w:t>
      </w:r>
      <w:r>
        <w:rPr>
          <w:sz w:val="32"/>
          <w:lang w:eastAsia="ru-RU"/>
        </w:rPr>
        <w:t xml:space="preserve"> коалиция про</w:t>
        <w:softHyphen/>
        <w:t>тив Наполеона. Помимо России и Пруссии в неё вошли Австрия, Анг</w:t>
        <w:softHyphen/>
        <w:t>лия и Швеция. Главнокомандующим соединённой армией стал австрий</w:t>
        <w:softHyphen/>
        <w:t>ский генерал Шварценберг, ещё не</w:t>
        <w:softHyphen/>
        <w:t>давно воевавший вместе с Напо</w:t>
        <w:softHyphen/>
        <w:t>леоном против России. Все важные посты в союзных войсках заняли ав</w:t>
        <w:softHyphen/>
        <w:t>стрийцы и пруссаки. По окончании перемирия в первом же серьёзном сражении под Дрезденом 14—15 ав</w:t>
        <w:softHyphen/>
        <w:t>густа союзные армии были разбиты и отступили из Саксонии. 6-я коалиция оказалась в трудном положении. Наполеон начал теснить союзников с запада; одновременно он направил 37-тысячную колонну в тыл союз</w:t>
        <w:softHyphen/>
        <w:t>ных войск, с тем чтобы она перере</w:t>
        <w:softHyphen/>
        <w:t>зала им пути к отступлению. В слу</w:t>
        <w:softHyphen/>
        <w:t>чае успеха такого плана союзная армия имела все шансы быть раз</w:t>
        <w:softHyphen/>
        <w:t>громленной. Однако путь этой колонне французских войск у городка Кульм преградил 19-тысячный русский отряд во главе с генералами Остерманом-Толстым и Ермоловым. Несмотря на численное превосход</w:t>
        <w:softHyphen/>
        <w:t>ство, французы не смогли прорвать заслон, поставленный русскими ге</w:t>
        <w:softHyphen/>
        <w:t>нералами — героями войны 1812 года. Во время контратаки генералу Остерману оторвало руку. Русские солдаты не дрогнули и продержа</w:t>
        <w:softHyphen/>
        <w:t>лись до подхода подкрепления во главе с Барклаем-де-Толли. Француз</w:t>
        <w:softHyphen/>
        <w:t>ская колонна была окружена и раз</w:t>
        <w:softHyphen/>
        <w:t>громлена. Через некоторое время со</w:t>
        <w:softHyphen/>
        <w:t>юзная армия перешла в наступление на широком фронте.</w:t>
      </w:r>
    </w:p>
    <w:p>
      <w:pPr>
        <w:pStyle w:val="Normal"/>
        <w:spacing w:lineRule="auto" w:line="312"/>
        <w:ind w:firstLine="400"/>
        <w:jc w:val="both"/>
        <w:rPr>
          <w:sz w:val="32"/>
          <w:lang w:eastAsia="ru-RU"/>
        </w:rPr>
      </w:pPr>
      <w:r>
        <w:rPr>
          <w:sz w:val="32"/>
          <w:lang w:eastAsia="ru-RU"/>
        </w:rPr>
        <w:t>4—7 октября под Лейпцигом шло одно из крупнейших в мировой истории сражений, известное всему миру под названием «битва наро</w:t>
        <w:softHyphen/>
        <w:t>дов», так как в нём принимали уча</w:t>
        <w:softHyphen/>
        <w:t>стие армии почти всех европейских стран. С обеих сторон в Лейпцигском сражении участвовало около 500 тыс. человек. В самом начале сражения был смертельно ранен храбрый командир 27-й пехотной дивизии, герой Смоленска генерал Неверовский. Долгое время было неясно, на чьей стороне успех. Но в конце концов перевес получили со</w:t>
        <w:softHyphen/>
        <w:t>юзники. Французы потеряли уби</w:t>
        <w:softHyphen/>
        <w:t>тыми, ранеными и пленными свыше 60 тыс. человек, союзники — 50 тыс.</w:t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  <w:t>солдат. Лейпцигское сражение стало решающим в войне. После него вся Германия была освобождена от французского владычества. Несмот</w:t>
        <w:softHyphen/>
        <w:t>ря на отчаянное сопротивление, На</w:t>
        <w:softHyphen/>
        <w:t>полеон не мог сдержать наступления союзников — они приближались к границам Франции.</w:t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  <w:t>В январе 1814 г. армии 6-й коа</w:t>
        <w:softHyphen/>
        <w:t>лиции, в том числе и русская, вошли на территорию Франции. Здесь вой</w:t>
        <w:softHyphen/>
        <w:t>на стала ещё более ожесточённой и кровопролитной, так как французы теперь сражались за свою землю. Но союзники к этому времени имели уже подавляющее численное превос</w:t>
        <w:softHyphen/>
        <w:t>ходство, и наскоро собираемые На</w:t>
        <w:softHyphen/>
        <w:t>полеоном пополнения не могли дол</w:t>
        <w:softHyphen/>
        <w:t>го противостоять им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Первая крупная битва произо</w:t>
        <w:softHyphen/>
        <w:t>шла 17 января под Бриенном, в 200 км юго-восточнее Парижа. Не</w:t>
        <w:softHyphen/>
        <w:t>смотря на то что в сражении Напо</w:t>
        <w:softHyphen/>
        <w:t>леон едва не попал в плен (ему при</w:t>
        <w:softHyphen/>
        <w:t>шлось самому отбиваться шпагой от казаков), никто не мог с уверен</w:t>
        <w:softHyphen/>
        <w:t>ностью назвать себя победителем. Но уже через три дня австрийцы, пруссаки, русский корпус под ко</w:t>
        <w:softHyphen/>
        <w:t>мандованием Барклая нанесли тя</w:t>
        <w:softHyphen/>
        <w:t>жёлое поражение отборным фран</w:t>
        <w:softHyphen/>
        <w:t>цузским войскам у Ла-Ротьера и принудили их к отступлению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Наполеон всё ещё надеялся в не</w:t>
        <w:softHyphen/>
        <w:t>скольких сражениях разбить по оче</w:t>
        <w:softHyphen/>
        <w:t>реди союзные войска. Он бился с от</w:t>
        <w:softHyphen/>
        <w:t>чаянным мужеством раненого льва. Порой ведомые им в бой французы одерживали отдельные победы, одна</w:t>
        <w:softHyphen/>
        <w:t>ко союзники неудержимо продвига</w:t>
        <w:softHyphen/>
        <w:t>лись к Парижу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В марте в сражениях при Арсисюр-Об и Фер-Шампенуазе Наполе</w:t>
        <w:softHyphen/>
        <w:t>он был разбит. Главную роль в этом сыграла русская армия. Особенный ужас на французов наводили казаки, которых Наполеон называл «лучши</w:t>
        <w:softHyphen/>
        <w:t>ми лёгкими войсками в Европе»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18 марта союзные войска всту</w:t>
        <w:softHyphen/>
        <w:t>пили в Париж, через несколько дней Наполеон сложил оружие и отрёкся от престола. Война, а с ней и Заграничный поход русской ар</w:t>
        <w:softHyphen/>
        <w:t>мии были закончены полным раз</w:t>
        <w:softHyphen/>
        <w:t>громом наполеоновской Франции. После участия в торжественном па</w:t>
        <w:softHyphen/>
        <w:t>раде в Париже русская армия воз</w:t>
        <w:softHyphen/>
        <w:t>вратилась в Россию.</w:t>
      </w:r>
    </w:p>
    <w:p>
      <w:pPr>
        <w:pStyle w:val="Normal"/>
        <w:spacing w:lineRule="auto" w:line="312" w:before="600" w:after="0"/>
        <w:jc w:val="center"/>
        <w:rPr>
          <w:rFonts w:ascii="Arial" w:hAnsi="Arial" w:cs="Arial"/>
          <w:i/>
          <w:i/>
          <w:sz w:val="32"/>
          <w:lang w:eastAsia="ru-RU"/>
        </w:rPr>
      </w:pPr>
      <w:r>
        <w:rPr>
          <w:rFonts w:cs="Arial" w:ascii="Arial" w:hAnsi="Arial"/>
          <w:i/>
          <w:sz w:val="32"/>
          <w:lang w:eastAsia="ru-RU"/>
        </w:rPr>
        <w:t>2. Дипломаты делят мир</w:t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  <w:t>Несмотря на то что Россия, Австрия, Пруссия и Англия вместе боролись с Наполеоном, противоречия между правительствами этих стран посте</w:t>
        <w:softHyphen/>
        <w:t>пенно нарастали: слишком по-разно</w:t>
        <w:softHyphen/>
        <w:t>му виделось союзникам устройство послевоенной Европы. Пока Наполе</w:t>
        <w:softHyphen/>
        <w:t>он оставался общим противником, эти противоречия заслонялись перво</w:t>
        <w:softHyphen/>
        <w:t>очередной задачей борьбы с Франци</w:t>
        <w:softHyphen/>
        <w:t>ей: у каждого европейского монарха были свои личные счёты с Наполео</w:t>
        <w:softHyphen/>
        <w:t>ном. Так, русский император Алек</w:t>
        <w:softHyphen/>
        <w:t>сандр I любил повторять: «Наполеон или я, я или Наполеон, но вместе мы не можем царствовать». Александр I ненавидел Наполеона и стремился свергнуть его с французского престо</w:t>
        <w:softHyphen/>
        <w:t>ла. С ним были в основном согласны правители других государств коалиции, которые не без оснований опа</w:t>
        <w:softHyphen/>
        <w:t>сались, что если Наполеон останется у власти во Франции, он будет пред</w:t>
        <w:softHyphen/>
        <w:t>ставлять в дальнейшем постоянную угрозу их благополучию.</w:t>
      </w:r>
    </w:p>
    <w:p>
      <w:pPr>
        <w:pStyle w:val="Normal"/>
        <w:spacing w:lineRule="auto" w:line="312"/>
        <w:ind w:firstLine="420"/>
        <w:jc w:val="both"/>
        <w:rPr>
          <w:sz w:val="32"/>
          <w:lang w:eastAsia="ru-RU"/>
        </w:rPr>
      </w:pPr>
      <w:r>
        <w:rPr>
          <w:sz w:val="32"/>
          <w:lang w:eastAsia="ru-RU"/>
        </w:rPr>
        <w:t>После поражения Наполеона и его отречения от престола все про</w:t>
        <w:softHyphen/>
        <w:t>тиворечия вышли на поверхность. Стало ясно, что сильнейшей держа</w:t>
        <w:softHyphen/>
        <w:t>вой в Европе является Россия. Алек</w:t>
        <w:softHyphen/>
        <w:t>сандр I, стяжавший славу победите</w:t>
        <w:softHyphen/>
        <w:t>ля самого Наполеона и опиравшийся на мощную армию, был уверен, что сможет диктовать всем странам Ев</w:t>
        <w:softHyphen/>
        <w:t>ропы свои условия. Однако другие государства коалиции, прежде всего Англия и Австрия, не захотели ми</w:t>
        <w:softHyphen/>
        <w:t>риться с таким развитием событий.</w:t>
      </w:r>
    </w:p>
    <w:p>
      <w:pPr>
        <w:pStyle w:val="Normal"/>
        <w:spacing w:lineRule="auto" w:line="312"/>
        <w:ind w:firstLine="400"/>
        <w:jc w:val="both"/>
        <w:rPr>
          <w:sz w:val="32"/>
          <w:lang w:eastAsia="ru-RU"/>
        </w:rPr>
      </w:pPr>
      <w:r>
        <w:rPr>
          <w:sz w:val="32"/>
          <w:lang w:eastAsia="ru-RU"/>
        </w:rPr>
        <w:t>Первое столкновение произо</w:t>
        <w:softHyphen/>
        <w:t>шло ещё в феврале — марте 1814 г. по вопросу о послевоенном устрой</w:t>
        <w:softHyphen/>
        <w:t>стве Франции. Все монархи были согласны, что, во-первых, с француз</w:t>
        <w:softHyphen/>
        <w:t>ского престола должен быть устра</w:t>
        <w:softHyphen/>
        <w:t>нён Наполеон Бонапарт и, во-вто</w:t>
        <w:softHyphen/>
        <w:t>рых, территория Франции должна быть уменьшена до границ 1792 г. (т.е. до начала войн, которые вела революционная Франция со всей Европой). Но дальше начинались расхождения. Александр I выступил против возвращения к власти во Франции свергнутой во время рево</w:t>
        <w:softHyphen/>
        <w:t>люции династии Бурбонов. Он так</w:t>
        <w:softHyphen/>
        <w:t>же потребовал, чтобы во Франции действовала конституция и сущест</w:t>
        <w:softHyphen/>
        <w:t>вовал избираемый парламент. Рос</w:t>
        <w:softHyphen/>
        <w:t>сийский император опасался новой революции в результате восстанов</w:t>
        <w:softHyphen/>
        <w:t>ления во Франции абсолютной мо</w:t>
        <w:softHyphen/>
        <w:t>нархии. Однако все остальные дер</w:t>
        <w:softHyphen/>
        <w:t>жавы, главным образом Австрия, больше других настаивавшая на так называемом принципе легитимизма (т. е. на возвращении Европы к со</w:t>
        <w:softHyphen/>
        <w:t>стоянию, существовавшему до Фран</w:t>
        <w:softHyphen/>
        <w:t>цузской революции), не поддержали это предложение Александра I. В ре</w:t>
        <w:softHyphen/>
        <w:t>зультате Бурбоны вернулись в Па</w:t>
        <w:softHyphen/>
        <w:t>риж, королём Франции стал Людо</w:t>
        <w:softHyphen/>
        <w:t>вик XVIII, а Наполеон был отправлен в ссылку на остров Эльба. Правда, новый король пообещал «даровать» Франции конституцию.</w:t>
      </w:r>
    </w:p>
    <w:p>
      <w:pPr>
        <w:pStyle w:val="Normal"/>
        <w:spacing w:lineRule="auto" w:line="312"/>
        <w:ind w:firstLine="420"/>
        <w:jc w:val="both"/>
        <w:rPr>
          <w:sz w:val="32"/>
          <w:lang w:eastAsia="ru-RU"/>
        </w:rPr>
      </w:pPr>
      <w:r>
        <w:rPr>
          <w:sz w:val="32"/>
          <w:lang w:eastAsia="ru-RU"/>
        </w:rPr>
        <w:t>Непобедимая на поле боя, Рос</w:t>
        <w:softHyphen/>
        <w:t>сия терпела неудачу за неудачей на дипломатической арене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1 октября 1814 г. в Вене открыл</w:t>
        <w:softHyphen/>
        <w:t>ся международный конгресс, ко</w:t>
        <w:softHyphen/>
        <w:t>торый должен был определить уст</w:t>
        <w:softHyphen/>
        <w:t>ройство послевоенной Европы. В нём формально принимали участие представители всех европейских го</w:t>
        <w:softHyphen/>
        <w:t>сударств, даже крошечных немецких и итальянских княжеств. Но на деле все решения принимались великими державами: Россией, Австрией, Прус</w:t>
        <w:softHyphen/>
        <w:t>сией и Англией. Остальные участни</w:t>
        <w:softHyphen/>
        <w:t>ки Венского конгресса в основном предавались светским увеселениям, поэтому современники часто назы</w:t>
        <w:softHyphen/>
        <w:t>вали конгресс «танцующим».</w:t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  <w:t>Франции, которую представлял опытный и изворотливый дипломат Талейран, предавший Наполеона и ставший министром иностранных дел нового королевского правитель</w:t>
        <w:softHyphen/>
        <w:t>ства, удавалось с самого начала Вен</w:t>
        <w:softHyphen/>
        <w:t>ского конгресса влиять на решения великих держав. Она добилась этого, использовав разногласия бывших членов коалиции.</w:t>
      </w:r>
    </w:p>
    <w:p>
      <w:pPr>
        <w:pStyle w:val="Normal"/>
        <w:spacing w:lineRule="auto" w:line="312"/>
        <w:ind w:firstLine="460"/>
        <w:jc w:val="both"/>
        <w:rPr>
          <w:sz w:val="32"/>
          <w:lang w:eastAsia="ru-RU"/>
        </w:rPr>
      </w:pPr>
      <w:r>
        <w:rPr>
          <w:sz w:val="32"/>
          <w:lang w:eastAsia="ru-RU"/>
        </w:rPr>
        <w:t>Недавние союзники преследо</w:t>
        <w:softHyphen/>
        <w:t>вали на Венском конгрессе совер</w:t>
        <w:softHyphen/>
        <w:t>шенно различные цели. Император России Александр I стремился уве</w:t>
        <w:softHyphen/>
        <w:t>личить свои владения. Для этого он хотел создать в составе Российской империи Польское королевство, объединив все польские земли, в том числе и принадлежавшие Прус</w:t>
        <w:softHyphen/>
        <w:t>сии. В качестве компенсации Алек</w:t>
        <w:softHyphen/>
        <w:t>сандр предлагал передать Пруссии королевство Саксонию.</w:t>
      </w:r>
    </w:p>
    <w:p>
      <w:pPr>
        <w:pStyle w:val="Normal"/>
        <w:spacing w:lineRule="auto" w:line="312"/>
        <w:ind w:firstLine="460"/>
        <w:jc w:val="both"/>
        <w:rPr>
          <w:sz w:val="32"/>
          <w:lang w:eastAsia="ru-RU"/>
        </w:rPr>
      </w:pPr>
      <w:r>
        <w:rPr>
          <w:sz w:val="32"/>
          <w:lang w:eastAsia="ru-RU"/>
        </w:rPr>
        <w:t>Однако этот план не устраивал Австрию, Англию и Францию. Авст</w:t>
        <w:softHyphen/>
        <w:t>рия, стремившаяся к господству в Германии, не желала присоединения Саксонии к Пруссии, понимая, что в таком случае Пруссия станет очень опасным соперником. Англия, про</w:t>
        <w:softHyphen/>
        <w:t>водя свою традиционную политику лавирования, боялась чрезмерного усиления России. Франция же в лице Талейрана выступила против устрем</w:t>
        <w:softHyphen/>
        <w:t>лений Александра I, поскольку они противоречили принципу легити</w:t>
        <w:softHyphen/>
        <w:t>мизма, а только этот принцип пре</w:t>
        <w:softHyphen/>
        <w:t>дотвращал расчленение Франции:</w:t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  <w:t>она сохранялась в своих дореволю</w:t>
        <w:softHyphen/>
        <w:t>ционных границах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Основываясь на общих интере</w:t>
        <w:softHyphen/>
        <w:t>сах, Австрия, Англия и Франция за</w:t>
        <w:softHyphen/>
        <w:t>ключили тайный союз, направленный против России и Пруссии. В итоге большая часть Польши отошла к Рос</w:t>
        <w:softHyphen/>
        <w:t>сии (она получила название Царства Польского; Александр I пообещал «да</w:t>
        <w:softHyphen/>
        <w:t>ровать» ему конституцию и провоз</w:t>
        <w:softHyphen/>
        <w:t>гласить его автономным образовани</w:t>
        <w:softHyphen/>
        <w:t>ем в составе Российской империи), Пруссия получила лишь часть Сак</w:t>
        <w:softHyphen/>
        <w:t>сонии. Таким образом, план Алек</w:t>
        <w:softHyphen/>
        <w:t>сандра I удался лишь частично. Это было серьёзным поражением русской дипломатии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Среди других вопросов, обсуж</w:t>
        <w:softHyphen/>
        <w:t>давшихся в Вене, важнейшей была германская проблема. Народ Герма</w:t>
        <w:softHyphen/>
        <w:t>нии, воодушевлённый освободитель</w:t>
        <w:softHyphen/>
        <w:t>ной борьбой против Наполеона, наде</w:t>
        <w:softHyphen/>
        <w:t>ялся на объединение страны. Однако вместо единой Германии был создан расплывчатый Германский союз из четырёх десятков независимых мел</w:t>
        <w:softHyphen/>
        <w:t>ких немецких княжеств. Председа</w:t>
        <w:softHyphen/>
        <w:t>тельствовать в этом союзе должен был австрийский император. По решению Венского конгресса политически раз</w:t>
        <w:softHyphen/>
        <w:t>дробленной осталась и Италия. Евро</w:t>
        <w:softHyphen/>
        <w:t>пейские монархи панически боялись революций и делали всё, чтобы их предотвратить. Они стремились сте</w:t>
        <w:softHyphen/>
        <w:t>реть с карты Европы все последствия Французской революции.</w:t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  <w:t>Весной 1815г. конгресс присту</w:t>
        <w:softHyphen/>
        <w:t>пил уже к подведению итогов, как вдруг его участники были потрясены неожиданной вестью: Наполеон Бо</w:t>
        <w:softHyphen/>
        <w:t>напарт тайно бежал с острова Эльба и 1 марта высадился во Франции. Все высланные французским королём отряды, которые должны были за</w:t>
        <w:softHyphen/>
        <w:t>хватить Наполеона, перешли на его сторону. За время короткого влады</w:t>
        <w:softHyphen/>
        <w:t>чества Бурбонов французский народ успел их вновь возненавидеть. Фак</w:t>
        <w:softHyphen/>
        <w:t>тически без единого выстрела 20 марта Наполеон вступил в Париж. Ко</w:t>
        <w:softHyphen/>
        <w:t>роль Людовик XVIII и его прибли</w:t>
        <w:softHyphen/>
        <w:t>жённые в ужасе бежали. Империя была восстановлена. Наступил пери</w:t>
        <w:softHyphen/>
        <w:t>од, известный в истории под назва</w:t>
        <w:softHyphen/>
        <w:t>нием «Сто дней», так как Наполеону на этот раз удалось продержаться на французском престоле лишь сто дней: с 20 марта по 22 июня 1815 г.</w:t>
      </w:r>
    </w:p>
    <w:p>
      <w:pPr>
        <w:pStyle w:val="Normal"/>
        <w:spacing w:lineRule="auto" w:line="312"/>
        <w:ind w:firstLine="420"/>
        <w:jc w:val="both"/>
        <w:rPr>
          <w:sz w:val="32"/>
          <w:lang w:eastAsia="ru-RU"/>
        </w:rPr>
      </w:pPr>
      <w:r>
        <w:rPr>
          <w:sz w:val="32"/>
          <w:lang w:eastAsia="ru-RU"/>
        </w:rPr>
        <w:t>Наполеон понимал, что новая единая коалиция всех европейских государств неминуемо свергнет его с престола. И поэтому он попытался углубить уже существовавшие про</w:t>
        <w:softHyphen/>
        <w:t>тиворечия между союзниками. Он отправил в Россию обнаруженный им экземпляр секретного договора, за</w:t>
        <w:softHyphen/>
        <w:t>ключённого королевским правитель</w:t>
        <w:softHyphen/>
        <w:t>ством Франции с Австрией и Англией против России. Император Алек</w:t>
        <w:softHyphen/>
        <w:t>сандр I был взбешён, но посчитал, что в сложившихся условиях союзникам надо забыть былые разногласия и вновь объединиться против общего врага. Эта позиция России позволила создать 7-ю коалицию европейских держав против Наполеона.</w:t>
      </w:r>
    </w:p>
    <w:p>
      <w:pPr>
        <w:pStyle w:val="Normal"/>
        <w:spacing w:lineRule="auto" w:line="312"/>
        <w:ind w:firstLine="420"/>
        <w:jc w:val="both"/>
        <w:rPr>
          <w:sz w:val="32"/>
          <w:lang w:eastAsia="ru-RU"/>
        </w:rPr>
      </w:pPr>
      <w:r>
        <w:rPr>
          <w:sz w:val="32"/>
          <w:lang w:eastAsia="ru-RU"/>
        </w:rPr>
        <w:t>Русская армия уже выступила в поход во Францию, но 18 июня 1815 г. французские войска под нача</w:t>
        <w:softHyphen/>
        <w:t>лом Наполеона в битве при Ватерлоо потерпели сокрушительное пораже</w:t>
        <w:softHyphen/>
        <w:t>ние от соединённой англо-прусской армии. Наполеон вновь отрёкся от престола и был сослан на далёкий остров Святой Елены — крошечное английское владение в Атлантическом океане. Русская армия возвратилась домой, так и не приняв на этот раз участия в боевых действиях.</w:t>
      </w:r>
    </w:p>
    <w:p>
      <w:pPr>
        <w:pStyle w:val="Normal"/>
        <w:spacing w:lineRule="auto" w:line="312"/>
        <w:ind w:firstLine="420"/>
        <w:jc w:val="both"/>
        <w:rPr>
          <w:sz w:val="32"/>
          <w:lang w:eastAsia="ru-RU"/>
        </w:rPr>
      </w:pPr>
      <w:r>
        <w:rPr>
          <w:sz w:val="32"/>
          <w:lang w:eastAsia="ru-RU"/>
        </w:rPr>
        <w:t>Возвращение Наполеона по</w:t>
        <w:softHyphen/>
        <w:t>действовало на участников Венско</w:t>
        <w:softHyphen/>
        <w:t>го конгресса. Они постарались как можно скорее разрешить все спор</w:t>
        <w:softHyphen/>
        <w:t>ные проблемы. 28 мая состоялось последнее заседание конгресса, на котором был подписан Заключи</w:t>
        <w:softHyphen/>
        <w:t>тельный акт, зафиксировавший все принятые решения.</w:t>
      </w:r>
    </w:p>
    <w:p>
      <w:pPr>
        <w:pStyle w:val="Normal"/>
        <w:spacing w:lineRule="auto" w:line="312"/>
        <w:ind w:firstLine="420"/>
        <w:jc w:val="both"/>
        <w:rPr>
          <w:sz w:val="32"/>
          <w:lang w:eastAsia="ru-RU"/>
        </w:rPr>
      </w:pPr>
      <w:r>
        <w:rPr>
          <w:sz w:val="32"/>
          <w:lang w:eastAsia="ru-RU"/>
        </w:rPr>
        <w:t>Венский конгресс создал новую систему международных отношений в Европе, основанную на господстве четырёх «великих держав» (России, Англии, Австрии, Пруссии), к которым в 1818 г. после вывода союзных войск присоединилась Франция. Первое время после Венского конгресса ре</w:t>
        <w:softHyphen/>
        <w:t>шающую роль в этой системе играла Россия, которой не было равных на международной арене после наполе</w:t>
        <w:softHyphen/>
        <w:t>оновских войн. Значительное влия</w:t>
        <w:softHyphen/>
        <w:t>ние на европейскую политику оказы</w:t>
        <w:softHyphen/>
        <w:t>вали также Англия и Австрия. Пруссия только начинала укрепляться, а Фран</w:t>
        <w:softHyphen/>
        <w:t>ция была существенно ослаблена ус</w:t>
        <w:softHyphen/>
        <w:t>ловиями мирного договора, в соот</w:t>
        <w:softHyphen/>
        <w:t>ветствии с которым независимость Франции признавалась, но лишь «на</w:t>
        <w:softHyphen/>
        <w:t>столько, насколько она совместима с безопасностью союзников и общим спокойствием Европы». На деле это означало возможность вмешательства во внутренние дела Франции со сто</w:t>
        <w:softHyphen/>
        <w:t>роны других великих держав. Так, во Франции вплоть до 1818 г. были раз</w:t>
        <w:softHyphen/>
        <w:t>мещены войска союзников.</w:t>
      </w:r>
    </w:p>
    <w:p>
      <w:pPr>
        <w:pStyle w:val="Normal"/>
        <w:spacing w:lineRule="auto" w:line="312"/>
        <w:ind w:firstLine="500"/>
        <w:jc w:val="both"/>
        <w:rPr>
          <w:sz w:val="32"/>
          <w:lang w:eastAsia="ru-RU"/>
        </w:rPr>
      </w:pPr>
      <w:r>
        <w:rPr>
          <w:sz w:val="32"/>
          <w:lang w:eastAsia="ru-RU"/>
        </w:rPr>
        <w:t>Однако «Венская система» ока</w:t>
        <w:softHyphen/>
        <w:t>залась непрочной. Общий враг ис</w:t>
        <w:softHyphen/>
        <w:t>чез, а острейшие разногласия между разными странами сохранялись. Ни одна из держав не была полностью удовлетворена итогами Венского конгресса: старые противоречия сменились новыми.</w:t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  <w:t>Англия, получившая значитель</w:t>
        <w:softHyphen/>
        <w:t>ную часть французских колоний, усилила свою экспансию по всему миру, что неминуемо приводило её к конфликтам с другими державами. Интересы Австрии, добившейся гос</w:t>
        <w:softHyphen/>
        <w:t>подства в Германии, вступали в про</w:t>
        <w:softHyphen/>
        <w:t>тиворечие с интересами Пруссии. И все государства боялись того, что русский император станет едино</w:t>
        <w:softHyphen/>
        <w:t>личным повелителем Европы.</w:t>
      </w:r>
    </w:p>
    <w:p>
      <w:pPr>
        <w:pStyle w:val="Normal"/>
        <w:spacing w:lineRule="auto" w:line="312"/>
        <w:ind w:firstLine="460"/>
        <w:jc w:val="both"/>
        <w:rPr>
          <w:sz w:val="32"/>
          <w:lang w:eastAsia="ru-RU"/>
        </w:rPr>
      </w:pPr>
      <w:r>
        <w:rPr>
          <w:sz w:val="32"/>
          <w:lang w:eastAsia="ru-RU"/>
        </w:rPr>
        <w:t>Для предотвращения возможно</w:t>
        <w:softHyphen/>
        <w:t>го конфликта великим державам была необходима общая цель, которая бы их объединяла. И такой целью стала борьба против революций и освобо</w:t>
        <w:softHyphen/>
        <w:t>дительного движения в Европе.</w:t>
      </w:r>
    </w:p>
    <w:p>
      <w:pPr>
        <w:pStyle w:val="Normal"/>
        <w:spacing w:lineRule="auto" w:line="312"/>
        <w:ind w:firstLine="460"/>
        <w:jc w:val="both"/>
        <w:rPr>
          <w:sz w:val="32"/>
          <w:lang w:eastAsia="ru-RU"/>
        </w:rPr>
      </w:pPr>
      <w:r>
        <w:rPr>
          <w:sz w:val="32"/>
          <w:lang w:eastAsia="ru-RU"/>
        </w:rPr>
        <w:t>Инициатором подобного объе</w:t>
        <w:softHyphen/>
        <w:t>динения выступил Александр I. 14 сентября 1815 г. он направил ко</w:t>
        <w:softHyphen/>
        <w:t>ролю Пруссии и императору Австрии декларацию, в которой призвал их «во всех случаях и во всяком месте» защи</w:t>
        <w:softHyphen/>
        <w:t>щать абсолютную монархическую власть и бороться против революций и народных движений. Это было вы</w:t>
        <w:softHyphen/>
        <w:t>годно всем монархам, которые с удо</w:t>
        <w:softHyphen/>
        <w:t>вольствием поддержали инициативу русского императора и создали так называемый Священный союз. Офи</w:t>
        <w:softHyphen/>
        <w:t>циально в него вошли правители Рос</w:t>
        <w:softHyphen/>
        <w:t>сии, Австрии и Пруссии, обязавшиеся в случае угрозы кому-либо из них «по</w:t>
        <w:softHyphen/>
        <w:t>давать друг другу пособие, подкрепле</w:t>
        <w:softHyphen/>
        <w:t>ние и помощь». Фактически Англия также участвовала в деятельности Свя</w:t>
        <w:softHyphen/>
        <w:t>щенного союза. Создание Священно</w:t>
        <w:softHyphen/>
        <w:t>го союза полностью не снимало про</w:t>
        <w:softHyphen/>
        <w:t>тиворечий между его членами. Они проявлялись по мере осложнения по</w:t>
        <w:softHyphen/>
        <w:t>литической ситуации в Европе.</w:t>
      </w:r>
    </w:p>
    <w:p>
      <w:pPr>
        <w:pStyle w:val="TextBodyIndent"/>
        <w:rPr/>
      </w:pPr>
      <w:r>
        <w:rPr/>
        <w:t>Политика России в Европе в это время была двойственной, что связа</w:t>
        <w:softHyphen/>
        <w:t>но с личностью и политическими взглядами императора Александра I. С одной стороны, Россия была актив</w:t>
        <w:softHyphen/>
        <w:t>ной участницей Священного союза, поддерживала его мероприятия по подавлению освободительных движе</w:t>
        <w:softHyphen/>
        <w:t>ний. С другой стороны, в международ</w:t>
        <w:softHyphen/>
        <w:t>ной политике Александра I были эле</w:t>
        <w:softHyphen/>
        <w:t>менты либерализма. Так, Александр I ввёл конституцию в Царстве Поль</w:t>
        <w:softHyphen/>
        <w:t>ском, ставшем частью России после Венского конгресса. Неопределённой была политика Александра I и по от</w:t>
        <w:softHyphen/>
        <w:t>ношению к национально-освободи</w:t>
        <w:softHyphen/>
        <w:t>тельному движению, разгоравшемуся в Греции, которая стремилась сверг</w:t>
        <w:softHyphen/>
        <w:t>нуть турецкий гнёт и стать независи</w:t>
        <w:softHyphen/>
        <w:t>мым государством. С точки зрения принципов Священного союза, Россия должна была поддержать турецкое правительство. Но сложность состоя</w:t>
        <w:softHyphen/>
        <w:t>ла в том, что греки были православ</w:t>
        <w:softHyphen/>
        <w:t>ными, а турки — мусульманами, и борьба греков за независимость поль</w:t>
        <w:softHyphen/>
        <w:t>зовалась большой популярностью и поддержкой в русском обществе. К тому же политически России было выгодно поддерживать греков, так как освобождение православной Греции могло укрепить российское влияние на Балканском полуострове.</w:t>
      </w:r>
    </w:p>
    <w:p>
      <w:pPr>
        <w:pStyle w:val="TextBody"/>
        <w:spacing w:lineRule="auto" w:line="312"/>
        <w:rPr>
          <w:sz w:val="32"/>
        </w:rPr>
      </w:pPr>
      <w:r>
        <w:rPr>
          <w:sz w:val="32"/>
        </w:rPr>
        <w:t>В 1820—1821 гг. в австрийских городах Троппау (ныне город Опава в Чехии) и Лайбахе (ныне Любляна) состоялся конгресс Священного сою</w:t>
        <w:softHyphen/>
        <w:t>за. Он проходил в обстановке подъё</w:t>
        <w:softHyphen/>
        <w:t>ма революционного движения в Евро</w:t>
        <w:softHyphen/>
        <w:t>пе. В 1820 г. прогремели восстания в Испании и Италии. Продолжалась борьба греков за независимость. Даже в России как раз во время работы кон</w:t>
        <w:softHyphen/>
        <w:t>гресса вспыхнули волнения солдат в гвардейском Семёновском полку. Вес это на время сплотило великие держа</w:t>
        <w:softHyphen/>
        <w:t>вы, и они единодушно осудили вос</w:t>
        <w:softHyphen/>
        <w:t>ставших греков. Александр I вопреки интересам России поддержал это мне</w:t>
        <w:softHyphen/>
        <w:t>ние, однако через несколько лет изме</w:t>
        <w:softHyphen/>
        <w:t>нил свою позицию: грекам была ока</w:t>
        <w:softHyphen/>
        <w:t>зана дипломатическая поддержка, способствовавшая их освобождению от турок. Но противоречия между великими державами вновь не были устранены, и впоследствии они только обострялись. Священный союз оказался непрочным образо</w:t>
        <w:softHyphen/>
        <w:t>ванием. Политический порядок в Европе, основанный на монархиче</w:t>
        <w:softHyphen/>
        <w:t>ских принципах Священного союза, продержался совсем недолго.</w:t>
      </w:r>
      <w:r>
        <w:br w:type="page"/>
      </w:r>
    </w:p>
    <w:p>
      <w:pPr>
        <w:pStyle w:val="Normal"/>
        <w:jc w:val="center"/>
        <w:rPr>
          <w:i/>
          <w:i/>
          <w:sz w:val="27"/>
        </w:rPr>
      </w:pPr>
      <w:r>
        <w:rPr>
          <w:i/>
          <w:sz w:val="27"/>
        </w:rPr>
        <w:t>Список литературы:</w:t>
      </w:r>
    </w:p>
    <w:p>
      <w:pPr>
        <w:pStyle w:val="Normal"/>
        <w:jc w:val="center"/>
        <w:rPr>
          <w:i/>
          <w:i/>
          <w:sz w:val="27"/>
        </w:rPr>
      </w:pPr>
      <w:r>
        <w:rPr>
          <w:i/>
          <w:sz w:val="27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828" w:leader="none"/>
          <w:tab w:val="left" w:pos="0" w:leader="none"/>
        </w:tabs>
        <w:jc w:val="both"/>
        <w:rPr>
          <w:sz w:val="27"/>
        </w:rPr>
      </w:pPr>
      <w:r>
        <w:rPr>
          <w:sz w:val="27"/>
        </w:rPr>
        <w:t>Соловьев С.М. Об истории новой России. М.:Просвещение,199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828" w:leader="none"/>
          <w:tab w:val="left" w:pos="0" w:leader="none"/>
        </w:tabs>
        <w:jc w:val="both"/>
        <w:rPr>
          <w:sz w:val="27"/>
        </w:rPr>
      </w:pPr>
      <w:r>
        <w:rPr>
          <w:sz w:val="27"/>
        </w:rPr>
        <w:t xml:space="preserve">Мальков В.В. Пособие по истории СССР для поступающих в вузы. М.:Высшая школа,1985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-3828" w:leader="none"/>
          <w:tab w:val="left" w:pos="0" w:leader="none"/>
          <w:tab w:val="left" w:pos="8505" w:leader="none"/>
          <w:tab w:val="left" w:pos="8789" w:leader="none"/>
        </w:tabs>
        <w:ind w:left="360" w:right="-483" w:hanging="360"/>
        <w:rPr>
          <w:sz w:val="27"/>
        </w:rPr>
      </w:pPr>
      <w:r>
        <w:rPr>
          <w:sz w:val="27"/>
        </w:rPr>
        <w:t xml:space="preserve">Анисимов Е.В. Время петровских реформ. - Л.:Лениздат,1989. 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-3828" w:leader="none"/>
          <w:tab w:val="left" w:pos="0" w:leader="none"/>
          <w:tab w:val="left" w:pos="8505" w:leader="none"/>
          <w:tab w:val="left" w:pos="8789" w:leader="none"/>
        </w:tabs>
        <w:ind w:left="360" w:right="-483" w:hanging="360"/>
        <w:rPr>
          <w:sz w:val="27"/>
        </w:rPr>
      </w:pPr>
      <w:r>
        <w:rPr>
          <w:sz w:val="27"/>
        </w:rPr>
        <w:t xml:space="preserve">Анисимов  Е.В.,  Каменский А.Б.  Россия в XVIII - первой половине XIX  века:  История.  Историк.  Документ.  -  М.:МИРОС,1994.  </w:t>
      </w:r>
    </w:p>
    <w:p>
      <w:pPr>
        <w:pStyle w:val="Normal"/>
        <w:tabs>
          <w:tab w:val="clear" w:pos="720"/>
          <w:tab w:val="left" w:pos="8505" w:leader="none"/>
          <w:tab w:val="left" w:pos="8789" w:leader="none"/>
        </w:tabs>
        <w:spacing w:lineRule="auto" w:line="360"/>
        <w:ind w:right="-483" w:firstLine="851"/>
        <w:jc w:val="both"/>
        <w:rPr>
          <w:sz w:val="23"/>
        </w:rPr>
      </w:pPr>
      <w:r>
        <w:rPr>
          <w:sz w:val="23"/>
        </w:rPr>
      </w:r>
    </w:p>
    <w:p>
      <w:pPr>
        <w:pStyle w:val="Normal"/>
        <w:spacing w:lineRule="auto" w:line="312"/>
        <w:ind w:firstLine="480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p>
      <w:pPr>
        <w:pStyle w:val="Normal"/>
        <w:spacing w:lineRule="auto" w:line="312"/>
        <w:jc w:val="both"/>
        <w:rPr>
          <w:sz w:val="32"/>
          <w:lang w:eastAsia="ru-RU"/>
        </w:rPr>
      </w:pPr>
      <w:r>
        <w:rPr>
          <w:sz w:val="32"/>
          <w:lang w:eastAsia="ru-RU"/>
        </w:rPr>
      </w:r>
    </w:p>
    <w:sectPr>
      <w:headerReference w:type="default" r:id="rId2"/>
      <w:footerReference w:type="default" r:id="rId3"/>
      <w:type w:val="nextPage"/>
      <w:pgSz w:w="11906" w:h="16820"/>
      <w:pgMar w:left="1440" w:right="1695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399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99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85pt;height:15.85pt;mso-wrap-distance-left:0pt;mso-wrap-distance-right:0pt;mso-wrap-distance-top:0pt;mso-wrap-distance-bottom:0pt;margin-top:0.05pt;mso-position-vertical-relative:text;margin-left:42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12"/>
      <w:ind w:firstLine="460"/>
      <w:jc w:val="both"/>
    </w:pPr>
    <w:rPr>
      <w:sz w:val="3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0T03:11:00Z</dcterms:created>
  <dc:creator>Илья Фоминцев</dc:creator>
  <dc:description/>
  <dc:language>en-US</dc:language>
  <cp:lastModifiedBy>Илья Фоминцев</cp:lastModifiedBy>
  <dcterms:modified xsi:type="dcterms:W3CDTF">2000-01-20T16:18:00Z</dcterms:modified>
  <cp:revision>4</cp:revision>
  <dc:subject/>
  <dc:title>Содержание реферата:</dc:title>
</cp:coreProperties>
</file>