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sz w:val="24"/>
        </w:rPr>
      </w:pPr>
      <w:r>
        <w:rPr>
          <w:sz w:val="24"/>
        </w:rPr>
        <w:t>Московский Государственный Университет «Сервиса».</w:t>
      </w:r>
    </w:p>
    <w:p>
      <w:pPr>
        <w:pStyle w:val="Normal"/>
        <w:ind w:left="-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134" w:hanging="0"/>
        <w:jc w:val="center"/>
        <w:rPr>
          <w:sz w:val="24"/>
        </w:rPr>
      </w:pPr>
      <w:r>
        <w:rPr>
          <w:sz w:val="24"/>
        </w:rPr>
        <w:t>Кафедра Истории.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sz w:val="36"/>
        </w:rPr>
      </w:pPr>
      <w:r>
        <w:rPr>
          <w:sz w:val="36"/>
        </w:rPr>
        <w:t>Контрольная работа на тему: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«Великий год России.</w:t>
      </w:r>
    </w:p>
    <w:p>
      <w:pPr>
        <w:pStyle w:val="2"/>
        <w:rPr/>
      </w:pPr>
      <w:r>
        <w:rPr/>
        <w:t>Исторические портреты женщин Отечественной войны 1812 г.»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969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360"/>
        <w:ind w:left="3969" w:hanging="0"/>
        <w:rPr>
          <w:sz w:val="24"/>
        </w:rPr>
      </w:pPr>
      <w:r>
        <w:rPr>
          <w:sz w:val="24"/>
        </w:rPr>
        <w:t>Работу выполнила:</w:t>
      </w:r>
    </w:p>
    <w:p>
      <w:pPr>
        <w:pStyle w:val="Normal"/>
        <w:spacing w:lineRule="auto" w:line="360"/>
        <w:ind w:left="3969" w:hanging="0"/>
        <w:rPr/>
      </w:pPr>
      <w:r>
        <w:rPr>
          <w:sz w:val="24"/>
        </w:rPr>
        <w:t>Студентка группы ШЗС 1</w:t>
      </w:r>
      <w:r>
        <w:rPr>
          <w:sz w:val="24"/>
          <w:lang w:val="en-US"/>
        </w:rPr>
        <w:t>/1</w:t>
      </w:r>
    </w:p>
    <w:p>
      <w:pPr>
        <w:pStyle w:val="Normal"/>
        <w:spacing w:lineRule="auto" w:line="360"/>
        <w:ind w:left="3969" w:hanging="0"/>
        <w:rPr>
          <w:sz w:val="24"/>
        </w:rPr>
      </w:pPr>
      <w:r>
        <w:rPr>
          <w:sz w:val="24"/>
        </w:rPr>
        <w:t>Коряко Дина Владимировна.</w:t>
      </w:r>
    </w:p>
    <w:p>
      <w:pPr>
        <w:pStyle w:val="Normal"/>
        <w:spacing w:lineRule="auto" w:line="360"/>
        <w:ind w:left="3969" w:hanging="0"/>
        <w:rPr/>
      </w:pPr>
      <w:r>
        <w:rPr>
          <w:sz w:val="24"/>
        </w:rPr>
        <w:t>Шифр:  4499-013</w:t>
      </w:r>
    </w:p>
    <w:p>
      <w:pPr>
        <w:pStyle w:val="Normal"/>
        <w:spacing w:lineRule="auto" w:line="360"/>
        <w:ind w:left="3969" w:hanging="0"/>
        <w:rPr>
          <w:sz w:val="24"/>
        </w:rPr>
      </w:pPr>
      <w:r>
        <w:rPr>
          <w:sz w:val="24"/>
        </w:rPr>
        <w:t>Работу проверила:</w:t>
      </w:r>
    </w:p>
    <w:p>
      <w:pPr>
        <w:pStyle w:val="Normal"/>
        <w:spacing w:lineRule="auto" w:line="360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96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left="396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left="396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Дубна, 2000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бщее негодование народа.</w:t>
            <w:tab/>
          </w:r>
          <w:hyperlink w:anchor="__RefHeading___Toc4681690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ассивные и активные формы крестьянского сопротивления.</w:t>
            <w:tab/>
          </w:r>
          <w:hyperlink w:anchor="__RefHeading___Toc4681690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йсковые партизанские отряды.</w:t>
            <w:tab/>
          </w:r>
          <w:hyperlink w:anchor="__RefHeading___Toc4681690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родное ополчение.</w:t>
            <w:tab/>
          </w:r>
          <w:hyperlink w:anchor="__RefHeading___Toc4681690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сские жещины делили все тяготы войны.</w:t>
            <w:tab/>
          </w:r>
          <w:hyperlink w:anchor="__RefHeading___Toc4681690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681690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468169047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6804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6804" w:hanging="0"/>
        <w:rPr/>
      </w:pPr>
      <w:r>
        <w:rPr/>
        <w:t>Чу! Труба продребезжала!</w:t>
      </w:r>
    </w:p>
    <w:p>
      <w:pPr>
        <w:pStyle w:val="Normal"/>
        <w:ind w:left="6804" w:hanging="0"/>
        <w:rPr/>
      </w:pPr>
      <w:r>
        <w:rPr/>
        <w:t>Русь! Тебе надменный зов!</w:t>
      </w:r>
    </w:p>
    <w:p>
      <w:pPr>
        <w:pStyle w:val="Normal"/>
        <w:ind w:left="6804" w:hanging="0"/>
        <w:rPr/>
      </w:pPr>
      <w:r>
        <w:rPr/>
        <w:t>Вспомяни ж, как ты встречала</w:t>
      </w:r>
    </w:p>
    <w:p>
      <w:pPr>
        <w:pStyle w:val="Normal"/>
        <w:ind w:left="6804" w:hanging="0"/>
        <w:rPr/>
      </w:pPr>
      <w:r>
        <w:rPr/>
        <w:t>Все нашествия врагов!</w:t>
      </w:r>
    </w:p>
    <w:p>
      <w:pPr>
        <w:pStyle w:val="Normal"/>
        <w:ind w:left="6804" w:hanging="0"/>
        <w:rPr/>
      </w:pPr>
      <w:r>
        <w:rPr/>
        <w:t>Созови из стран далеких</w:t>
      </w:r>
    </w:p>
    <w:p>
      <w:pPr>
        <w:pStyle w:val="Normal"/>
        <w:ind w:left="6804" w:hanging="0"/>
        <w:rPr/>
      </w:pPr>
      <w:r>
        <w:rPr/>
        <w:t>Ты своих богатырей,</w:t>
      </w:r>
    </w:p>
    <w:p>
      <w:pPr>
        <w:pStyle w:val="Normal"/>
        <w:ind w:left="6804" w:hanging="0"/>
        <w:rPr/>
      </w:pPr>
      <w:r>
        <w:rPr/>
        <w:t>Со степей, с равнин широких,</w:t>
      </w:r>
    </w:p>
    <w:p>
      <w:pPr>
        <w:pStyle w:val="Normal"/>
        <w:ind w:left="6804" w:hanging="0"/>
        <w:rPr/>
      </w:pPr>
      <w:r>
        <w:rPr/>
        <w:t>С рек великих, с гор высоких,</w:t>
      </w:r>
    </w:p>
    <w:p>
      <w:pPr>
        <w:pStyle w:val="Normal"/>
        <w:ind w:left="6804" w:hanging="0"/>
        <w:rPr/>
      </w:pPr>
      <w:r>
        <w:rPr/>
        <w:t>От осьми твоих морей!</w:t>
      </w:r>
    </w:p>
    <w:p>
      <w:pPr>
        <w:pStyle w:val="Normal"/>
        <w:ind w:left="5812" w:hanging="0"/>
        <w:rPr/>
      </w:pPr>
      <w:r>
        <w:rPr/>
      </w:r>
    </w:p>
    <w:p>
      <w:pPr>
        <w:pStyle w:val="Heading1"/>
        <w:rPr>
          <w:b/>
          <w:b/>
          <w:sz w:val="36"/>
        </w:rPr>
      </w:pPr>
      <w:bookmarkStart w:id="0" w:name="__RefHeading___Toc468169041"/>
      <w:bookmarkEnd w:id="0"/>
      <w:r>
        <w:rPr>
          <w:b/>
          <w:sz w:val="36"/>
        </w:rPr>
        <w:t>Общее негодование народа.</w:t>
      </w:r>
    </w:p>
    <w:p>
      <w:pPr>
        <w:pStyle w:val="TextBodyIndent"/>
        <w:ind w:firstLine="567"/>
        <w:jc w:val="both"/>
        <w:rPr/>
      </w:pPr>
      <w:r>
        <w:rPr>
          <w:i/>
        </w:rPr>
        <w:t xml:space="preserve"> </w:t>
      </w:r>
      <w:r>
        <w:rPr/>
        <w:t>24-30 июня 1812 г. вся «великая армия» Наполеона перешла границу России. Хотя точная дата начала военных действий Францией была неизвестна, вторжение в Россию не было ни неожиданным, ни внезапным. Но разрозненность в командовании армиями и троекратное превосходство французов в численности в начале войны привело к отступлению русских войск. Наполеон стремительно продвигался к Смоленску, не встречая никакого сопротивления русских армий. Многие территории оказались захваченными, где сразу была развернута пропагандистская война,  про</w:t>
        <w:softHyphen/>
        <w:t>из</w:t>
        <w:softHyphen/>
        <w:t>но</w:t>
        <w:softHyphen/>
        <w:t>си</w:t>
        <w:softHyphen/>
        <w:t>лись  мно</w:t>
        <w:softHyphen/>
        <w:t>го</w:t>
        <w:softHyphen/>
        <w:t>обе</w:t>
        <w:softHyphen/>
        <w:t>щаю</w:t>
        <w:softHyphen/>
        <w:t>щие  фра</w:t>
        <w:softHyphen/>
        <w:t>зы  об  ос</w:t>
        <w:softHyphen/>
        <w:t>во</w:t>
        <w:softHyphen/>
        <w:t>бо</w:t>
        <w:softHyphen/>
        <w:t>ж</w:t>
        <w:softHyphen/>
        <w:t>де</w:t>
        <w:softHyphen/>
        <w:t>нии  кре</w:t>
        <w:softHyphen/>
        <w:t>по</w:t>
        <w:softHyphen/>
        <w:t>ст</w:t>
        <w:softHyphen/>
        <w:t>ных крестьян  и   да</w:t>
        <w:softHyphen/>
        <w:t>же  по</w:t>
        <w:softHyphen/>
        <w:t>го</w:t>
        <w:softHyphen/>
        <w:t>ва</w:t>
        <w:softHyphen/>
        <w:t>ри</w:t>
        <w:softHyphen/>
        <w:t>ва</w:t>
        <w:softHyphen/>
        <w:t>ли  о  не</w:t>
        <w:softHyphen/>
        <w:t>об</w:t>
        <w:softHyphen/>
        <w:t>хо</w:t>
        <w:softHyphen/>
        <w:t>ди</w:t>
        <w:softHyphen/>
        <w:t>мо</w:t>
        <w:softHyphen/>
        <w:t>сти  вы</w:t>
        <w:softHyphen/>
        <w:t>пус</w:t>
        <w:softHyphen/>
        <w:t>тить  ка</w:t>
        <w:softHyphen/>
        <w:t>кую-то про</w:t>
        <w:softHyphen/>
        <w:t>кла</w:t>
        <w:softHyphen/>
        <w:t>ма</w:t>
        <w:softHyphen/>
        <w:t>цию об этом. Но  это  бы</w:t>
        <w:softHyphen/>
        <w:t>ло  лишь  так</w:t>
        <w:softHyphen/>
        <w:t>ти</w:t>
        <w:softHyphen/>
        <w:t>че</w:t>
        <w:softHyphen/>
        <w:t>ским  хо</w:t>
        <w:softHyphen/>
        <w:t>дом Наполеона. На самом деле, пер</w:t>
        <w:softHyphen/>
        <w:t>вые  же  рас</w:t>
        <w:softHyphen/>
        <w:t>по</w:t>
        <w:softHyphen/>
        <w:t>ря</w:t>
        <w:softHyphen/>
        <w:t>же</w:t>
        <w:softHyphen/>
        <w:t>ния  ад</w:t>
        <w:softHyphen/>
        <w:t>ми</w:t>
        <w:softHyphen/>
        <w:t>ни</w:t>
        <w:softHyphen/>
        <w:t>ст</w:t>
        <w:softHyphen/>
        <w:t>ра</w:t>
        <w:softHyphen/>
        <w:t>ции, уч</w:t>
        <w:softHyphen/>
        <w:t>ре</w:t>
        <w:softHyphen/>
        <w:t>ж</w:t>
        <w:softHyphen/>
        <w:t>ден</w:t>
        <w:softHyphen/>
        <w:t>ной  На</w:t>
        <w:softHyphen/>
        <w:t>по</w:t>
        <w:softHyphen/>
        <w:t>ле</w:t>
        <w:softHyphen/>
        <w:t>о</w:t>
        <w:softHyphen/>
        <w:t>ном  в  за</w:t>
        <w:softHyphen/>
        <w:t>ня</w:t>
        <w:softHyphen/>
        <w:t>тых  об</w:t>
        <w:softHyphen/>
        <w:t>лас</w:t>
        <w:softHyphen/>
        <w:t>тях,  на</w:t>
        <w:softHyphen/>
        <w:t>прав</w:t>
        <w:softHyphen/>
        <w:t>ля</w:t>
        <w:softHyphen/>
        <w:t>лись  про</w:t>
        <w:softHyphen/>
        <w:t>тив  кре</w:t>
        <w:softHyphen/>
        <w:t>по</w:t>
        <w:softHyphen/>
        <w:t>ст</w:t>
        <w:softHyphen/>
        <w:t>ных кре</w:t>
        <w:softHyphen/>
        <w:t>сть</w:t>
        <w:softHyphen/>
        <w:t>ян,  в  за</w:t>
        <w:softHyphen/>
        <w:t>щи</w:t>
        <w:softHyphen/>
        <w:t>ту  по</w:t>
        <w:softHyphen/>
        <w:t>ме</w:t>
        <w:softHyphen/>
        <w:t>щи</w:t>
        <w:softHyphen/>
        <w:t>ков-кре</w:t>
        <w:softHyphen/>
        <w:t>по</w:t>
        <w:softHyphen/>
        <w:t>ст</w:t>
        <w:softHyphen/>
        <w:t>ни</w:t>
        <w:softHyphen/>
        <w:t xml:space="preserve">ков. С первых дней война для народа стала Отечественной. Крестьяне добровольно везли в отступавшую армию все, что имели: продовольствие, овес, сено. А враг не мог получить у них сена и фуража ни за деньги, ни силой. </w:t>
      </w:r>
      <w:r>
        <w:rPr>
          <w:i/>
        </w:rPr>
        <w:t>Насилия врага вызывали «остервенение народа»</w:t>
      </w:r>
      <w:r>
        <w:rPr/>
        <w:t xml:space="preserve"> (Пушкин). Многие сжигали свои дома, запасы хлеба и  корма скоту – лишь бы не попали в руки врага. Героизм стал обычным явлением. </w:t>
      </w:r>
    </w:p>
    <w:p>
      <w:pPr>
        <w:pStyle w:val="TextBodyIndent"/>
        <w:ind w:firstLine="567"/>
        <w:jc w:val="both"/>
        <w:rPr>
          <w:i/>
          <w:i/>
        </w:rPr>
      </w:pPr>
      <w:r>
        <w:rPr>
          <w:i/>
        </w:rPr>
        <w:t>«Русский народ поднялся, как один человек, и для этого не требовалось ни прокламаций, ни манифестов. Он не собирались ни в полки, ни в батальоны, ни в роты. Это была дружина, то есть общество друзей, давших друг другу клятву.</w:t>
      </w:r>
    </w:p>
    <w:p>
      <w:pPr>
        <w:pStyle w:val="TextBodyIndent"/>
        <w:ind w:firstLine="567"/>
        <w:jc w:val="both"/>
        <w:rPr/>
      </w:pPr>
      <w:r>
        <w:rPr>
          <w:i/>
        </w:rPr>
        <w:t>Не менее чем та часть восставшего народа, которая примкнула к армиям, в деле общей защиты полезна и другая его часть, оставшаяся в деревнях. Она ведет с французами более истребительную и, может быть, более устрашающую их войну, чем все те, которые стоят в отрядах. Всюду, куда направляются французы, из-под земли вырастают вооруженные люди»</w:t>
      </w:r>
      <w:r>
        <w:rPr/>
        <w:t xml:space="preserve">  – писал Г. Фабер в письме из Петербурга.</w:t>
      </w:r>
    </w:p>
    <w:p>
      <w:pPr>
        <w:pStyle w:val="3"/>
        <w:jc w:val="both"/>
        <w:rPr/>
      </w:pPr>
      <w:r>
        <w:rPr>
          <w:i w:val="false"/>
        </w:rPr>
        <w:t>Чем дальше продвигалась наполеоновская армия, тем организованнее становилось сопротивление населения. Повсеместно разгоралась партизанская война. Кре</w:t>
        <w:softHyphen/>
        <w:t>сть</w:t>
        <w:softHyphen/>
        <w:t>я</w:t>
        <w:softHyphen/>
        <w:t>не  бы</w:t>
        <w:softHyphen/>
        <w:t>ст</w:t>
        <w:softHyphen/>
        <w:t>ро  по</w:t>
        <w:softHyphen/>
        <w:t>ня</w:t>
        <w:softHyphen/>
        <w:t>ли,  что  на</w:t>
        <w:softHyphen/>
        <w:t>ше</w:t>
        <w:softHyphen/>
        <w:t>ст</w:t>
        <w:softHyphen/>
        <w:t>вие  фран</w:t>
        <w:softHyphen/>
        <w:t>цуз</w:t>
        <w:softHyphen/>
        <w:t>ских  за</w:t>
        <w:softHyphen/>
        <w:t>вое</w:t>
        <w:softHyphen/>
        <w:t>ва</w:t>
        <w:softHyphen/>
        <w:t>те</w:t>
        <w:softHyphen/>
        <w:t>лей  ста</w:t>
        <w:softHyphen/>
        <w:t>вит  их  еще в  бо</w:t>
        <w:softHyphen/>
        <w:t>лее  тя</w:t>
        <w:softHyphen/>
        <w:t>же</w:t>
        <w:softHyphen/>
        <w:t>лое и уни</w:t>
        <w:softHyphen/>
        <w:t>зи</w:t>
        <w:softHyphen/>
        <w:t>тель</w:t>
        <w:softHyphen/>
        <w:t>ное  по</w:t>
        <w:softHyphen/>
        <w:t>ло</w:t>
        <w:softHyphen/>
        <w:t>же</w:t>
        <w:softHyphen/>
        <w:t>ние чем то,  в  ко</w:t>
        <w:softHyphen/>
        <w:t>то</w:t>
        <w:softHyphen/>
        <w:t>ром  они  на</w:t>
        <w:softHyphen/>
        <w:t>хо</w:t>
        <w:softHyphen/>
        <w:t>ди</w:t>
        <w:softHyphen/>
        <w:t>лись  до  это</w:t>
        <w:softHyphen/>
        <w:t xml:space="preserve">го. 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bookmarkStart w:id="1" w:name="__RefHeading___Toc468169042"/>
      <w:bookmarkEnd w:id="1"/>
      <w:r>
        <w:rPr>
          <w:b/>
          <w:sz w:val="32"/>
        </w:rPr>
        <w:t>Пассивные и активные формы крестьянского сопротивления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/>
        <w:t>В  на</w:t>
        <w:softHyphen/>
        <w:t>ча</w:t>
        <w:softHyphen/>
        <w:t>ле  вой</w:t>
        <w:softHyphen/>
        <w:t>ны  борь</w:t>
        <w:softHyphen/>
        <w:t>ба кре</w:t>
        <w:softHyphen/>
        <w:t>сть</w:t>
        <w:softHyphen/>
        <w:t>ян  при</w:t>
        <w:softHyphen/>
        <w:t>об</w:t>
        <w:softHyphen/>
        <w:t>ре</w:t>
        <w:softHyphen/>
        <w:t>ла  ха</w:t>
        <w:softHyphen/>
        <w:t>рак</w:t>
        <w:softHyphen/>
        <w:t>тер  мас</w:t>
        <w:softHyphen/>
        <w:t>со</w:t>
        <w:softHyphen/>
        <w:t>во</w:t>
        <w:softHyphen/>
        <w:t>го  ос</w:t>
        <w:softHyphen/>
        <w:t>тав</w:t>
        <w:softHyphen/>
        <w:t>ле</w:t>
        <w:softHyphen/>
        <w:t>ния  сел  и  де</w:t>
        <w:softHyphen/>
        <w:t>ре</w:t>
        <w:softHyphen/>
        <w:t>вень  и  ухо</w:t>
        <w:softHyphen/>
        <w:t>да   на</w:t>
        <w:softHyphen/>
        <w:t>се</w:t>
        <w:softHyphen/>
        <w:t>ле</w:t>
        <w:softHyphen/>
        <w:t>ния  в  ле</w:t>
        <w:softHyphen/>
        <w:t>са  и  рай</w:t>
        <w:softHyphen/>
        <w:t>оны,  от</w:t>
        <w:softHyphen/>
        <w:t>да</w:t>
        <w:softHyphen/>
        <w:t>лен</w:t>
        <w:softHyphen/>
        <w:t>ные  от во</w:t>
        <w:softHyphen/>
        <w:t>ен</w:t>
        <w:softHyphen/>
        <w:t>ных  дей</w:t>
        <w:softHyphen/>
        <w:t>ст</w:t>
        <w:softHyphen/>
        <w:t>вий.  И  хо</w:t>
        <w:softHyphen/>
        <w:t>тя  это  бы</w:t>
        <w:softHyphen/>
        <w:t>ла  еще  пас</w:t>
        <w:softHyphen/>
        <w:t>сив</w:t>
        <w:softHyphen/>
        <w:t>ная  фор</w:t>
        <w:softHyphen/>
        <w:t>ма борь</w:t>
        <w:softHyphen/>
        <w:t>бы,  она  соз</w:t>
        <w:softHyphen/>
        <w:t>да</w:t>
        <w:softHyphen/>
        <w:t>ва</w:t>
        <w:softHyphen/>
        <w:t>ла  серь</w:t>
        <w:softHyphen/>
        <w:t>ез</w:t>
        <w:softHyphen/>
        <w:t>ные  труд</w:t>
        <w:softHyphen/>
        <w:t>но</w:t>
        <w:softHyphen/>
        <w:t>сти  для  на</w:t>
        <w:softHyphen/>
        <w:t>по</w:t>
        <w:softHyphen/>
        <w:t>ле</w:t>
        <w:softHyphen/>
        <w:t>о</w:t>
        <w:softHyphen/>
        <w:t>нов</w:t>
        <w:softHyphen/>
        <w:t>ской  ар</w:t>
        <w:softHyphen/>
        <w:t>мии.  Фран</w:t>
        <w:softHyphen/>
        <w:t>цуз</w:t>
        <w:softHyphen/>
        <w:t>ские  вой</w:t>
        <w:softHyphen/>
        <w:t>ска,  имея  ог</w:t>
        <w:softHyphen/>
        <w:t>ра</w:t>
        <w:softHyphen/>
        <w:t>ни</w:t>
        <w:softHyphen/>
        <w:t>чен</w:t>
        <w:softHyphen/>
        <w:t>ный  за</w:t>
        <w:softHyphen/>
        <w:t>пас  про</w:t>
        <w:softHyphen/>
        <w:t>до</w:t>
        <w:softHyphen/>
        <w:t>воль</w:t>
        <w:softHyphen/>
        <w:t>ст</w:t>
        <w:softHyphen/>
        <w:t>вия  и  фу</w:t>
        <w:softHyphen/>
        <w:t>ра</w:t>
        <w:softHyphen/>
        <w:t>жа,  бы</w:t>
        <w:softHyphen/>
        <w:t>ст</w:t>
        <w:softHyphen/>
        <w:t>ро ста</w:t>
        <w:softHyphen/>
        <w:t>ли  ис</w:t>
        <w:softHyphen/>
        <w:t>пы</w:t>
        <w:softHyphen/>
        <w:t>ты</w:t>
        <w:softHyphen/>
        <w:t>вать  ост</w:t>
        <w:softHyphen/>
        <w:t>рый  не</w:t>
        <w:softHyphen/>
        <w:t>дос</w:t>
        <w:softHyphen/>
        <w:t>та</w:t>
        <w:softHyphen/>
        <w:t>ток  их.  Это  не  за</w:t>
        <w:softHyphen/>
        <w:t>мед</w:t>
        <w:softHyphen/>
        <w:t>ли</w:t>
        <w:softHyphen/>
        <w:t>ло  ска</w:t>
        <w:softHyphen/>
        <w:t>зать</w:t>
        <w:softHyphen/>
        <w:t>ся  на  ухуд</w:t>
        <w:softHyphen/>
        <w:t>ше</w:t>
        <w:softHyphen/>
        <w:t>нии об</w:t>
        <w:softHyphen/>
        <w:t>ще</w:t>
        <w:softHyphen/>
        <w:t>го  со</w:t>
        <w:softHyphen/>
        <w:t>стоя</w:t>
        <w:softHyphen/>
        <w:t>ния  ар</w:t>
        <w:softHyphen/>
        <w:t>мии:  ста</w:t>
        <w:softHyphen/>
        <w:t>ли  гиб</w:t>
        <w:softHyphen/>
        <w:t>нуть  ло</w:t>
        <w:softHyphen/>
        <w:t>ша</w:t>
        <w:softHyphen/>
        <w:t>ди,  го</w:t>
        <w:softHyphen/>
        <w:t>ло</w:t>
        <w:softHyphen/>
        <w:t>дать сол</w:t>
        <w:softHyphen/>
        <w:t>да</w:t>
        <w:softHyphen/>
        <w:t>ты,  уси</w:t>
        <w:softHyphen/>
        <w:t>ли</w:t>
        <w:softHyphen/>
        <w:t>лось ма</w:t>
        <w:softHyphen/>
        <w:t>ро</w:t>
        <w:softHyphen/>
        <w:t>дер</w:t>
        <w:softHyphen/>
        <w:t>ст</w:t>
        <w:softHyphen/>
        <w:t>во.  Еще  до   Виль</w:t>
        <w:softHyphen/>
        <w:t>но по</w:t>
        <w:softHyphen/>
        <w:t>гиб</w:t>
        <w:softHyphen/>
        <w:t>ло бо</w:t>
        <w:softHyphen/>
        <w:t>лее 10 ты</w:t>
        <w:softHyphen/>
        <w:t>сяч ло</w:t>
        <w:softHyphen/>
        <w:t>ша</w:t>
        <w:softHyphen/>
        <w:t>д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Фран</w:t>
        <w:softHyphen/>
        <w:t>цуз</w:t>
        <w:softHyphen/>
        <w:t>ские  фу</w:t>
        <w:softHyphen/>
        <w:t>ра</w:t>
        <w:softHyphen/>
        <w:t>жи</w:t>
        <w:softHyphen/>
        <w:t>ры,  по</w:t>
        <w:softHyphen/>
        <w:t>сы</w:t>
        <w:softHyphen/>
        <w:t>лае</w:t>
        <w:softHyphen/>
        <w:t>мые  в де</w:t>
        <w:softHyphen/>
        <w:t>рев</w:t>
        <w:softHyphen/>
        <w:t>ни  за  про</w:t>
        <w:softHyphen/>
        <w:t>до</w:t>
        <w:softHyphen/>
        <w:t>воль</w:t>
        <w:softHyphen/>
        <w:t>ст</w:t>
        <w:softHyphen/>
        <w:t>ви</w:t>
        <w:softHyphen/>
        <w:t>ем,  стал</w:t>
        <w:softHyphen/>
        <w:t>ки</w:t>
        <w:softHyphen/>
        <w:t>ва</w:t>
        <w:softHyphen/>
        <w:t>лись  не  толь</w:t>
        <w:softHyphen/>
        <w:t>ко с  пас</w:t>
        <w:softHyphen/>
        <w:t>сив</w:t>
        <w:softHyphen/>
        <w:t>ны</w:t>
        <w:softHyphen/>
        <w:t>м со</w:t>
        <w:softHyphen/>
        <w:t>про</w:t>
        <w:softHyphen/>
        <w:t>тив</w:t>
        <w:softHyphen/>
        <w:t>ле</w:t>
        <w:softHyphen/>
        <w:t>ни</w:t>
        <w:softHyphen/>
        <w:t>ем.  Один фран</w:t>
        <w:softHyphen/>
        <w:t>цуз</w:t>
        <w:softHyphen/>
        <w:t>ский  ге</w:t>
        <w:softHyphen/>
        <w:t>не</w:t>
        <w:softHyphen/>
        <w:t>рал по</w:t>
        <w:softHyphen/>
        <w:t>сле вой</w:t>
        <w:softHyphen/>
        <w:t>ны пи</w:t>
        <w:softHyphen/>
        <w:t>сал  в сво</w:t>
        <w:softHyphen/>
        <w:t>их  ме</w:t>
        <w:softHyphen/>
        <w:t>муа</w:t>
        <w:softHyphen/>
        <w:t xml:space="preserve">рах:  </w:t>
      </w:r>
      <w:r>
        <w:rPr>
          <w:i/>
          <w:sz w:val="24"/>
        </w:rPr>
        <w:t>“Ар</w:t>
        <w:softHyphen/>
        <w:t>мия мог</w:t>
        <w:softHyphen/>
        <w:t>ла  пи</w:t>
        <w:softHyphen/>
        <w:t>тать</w:t>
        <w:softHyphen/>
        <w:t>ся  лишь  тем,  что до</w:t>
        <w:softHyphen/>
        <w:t>бы</w:t>
        <w:softHyphen/>
        <w:t>ва</w:t>
        <w:softHyphen/>
        <w:t>ли ма</w:t>
        <w:softHyphen/>
        <w:t>ро</w:t>
        <w:softHyphen/>
        <w:t>де</w:t>
        <w:softHyphen/>
        <w:t>ры,  ор</w:t>
        <w:softHyphen/>
        <w:t>га</w:t>
        <w:softHyphen/>
        <w:t>ни</w:t>
        <w:softHyphen/>
        <w:t>зо</w:t>
        <w:softHyphen/>
        <w:t>ван</w:t>
        <w:softHyphen/>
        <w:t>ные  в  це</w:t>
        <w:softHyphen/>
        <w:t>лые от</w:t>
        <w:softHyphen/>
        <w:t>ря</w:t>
        <w:softHyphen/>
        <w:t>ды;  ка</w:t>
        <w:softHyphen/>
        <w:t>за</w:t>
        <w:softHyphen/>
        <w:t>ки  и  кре</w:t>
        <w:softHyphen/>
        <w:t>сть</w:t>
        <w:softHyphen/>
        <w:t>я</w:t>
        <w:softHyphen/>
        <w:t>не еже</w:t>
        <w:softHyphen/>
        <w:t>днев</w:t>
        <w:softHyphen/>
        <w:t>но уби</w:t>
        <w:softHyphen/>
        <w:t>ва</w:t>
        <w:softHyphen/>
        <w:t>ли мно</w:t>
        <w:softHyphen/>
        <w:t>го  на</w:t>
        <w:softHyphen/>
        <w:t>ших  лю</w:t>
        <w:softHyphen/>
        <w:t>дей,  ко</w:t>
        <w:softHyphen/>
        <w:t>то</w:t>
        <w:softHyphen/>
        <w:t>рые  от</w:t>
        <w:softHyphen/>
        <w:t>ва</w:t>
        <w:softHyphen/>
        <w:t>жи</w:t>
        <w:softHyphen/>
        <w:t>ва</w:t>
        <w:softHyphen/>
        <w:t>лись от</w:t>
        <w:softHyphen/>
        <w:t>пра</w:t>
        <w:softHyphen/>
        <w:t>вить</w:t>
        <w:softHyphen/>
        <w:t>ся  на  по</w:t>
        <w:softHyphen/>
        <w:t>ис</w:t>
        <w:softHyphen/>
        <w:t>ки”.</w:t>
      </w:r>
      <w:r>
        <w:rPr>
          <w:sz w:val="24"/>
        </w:rPr>
        <w:t xml:space="preserve">  В  де</w:t>
        <w:softHyphen/>
        <w:t>рев</w:t>
        <w:softHyphen/>
        <w:t>нях  про</w:t>
        <w:softHyphen/>
        <w:t>ис</w:t>
        <w:softHyphen/>
        <w:t>хо</w:t>
        <w:softHyphen/>
        <w:t>ди</w:t>
        <w:softHyphen/>
        <w:t>ли стыч</w:t>
        <w:softHyphen/>
        <w:t>ки,  в том  чис</w:t>
        <w:softHyphen/>
        <w:t>ле  со  стрель</w:t>
        <w:softHyphen/>
        <w:t>бой,  ме</w:t>
        <w:softHyphen/>
        <w:t>ж</w:t>
        <w:softHyphen/>
        <w:t>ду фран</w:t>
        <w:softHyphen/>
        <w:t>цуз</w:t>
        <w:softHyphen/>
        <w:t>ски</w:t>
        <w:softHyphen/>
        <w:t>ми  сол</w:t>
        <w:softHyphen/>
        <w:t>да</w:t>
        <w:softHyphen/>
        <w:t>та</w:t>
        <w:softHyphen/>
        <w:t>ми, по</w:t>
        <w:softHyphen/>
        <w:t>слан</w:t>
        <w:softHyphen/>
        <w:t>ны</w:t>
        <w:softHyphen/>
        <w:t>ми за про</w:t>
        <w:softHyphen/>
        <w:t>до</w:t>
        <w:softHyphen/>
        <w:t>воль</w:t>
        <w:softHyphen/>
        <w:t>ст</w:t>
        <w:softHyphen/>
        <w:t>ви</w:t>
        <w:softHyphen/>
        <w:t>ем,  и  кре</w:t>
        <w:softHyphen/>
        <w:t>сть</w:t>
        <w:softHyphen/>
        <w:t>я</w:t>
        <w:softHyphen/>
        <w:t>на</w:t>
        <w:softHyphen/>
        <w:t>ми.  По</w:t>
        <w:softHyphen/>
        <w:t>доб</w:t>
        <w:softHyphen/>
        <w:t>ные  стыч</w:t>
        <w:softHyphen/>
        <w:t>ки  про</w:t>
        <w:softHyphen/>
        <w:t>ис</w:t>
        <w:softHyphen/>
        <w:t>хо</w:t>
        <w:softHyphen/>
        <w:t>ди</w:t>
        <w:softHyphen/>
        <w:t>ли  до</w:t>
        <w:softHyphen/>
        <w:t>воль</w:t>
        <w:softHyphen/>
        <w:t>но  час</w:t>
        <w:softHyphen/>
        <w:t>то.  Имен</w:t>
        <w:softHyphen/>
        <w:t>но  в  та</w:t>
        <w:softHyphen/>
        <w:t>ких  схват</w:t>
        <w:softHyphen/>
        <w:t>ках  соз</w:t>
        <w:softHyphen/>
        <w:t>да</w:t>
        <w:softHyphen/>
        <w:t>ва</w:t>
        <w:softHyphen/>
        <w:t>лись  пер</w:t>
        <w:softHyphen/>
        <w:t>вы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>ды,  за</w:t>
        <w:softHyphen/>
        <w:t>ро</w:t>
        <w:softHyphen/>
        <w:t>ж</w:t>
        <w:softHyphen/>
        <w:t>да</w:t>
        <w:softHyphen/>
        <w:t>лась бо</w:t>
        <w:softHyphen/>
        <w:t>лее ак</w:t>
        <w:softHyphen/>
        <w:t>тив</w:t>
        <w:softHyphen/>
        <w:t>ная фор</w:t>
        <w:softHyphen/>
        <w:t>ма со</w:t>
        <w:softHyphen/>
        <w:t>про</w:t>
        <w:softHyphen/>
        <w:t>тив</w:t>
        <w:softHyphen/>
        <w:t>ле</w:t>
        <w:softHyphen/>
        <w:t>ния на</w:t>
        <w:softHyphen/>
        <w:t>ро</w:t>
        <w:softHyphen/>
        <w:t>да - пар</w:t>
        <w:softHyphen/>
        <w:t>ти</w:t>
        <w:softHyphen/>
        <w:t>зан</w:t>
        <w:softHyphen/>
        <w:t>ская борь</w:t>
        <w:softHyphen/>
        <w:t xml:space="preserve">ба. Вот еще одно свидетельство очевидца о начале продовольственных трудностей во французской армии: </w:t>
      </w:r>
      <w:r>
        <w:rPr>
          <w:i/>
          <w:sz w:val="24"/>
        </w:rPr>
        <w:t>«Мы с каждым днем приближались к Вильне, дни стояли теплые. Во всех отношениях мы перебивались кое-как, уже мало было хлеба, а мука, молоко, вино и водка сделались большой редкостью… Купить ничего нельзя было, потому что маркитанты не поспевали за нашим быстрым передвижением. Офицеры должны были довольствоваться тем, что добывала воровством и грабежом их прислуга… поэтому в первые дни за Неманом общая нужда вызвала крупнейшие беспорядки».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i/>
          <w:sz w:val="36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</w:t>
        <w:softHyphen/>
        <w:t>на</w:t>
        <w:softHyphen/>
        <w:t>ча</w:t>
        <w:softHyphen/>
        <w:t>лу  пар</w:t>
        <w:softHyphen/>
        <w:t>ти</w:t>
        <w:softHyphen/>
        <w:t>зан</w:t>
        <w:softHyphen/>
        <w:t>ское  дви</w:t>
        <w:softHyphen/>
        <w:t>же</w:t>
        <w:softHyphen/>
        <w:t>ние  бы</w:t>
        <w:softHyphen/>
        <w:t>ло  сти</w:t>
        <w:softHyphen/>
        <w:t>хий</w:t>
        <w:softHyphen/>
        <w:t>ным,  пред</w:t>
        <w:softHyphen/>
        <w:t>став</w:t>
        <w:softHyphen/>
        <w:t>ля</w:t>
        <w:softHyphen/>
        <w:t>ло  со</w:t>
        <w:softHyphen/>
        <w:t>бой  вы</w:t>
        <w:softHyphen/>
        <w:t>сту</w:t>
        <w:softHyphen/>
        <w:t>п</w:t>
        <w:softHyphen/>
        <w:t>ле</w:t>
        <w:softHyphen/>
        <w:t>ния  мел</w:t>
        <w:softHyphen/>
        <w:t>ких,  раз</w:t>
        <w:softHyphen/>
        <w:t>роз</w:t>
        <w:softHyphen/>
        <w:t>нен</w:t>
        <w:softHyphen/>
        <w:t>ных  пар</w:t>
        <w:softHyphen/>
        <w:t>ти</w:t>
        <w:softHyphen/>
        <w:t>зан</w:t>
        <w:softHyphen/>
        <w:t>ских от</w:t>
        <w:softHyphen/>
        <w:t>ря</w:t>
        <w:softHyphen/>
        <w:t>дов,  за</w:t>
        <w:softHyphen/>
        <w:t>тем  оно  за</w:t>
        <w:softHyphen/>
        <w:t>хва</w:t>
        <w:softHyphen/>
        <w:t>ти</w:t>
        <w:softHyphen/>
        <w:t>ло  це</w:t>
        <w:softHyphen/>
        <w:t>лые  рай</w:t>
        <w:softHyphen/>
        <w:t>оны.  Ста</w:t>
        <w:softHyphen/>
        <w:t>ли  соз</w:t>
        <w:softHyphen/>
        <w:t>да</w:t>
        <w:softHyphen/>
        <w:t>вать</w:t>
        <w:softHyphen/>
        <w:t>ся  круп</w:t>
        <w:softHyphen/>
        <w:t>ные  от</w:t>
        <w:softHyphen/>
        <w:t>ря</w:t>
        <w:softHyphen/>
        <w:t>ды,  поя</w:t>
        <w:softHyphen/>
        <w:t>ви</w:t>
        <w:softHyphen/>
        <w:t>лись  ты</w:t>
        <w:softHyphen/>
        <w:t>ся</w:t>
        <w:softHyphen/>
        <w:t>чи  на</w:t>
        <w:softHyphen/>
        <w:t>род</w:t>
        <w:softHyphen/>
        <w:t>ных  ге</w:t>
        <w:softHyphen/>
        <w:t>ро</w:t>
        <w:softHyphen/>
        <w:t>ев,  вы</w:t>
        <w:softHyphen/>
        <w:t>дви</w:t>
        <w:softHyphen/>
        <w:t>ну</w:t>
        <w:softHyphen/>
        <w:t>лись  та</w:t>
        <w:softHyphen/>
        <w:t>лант</w:t>
        <w:softHyphen/>
        <w:t>ли</w:t>
        <w:softHyphen/>
        <w:t>вые  ор</w:t>
        <w:softHyphen/>
        <w:t>га</w:t>
        <w:softHyphen/>
        <w:t>ни</w:t>
        <w:softHyphen/>
        <w:t>за</w:t>
        <w:softHyphen/>
        <w:t>то</w:t>
        <w:softHyphen/>
        <w:t>ры  пар</w:t>
        <w:softHyphen/>
        <w:t>ти</w:t>
        <w:softHyphen/>
        <w:t>зан</w:t>
        <w:softHyphen/>
        <w:t>ской  борь</w:t>
        <w:softHyphen/>
        <w:t xml:space="preserve">бы. </w:t>
      </w:r>
    </w:p>
    <w:p>
      <w:pPr>
        <w:pStyle w:val="TextBodyIndent"/>
        <w:jc w:val="both"/>
        <w:rPr/>
      </w:pPr>
      <w:r>
        <w:rPr/>
        <w:t>Пер</w:t>
        <w:softHyphen/>
        <w:t>вое  вре</w:t>
        <w:softHyphen/>
        <w:t>мя  многие кре</w:t>
        <w:softHyphen/>
        <w:t>сть</w:t>
        <w:softHyphen/>
        <w:t>я</w:t>
        <w:softHyphen/>
        <w:t>не опа</w:t>
        <w:softHyphen/>
        <w:t>са</w:t>
        <w:softHyphen/>
        <w:t>лись воо</w:t>
        <w:softHyphen/>
        <w:t>ру</w:t>
        <w:softHyphen/>
        <w:t>жать</w:t>
        <w:softHyphen/>
        <w:t>ся,  они  боя</w:t>
        <w:softHyphen/>
        <w:t>лись,  как  бы  их  по</w:t>
        <w:softHyphen/>
        <w:t>том  не  при</w:t>
        <w:softHyphen/>
        <w:t>влек</w:t>
        <w:softHyphen/>
        <w:t>ли к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TextBodyIndent"/>
        <w:jc w:val="both"/>
        <w:rPr/>
      </w:pPr>
      <w:r>
        <w:rPr/>
        <w:t>От пассивных форм сопротивления крестьяне все чаще начинают переходить к активным, вооруженным. Повсеместно – от западной границы до Москвы – начинают возникать крестьянские партизанские отряды. Наи</w:t>
        <w:softHyphen/>
        <w:t>бо</w:t>
        <w:softHyphen/>
        <w:t>лее ши</w:t>
        <w:softHyphen/>
        <w:t>ро</w:t>
        <w:softHyphen/>
        <w:t>кий  раз</w:t>
        <w:softHyphen/>
        <w:t>мах  пар</w:t>
        <w:softHyphen/>
        <w:t>ти</w:t>
        <w:softHyphen/>
        <w:t>зан</w:t>
        <w:softHyphen/>
        <w:t>ская  борь</w:t>
        <w:softHyphen/>
        <w:t>ба  кре</w:t>
        <w:softHyphen/>
        <w:t>сть</w:t>
        <w:softHyphen/>
        <w:t>ян  при</w:t>
        <w:softHyphen/>
        <w:t>об</w:t>
        <w:softHyphen/>
        <w:t>ре</w:t>
        <w:softHyphen/>
        <w:t>ла  в  ав</w:t>
        <w:softHyphen/>
        <w:t>гу</w:t>
        <w:softHyphen/>
        <w:t>сте  в  Смо</w:t>
        <w:softHyphen/>
        <w:t>лен</w:t>
        <w:softHyphen/>
        <w:t>ской  гу</w:t>
        <w:softHyphen/>
        <w:t>бер</w:t>
        <w:softHyphen/>
        <w:t>нии. Она  на</w:t>
        <w:softHyphen/>
        <w:t>ча</w:t>
        <w:softHyphen/>
        <w:t>лась  в  Крас</w:t>
        <w:softHyphen/>
        <w:t>нен</w:t>
        <w:softHyphen/>
        <w:t>ском,  По</w:t>
        <w:softHyphen/>
        <w:t>реч</w:t>
        <w:softHyphen/>
        <w:t>ском уез</w:t>
        <w:softHyphen/>
        <w:t>дах,  а за</w:t>
        <w:softHyphen/>
        <w:t>тем в Бель</w:t>
        <w:softHyphen/>
        <w:t>ском,  Ро</w:t>
        <w:softHyphen/>
        <w:t>славль</w:t>
        <w:softHyphen/>
        <w:t>ском и Вя</w:t>
        <w:softHyphen/>
        <w:t>зем</w:t>
        <w:softHyphen/>
        <w:t>ском  уез</w:t>
        <w:softHyphen/>
        <w:t>дах.</w:t>
      </w:r>
    </w:p>
    <w:p>
      <w:pPr>
        <w:pStyle w:val="TextBodyIndent"/>
        <w:jc w:val="both"/>
        <w:rPr/>
      </w:pPr>
      <w:r>
        <w:rPr/>
        <w:t>На оккупированной территории даже существовали районы, где не было ни французской, ни русской администрации и которые контролировались партизанскими отрядами: Борисовский уезд в Минской губернии, Гжатский и Сычевский уезды в Смоленской, Вохонская волость и окрестности Колоцкого монастыря в Московской. Обычно во главе таких отрядов становились раненые или отставшие по болезни кадровые солдаты или унтер-офицеры. Один из таких крупных партизанских отрядов возглавил в районе Гжатска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лдат Еремей Четвертаков. </w:t>
      </w:r>
    </w:p>
    <w:p>
      <w:pPr>
        <w:pStyle w:val="TextBodyIndent"/>
        <w:jc w:val="both"/>
        <w:rPr/>
      </w:pPr>
      <w:r>
        <w:rPr/>
        <w:t xml:space="preserve">Еремей Васильевич Четвертаков был рядовым солдатом драгунского кавалерийского полка, входившего в августе 1812 года в арьергард русской армии под командованием генерала Коновницына. В бою под Царево-Займищем он попал в плен, но через три дня Еремей бежал. Сколотив отряд из крестьян, вооруженных самодельными пиками, Четвертаков стал нападать на небольшие отряды неприятеля. Вскоре у него было 300 бойцов, вооруженных французским оружием. Четвертаков организовал охрану окрестных сел, наладил разведку. </w:t>
      </w:r>
    </w:p>
    <w:p>
      <w:pPr>
        <w:pStyle w:val="TextBodyIndent"/>
        <w:jc w:val="both"/>
        <w:rPr/>
      </w:pPr>
      <w:r>
        <w:rPr/>
        <w:t>Со временем отряд Четвертакова вступал в бой даже с крупными отрядами захватчиков. Однажды целый французский батальон трусливо уклонялся от сражения с крестьянами.</w:t>
      </w:r>
    </w:p>
    <w:p>
      <w:pPr>
        <w:pStyle w:val="TextBodyIndent"/>
        <w:jc w:val="both"/>
        <w:rPr/>
      </w:pPr>
      <w:r>
        <w:rPr/>
        <w:t>Партизанский отряд непрерывно рос. К октябрю 1812 г. он уже достиг численности почти 4 тыс. человек (целый партизанский полк!), это позволило Четвертакову не ограничиваться уничтожением мелких шаек мародеров, а громить крупные воинские соединения. Впоследствии, в 1813 году, Еремей Васильевич Четвертаков был награжден знаком отличия Военного Ордена – Георгиевским крестом, высшей наградой солдата русской армии.</w:t>
      </w:r>
    </w:p>
    <w:p>
      <w:pPr>
        <w:pStyle w:val="TextBodyIndent"/>
        <w:jc w:val="both"/>
        <w:rPr/>
      </w:pPr>
      <w:r>
        <w:rPr/>
        <w:t xml:space="preserve">В той же Смоленской губернии в Сычевском уезде партизанский отряд из 400 человек возглавил отставной суворовский солдат С. Емельянов. Отряд провел 15 боев, уничтожил 572 солдата противника и взял в плен 325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 сожалению мало сведений осталось о Герасиме Курине – крестьянине одного из подмосковных сел. Несомненно, он был выдающимся руководителем партизан. Отряд Г. М. Курина, насчитывающий 5 тысяч пеших и 500 конных партизан, взял в плен большое число вражеских солдат, захватил 3 пушки и много другого</w:t>
      </w:r>
      <w:r>
        <w:rPr>
          <w:sz w:val="26"/>
        </w:rPr>
        <w:t xml:space="preserve"> </w:t>
      </w:r>
      <w:r>
        <w:rPr>
          <w:sz w:val="24"/>
        </w:rPr>
        <w:t>оружи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Боронницком уезде действиями 2-х тысяч партизан из разных сел и деревень руководили, – староста села Константинова Семен Тихонов, староста деревни Сельвачевой Егор Васильев, староста села Починок Яков Петров и несколько крестьян из села Дурнихи. 22 сентября крестьяне - партизаны Боронницкого уезда стремительно начали и разгромили отряд французов, который был на подходе к селу Мяскову.</w:t>
      </w:r>
    </w:p>
    <w:p>
      <w:pPr>
        <w:pStyle w:val="TextBodyIndent"/>
        <w:ind w:firstLine="567"/>
        <w:rPr/>
      </w:pPr>
      <w:r>
        <w:rPr/>
        <w:t xml:space="preserve">В одном из боев во время отступления был тяжело ранен гусар Федор Потапов, по прозвищу Самусь. Его приютили крестьяне. Оправившись от ран, Самусь создал партизанский отряд из крестьян. Вскоре в отряде было уже более 3 тысяч человек. Самусь разработал систему колокольных сигналов, благодаря чему партизаны и жители окрестных деревень знали о движении и количестве неприятеля. Отряд хорошо вооружился, отбив у врага оружие, достали даже пушку. </w:t>
      </w:r>
    </w:p>
    <w:p>
      <w:pPr>
        <w:pStyle w:val="TextBodyIndent"/>
        <w:ind w:firstLine="567"/>
        <w:rPr>
          <w:lang w:val="en-US"/>
        </w:rPr>
      </w:pPr>
      <w:r>
        <w:rPr/>
        <w:t>Чем дальше продвигалась вражеская армия, тем больше ожесточался русский народ, тем упорнее он защищался</w:t>
      </w:r>
      <w:r>
        <w:rPr>
          <w:i/>
        </w:rPr>
        <w:t>. «Можно без преувеличения сказать, что многие тысячи врага истреблены крестьянами»</w:t>
      </w:r>
      <w:r>
        <w:rPr/>
        <w:t>—писал Кутузов.</w:t>
      </w:r>
    </w:p>
    <w:p>
      <w:pPr>
        <w:pStyle w:val="TextBodyIndent"/>
        <w:jc w:val="both"/>
        <w:rPr/>
      </w:pPr>
      <w:r>
        <w:rPr/>
        <w:t>Он высоко оценил действия крестьян в их неравной борьбе с «великой армией» в своей</w:t>
      </w:r>
      <w:r>
        <w:rPr>
          <w:i/>
        </w:rPr>
        <w:t xml:space="preserve"> </w:t>
      </w:r>
      <w:r>
        <w:rPr/>
        <w:t xml:space="preserve">реляции Александру </w:t>
      </w:r>
      <w:r>
        <w:rPr>
          <w:lang w:val="en-US"/>
        </w:rPr>
        <w:t xml:space="preserve">I </w:t>
      </w:r>
      <w:r>
        <w:rPr/>
        <w:t xml:space="preserve">«О патриотических подвигах крестьян Калужской и Московской губерний, датированный 23.10 1812 г.» </w:t>
      </w:r>
    </w:p>
    <w:p>
      <w:pPr>
        <w:pStyle w:val="TextBodyIndent"/>
        <w:jc w:val="center"/>
        <w:rPr/>
      </w:pPr>
      <w:r>
        <w:rPr>
          <w:i/>
        </w:rPr>
        <w:t>Всемилостивый государь!</w:t>
      </w:r>
    </w:p>
    <w:p>
      <w:pPr>
        <w:pStyle w:val="TextBodyIndent"/>
        <w:jc w:val="both"/>
        <w:rPr/>
      </w:pPr>
      <w:r>
        <w:rPr>
          <w:i/>
        </w:rPr>
        <w:t xml:space="preserve"> </w:t>
      </w:r>
      <w:r>
        <w:rPr>
          <w:i/>
        </w:rPr>
        <w:t xml:space="preserve">С душевным удовольствием русского сердца всеподданнейшим долгом считаю донести Вашему императорскому величеству о поведении крестьян Калужской и Московской губерний в бурное время неприятельского в оных пребывания. Неприятель употребил все усилия, которыми можно обольстить другие народы, раздавал серебро с тем, чтобы привлечь их на свою сторону и тем сих мирных людей противопоставить правительству, но ни что не могло поколебать сих христолюбивых сердец и одушевленных любовию к высочайшему престолу. С мученическою твердостию переносили они все удары, сопряженные с нашествием неприятеля, скрывали в леса свои семейства и малолетних детей, а сами вооруженные искали поражения в мирных жилищах своих  появляющимся хищником. Нередко самые женщины хитрым образом улавливали сих злодеев и наказывали смертью их покушения, и нередко вооруженные поселяне присоединясь к нашим партизанам, весьма им способствовали в истреблении врага, и можно без увеличения сказать, что многие тысячи неприятеля истреблены крестьянами. Подвиги сии столь велики, многочисленны и восхитительны духу россиянина, что единственно торжественное изъявление высочайшего Вашего императорского величества благоволения к сим губерниям может им воздать и возбудить подобное соревнование в жителях прочих наших губерний, что я всеподданнейше и испрашиваю. 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Всемилостивейший государь, Вашего императорского величества  всеподданнейший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князь Михайла Г(оленищев)-Кутузов.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bookmarkStart w:id="2" w:name="__RefHeading___Toc468169043"/>
      <w:bookmarkEnd w:id="2"/>
      <w:r>
        <w:rPr>
          <w:b/>
          <w:sz w:val="32"/>
        </w:rPr>
        <w:t>Войсковые партизанские отря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709"/>
        <w:rPr/>
      </w:pPr>
      <w:r>
        <w:rPr/>
        <w:t xml:space="preserve">Первые такие отряды были созданы еще до Смоленского сражения Барклаем-де Толли (4 августа – войсковой партизанский отряд Ф.Ф. Винценгероде). Отряд Винценгероде действовал вначале в тылу французских войск в районе Витебска и Полоцка, а с оставлением Москвы срочно переместился на Петербургскую дорогу непосредственно в окрестности «второй столицы». </w:t>
      </w:r>
    </w:p>
    <w:p>
      <w:pPr>
        <w:pStyle w:val="21"/>
        <w:ind w:firstLine="709"/>
        <w:rPr>
          <w:lang w:val="en-US"/>
        </w:rPr>
      </w:pPr>
      <w:r>
        <w:rPr/>
        <w:t>Затем был создан отряд войсковых партизан Дибича 1-го, действовавший в Смоленской губернии. Наряду с ними действовали мелкие (150-200 человек) подвижные конные воинские партизанские команды. Инициатором их выступил известный поэт-партизан Денис Давыдов, получивший поддержку Багратиона и Кутузова. Давыдов же и возглавил первый такой маневренный отряд из 200 гусар и казаков незадолго до Бородинской битвы.</w:t>
      </w:r>
    </w:p>
    <w:p>
      <w:pPr>
        <w:pStyle w:val="21"/>
        <w:ind w:firstLine="709"/>
        <w:rPr/>
      </w:pPr>
      <w:r>
        <w:rPr/>
        <w:t xml:space="preserve">Отряд Давыдова действовал сначала против небольших групп противника (фуражирных команд, небольших обозов и т. д.). Постепенно команда Давыдова обрастала за счет отбитых русских пленных. </w:t>
      </w:r>
      <w:r>
        <w:rPr>
          <w:i/>
        </w:rPr>
        <w:t>«За неимением русских мундиров я одел их во французские мундиры и вооружил их французскими ружьями, оставя им для приметы русские фуражки вместо киверов»,</w:t>
      </w:r>
      <w:r>
        <w:rPr/>
        <w:t xml:space="preserve"> – писал позднее Д. Давыдов. Вскоре у Давыдова было уже 500 человек. Это позволило ему увеличить размах операций. 12 сентября 1812 г. отряд Давыдова разгромил крупный обоз неприятеля в районе Вязьмы. В плен было взято 276 солдат, 32 повозки, две фуры с патронами и 340 ружей, которые Давыдов передал ополченцам.</w:t>
      </w:r>
    </w:p>
    <w:p>
      <w:pPr>
        <w:pStyle w:val="21"/>
        <w:ind w:firstLine="709"/>
        <w:rPr/>
      </w:pPr>
      <w:r>
        <w:rPr/>
        <w:t xml:space="preserve">Французы не на шутку встревожились, видя успешные действия отряда Давыдова в районе Вязьмы. Для его разгрома был выделен 2-тысячный карательный отряд, но все усилия были тщетны – местные крестьяне вовремя предупреждали Давыдова, и он уходил от карателей, продолжая громить обозы противника и отбивая русских военнопленных. </w:t>
      </w:r>
    </w:p>
    <w:p>
      <w:pPr>
        <w:pStyle w:val="21"/>
        <w:ind w:firstLine="709"/>
        <w:rPr/>
      </w:pPr>
      <w:r>
        <w:rPr/>
        <w:t>Успехи войсковых партизан побудили Кутузова активно использовать эту форму борьбы с неприятелем во время отхода от Бородино к Москве. Так возник крупный партизанский отряд (4 кавалерийских полка) под командованием другого прославленного партизана – генерала И.С. Дорохова. Отряд Дорохова успешно громил транспорты неприятеля по Смоленской дороге с 7 по 14 сентября, захватив в плен более 1,4 тыс. солдат и офицеров противника. Крупной операцией отряда Дорохова явился разгром французского гарнизона в городе Верея 19 сентября 1812 г. Охранявший город вестфальский полк из корпуса Жюно был наголову разбит.</w:t>
      </w:r>
    </w:p>
    <w:p>
      <w:pPr>
        <w:pStyle w:val="21"/>
        <w:ind w:firstLine="709"/>
        <w:rPr/>
      </w:pPr>
      <w:r>
        <w:rPr/>
        <w:t>Очевидные успехи отрядов Давыдова и Дорохова, а молва об их победах быстро распространилась по всем центральным губерниям России и в русской армии, стимулировали создания новых отрядов войсковых партизан. Во время пребывания на Тарутинской позиции Кутузов создал еще несколько таких отрядов: капитанов А.Н. Сеславина и А.С. Фигнера, полковников И.М. Вадбольского, И.Ф. Чернозубова, В.И. Пренделя, Н.Д. Кудашева и др. Все они действовали на дорогах, ведущих к Москве.</w:t>
      </w:r>
    </w:p>
    <w:p>
      <w:pPr>
        <w:pStyle w:val="21"/>
        <w:ind w:firstLine="709"/>
        <w:rPr/>
      </w:pPr>
      <w:r>
        <w:rPr/>
        <w:t xml:space="preserve">Войсковые партизаны доставляли много неприятностей и тревог Наполеону. Ему пришлось отвлечь на охрану дорог из Москвы значительные силы. Но все усилия были тщетны. Кутузов имел все основания сообщать царю, что «партизаны мои наводили страх и ужас на неприятеля, отняв все способы продовольствия». </w:t>
      </w:r>
    </w:p>
    <w:p>
      <w:pPr>
        <w:pStyle w:val="21"/>
        <w:ind w:firstLine="709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sz w:val="32"/>
        </w:rPr>
      </w:pPr>
      <w:bookmarkStart w:id="3" w:name="__RefHeading___Toc468169044"/>
      <w:bookmarkEnd w:id="3"/>
      <w:r>
        <w:rPr>
          <w:b/>
          <w:sz w:val="32"/>
        </w:rPr>
        <w:t>Народное ополч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709"/>
        <w:rPr/>
      </w:pPr>
      <w:r>
        <w:rPr/>
        <w:t xml:space="preserve">Еще одной формой отпора агрессии стали народные ополчения. Впервые об их создании заговорил сам Александр </w:t>
      </w:r>
      <w:r>
        <w:rPr>
          <w:lang w:val="en-US"/>
        </w:rPr>
        <w:t xml:space="preserve">I. Во время его пребывания в Дрисском лагере 6 июля был издан манифест  </w:t>
      </w:r>
      <w:r>
        <w:rPr/>
        <w:t>«О сборе внутри государства земского ополчения». Манифест имел характер декларации и не вносил ясности в порядок формирования этих войсковых соединений. 15 июля в Москве на собрании дворян и купечества царь призвал жертвовать деньги и имущество, а также создавать под началом помещиков дружины ратников из крепостных</w:t>
      </w:r>
      <w:r>
        <w:rPr>
          <w:rStyle w:val="FootnoteCharacters"/>
          <w:rStyle w:val="FootnoteAnchor"/>
        </w:rPr>
        <w:footnoteReference w:id="4"/>
      </w:r>
      <w:r>
        <w:rPr/>
        <w:t>. Ратники-крестьяне объединялись в полки, которыми командовали те же помещики-дворяне. Тем самым контроль господ над крепостными в отличие от стихийно созданных крестьянских партизанских отрядов в тылу наполеоновской армии сохранялся.</w:t>
      </w:r>
    </w:p>
    <w:p>
      <w:pPr>
        <w:pStyle w:val="21"/>
        <w:ind w:firstLine="709"/>
        <w:rPr/>
      </w:pPr>
      <w:r>
        <w:rPr/>
        <w:t xml:space="preserve">18 июля 1812г. появился указ Александра </w:t>
      </w:r>
      <w:r>
        <w:rPr>
          <w:lang w:val="en-US"/>
        </w:rPr>
        <w:t xml:space="preserve">I </w:t>
      </w:r>
      <w:r>
        <w:rPr/>
        <w:t>«О составлении временного внутреннего ополчения», еще более затруднившее участие простых людей в отпоре агрессорам.</w:t>
      </w:r>
    </w:p>
    <w:p>
      <w:pPr>
        <w:pStyle w:val="21"/>
        <w:ind w:firstLine="709"/>
        <w:rPr/>
      </w:pPr>
      <w:r>
        <w:rPr/>
        <w:t>Однако патриотический подъем населения был настолько высок, что царские предписания зачастую не выполнялись. Еще до издания указа 18 июля в Смоленской губернии, первой из русских провинций принявшей на себя удар врага, с конца июня спешно стало создаваться ополчение. К двадцатым числам июля смоленское ополчение насчитывало уже более 10 тыс. ратников, многие из которых принимали участие в сражениях за Смоленск и в августовских боях на территории губернии. В те же кратчайшие сроки проходило формирование в Московской и Калужской губерниях.</w:t>
      </w:r>
      <w:r>
        <w:rPr>
          <w:lang w:val="en-US"/>
        </w:rPr>
        <w:t xml:space="preserve"> </w:t>
      </w:r>
      <w:r>
        <w:rPr/>
        <w:t xml:space="preserve">Московские ямщики, обращаясь с просьбой зачислить их в ополченческий полк, писали: </w:t>
      </w:r>
      <w:r>
        <w:rPr>
          <w:i/>
        </w:rPr>
        <w:t xml:space="preserve">«Будучи движимы усердием и любовью к Отечеству, желаем поступить в число воинов». </w:t>
      </w:r>
      <w:r>
        <w:rPr/>
        <w:t xml:space="preserve">В ополченцы записывалось много учащейся молодежи, и в их числе – будущий автор «Горе от ума» поэт А.С. Грибоедов. Даже крепостные крестьяне, которые не могли по царскому указу сами добровольно идти в ополчение без согласия помещиков, и те бежали от своих господ и пытались записаться в ратники (в августе 1812 г. такой случай произошел, например, в Вятской губернии). </w:t>
      </w:r>
    </w:p>
    <w:p>
      <w:pPr>
        <w:pStyle w:val="21"/>
        <w:ind w:firstLine="709"/>
        <w:rPr/>
      </w:pPr>
      <w:r>
        <w:rPr/>
        <w:t>Массовый характер приняли пожертвования деньгами и вещами. Крестьяне графа Шереметьева во Владимирской губернии взяли ратников «на свой кошт» – собрали каждому по 5 рублей (казенное жалование одного ратника составляло 1 рубль в месяц при бесплатном сухом пайке – сухарях). Они же отправили на пропитание ополченцев 73 тыс. пудов муки, 600 пудов сухарей и т. д. В Нижнем Новгороде ремесленники и мелкие торговцы «на восстание против врага России» пожертвовали 53 тыс. рублей. Преподаватели и служители Московского университета приняли решение внести в фонд ополчения полугодовое жалование (6,5 тыс. рублей), московские актеры передали 12.тыс. рублей и т.д. Всего на содержание ополчения была собрана по всей России огромная по тем временам сумма почти в 40 млн. рублей.</w:t>
      </w:r>
    </w:p>
    <w:p>
      <w:pPr>
        <w:pStyle w:val="21"/>
        <w:ind w:firstLine="709"/>
        <w:rPr>
          <w:lang w:val="en-US"/>
        </w:rPr>
      </w:pPr>
      <w:r>
        <w:rPr/>
        <w:t>Не могла остаться в стороне от своей паствы и православная церковь. Кроме анафемы Наполеону Синод, в развитии царских указов о создании ополчений, издал собственные постановления, где священнослужителям предписывалось «споспешествовать общему делу» и принять участие в ополчении: направлять «на службу в оныя» учащихся духовных семинарий. Синод пожертвовал 1,5 млн. рублей на Петербургское и Московское ополчения. Хотя участие священников свелось к ежедневным молебнам о победе над «супостатом» и «безбожником» Наполеоном, все же часть низшего духовенства пошла служить в армию и ополчение</w:t>
      </w:r>
      <w:r>
        <w:rPr>
          <w:rStyle w:val="FootnoteCharacters"/>
          <w:rStyle w:val="FootnoteAnchor"/>
        </w:rPr>
        <w:footnoteReference w:id="5"/>
      </w:r>
      <w:r>
        <w:rPr/>
        <w:t>. Некоторые представители низшего духовенства приняли также участие в партизанской войне. Так, в Смоленской губернии действовал небольшой партизанский отряд во главе с дьячком Саввой Крастелевым, погибшим в одной из схваток с неприятелем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ледует отметить, что на фоне всенародного подъема и сплочения народа на борьбу против Наполеона и его армии, были и отрицательные прим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етербургские власти отреагировали на невиданный патриотический подъем в духе «квасного» казенного патриотизма. Эти псевдопатриотические настроения петербургской аристократии высмеял А.С. Пушкин в своей неоконченной повести «Рославлев»: </w:t>
      </w:r>
      <w:r>
        <w:rPr>
          <w:i/>
          <w:sz w:val="24"/>
        </w:rPr>
        <w:t>«Вдруг известия о нашествии поразили нас. Москва взволновалась…; народ ожесточился. Светские балагуры присмирели; дамы вструхнули…; гостиные наполнились патриотами: кто высыпал из табакерки французский табак и стал нюхать русский; кто сжег десяток французских брошур, кто отказался от лафита и принялся за кислые щи. Все закаялись говорить по-французски; все закричали о Пожарском и Минине и стали проповедовать народную войну, собираясь на долгих отправиться в саратовские деревни»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 августа 1812 г., после оставления Смоленска и, особенно, после пожара Москвы в сентябре, казенные патриоты ополчились не только против Наполеона, но и против всего французского. Все французское преследовалось, на улицах становилось опасно говорить на этом языке. Из Петербурга выслали французскую труппу, а ее театр закры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Но не официальный «казенный», а истинный народный демократический патриотизм вдохновлял на подвиги русских воинов, партизан и ополченце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учшие представители русского дворянства понимали, что такой народ после такой войны нельзя держать в цепях крепостничества. И не случайно перед своим назначением главнокомандующим, 5 августа 1812 г. М.И. Кутузов дал «вольную» некоторым своим крепостным, а П.И. Багратион за день до своей смерти от ран, 11 сентября 1812 г. отпустил на свободу всех своих дворовых, щедро наградив их деньгами.</w:t>
      </w:r>
    </w:p>
    <w:p>
      <w:pPr>
        <w:pStyle w:val="TextBodyIndent"/>
        <w:ind w:firstLine="567"/>
        <w:jc w:val="both"/>
        <w:rPr/>
      </w:pPr>
      <w:r>
        <w:rPr/>
        <w:t>Крепостное крестьянство – основное население страны, сделавшее бесценный вклад в изгнание французов, в 1812 году надеялось, что оно – освободитель Отечества – получит освобождение от крепостной неволи. Но когда война кончилась, у царя для народа нашлась только одна фраза в манифесте: «</w:t>
      </w:r>
      <w:r>
        <w:rPr>
          <w:i/>
        </w:rPr>
        <w:t>Крестьяне, верный наш народ, да получат мзду свою от Бог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Отечественная война 1812 года окончилась победой русского народа. Не мала в этом и заслуга партизан. Подъем народных масс на борьбу с врагом обуславливался тем, что война для русских людей носила справедливый, оборонительных характер; крестьяне боролись за национальную независимость своей Род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. В 1812 году русский народ проявил свойственные ему стойкость, выдержку, самоотверженность и героизм. Несмотря на классовую борьбу и крепостной гнет народ нашел в себе силы разгромить одну из сильнейших армий тех времен - армию Наполеон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4"/>
        </w:rPr>
      </w:pPr>
      <w:r>
        <w:rPr>
          <w:sz w:val="24"/>
        </w:rPr>
        <w:t>Патриотический подъем 1812г. породил и талантливые произведения (например, оперу великого русского композитора М.И. Глинки «Иван Сусанин»).</w:t>
      </w:r>
    </w:p>
    <w:p>
      <w:pPr>
        <w:pStyle w:val="TextBodyIndent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/>
      </w:pPr>
      <w:bookmarkStart w:id="4" w:name="__RefHeading___Toc468169045"/>
      <w:bookmarkEnd w:id="4"/>
      <w:r>
        <w:rPr>
          <w:b/>
          <w:sz w:val="36"/>
        </w:rPr>
        <w:t>Русские женщины делили все тяготы вой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йне 1812 года было посвящено множество мемуарной и художественной литературы, очерков, писем, записок очевидцев событий тех лет. Писали полководцы и государственные деятели, войны и поэты, простые люди, вплоть до московской дворовой женщины. Из этих писем мы узнаем, что, и женщины всех сословий не могли оставаться глухими к военным событиям 181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И, в первую очередь, это относится к знаменитой «кавалер девице» – Надежде Андреевне Дуровой, чья удивительная судьба еще при ее жизни стала легендой. В своих многочисленных походах она вела записки, нечто вроде дневника, по которым и были написаны впоследствии многие ее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дежда Андреевна Дурова родилась 17 сентября 1783 года в семье гусарского ротмистра. Матушка ее очень хотела сына, и когда ей принесли новорожденную дочь, сразу невзлюбила ее. Неудивительно, что дочь стала тянуться к отцу. Уже маленькой она проводила много времени в седле его лошади. Но у маленькой Надежды постоянно возникали конфликты с матерью. Вот что писала Дурова в своей книге «Кавалерист – Девица»: </w:t>
      </w:r>
      <w:r>
        <w:rPr>
          <w:i/>
          <w:sz w:val="24"/>
        </w:rPr>
        <w:t>«Матушка имела неосторожность говорить отцу моему, что она не имеет сил управиться с воспитанницей Астахова, что это гусарское воспитание пустило глубокие корни, что огонь глаз моих пугает ее, и что она желала бы лучше видеть меня мертвую, нежели с такими наклонностями. Батюшка отвечал, что я еще дитя, что не надобно замечать меня и что с летами я получу другие наклонности и все пройдет само собою: «Не приписывай этому ребячеству такой важности, друг мой!» – говорил батюшка. Судьбе угодно было, чтоб мать моя не поверила и не последовала доброму совету мужа своего. Она продолжала держать меня взаперти и не дозволять мне ни одной юношеской радости. Я молчала и покорялась, но угнетение дало зрелость уму моему</w: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 я приняла твердое намерение свергнуть тягостное иго и как взрослая начала обдумывать план успеть в этом. Я решила употребить все способности выучиться ездить верхом, стрелять из ружья и, переодевшись, уйти из дома отцовского»</w:t>
      </w:r>
      <w:r>
        <w:rPr>
          <w:sz w:val="24"/>
        </w:rPr>
        <w:t>. Много лет пройдет, пока ее мечта осущест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 вот, в сентябре 1806 года она, переодевшись в мужское платье, тайно покинула дом и вступила в казачий полк под именем Александра Васильевича Дурова (потом она носила фамилию Соколова или Александрова). </w:t>
      </w:r>
      <w:r>
        <w:rPr>
          <w:i/>
          <w:sz w:val="24"/>
        </w:rPr>
        <w:t>«Стянув стан свой черным шелковым кушаком и надев высокую шапку с пунцовым верхом, с четверть часа я рассматривала преобразившийся вид свой; остриженные волосы дали мне совсем другую физиономию; я была уверена, что никому и в голову не придет подозревать пол мой»,</w:t>
      </w:r>
      <w:r>
        <w:rPr>
          <w:sz w:val="24"/>
        </w:rPr>
        <w:t xml:space="preserve"> – так описывала свое превращение в мужчину сама героиня. Бегство Дуровой из дома в большой степени стихийный порыв, это устремление в неизведанные просторы. Однако эта желанная свобода потребовала от нее дорогой платы – одиночества. Одиночества в суровом походном быту. Поневоле пришлось вести жизнь замкнутую, скрытую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Уединяясь на биваках, Дурова кипела необыкновенной энергией в сражениях, – она ходила вместе с товарищами в тяжелейшие атаки на французов. Командир выговаривал ей даже, что она ходит в бой со всеми эскадронами полка поочередно, а не только со своим, как полагается. Журили ее и за то, что она, рискуя жизнью, стремится спасать «встречного и поперечного», выводит раненых из боя. За подлинный подвиг, за спасение от гибели русского офицера (женщина с пикой в руке бросилась на нескольких французских кавалеристов) ей был дан самый почетный воинский орден – Георгиевский крес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нем и ночью, в любую погоду – в седле, бесконечные стычки с неприятелем, ночевки на земле, заплесневелые сухари и питье из лужи, невозможность обогреться или сменить мокрый мундир… Обо всем этом Дурова говорит в своих записках. Никто не слышал от нее никаких жалоб, даже тогда, когда она была сильно контужена ядром в ногу и оставалась в стро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биваках, в то время как офицеры-сослуживцы бражничают за общим столом и ведут свои мужские разговоры (конечно, не стесняясь в выражениях), она с отчужденным видом маячит где-то в стороне – от людей, от костра, от тепла, которое ей так нужно, – ближе к тьме ночи; или сидит одиноко с книгой в своей палатке. Выходило так, что во время отдыха, на биваке и даже в походе ей гораздо труднее, чем в бою. Кончается бой – и исчезает полнота жизни…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е одна Дурова искала этой полноты. Другая ее сверстница – жена генерала Храповницкого – всюду сопровождала своего мужа, одетая казаком. Она бывала вместе с ним в боях и даже получила медаль. Но маскарад Храповницкой никого не обманывал. Семья оставалась семьей и при военно-походной жизни. Были и еще женщины в то время, так или иначе ломавшие не нравившийся им уклад жизни. И все же Дурова изумила всех. Никто не в силах был преодолеть таких трудностей, какие взвалила на себя она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Немногим легче ей было и в ординарцах – у Милорадовича и Коновницына, а потом у Кутузова (после Бородинской битвы). При штабе Кутузова она служила как «Александров», хотя тайна ее была уже раскрыта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4"/>
        </w:rPr>
      </w:pPr>
      <w:r>
        <w:rPr>
          <w:sz w:val="24"/>
        </w:rPr>
        <w:t xml:space="preserve">В потоке военных мемуаров «Записки Кавалер девицы» принесли Дуровой славу. Так как образ автора прочно слился с образом героини записок. И пусть герой – «кавалерист», пусть – «Соколов», «Александров» – все равно это женщина с глубокой, чистой душой </w:t>
      </w:r>
      <w:r>
        <w:rPr>
          <w:i/>
          <w:sz w:val="24"/>
        </w:rPr>
        <w:t>(«словно в монастырь ушла она в военный мундир»…).</w:t>
      </w:r>
      <w:r>
        <w:rPr>
          <w:sz w:val="24"/>
        </w:rPr>
        <w:t xml:space="preserve"> Записки Дуровой – это еще и точка зрения рядового участника событий, для которого война состоит не столько из генеральных сражений и смотров,  сколько из ежедневной тяжелой работы и трудностей быта. Причем не чужд ей и более широкий, общий взгляд на положение дел (например, ее рассуждения о судьбе Наполеона). Дурова, по словам Белинского, была «дивный феномен нравственного мира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полеоновское нашествие было огромным несчастьем для России. В прах и пепел были обращены многие города. Но общая беда, как известно, сближает людей. В пострадавших от нашествия губерниях женщины и дети помогали своим мужьям, отцам, уходили в партиза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поступила Василиса Кожина, которая возглавила отряд из женщин и подростков. Они выслеживали и уничтожали отдельные небольшие группы наполеоновских солдат. В народе о Василисе сочиняли анекдоты, вот один из них:…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моленской губернии широкую известность получила старостиха Василиса Кожина. Ее муж – староста одной деревни Сычевского уезда повел в город партию пленных, забранных крестьянами. В отсутствие его поселяне поймали еще несколько французов и тотчас же привели к старостихе Василисе для отправления куда следует. Сия последняя, не желая отвлекать взрослых от главнейшего их занятия бить и ловить злодеев, собрала небольшой конвой ребят и, севши на лошадь, пустилась в виде предводителя препроважать французов сама. В сем намерении, разъезжая вокруг пленных, кричала им повелительным голосом: «Ну, злодеи французы! во фрунт! стройся! ступай, марш!» Один из пленных офицеров, раздражен будучи тем, что простая баба вздумала им повелевать, не послушался ее. Василиса, видя сие, подскочила к нему мгновенно, и ударя по голове своим жезлом – косою, повергла его мертвым к ногам своим, вскричавши: «Вам всем, ворам, собакам, будет то же, кто только чуть осмелится зашевелиться. Я уже двадцати семи таким озорникам сорвала голова! Марш в город!» И после этого кто усомнится, что пленные не признали над собою власть старостихи Василисы?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i/>
          <w:sz w:val="24"/>
        </w:rPr>
        <w:t>«… Русский народ поднялся, как один человек, и для этого не требовалось ни прокламаций, ни манифестов… воины проходили всюду с песнями; иногда (я сам видел) за ними шли их жены и, чтобы помочь мужьям, несли их оружие и их вещи…»</w:t>
      </w:r>
      <w:r>
        <w:rPr>
          <w:sz w:val="24"/>
        </w:rPr>
        <w:t xml:space="preserve"> (из письма Г. Фабера, чиновника русского министерства иностранных дел). Так мужественно вели себя простолюдины в деревнях. А что же в городах? Вот, например, в Пензе, как мы узнаем из записок Ф. Вигель: </w:t>
      </w:r>
      <w:r>
        <w:rPr>
          <w:i/>
          <w:sz w:val="24"/>
        </w:rPr>
        <w:t>«Дворянство по-своему старалось высказать патриотизм. Дамы отказывались от французского языка… Многие из них, почти все, одевались в сарафаны, надевали кокошники и повязки».</w:t>
      </w:r>
      <w:r>
        <w:rPr>
          <w:sz w:val="24"/>
        </w:rPr>
        <w:t xml:space="preserve"> Это было в провинции, а в Москве?</w:t>
      </w:r>
    </w:p>
    <w:p>
      <w:pPr>
        <w:pStyle w:val="Normal"/>
        <w:spacing w:lineRule="auto" w:line="360"/>
        <w:ind w:left="0" w:firstLine="709"/>
        <w:jc w:val="both"/>
        <w:rPr>
          <w:i w:val="false"/>
          <w:i w:val="false"/>
          <w:sz w:val="24"/>
          <w:lang w:val="en-US"/>
        </w:rPr>
      </w:pPr>
      <w:r>
        <w:rPr>
          <w:sz w:val="24"/>
        </w:rPr>
        <w:t xml:space="preserve">Вот воспоминания дворовой женщины из дома князя Лобанова, которая была женой крепостного… </w:t>
      </w:r>
      <w:r>
        <w:rPr>
          <w:i/>
          <w:sz w:val="24"/>
        </w:rPr>
        <w:t>«Уже давно толковали в народе, что идет на нас Наполеон, и как бы в Москву не забрался, а господа все не верили, – пусть, мол, народ болтает! – да и не позаботились добро свое от француза спасти. А потому барин с утра надевал мундир и ездил, куда все другие господа собирались думу вместе думать, как лучше французу насолить, да в Москву не допустить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Царская семья тоже вынуждена была продемонстрировать свой патриотизм – сестра царя Екатерина Павловна вооружила и взяла на содержание один батальон ополченцев из своих крепостных крестьян Тверской губернии, который участвовал в бородинском сражении. Мария Федоровна (1759-1825 гг.) – принцесса Вюртембергская, жена российского императора Павла </w:t>
      </w:r>
      <w:r>
        <w:rPr>
          <w:sz w:val="24"/>
          <w:lang w:val="en-US"/>
        </w:rPr>
        <w:t>I</w:t>
      </w:r>
      <w:r>
        <w:rPr>
          <w:sz w:val="24"/>
        </w:rPr>
        <w:t xml:space="preserve">, мать Александра </w:t>
      </w:r>
      <w:r>
        <w:rPr>
          <w:sz w:val="24"/>
          <w:lang w:val="en-US"/>
        </w:rPr>
        <w:t>I создала ряд благотворительных и воспитательных организаций (Мариинское ведом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амы, приближенные к царскому двору тоже не оставались в стороне от военных событий. Интересные письма, характеризующие общественное настроение оставила нам Волкова Мария Аполлоновна (1786-1859 гг.) – фрейлина императрицы Марии Федоровны. А также Ланская Вера Федоровна (1787-1844 гг.) – дочь князя Ивана Ивановича Одоевского. Они вели между собой патриотическую переписку…</w:t>
      </w:r>
    </w:p>
    <w:p>
      <w:pPr>
        <w:pStyle w:val="Normal"/>
        <w:spacing w:lineRule="auto" w:line="360"/>
        <w:ind w:firstLine="709"/>
        <w:rPr>
          <w:i/>
          <w:i/>
          <w:sz w:val="24"/>
        </w:rPr>
      </w:pPr>
      <w:r>
        <w:rPr>
          <w:i/>
          <w:sz w:val="24"/>
        </w:rPr>
        <w:t>30 сентябр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«Мы готовим корпию и повязки для раненых; их множество в губерниях Рязанской и Владимирской и даже здесь, в близких  городах. Губернатор посылает наши запасы в места, где в них нуждаются… 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22 октябр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«О! Как дорога и священна родная земля! Как глубока и сильна наша привязанность к ней! Как может человек за горсть золота продать благосостояние отечества, могилы предков, кровь братьев, словом, все то, что так дорого каждому существу, одаренному душой и разумом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4"/>
        </w:rPr>
      </w:pPr>
      <w:r>
        <w:rPr>
          <w:sz w:val="24"/>
        </w:rPr>
        <w:t>Все эти воспоминания, письма, а особенно, записки Н. Дуровой были материалом первостепенной значимости, которые лучше всяких беллетристических вымыслов рассказывали современникам о действительной жизни и положении русских женщин, которые делили все тяготы войны наравне с мужчинам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6"/>
        </w:rPr>
      </w:pPr>
      <w:bookmarkStart w:id="5" w:name="__RefHeading___Toc468169046"/>
      <w:bookmarkEnd w:id="5"/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рандиозная победа России в войне 1812 года имела и грандиозные последствия для России, Европы и всего мира. С одной стороны, она развеяла в прах наполеоновские планы мирового господства и положила начало гибели империи Наполеона, с другой стороны, как никогда высоко подняла международный престиж России, отвоевав у Франции позиции лидера на мировой арене. Ну а главной причиной победы стал общенациональный подъем народных масс, объединившихся с армией и выступивших на защиту отечества. Народный характер войны 1812 года отделял ее от всех предыдущих войн. И очень точно сказал об этом академик В.И. Пичета: </w:t>
      </w:r>
      <w:r>
        <w:rPr>
          <w:i/>
          <w:sz w:val="24"/>
        </w:rPr>
        <w:t>«Великий завоеватель столкнулся с великим народом и был разбит».</w:t>
      </w:r>
      <w:r>
        <w:rPr>
          <w:sz w:val="24"/>
        </w:rPr>
        <w:t xml:space="preserve"> А вот как писал о России в 1812 году А. Герцен:</w:t>
      </w:r>
      <w:r>
        <w:rPr>
          <w:i/>
          <w:sz w:val="24"/>
        </w:rPr>
        <w:t xml:space="preserve"> «Народ этот убежден, что у себя дома он непобедим, эта мысль лежит в глубине сознания каждого крестьянина, это – его политическая религия.</w:t>
      </w:r>
      <w:r>
        <w:rPr>
          <w:sz w:val="24"/>
        </w:rPr>
        <w:t xml:space="preserve"> </w:t>
      </w:r>
      <w:r>
        <w:rPr>
          <w:i/>
          <w:sz w:val="24"/>
        </w:rPr>
        <w:t>Когда он увидел иностранца на своей земле в качестве неприятеля, он бросил плуг и схватился за ружье. Умирая на поле битвы за «белого царя и пресвятую богородицу», на самом деле он умирал за неприкосновенность русской территории»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Победа над Наполеоном вызвала бурный рост национального самосознания и пробудила лучших людей нации к освободительной борьбе против самодержавия и крепостничества. Зачинатели этой борьбы, декабристы, прямо называли себя «детьми 1812 года». На ее преданиях выросли революционеры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i/>
          <w:sz w:val="24"/>
        </w:rPr>
        <w:t xml:space="preserve">«Подлинную историю России открывает собой лишь 1812 год; все, что было до того, – только предисловие.» </w:t>
      </w:r>
      <w:r>
        <w:rPr>
          <w:sz w:val="24"/>
        </w:rPr>
        <w:t>– писал А. Гер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амять о войне 1812 года жила, формировала общественное мнение, рождала события и книги и воплотилась в строки «Войны и мира» Л. Толстого, бессмертные произведения А. Пушкина, М. Лермонтова, И. Крылова, Ф. Тютчева и др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</w:rPr>
      </w:pPr>
      <w:bookmarkStart w:id="6" w:name="__RefHeading___Toc468169047"/>
      <w:bookmarkEnd w:id="6"/>
      <w:r>
        <w:rPr>
          <w:b/>
          <w:sz w:val="32"/>
        </w:rPr>
        <w:t>Список использованной литератур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«Недаром помнит вся Россия» – Москва, «Молодая Гвардия» 1987 г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В.Г. Сироткин «Отечественная Война 1812 год». Москва «Просвещение» 1988 г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М.И. Кутузов – генерал-фельдмаршал «Письма, записки». Москва «Военное издательство» 1989 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Н.А. Дурова «Избранное». Москва, «Советская Россия» 1984 год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Росс  С Наполеоном в Россию: Записки врача Великой Армии</w:t>
      </w:r>
      <w:r>
        <w:rPr>
          <w:lang w:val="en-US"/>
        </w:rPr>
        <w:t xml:space="preserve">/ </w:t>
      </w:r>
      <w:r>
        <w:rPr/>
        <w:t>Пер. с немец. – М., 1912 – С. 10-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йчас – город Гагари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т же день московское дворянство постановило: направить в ополчение по 10 ратников от каждых 100 своих крепостных крестья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ражением этого участия стал наградной медный крест с надписью «1812 год», которым, наряду с медалью «За любовь к отечеству», по указу 30 августа 1814 г. награждались священники, служившие в войсках и ополчении в 1812–1814 гг. Медаль давалась дворянам, священнослужителям и купцам за крупные пожертвования в 1812 г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собрание анекдотов достопамятнейшей войны россиян с французам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left="-1134" w:hanging="0"/>
      <w:jc w:val="center"/>
    </w:pPr>
    <w:rPr>
      <w:b/>
      <w:i/>
      <w:sz w:val="5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i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1:58:00Z</dcterms:created>
  <dc:creator>Sokolov</dc:creator>
  <dc:description/>
  <dc:language>en-US</dc:language>
  <cp:lastModifiedBy>Sokolov</cp:lastModifiedBy>
  <dcterms:modified xsi:type="dcterms:W3CDTF">2000-01-30T14:29:00Z</dcterms:modified>
  <cp:revision>115</cp:revision>
  <dc:subject/>
  <dc:title/>
</cp:coreProperties>
</file>