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rPr>
        <w:t xml:space="preserve">Глава </w:t>
      </w:r>
      <w:r>
        <w:rPr>
          <w:b/>
          <w:sz w:val="28"/>
          <w:szCs w:val="28"/>
          <w:lang w:val="en-US"/>
        </w:rPr>
        <w:t>I</w:t>
      </w:r>
      <w:r>
        <w:rPr>
          <w:b/>
        </w:rPr>
        <w:t>.</w:t>
      </w:r>
    </w:p>
    <w:p>
      <w:pPr>
        <w:pStyle w:val="Normal"/>
        <w:ind w:firstLine="540"/>
        <w:jc w:val="both"/>
        <w:rPr/>
      </w:pPr>
      <w:r>
        <w:rPr/>
        <w:t>Михаил Николаевич Тухачевский родился 4(16) февраля 1893 года в небольшом имении отца Александровском, Дорогобужского уезда, Смоленской губернии (ныне около деревни Следнёво, Сафоновского района, Смоленской области). В Александровском прошло детство юного полководца.</w:t>
      </w:r>
    </w:p>
    <w:p>
      <w:pPr>
        <w:pStyle w:val="Normal"/>
        <w:ind w:firstLine="540"/>
        <w:jc w:val="both"/>
        <w:rPr/>
      </w:pPr>
      <w:r>
        <w:rPr/>
        <w:t>По воспоминаниям сестёр Елены Николаевны и Ольги Николаевны</w:t>
      </w:r>
      <w:r>
        <w:rPr>
          <w:rStyle w:val="FootnoteCharacters"/>
          <w:rStyle w:val="FootnoteAnchor"/>
        </w:rPr>
        <w:footnoteReference w:id="2"/>
      </w:r>
      <w:r>
        <w:rPr/>
        <w:t>, Миша был необыкновенно подвижным и живым ребёнком, не знавшим устали на выдумки и шалости. Никакие наказания – а ему нередко доставалось за его всевозможные проделки – не могли испортить ему настроение. Тут же он затевал новые игры. Охотнее и чаще всего, как все мальчишки, играл в войну. Очень любил бороться. Несмотря на горячность, никогда не старался отомстить обидчику. И уж ни в коем случае не жаловался. Мальчика отличала  удивительная доброта, неиссякаемая потребность кому-нибудь помочь, за кого-нибудь заступиться. Эти черты сохранились у Михаила Николаевича до конца жизни.</w:t>
      </w:r>
    </w:p>
    <w:p>
      <w:pPr>
        <w:pStyle w:val="Normal"/>
        <w:ind w:firstLine="540"/>
        <w:jc w:val="both"/>
        <w:rPr/>
      </w:pPr>
      <w:r>
        <w:rPr/>
        <w:t xml:space="preserve">Ещё в детстве Миша овладел искусством верховой езды, которая осталась для него любимым развлечением. Постарше он стал заниматься с гирями, вырабатывать в себе силу и выносливость. Редко кто из его сверстников мог побороть его. Мечтая стать военным, мальчик стал настойчиво воспитывать в себе  смелость и решительность, старался всё делать самостоятельно. </w:t>
      </w:r>
    </w:p>
    <w:p>
      <w:pPr>
        <w:pStyle w:val="Normal"/>
        <w:ind w:firstLine="540"/>
        <w:jc w:val="both"/>
        <w:rPr/>
      </w:pPr>
      <w:r>
        <w:rPr/>
        <w:t>Но не только шумные игры и спорт занимали его. Он рано научился читать и на всю жизнь полюбил книги. Он часами мог проводить время за чтением. Больше всего увлекался книгами о полководцах, войнах и сражениях. Его любимым героем был А.В. Суворов. Книгу «Генералиссимус князь Суворов» А.Ф. Петрушевского он проштудировал от корки до корки.</w:t>
      </w:r>
    </w:p>
    <w:p>
      <w:pPr>
        <w:pStyle w:val="Normal"/>
        <w:ind w:firstLine="540"/>
        <w:jc w:val="both"/>
        <w:rPr/>
      </w:pPr>
      <w:r>
        <w:rPr/>
        <w:t xml:space="preserve">По рассказам отца он знал, что, начиная с </w:t>
      </w:r>
      <w:r>
        <w:rPr>
          <w:lang w:val="en-US"/>
        </w:rPr>
        <w:t>XVII</w:t>
      </w:r>
      <w:r>
        <w:rPr/>
        <w:t xml:space="preserve"> века, военная служба была потомственной в роду Тухачевских. Михаил постоянно расспрашивал отца о войнах, в которых участвовали его предки. Особенно любил слушать об отечественной войне 1812 года, участником которой был прадед  Александр Тухачевский. Очень гордился тем, что прадед служил в лейб-гвардии Семеновском полку, созданном ещё Петром </w:t>
      </w:r>
      <w:r>
        <w:rPr>
          <w:lang w:val="en-US"/>
        </w:rPr>
        <w:t>I</w:t>
      </w:r>
      <w:r>
        <w:rPr/>
        <w:t xml:space="preserve">, а ещё больше потому, что в этом полку начал свою службу Суворов. Зачитываясь Эпопеей Толстого «Война и мир», Миша не сомневался и в том, что среди смоленских партизан храбро бились с иноземными захватчиками и его предки по матери.     </w:t>
      </w:r>
    </w:p>
    <w:p>
      <w:pPr>
        <w:pStyle w:val="Normal"/>
        <w:ind w:right="-27" w:firstLine="540"/>
        <w:jc w:val="both"/>
        <w:rPr/>
      </w:pPr>
      <w:r>
        <w:rPr/>
        <w:t>В доме Тухачевских часто устраивались детские самодеятельные концерты. Их организатором и главным действующим лицом был неугомонный Михаил. Он сочинял забавные стихи и целые сатирические поэмы, с удовольствием играл на скрипке. Со временем увлечением Михаила стала также живопись. Скрипке и рисованию он уделял время даже в самые напряженные годы своей военной деятельности.</w:t>
      </w:r>
    </w:p>
    <w:p>
      <w:pPr>
        <w:pStyle w:val="Normal"/>
        <w:ind w:right="-27" w:firstLine="540"/>
        <w:jc w:val="both"/>
        <w:rPr/>
      </w:pPr>
      <w:r>
        <w:rPr/>
        <w:t>Когда началась война с Японией, Миша просил своего отца отдать его в кадетский корпус. По своему происхождению он имел право поступить в это закрытое военно-учебное заведение, готовившее юношей к офицерской службе. Однако отец не входил в перечень лиц, дети которых обучались за казенный счет. Платить же за обучение семья Тухачевских не могла.</w:t>
      </w:r>
    </w:p>
    <w:p>
      <w:pPr>
        <w:pStyle w:val="Normal"/>
        <w:ind w:right="-27" w:firstLine="540"/>
        <w:jc w:val="both"/>
        <w:rPr/>
      </w:pPr>
      <w:r>
        <w:rPr/>
        <w:t>Вместо кадетского корпуса Михаил с 1904 г. стал учиться в 1-й Пензенской гимназии. Зная намного больше того, чему учили в первых классах, он не проявлял к учебе в гимназии ни интереса, ни прилежания, скучал на уроках, учился весьма посредственно, а предметами, которые не интересовали его, не занимался вовсе.</w:t>
      </w:r>
    </w:p>
    <w:p>
      <w:pPr>
        <w:pStyle w:val="Normal"/>
        <w:ind w:right="-27" w:firstLine="540"/>
        <w:jc w:val="both"/>
        <w:rPr/>
      </w:pPr>
      <w:r>
        <w:rPr/>
        <w:t>В гимназии Михаил увлекся астрономией, был первым гимнастом, стал заниматься французской борьбой. Он верховодил ребятами и пользовался их любовью за смелость и справедливость, за весёлый нрав.</w:t>
      </w:r>
    </w:p>
    <w:p>
      <w:pPr>
        <w:pStyle w:val="Normal"/>
        <w:ind w:right="-27" w:firstLine="540"/>
        <w:jc w:val="both"/>
        <w:rPr/>
      </w:pPr>
      <w:r>
        <w:rPr/>
        <w:t>В 1909 г. семья Тухачевских переехала в Москву. Михаил стал учиться в 10-й Московской гимназии. Когда он окончил шестой класс, ему исполнилось уже 18 лет. Он теперь справедливо считал, что теперь может иметь полное право выбирать себе профессию, и стал настаивать на перевод в кадетский корпус. Обещал отлично учиться. На его стороне оказались и существенные финансовые расчеты. В случае поступления в седьмой, последний класс кадетского корпуса он через год мог стать юнкером военного училища и освободить семью от обременительных расходов на дальнейшее образование.</w:t>
      </w:r>
    </w:p>
    <w:p>
      <w:pPr>
        <w:pStyle w:val="Normal"/>
        <w:ind w:right="-27" w:firstLine="540"/>
        <w:jc w:val="both"/>
        <w:rPr/>
      </w:pPr>
      <w:r>
        <w:rPr/>
        <w:t>В августе 1911 г. Михаил, успешно сдав вступительные экзамены, начал учебу в 1-м Московском кадетском корпусе в Лефортово. Так наконец открылся для него путь к военной службе.</w:t>
      </w:r>
    </w:p>
    <w:p>
      <w:pPr>
        <w:pStyle w:val="Normal"/>
        <w:ind w:right="-27" w:firstLine="540"/>
        <w:jc w:val="both"/>
        <w:rPr/>
      </w:pPr>
      <w:r>
        <w:rPr/>
        <w:t>1-й Московский кадетский корпус был одним из старейших учебных заведений России. По уровню знаний, даваемых воспитанниками, он превосходил гимназии и реальные училища. Немало сделал для этого начальник корпуса В. В. Римский-Корсаков, человек прогрессивных взглядов, родственник знаменитого композитора. Заведение славилось хорошим составом преподавателей и офицеров-воспитателей.</w:t>
      </w:r>
    </w:p>
    <w:p>
      <w:pPr>
        <w:pStyle w:val="Normal"/>
        <w:ind w:right="-27" w:firstLine="540"/>
        <w:jc w:val="both"/>
        <w:rPr/>
      </w:pPr>
      <w:r>
        <w:rPr/>
        <w:t>Тухачевский поистине имел военное призвание. Он с удовольствием выполнял правила внутреннего распорядка, был дисциплинирован, прилежен в учебе, с интересом участвовал в военных играх, занимался стрельбой и фехтованием. Очень серьезно относился и к изучению общеобразовательных предметов, по-прежнему много читал. В специальную тетрадь выписывал наиболее интересные военно-исторические события, меткие изречения выдающихся полководцев. А суворовские военные поучения знал наизусть и считал необходимым следовать им в своей будущей службе.</w:t>
      </w:r>
    </w:p>
    <w:p>
      <w:pPr>
        <w:pStyle w:val="Normal"/>
        <w:ind w:right="-27" w:firstLine="540"/>
        <w:jc w:val="both"/>
        <w:rPr/>
      </w:pPr>
      <w:r>
        <w:rPr/>
        <w:t>Очень скоро Михаил стал лучшим учеником. За успехи в учебе и военной подготовке он был назначен вицефельдфебелем – старшиной класса. Такое быстрое выдвижение новичка не слишком доброжелательно встретили старые воспитанники, особенно выходцы из кастовой дворянской военной среды. Прежние претенденты на первое место, оттесненные к концу учебы на второй план, затаили обиду на Михаила Николаевича.</w:t>
      </w:r>
    </w:p>
    <w:p>
      <w:pPr>
        <w:pStyle w:val="Normal"/>
        <w:ind w:right="-27" w:firstLine="540"/>
        <w:jc w:val="both"/>
        <w:rPr/>
      </w:pPr>
      <w:r>
        <w:rPr/>
        <w:t>1 июня 1912 г. Тухачевский с отличием закончил кадетский корпус. Его фамилия была занесена на мраморную доску. Как первый ученик, он получил право выбора любого военного училища. Михаил Николаевич избрал Александровское училище в Москве. Это было одно из лучших военно-учебных заведений России. Оно не было столь привилегированным кастовым дворянским училищем, как Павловское в Петербурге, но славилось хорошей военной подготовкой офицеров. Это прежде всего и определило выбор Тухачевского.</w:t>
      </w:r>
    </w:p>
    <w:p>
      <w:pPr>
        <w:pStyle w:val="Normal"/>
        <w:ind w:right="-27" w:firstLine="540"/>
        <w:jc w:val="both"/>
        <w:rPr/>
      </w:pPr>
      <w:r>
        <w:rPr/>
        <w:t>Александровское училище возглавлял перед первой мировой войной генерал-лейтинат Н. И. Геништа. Хороший организатор военно-учебного дела, он сумел сохранить лучшие традиции училища. После революции он перешел на советскую службу. Жизнь сложилась так, что в 20-х годах начальник училища, будучи старшим инспектором Главного управления военных учебных заведений РККА, оказался в непосредственном подчинении своего бывшего воспитанника Михаил Николаевич Тухачевского.</w:t>
      </w:r>
    </w:p>
    <w:p>
      <w:pPr>
        <w:pStyle w:val="Normal"/>
        <w:ind w:right="-27" w:firstLine="540"/>
        <w:jc w:val="both"/>
        <w:rPr/>
      </w:pPr>
      <w:r>
        <w:rPr/>
        <w:t>В училище Михаил Николаевич стремился во всей глубине постигнуть секреты науки побеждать. Он не только отлично владел теоретическим курсом программы, но и заметно выделялся на полевых занятиях. При проработке тактических задач его выводы часто совпадали с заранее обдуманными решениями многоопытных руководителей занятий. С особым вниманием Тухачевский прислушивался к мнению преподавателей – участников русско-японской войны, которые многое извлекли из её печального опыта и зачастую вопреки косности высшего военного руководства стремились донести её уроки до будущих офицеров.</w:t>
      </w:r>
    </w:p>
    <w:p>
      <w:pPr>
        <w:pStyle w:val="Normal"/>
        <w:ind w:right="-27" w:firstLine="540"/>
        <w:jc w:val="both"/>
        <w:rPr/>
      </w:pPr>
      <w:r>
        <w:rPr/>
        <w:t>Не удовлетворяясь объемом курса военной подготовки, предусмотренного программой, Михаил Николаевич, как всегда продолжал много читать и работать самостоятельно. За время учебы он проштудировал более 50 книг, в том числе на иностранных языках. Неплохо владея латынью, он прочел в оригинале «Записки о Галльской войне» Юлия Цезаря.</w:t>
      </w:r>
    </w:p>
    <w:p>
      <w:pPr>
        <w:pStyle w:val="Normal"/>
        <w:ind w:right="-27" w:firstLine="540"/>
        <w:jc w:val="both"/>
        <w:rPr/>
      </w:pPr>
      <w:r>
        <w:rPr/>
        <w:t>В приказе об окончании юнкерского училища имя Тухачевского, как и в кадетском корпусе, значилось первым. Выпуск состоялся 12 июля 1914 г. За успехи в учебе Тухачевскому присваивалось звание Гвардии подпоручика с правом выбора службы в гвардейских пехотных полках. По фамильной традиции он избрал лейб-гвардии Семеновский полк и был назначен в столичный гарнизон. Об училище у Михаила Николаевича сохранились хорошие воспоминания. Будучи уже в Красной Армии командующим фронтом, он говорил, что там «совсем неплохо готовили офицеров»</w:t>
      </w:r>
      <w:r>
        <w:rPr>
          <w:rStyle w:val="FootnoteCharacters"/>
          <w:rStyle w:val="FootnoteAnchor"/>
        </w:rPr>
        <w:footnoteReference w:id="3"/>
      </w:r>
      <w:r>
        <w:rPr/>
        <w:t>.</w:t>
      </w:r>
      <w:r>
        <w:br w:type="page"/>
      </w:r>
    </w:p>
    <w:p>
      <w:pPr>
        <w:pStyle w:val="Normal"/>
        <w:spacing w:lineRule="auto" w:line="360"/>
        <w:ind w:right="-27" w:firstLine="540"/>
        <w:jc w:val="center"/>
        <w:rPr/>
      </w:pPr>
      <w:r>
        <w:rPr>
          <w:b/>
          <w:sz w:val="28"/>
          <w:szCs w:val="28"/>
        </w:rPr>
        <w:t xml:space="preserve">Глава </w:t>
      </w:r>
      <w:r>
        <w:rPr>
          <w:b/>
          <w:sz w:val="28"/>
          <w:szCs w:val="28"/>
          <w:lang w:val="en-US"/>
        </w:rPr>
        <w:t>II</w:t>
      </w:r>
      <w:r>
        <w:rPr>
          <w:b/>
          <w:sz w:val="28"/>
          <w:szCs w:val="28"/>
        </w:rPr>
        <w:t xml:space="preserve">. </w:t>
      </w:r>
    </w:p>
    <w:p>
      <w:pPr>
        <w:pStyle w:val="Normal"/>
        <w:ind w:right="-27" w:firstLine="540"/>
        <w:jc w:val="both"/>
        <w:rPr/>
      </w:pPr>
      <w:r>
        <w:rPr/>
        <w:t>19 февраля 1915 г. во время Праснышской операции Северо-Западного фронта под Ломжей Тухачевский был взят в плен. В ту ночь немцы крупными силами прорвались в глубину позиции, занимаемой лейб-гвардии Семеновским полком, и отрезали 7-ю роту, в которой служил младшим офицером Михаил Николаевич. Рота была почти полностью уничтожена. После гибели командира он взял на себя командование остатками подразделения и в последней отчаянной схватке вместе с уцелевшими солдатами был захвачен в плен. Его долго считали убитым. На основании приказа его имя было внесено в число погибших. Только после получения первого письма из плена родные узнали, что он жив.</w:t>
      </w:r>
    </w:p>
    <w:p>
      <w:pPr>
        <w:pStyle w:val="Normal"/>
        <w:ind w:right="-27" w:firstLine="540"/>
        <w:jc w:val="both"/>
        <w:rPr/>
      </w:pPr>
      <w:r>
        <w:rPr/>
        <w:t>Еще по дороге в лагерь Михаил Николаевич пытался бежать, но был схвачен. Начались долгие и мучительные дни в плену. Лагеря Штральзунде, Бесков, Кюстрин. И новые попытки к бегству. В наказание его поместили в лагерь-тюрьму для штрафных офицеров Бад-Штуер в глубине Германии. Но и оттуда он пытался бежать. Ему едва не удалось перейти голландскую границу. Буквально за шаг до свободы он был схвачен и помещен в лагерь еще более строгого режима – Ингольштадт.</w:t>
      </w:r>
    </w:p>
    <w:p>
      <w:pPr>
        <w:pStyle w:val="Normal"/>
        <w:ind w:right="-27" w:firstLine="540"/>
        <w:jc w:val="both"/>
        <w:rPr/>
      </w:pPr>
      <w:r>
        <w:rPr/>
        <w:t xml:space="preserve">Суровый режим немецких лагерей был особенно суров для русских военнопленных, забытых своим правительством. Молодой подпоручик мечтал о сильной личности в правительстве. Он считал, что наилучший путь развития для России будет являться избавлением от предрассудков былой России. Для этого была необходима мощная армия, которой руководили бы новые генералы, взамен старым царским. Легко понять, что Тухачевский видел в их числе себя. Он пытался повторить успех Наполеона. Возможно уже в Ингольштадте Тухачевский сделал выбор в пользу большевиков. Предчувствую падение правительства Керенского, он стремился любой ценой попасть в Россию чтобы принять участие в поистине надвигающихся, исторических событиях. </w:t>
      </w:r>
    </w:p>
    <w:p>
      <w:pPr>
        <w:pStyle w:val="Normal"/>
        <w:ind w:right="-27" w:firstLine="540"/>
        <w:jc w:val="both"/>
        <w:rPr/>
      </w:pPr>
      <w:r>
        <w:rPr/>
        <w:t>В конце концов для побега представился удобный случай.. На основе международного соглашения пленным разрешались прогулки в городе, при условии, что они дадут письменное обязательство, что не попытаются бежать во время прогулки. Находившийся вместе с Тухачевским в Ингольштадтском лагере А. В. Благодатов, (впоследствии генерал-лейтенант Советской Армии), следующим образом описывает обстоятельства последнего, удачного побега: «Тухачевский и его товарищ, капитан генштаба, Чернявский сумели как-то устроить, что на их документах расписались другие. И в один из дней они оба бежали. Шестеро суток скитались беглецы по лесам и полям, скрываясь от погони. А на седьмой день наткнулись на жандармов. Однако выносливы и физически крепкий Тухачевский удрал от преследователей… Через некоторое время ему удалось перейти швейцарскую границу и таким образом вернуться на Родину. А капитан Черняев был пойман и водворен обратно в лагерь»</w:t>
      </w:r>
      <w:r>
        <w:rPr>
          <w:rStyle w:val="FootnoteCharacters"/>
          <w:rStyle w:val="FootnoteAnchor"/>
        </w:rPr>
        <w:footnoteReference w:id="4"/>
      </w:r>
      <w:r>
        <w:rPr/>
        <w:t xml:space="preserve">.  </w:t>
      </w:r>
    </w:p>
    <w:p>
      <w:pPr>
        <w:pStyle w:val="Normal"/>
        <w:ind w:right="-27" w:firstLine="540"/>
        <w:jc w:val="both"/>
        <w:rPr/>
      </w:pPr>
      <w:r>
        <w:rPr/>
        <w:t>После победы Февральской революции 1917 года большевики повели народ на борьбу за власть Советов, В. И. Ленин обратился к пленным с воззванием, призвал их сделать выбор и после возвращения на Родину встать на сторону народа</w:t>
      </w:r>
      <w:r>
        <w:rPr>
          <w:rStyle w:val="FootnoteCharacters"/>
          <w:rStyle w:val="FootnoteAnchor"/>
        </w:rPr>
        <w:footnoteReference w:id="5"/>
      </w:r>
      <w:r>
        <w:rPr/>
        <w:t>.</w:t>
      </w:r>
    </w:p>
    <w:p>
      <w:pPr>
        <w:pStyle w:val="Normal"/>
        <w:ind w:right="-27" w:firstLine="540"/>
        <w:jc w:val="both"/>
        <w:rPr/>
      </w:pPr>
      <w:r>
        <w:rPr/>
        <w:t>Бурная общественно-политическая жизнь России давала богатую пищу для размышлений. Но особенно благотворное влияние на развитие политических взглядов Тухачевского оказало знакомство с Н. Н. Кулябко. При первых же встречах  с Михаилом большевика удивляло не только его неуважительное отношение к царской особе, но и раздумье о происходивших в России событиях. «Будущая опора трона», как не без предубеждения думал поначалу Кулябко о Михаиле Николаевиче, проявлял живой интерес к революции 1905 года, к общественной жизни России.</w:t>
      </w:r>
    </w:p>
    <w:p>
      <w:pPr>
        <w:pStyle w:val="Normal"/>
        <w:ind w:right="-27" w:firstLine="540"/>
        <w:jc w:val="both"/>
        <w:rPr/>
      </w:pPr>
      <w:r>
        <w:rPr/>
        <w:t>Начавшаяся первая мировая война окончательно убедила Тухачевского в гнилости политического строя царской России. Находясь с первых дней войны на фронте, он увидел, что и любимое детище царизма – армия была не тем, за что ее выдавали. Она оказалась неподготовленной к боевым действиям. Генералы не умели руководить современным операциями, а тыл был не в состоянии обеспечить фронт боеприпасами и вооружением. С болью смотрел молодой офицер, как отважные русские солдаты могли зачастую противопоставить первоклассно оснащенной немецкой армии только свою готовность умереть за Родину. Видел и стремление русского царя подчинить боевые действия русской армии в первую очередь интересам богатых союзников по Антанте, часто в ущерб стратегической целесообразности и собственным интересам России. За все это расплачивались кровью солдаты и офицеры.</w:t>
      </w:r>
    </w:p>
    <w:p>
      <w:pPr>
        <w:pStyle w:val="Normal"/>
        <w:ind w:right="-27" w:firstLine="540"/>
        <w:jc w:val="both"/>
        <w:rPr/>
      </w:pPr>
      <w:r>
        <w:rPr/>
        <w:t>За два с половиной года плена у Михаила Николаевича было время обо всем подумать, во многом разобраться в происходящих событиях и сделать последний шаг. Ему удалось осуществить свое решение. Он бежал из плена, когда, казалось, на побег не оставалось никакой уже надежды. Он пришел к твердому убеждению, что солдаты, как и он сам, шли на смерть за Родину, а не за царя. Товарищ по плену – Гойс де Мейзерак вспоминает высказывание Михаила о том, что если Ленин окажется способным избавить Россию от хлама старых предрассудков и поможет ей стать независимой, свободной державой, то он, Тухачевский, пойдет за Лениным</w:t>
      </w:r>
      <w:r>
        <w:rPr>
          <w:rStyle w:val="FootnoteCharacters"/>
          <w:rStyle w:val="FootnoteAnchor"/>
        </w:rPr>
        <w:footnoteReference w:id="6"/>
      </w:r>
      <w:r>
        <w:rPr/>
        <w:t xml:space="preserve">.    </w:t>
      </w:r>
    </w:p>
    <w:p>
      <w:pPr>
        <w:pStyle w:val="Normal"/>
        <w:ind w:right="-27" w:firstLine="540"/>
        <w:jc w:val="both"/>
        <w:rPr>
          <w:b/>
          <w:b/>
        </w:rPr>
      </w:pPr>
      <w:r>
        <w:rPr>
          <w:b/>
        </w:rPr>
        <w:t xml:space="preserve">      </w:t>
      </w:r>
      <w:r>
        <w:br w:type="page"/>
      </w:r>
    </w:p>
    <w:p>
      <w:pPr>
        <w:pStyle w:val="Normal"/>
        <w:spacing w:lineRule="auto" w:line="360"/>
        <w:ind w:right="-27" w:firstLine="540"/>
        <w:jc w:val="center"/>
        <w:rPr/>
      </w:pPr>
      <w:r>
        <w:rPr>
          <w:b/>
        </w:rPr>
        <w:t xml:space="preserve">Глава </w:t>
      </w:r>
      <w:r>
        <w:rPr>
          <w:b/>
          <w:lang w:val="en-US"/>
        </w:rPr>
        <w:t>III</w:t>
      </w:r>
      <w:r>
        <w:rPr>
          <w:b/>
        </w:rPr>
        <w:t xml:space="preserve">. </w:t>
      </w:r>
    </w:p>
    <w:p>
      <w:pPr>
        <w:pStyle w:val="Normal"/>
        <w:ind w:right="-27" w:firstLine="540"/>
        <w:jc w:val="both"/>
        <w:rPr/>
      </w:pPr>
      <w:r>
        <w:rPr/>
        <w:t>Вернувшись в Петроград, он вскоре по рекомендации своего старого друга Николая Кулябко был принят в военный отдел ВЦИК, которым руководил А. Енукидзе – профессиональный революционер, знавший в партии всех и вся, начиная с В. И. Ленина и Л. Д. Троцкого. Енукидзе сразу взял род свою опеку Михаила Николаевича и дал рекомендацию в партию. Первый важный шаг в карьере был сделан.</w:t>
      </w:r>
    </w:p>
    <w:p>
      <w:pPr>
        <w:pStyle w:val="Normal"/>
        <w:ind w:right="-27" w:firstLine="540"/>
        <w:jc w:val="both"/>
        <w:rPr/>
      </w:pPr>
      <w:r>
        <w:rPr/>
        <w:t>Тухачевский оказался одним из немногих военных специалистов, которым советская власть доверяла. Опасаясь конкуренции со стороны бывших товарищей по оружию, он выступал против привлечения кадров императорской армии на службу в Красную Армию. В 1919 г. в докладе заместителю председателя Реввоенсовета (далее РВС) Склянскому, Тухачевский раздраженно писал: «У нас принято считать, что генералы и офицеры старой армии являются в полном смысле слова не только специалистами, но и знатоками военного дела... На самом деле русский офицерский корпус старой армии никогда не обладал ни тем, ни другим качеством. В своей большей части он состоял из лиц, получивших ограниченное военное образование, совершенно забитых и лишенных всякой инициативы»</w:t>
      </w:r>
      <w:r>
        <w:rPr>
          <w:rStyle w:val="FootnoteCharacters"/>
          <w:rStyle w:val="FootnoteAnchor"/>
        </w:rPr>
        <w:footnoteReference w:id="7"/>
      </w:r>
      <w:r>
        <w:rPr/>
        <w:t>.</w:t>
      </w:r>
    </w:p>
    <w:p>
      <w:pPr>
        <w:pStyle w:val="Normal"/>
        <w:ind w:right="-27" w:firstLine="540"/>
        <w:jc w:val="both"/>
        <w:rPr/>
      </w:pPr>
      <w:r>
        <w:rPr/>
        <w:t xml:space="preserve">Когда летом 1918 г. Чехословацкий корпус, поддержанный отрядами белой гвардии и восставшими крестьянами, развернул наступление на Волге, Тухачевского, как надежного человека, откомандировали на Восточный фронт. По приказу командующего фронтом Михаила Муравьева он был назначен командующим 1-й армией. Главной ее задачей было взять Симбирск – Родину Ленина.  </w:t>
      </w:r>
    </w:p>
    <w:p>
      <w:pPr>
        <w:pStyle w:val="Normal"/>
        <w:ind w:right="-27" w:firstLine="540"/>
        <w:jc w:val="both"/>
        <w:rPr/>
      </w:pPr>
      <w:r>
        <w:rPr/>
        <w:t>«Судьба стояла у колыбели этого счастливчика», - говорил о молодом командарме бывший царский полковник царской армии, а затем главком РККА Сергей Сергеевич Каменев. 10 июля 1918г. М. А. Муравьев, член партии левых эсеров, попытался повернуть восточный фронт против большевиков. Мятеж был быстро подавлен, а командующим фронтом убит. Тухачевский, практически не участвующий в ликвидации Муравьева, временно принял на себя командование и 12 июля его войска взяли Симбирск и успешно прошли вперед, отбивая у чехословаков один город за другим. В награду Михаил Николаевич получил от ВЦИК золотые часы.</w:t>
      </w:r>
    </w:p>
    <w:p>
      <w:pPr>
        <w:pStyle w:val="Normal"/>
        <w:ind w:right="-27" w:firstLine="540"/>
        <w:jc w:val="both"/>
        <w:rPr/>
      </w:pPr>
      <w:r>
        <w:rPr/>
        <w:t>Имея сильную поддержку в РВС республики, Тухачевский постоянно вступал в конфликты с сослуживцами. В конце 1918 г. он по пустяковому поводу поссорился с членом РВС своей армии Медведевым. Троцкий перевел строптивого полководца на Южный фронт, где тот некоторое время командовал 8-й армией, сражаясь с донскими казаками, поддержавшими белого генерала А. Деникина. В марте 1919 г. Тухачевского вновь перебросили на Восточный фронт и назначили командующим 5-й армией.</w:t>
      </w:r>
    </w:p>
    <w:p>
      <w:pPr>
        <w:pStyle w:val="Normal"/>
        <w:ind w:right="-27" w:firstLine="540"/>
        <w:jc w:val="both"/>
        <w:rPr/>
      </w:pPr>
      <w:r>
        <w:rPr/>
        <w:t>В это время войска «Верховного правителя Российского государства» адмирала Александра Колчака теснили красные полки к Волге, пытались открыть путь к Москве. Главную роль в разгроме Колчака сыграл Фрунзе. Тухачевский проявил немалый воинский талант, энергию и настойчивость в преследовании и окончательном разгроме колчаковских войск. РВС Республики наградил Тухачевского орденом Красного Знамени. В 1919 г. он встретился с Лениным, который после этого старался не терять из вида перспективного молодого военачальника.</w:t>
      </w:r>
    </w:p>
    <w:p>
      <w:pPr>
        <w:pStyle w:val="Normal"/>
        <w:ind w:right="-27" w:firstLine="540"/>
        <w:jc w:val="both"/>
        <w:rPr/>
      </w:pPr>
      <w:r>
        <w:rPr/>
        <w:t>В январе 1920 г. Михаила Тухачевского назначили командующим Казанским фронтом и приказами добить остатки деникинских армий. Основные силы Деникина были израсходованы уже в 1919 г. в кровавых битвах при наступлении на Москву Тухачевский провел ряд успешных наступательных операций. Теперь он стал победителем не только Корнилова, но и Деникина. В ореоле своей славы, Михаил Николаевич принял войска Западного фронта, которые предназначались для войны с Польшей. В начале 1920 г. его полки перешли в наступление. В течении месяца они с боями прошли почти 600 км и оказались у ворот Варшавы. Тухачевскому казалось: еще немного и Варшава падет, а впереди Германия, пролетариат которой с оружием в руках поддержит победоносную Красную Армию. 12 августа был отдан приказ о штурме Варшавы. 14 августа потерпела поражение 11-я польская дивизия: последняя линия обороны перед столицей Польши. Но произошло то, что называли «чудом на Висле». Защитники города словно обрели второе дыхание. Вечером 14 августа на глазах у правительства бросились в отчаянную атаку Литовско-Белорусская армия – последний резерв гарнизона. На следующий день центр красных прорвала 5-я армия генерала Владимира Сикорского, а 16 августа поляки ввели в бой ударную группу, о которой командование Красной Армии ничего не знали. Растерявшийся Тухачевский 17 августа отдал приказ об отступлении. Часть войск Западного фронта оказалась в окружении. Это был настоящий разгром. Интересно заметить, что его товарищ по полку А. А. Типольт, вспоминал случай, произошедший в конце сентября или начале октября 1914 года: «Полк занимал позиции неподалеку от Кракова, по правому берегу Вислы. Немцы укрепились на господствующем левом берегу. Перед нашим батальоном посредине Вислы находился небольшой песчаный островок. Офицеры нередко говорили о том, что вот, дескать, не худо бы попасть на островок и оттуда высмотреть как построена вражеская оборона, много ли сил у немцев… Не худо, но как это сделать. Миша Тухачевский молча слушал такие разговоры и упорно о чем-то думал. вот однажды он раздобыл маленькую рыбачью лодчонку, борта которой едва возвышались над водой, вечером лег в нее, оттолкнулся от берега и тихо поплыл. В полном одиночестве он провел на островке всю ночь, часть утра и благополучно вернулся на наш  берег, доставив те самые сведения о которых мы мечтали»</w:t>
      </w:r>
      <w:r>
        <w:rPr>
          <w:rStyle w:val="FootnoteCharacters"/>
          <w:rStyle w:val="FootnoteAnchor"/>
        </w:rPr>
        <w:footnoteReference w:id="8"/>
      </w:r>
      <w:r>
        <w:rPr/>
        <w:t>. Из этого можно сделать вывод, что Тухачевский стремился к продвижению по карьерной лестнице.</w:t>
      </w:r>
    </w:p>
    <w:p>
      <w:pPr>
        <w:pStyle w:val="Normal"/>
        <w:ind w:right="-27" w:firstLine="540"/>
        <w:jc w:val="both"/>
        <w:rPr/>
      </w:pPr>
      <w:r>
        <w:rPr/>
        <w:t>Несостоявшемуся покорителю Варшавы поручили ответственное задание: усмирить голодную, бунтующую, разоренную дотла Россию. В ноябре 1920 г. Тухачевский разгромил белорусскую повстанческую армию Станислава Булак-Балаховича, в марте 1921 г. он во главе 7-й армии подавил Кронштадтское восстание, а в мае был отправлен в Тамбовскую губернию против мятежных крестьянских отрядов Антонова. Здесь артиллерия сносила непокоренные села, семьи повстанцев объявлялись заложниками, расстреливались, заключались в концлагеря – мятеж был подавлен... Когда-то Наполеон Бонапарт расстрелял картечью из пушек восставших парижан, открыв себе этим дорогу к должности главнокомандующего. Быть может, Тухачевского вдохновлял именно этот пример.</w:t>
      </w:r>
    </w:p>
    <w:p>
      <w:pPr>
        <w:pStyle w:val="Normal"/>
        <w:ind w:right="-27" w:firstLine="540"/>
        <w:jc w:val="both"/>
        <w:rPr/>
      </w:pPr>
      <w:r>
        <w:rPr/>
        <w:t>Восстание матросов Кронштадта в марте 1921 года стало реакцией на политику военного коммунизма, продолжавшуюся и после окончания гражданской войны. Разоренное продразверсткой крестьянство не могло больше терпеть, особенно тогда, когда белая армия была уничтожена, возвращения помещиков можно было не ожидать.</w:t>
      </w:r>
    </w:p>
    <w:p>
      <w:pPr>
        <w:pStyle w:val="Normal"/>
        <w:ind w:right="-27" w:firstLine="540"/>
        <w:jc w:val="both"/>
        <w:rPr/>
      </w:pPr>
      <w:r>
        <w:rPr/>
        <w:t xml:space="preserve"> </w:t>
      </w:r>
      <w:r>
        <w:rPr/>
        <w:t>2 марта появилось правительственное сообщение, подписанное Лениным и Троцким: «28 февраля сего года в городе Кронштадте начались волнения на корабле «Петропавловск». Была принята черностенно-эсеровская резолюция (до сих пор не известно, кому в голову пришла идея совместить несовместимое: впрячь в одну колесницу социалистов-революционеров и «Союз русского народа», Владимиру Ильичу или Льву Даниловичу.) Бывший генерал Козловский с тремя офицерами, фамилии которых не установлены, открыто выступили в роли мятежников».</w:t>
      </w:r>
    </w:p>
    <w:p>
      <w:pPr>
        <w:pStyle w:val="Normal"/>
        <w:ind w:right="-27" w:firstLine="540"/>
        <w:jc w:val="both"/>
        <w:rPr/>
      </w:pPr>
      <w:r>
        <w:rPr/>
        <w:t xml:space="preserve">5 марта, в день когда предполагались перевыборы Кронштадского Совета, в Петроград прибыл Тухачевский, возглавивший 7-ю армию, численностью которой к концу боев достигла 45 тысяч человек. 6 марта мирная делегация, направлявшаяся в Петроград, была арестована. А 7 марта началась артподготовка перед штурмом города. Было выпущено свыше 5 тысяч снарядов. На рассвете следующего дня ударный отряд из 3 тысяч курсантов начал наступление на город. Артиллерийским огнем с линкоров и фортов кронштадцы отразили атаку. Наступавшие без маскировочных халатов представляли собой легкую мишень на непрочном льду. Почти все участники штурма были убиты или ранены. </w:t>
      </w:r>
    </w:p>
    <w:p>
      <w:pPr>
        <w:pStyle w:val="Normal"/>
        <w:ind w:right="-27" w:firstLine="540"/>
        <w:jc w:val="both"/>
        <w:rPr/>
      </w:pPr>
      <w:r>
        <w:rPr/>
        <w:t>После того, как восставшие поняли, что мирным путем это дело не уладить, вместо вооруженного сопротивления было решено уйти на финскую территорию, о чем ревком уже договорился с финским правительством.</w:t>
      </w:r>
    </w:p>
    <w:p>
      <w:pPr>
        <w:pStyle w:val="Normal"/>
        <w:ind w:right="-27" w:firstLine="540"/>
        <w:jc w:val="both"/>
        <w:rPr/>
      </w:pPr>
      <w:r>
        <w:rPr/>
        <w:t>Тем временем Тухачевский отдал приказ в ночь с 16 на 17 марта открыть огонь по городу артиллерией, одновременно начать движение военных колонн с севера и с юга. Интересно отметить, что Тухачевский собирался применить химическое оружие при подавлении восстания, но из-за близости финской границы, возможности попадания газов на территорию Финляндии этот план был отменен.</w:t>
      </w:r>
    </w:p>
    <w:p>
      <w:pPr>
        <w:pStyle w:val="Normal"/>
        <w:ind w:right="-27" w:firstLine="540"/>
        <w:jc w:val="both"/>
        <w:rPr/>
      </w:pPr>
      <w:r>
        <w:rPr/>
        <w:t>В первой половине дня 7-го марта атаки советских войск были отбиты. Тухачевский думал руководить штурмом по телефону, но осколками были перебиты провода, и он участвовал в роли зрителя.</w:t>
      </w:r>
    </w:p>
    <w:p>
      <w:pPr>
        <w:pStyle w:val="Normal"/>
        <w:ind w:right="-27" w:firstLine="540"/>
        <w:jc w:val="both"/>
        <w:rPr/>
      </w:pPr>
      <w:r>
        <w:rPr/>
        <w:t>В 21 час 50 минут Тухачевский отдал боевой приказ о полном взятии крепости, острова Котлин и  батареей Риф. Им предписывалось сегодня же захватить город и навести железный порядок. В уличных боях был отдан приказ использовать артиллерию. В дополнении командарм послал секретную телеграмму о том, что необходимо делать с мятежниками: «Жестоко расправляться с мятежниками, расстреливая без всякого сожаления… пленными не увлекаться.»</w:t>
      </w:r>
      <w:r>
        <w:rPr>
          <w:rStyle w:val="FootnoteCharacters"/>
          <w:rStyle w:val="FootnoteAnchor"/>
        </w:rPr>
        <w:footnoteReference w:id="9"/>
      </w:r>
      <w:r>
        <w:rPr/>
        <w:t xml:space="preserve"> Таким образом, ценой больших жертв, было подавлено кронштадское восстание.</w:t>
      </w:r>
    </w:p>
    <w:p>
      <w:pPr>
        <w:pStyle w:val="Normal"/>
        <w:ind w:right="-27" w:firstLine="540"/>
        <w:jc w:val="both"/>
        <w:rPr/>
      </w:pPr>
      <w:r>
        <w:rPr/>
        <w:t>Подавление мятежа в Тамбове является самой позорной страницей в жизни Тухачевского. В конце апреля 1921 года Тухачевский был назначен командующим войсками Тамбовской губернии, и ответственным за ликвидацию банд Антонова.</w:t>
      </w:r>
    </w:p>
    <w:p>
      <w:pPr>
        <w:pStyle w:val="Normal"/>
        <w:ind w:right="-27" w:firstLine="540"/>
        <w:jc w:val="both"/>
        <w:rPr/>
      </w:pPr>
      <w:r>
        <w:rPr/>
        <w:t>«Силы Тухачевского составляли 120 тысяч человек, 9 артиллеристских бригад, 4 бронепоезда, 5 автомобилей, 2 авиаотряда. Повстанцы могли противопоставить лишь 5 орудий и 25 пулеметов, к которым катастрофически не хватало снарядов и патронов»</w:t>
      </w:r>
      <w:r>
        <w:rPr>
          <w:rStyle w:val="FootnoteCharacters"/>
          <w:rStyle w:val="FootnoteAnchor"/>
        </w:rPr>
        <w:footnoteReference w:id="10"/>
      </w:r>
      <w:r>
        <w:rPr/>
        <w:t>.</w:t>
      </w:r>
    </w:p>
    <w:p>
      <w:pPr>
        <w:pStyle w:val="Normal"/>
        <w:ind w:right="-27" w:firstLine="540"/>
        <w:jc w:val="both"/>
        <w:rPr/>
      </w:pPr>
      <w:r>
        <w:rPr/>
        <w:t>Еще в феврале 1921 года с Тамбовской губернии была снята продразверстка, что, без сомнения, уменьшило недовольство крестьян Советской властью, но само по себе не привело к прекращению восстания. Предшественник Тухачевского А. В. Павлов (в 37-ом он разделил судьбу своего преемника) 22 марта нанес тяжелое поражение двум антоновским армиям. Красная Армия перешла к преследованию повстанцев, но те укрылись в труднодоступных лесах и болотах, где регулярные силы не могли воевать. Сам Тухачевский Павлова очень высоко оценил: «Выдающийся работник. Обладает блестящим оперативным мышлением. Характера твердого и смелого. В походный жизни вынослив, искренне революционно настроен и предан Советской власти»</w:t>
      </w:r>
      <w:r>
        <w:rPr>
          <w:rStyle w:val="FootnoteCharacters"/>
          <w:rStyle w:val="FootnoteAnchor"/>
        </w:rPr>
        <w:footnoteReference w:id="11"/>
      </w:r>
      <w:r>
        <w:rPr/>
        <w:t>.</w:t>
      </w:r>
    </w:p>
    <w:p>
      <w:pPr>
        <w:pStyle w:val="Normal"/>
        <w:ind w:right="-27" w:firstLine="540"/>
        <w:jc w:val="both"/>
        <w:rPr/>
      </w:pPr>
      <w:r>
        <w:rPr/>
        <w:t xml:space="preserve">12 мая, в день прибытия был издан приказ №130. Его суть заключалась в том, что лица, помогающие повстанцам, будут расстреляны, а мятежники, которые сдадутся и помогут Советской власти будут освобождены от ответственности. </w:t>
      </w:r>
    </w:p>
    <w:p>
      <w:pPr>
        <w:pStyle w:val="Normal"/>
        <w:ind w:right="-27" w:firstLine="540"/>
        <w:jc w:val="both"/>
        <w:rPr/>
      </w:pPr>
      <w:r>
        <w:rPr/>
        <w:t xml:space="preserve">28 мая войска перешли в решающее наступление на повстанцев. К 20 июля все крупные группировки были уничтожены или рассеяны. Успех был достигнут не в последнюю очередь благодаря специфическим методам работы с крестьянством. В селах восстанавливались органы Советской власти, которые должны были выявить скрывшихся повстанцев и изъять оружие у населения. Местные жители поначалу отказывались давать какие либо сведения об антоновцах и их семьях, выдавать их имущество, отданное на хранение соседям. </w:t>
      </w:r>
    </w:p>
    <w:p>
      <w:pPr>
        <w:pStyle w:val="Normal"/>
        <w:ind w:right="-27" w:firstLine="540"/>
        <w:jc w:val="both"/>
        <w:rPr/>
      </w:pPr>
      <w:r>
        <w:rPr/>
        <w:t>В своем отчете председатель Борисоглебского военного округа заявил, что: «С первых дней начала операции было замечено массовое бегство семей бандитов из деревень, списки населения были утеряны или уничтожены бунтующими, оружие не было найдено»</w:t>
      </w:r>
      <w:r>
        <w:rPr>
          <w:rStyle w:val="FootnoteCharacters"/>
          <w:rStyle w:val="FootnoteAnchor"/>
        </w:rPr>
        <w:footnoteReference w:id="12"/>
      </w:r>
      <w:r>
        <w:rPr/>
        <w:t>.</w:t>
      </w:r>
    </w:p>
    <w:p>
      <w:pPr>
        <w:pStyle w:val="Normal"/>
        <w:ind w:right="-27" w:firstLine="540"/>
        <w:jc w:val="both"/>
        <w:rPr/>
      </w:pPr>
      <w:r>
        <w:rPr/>
        <w:t xml:space="preserve">11 июня вышел приказ № 171 в котором говорилось, что граждане, отказавшиеся назвать свое имя расстреливались на месте, семьи, которые скрывают дома бандитов, подлежат аресту и высылке из губернии, имущество ее конфискуются.  </w:t>
      </w:r>
    </w:p>
    <w:p>
      <w:pPr>
        <w:pStyle w:val="Normal"/>
        <w:ind w:right="-27" w:firstLine="540"/>
        <w:jc w:val="both"/>
        <w:rPr/>
      </w:pPr>
      <w:r>
        <w:rPr/>
        <w:t>После этого приказа было выселено в другие губернии свыше 70 тысяч человек.. Несчастных морили голодом в концлагерях, в том числе и под Москвой. Также были расстреляны сотни заложников, которые не принимали участия  в восстании. Главным образом благодаря этому удалось создать в деревнях «непримиримую среду для бандитизма» и заставить крестьянские массы «поддержать» советскую власть.</w:t>
      </w:r>
    </w:p>
    <w:p>
      <w:pPr>
        <w:pStyle w:val="Normal"/>
        <w:ind w:right="-27" w:firstLine="540"/>
        <w:jc w:val="both"/>
        <w:rPr/>
      </w:pPr>
      <w:r>
        <w:rPr/>
        <w:t>Тухачевский придумал способ, как сделать население «сознательным». В оккупированной деревне брали заложников и по истечении времени, если бунтующие не были выданы, их расстреливали. В некоторых деревнях приходилось расстреливать несколько партий заложников. Из-за этих расстрелов население стало ненавидеть бунтовщиков и стало всячески содействовать Красной Армии.</w:t>
      </w:r>
    </w:p>
    <w:p>
      <w:pPr>
        <w:pStyle w:val="Normal"/>
        <w:ind w:right="-27" w:firstLine="540"/>
        <w:jc w:val="both"/>
        <w:rPr/>
      </w:pPr>
      <w:r>
        <w:rPr/>
        <w:t>В результате подобных действий крестьяне больше не пускали бунтовщиков в села, из-за чего последним приходилось сдаваться на милость победившим. Если к 1 мая 1921 года сдалось около 7 тысяч человек, то с июля по август – еще 15 тысяч.</w:t>
      </w:r>
    </w:p>
    <w:p>
      <w:pPr>
        <w:pStyle w:val="Normal"/>
        <w:ind w:right="-27" w:firstLine="540"/>
        <w:jc w:val="both"/>
        <w:rPr/>
      </w:pPr>
      <w:r>
        <w:rPr/>
        <w:t>Чтобы окончательно сломить сопротивление, Тухачевский решает применить еще одно средство – ядовитые газы. Идея заключалась в том, чтобы выкурить мятежников из труднодоступных лесов и болот. 12 июня был отдан «оперативно-секретный» приказ за номером 0116: «Остатки разбитых банд и отдельные бандиты, сбежавшие из деревень, где восстановлена советская власть, собираются в лесах и оттуда совершают набеги на мирных жителей. Для немедленной очистки лесов приказываю: леса, где прячутся бандиты, очистить ядовитыми газами, точно рассчитывать, чтобы облако удушливых газов распространялось полностью по всему лесу, уничтожая все, что в нем пряталось»</w:t>
      </w:r>
      <w:r>
        <w:rPr>
          <w:rStyle w:val="FootnoteCharacters"/>
          <w:rStyle w:val="FootnoteAnchor"/>
        </w:rPr>
        <w:footnoteReference w:id="13"/>
      </w:r>
      <w:r>
        <w:rPr/>
        <w:t xml:space="preserve">. </w:t>
      </w:r>
    </w:p>
    <w:p>
      <w:pPr>
        <w:pStyle w:val="Normal"/>
        <w:ind w:right="-27" w:firstLine="540"/>
        <w:jc w:val="both"/>
        <w:rPr/>
      </w:pPr>
      <w:r>
        <w:rPr/>
        <w:t>Из-за задержки с противогазами первую газовую атаку произвели только 13 июля. В этот день артиллерийский дивизион бригады Заволжского военного округа израсходовал 47 химических снарядов. К тому времени восстание было уже фактически подавлено. К 15 июля в Тамбовской осталось не более 1200 повстанцев, загнанных в леса, голодных, фактически без патронов, не представляющих реальной угрозы. 16 июля Тухачевский доложил Ленину о победе. Мы никогда не узнаем сколько людей погибло после использования химического оружия</w:t>
      </w:r>
    </w:p>
    <w:p>
      <w:pPr>
        <w:pStyle w:val="Normal"/>
        <w:ind w:right="-27" w:firstLine="540"/>
        <w:jc w:val="both"/>
        <w:rPr/>
      </w:pPr>
      <w:r>
        <w:rPr/>
        <w:t>После окончания Гражданской войны Михаил Николаевич Тухачевский занимал высокие должности в РККА: командующий Западным военным округом, начальник Штаба РККА, заместитель наркома обороны СССР... Но стать главой вооруженных сил ему так и не удавалось. После смерти Ленина день ото дня ослабевали позиции высоких покровителей Тухачевского: был изгнан Троцкий, «ушел в тень» Енукидзе. Набирала мощь сталинская группировка. В военных кругах Сталина поддерживали Егоров, Ворошилов, Буденный.</w:t>
      </w:r>
    </w:p>
    <w:p>
      <w:pPr>
        <w:pStyle w:val="Normal"/>
        <w:ind w:right="-27" w:firstLine="540"/>
        <w:jc w:val="both"/>
        <w:rPr/>
      </w:pPr>
      <w:r>
        <w:rPr/>
        <w:t>Тухачевский умел находить сильных покровителей. Он считал себя лучшим из лучших в плеяде военачальников, выдвинутых Гражданской войной. Он верил, что Сталин, борясь за авторитет в армии, воспользуется его услугами. Но Сталин, искушенный в интригах, разыграл с ним хитрую и жестокую пьесу. На пост наркома обороны он поставил Ворошилова, который плохо разбирался в военном искусстве и не пользовался авторитетом среди военачальников. Ворошилов держался на своем посту только благодаря Сталину. Но вождь, который в 20-е и начале 30-х.годов еще не достиг абсолютной власти в СССР, до конца не доверял никому, в том числе и Ворошилову, а потому не спешил и отталкивать от себя Тухачевского, поддерживая его надежды. Нарком обороны знал, что генеральный секретарь часто беседует с Михаилом Николаевичем. Ему докладывали о том, что этот «проклятый дворянчик» и «бывший золотопогонник» постоянно доказывает Иосифу Виссарионовичу, что он, Клим Ворошилов, ничего не знает и не понимает в вопросах обороны. Сталин, прекрасно обо всем догадываясь, только улыбался в прокуренные усы: «Мудрые люди были древние римляне, которые говорили: разделяй и властвуй»</w:t>
      </w:r>
      <w:r>
        <w:rPr>
          <w:rStyle w:val="FootnoteCharacters"/>
          <w:rStyle w:val="FootnoteAnchor"/>
        </w:rPr>
        <w:footnoteReference w:id="14"/>
      </w:r>
      <w:r>
        <w:rPr/>
        <w:t xml:space="preserve">.     </w:t>
      </w:r>
      <w:r>
        <w:br w:type="page"/>
      </w:r>
    </w:p>
    <w:p>
      <w:pPr>
        <w:pStyle w:val="Normal"/>
        <w:spacing w:lineRule="auto" w:line="360"/>
        <w:ind w:right="-27" w:firstLine="540"/>
        <w:jc w:val="center"/>
        <w:rPr/>
      </w:pPr>
      <w:r>
        <w:rPr>
          <w:b/>
        </w:rPr>
        <w:t xml:space="preserve">Глава </w:t>
      </w:r>
      <w:r>
        <w:rPr>
          <w:b/>
          <w:lang w:val="en-US"/>
        </w:rPr>
        <w:t>IV.</w:t>
      </w:r>
      <w:r>
        <w:rPr>
          <w:b/>
        </w:rPr>
        <w:t xml:space="preserve"> </w:t>
      </w:r>
    </w:p>
    <w:p>
      <w:pPr>
        <w:pStyle w:val="Normal"/>
        <w:ind w:right="-27" w:firstLine="540"/>
        <w:jc w:val="both"/>
        <w:rPr/>
      </w:pPr>
      <w:r>
        <w:rPr/>
        <w:t xml:space="preserve">Тухачевский знал, что Сталин интересуется военными вопросами, особенно внимательно прислушивается к мнению высокообразованного Бориса Михайловича Шапошникова, бывшего полковника царского генерального штаба. В области военной теории Ворошилов не мог конкурировать с острым на язык, хорошо владеющим пером Тухачевским. И Михаил Николаевич большую часть своего служебного времени отдавал разработке новой стратегии, надеясь, что это поможет ему одолеть отсталого наркома. </w:t>
      </w:r>
    </w:p>
    <w:p>
      <w:pPr>
        <w:pStyle w:val="Normal"/>
        <w:ind w:right="-27" w:firstLine="540"/>
        <w:jc w:val="both"/>
        <w:rPr/>
      </w:pPr>
      <w:r>
        <w:rPr/>
        <w:t>Идеи мировой революции так накрепко засели в голове Михаила: ведь он, как и большинство красных командиров, прошел школу Льва Троцкого, утверждавшего, что РККА есть прежде всего мощное оружие освобождения всемирного пролетариата. По мнению Михаила Николаевича, наступление – это лучший вид стратегии для Красной Армии, если нацеливать ее на борьбу с мировым империализмом.</w:t>
      </w:r>
    </w:p>
    <w:p>
      <w:pPr>
        <w:pStyle w:val="Normal"/>
        <w:ind w:right="-27" w:firstLine="540"/>
        <w:jc w:val="both"/>
        <w:rPr/>
      </w:pPr>
      <w:r>
        <w:rPr/>
        <w:t>Во время Первой мировой войны борьба враждующих сторон носила позиционный характер. Это означало, что воюющие армии старались как можно основательнее укрепиться на занятых позициях: построить бетонные форты для пушек крупного калибра, пулеметные гнезда, вырыть для пехоты окопы и блиндажи, пропустив по переднему краю несколько рядов колючей проволоки и заложив мины. Прорвать такую линию обороны лобовой атакой было практически безнадежно. Война поэтому шла на истощение: у кого раньше кончатся ресурсы.</w:t>
      </w:r>
    </w:p>
    <w:p>
      <w:pPr>
        <w:pStyle w:val="Normal"/>
        <w:ind w:right="-27" w:firstLine="540"/>
        <w:jc w:val="both"/>
        <w:rPr/>
      </w:pPr>
      <w:r>
        <w:rPr/>
        <w:t>После окончания мировой войны стратеги в европейских штабах ломали голову: какое средство найти, чтобы обеспечить быстрый прорыв мощных укрепленных позиций, какая сила сможет устоять против ураганного огня артиллерии и пулеметов. Итальянский генерал Джулио Дуэ отвечал – авиация. Эскадрильи бомбардировщиков разнесут укрепления и силы противника в клочья, разрушат города и тем самым обеспечат себе победу. Британский военный писатель Джон Фуллер и офицеры немецкой армии считали что танки. Бронированные махины, вооруженные пушками и пулеметами прорвут любую оборону, если их будет много. Так возникла идея создания танковой армии.</w:t>
      </w:r>
    </w:p>
    <w:p>
      <w:pPr>
        <w:pStyle w:val="Normal"/>
        <w:ind w:right="-27" w:firstLine="540"/>
        <w:jc w:val="both"/>
        <w:rPr/>
      </w:pPr>
      <w:r>
        <w:rPr/>
        <w:t xml:space="preserve"> </w:t>
      </w:r>
      <w:r>
        <w:rPr/>
        <w:t>Тухачевский был ярым сторонником танков, Вчитываясь в труды французов и британцев, немцев и итальянцев, Тухачевский ответил на это по-своему. Он считал, что если 150 дивизий атакуют одновременно противника на фронте, протяженностью 150 км, поддерживаемые танковыми корпусами, под прикрытием артиллерии, а с неба на противника будут сброшены сотни бомб и специальные десантные части – никто не устоит! Эта теория получила название «углубленного сражения», или «глубокой операции». Если в 1914-1918 годах генералы радовались тому, что сумели за две недели продвинуться на несколько километров, то, по замыслу Тухачевского, используя танки и десант, можно сразу осуществить прорыв на 100 – 200 километров. Именно благодаря такому охватывающему удару можно добиться победы.</w:t>
      </w:r>
    </w:p>
    <w:p>
      <w:pPr>
        <w:pStyle w:val="Normal"/>
        <w:ind w:right="-27" w:firstLine="540"/>
        <w:jc w:val="both"/>
        <w:rPr/>
      </w:pPr>
      <w:r>
        <w:rPr/>
        <w:t>Уже в 1928 году Тухачевский предлагал Ворошилову начать ускоренное развитие авиации и бронетанковых войск. Михаила Николаевича поддерживали знаменитые герои Гражданской войны Иона Якир и Иероним Уборевич. Создавались механизированные корпуса и воздушно-десантные бригады. В марте 1930 года прошли маневры, во время которых был применен воздушный десант, высадившийся с тяжелым вооружением и боевой техникой. Нарком обороны возмущался: «Я против тех, кто полагает, что конница отжила свой век». Конные армии помогли большевикам одержать победу над белогвардейцами и поляками. В рядах конницы сделали свою карьеру Буденный и Ворошилов. Кавалерийские дивизии и корпуса были тогда самыми быстрыми и маневренными частями РККА. Бросали конницу и против мятежников в 30-х годах в Казахстане. И хотя Тухачевский оказался Талантливым военным мыслителем, но и он не мог предвидеть, в какую опасную игру вмешался, пытаясь скомпрометировать Ворошилова и лишить его поста наркома обороны.</w:t>
      </w:r>
      <w:r>
        <w:br w:type="page"/>
      </w:r>
    </w:p>
    <w:p>
      <w:pPr>
        <w:pStyle w:val="Normal"/>
        <w:ind w:right="-27" w:firstLine="540"/>
        <w:jc w:val="center"/>
        <w:rPr/>
      </w:pPr>
      <w:r>
        <w:rPr>
          <w:b/>
        </w:rPr>
        <w:t xml:space="preserve">Глава </w:t>
      </w:r>
      <w:r>
        <w:rPr>
          <w:b/>
          <w:lang w:val="en-US"/>
        </w:rPr>
        <w:t>V</w:t>
      </w:r>
      <w:r>
        <w:rPr>
          <w:b/>
        </w:rPr>
        <w:t xml:space="preserve">. </w:t>
      </w:r>
    </w:p>
    <w:p>
      <w:pPr>
        <w:pStyle w:val="Normal"/>
        <w:ind w:right="-27" w:firstLine="540"/>
        <w:jc w:val="both"/>
        <w:rPr/>
      </w:pPr>
      <w:r>
        <w:rPr/>
        <w:t xml:space="preserve">  </w:t>
      </w:r>
      <w:r>
        <w:rPr/>
        <w:t>В начале 30-х годов и в СССР, и за рубежом авторитет Тухачевского был очень высок. Германские военные, пристально следившие за ситуацией в России, отмечали: «Начиная с 1929 года Красная Армия под руководством Тухачевского осуществила окончательный переход к реорганизации по западноевропейскому образцу». Казалось, звездный час полководца близок – в 1935 году он стал маршалом, а в 1936 – заместителем Ворошилова.</w:t>
      </w:r>
    </w:p>
    <w:p>
      <w:pPr>
        <w:pStyle w:val="Normal"/>
        <w:ind w:right="-27" w:firstLine="540"/>
        <w:jc w:val="both"/>
        <w:rPr/>
      </w:pPr>
      <w:r>
        <w:rPr/>
        <w:t>В это время для Сталина вопрос встал ребром: или он окончательно утвердит свою диктатуру, лидо он погибнет. Заколебались верные из верных. Шеф НКВД Генрих Ягода по распоряжению Сталина присматривался к военным кругам, которые главе государства казались наиболее подозрительными. В 1936 году были арестованы по обвинению в заговоре и связях с Троцким комдив Дмитрий Шмидт, герои Гражданской войны Витовт Путна и Виталий Примаков</w:t>
      </w:r>
    </w:p>
    <w:p>
      <w:pPr>
        <w:pStyle w:val="Normal"/>
        <w:ind w:right="-27" w:firstLine="540"/>
        <w:jc w:val="both"/>
        <w:rPr/>
      </w:pPr>
      <w:r>
        <w:rPr/>
        <w:t>Почувствовав опасность, военные сплотили свои ряды. Осенью 1936 года на пленуме ЦК ВКП(б) высшие чины РККА, среди которых был Тухачевский, выступили против Ягоды, защищая не только военные кадры, но и опального Николая Бухарина. Нарком внутренних дел не спешил с репрессиями в армии; считая себя достаточно могущественным, он пугал оппозицию Сталиным, а Сталина – угрозой среди «врагов народа». Тогда Сталин осуществил ловкий маневр. Он уехал «на отдых» со Ждановым в Сочи, а оттуда направил в политбюро телеграмму: «Мы считаем необходимым и спешным чтобы товарищ Ежов был назначен на пост наркома внутренних дел. Ягода показал себя определенно неспособным разоблачать троцкиско-зиновьевский блок»</w:t>
      </w:r>
      <w:r>
        <w:rPr>
          <w:rStyle w:val="FootnoteCharacters"/>
          <w:rStyle w:val="FootnoteAnchor"/>
        </w:rPr>
        <w:footnoteReference w:id="15"/>
      </w:r>
      <w:r>
        <w:rPr/>
        <w:t>. С этого момента дни Генриха Ягоды были сочтены.</w:t>
      </w:r>
    </w:p>
    <w:p>
      <w:pPr>
        <w:pStyle w:val="Normal"/>
        <w:ind w:right="-27" w:firstLine="540"/>
        <w:jc w:val="both"/>
        <w:rPr/>
      </w:pPr>
      <w:r>
        <w:rPr/>
        <w:t xml:space="preserve">Николай Ежов был работником ЦК и в последнее время контролировал деятельность секретных служб. Этот маленького роста щуплый человек (недруги называли его карликом) был беспредельно предан Сталину. Возглавив НКВД он обвинил Тухачевского и некоторых других командиров РККА в том, что они, подстрекаемые германской разведкой готовили военный переворот с целью сместить Сталина Действия наркома внутренних дел полностью поддержал Ворошилов. До сих пор точно не известно, какие силы участвовали в подготовке уничтожения лучших полководцев РККА.  </w:t>
      </w:r>
    </w:p>
    <w:p>
      <w:pPr>
        <w:pStyle w:val="Normal"/>
        <w:ind w:right="-27" w:firstLine="540"/>
        <w:jc w:val="both"/>
        <w:rPr/>
      </w:pPr>
      <w:r>
        <w:rPr/>
        <w:t>Некоторые бывшие работники германских секретных служб в своих мемуарах рассказывали о том, что документы о заговоре и о связи Тухачевского с рейхсвером были подделаны по распоряжению главы имперской службы безопасности Рейнхарда Гейдриха, а затем через президента Чехословакии Эдуарда Бенеша переданы советскому правительству.</w:t>
      </w:r>
    </w:p>
    <w:p>
      <w:pPr>
        <w:pStyle w:val="Normal"/>
        <w:ind w:right="-27" w:firstLine="540"/>
        <w:jc w:val="both"/>
        <w:rPr/>
      </w:pPr>
      <w:r>
        <w:rPr/>
        <w:t>Есть версии, что Сталин сам, через сотрудников НКВД, подкинул Гейдриху эту идею, чтобы иметь солидный повод для ареста и казни опасных военачальников. Во всяком случае после ареста Тухачевского, который произошел 22 мая 1937 года, Сталин, выступая на военном совете, заявил: «Это военно-политический заговор. Это собственноручное сочинение германского рейхсвера. Я думаю, что эти люди являются марионетками и куклами в руках рейхсвера»</w:t>
      </w:r>
      <w:r>
        <w:rPr>
          <w:rStyle w:val="FootnoteCharacters"/>
          <w:rStyle w:val="FootnoteAnchor"/>
        </w:rPr>
        <w:footnoteReference w:id="16"/>
      </w:r>
      <w:r>
        <w:rPr/>
        <w:t>.</w:t>
      </w:r>
    </w:p>
    <w:p>
      <w:pPr>
        <w:pStyle w:val="Normal"/>
        <w:ind w:right="-27" w:firstLine="540"/>
        <w:jc w:val="both"/>
        <w:rPr/>
      </w:pPr>
      <w:r>
        <w:rPr/>
        <w:t xml:space="preserve">Но одна из самых правдоподобных является та, что фактически на каждого важного партийного работника, маршала или генерала имелись свои документы в которых записывались немыслимые вещи. К примеру, у Тухачевского было записано, что он был в тайном сговоре с Гитлером. Такие документы использовались лишь тогда, когда необходимо избавится от ненужного человека. Тем более ходили слухи о возможном покушении на Сталина и выдвижении Тухачевского на пост главы советского союза, и именно ему пришлось бы бороться с анархией произошедшей после смерти Сталина. Сам же Тухачевский ничего по поводу заговора не подозревал. Более того он считал, что будет в числе «неприкасаемых». Но на самом деле Сталину были нужны маршалы, которые будут полностью поддерживать его, коими оказались Буденный и Ворошилов. </w:t>
      </w:r>
    </w:p>
    <w:p>
      <w:pPr>
        <w:pStyle w:val="Normal"/>
        <w:ind w:right="-27" w:firstLine="540"/>
        <w:jc w:val="both"/>
        <w:rPr/>
      </w:pPr>
      <w:r>
        <w:rPr/>
        <w:t xml:space="preserve">Также существует еще одна версия, что заговор Тухачевского все же существовал. В то время эмигранты из России следили за обстановкой в СССР. Они видели в Тухачевском будущего императора России. Они предполагали, что Тухачевский с другими офицерами Красной Армии попытаются совершить переворот. Но тогда получается, что при подавлении Тамбовского восстания он специально использовал такие жестокие меры, чтобы крестьяне возненавидели Советскую власть. Но по донесениям польской разведки, что в своих докладах он преувеличивает численность армии, из чего можно сделать вывод, что он был за большевиков. </w:t>
      </w:r>
    </w:p>
    <w:p>
      <w:pPr>
        <w:pStyle w:val="Normal"/>
        <w:ind w:right="-27" w:firstLine="540"/>
        <w:jc w:val="both"/>
        <w:rPr/>
      </w:pPr>
      <w:r>
        <w:rPr/>
        <w:t>На следующий день, после казни Тухачевского в газетах было напечатано, что: «следственными материалами установлено участие обвиняемых Тухачевского, Якира, Уборевича, Путны, Примакова в сговоре с иностранной разведкой, раскрытии государственных секретов, также обвинялись в попытке устроить государственный переворот и вернуть помещичий строй».</w:t>
      </w:r>
    </w:p>
    <w:p>
      <w:pPr>
        <w:pStyle w:val="Normal"/>
        <w:ind w:right="-27" w:firstLine="540"/>
        <w:jc w:val="both"/>
        <w:rPr/>
      </w:pPr>
      <w:r>
        <w:rPr/>
        <w:t xml:space="preserve">Вместе с Михаилом Николаевичем  в застенках НКВД оказались знаменитые командиры Гражданской войны: А. И. Корк, И. Э. Якир, И. П. Уборевич, Р. П. Эйдеман, В. М. Примаков и Г. Н. Фельдман. Среди членов суда (он получил название Специального судебного присутствия Верховного суда СССР) были Ворошилов, Буденный, Шапошников, Блюхер, Алкснис, Дыбенко, Каширин и Горячев. На суде никто, кроме Примакова, не признал своей вины, но приговор был для всех один – расстрел. </w:t>
      </w:r>
    </w:p>
    <w:p>
      <w:pPr>
        <w:pStyle w:val="Normal"/>
        <w:ind w:right="-27" w:firstLine="540"/>
        <w:jc w:val="both"/>
        <w:rPr/>
      </w:pPr>
      <w:r>
        <w:rPr/>
        <w:t xml:space="preserve">Судьи Тухачевского и других заключенных через некоторое время отправились за расстрелянными. Командарм Н. Д. Каширин, будучи арестован 19 августа 1937 года, всего через два с небольшим месяца после того, как сам был членом Специального присутствия, написал Ежову, что тогда, 11 июня, он «чувствовал себя не судьей, а подсудимым». Из этого можно сделать вывод, что сами судьи чувствовали, что их ждет та же участь, что и Тухачевского. </w:t>
      </w:r>
    </w:p>
    <w:p>
      <w:pPr>
        <w:pStyle w:val="Normal"/>
        <w:ind w:right="-27" w:firstLine="540"/>
        <w:jc w:val="both"/>
        <w:rPr/>
      </w:pPr>
      <w:r>
        <w:rPr/>
        <w:t>После смерти Тухачевского идеи о «таране» и «глубокой операции» в 1941-1945 годах воплощали другие маршалы: Жуков, Василевский, Конев… Они не были выдвиженцами Ленина и Троцкого, не помнили того периода, когда Сталин был лишь скромным и молчаливым работником партийного аппарата, а потому вождь не имел причин опасаться их честолюбивых замыслов.</w:t>
      </w:r>
      <w:r>
        <w:br w:type="page"/>
      </w:r>
    </w:p>
    <w:p>
      <w:pPr>
        <w:pStyle w:val="Normal"/>
        <w:tabs>
          <w:tab w:val="clear" w:pos="708"/>
          <w:tab w:val="left" w:pos="8280" w:leader="none"/>
        </w:tabs>
        <w:spacing w:lineRule="auto" w:line="360"/>
        <w:ind w:right="-27" w:firstLine="540"/>
        <w:jc w:val="center"/>
        <w:rPr>
          <w:b/>
          <w:b/>
        </w:rPr>
      </w:pPr>
      <w:r>
        <w:rPr>
          <w:b/>
        </w:rPr>
        <w:t>Введение.</w:t>
      </w:r>
    </w:p>
    <w:p>
      <w:pPr>
        <w:pStyle w:val="Normal"/>
        <w:tabs>
          <w:tab w:val="clear" w:pos="708"/>
          <w:tab w:val="left" w:pos="8280" w:leader="none"/>
        </w:tabs>
        <w:ind w:right="-27" w:firstLine="540"/>
        <w:jc w:val="both"/>
        <w:rPr/>
      </w:pPr>
      <w:r>
        <w:rPr/>
        <w:t>В разные годы Михаила Николаевича Тухачевского называли по-разному. То «Красным Наполеоном» или «Советским Бонапартом», то «врагом народа», то «извергом из бухаринско-троцкистской банды», то видным полководцем, безвинно погибшем в эпоху культа личности Сталина, то «красным маршалом», достигшим самых выдающихся успехов в борьбе против Колчака и Деникина, то «кровавым маршалом», который отличился только при подавлении восстания на Тамбовщине. Но суммируя знания, полученные из разных биографических источников, я поставил целью своего реферата узнать, каким на самом деле он был полководцем и человеком. Документов о жизни Тухачевского до сих пор опубликовано очень мало. Большинство близких ему людей не уцелели в волне репрессий, последовавшей за делом о «военно-фашистском заговоре». Почти ничего не известно о трех женах маршала, о его личной жизни. В Советском Союзе в 60-е годы мемуары выходили пресные, а его герой получался совсем без изъянов, словно икона, а не живой человек. На исходе же 80-х и в 90-е годы Тухачевского стали рисовать преимущественно черным, вспомним не только Варшаву, но и  Кронштадт с Тамбовом. Некоторые историки и публицисты вообще отказали ему в каких либо полководческих способностях и выдвинули тезис, что расстрел Тухачевского и его товарищей, независимо от справедливости предъявленных обвинений, по сути явился благом для Красной Армии, поскольку расчистил путь к высшим должностям Жукову, Егорову, Рокоссовскому и другим генералам и маршалам – победителям Великой Отечественной войны. Я же попытаюсь показать Тухачевского в его сложности и противоречивости его натуры. Он не был бездушной машиной, но и излишней рефлексией не страдал. Знал крупные победы и не менее крупные поражения. Храбро держал себя под неприятельскими пулями, но смалодушничал перед лицом скорого и неправого суда. Стяжал славу выдающегося карателя. Не верил и верил в Бога, как верил и не верил в большевизм и мировую пролетарскую революцию.</w:t>
      </w:r>
    </w:p>
    <w:p>
      <w:pPr>
        <w:pStyle w:val="Normal"/>
        <w:tabs>
          <w:tab w:val="clear" w:pos="708"/>
          <w:tab w:val="left" w:pos="8280" w:leader="none"/>
        </w:tabs>
        <w:ind w:right="-27" w:firstLine="540"/>
        <w:jc w:val="both"/>
        <w:rPr/>
      </w:pPr>
      <w:r>
        <w:rPr/>
        <w:t>Что же сегодня привлекает наше внимание к Тухачевскому? Периодически возобновляющиеся споры, был ли он в действительности заговорщиком? Да, конечно. В деле о «военно-фашистском заговоре», как и в жизни Тухачевского, остаются еще  загадки и тайны, ответы на которые еще не скоро появятся. Книги,  которые я изучил, отнюдь не претендуют на то, чтобы все из них разрешить и раскрыть раз и навсегда.  Но главное, чем интересен Тухачевский и через более чем 60 лет после смерти, думаю, все-таки заключается в другом – в его блестящей военной карьере. При чтении книг и журналов по Тухачевскому можно было заметить, что в зависимости от времени издания книги, зависит и ее содержание. Когда я писал детство Михаила Николаевича, то во всех источниках оно описывалось одинаково, но когда я перешел к главам, касающимся временам службы в Красной Армии, то в книгах заметны разногласия. Наиболее хорошо детство и плен в Германии Михаила Николаевича описано в книге В. М. Иванова: «Маршал М. Н. Тухачевский». Его служба в красной армии, Тамбовское и Кронштадское восстание подробно описано в книге Борис Соколова «Михаил Тухачевский: жизнь и смерть красного маршала». А также я воспользовался «Энциклопедией истории России ХХ века». С ее помощью я получил информацию о тактических разработках военных операций. Также я воспользовался статьями журналов «Маршалы и фельдмаршалы» и «Маршалы Советского Союза».</w:t>
      </w:r>
    </w:p>
    <w:p>
      <w:pPr>
        <w:pStyle w:val="Normal"/>
        <w:tabs>
          <w:tab w:val="clear" w:pos="708"/>
          <w:tab w:val="left" w:pos="8280" w:leader="none"/>
        </w:tabs>
        <w:ind w:right="-27" w:firstLine="540"/>
        <w:jc w:val="both"/>
        <w:rPr/>
      </w:pPr>
      <w:r>
        <w:rPr/>
        <w:t>Данная тема меня заинтересовала тем, что Тухачевскому удалось модернизировать Красную Армию. Сделать ее боеспособной. Вместо конных полков создавать танковые дивизии. Использовать авиацию и воздушный десант во время проведения войсковых операций. Несомненно, этот человек сделал много как для России, так и для Советского Союза.</w:t>
      </w:r>
      <w:r>
        <w:br w:type="page"/>
      </w:r>
    </w:p>
    <w:p>
      <w:pPr>
        <w:pStyle w:val="Normal"/>
        <w:tabs>
          <w:tab w:val="clear" w:pos="708"/>
          <w:tab w:val="left" w:pos="8280" w:leader="none"/>
        </w:tabs>
        <w:ind w:right="-27" w:firstLine="540"/>
        <w:jc w:val="center"/>
        <w:rPr>
          <w:b/>
          <w:b/>
        </w:rPr>
      </w:pPr>
      <w:r>
        <w:rPr>
          <w:b/>
        </w:rPr>
        <w:t>Заключение.</w:t>
      </w:r>
    </w:p>
    <w:p>
      <w:pPr>
        <w:pStyle w:val="Normal"/>
        <w:tabs>
          <w:tab w:val="clear" w:pos="708"/>
          <w:tab w:val="left" w:pos="8280" w:leader="none"/>
        </w:tabs>
        <w:ind w:right="-27" w:firstLine="540"/>
        <w:jc w:val="both"/>
        <w:rPr/>
      </w:pPr>
      <w:r>
        <w:rPr/>
        <w:t>Подводя итог своего реферата, можно сказать определенно, что маршал Тухачевский был человеком незаурядным, со сложной судьбой. Ему не довелось участвовать в той грянувшей 1 сентября 1939 года большой войне, к которой он готовился сам и готовил Красную Армию. Работы Тухачевского по военной теории и истории, хотя и были переизданы после его реабилитации (а некоторые впервые увидели свет только в самые последние годы), во многом неизбежно устарели и в общем-то довольно основательно забыты. Проведенные Тухачевским успешные операции против Колчака и Деникина давно уже не изучают в академиях, да и при жизни маршала им уделялось не так уж много внимания. Слишком очевидно было, что в будущей мировой войне масштабы и условия боевых действий будут другими. Крупнейшее же в своей жизни Варшавское сражение Михаил Николаевич проиграл по всем статьям… Михаил Николаевич теперь уже навеки остался самым молодым из советских маршалов. И то, что карьера была оборвана на взлете, резко и жестоко, предавало ей трагический отсвет и некую абсолютную завершенность – почти одновременно с ней закончилась и земная жизнь маршала. Так почему же погиб Тухачевский? Истинные в последние инстанции ответы на эти вопросы он унес в могилу. Карьеризм лежал в основе его поступков. Так как он зачитывался военной историей, то ему была известна история жизни Наполеона Бонапарта, и на мой взгляд он попытался быть похожим на него, превратится в некое подобие Наполеона.   Но мне кажется, что для Тухачевского главным был даже не патриотизм и тем более мечта о мировой пролетарской революции (которую он по необходимости принял, а потом стал сознавать и как свою собственную). Главным было – создать величайшую в мире армию, встать во главе ее и когда-нибудь испытать ее в деле. Ради достижения своей цели он был готов если не на все, то на многое, и не думал о том, что уцелеть шансов нет. Он, несомненно, лучше всех советских военачальников подходил для той войны, к которой стремился подготовить Красную Армию. Но в итоге вторая мировая война прошла без него.  Я думаю, что  сумел ответить на поставленную цель:  рассказал о его способностях полководца, описал его детство, учебу, успехи неудачи.  Считаю, что цель моего реферата достигнута.</w:t>
      </w:r>
      <w:r>
        <w:br w:type="page"/>
      </w:r>
    </w:p>
    <w:p>
      <w:pPr>
        <w:pStyle w:val="Normal"/>
        <w:tabs>
          <w:tab w:val="clear" w:pos="708"/>
          <w:tab w:val="left" w:pos="8280" w:leader="none"/>
        </w:tabs>
        <w:ind w:right="-27" w:hanging="0"/>
        <w:jc w:val="center"/>
        <w:rPr>
          <w:spacing w:val="30"/>
          <w:sz w:val="28"/>
          <w:szCs w:val="28"/>
        </w:rPr>
      </w:pPr>
      <w:r>
        <w:rPr>
          <w:spacing w:val="30"/>
          <w:sz w:val="28"/>
          <w:szCs w:val="28"/>
        </w:rPr>
        <w:t>Министерству образования Российской Федерации</w:t>
      </w:r>
    </w:p>
    <w:p>
      <w:pPr>
        <w:pStyle w:val="Normal"/>
        <w:tabs>
          <w:tab w:val="clear" w:pos="708"/>
          <w:tab w:val="left" w:pos="8280" w:leader="none"/>
        </w:tabs>
        <w:ind w:right="-27" w:hanging="0"/>
        <w:jc w:val="center"/>
        <w:rPr/>
      </w:pPr>
      <w:r>
        <w:rPr>
          <w:spacing w:val="30"/>
          <w:sz w:val="28"/>
          <w:szCs w:val="28"/>
        </w:rPr>
        <w:t>средняя школа № 9</w:t>
      </w:r>
      <w:r>
        <w:rPr>
          <w:sz w:val="28"/>
          <w:szCs w:val="28"/>
        </w:rPr>
        <w:t>.</w:t>
      </w:r>
    </w:p>
    <w:p>
      <w:pPr>
        <w:pStyle w:val="Normal"/>
        <w:tabs>
          <w:tab w:val="clear" w:pos="708"/>
          <w:tab w:val="left" w:pos="8280" w:leader="none"/>
        </w:tabs>
        <w:ind w:right="-27" w:hanging="0"/>
        <w:jc w:val="center"/>
        <w:rPr>
          <w:sz w:val="28"/>
          <w:szCs w:val="28"/>
        </w:rPr>
      </w:pPr>
      <w:r>
        <w:rPr>
          <w:sz w:val="28"/>
          <w:szCs w:val="28"/>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b/>
          <w:b/>
          <w:sz w:val="48"/>
          <w:szCs w:val="48"/>
        </w:rPr>
      </w:pPr>
      <w:r>
        <w:rPr>
          <w:b/>
          <w:sz w:val="48"/>
          <w:szCs w:val="48"/>
        </w:rPr>
        <w:t>Великие советские военачальники:</w:t>
      </w:r>
    </w:p>
    <w:p>
      <w:pPr>
        <w:pStyle w:val="Normal"/>
        <w:tabs>
          <w:tab w:val="clear" w:pos="708"/>
          <w:tab w:val="left" w:pos="8280" w:leader="none"/>
        </w:tabs>
        <w:ind w:right="-27" w:hanging="0"/>
        <w:jc w:val="center"/>
        <w:rPr>
          <w:b/>
          <w:b/>
          <w:sz w:val="48"/>
          <w:szCs w:val="48"/>
        </w:rPr>
      </w:pPr>
      <w:r>
        <w:rPr>
          <w:b/>
          <w:sz w:val="48"/>
          <w:szCs w:val="48"/>
        </w:rPr>
      </w:r>
    </w:p>
    <w:p>
      <w:pPr>
        <w:pStyle w:val="Normal"/>
        <w:tabs>
          <w:tab w:val="clear" w:pos="708"/>
          <w:tab w:val="left" w:pos="8280" w:leader="none"/>
        </w:tabs>
        <w:ind w:right="-27" w:hanging="0"/>
        <w:jc w:val="center"/>
        <w:rPr>
          <w:b/>
          <w:b/>
          <w:spacing w:val="30"/>
          <w:sz w:val="36"/>
          <w:szCs w:val="36"/>
        </w:rPr>
      </w:pPr>
      <w:r>
        <w:rPr>
          <w:b/>
          <w:spacing w:val="30"/>
          <w:sz w:val="36"/>
          <w:szCs w:val="36"/>
        </w:rPr>
        <w:t>Михаил Николаевич Тухачевский.</w:t>
      </w:r>
    </w:p>
    <w:p>
      <w:pPr>
        <w:pStyle w:val="Normal"/>
        <w:tabs>
          <w:tab w:val="clear" w:pos="708"/>
          <w:tab w:val="left" w:pos="8280" w:leader="none"/>
        </w:tabs>
        <w:ind w:right="-27" w:hanging="0"/>
        <w:jc w:val="center"/>
        <w:rPr>
          <w:b/>
          <w:b/>
          <w:spacing w:val="30"/>
          <w:sz w:val="36"/>
          <w:szCs w:val="36"/>
        </w:rPr>
      </w:pPr>
      <w:r>
        <w:rPr>
          <w:b/>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drawing>
          <wp:anchor behindDoc="1" distT="0" distB="0" distL="114935" distR="114935" simplePos="0" locked="0" layoutInCell="0" allowOverlap="1" relativeHeight="4">
            <wp:simplePos x="0" y="0"/>
            <wp:positionH relativeFrom="column">
              <wp:posOffset>151765</wp:posOffset>
            </wp:positionH>
            <wp:positionV relativeFrom="paragraph">
              <wp:posOffset>635</wp:posOffset>
            </wp:positionV>
            <wp:extent cx="2248535" cy="2491105"/>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8" r="-20" b="-18"/>
                    <a:stretch>
                      <a:fillRect/>
                    </a:stretch>
                  </pic:blipFill>
                  <pic:spPr bwMode="auto">
                    <a:xfrm>
                      <a:off x="0" y="0"/>
                      <a:ext cx="2248535" cy="2491105"/>
                    </a:xfrm>
                    <a:prstGeom prst="rect">
                      <a:avLst/>
                    </a:prstGeom>
                  </pic:spPr>
                </pic:pic>
              </a:graphicData>
            </a:graphic>
          </wp:anchor>
        </w:drawing>
      </w:r>
    </w:p>
    <w:p>
      <w:pPr>
        <w:pStyle w:val="Normal"/>
        <w:tabs>
          <w:tab w:val="clear" w:pos="708"/>
          <w:tab w:val="left" w:pos="8280" w:leader="none"/>
        </w:tabs>
        <w:ind w:right="-27" w:hanging="0"/>
        <w:jc w:val="right"/>
        <w:rPr>
          <w:spacing w:val="30"/>
        </w:rPr>
      </w:pPr>
      <w:r>
        <w:rPr>
          <w:spacing w:val="30"/>
        </w:rPr>
        <w:t>Реферат по истории</w:t>
      </w:r>
    </w:p>
    <w:p>
      <w:pPr>
        <w:pStyle w:val="Normal"/>
        <w:tabs>
          <w:tab w:val="clear" w:pos="708"/>
          <w:tab w:val="left" w:pos="8280" w:leader="none"/>
          <w:tab w:val="left" w:pos="9354" w:leader="none"/>
        </w:tabs>
        <w:ind w:right="-6" w:firstLine="6660"/>
        <w:jc w:val="right"/>
        <w:rPr>
          <w:spacing w:val="30"/>
        </w:rPr>
      </w:pPr>
      <w:r>
        <w:rPr>
          <w:spacing w:val="30"/>
        </w:rPr>
        <w:t>Ученика 9 В класса</w:t>
      </w:r>
    </w:p>
    <w:p>
      <w:pPr>
        <w:pStyle w:val="Normal"/>
        <w:tabs>
          <w:tab w:val="clear" w:pos="708"/>
          <w:tab w:val="left" w:pos="8280" w:leader="none"/>
          <w:tab w:val="left" w:pos="9354" w:leader="none"/>
        </w:tabs>
        <w:ind w:right="-6" w:firstLine="6660"/>
        <w:jc w:val="right"/>
        <w:rPr>
          <w:spacing w:val="34"/>
        </w:rPr>
      </w:pPr>
      <w:r>
        <w:rPr>
          <w:spacing w:val="34"/>
        </w:rPr>
        <w:t xml:space="preserve">Трофимова   Вадим </w:t>
      </w:r>
    </w:p>
    <w:p>
      <w:pPr>
        <w:pStyle w:val="Normal"/>
        <w:tabs>
          <w:tab w:val="clear" w:pos="708"/>
          <w:tab w:val="left" w:pos="8280" w:leader="none"/>
          <w:tab w:val="left" w:pos="9354" w:leader="none"/>
        </w:tabs>
        <w:ind w:right="-6" w:firstLine="6660"/>
        <w:jc w:val="right"/>
        <w:rPr>
          <w:spacing w:val="34"/>
        </w:rPr>
      </w:pPr>
      <w:r>
        <w:rPr>
          <w:spacing w:val="34"/>
        </w:rPr>
        <w:t>Учитель истории</w:t>
      </w:r>
    </w:p>
    <w:p>
      <w:pPr>
        <w:pStyle w:val="Normal"/>
        <w:tabs>
          <w:tab w:val="clear" w:pos="708"/>
          <w:tab w:val="left" w:pos="8280" w:leader="none"/>
          <w:tab w:val="left" w:pos="9354" w:leader="none"/>
        </w:tabs>
        <w:ind w:right="-6" w:firstLine="6660"/>
        <w:jc w:val="right"/>
        <w:rPr>
          <w:spacing w:val="34"/>
        </w:rPr>
      </w:pPr>
      <w:r>
        <w:rPr>
          <w:spacing w:val="34"/>
        </w:rPr>
        <w:t>Пасечник Татьяна</w:t>
      </w:r>
    </w:p>
    <w:p>
      <w:pPr>
        <w:pStyle w:val="Normal"/>
        <w:tabs>
          <w:tab w:val="clear" w:pos="708"/>
          <w:tab w:val="left" w:pos="8280" w:leader="none"/>
          <w:tab w:val="left" w:pos="9354" w:leader="none"/>
        </w:tabs>
        <w:ind w:right="-6" w:firstLine="6660"/>
        <w:jc w:val="right"/>
        <w:rPr>
          <w:spacing w:val="34"/>
        </w:rPr>
      </w:pPr>
      <w:r>
        <w:rPr>
          <w:spacing w:val="34"/>
        </w:rPr>
        <w:t xml:space="preserve">Игоревна </w:t>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3600" w:leader="none"/>
          <w:tab w:val="left" w:pos="9354" w:leader="none"/>
        </w:tabs>
        <w:ind w:right="-6" w:hanging="0"/>
        <w:rPr>
          <w:spacing w:val="34"/>
        </w:rPr>
      </w:pPr>
      <w:r>
        <w:rPr>
          <w:spacing w:val="34"/>
        </w:rPr>
        <w:tab/>
        <w:t xml:space="preserve">г. Вилючинск   </w:t>
      </w:r>
    </w:p>
    <w:p>
      <w:pPr>
        <w:pStyle w:val="Normal"/>
        <w:tabs>
          <w:tab w:val="clear" w:pos="708"/>
          <w:tab w:val="left" w:pos="8280" w:leader="none"/>
          <w:tab w:val="left" w:pos="9354" w:leader="none"/>
        </w:tabs>
        <w:ind w:right="-6" w:hanging="0"/>
        <w:jc w:val="center"/>
        <w:rPr>
          <w:spacing w:val="34"/>
        </w:rPr>
      </w:pPr>
      <w:r>
        <w:rPr>
          <w:spacing w:val="34"/>
        </w:rPr>
        <w:t>2003 г.</w:t>
      </w:r>
    </w:p>
    <w:p>
      <w:pPr>
        <w:pStyle w:val="Normal"/>
        <w:tabs>
          <w:tab w:val="clear" w:pos="708"/>
          <w:tab w:val="left" w:pos="8280" w:leader="none"/>
          <w:tab w:val="left" w:pos="9354" w:leader="none"/>
        </w:tabs>
        <w:ind w:right="-6" w:hanging="0"/>
        <w:jc w:val="center"/>
        <w:rPr>
          <w:spacing w:val="34"/>
        </w:rPr>
      </w:pPr>
      <w:r>
        <w:rPr>
          <w:spacing w:val="34"/>
        </w:rPr>
        <w:t>Содержание.</w:t>
      </w:r>
    </w:p>
    <w:p>
      <w:pPr>
        <w:pStyle w:val="Normal"/>
        <w:tabs>
          <w:tab w:val="clear" w:pos="708"/>
          <w:tab w:val="left" w:pos="8280" w:leader="none"/>
          <w:tab w:val="left" w:pos="9354" w:leader="none"/>
        </w:tabs>
        <w:spacing w:lineRule="auto" w:line="360"/>
        <w:ind w:right="-6" w:hanging="0"/>
        <w:jc w:val="center"/>
        <w:rPr>
          <w:spacing w:val="34"/>
        </w:rPr>
      </w:pPr>
      <w:r>
        <w:rPr>
          <w:spacing w:val="34"/>
        </w:rPr>
      </w:r>
    </w:p>
    <w:p>
      <w:pPr>
        <w:pStyle w:val="Normal"/>
        <w:tabs>
          <w:tab w:val="clear" w:pos="708"/>
          <w:tab w:val="left" w:pos="8280" w:leader="none"/>
          <w:tab w:val="left" w:pos="9354" w:leader="none"/>
        </w:tabs>
        <w:spacing w:lineRule="auto" w:line="360"/>
        <w:ind w:left="360" w:right="-6" w:hanging="0"/>
        <w:rPr>
          <w:spacing w:val="34"/>
        </w:rPr>
      </w:pPr>
      <w:r>
        <w:rPr>
          <w:spacing w:val="34"/>
        </w:rPr>
        <w:t>Введение</w:t>
        <w:tab/>
        <w:t>с. 2</w:t>
      </w:r>
    </w:p>
    <w:p>
      <w:pPr>
        <w:pStyle w:val="Normal"/>
        <w:tabs>
          <w:tab w:val="clear" w:pos="708"/>
          <w:tab w:val="right" w:pos="8820" w:leader="none"/>
          <w:tab w:val="left" w:pos="10260" w:leader="none"/>
        </w:tabs>
        <w:spacing w:lineRule="auto" w:line="360"/>
        <w:ind w:left="360" w:right="-6" w:hanging="0"/>
        <w:rPr/>
      </w:pPr>
      <w:r>
        <w:rPr>
          <w:spacing w:val="34"/>
        </w:rPr>
        <w:t xml:space="preserve">Глава </w:t>
      </w:r>
      <w:r>
        <w:rPr>
          <w:spacing w:val="34"/>
          <w:lang w:val="en-US"/>
        </w:rPr>
        <w:t>I</w:t>
      </w:r>
      <w:r>
        <w:rPr>
          <w:spacing w:val="34"/>
        </w:rPr>
        <w:t xml:space="preserve">: </w:t>
      </w:r>
      <w:r>
        <w:rPr/>
        <w:t xml:space="preserve"> Детство, юность</w:t>
        <w:tab/>
        <w:t xml:space="preserve">           </w:t>
      </w:r>
      <w:r>
        <w:rPr>
          <w:lang w:val="en-US"/>
        </w:rPr>
        <w:t>c</w:t>
      </w:r>
      <w:r>
        <w:rPr/>
        <w:t xml:space="preserve">. 3-5   </w:t>
      </w:r>
    </w:p>
    <w:p>
      <w:pPr>
        <w:pStyle w:val="Normal"/>
        <w:tabs>
          <w:tab w:val="clear" w:pos="708"/>
          <w:tab w:val="left" w:pos="8280" w:leader="none"/>
          <w:tab w:val="right" w:pos="8820" w:leader="none"/>
          <w:tab w:val="left" w:pos="9354" w:leader="none"/>
        </w:tabs>
        <w:spacing w:lineRule="auto" w:line="360"/>
        <w:ind w:left="360" w:right="-6" w:hanging="0"/>
        <w:rPr/>
      </w:pPr>
      <w:r>
        <w:rPr>
          <w:spacing w:val="34"/>
        </w:rPr>
        <w:t xml:space="preserve">Глава </w:t>
      </w:r>
      <w:r>
        <w:rPr>
          <w:spacing w:val="34"/>
          <w:lang w:val="en-US"/>
        </w:rPr>
        <w:t>II</w:t>
      </w:r>
      <w:r>
        <w:rPr>
          <w:spacing w:val="34"/>
        </w:rPr>
        <w:t>:</w:t>
      </w:r>
      <w:r>
        <w:rPr/>
        <w:t xml:space="preserve"> За Красную Армию</w:t>
      </w:r>
      <w:r>
        <w:rPr>
          <w:sz w:val="28"/>
          <w:szCs w:val="28"/>
        </w:rPr>
        <w:t>.</w:t>
        <w:tab/>
        <w:t xml:space="preserve"> </w:t>
      </w:r>
      <w:r>
        <w:rPr/>
        <w:t>с. 6-7</w:t>
      </w:r>
    </w:p>
    <w:p>
      <w:pPr>
        <w:pStyle w:val="Normal"/>
        <w:tabs>
          <w:tab w:val="clear" w:pos="708"/>
          <w:tab w:val="right" w:pos="9000" w:leader="none"/>
          <w:tab w:val="left" w:pos="9354" w:leader="none"/>
        </w:tabs>
        <w:spacing w:lineRule="auto" w:line="360"/>
        <w:ind w:left="360" w:right="-6" w:hanging="0"/>
        <w:rPr/>
      </w:pPr>
      <w:r>
        <w:rPr>
          <w:spacing w:val="30"/>
        </w:rPr>
        <w:t xml:space="preserve">Глава </w:t>
      </w:r>
      <w:r>
        <w:rPr>
          <w:spacing w:val="30"/>
          <w:lang w:val="en-US"/>
        </w:rPr>
        <w:t>III</w:t>
      </w:r>
      <w:r>
        <w:rPr>
          <w:spacing w:val="30"/>
        </w:rPr>
        <w:t>:</w:t>
      </w:r>
      <w:r>
        <w:rPr/>
        <w:t xml:space="preserve"> В борьбе за власть.</w:t>
        <w:tab/>
        <w:t xml:space="preserve">          с. 8-12</w:t>
      </w:r>
    </w:p>
    <w:p>
      <w:pPr>
        <w:pStyle w:val="Normal"/>
        <w:tabs>
          <w:tab w:val="clear" w:pos="708"/>
          <w:tab w:val="right" w:pos="8820" w:leader="none"/>
          <w:tab w:val="left" w:pos="9354" w:leader="none"/>
        </w:tabs>
        <w:spacing w:lineRule="auto" w:line="360"/>
        <w:ind w:left="360" w:right="-6" w:hanging="0"/>
        <w:rPr/>
      </w:pPr>
      <w:r>
        <w:rPr>
          <w:spacing w:val="30"/>
        </w:rPr>
        <w:t xml:space="preserve">Глава </w:t>
      </w:r>
      <w:r>
        <w:rPr>
          <w:spacing w:val="30"/>
          <w:lang w:val="en-US"/>
        </w:rPr>
        <w:t>IV</w:t>
      </w:r>
      <w:r>
        <w:rPr>
          <w:spacing w:val="30"/>
        </w:rPr>
        <w:t xml:space="preserve">: </w:t>
      </w:r>
      <w:r>
        <w:rPr/>
        <w:t>Танки против 1-й конной.</w:t>
        <w:tab/>
        <w:t xml:space="preserve"> с. 13</w:t>
      </w:r>
    </w:p>
    <w:p>
      <w:pPr>
        <w:pStyle w:val="Normal"/>
        <w:tabs>
          <w:tab w:val="clear" w:pos="708"/>
          <w:tab w:val="right" w:pos="9180" w:leader="none"/>
          <w:tab w:val="left" w:pos="9354" w:leader="none"/>
        </w:tabs>
        <w:spacing w:lineRule="auto" w:line="360"/>
        <w:ind w:left="360" w:right="-6" w:hanging="0"/>
        <w:rPr/>
      </w:pPr>
      <w:r>
        <w:rPr>
          <w:spacing w:val="30"/>
        </w:rPr>
        <w:t xml:space="preserve">Глава </w:t>
      </w:r>
      <w:r>
        <w:rPr>
          <w:spacing w:val="30"/>
          <w:lang w:val="en-US"/>
        </w:rPr>
        <w:t>V</w:t>
      </w:r>
      <w:r>
        <w:rPr>
          <w:spacing w:val="30"/>
        </w:rPr>
        <w:t xml:space="preserve">: </w:t>
      </w:r>
      <w:r>
        <w:rPr/>
        <w:t>«Заговор маршалов» или «Заговор против маршалов»</w:t>
        <w:tab/>
        <w:t>с. 14-15</w:t>
      </w:r>
    </w:p>
    <w:p>
      <w:pPr>
        <w:pStyle w:val="Normal"/>
        <w:tabs>
          <w:tab w:val="clear" w:pos="708"/>
          <w:tab w:val="right" w:pos="8820" w:leader="none"/>
          <w:tab w:val="left" w:pos="9354" w:leader="none"/>
        </w:tabs>
        <w:spacing w:lineRule="auto" w:line="360"/>
        <w:ind w:left="360" w:right="-6" w:hanging="0"/>
        <w:rPr/>
      </w:pPr>
      <w:r>
        <w:rPr/>
        <w:t>Заключение</w:t>
        <w:tab/>
        <w:t>с. 16</w:t>
      </w:r>
    </w:p>
    <w:p>
      <w:pPr>
        <w:pStyle w:val="Normal"/>
        <w:tabs>
          <w:tab w:val="clear" w:pos="708"/>
          <w:tab w:val="right" w:pos="8820" w:leader="none"/>
          <w:tab w:val="left" w:pos="9354" w:leader="none"/>
        </w:tabs>
        <w:spacing w:lineRule="auto" w:line="360"/>
        <w:ind w:left="360" w:right="-6" w:hanging="0"/>
        <w:rPr/>
      </w:pPr>
      <w:r>
        <w:rPr/>
        <w:t>Список  использованной литературы</w:t>
        <w:tab/>
        <w:t>с. 17</w:t>
      </w:r>
      <w:r>
        <w:br w:type="page"/>
      </w:r>
    </w:p>
    <w:p>
      <w:pPr>
        <w:pStyle w:val="Normal"/>
        <w:tabs>
          <w:tab w:val="clear" w:pos="708"/>
          <w:tab w:val="right" w:pos="7920" w:leader="none"/>
          <w:tab w:val="left" w:pos="8280" w:leader="none"/>
          <w:tab w:val="left" w:pos="9354" w:leader="none"/>
        </w:tabs>
        <w:spacing w:lineRule="auto" w:line="360"/>
        <w:ind w:left="360" w:right="-6" w:hanging="0"/>
        <w:jc w:val="center"/>
        <w:rPr>
          <w:b/>
          <w:b/>
          <w:spacing w:val="34"/>
          <w:sz w:val="28"/>
          <w:szCs w:val="28"/>
        </w:rPr>
      </w:pPr>
      <w:r>
        <w:rPr>
          <w:b/>
          <w:spacing w:val="34"/>
          <w:sz w:val="28"/>
          <w:szCs w:val="28"/>
        </w:rPr>
        <w:t>Список использованной литературы.</w:t>
      </w:r>
    </w:p>
    <w:p>
      <w:pPr>
        <w:pStyle w:val="Normal"/>
        <w:numPr>
          <w:ilvl w:val="0"/>
          <w:numId w:val="3"/>
        </w:numPr>
        <w:tabs>
          <w:tab w:val="clear" w:pos="708"/>
          <w:tab w:val="right" w:pos="7920" w:leader="none"/>
          <w:tab w:val="left" w:pos="8280" w:leader="none"/>
          <w:tab w:val="left" w:pos="9354" w:leader="none"/>
        </w:tabs>
        <w:spacing w:lineRule="auto" w:line="360"/>
        <w:ind w:left="1080" w:right="-6" w:hanging="360"/>
        <w:rPr>
          <w:spacing w:val="34"/>
        </w:rPr>
      </w:pPr>
      <w:r>
        <w:rPr/>
        <w:t>Данилов А.: «Учебник русской истории», М., 2001.</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Егоршин В. А., «Фельдмаршалы и маршалы». М., 2000</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spacing w:val="34"/>
        </w:rPr>
        <w:t>Иванов В. М.: «Маршал М.Н.Тухачевский», М., 1985.</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spacing w:val="34"/>
        </w:rPr>
        <w:t>Соколов Б. Н.: «М.Н. Тухачевский: жизнь и смерть красного маршала»,Москва, 2000г.</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Тухачевский М.Н.</w:t>
      </w:r>
      <w:r>
        <w:rPr/>
        <w:drawing>
          <wp:inline distT="0" distB="0" distL="0" distR="0">
            <wp:extent cx="161925" cy="114300"/>
            <wp:effectExtent l="0" t="0" r="0" b="0"/>
            <wp:docPr id="2" name="ধ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ধќ" descr=""/>
                    <pic:cNvPicPr>
                      <a:picLocks noChangeAspect="1" noChangeArrowheads="1"/>
                    </pic:cNvPicPr>
                  </pic:nvPicPr>
                  <pic:blipFill>
                    <a:blip r:embed="rId4"/>
                    <a:srcRect l="-474" t="-474" r="-474" b="-474"/>
                    <a:stretch>
                      <a:fillRect/>
                    </a:stretch>
                  </pic:blipFill>
                  <pic:spPr bwMode="auto">
                    <a:xfrm>
                      <a:off x="0" y="0"/>
                      <a:ext cx="161925" cy="114300"/>
                    </a:xfrm>
                    <a:prstGeom prst="rect">
                      <a:avLst/>
                    </a:prstGeom>
                  </pic:spPr>
                </pic:pic>
              </a:graphicData>
            </a:graphic>
          </wp:inline>
        </w:drawing>
      </w:r>
      <w:r>
        <w:rPr/>
        <w:t xml:space="preserve"> Фельдмаршалы и Маршалы-Спб.-1998. №4</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Тухачевский М.Н.</w:t>
      </w:r>
      <w:r>
        <w:rPr/>
        <w:drawing>
          <wp:inline distT="0" distB="0" distL="0" distR="0">
            <wp:extent cx="161925"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4" t="-474" r="-474" b="-474"/>
                    <a:stretch>
                      <a:fillRect/>
                    </a:stretch>
                  </pic:blipFill>
                  <pic:spPr bwMode="auto">
                    <a:xfrm>
                      <a:off x="0" y="0"/>
                      <a:ext cx="161925" cy="114300"/>
                    </a:xfrm>
                    <a:prstGeom prst="rect">
                      <a:avLst/>
                    </a:prstGeom>
                  </pic:spPr>
                </pic:pic>
              </a:graphicData>
            </a:graphic>
          </wp:inline>
        </w:drawing>
      </w:r>
      <w:r>
        <w:rPr/>
        <w:t>Маршалы Советского Союза -  М.,- 1999г. №8</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pPr>
      <w:r>
        <w:rPr/>
        <w:t>Энциклопедия Аванта+.  История России ХХ век, М., 2002г.</w:t>
      </w:r>
    </w:p>
    <w:sectPr>
      <w:footerReference w:type="default" r:id="rId6"/>
      <w:footnotePr>
        <w:numFmt w:val="decimal"/>
        <w:numRestart w:val="eachPage"/>
      </w:footnotePr>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аршал  М.Н.Тухачевский с. 10 - 18.</w:t>
      </w:r>
    </w:p>
  </w:footnote>
  <w:footnote w:id="3">
    <w:p>
      <w:pPr>
        <w:pStyle w:val="Footnote"/>
        <w:rPr/>
      </w:pPr>
      <w:r>
        <w:rPr>
          <w:rStyle w:val="FootnoteCharacters"/>
        </w:rPr>
        <w:footnoteRef/>
      </w:r>
      <w:r>
        <w:rPr/>
        <w:t xml:space="preserve"> </w:t>
      </w:r>
      <w:r>
        <w:rPr/>
        <w:t xml:space="preserve">См.: Маршал Михаил Николаевич Тухачевский с. 75 </w:t>
      </w:r>
    </w:p>
  </w:footnote>
  <w:footnote w:id="4">
    <w:p>
      <w:pPr>
        <w:pStyle w:val="Footnote"/>
        <w:rPr/>
      </w:pPr>
      <w:r>
        <w:rPr>
          <w:rStyle w:val="FootnoteCharacters"/>
        </w:rPr>
        <w:footnoteRef/>
      </w:r>
      <w:r>
        <w:rPr/>
        <w:t>« Михаил Николаевич Тухачевский: жизнь и смерть красного маршала» с. 46</w:t>
      </w:r>
    </w:p>
  </w:footnote>
  <w:footnote w:id="5">
    <w:p>
      <w:pPr>
        <w:pStyle w:val="Footnote"/>
        <w:rPr/>
      </w:pPr>
      <w:r>
        <w:rPr>
          <w:rStyle w:val="FootnoteCharacters"/>
        </w:rPr>
        <w:footnoteRef/>
      </w:r>
      <w:r>
        <w:rPr/>
        <w:t xml:space="preserve"> </w:t>
      </w:r>
      <w:r>
        <w:rPr/>
        <w:t>Маршал Михаил Николаевич Тухачевский с.80</w:t>
      </w:r>
    </w:p>
  </w:footnote>
  <w:footnote w:id="6">
    <w:p>
      <w:pPr>
        <w:pStyle w:val="Footnote"/>
        <w:rPr/>
      </w:pPr>
      <w:r>
        <w:rPr>
          <w:rStyle w:val="FootnoteCharacters"/>
        </w:rPr>
        <w:footnoteRef/>
      </w:r>
      <w:r>
        <w:rPr/>
        <w:t xml:space="preserve"> </w:t>
      </w:r>
      <w:r>
        <w:rPr/>
        <w:t>Маршал  М.Н.Тухачевский, с. 23.</w:t>
      </w:r>
    </w:p>
  </w:footnote>
  <w:footnote w:id="7">
    <w:p>
      <w:pPr>
        <w:pStyle w:val="Footnote"/>
        <w:rPr/>
      </w:pPr>
      <w:r>
        <w:rPr>
          <w:rStyle w:val="FootnoteCharacters"/>
        </w:rPr>
        <w:footnoteRef/>
      </w:r>
      <w:r>
        <w:rPr/>
        <w:t xml:space="preserve"> </w:t>
      </w:r>
      <w:r>
        <w:rPr/>
        <w:t xml:space="preserve">Энциклопедия истории России </w:t>
      </w:r>
      <w:r>
        <w:rPr>
          <w:lang w:val="en-US"/>
        </w:rPr>
        <w:t>XX</w:t>
      </w:r>
      <w:r>
        <w:rPr/>
        <w:t xml:space="preserve"> века. См. статью Михаил Николаевич Тухачевский.</w:t>
      </w:r>
    </w:p>
  </w:footnote>
  <w:footnote w:id="8">
    <w:p>
      <w:pPr>
        <w:pStyle w:val="Footnote"/>
        <w:rPr/>
      </w:pPr>
      <w:r>
        <w:rPr>
          <w:rStyle w:val="FootnoteCharacters"/>
        </w:rPr>
        <w:footnoteRef/>
      </w:r>
      <w:r>
        <w:rPr/>
        <w:t xml:space="preserve"> </w:t>
      </w:r>
      <w:r>
        <w:rPr/>
        <w:t>«Михаил Тухачевский: жизнь и смерть красного маршала». с. 37</w:t>
      </w:r>
    </w:p>
  </w:footnote>
  <w:footnote w:id="9">
    <w:p>
      <w:pPr>
        <w:pStyle w:val="Footnote"/>
        <w:rPr/>
      </w:pPr>
      <w:r>
        <w:rPr>
          <w:rStyle w:val="FootnoteCharacters"/>
        </w:rPr>
        <w:footnoteRef/>
      </w:r>
      <w:r>
        <w:rPr/>
        <w:t xml:space="preserve"> </w:t>
      </w:r>
      <w:r>
        <w:rPr/>
        <w:t>«Михаил Николаевич Тухачевский: жизнь и смерть красного маршала» с. 197.</w:t>
      </w:r>
    </w:p>
  </w:footnote>
  <w:footnote w:id="10">
    <w:p>
      <w:pPr>
        <w:pStyle w:val="Footnote"/>
        <w:rPr/>
      </w:pPr>
      <w:r>
        <w:rPr>
          <w:rStyle w:val="FootnoteCharacters"/>
        </w:rPr>
        <w:footnoteRef/>
      </w:r>
      <w:r>
        <w:rPr/>
        <w:t xml:space="preserve"> </w:t>
      </w:r>
      <w:r>
        <w:rPr/>
        <w:t>«Михаил Николаевич Тухачевский: жизнь и смерть красного маршала» с. 207.</w:t>
      </w:r>
    </w:p>
  </w:footnote>
  <w:footnote w:id="11">
    <w:p>
      <w:pPr>
        <w:pStyle w:val="Normal"/>
        <w:rPr/>
      </w:pPr>
      <w:r>
        <w:rPr>
          <w:rStyle w:val="FootnoteCharacters"/>
        </w:rPr>
        <w:footnoteRef/>
      </w:r>
      <w:r>
        <w:rPr>
          <w:sz w:val="20"/>
          <w:szCs w:val="20"/>
          <w:vertAlign w:val="superscript"/>
        </w:rPr>
        <w:t xml:space="preserve"> </w:t>
      </w:r>
      <w:r>
        <w:rPr>
          <w:sz w:val="20"/>
          <w:szCs w:val="20"/>
        </w:rPr>
        <w:t xml:space="preserve">В. А. Егоршин, «Фельдмаршалы и маршалы», с.220 </w:t>
      </w:r>
    </w:p>
    <w:p>
      <w:pPr>
        <w:pStyle w:val="Footnote"/>
        <w:rPr/>
      </w:pPr>
      <w:r>
        <w:rPr>
          <w:vertAlign w:val="superscript"/>
        </w:rPr>
        <w:t>3</w:t>
      </w:r>
      <w:r>
        <w:rPr/>
        <w:t xml:space="preserve"> «Михаил Николаевич Тухачевский: жизнь и смерть красного маршала» с. 211.</w:t>
      </w:r>
    </w:p>
  </w:footnote>
  <w:footnote w:id="12">
    <w:p>
      <w:pPr>
        <w:pStyle w:val="Normal"/>
        <w:rPr/>
      </w:pPr>
      <w:r>
        <w:rPr>
          <w:rStyle w:val="FootnoteCharacters"/>
        </w:rPr>
        <w:footnoteRef/>
      </w:r>
      <w:r>
        <w:rPr/>
      </w:r>
    </w:p>
  </w:footnote>
  <w:footnote w:id="13">
    <w:p>
      <w:pPr>
        <w:pStyle w:val="Normal"/>
        <w:rPr/>
      </w:pPr>
      <w:r>
        <w:rPr>
          <w:rStyle w:val="FootnoteCharacters"/>
        </w:rPr>
        <w:footnoteRef/>
      </w:r>
      <w:r>
        <w:rPr/>
        <w:t xml:space="preserve"> </w:t>
      </w:r>
      <w:r>
        <w:rPr>
          <w:sz w:val="20"/>
          <w:szCs w:val="20"/>
        </w:rPr>
        <w:t xml:space="preserve">В. А. Егоршин, «Фельдмаршалы и маршалы». С.250.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Учебник русской истории  с.243</w:t>
      </w:r>
    </w:p>
  </w:footnote>
  <w:footnote w:id="15">
    <w:p>
      <w:pPr>
        <w:pStyle w:val="Footnote"/>
        <w:rPr/>
      </w:pPr>
      <w:r>
        <w:rPr>
          <w:rStyle w:val="FootnoteCharacters"/>
        </w:rPr>
        <w:footnoteRef/>
      </w:r>
      <w:r>
        <w:rPr/>
        <w:t xml:space="preserve"> </w:t>
      </w:r>
      <w:r>
        <w:rPr/>
        <w:t>«Михаил Николаевич Тухачевский: жизнь и смерть красного маршала» с. 156.</w:t>
      </w:r>
    </w:p>
  </w:footnote>
  <w:footnote w:id="16">
    <w:p>
      <w:pPr>
        <w:pStyle w:val="Footnote"/>
        <w:rPr/>
      </w:pPr>
      <w:r>
        <w:rPr>
          <w:rStyle w:val="FootnoteCharacters"/>
        </w:rPr>
        <w:footnoteRef/>
      </w:r>
      <w:r>
        <w:rPr/>
        <w:t xml:space="preserve"> </w:t>
      </w:r>
      <w:r>
        <w:rPr/>
        <w:t>Учебник русской истории с. 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Documents%20and%20Settings/&#1042;&#1072;&#1076;&#1080;&#1084;/&#1052;&#1086;&#1080;%20&#1076;&#1086;&#1082;&#1091;&#1084;&#1077;&#1085;&#1090;&#1099;/41.jp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0:46:00Z</dcterms:created>
  <dc:creator>Вадим</dc:creator>
  <dc:description/>
  <dc:language>en-US</dc:language>
  <cp:lastModifiedBy>Вадим</cp:lastModifiedBy>
  <cp:lastPrinted>2003-05-05T00:58:00Z</cp:lastPrinted>
  <dcterms:modified xsi:type="dcterms:W3CDTF">2003-05-25T20:46:00Z</dcterms:modified>
  <cp:revision>2</cp:revision>
  <dc:subject/>
  <dc:title>Детство, юность</dc:title>
</cp:coreProperties>
</file>