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ЭПИ МГИСиС</w:t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rFonts w:ascii="Courier" w:hAnsi="Courier" w:cs="Courier"/>
          <w:b/>
          <w:b/>
          <w:sz w:val="52"/>
        </w:rPr>
      </w:pPr>
      <w:r>
        <w:rPr>
          <w:rFonts w:cs="Courier" w:ascii="Courier" w:hAnsi="Courier"/>
          <w:b/>
          <w:sz w:val="52"/>
        </w:rPr>
        <w:t xml:space="preserve">Реферат на тему: </w:t>
      </w:r>
    </w:p>
    <w:p>
      <w:pPr>
        <w:pStyle w:val="Normal"/>
        <w:spacing w:lineRule="auto" w:line="360"/>
        <w:ind w:firstLine="567"/>
        <w:jc w:val="center"/>
        <w:rPr>
          <w:rFonts w:ascii="Courier" w:hAnsi="Courier" w:cs="Courier"/>
          <w:b/>
          <w:b/>
          <w:sz w:val="52"/>
        </w:rPr>
      </w:pPr>
      <w:r>
        <w:rPr>
          <w:rFonts w:cs="Courier" w:ascii="Courier" w:hAnsi="Courier"/>
          <w:b/>
          <w:sz w:val="52"/>
        </w:rPr>
        <w:t>«Быт и верования древних славян»</w:t>
      </w:r>
    </w:p>
    <w:p>
      <w:pPr>
        <w:pStyle w:val="Normal"/>
        <w:spacing w:lineRule="auto" w:line="360"/>
        <w:ind w:firstLine="567"/>
        <w:jc w:val="both"/>
        <w:rPr>
          <w:rFonts w:ascii="Courier" w:hAnsi="Courier" w:cs="Courier"/>
          <w:b/>
          <w:b/>
          <w:sz w:val="40"/>
        </w:rPr>
      </w:pPr>
      <w:r>
        <w:rPr>
          <w:rFonts w:cs="Courier" w:ascii="Courier" w:hAnsi="Courier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firstLine="567"/>
        <w:rPr>
          <w:sz w:val="32"/>
        </w:rPr>
      </w:pPr>
      <w:r>
        <w:rPr>
          <w:sz w:val="32"/>
        </w:rPr>
        <w:t>Выполнила</w:t>
      </w:r>
    </w:p>
    <w:p>
      <w:pPr>
        <w:pStyle w:val="Heading1"/>
        <w:spacing w:lineRule="auto" w:line="360"/>
        <w:ind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удентка гр. ДЭМ-00-2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>Шевчук А.Ю.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 xml:space="preserve">проверила 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>к.и.н. Филиппова О.Д.</w:t>
      </w:r>
    </w:p>
    <w:p>
      <w:pPr>
        <w:pStyle w:val="Normal"/>
        <w:spacing w:lineRule="auto" w:line="218"/>
        <w:ind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567"/>
        <w:jc w:val="center"/>
        <w:rPr>
          <w:sz w:val="22"/>
        </w:rPr>
      </w:pPr>
      <w:r>
        <w:rPr>
          <w:sz w:val="28"/>
        </w:rPr>
        <w:t>Электросталь 2000г.</w:t>
      </w:r>
    </w:p>
    <w:p>
      <w:pPr>
        <w:pStyle w:val="Heading4"/>
        <w:spacing w:lineRule="auto" w:line="360"/>
        <w:ind w:firstLine="567"/>
        <w:rPr>
          <w:rFonts w:ascii="Courier" w:hAnsi="Courier" w:cs="Courier"/>
        </w:rPr>
      </w:pPr>
      <w:r>
        <w:rPr>
          <w:rFonts w:cs="Courier" w:ascii="Courier" w:hAnsi="Courier"/>
          <w:sz w:val="52"/>
          <w:u w:val="single"/>
        </w:rPr>
        <w:t>Содержание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.</w:t>
      </w:r>
    </w:p>
    <w:p>
      <w:pPr>
        <w:pStyle w:val="Normal"/>
        <w:spacing w:lineRule="auto" w:line="480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лава 1 </w:t>
      </w:r>
      <w:r>
        <w:rPr>
          <w:sz w:val="28"/>
        </w:rPr>
        <w:t>…………………………………………………………………………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8"/>
          <w:lang w:val="en-US"/>
        </w:rPr>
        <w:t>Быт славян</w:t>
      </w:r>
      <w:r>
        <w:rPr>
          <w:sz w:val="28"/>
        </w:rPr>
        <w:t>…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нятия славян…..………………………………………………………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на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род…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ственный строй……………………………………………………</w:t>
      </w:r>
    </w:p>
    <w:p>
      <w:pPr>
        <w:pStyle w:val="Normal"/>
        <w:spacing w:lineRule="auto" w:line="480"/>
        <w:ind w:left="567" w:hanging="0"/>
        <w:jc w:val="both"/>
        <w:rPr>
          <w:sz w:val="28"/>
        </w:rPr>
      </w:pPr>
      <w:r>
        <w:rPr>
          <w:sz w:val="28"/>
        </w:rPr>
        <w:t>Глава 2. ……………………………………………………………………….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8"/>
        </w:rPr>
        <w:t>Славянское язычество………………………………………………………..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рия развития верований….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ги древних славян..…………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ужители языческих богов….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евнеславянские праздники………………………………………….</w:t>
      </w:r>
    </w:p>
    <w:p>
      <w:pPr>
        <w:pStyle w:val="Heading8"/>
        <w:ind w:firstLine="567"/>
        <w:rPr/>
      </w:pPr>
      <w:r>
        <w:rPr/>
        <w:t>Заключение……………………………………………………………………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писок литературы…………………………………………………………..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ind w:firstLine="567"/>
        <w:rPr>
          <w:rFonts w:ascii="Courier" w:hAnsi="Courier" w:cs="Courier"/>
          <w:sz w:val="52"/>
          <w:u w:val="single"/>
        </w:rPr>
      </w:pPr>
      <w:r>
        <w:rPr>
          <w:rFonts w:cs="Courier" w:ascii="Courier" w:hAnsi="Courier"/>
          <w:sz w:val="52"/>
          <w:u w:val="single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сточные славяне занимали территорию от Карпатских гор на западе до Средней Оки и верховьев Дона на востоке, от Невы и Ладожского озера на севере до Среднего Поднепровья на юге. В VI-IX вв. славяне объединялись в общности, носившие уже не только родовой, но и территориально-политический характер. Название таких общностей происходило либо от названий мест</w:t>
        <w:softHyphen/>
        <w:t>ности (поляне, бужане), либо от легендарных прародителей (радимичи, вятич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образование крупных племенных объединений славян ука</w:t>
        <w:softHyphen/>
        <w:t>зывает содержащееся в русской летописи предание, повествую</w:t>
        <w:softHyphen/>
        <w:t>щее о княжении Кия с братьями Щеком, Хоривом и сестрой Лыбедью в среднем Поднепровье. По имени старшего брата Кия якобы был назван основанный братьями город. Летописец отме</w:t>
        <w:softHyphen/>
        <w:t>чал, что такие же княжения были и у других племен. Историки считают, что эти события произошли в конце V — VI вв. н.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"Повести временных лет" названы полтора десятка объеди</w:t>
        <w:softHyphen/>
        <w:t>нений восточных славян. Вернее было бы назвать эти объедине</w:t>
        <w:softHyphen/>
        <w:t xml:space="preserve">ния </w:t>
      </w:r>
      <w:r>
        <w:rPr>
          <w:i/>
          <w:sz w:val="28"/>
        </w:rPr>
        <w:t>племенными союзами.</w:t>
      </w:r>
      <w:r>
        <w:rPr>
          <w:sz w:val="28"/>
        </w:rPr>
        <w:t xml:space="preserve"> Эти союзы включали в себя 120—150 отдельных племен, имена которых были уже утрачены. Каждое отдельное племя, в свою очередь, состояло из большого количе</w:t>
        <w:softHyphen/>
        <w:t>ства родов и занимало значительную территорию (40-60 км в по</w:t>
        <w:softHyphen/>
        <w:t>перечнике). Данные летописи о расселении славян были блестя</w:t>
        <w:softHyphen/>
        <w:t>ще подтверждены археологическими раскопками в XIX 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ым среди восточнославянских объединений летописец на</w:t>
        <w:softHyphen/>
        <w:t xml:space="preserve">звал </w:t>
      </w:r>
      <w:r>
        <w:rPr>
          <w:i/>
          <w:sz w:val="28"/>
        </w:rPr>
        <w:t>полян,</w:t>
      </w:r>
      <w:r>
        <w:rPr>
          <w:sz w:val="28"/>
        </w:rPr>
        <w:t xml:space="preserve"> живших в лесостепи по среднему течению Днепра. К северу от них между устьями рек Десны и Роси жили </w:t>
      </w:r>
      <w:r>
        <w:rPr>
          <w:i/>
          <w:sz w:val="28"/>
        </w:rPr>
        <w:t xml:space="preserve">северяне </w:t>
      </w:r>
      <w:r>
        <w:rPr>
          <w:sz w:val="28"/>
        </w:rPr>
        <w:t xml:space="preserve">(Чернигов). К западу от полян на правобережье Днепра "седеша в лесах" </w:t>
      </w:r>
      <w:r>
        <w:rPr>
          <w:i/>
          <w:sz w:val="28"/>
        </w:rPr>
        <w:t>древляне.</w:t>
      </w:r>
      <w:r>
        <w:rPr>
          <w:sz w:val="28"/>
        </w:rPr>
        <w:t xml:space="preserve"> К северу от древлян между реками Припятью и Западной Двиной расселились </w:t>
      </w:r>
      <w:r>
        <w:rPr>
          <w:i/>
          <w:sz w:val="28"/>
        </w:rPr>
        <w:t>дреговичи</w:t>
      </w:r>
      <w:r>
        <w:rPr>
          <w:sz w:val="28"/>
        </w:rPr>
        <w:t xml:space="preserve"> (от слова "дрягва" — болото), которые по Западной Двине соседствовали с </w:t>
      </w:r>
      <w:r>
        <w:rPr>
          <w:i/>
          <w:sz w:val="28"/>
        </w:rPr>
        <w:t>полочанами</w:t>
      </w:r>
      <w:r>
        <w:rPr>
          <w:sz w:val="28"/>
        </w:rPr>
        <w:t xml:space="preserve"> (от реки Полота—притока Западной Двины). К югу от реки Буг располагались </w:t>
      </w:r>
      <w:r>
        <w:rPr>
          <w:i/>
          <w:sz w:val="28"/>
        </w:rPr>
        <w:t>бужане</w:t>
      </w:r>
      <w:r>
        <w:rPr>
          <w:sz w:val="28"/>
        </w:rPr>
        <w:t xml:space="preserve"> и </w:t>
      </w:r>
      <w:r>
        <w:rPr>
          <w:i/>
          <w:sz w:val="28"/>
        </w:rPr>
        <w:t>волыняне,</w:t>
      </w:r>
      <w:r>
        <w:rPr>
          <w:sz w:val="28"/>
        </w:rPr>
        <w:t xml:space="preserve"> как считают некоторые историки, — потомки дулебов. Междуречье Прута и Днепра на</w:t>
        <w:softHyphen/>
        <w:t xml:space="preserve">селяли </w:t>
      </w:r>
      <w:r>
        <w:rPr>
          <w:i/>
          <w:sz w:val="28"/>
        </w:rPr>
        <w:t>уличи.</w:t>
      </w:r>
      <w:r>
        <w:rPr>
          <w:sz w:val="28"/>
        </w:rPr>
        <w:t xml:space="preserve"> Между Днепром и Южным Бугом жили </w:t>
      </w:r>
      <w:r>
        <w:rPr>
          <w:i/>
          <w:sz w:val="28"/>
        </w:rPr>
        <w:t xml:space="preserve">тиверцы. </w:t>
      </w:r>
      <w:r>
        <w:rPr>
          <w:sz w:val="28"/>
        </w:rPr>
        <w:t xml:space="preserve">По рекам Оке и Москве располагались </w:t>
      </w:r>
      <w:r>
        <w:rPr>
          <w:i/>
          <w:sz w:val="28"/>
        </w:rPr>
        <w:t>вятичи;</w:t>
      </w:r>
      <w:r>
        <w:rPr>
          <w:sz w:val="28"/>
        </w:rPr>
        <w:t xml:space="preserve"> на запад от них жили </w:t>
      </w:r>
      <w:r>
        <w:rPr>
          <w:i/>
          <w:sz w:val="28"/>
        </w:rPr>
        <w:t>кривичи,</w:t>
      </w:r>
      <w:r>
        <w:rPr>
          <w:sz w:val="28"/>
        </w:rPr>
        <w:t xml:space="preserve"> по р.Сожь и ее притокам—радимичи. Северную часть западных склонов Карпат занимали </w:t>
      </w:r>
      <w:r>
        <w:rPr>
          <w:i/>
          <w:sz w:val="28"/>
        </w:rPr>
        <w:t>белые хорваты.</w:t>
      </w:r>
      <w:r>
        <w:rPr>
          <w:sz w:val="28"/>
        </w:rPr>
        <w:t xml:space="preserve"> Вок</w:t>
        <w:softHyphen/>
        <w:t xml:space="preserve">руг озера Ильмень жили </w:t>
      </w:r>
      <w:r>
        <w:rPr>
          <w:i/>
          <w:sz w:val="28"/>
        </w:rPr>
        <w:t>ильменские слов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етописцы отмечали неравномерность развития отдельных племенных объединений восточного славянства. В центре их по</w:t>
        <w:softHyphen/>
        <w:t>вествования—земля полян. Земля полян, как указывали летописцы, носила также название "Русь". Вопрос о происхождении этого названия до конца не выясн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</w:t>
        <w:softHyphen/>
        <w:t>рования восточных славян были связаны с преимущест</w:t>
        <w:softHyphen/>
        <w:t xml:space="preserve">венно </w:t>
      </w:r>
      <w:r>
        <w:rPr>
          <w:i/>
          <w:sz w:val="28"/>
        </w:rPr>
        <w:t>аграрным, сельскохозяйственным</w:t>
      </w:r>
      <w:r>
        <w:rPr>
          <w:sz w:val="28"/>
        </w:rPr>
        <w:t xml:space="preserve"> характером производ</w:t>
        <w:softHyphen/>
        <w:t xml:space="preserve">ства в VI—IX вв. и </w:t>
      </w:r>
      <w:r>
        <w:rPr>
          <w:i/>
          <w:sz w:val="28"/>
        </w:rPr>
        <w:t>родоплеменным</w:t>
      </w:r>
      <w:r>
        <w:rPr>
          <w:sz w:val="28"/>
        </w:rPr>
        <w:t xml:space="preserve"> характером общества, раз</w:t>
        <w:softHyphen/>
        <w:t>деленного по принципу родства и соседства.</w:t>
      </w:r>
    </w:p>
    <w:p>
      <w:pPr>
        <w:pStyle w:val="Heading6"/>
        <w:spacing w:lineRule="auto" w:line="360"/>
        <w:ind w:left="0" w:firstLine="567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firstLine="567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  <w:t>Глава 1</w:t>
      </w:r>
    </w:p>
    <w:p>
      <w:pPr>
        <w:pStyle w:val="Heading6"/>
        <w:spacing w:lineRule="auto" w:line="360"/>
        <w:ind w:left="0" w:firstLine="567"/>
        <w:rPr>
          <w:i/>
          <w:i/>
          <w:sz w:val="28"/>
        </w:rPr>
      </w:pPr>
      <w:r>
        <w:rPr>
          <w:rFonts w:cs="Courier" w:ascii="Courier" w:hAnsi="Courier"/>
          <w:b/>
          <w:i/>
          <w:sz w:val="52"/>
        </w:rPr>
        <w:t>Быт славян</w:t>
      </w:r>
    </w:p>
    <w:p>
      <w:pPr>
        <w:pStyle w:val="Heading3"/>
        <w:spacing w:lineRule="auto" w:line="360"/>
        <w:ind w:left="0"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1 Занятия славян</w:t>
      </w:r>
    </w:p>
    <w:p>
      <w:pPr>
        <w:pStyle w:val="Normal"/>
        <w:spacing w:lineRule="auto" w:line="360" w:before="100" w:after="0"/>
        <w:ind w:firstLine="567"/>
        <w:jc w:val="both"/>
        <w:rPr/>
      </w:pPr>
      <w:r>
        <w:rPr>
          <w:sz w:val="28"/>
        </w:rPr>
        <w:t>Основным занятием восточных славян было земледелие. Человек в те времена ото</w:t>
        <w:softHyphen/>
        <w:t>жествлял жизнь с пашней и хлебом, отсюда и название зерновых культур "жито", сохранившееся до наших дней. Южные земли славян обгоняли в своем развитии северные. Это объяснялось и более плодородными почвами на юге, и древними земледельчес</w:t>
        <w:softHyphen/>
        <w:t>кими традициями, шедшими еще от скифской поры, давними свя</w:t>
        <w:softHyphen/>
        <w:t>зями с рабовладельческими государствами Северного Причерно</w:t>
        <w:softHyphen/>
        <w:t>мор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родно-климатическими условиями тесно связаны основ</w:t>
        <w:softHyphen/>
        <w:t xml:space="preserve">ные системы земледелия восточных славян. На севере, в районе таежных лесов (остатком которых является Беловежская пуща), господствующей системой земледелия была </w:t>
      </w:r>
      <w:r>
        <w:rPr>
          <w:i/>
          <w:sz w:val="28"/>
        </w:rPr>
        <w:t>подсечно-огнева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орудиями труда были топор, мотыга, соха, борона-суковатка и заступ, которыми взрыхляли почву. Серпами соби</w:t>
        <w:softHyphen/>
        <w:t>рали урожай. Молотили цепами. Размалывали зерно каменными зернотерками и ручными жерновам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южных районах ведущей системой земледелия был </w:t>
      </w:r>
      <w:r>
        <w:rPr>
          <w:i/>
          <w:sz w:val="28"/>
        </w:rPr>
        <w:t>"перелог".</w:t>
      </w:r>
      <w:r>
        <w:rPr>
          <w:sz w:val="28"/>
        </w:rPr>
        <w:t xml:space="preserve"> Там плодородных земель было много, и участки земли засевали в течение двух-трех и более лет. С истощением почвы переходили на новые участки. В качестве основных орудий труда здесь использовали соху, рало, деревян</w:t>
        <w:softHyphen/>
        <w:t>ный плуг с железным лемехом, т.е. орудия, приспособленные для горизонтальной вспа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земледельческим занятием было тесно связано скотовод</w:t>
        <w:softHyphen/>
        <w:t>ство. Славяне разводили свиней, коров, мелкий рогатый скот. В качестве рабочего скота использовали на юге волов, в лесной полосе - лошадей.</w:t>
      </w:r>
      <w:r>
        <w:rPr>
          <w:b/>
          <w:sz w:val="28"/>
        </w:rPr>
        <w:t xml:space="preserve"> </w:t>
      </w:r>
      <w:r>
        <w:rPr>
          <w:sz w:val="28"/>
        </w:rPr>
        <w:t>Из других занятий славян следует назвать ры</w:t>
        <w:softHyphen/>
        <w:t>боловство, охоту, бортничество, имевшие большой удельный вес в северных регионах. Выращивались и технические культуры (лен, конопля).</w:t>
      </w:r>
    </w:p>
    <w:p>
      <w:pPr>
        <w:pStyle w:val="TextBody"/>
        <w:spacing w:lineRule="auto" w:line="360"/>
        <w:ind w:firstLine="567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1.2 Община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Низкий уровень производительных сил при ведении хозяйства требовал огромных затрат труда. Работы, которые надо было осуществлять в строго определенные сроки, мог выполнить только большой коллектив; в его задачу входило также следить за правильным распределе</w:t>
        <w:softHyphen/>
        <w:t>нием и использованием земли. Поэтому большую роль в жизни древнерусской деревни приобретала община - мир, вервь (от слова "веревка", которой измеряли землю при раздела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моменту образования государства у восточных славян на смену родовой общине пришла территориальная, или </w:t>
      </w:r>
      <w:r>
        <w:rPr>
          <w:i/>
          <w:sz w:val="28"/>
        </w:rPr>
        <w:t xml:space="preserve">соседская, </w:t>
      </w:r>
      <w:r>
        <w:rPr>
          <w:sz w:val="28"/>
        </w:rPr>
        <w:t>община. Общинников объединяло прежде всего не род</w:t>
        <w:softHyphen/>
        <w:t>ство, а общность территории и хозяйственной жизни. Каждая такая община владела определенной территорией, на которой жили несколько семей. Все владения общины делились на обще</w:t>
        <w:softHyphen/>
        <w:t>ственные и личные. Дом, приусадебная земля, скот, инвентарь составляли личную собственность каждого общинника. В общем пользовании находились земля, луга, леса, водоемы, промысло</w:t>
        <w:softHyphen/>
        <w:t>вые угодья и т.п. Пахотная земля и покосы подлежали разделу между семь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епенно складывались феодальные отношения. В ре</w:t>
        <w:softHyphen/>
        <w:t>зультате передачи князьями права на владение землей феодалам часть общин попала под их власть. Другим пу</w:t>
        <w:softHyphen/>
        <w:t>тем подчинения соседских общин феодалам был захват их дру</w:t>
        <w:softHyphen/>
        <w:t>жинниками и князьями. Но чаще всего в бояр-вотчинников пре</w:t>
        <w:softHyphen/>
        <w:t>вращалась старая родоплеменная знать, подчинявшая себе об</w:t>
        <w:softHyphen/>
        <w:t>щи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бщины, не попавшие под власть феодалов, позднее обязаны были платить подати государ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естьянские хозяйства и хозяйства феодалов носили </w:t>
      </w:r>
      <w:r>
        <w:rPr>
          <w:i/>
          <w:sz w:val="28"/>
        </w:rPr>
        <w:t>нату</w:t>
        <w:softHyphen/>
        <w:t>ральный</w:t>
      </w:r>
      <w:r>
        <w:rPr>
          <w:sz w:val="28"/>
        </w:rPr>
        <w:t xml:space="preserve"> характер. И те, и другие стремились обеспечить себя</w:t>
      </w:r>
      <w:r>
        <w:rPr>
          <w:b/>
          <w:sz w:val="28"/>
        </w:rPr>
        <w:t xml:space="preserve"> </w:t>
      </w:r>
      <w:r>
        <w:rPr>
          <w:sz w:val="28"/>
        </w:rPr>
        <w:t>за</w:t>
      </w:r>
      <w:r>
        <w:rPr>
          <w:b/>
          <w:sz w:val="28"/>
        </w:rPr>
        <w:t xml:space="preserve"> </w:t>
      </w:r>
      <w:r>
        <w:rPr>
          <w:sz w:val="28"/>
        </w:rPr>
        <w:t xml:space="preserve">счет внутренних ресурсов и еще не работали на рынок. Однако полностью без рынка феодальное хозяйство прожить не могло. С появлением излишков стало возможным обменивать продукты земледелия на ремесленные товары; начали складываться города как центры ремесла, торговли и обмена и одновременно как опорные пункты власти феодалов и обороны от внешних врагов. </w:t>
      </w:r>
    </w:p>
    <w:p>
      <w:pPr>
        <w:pStyle w:val="Heading4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3 Гор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ород, как правило, возникал на холме, на месте слияния двух рек, так как это обеспечивало надежную за</w:t>
        <w:softHyphen/>
        <w:t>щиту от нападения врагов. Центральная часть города, защищен</w:t>
        <w:softHyphen/>
        <w:t>ная валом, вокруг которой возводилась крепостная стена, носила название кремля, крома или детинца. Там находились дворцы князей, дворы крупнейших феодалов, храмы, позднее и монасты</w:t>
        <w:softHyphen/>
        <w:t>ри. С двух сторон кремль защищала естественная водная прегра</w:t>
        <w:softHyphen/>
        <w:t>да. Со стороны основания кремлевского треугольника выкапыва</w:t>
        <w:softHyphen/>
        <w:t>ли ров с водой. За рвом под защитой крепостных стен располагался торг. К кремлю примыкали поселения ремес</w:t>
        <w:softHyphen/>
        <w:t>ленников. Ремесленная часть города называлась посад, а отдель</w:t>
        <w:softHyphen/>
        <w:t>ные ее районы, населенные ремесленниками опре</w:t>
        <w:softHyphen/>
        <w:t>деленной специальности, - слоб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большинстве случаев города строились на торговых путях. Одним из важнейших путей того времени был великий водный торговый путь </w:t>
      </w:r>
      <w:r>
        <w:rPr>
          <w:i/>
          <w:sz w:val="28"/>
        </w:rPr>
        <w:t xml:space="preserve">"из варяг в греки", </w:t>
      </w:r>
      <w:r>
        <w:rPr>
          <w:sz w:val="28"/>
        </w:rPr>
        <w:t>связывавшей Северную и Южную Европу. Он возник в конце IX в. Из Балтийского (Варяжского) моря по р.Неве караваны купцов попадали в Ла</w:t>
        <w:softHyphen/>
        <w:t>дожское озеро (Нево), оттуда по р.Волхов в озеро Ильмень и да</w:t>
        <w:softHyphen/>
        <w:t>лее по р.Ловать до верховьев Днепра. С Ловати на Днепр в рай</w:t>
        <w:softHyphen/>
        <w:t>оне Смоленска и на днепровских порогах переходили "волоковыми путями". Западным берегом Черного моря доходили до Константинополя (Царьграда). От Царьграда возможно было дойти до Рима, а от Рима — в море Варяжское. Наиболее разви</w:t>
        <w:softHyphen/>
        <w:t xml:space="preserve">тые земли славянского мира Новгород и Киев контролировали северный и южный участки Великого торгового пути. Другим торговым путем, одним из древнейших на территории Восточной Европы, был </w:t>
      </w:r>
      <w:r>
        <w:rPr>
          <w:i/>
          <w:sz w:val="28"/>
        </w:rPr>
        <w:t>Волжский торговый путь,</w:t>
      </w:r>
      <w:r>
        <w:rPr>
          <w:sz w:val="28"/>
        </w:rPr>
        <w:t xml:space="preserve"> связывавший Русь со странами Востока. Связь с Западной Европой поддерживалась также по сухопутным дорог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моменту возникновения Древнерусского государства на его территории было уже несколько больших городов. Точные даты их основания неизвестны, но многие из них существовали ко времени первого упоминания в летописи уже значительное число лет. Среди них Киев (летописное свидетельство о его основании восходит к концу V — VI вв.), Новгород, Черни</w:t>
        <w:softHyphen/>
        <w:t>гов, Переяславль Южный, Смоленск, Суздаль, Муром и др. По подсчетам историков, уже в IXв. на Руси было не менее 24 круп</w:t>
        <w:softHyphen/>
        <w:t>ных городов, имевших крепостные укрепления.</w:t>
      </w:r>
    </w:p>
    <w:p>
      <w:pPr>
        <w:pStyle w:val="Heading5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4 Общественный стр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о главе восточнославянских племенных союзов стояли </w:t>
      </w:r>
      <w:r>
        <w:rPr>
          <w:i/>
          <w:sz w:val="28"/>
        </w:rPr>
        <w:t>князья</w:t>
      </w:r>
      <w:r>
        <w:rPr>
          <w:sz w:val="28"/>
        </w:rPr>
        <w:t xml:space="preserve"> из племенной знати. Их        окружала  бывшая  родовая  верхушка— "нарочитые люди", "лучшие мужи". Важнейшие вопросы жизни решались на народных собраниях—вечевых сходах. Существо</w:t>
        <w:softHyphen/>
        <w:t>вало ополчение ("полк", "тысяча", разделенная на "сотни"). Во главе их стояли тысяцкие, сотск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переходе к классовому обществу возникла особая военная организация—</w:t>
      </w:r>
      <w:r>
        <w:rPr>
          <w:i/>
          <w:sz w:val="28"/>
        </w:rPr>
        <w:t>дружина.</w:t>
      </w:r>
      <w:r>
        <w:rPr>
          <w:sz w:val="28"/>
        </w:rPr>
        <w:t xml:space="preserve"> Дружина делилась на старшую, из кото</w:t>
        <w:softHyphen/>
        <w:t>рой выходили послы и княжеские управители, имевшие свою землю, и младшую, жившую при князе и обслуживавшую его двор и хозяйство. Дружинники по поручению князя собирали с покоренных племен дань. Такие походы за сбором дани называ</w:t>
        <w:softHyphen/>
        <w:t>лись "полюдье". Сбор дани обычно проходил в ноябре-апреле и продолжался до весеннего вскрытия рек, когда князья возвраща</w:t>
        <w:softHyphen/>
        <w:t>лись в Киев. Единицей обложения данью были дым (крестьянский двор) или земельная площадь, обрабатываемая крестьянским двором (рало, плу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 и все народы, находившиеся на стадии разложения первобытнообщинного строя, славяне были  язычниками. Языческая культура восточных славян была богатой и разнооб</w:t>
        <w:softHyphen/>
        <w:t>разной. В ее недрах накапливались первые знания наших предков о природе и человеке. Зачатки астрономических, медицинских, биологических, технических, географических знаний заключались в языческих представлениях. Они лежали в основе всей жизнеде</w:t>
        <w:softHyphen/>
        <w:t>ятельности людей, ими определялись циклы работ, формы строи</w:t>
        <w:softHyphen/>
        <w:t>тельства жилья, обычаи, обряды и т.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firstLine="567"/>
        <w:rPr>
          <w:rFonts w:ascii="Courier" w:hAnsi="Courier" w:cs="Courier"/>
          <w:sz w:val="52"/>
          <w:u w:val="single"/>
        </w:rPr>
      </w:pPr>
      <w:r>
        <w:rPr>
          <w:rFonts w:cs="Courier" w:ascii="Courier" w:hAnsi="Courier"/>
          <w:sz w:val="52"/>
          <w:u w:val="single"/>
        </w:rPr>
        <w:t>Глава 2</w:t>
      </w:r>
    </w:p>
    <w:p>
      <w:pPr>
        <w:pStyle w:val="Heading7"/>
        <w:spacing w:lineRule="auto" w:line="360"/>
        <w:ind w:firstLine="567"/>
        <w:rPr>
          <w:b w:val="false"/>
          <w:b w:val="false"/>
          <w:i/>
          <w:i/>
          <w:sz w:val="28"/>
        </w:rPr>
      </w:pPr>
      <w:r>
        <w:rPr>
          <w:rFonts w:cs="Courier" w:ascii="Courier" w:hAnsi="Courier"/>
          <w:i/>
          <w:sz w:val="52"/>
        </w:rPr>
        <w:t>Верования славян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2.1 Этапы развития славянского языче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XII в. были со</w:t>
        <w:softHyphen/>
        <w:t>ставлены интересные заметки о развитии языческих верова</w:t>
        <w:softHyphen/>
        <w:t>ний у древних славян: «Слово о том, как языческие народы поклонялись идолам и приносили им жертвы». Его автор раз</w:t>
        <w:softHyphen/>
        <w:t>делил историю славянских верований на три периода. Снача</w:t>
        <w:softHyphen/>
        <w:t>ла славяне приносили жертвы упырям и берегиням. Затем они начали «трапезу ставити» Роду и рожаницам. Наконец, в поздний период язычества они стали молиться Перу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пыри и берегини — это злые и добрые местные боги. Упыри — это вампиры, оборотни, русалки, лешие. Обычно это бывшие люди, умершие не своей смертью, не погребен</w:t>
        <w:softHyphen/>
        <w:t>ные и мстящие за это живым. С ними можно бороться, зная охранительные обряды. Особенно часто упыри населя</w:t>
        <w:softHyphen/>
        <w:t>ли отдаленные, малопосещаемые места: леса и реки. В де</w:t>
        <w:softHyphen/>
        <w:t>ревнях их искали в колодцах. Христианские священники долго еще обвиняли крестьян, что они «жрут (молятся) бесам и болотам и колодезям». Берегини были добрыми божества</w:t>
        <w:softHyphen/>
        <w:t>ми. До наших дней дошло, например, представление о до</w:t>
        <w:softHyphen/>
        <w:t>мовом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</w:rPr>
        <w:t>Культ Рода и рожаниц, божеств плодородия, связан с раз</w:t>
        <w:softHyphen/>
        <w:t>витием родового строя и сельского хозяйства у славян. В Роде одновременно олицетворялись силы плодородия земли и един</w:t>
        <w:softHyphen/>
        <w:t>ство поколений людей. Ведь плодородие земли, по верованиям славян, обеспечивают предки, и если земля не плодоносит, то жертву надо приносить именно им. Языческое представление о единстве мира проявлялось и в том, что способность челове</w:t>
        <w:softHyphen/>
        <w:t>ка производить потомство считалась стимулирующей творче</w:t>
        <w:softHyphen/>
        <w:t>ские силы природы. Поэтому весенние праздники в честь Ро</w:t>
        <w:softHyphen/>
        <w:t>да и рожаниц сопровождались всеобщим пьянством («не в закон, но в упои») и непристойностями. На этой стадии разви</w:t>
        <w:softHyphen/>
        <w:t>тия языческих верований появляются попытки изобразить богов в человекоподобном виде. Показательно, что уже после принятия христианства крестьянки молились рожаницам на</w:t>
        <w:softHyphen/>
        <w:t>равне с христианской Богородиц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лятва оружием, Перуном и Белесом известна уже из рас</w:t>
        <w:softHyphen/>
        <w:t>сказа о договоре 911 г. между киевским князем Олегом (882— 912) и византийцами. С именем князя Владимира (980—1015) связана попытка утвердить языческую религию в качестве го</w:t>
        <w:softHyphen/>
        <w:t>сударственной идеологии. Придя к власти в Киеве, он водрузил рядом со своими теремами на холме деревянные идолы шести богов: Перуна, Хорса, Даждьбога, Стрибога, Семаргла и Мокош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2.2 Боги древних славя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142"/>
        <w:jc w:val="both"/>
        <w:rPr/>
      </w:pPr>
      <w:r>
        <w:rPr>
          <w:b/>
          <w:i/>
          <w:sz w:val="28"/>
        </w:rPr>
        <w:t>Сварог</w:t>
      </w:r>
      <w:r>
        <w:rPr>
          <w:sz w:val="28"/>
        </w:rPr>
        <w:t xml:space="preserve"> был у славян богом Неба, отцом всего сущего. Сварог - отец ряда богов (Перун, Даждьбог, Семаргл); бог огненной стихии, творец. Сварог связан с небесным огнем и небесной сферой. Имя бога проиходит от ведического "svargas" - небо; так же в этом слове представлен и корень "var" - горение, жар. Легенда рассказывает, что Сварог подарил людям первый плуг и кузнечные клещи, научил выплавлять медь и железо. Кроме того, он установил законы, которые могли бы соблюдать люди. "Дид божий" Сварог, по древнему преданию, предается покою, предоставляя управление своим богам-детям и внукам - Сварожичам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142"/>
        <w:jc w:val="both"/>
        <w:rPr/>
      </w:pPr>
      <w:r>
        <w:rPr>
          <w:sz w:val="28"/>
        </w:rPr>
        <w:t xml:space="preserve">Славянским громовержцем был </w:t>
      </w:r>
      <w:r>
        <w:rPr>
          <w:b/>
          <w:i/>
          <w:sz w:val="28"/>
        </w:rPr>
        <w:t>Перун</w:t>
      </w:r>
      <w:r>
        <w:rPr>
          <w:sz w:val="28"/>
        </w:rPr>
        <w:t xml:space="preserve">. Его культ является одним из древнейших и восходит еще к 3 тысячелетию до н. э., когда воинственные иноевропейцы(арии) на боевых колесницах, обладавшие бронзовым оружием, подчиняли себе соседние племе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ун был в большей степени богом-воином, чем воплощение оплодотворяющих землю весенних гроз, поэтому неудивительно, что вплоть до X в. - времени военных походов киевлян - его культ не занимал центрального места, а в некоторых областях славянского мира был вообще неизвестен. Перуна называли "княжьим богом", поскольку он был покровителем князей, символизировал их власть. Такой бог был чужд большинству общинных славян-земледельце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озвышение культа Перуна, превращение его в верховного языческого бога начинается с военными походами киевлян - они побеждают хазар, воюют на равных с Византией, подчиняют себе многие славянские племе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ун, по легенде, в левой руке носит колчан стрел, а в правой лук, пущенная им стрела поражает противника и производит пожары. Его палица (молот), как знак карающего божественного орудия, стала символом власти, ее функции перенесли на царский скипетр, жреческий и судейский жезл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ть версия, что Георгий Победоносец, поражающий змея - никто иной как Перун, "затесавшийся" в святцы, прикрывшись христианским имен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Богом плодородия, связанным с Навью (нижним миром), был </w:t>
      </w:r>
      <w:r>
        <w:rPr>
          <w:b/>
          <w:i/>
          <w:sz w:val="28"/>
        </w:rPr>
        <w:t>Велес</w:t>
      </w:r>
      <w:r>
        <w:rPr>
          <w:sz w:val="28"/>
        </w:rPr>
        <w:t xml:space="preserve"> (Волос). Имя Велеса восходит к древнейшему корню "вел" со значением "мертвый". Но поскольку с миром мертвых связывались представления о магической силе, обладатель которой подчиняет себе людей, то этот же корень означает могущество и встречается в словах "власть", "велеть", "владеть", "великий". Велес - одновременно бог мудрости и поэзии (вещий певец Боян в "Слове о полку Игореве" назван внуком "внуком Велеса").  Велес - сын небесной Коровы и первобога Рода, один из самых древних индоарийских богов, сначала как покровитель охотников, затем скотоводства и богатства. Это он благословляет путешественника и помогает ему в дороге. Именно Велес открывает тайны ремесла и медиц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авяне почитали Велеса как бога богатства. В древности часто расплачивались домашними животными, слово "скот" имело значение "деньги","имущество" и так же было показателем богатства. В Древней Руси Велес был и покровителем купцов, которые в своих договорах часто клялись его имене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ульт Велеса  был очень широко распространен на Рус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Несколько столетий одним их почитаемых на Руси богов был </w:t>
      </w:r>
      <w:r>
        <w:rPr>
          <w:b/>
          <w:i/>
          <w:sz w:val="28"/>
        </w:rPr>
        <w:t>Даждьбог</w:t>
      </w:r>
      <w:r>
        <w:rPr>
          <w:sz w:val="28"/>
        </w:rPr>
        <w:t xml:space="preserve"> - бог солнечного света, тепла, и плодородия вообще. Имя его происходит не от слова "дождь" (как иногда ошибочно думают), оно означает - "дающий Бог", "податель всех благ". Часто употребляемая фраза "дай бог" служит отражением древнего имени Даждьбога. Символами этого бога были золото и серебро. Культ Даждьбога особенно расцвел на Руси в XI-XII вв., в эпоху государственной раздробленности, сосуществуя с христианством. Русские люди почитали Даждьбога как своего защитника, называя себя его внуками. Даждьбог был богом солнечного света, но отнюдь не самого светил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Ярила</w:t>
      </w:r>
      <w:r>
        <w:rPr>
          <w:sz w:val="28"/>
        </w:rPr>
        <w:t xml:space="preserve"> - сын (и\или ипостась) Велеса, он бог весеннего солнца, погибающий и возрождающийся. Ярила был у древних славян так же богом плодородия, размножения и физической любви. Именно эта сторона любви, которую поэты называют "страстью кипучей", и находилась в "ведении" славянского бога Ярилы. Его представляли себе юным, красивым мужчиной, пылким влюбленным женихом. У Ярилы просили хорошего урожая, когда появлялись первые всходы яровых. Ярила так же - Вешний Коровий бог, бог-воин, "побеждающий" Мороза весной и "сшибающий с Зимы рога". Сохранился в христианских святцах как Никола Веш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709" w:leader="none"/>
          <w:tab w:val="left" w:pos="1276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Хорс</w:t>
      </w:r>
      <w:r>
        <w:rPr>
          <w:sz w:val="28"/>
        </w:rPr>
        <w:t xml:space="preserve"> воплощает в себе движущееся по небу светило (Имя "хорс", имеющее индоиранские корни, означает "солнце", "круг"). Это очень древнее существо, представлявшееся просто золотым диском. В большинстве сочинений Хорс соседствует с небесными богами: Перуном, соотносимым с громом и молнией, и с Даждьбогом. Хорc - божество солнечного светила, но не солнечного света и тепла, он представлял собою некое дополнение к образу Даждьбога-солнца, подателя земных благ. С культом Хорса был связан ритуальный весенний танец - ХОРовод (движение по кругу), обычай печь на Масленицу блины, напоминающие по форме солнечный диск, и катать зажженные колеса, так же симвользирующие светил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 xml:space="preserve">Семаргл </w:t>
      </w:r>
      <w:r>
        <w:rPr>
          <w:sz w:val="28"/>
        </w:rPr>
        <w:t xml:space="preserve">- бог огня и огненых стихий, посредник между людьми и небесными богами. Был спутником богов солнца и плодородия. Семаргл представлялся в облике собаки – защитника посевов: реальные псы оберегали поля от диких косуль и коз. Семаргл, как и Хорс, божество скифского происхождения - их культ пришел от восточных кочевников, поэтому оба этих бога почитались только в Южной Руси, граничившей со Степ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По одной из версий, </w:t>
      </w:r>
      <w:r>
        <w:rPr>
          <w:b/>
          <w:i/>
          <w:sz w:val="28"/>
        </w:rPr>
        <w:t>Стрибог</w:t>
      </w:r>
      <w:r>
        <w:rPr>
          <w:sz w:val="28"/>
        </w:rPr>
        <w:t xml:space="preserve"> является верховным царем ветров - "Слово о полку Игореве" называет ветры "Стрибожьими внуками". Его почитали и как истребителя всяческих злодеяний, разрушителя злоумышлений. </w:t>
      </w:r>
    </w:p>
    <w:p>
      <w:pPr>
        <w:pStyle w:val="2"/>
        <w:rPr/>
      </w:pPr>
      <w:r>
        <w:rPr/>
        <w:t>По функциям, как отмечает Б.А. Рыбаков, Стрибог близок к греческому Зевсу. С громом и молниею тесно связываются ветры, внуки Стрибога, они придают стремительность стрелам (лучам) солнца, которыми оно оплодотворяет все способное к развитию и преследует темную силу смерти." Этим подчеркивается функция Стрибога, как посредника между Вышним  и Нижним мир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Во многом схожа с Велесом, </w:t>
      </w:r>
      <w:r>
        <w:rPr>
          <w:b/>
          <w:i/>
          <w:sz w:val="28"/>
        </w:rPr>
        <w:t>Марена</w:t>
      </w:r>
      <w:r>
        <w:rPr>
          <w:sz w:val="28"/>
        </w:rPr>
        <w:t xml:space="preserve"> - богиня Зимы, мира мертвых и плодородия земли. Следы ее культа у славян прослеживались вплоть до недавнего времени: Марой или Мареной в деревнях называли соломенное чучело - олицетворение зимней стужи, которое на масленицу разрывали и разбрасывали по полям, чтобы те дали богатый урожай. Это символично тому, как происходит в природе: из мертвой смерти (зимы) и живородится жизнь (вес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К древнейшему земледельческому культу Матери-земли восходит общеславянское почитание </w:t>
      </w:r>
      <w:r>
        <w:rPr>
          <w:b/>
          <w:i/>
          <w:sz w:val="28"/>
        </w:rPr>
        <w:t>Макоши</w:t>
      </w:r>
      <w:r>
        <w:rPr>
          <w:sz w:val="28"/>
        </w:rPr>
        <w:t xml:space="preserve"> - богини земли, урожая, женской судьбы, великой матери всего живого. Макошь-Земля - олицетворяет собой женское начало природы. Макошь как богиня плодородия тесно с русалками, орошающими поля, с водой вообще - Макоши поклонялись у родников, в качестве жертвы девушки кидали ей пряжу в колодцы. Макошь была также богиней женских работ, чудесной пряхой. Она так же прядет нити судьбы, вместе с помощницами </w:t>
      </w:r>
      <w:r>
        <w:rPr>
          <w:b/>
          <w:i/>
          <w:sz w:val="28"/>
        </w:rPr>
        <w:t>Долей</w:t>
      </w:r>
      <w:r>
        <w:rPr>
          <w:sz w:val="28"/>
        </w:rPr>
        <w:t xml:space="preserve"> и </w:t>
      </w:r>
      <w:r>
        <w:rPr>
          <w:b/>
          <w:i/>
          <w:sz w:val="28"/>
        </w:rPr>
        <w:t xml:space="preserve">Недолей </w:t>
      </w:r>
      <w:r>
        <w:rPr>
          <w:sz w:val="28"/>
        </w:rPr>
        <w:t xml:space="preserve">определяя судьбу людей и богов. Она дает выход из самых безнадежных положений, если человек не отчаялся, если идет из последних сил, если не изменил себе и мечте. И тогда Макошь посылает человеку богиню счастья и удачи - </w:t>
      </w:r>
      <w:r>
        <w:rPr>
          <w:b/>
          <w:i/>
          <w:sz w:val="28"/>
        </w:rPr>
        <w:t>Сречу</w:t>
      </w:r>
      <w:r>
        <w:rPr>
          <w:sz w:val="28"/>
        </w:rPr>
        <w:t xml:space="preserve">. Но если человек опустился, разуверился и махнул на все рукой - мол, "Кривая вывезет", то его ждет горькое разочарование. Макошь отвернет свой лик. И отверженного поведут по жизни чудовищные старухи - </w:t>
      </w:r>
      <w:r>
        <w:rPr>
          <w:b/>
          <w:i/>
          <w:sz w:val="28"/>
        </w:rPr>
        <w:t>Лихо Одноглазое</w:t>
      </w:r>
      <w:r>
        <w:rPr>
          <w:sz w:val="28"/>
        </w:rPr>
        <w:t xml:space="preserve">, </w:t>
      </w:r>
      <w:r>
        <w:rPr>
          <w:b/>
          <w:i/>
          <w:sz w:val="28"/>
        </w:rPr>
        <w:t>Кривая, Нелегкая</w:t>
      </w:r>
      <w:r>
        <w:rPr>
          <w:sz w:val="28"/>
        </w:rPr>
        <w:t xml:space="preserve">, </w:t>
      </w:r>
      <w:r>
        <w:rPr>
          <w:b/>
          <w:i/>
          <w:sz w:val="28"/>
        </w:rPr>
        <w:t>Неделя</w:t>
      </w:r>
      <w:r>
        <w:rPr>
          <w:sz w:val="28"/>
        </w:rPr>
        <w:t xml:space="preserve">, </w:t>
      </w:r>
      <w:r>
        <w:rPr>
          <w:b/>
          <w:i/>
          <w:sz w:val="28"/>
        </w:rPr>
        <w:t>Несреча</w:t>
      </w:r>
      <w:r>
        <w:rPr>
          <w:sz w:val="28"/>
        </w:rPr>
        <w:t xml:space="preserve"> - туда, где ужи причитают над могилами </w:t>
      </w:r>
      <w:r>
        <w:rPr>
          <w:b/>
          <w:i/>
          <w:sz w:val="28"/>
        </w:rPr>
        <w:t>Карна</w:t>
      </w:r>
      <w:r>
        <w:rPr>
          <w:sz w:val="28"/>
        </w:rPr>
        <w:t xml:space="preserve"> с </w:t>
      </w:r>
      <w:r>
        <w:rPr>
          <w:b/>
          <w:i/>
          <w:sz w:val="28"/>
        </w:rPr>
        <w:t>Желею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Лада</w:t>
      </w:r>
      <w:r>
        <w:rPr>
          <w:sz w:val="28"/>
        </w:rPr>
        <w:t xml:space="preserve"> - богиня брака, изобилия, времени созревания урожая. Ее культ прослеживался (в частности, у поляков) вплоть до XV века; в древности он был распространен у всех славян, а так же балтов. К богине обращались с мольбами поздней весной и в течение лета, приносили в жертву белого петуха (белый цвет символизировал благо). Богинь-Рожаниц было две: Мать и Дочь. Ладу называли "матерью Лелевой". Лада связывалась славянами с периодами летнего плодородия, когда созревает и тяжелеет урожай. С именем "Лада" в русском языке связано множество слов и понятий, и все они имеют отношение к установлению порядка: ладить, наладить, сладить, ладно. Раньше свадебный сговор назывался "ладины". Лада иногда считалась так же и матерью двенадцати месяцев, на которые делится г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Леля</w:t>
      </w:r>
      <w:r>
        <w:rPr>
          <w:sz w:val="28"/>
        </w:rPr>
        <w:t xml:space="preserve"> - дочь Лады, младшая Роженица. Богиня весны, первой зелени и первых цветов, юной женственности и нежности. Отсюда бережное отношение к кому-либо передается словом "лелеять". Славяне считали, что именно Леля заботится о весенних всходах - будущем урожае. Особо почитали Лелю молодые девушки, справляя в ее честь весенний праздник - Ляльник; выбирали самую красивую из подруг, надевали на ее голову венок, усаживали на дерновую скамью (символ проростающей молодой зелени), водили вокруг нее хороводы и пели песни, прославляющие Лелю, затем девушка - "Леля" одаривала подруг заранее приготовленными венками. Культ Рожаниц связывался как с плодородием и земледелием, так и с понятиями брака, любви и деторождения. </w:t>
      </w:r>
    </w:p>
    <w:p>
      <w:pPr>
        <w:pStyle w:val="Style6"/>
        <w:spacing w:lineRule="auto" w:line="360" w:before="100" w:after="100"/>
        <w:ind w:left="0" w:firstLine="567"/>
        <w:jc w:val="both"/>
        <w:rPr>
          <w:sz w:val="28"/>
        </w:rPr>
      </w:pPr>
      <w:r>
        <w:rPr>
          <w:sz w:val="28"/>
        </w:rPr>
        <w:t>"Второстепенными" божествами были те, которые жили бок о бок с человеком, помогали ему, а иногда и мешали, в разных хозяйственных делах и житейских заботах. В отличие от главных божеств, которых редко кто видел, эти довольно часто показывались человеку на глаза. Об этих случаях у славян имеется огромное количество преданий, легенд, сказок и даже рассказов очевидцев, начиная с глубокой старины и до наших време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т некоторые из этих божеств: Домовой, Овинник, Банник, Дворовый, Полевик и Полудица, Леший, Водя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Домовой</w:t>
      </w:r>
      <w:r>
        <w:rPr>
          <w:sz w:val="28"/>
        </w:rPr>
        <w:t xml:space="preserve"> - это душа дома, покровитель строения и живущих в нем людей. Домовой устраивался жить в подполье, под печью. Он представлялся в виде маленького старичка, похожего лицом на главу семьи. По нраву он - вечный хлопотун, ворчливый, но заботливый и добрый. Люди старались поддерживать с Домовым добрые отношения, заботиться о нем как о почетном госте, и тогда он помогал содержать дом в порядке и предупреждал о грозящем несчастье. Переезжая из дома в дом, Домового всегда с помощью заговора приглашали переехать вместе с семьей. Живущий рядом с человеком Домовой - самый добрый из "малых" божеств. А уже непосредственно за порогом избы "свой" мир становиться все более чужим и враждеб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Дворовый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Банник</w:t>
      </w:r>
      <w:r>
        <w:rPr>
          <w:i/>
          <w:sz w:val="28"/>
        </w:rPr>
        <w:t>.</w:t>
      </w:r>
      <w:r>
        <w:rPr>
          <w:sz w:val="28"/>
        </w:rPr>
        <w:t xml:space="preserve"> Дворовый - это хозяин двора, он считался уже чуть менее доброжелательным, чем Домовой. Овинник - хозяин овина - еще менее, а Банник, дух бани, стоящей вовсе на отшибе, на краю двора, а то и за его пределами - попросту опасен. В древности слово "нечистый" означало вовсе не что-то греховное или дурное, а просто менее священное, более доступное действию недобро настроенных по отношению к человеку си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Луговик</w:t>
      </w:r>
      <w:r>
        <w:rPr>
          <w:i/>
          <w:sz w:val="28"/>
        </w:rPr>
        <w:t>.</w:t>
      </w:r>
      <w:r>
        <w:rPr>
          <w:sz w:val="28"/>
        </w:rPr>
        <w:t xml:space="preserve"> Дух лугов, народным представлением рисуемый как маленький зеленый человечек в одежде из травы, который помогает косить травы во время сенокоса. Считается дитем Полевика. Луговик бывает очень сердитым, когда покос прозевают - гонит траву в буйный рост и так заплетает ее, что не срезать, не разорвать; а то и сушит траву на корню. Если же придут косари на такой покос - косы рв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олевик</w:t>
      </w:r>
      <w:r>
        <w:rPr>
          <w:sz w:val="28"/>
        </w:rPr>
        <w:t>. Когда начали расчищать леса и распахивать земли под поля, пастбища и новые угодья, немедленно входили в соприкосновение с другими "малыми" божествами - Полевиками, по народным представлениям, призванным охранять хлебные поля. Когда хлеб поспеет и селяне начинают жать или косить его, полевик бежит от взмахов серпа и косы и прячется в тех колосьях, которые еще остаются на корню. Вообще с хлебным полем связано много верований и примет. Так, до прошлого века дожило разделение сельскохозяйственных культур на "мужские" и "женские". Например, хлеб-жито сеяли только мужчины, несшие посевное зерно в особых мешках, скроенных из старых штанов. Тем самым они как бы заключали "священный брак" со вспаханным полем, и ни одна женщина при этом присутствовать не смела. А вот репа считалась "женской" культурой. И женщины сеяли ее, стараясь передать Земле часть своей детородной силы. Иногда люди встречали в поле старичка, невзрачного с виду и донельзя сопливого. Старичок просил прохожего утереть ему нос. И если не брезговал человек, в руке у него неожиданно оказывался кошель серебра, а старичок-Полевик исчезал. Таким образом наши предки выражали простую мысль, что Земля щедро одаривает лишь тех, кто не боится выпачкать ру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олудица</w:t>
      </w:r>
      <w:r>
        <w:rPr>
          <w:i/>
          <w:sz w:val="28"/>
        </w:rPr>
        <w:t>.</w:t>
      </w:r>
      <w:r>
        <w:rPr>
          <w:sz w:val="28"/>
        </w:rPr>
        <w:t xml:space="preserve"> Рабочий день в деревнях начинался рано, а вот полуденную жару лучше было переждать. Было у древних славян особое мифическое существо, которое строго присматривало, чтобы в полдень никто не работал. Это Полудица. Ее представляли себе девушкой в длинной белой рубахе или наоборот - косматой страшной старухой. Полудицы побаивались: за несоблюдение обычия она могла наказать, и жестоко - теперь мы называем это солнечным ударом.</w:t>
      </w:r>
    </w:p>
    <w:p>
      <w:pPr>
        <w:pStyle w:val="21"/>
        <w:ind w:firstLine="567"/>
        <w:rPr/>
      </w:pPr>
      <w:r>
        <w:rPr>
          <w:b/>
          <w:sz w:val="28"/>
        </w:rPr>
        <w:t xml:space="preserve">      </w:t>
      </w:r>
      <w:r>
        <w:rPr>
          <w:b/>
          <w:i/>
          <w:sz w:val="28"/>
        </w:rPr>
        <w:t>Леший</w:t>
      </w:r>
      <w:r>
        <w:rPr>
          <w:sz w:val="28"/>
        </w:rPr>
        <w:t xml:space="preserve">. За оградой жилища древнего славянина начинался лес. Этот лес определял весь уклад жизни. В языческие времена в славянском доме из дерева делали буквально все, от самого жилища до ложек и пуговиц. Кроме того, лес давал дичь, ягоды и грибы в огромном разнообразии. Но кроме благ, даруемых человеку, дикий лес всегда таил немало загадок и смертельных опасностей. Идя в лес, всякий раз надо было быть готовым ко встрече с его хозяином - Лешим. "Леший" на старославянском языке означает "лесной дух". Внешность Лешего переменчива. Он может предстать великаном, выше самых высоких деревьев, а может спрятаться за маленьким кустиком. Леший похож на человека, только одежда у него запахнута наоборот, на правую сторону. Волосы у Лешего длинные серо-зеленые, на лице нет ни ресниц, ни бровей, а глаза как два изумруда - горят зеленым огнем. Леший может обойти вокруг неосторожного человека, и тот долго будет метаться внутри волшебного круга, не в силах переступить замкнутую черту. Но Леший, как и вся живая природа, умеет воздавать добром за добро. А нужно ему только одно: чтобы человек, входя в лес уважал лесные законы, не причинял лесу вреда. </w:t>
      </w:r>
    </w:p>
    <w:p>
      <w:pPr>
        <w:pStyle w:val="21"/>
        <w:ind w:firstLine="567"/>
        <w:rPr>
          <w:b/>
          <w:b/>
          <w:sz w:val="28"/>
        </w:rPr>
      </w:pPr>
      <w:r>
        <w:rPr>
          <w:b/>
          <w:i/>
          <w:sz w:val="28"/>
        </w:rPr>
        <w:t>Водяной</w:t>
      </w:r>
      <w:r>
        <w:rPr>
          <w:i/>
          <w:sz w:val="28"/>
        </w:rPr>
        <w:t xml:space="preserve">. </w:t>
      </w:r>
      <w:r>
        <w:rPr>
          <w:sz w:val="28"/>
        </w:rPr>
        <w:t>Водным божеством был Водяной - мифический обитатель рек, озер и ручьев. Водяного представляли в виде голого обрюзглого старика, пучеглазого, с рыбьим хвостом. Особой силой наделялись родниковые Водяные, ведь родники, по преданиям, возникли от удара молнии Перуна. Такие ключи назывались "гремячими" и это сохранилось в названии многих источников. Вода - как и другие природные сути - была для славянских язычников исконно доброй, дружественной стихией. Но, как и все стихии требовала обращения с нею на "вы". Могла ведь и утопить, погубить ни за что. Могла смыть деревню, поставленную "без спросу" у Водяного - мы бы сказали теперь, без знания местной гидрологии. Вот почему Водяной часто выступает в легендах как существо, враждебное человеку. Видимо славяне, как опытные жители леса, заблудиться боялись все-таки меньше, чем утонуть, поэтому и Водяной в сказаниях выглядит опаснее Лешего.</w:t>
      </w:r>
    </w:p>
    <w:p>
      <w:pPr>
        <w:pStyle w:val="H2"/>
        <w:spacing w:lineRule="auto" w:line="360"/>
        <w:ind w:firstLine="567"/>
        <w:jc w:val="both"/>
        <w:rPr>
          <w:b w:val="false"/>
          <w:b w:val="false"/>
          <w:i/>
          <w:i/>
          <w:spacing w:val="20"/>
          <w:sz w:val="28"/>
        </w:rPr>
      </w:pPr>
      <w:r>
        <w:rPr>
          <w:b w:val="false"/>
          <w:i/>
          <w:spacing w:val="20"/>
          <w:sz w:val="28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pacing w:val="20"/>
        </w:rPr>
      </w:pPr>
      <w:r>
        <w:rPr>
          <w:i/>
          <w:spacing w:val="20"/>
        </w:rPr>
        <w:t>2.3 Служители языческих бог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сякая народная вера предполагает обряды, совершение которых поручается избранным людям, уважаемым за их добродетели и мудрость. Это посредники между народом и духом или божеством. Такие люди назывались волхвами, жрецами, ведунами и ведуньями. Не только в капищах, но и при всяком освященном древе, при всяком святом источнике находились хранители, которые жили подле, в маленьких хижинах, и питались остатками жертв, приносимых божествам. Жрецы - руководили обрядами языческого богослужения, приносили жертвы от имени всего народа, составляли мудрые календари, знали "черты и резы" (древняя письменность), хранили в памяти историю племен и стародавние предания, миф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ставе жреческого сословия было много различных разрядов. Известны волхвы - облакопрогонители или облакопрогонники, которые должны были предсказывать - и своим магическим действием создавать необходимую людям погоду. Были волхвы - целители, лечившие людей средствами народной медицины; позднейшие церковники признавали их врачебные успехи, но считали грешным обращаться к ним. Существовали волхвы - хранители, которые изготовляли различные амулеты - обереги и изображения богов. Волхвы - кощунники - так назывались сказители "кощун", древних преданий и эпических сказаний. Сказителей называли также "баянами" - от глагола "баять" - рассказывать, петь, заклина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оме волхвов существовали и женщины - колдуньи, ведьмы (от "ведать" - знать), чаровницы, "потворы"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Жрецы пользовались народным уважением, имели исключительное право отпускать длинную бороду, сидеть во время жертвоприношений и входить в святилище во всякое время. Правители народа приветствовали почтительность к жрецам. Многие жрецы за свою близость к богам получали неограниченное доверие народа и приобретали огромную вла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Жрецы приносили богам жертвы и предсказывали будущее. Место приношения жертв богам и божествам называлось </w:t>
      </w:r>
      <w:r>
        <w:rPr>
          <w:i/>
          <w:sz w:val="28"/>
        </w:rPr>
        <w:t>капищем</w:t>
      </w:r>
      <w:r>
        <w:rPr>
          <w:sz w:val="28"/>
        </w:rPr>
        <w:t xml:space="preserve"> или </w:t>
      </w:r>
      <w:r>
        <w:rPr>
          <w:i/>
          <w:sz w:val="28"/>
        </w:rPr>
        <w:t>требищем</w:t>
      </w:r>
      <w:r>
        <w:rPr>
          <w:sz w:val="28"/>
        </w:rPr>
        <w:t xml:space="preserve">. Святилища под открытым небом нередко были круглыми, состоящими из двух концентрических валов, на которых разводились круговые костры. Во внутреннем кругу ставились идолы, обычно деревянные; здесь горел жертвенник и здесь "жрали бесам", то есть приносили жертвы богам. Это именовалось капищем. Внешний круг, вероятно, предназначался для потребления жертвенной ритуальной пищи и назывался требищем. Круглая форма святилищ определила их название хоромами (от "хоро" - круг), а в ином произношении - храмами. Позднее христианские церковники удержали это древнее слово за православными ритуальными зданиями, хотя их форма и не соответствует этимологии слова "храм". </w:t>
      </w:r>
    </w:p>
    <w:p>
      <w:pPr>
        <w:pStyle w:val="2"/>
        <w:rPr/>
      </w:pPr>
      <w:r>
        <w:rPr/>
        <w:t xml:space="preserve">Порой славяне служили своим богам прямо в лесу или в горах, на берегах рек или моря где каждый омут, в котором мог затаиться водяной, каждая березка, на которой качались русалки, была капищем. Волхвы в присутствии народа совершали обряды веры на природных алтарях, которыми служили огромные камни, величавые деревья, вершины гор. Но с течением времени, желая сильнее воздействовать на людей и почтительнее служить богам, Жрецы защитили своих кумиров от дождя и снега кровлею, и такое простое здание было названо храмом. Позднее славяне стали строить высокие деревянные храмы, украшая их резьбою. Большинство славянских земель окружали леса, но северо-западные племена жили на берегу моря или в горах, где было много камня для строительства еще более величественных и прочных храмов. В святилищах возвышалась статуя бога, которому сей храм был посвяще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едуя древнему обычаю предков, жители города отдавали в храм десятую часть своей воинской добычи и оружие побежденного врага. В святилище хранились серебряные и золотые чаши, из которых в торжественных знатные люди ели и пили, рога буйволов, оправленные золотом: они служили и чарами и труб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чие драгоценности, там собранные, удивляли своим богатством. В трех других капищах, не столь украшенных и менее священных, были вокруг стен поставлены лавки, так как славяне любили собираться в храмах для обсуждения важных дел, а так же для пиров и весел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авяне с уважением относились к святыням храмов и даже в неприятельских землях старались не осквернять 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древнейшие времена славяне убивали во имя богов животных, но порою обагряли свои требища кровью пленников или выбранных по жребию несчастных. Это было свойственно в те немилосердные времена, ибо жизнь человека тогда не дорого ценилась: слишком много опасностей подстерегало людей на их жизненном пути. </w:t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>
          <w:b/>
          <w:i/>
          <w:spacing w:val="20"/>
          <w:sz w:val="36"/>
        </w:rPr>
        <w:t>2.4 Древнеславянские праздн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ипичным языческим праздником является Новый год. Этот праздник отсутствует в традиционном христианском календа</w:t>
        <w:softHyphen/>
        <w:t>ре и неоднократно подвергался преследованиям вплоть до 1700 г., когда Петр I сделал его государственным (до этого приход Нового года отмечали 1 марта или 1 сентября). В ста</w:t>
        <w:softHyphen/>
        <w:t>рину на Святки первобытным способом, трением, добывали новый, священный огонь, олицетворявший прибавление света Солнца, и пекли на нем хлебы и блины. Надо отметить, что блины были поминальной едой, т. е. это был также праздник поминовения предков. Недаром одним из святочных персона</w:t>
        <w:softHyphen/>
        <w:t>жей являлся «умрун» —покойник с лучиной в зубах, питье во время застолья сплескивали на пол, во дворе зажигали ко</w:t>
        <w:softHyphen/>
        <w:t>стры, приглашая предков погреться и принять участие в пи</w:t>
        <w:softHyphen/>
        <w:t>ре. Пир на Новый год, как во время других праздников, носил ритуальный характер. По обряду, во время его все должны были есть не в меру, объедаться и опиваться, чтобы обеспе</w:t>
        <w:softHyphen/>
        <w:t>чить изобилие пищи и в будущем (т. е. исполнять обряд «объ</w:t>
        <w:softHyphen/>
        <w:t>едания»). Отсюда, кстати, в русском языке произошло слово «жрать», однокоренное со словом «жрец» — священнослужи</w:t>
        <w:softHyphen/>
        <w:t>тель. Непременной пищей на Святки было сочиво, подобие компота, приготовленное из нераздробленных семян. Оно дол</w:t>
        <w:softHyphen/>
        <w:t>жно было обеспечить хороший урожай на грядущий год. Для увеличения поголовья скота делались фигурки из теста — бы</w:t>
        <w:softHyphen/>
        <w:t>ки, коровы, овцы, утки (все это была жертвенная пища). Их ставили потом на окна, посылали родным, раздавали одно</w:t>
        <w:softHyphen/>
        <w:t>сельчанам, ходившим по деревне с колядками — озорными песнями и частушками. Святки сопровождались гаданиями — попыткой выведать у задобренных богов предсказания на бу</w:t>
        <w:softHyphen/>
        <w:t>дущее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</w:rPr>
        <w:t>Другим известным языческим праздником является Мас</w:t>
        <w:softHyphen/>
        <w:t>леница, праздник встречи Солнца в конце февраля. Долгая борьба с ним церкви завершилась в конце концов лишь его выведением за сроки Великого поста перед Пасхой. Однако языческий характер праздника сохранился. По поверьям од</w:t>
        <w:softHyphen/>
        <w:t>них славянских племен, в масленичные дни божество зимы Морана уступает свою власть божеству весны Ладе. По дру</w:t>
        <w:softHyphen/>
        <w:t>гим поверьям, это праздник смерти и воскрешения богини плодородия Масленицы, или Костромы, соломенное изображе</w:t>
        <w:softHyphen/>
        <w:t>ние которой сжигали в конце праздника, а образовавшиеся угли разбрасывали по озимым посевам. Особое значение име</w:t>
        <w:softHyphen/>
        <w:t>ло приготовление блинов на Масленицу. В данном случае они имели одновременно значение и поминальной пищи, и симво</w:t>
        <w:softHyphen/>
        <w:t>ла Солнца.</w:t>
      </w:r>
    </w:p>
    <w:p>
      <w:pPr>
        <w:pStyle w:val="Normal"/>
        <w:spacing w:lineRule="auto" w:line="360" w:before="60" w:after="0"/>
        <w:ind w:right="200" w:firstLine="567"/>
        <w:jc w:val="both"/>
        <w:rPr/>
      </w:pPr>
      <w:r>
        <w:rPr>
          <w:sz w:val="28"/>
        </w:rPr>
        <w:t>Важным было значение игр и смеха во время Святок и Масленицы. Особенно характерны в этом смысле игры в свадьбы, взятие снежных городков. Смех при этом носил ри</w:t>
        <w:softHyphen/>
        <w:t>туальный характер. Он должен был обеспечить веселье и удо</w:t>
        <w:softHyphen/>
        <w:t>вольствия на весь следующий год. Сложнее было отношение к сожжению Масленицы. По обычаю, часть людей в это время должна плакать, а часть — смеяться. Этот обряд выражает идею бессмертия творческих сил природы, отсутствия смерти.</w:t>
      </w:r>
    </w:p>
    <w:p>
      <w:pPr>
        <w:pStyle w:val="Normal"/>
        <w:spacing w:lineRule="auto" w:line="360" w:before="40" w:after="0"/>
        <w:ind w:firstLine="567"/>
        <w:jc w:val="both"/>
        <w:rPr>
          <w:sz w:val="28"/>
        </w:rPr>
      </w:pPr>
      <w:r>
        <w:rPr>
          <w:sz w:val="28"/>
        </w:rPr>
        <w:t>Надо отметить, что древние люди не верили в абсолютный ха</w:t>
        <w:softHyphen/>
        <w:t>рактер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йчас с христианским праздником Пасхи связан обычай посещать могилы покойных родственников. Однако это пе</w:t>
        <w:softHyphen/>
        <w:t>режитки языческого праздника, приходившегося на время перед пахотой. Он был связан со стремлением крестьян добиться поддержки со стороны мертвых предков в пробуждении пло</w:t>
        <w:softHyphen/>
        <w:t>доносных сил земли, обеспечении урожая. В это время на могилах катали вареные яйца, лили на них масло, вино, пиво. Все это были жертвы, которые дол</w:t>
        <w:softHyphen/>
        <w:t>жны были напомнить мертвым об их родственных связях и долге перед живыми. Такие жертвоприношения в течение весны и лета производились неоднократно. Церковь превра</w:t>
        <w:softHyphen/>
        <w:t>тила их в празднование родительских суббот, посещение кладбища, сопровождаемое христианским поминовением усопш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ую роль в жизни древних славян играли раздель</w:t>
        <w:softHyphen/>
        <w:t>ные — мужские и женские — праздники. Они были связаны с обрядами передачи молодежи культурной традиции, знания поверий и ритуалов. До настоящего времени лучше сохрани</w:t>
        <w:softHyphen/>
        <w:t>лись женские праздники, которые совершаются втайне от мужчин. Некоторые из них подверглись влиянию христианст</w:t>
        <w:softHyphen/>
        <w:t>ва, такие, как обряд крещения кукушки на Вознесенье. По представлениям древних славян, в кукушку превращалось бо</w:t>
        <w:softHyphen/>
        <w:t>жество жизни Жива. Живую птицу или траву кукушкины слезки оплетали лентами и тканью, после чего происходил об</w:t>
        <w:softHyphen/>
        <w:t>ряд кумления женщин, в результате которого они считались родными по меньшей мере на год, а то и на всю жизнь. Такое родство предполагало душевное общение и взаимопомощь в воспитании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вичьим праздником назывался семик — неделя перед Троицей. Этот праздник в древности посвящался богу Солнца Яриле и Ладе, богине семейного согласия. В это время убира</w:t>
        <w:softHyphen/>
        <w:t>ли лентами молодую березку — священное дерево Лады и украшали березовыми ветками дома. Девушки шли в лес пле</w:t>
        <w:softHyphen/>
        <w:t>сти венки из цветов, водить хороводы и петь обрядовые песни. В четверг семицкой недели, после обеда, в разгар праздника, проходил смотр невест. По вечерам молодежь «гоняла руса</w:t>
        <w:softHyphen/>
        <w:t>лок» — играла в горелки со стеблями полыни или лютика в руках. По поверью, эти травы предохраняли от козней нечи</w:t>
        <w:softHyphen/>
        <w:t>стой силы. В последний день праздника березу срубали, а де</w:t>
        <w:softHyphen/>
        <w:t>вичьи венки пускали по реке. У кого венок уплывет да</w:t>
        <w:softHyphen/>
        <w:t>леко — той скоро замуж. За веселье и гадания семицкую неде</w:t>
        <w:softHyphen/>
        <w:t>лю, которую праздновали еще в прошлом веке, называют зелеными святками.</w:t>
      </w:r>
    </w:p>
    <w:p>
      <w:pPr>
        <w:pStyle w:val="2"/>
        <w:rPr/>
      </w:pPr>
      <w:r>
        <w:rPr/>
        <w:t>Самым известным и колдовским из языческих праздников был сохранившийся и по сей день праздник Ивана Купалы — 24 июня (7 июля по новому стилю). В это время лекарствен</w:t>
        <w:softHyphen/>
        <w:t>ные и колдовские травы набирали силу. Их собирали знаха</w:t>
        <w:softHyphen/>
        <w:t>ри. А молодежь отмечала этот день как очередной праздник богини Лады. Ее фигуру делали из соломы. При помощи тре</w:t>
        <w:softHyphen/>
        <w:t>ния добывали огонь, и юноша с девушкой прыгали через костер, взяв в руки соломенную куклу Лады. По прыжку су</w:t>
        <w:softHyphen/>
        <w:t>дили об удаче в супружестве. Затем до зари водили хоро</w:t>
        <w:softHyphen/>
        <w:t>воды, а куклу сжигали или топили. По значению этот обряд напоминает ритуал чествования и сожжения Масленицы. В других местах день Ивана Купалы является скорее женским праздником, связанным с молением о дожде, не</w:t>
        <w:softHyphen/>
        <w:t>обходимом в это время для урожая. Он сопровождается хороводами девушек в уединенных, считающихся священ</w:t>
        <w:softHyphen/>
        <w:t>ными местах и рощах, жертвоприношениями рекам и род</w:t>
        <w:softHyphen/>
        <w:t>никам, обрядами, посвященными русалкам как богиням воды.</w:t>
      </w:r>
    </w:p>
    <w:p>
      <w:pPr>
        <w:pStyle w:val="2"/>
        <w:jc w:val="center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ультура древних славян отличалась разнообразием и глубокой осмысленностью. Многое из того, что было подмечено нашими древними предками до сих пор остается ценным в современной культуре. Остатки воспоминаний о языческих праздниках сохрани</w:t>
        <w:softHyphen/>
        <w:t>лись практически во всех христианских праздниках России. Вся христианская культура была в значительной степени пе</w:t>
        <w:softHyphen/>
        <w:t xml:space="preserve">реосмыслена в соответствии с традиционными языческими представлениями славя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Языческая культура глубоко вошла в повседневную жизнь людей. Особенно это проявляется на уровне</w:t>
      </w:r>
      <w:r>
        <w:rPr>
          <w:b/>
          <w:sz w:val="28"/>
        </w:rPr>
        <w:t xml:space="preserve"> субкультуры</w:t>
      </w:r>
      <w:r>
        <w:rPr>
          <w:sz w:val="28"/>
        </w:rPr>
        <w:t xml:space="preserve"> — </w:t>
      </w:r>
      <w:r>
        <w:rPr>
          <w:i/>
          <w:sz w:val="28"/>
        </w:rPr>
        <w:t>культурных традиций отдельных половозрастных групп насе</w:t>
        <w:softHyphen/>
        <w:t>ления,</w:t>
      </w:r>
      <w:r>
        <w:rPr>
          <w:sz w:val="28"/>
        </w:rPr>
        <w:t xml:space="preserve"> таких, как мужчины, женщины, дети. Это связано с делением первобытного общества на «возрастные классы» и по половому признаку. Так, архаичные черты имеют многие детские игры. Текст, сопровождающий игры, часто связан с языческими обрядами. Об этом свидетельствуют, например, слова «осалить» (сделать ритуально нечистым, вывести из игры), «чур», «чурики» (призыв на защиту предка, пращу</w:t>
        <w:softHyphen/>
        <w:t>ра — «щура») и т. п. Эти выражения дошли до нас, будучи по</w:t>
        <w:softHyphen/>
        <w:t>вторенными, часто бессознательно, десятками поколений де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оссии существует немало языческих общин, наиболее многочисленная из которых «Родолюбие». Верования древних славян отразились в творчестве современных поэтов и музыкантов, например, Дмитрия Ревяки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  <w:t>Небеса хранят покой,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  <w:t>Оживают тропы рядом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  <w:t>А серебряной Око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  <w:t>Осетры гуляют Л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4"/>
          <w:lang w:eastAsia="ru-RU"/>
        </w:rPr>
        <w:t xml:space="preserve">           </w:t>
      </w:r>
      <w:r>
        <w:rPr>
          <w:rFonts w:cs="Courier New" w:ascii="Courier New" w:hAnsi="Courier New"/>
          <w:sz w:val="24"/>
          <w:lang w:eastAsia="ru-RU"/>
        </w:rPr>
        <w:t>(«Гнев Совы»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казавшись в зимнем лесу, невозможно не поверить, что он полон божественных существ. Разве не Стрибог – пробежавшая поземка? А треск пламени костра – не перунова ли речь? Может, правы были наши предки, веря в то, что мир населяет множество духов?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firstLine="567"/>
        <w:rPr/>
      </w:pPr>
      <w:r>
        <w:rPr/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 xml:space="preserve">Ионов И.Н. Российская цивилизация, </w:t>
      </w:r>
      <w:r>
        <w:rPr>
          <w:sz w:val="28"/>
          <w:lang w:val="en-US"/>
        </w:rPr>
        <w:t xml:space="preserve">IХ – начало ХХ в. – М.: Просвещение, 1998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spacing w:before="240" w:after="0"/>
        <w:ind w:left="927" w:hanging="360"/>
        <w:rPr/>
      </w:pPr>
      <w:r>
        <w:rPr/>
        <w:t>История России (Россия в мировой цивилизации): Учеб. пособие для вузов/Сост. и отв. ред. А.А.Радугин. – М.:Центр, 1998.-352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>Карамзин Н.М. Об истории государства Российского / Сост. А.И. Уткин. – М.: Просвещение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  <w:lang w:val="en-US"/>
        </w:rPr>
        <w:t>Кацва Л.А., Юрганов А.Л. История России VIII</w:t>
      </w:r>
      <w:r>
        <w:rPr>
          <w:sz w:val="28"/>
        </w:rPr>
        <w:t>-</w:t>
      </w:r>
      <w:r>
        <w:rPr>
          <w:sz w:val="28"/>
          <w:lang w:val="en-US"/>
        </w:rPr>
        <w:t xml:space="preserve">XV </w:t>
      </w:r>
      <w:r>
        <w:rPr>
          <w:sz w:val="28"/>
        </w:rPr>
        <w:t>вв. М.:1994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 xml:space="preserve">Орлов А.С., Георгиев В.А., Полунов А.Ю., Терещенко Ю.Я. Основы курса истории России: учебное пособие. – М.: Простор, 199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28"/>
        </w:rPr>
      </w:pPr>
      <w:r>
        <w:rPr>
          <w:sz w:val="28"/>
        </w:rPr>
        <w:t>Информация с сайта о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лавянском Язычестве </w:t>
      </w:r>
      <w:r>
        <w:rPr>
          <w:sz w:val="28"/>
          <w:lang w:val="en-US"/>
        </w:rPr>
        <w:t>http://www.paganism.ru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0.3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3"/>
        </w:tabs>
        <w:ind w:left="15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6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59"/>
        </w:tabs>
        <w:ind w:left="22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12"/>
        </w:tabs>
        <w:ind w:left="24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25"/>
        </w:tabs>
        <w:ind w:left="29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8"/>
        </w:tabs>
        <w:ind w:left="30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1"/>
        </w:tabs>
        <w:ind w:left="3231" w:hanging="144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jc w:val="right"/>
      <w:outlineLvl w:val="0"/>
    </w:pPr>
    <w:rPr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8"/>
      <w:ind w:firstLine="180"/>
      <w:jc w:val="center"/>
      <w:outlineLvl w:val="1"/>
    </w:pPr>
    <w:rPr>
      <w:b/>
      <w:sz w:val="2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40" w:firstLine="220"/>
      <w:jc w:val="center"/>
      <w:outlineLvl w:val="2"/>
    </w:pPr>
    <w:rPr>
      <w:b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8"/>
      <w:jc w:val="center"/>
      <w:outlineLvl w:val="3"/>
    </w:pPr>
    <w:rPr>
      <w:b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ind w:firstLine="240"/>
      <w:jc w:val="center"/>
      <w:outlineLvl w:val="4"/>
    </w:pPr>
    <w:rPr>
      <w:b/>
      <w:sz w:val="2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40" w:firstLine="220"/>
      <w:jc w:val="center"/>
      <w:outlineLvl w:val="5"/>
    </w:pPr>
    <w:rPr>
      <w:sz w:val="4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8"/>
      <w:ind w:firstLine="240"/>
      <w:jc w:val="center"/>
      <w:outlineLvl w:val="6"/>
    </w:pPr>
    <w:rPr>
      <w:b/>
      <w:sz w:val="4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rFonts w:ascii="Courier" w:hAnsi="Courier" w:cs="Courier"/>
      <w:b/>
      <w:sz w:val="5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18"/>
      <w:jc w:val="center"/>
    </w:pPr>
    <w:rPr>
      <w:sz w:val="40"/>
      <w:lang w:eastAsia="ru-RU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Style6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200" w:hanging="0"/>
    </w:pPr>
    <w:rPr>
      <w:sz w:val="18"/>
      <w:lang w:eastAsia="ru-RU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426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9"/>
      <w:ind w:firstLine="180"/>
      <w:jc w:val="both"/>
    </w:pPr>
    <w:rPr>
      <w:sz w:val="1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8:22:00Z</dcterms:created>
  <dc:creator>Шевчук Анастасия Юрьевна</dc:creator>
  <dc:description/>
  <dc:language>en-US</dc:language>
  <cp:lastModifiedBy>Шевчук Анастасия Юрьевна</cp:lastModifiedBy>
  <dcterms:modified xsi:type="dcterms:W3CDTF">2001-05-25T05:16:00Z</dcterms:modified>
  <cp:revision>10</cp:revision>
  <dc:subject/>
  <dc:title>ЭПИ МГИСиС</dc:title>
</cp:coreProperties>
</file>