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</w:rPr>
      </w:pPr>
      <w:r>
        <w:rPr>
          <w:b/>
        </w:rPr>
        <w:t>МОСКОВСКИЙ ГОСУДАРСТВЕННЫЙ ИНСТИТУТ СТАЛИ И СПЛАВ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(ТЕХНИЧЕСКИЙ УНИВЕРСИТ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Домашнее задание по истории</w:t>
      </w:r>
    </w:p>
    <w:p>
      <w:pPr>
        <w:pStyle w:val="Normal"/>
        <w:ind w:left="-567" w:right="-766" w:firstLine="1287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"Быт и верования древних славян"</w:t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sz w:val="26"/>
        </w:rPr>
      </w:pPr>
      <w:r>
        <w:rPr>
          <w:sz w:val="32"/>
        </w:rPr>
        <w:tab/>
        <w:tab/>
        <w:tab/>
        <w:tab/>
        <w:tab/>
        <w:tab/>
      </w:r>
      <w:r>
        <w:rPr>
          <w:sz w:val="26"/>
        </w:rPr>
        <w:t xml:space="preserve">студентки </w:t>
      </w:r>
      <w:r>
        <w:rPr>
          <w:rFonts w:cs="Bookman Old Style" w:ascii="Bookman Old Style" w:hAnsi="Bookman Old Style"/>
          <w:i/>
          <w:sz w:val="26"/>
        </w:rPr>
        <w:t>1 курса</w:t>
      </w:r>
      <w:r>
        <w:rPr>
          <w:sz w:val="26"/>
        </w:rPr>
        <w:t xml:space="preserve"> факультета </w:t>
      </w:r>
      <w:r>
        <w:rPr>
          <w:rFonts w:cs="Bookman Old Style" w:ascii="Bookman Old Style" w:hAnsi="Bookman Old Style"/>
          <w:i/>
          <w:sz w:val="26"/>
        </w:rPr>
        <w:t>МТРиЭ</w:t>
      </w:r>
    </w:p>
    <w:p>
      <w:pPr>
        <w:pStyle w:val="Normal"/>
        <w:ind w:left="-567" w:right="-766" w:firstLine="1287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группы </w:t>
      </w:r>
      <w:r>
        <w:rPr>
          <w:rFonts w:cs="Bookman Old Style" w:ascii="Bookman Old Style" w:hAnsi="Bookman Old Style"/>
          <w:i/>
          <w:sz w:val="26"/>
        </w:rPr>
        <w:t>СМ-00-1, С5-00-1</w:t>
      </w:r>
    </w:p>
    <w:p>
      <w:pPr>
        <w:pStyle w:val="Normal"/>
        <w:ind w:left="-567" w:right="-766" w:hanging="0"/>
        <w:jc w:val="both"/>
        <w:rPr/>
      </w:pPr>
      <w:r>
        <w:rPr>
          <w:sz w:val="26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6"/>
        </w:rPr>
        <w:t>Потапчук Елены Анатольевны</w:t>
      </w:r>
    </w:p>
    <w:p>
      <w:pPr>
        <w:pStyle w:val="Normal"/>
        <w:ind w:left="-567" w:right="-766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Научный руководитель </w:t>
      </w:r>
    </w:p>
    <w:p>
      <w:pPr>
        <w:pStyle w:val="Normal"/>
        <w:ind w:left="2313" w:right="-766" w:firstLine="1287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i/>
          <w:sz w:val="26"/>
        </w:rPr>
        <w:t>Доцент Хомякова Светлана Ивановна</w:t>
      </w:r>
    </w:p>
    <w:p>
      <w:pPr>
        <w:pStyle w:val="Normal"/>
        <w:ind w:left="-567" w:right="-766" w:hanging="0"/>
        <w:jc w:val="both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/>
      </w:pPr>
      <w:r>
        <w:rPr>
          <w:b/>
          <w:sz w:val="32"/>
        </w:rPr>
        <w:tab/>
        <w:tab/>
        <w:tab/>
        <w:tab/>
      </w:r>
      <w:r>
        <w:rPr>
          <w:sz w:val="32"/>
        </w:rPr>
        <w:t xml:space="preserve">   Москва, 2000.</w:t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План.</w:t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766" w:hanging="0"/>
        <w:jc w:val="both"/>
        <w:rPr>
          <w:sz w:val="24"/>
        </w:rPr>
      </w:pPr>
      <w:r>
        <w:rPr>
          <w:sz w:val="24"/>
        </w:rPr>
        <w:t>1. Происхождение восточных славян.</w:t>
      </w:r>
    </w:p>
    <w:p>
      <w:pPr>
        <w:pStyle w:val="Normal"/>
        <w:ind w:left="142" w:right="-766" w:hanging="0"/>
        <w:jc w:val="both"/>
        <w:rPr>
          <w:sz w:val="24"/>
        </w:rPr>
      </w:pPr>
      <w:r>
        <w:rPr>
          <w:sz w:val="24"/>
        </w:rPr>
        <w:t>2. Хозяйство</w:t>
      </w:r>
    </w:p>
    <w:p>
      <w:pPr>
        <w:pStyle w:val="Normal"/>
        <w:ind w:left="142" w:right="-766" w:hanging="0"/>
        <w:jc w:val="both"/>
        <w:rPr>
          <w:sz w:val="24"/>
        </w:rPr>
      </w:pPr>
      <w:r>
        <w:rPr>
          <w:sz w:val="24"/>
        </w:rPr>
        <w:t>3. Культура древних славян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) Велесова книга 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Мир в представлении древних славян.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 Боги и обряды.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 Пантеон богов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) Отражение верований в быте древних славян.</w:t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right="-765" w:firstLine="14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2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rFonts w:cs="CyrillicOld" w:ascii="CyrillicOld" w:hAnsi="CyrillicOld"/>
          <w:position w:val="-5"/>
          <w:sz w:val="69"/>
        </w:rPr>
        <w:t xml:space="preserve">            </w:t>
      </w:r>
      <w:r>
        <w:rPr>
          <w:rFonts w:cs="CyrillicOld" w:ascii="CyrillicOld" w:hAnsi="CyrillicOld"/>
          <w:position w:val="-5"/>
          <w:sz w:val="69"/>
        </w:rPr>
        <w:t xml:space="preserve">происхождение восточных славян </w:t>
      </w:r>
    </w:p>
    <w:p>
      <w:pPr>
        <w:pStyle w:val="Normal"/>
        <w:ind w:left="-567" w:right="-766" w:hanging="0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ки славян издавна жили на территории Центральной и Восточной Европы. По своему языку они относятся к индоевропейским народам, которые населяют Европу и часть Азии вплоть до Индии. Археологи считают, что славянские племена можно проследить по данным раскопок с середины второго тысячелетия до н.э. Предков славян (в научной литературе их называют праславяне) предположительно находят среди племен, населявших бассейн Одры, Вислы и Днепра; в бассейне Дуная и на Балканах славянские племена появились лишь в начале н.э. Возможно, что о предках славян говорит Геродот, когда описывает земледельческие племена среднего Поднепровь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н называет их "сколотами" или "борисфенитами" (Борисфен — название Днепра у античных авторов), отмечая, что греки ошибочно причисляют их к скифам, хотя скифы совершенно не знали земледели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полагаемая максимальная территория расселения предков славян на западе доходила до Эльбы (Лабы), на севере до Балтийского моря, на востоке — до Сейма и Оки, а на юге их границей была широкая полоса лесостепи, шедшая от левого берега Дуная на восток в направлении Харькова. На этой территории обитало несколько сот славянских племен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VI в. из единой славянской общности выделяется восточнославянская ветвь (будущие русский, украинский, белорусский народы). Приблизительно к этому времени относится возникновение крупных племенных союзов восточных славян. Летопись сохранила предание о княжении в Среднем Поднепровье братьев Кия, Щека, Хорива и их сестры Лыбеди и об основании Киева. Такие же княжения были и в других племенных союзах, включающих в себя 100-200 отдельных племен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ногие славяне, единоплеменные с ляхами, обитавшими на берегах Вислы, поселились на Днепре в Киевской губернии и назывались полянами от своих чистых полей. Это имя исчезло в древней России, но сделалось общим именем ляхов, основателей польского государства. От этого же племени славян были два брата, Радим и Вятко, главами радимичей и вятичей: первый избрал себе жилище на берегах Сожа, в Могилевской губернии, а второй на Оке, в Калужской, Тульской или Орловской. Древляне, названные так от своей лесной земли, обитали в Волынской губернии; дулебы и бужане по реке Бугу, впадающему в Вислу; лутичи и тивирцы по Днестру до самого моря и Дуная, уже имея города в земле своей; белые хорваты в окрестностях гор Карпатских; северяне, соседи полян, на берегах Десны, Семи и Суды, в Черниговской и Полтавской губернии; в Минской и Витебской, между Припетью и Двиною Западною, дреговичи; в Витебской, Псковской, Тверской и Смоленской, в верховьях Двины, Днепра и Волги, кривичи; а на Двине, где впадает в нее река Полота, единоплеменные с ними полочане; на берегах же озера Ильменя собственно так называемые славяне, которые после Рождества Христова основали Новгород.</w:t>
      </w:r>
    </w:p>
    <w:p>
      <w:pPr>
        <w:pStyle w:val="Normal"/>
        <w:ind w:left="-567" w:right="-766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иболее развитыми и культурными среди восточнославянских объединений были поляне. К северу от них проходила своеобразная граница, за которой племена жили "зверинским образом"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sz w:val="24"/>
        </w:rPr>
        <w:t>. По данным летописца «земля полян также носила название "Русь". Одно из объяснений происхождения термина "Русь", выдвигаемых историками, связано с названием реки Рось, притока Днепра, давшей имя племени, на территории которого жили поляне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К тому же времени относится и начало Киева. Нестор в летописи рассказывает об этом так: «Братья Кий, Щек и Хорив, с сестрою Лыбедью, жили между полянами на трех горах, из коих две слывут, по имени двух меньших братьев, Щековицею и Хоривицею; а старший жил там, где ныне (в Несторово время) Зборичев взвоз. Они были мужи знающие и разумные; ловили зверей в тогдашних густых лесах днепровских, построили город и назвали оный именем старшего брата, т. е. Киевым. Некоторые считают Кия перевозчиком, ибо в старину был на сем месте перевоз и назывался Киевым; но Кий начальствовал в роде своем: ходил, как сказывают, в Константинополь, и приял великую честь от царя греческого; на возвратном пути, увидев берега Дуная, полюбил их, срубил городок и хотел обитать в нем, но жители дунайские не дали ему там утвердиться и доныне именуют сие место городищем К.иевцом. Он скончался в Киеве, вместе с двумя братьями и сестрою»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роме народов славянских, по сказанию Нестора, жили тогда в России и многие иноплеменные: меря вокруг Ростова и на озере Клещине или Переславском; мурома на Оке, где река впадает в Волгу; черемиса, мещера, мордва на юго-восток от мери; ливь в Ливонии, чудь в Эстонии и на восток к Ладожскому озеру; нарова там, где Нарва; ямь, или емь в Финляндии, весь на Белоозере; Пермь в губернии сего имени; югра, или нынешние березовские остяки, на Оби и Сосве; печора на реке Печоре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нные летописца о размещении славянских племенных союзов подтверждаются археологическими материалами. В частности, данные о различных формах женских украшений (височные кольца), полученные в результате археологических раскопок, совпадают с указаниями летописи о размещении славянских племенных союзов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both"/>
        <w:rPr/>
      </w:pPr>
      <w:r>
        <w:rPr>
          <w:b/>
          <w:caps/>
          <w:sz w:val="24"/>
        </w:rPr>
        <w:t xml:space="preserve">                               </w:t>
      </w:r>
      <w:r>
        <w:rPr>
          <w:caps/>
          <w:sz w:val="28"/>
        </w:rPr>
        <w:t>Хозяйство</w:t>
      </w:r>
    </w:p>
    <w:p>
      <w:pPr>
        <w:pStyle w:val="Normal"/>
        <w:ind w:left="-567" w:right="-766" w:hanging="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-567" w:right="-76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Основным занятием восточных славян было земледелие. Это подтверждается археологическими раскопками, при которых были обнаружены семена злаков (рожь, ячмень, просо) и огородных культур (репа, капуста, морковь, свекла, редька). Выращивались также и технические культуры (лен, конопля).</w:t>
      </w:r>
      <w:r>
        <w:rPr>
          <w:rStyle w:val="FootnoteCharacters"/>
          <w:rStyle w:val="FootnoteAnchor"/>
          <w:sz w:val="24"/>
        </w:rPr>
        <w:footnoteReference w:customMarkFollows="1" w:id="3"/>
        <w:t>1</w:t>
      </w:r>
      <w:r>
        <w:rPr>
          <w:sz w:val="24"/>
        </w:rPr>
        <w:t xml:space="preserve"> Южные земли славян обгоняли в своем развитии северные, что объяснялось различиями в природно-климатических условиях, плодородии почвы. Южные славянские племена имели более древние земледельческие традиции, а также имели давние связи с рабовладельческими государствами Северного Причерноморь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 славянских племен существовали две основные системы земледелия. На севере, в районе густых таежных лесов, господствующей системой земледелия была подсечно-огнева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ледует сказать, что граница тайги в начале 1 тыс. н.э. была гораздо южнее современной. Остатком древней тайги является знаменитая Беловежская Пуща. В первый год при подсечно-огневой системе на освояемом участке деревья подрубали, и они высыхали. На следующий год срубленные деревья и пни сжигали, и в золу сеяли зерно. Удобренный золой участок два-три года давал довольно высокий урожай, потом земля истощалась, и приходилось осваивать новый участок. Основными орудиями труда в лесной полосе были топор, мотыга, заступ и борона-суковатка. Убирали урожай при помощи серпов и размалывали зерно каменными зернотерками и жерновами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южных районах ведущей системой земледелия был перелог. При наличии большого количества плодородных земель участки засевали в течение нескольких лет, а после истощения почвы переходили ("перекладывались") на новые участки. В качестве основных орудий использовали рало, а впоследствии деревянный плуг с железным лемехом. Плужное земледелие было более эффективным и давало более высокие и стабильные урожаи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 земледелием тесно было связано скотоводство. Славяне разводили свиней, коров, овец, коз. В качестве рабочего скота в южных районах использовали волов, в лесной полосе — лошадей. Важное место в хозяйстве восточных славян играли охота, рыболовство и бортничество (сбор меда диких пчел). Мед, воск, меха были основными предметами внешней торговли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абор сельскохозяйственных культур отличался от более позднего: рожь занимала в нем еще небольшое место, преобладала пшеница. Совсем не было овса, но были просо, гречиха, ячмень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водили славяне крупный рогатый скот и свиней, а также лошадей. Важная роль скотоводства видна из того, что в древнерусском языке слово «скот» означало также деньги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есные и речные промыслы также были распространены у славян. Охота давала в большей степени пушнину, чем продовольствие. Мед получали при помощи бортничества. Это был не простой сбор меда диких пчел, но и уход за дуплами («бортями») и даже их создание. Развитию рыболовства способствовало то обстоятельство, что славянские поселения обычно располагались по берегам рек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ольшую роль в экономике восточных славян, как во всех обществах, стоящих на стадии разложения родоплеменного строя, играла военная добыча: племенные вожди совершали набеги на Византию, добывая там рабов и предметы роскоши. Часть добычи князья распределяли между своими соплеменниками, что, естественно, повышало их престиж не только как предводителей походов, но и как щедрых благотворителей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Одновременно вокруг князей складываются дружины — группы постоянных боевых соратников, друзей (слово «дружина» происходит от слова «друг») князя, своего рода профессиональных воинов и советников князя. Появление дружины не означало на первых порах ликвидации всеобщего вооружения народа, ополчения, но создавало предпосылки для этого процесса. Выделение дружины — существенный этап в создании классового общества и в превращении власти князя из родоплеменной в государственную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Рост количества кладов римских монет и серебра, найденных на землях восточных славян, свидетельствует о развитии у них торговли. Предметом экспорта было зерно. О славянском экспорте хлеба во II—IV вв. говорит заимствование славянскими племенами римской хлебной меры — квадрантала, получившего название четверик (26, 26л) и существовавшем в русской системе мер и весов до 1924 г. О масштабах производства зерна у славян свидетельствуют найденные археологами следы ям-хранилищ, вмещавших до 5 т зерна.</w:t>
      </w:r>
    </w:p>
    <w:p>
      <w:pPr>
        <w:pStyle w:val="Normal"/>
        <w:ind w:left="-567" w:right="-766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археологическим данным мы можем судить в какой-то степени о быте древних славян. Их располагавшиеся по берегам рек поселения группировались в своего рода гнезда из 3—4 поселков. Если между этими поселками расстояние не превышало 5 км, то между «гнездами» оно достигало не менее 30, а то и 100 км. В каждом поселке жило несколько семей; иногда они исчислялись десятками. Дома были небольшие, типа полуземлянок: пол на метр-полтора ниже уровня земли, деревянные стены, глинобитная или каменная печь, топящаяся по-черному, крыша, обмазанная глиной и порой доходящая концами кровли до самой земли. Площадь такой полу•землянки была обычно невелика: 10—2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сколько поселков, вероятно, составляли древнеславянскую общину — вервь. Прочность общинных институтов была настолько велика, что даже повышение производительности труда и общего уровня жизни далеко не сразу привели к имущественной, а тем более социальной дифференциации внутри верви. Так, в поселении X в. (т. е. когда уже существовало Древнерусское государство) — городище Новотроицком — не обнаружено следов более и менее богатых хозяйств. Даже скот был, видимо, еще в общинном владении: дома стояли очень тесно, порой соприкасаясь крышами, и не оставалось места для индивидуальных хлевов или загонов скота. Прочность общины на первых порах тормозила, несмотря на сравнительно высокий уровень развития производительных сил, расслоение общины и выделение из нее более богатых семей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близительно в VII - VIII вв. ремесло окончательно отделяется от земледелия. Выделяются специалисты—кузнецы, литейщики, мастера золотых и серебряных дел, позднее гончары. Ремесленники обычно концентрировались в племенных центрах — градах или на городищах — погостах, которые из военных укреплений постепенно превращаются в центры ремесла и торговли — города. Одновременно города становятся оборонительными центрами и резиденциями носителей власти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орода, как правило, возникали при слиянии двух рек, так как такое расположение обеспечивало более надежную защиту. Центральная часть города, окруженная валом и крепостной стеной, называлась кремлем или детинцем. Как правило, со всех сторон кремль был окружен водой, так как реки, при слиянии которых строился город, соединялись рвом, наполненным водой. К кремлю примыкали слободы — поселения ремесленников. Эта часть города называлась посадом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ревнейшие города возникали чаще всего на важнейших торговых путях. Одним из таких торговых путей был путь "из варяг в греки". Через Неву или Западную Двину и Волхов с его притоками и далее через систему волоков суда достигали бассейна Днепра. По Днепру они доходили до Черного моря и далее до Византии. Окончательно этот путь сложился к IX в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Другим торговым путем, одним из древнейших на территории Восточной Европы, был Волжский торговый путь, связывавший Русь со странами Востока.</w:t>
      </w:r>
    </w:p>
    <w:p>
      <w:pPr>
        <w:pStyle w:val="Heading1"/>
        <w:ind w:left="-567" w:right="-766" w:hanging="0"/>
        <w:jc w:val="both"/>
        <w:rPr/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b w:val="false"/>
        </w:rPr>
        <w:t>КУЛЬТУРА ДРЕВНИХ СЛАВЯН.</w:t>
      </w:r>
    </w:p>
    <w:p>
      <w:pPr>
        <w:pStyle w:val="Normal"/>
        <w:ind w:left="-567" w:right="-76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ревние славяне были люди ведической культуры, поэтому древнеславянскую религию правильней было бы именовать не язычеством, а ведизмом. Слово "веды" - созвучно современоому русскому "ведать", "знать". Это мирная религия высококультурного народа, родственная другим религиям ведического корня - Древней Индии и Ирана, Древней Греции</w:t>
      </w:r>
      <w:r>
        <w:rPr/>
        <w:t>.</w:t>
      </w:r>
    </w:p>
    <w:p>
      <w:pPr>
        <w:pStyle w:val="Heading3"/>
        <w:rPr/>
      </w:pPr>
      <w:r>
        <w:rPr>
          <w:rFonts w:eastAsia="Arial"/>
        </w:rPr>
        <w:t xml:space="preserve">                         </w:t>
      </w:r>
      <w:r>
        <w:rPr>
          <w:b/>
        </w:rPr>
        <w:t>Велесова книга</w:t>
      </w:r>
      <w:r>
        <w:rPr/>
        <w:t>.</w:t>
      </w:r>
    </w:p>
    <w:p>
      <w:pPr>
        <w:pStyle w:val="Normal"/>
        <w:ind w:left="-567" w:right="-76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Основными памятниками культуры славянской древности являются священные песни, сказания, мифы, хотя большинство ученных считают, что тексты древнеславянских священных песен, мифов погибли христианизации Руси. В отечественной исторической науке даже то немногое, что осталось - Велесову книгу, предпочтительно написанную новгородскими жрецами не позже </w:t>
      </w:r>
      <w:r>
        <w:rPr>
          <w:sz w:val="24"/>
          <w:lang w:val="en-US"/>
        </w:rPr>
        <w:t>IX</w:t>
      </w:r>
      <w:r>
        <w:rPr>
          <w:sz w:val="24"/>
        </w:rPr>
        <w:t xml:space="preserve"> в., считают подделкой. </w:t>
      </w:r>
      <w:r>
        <w:rPr>
          <w:rStyle w:val="FootnoteCharacters"/>
          <w:rStyle w:val="FootnoteAnchor"/>
          <w:sz w:val="24"/>
        </w:rPr>
        <w:footnoteReference w:customMarkFollows="1" w:id="4"/>
        <w:t>1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о сих пор ведутся споры о сущности упоминаемых в летописях славянских богов. И тем не менее высказано мнение, что древнейший пласт славянских мифов сохранился лучше греческих, индийских или библейских. Причина тому - особый путь развития славянской культуры. Мифические сказания других народов искажались при записи и обработке уже в древнейшее время. Славянский фольклор - это живая устная традиция, в меньшей степени претерпевшая изменения под влиянием письменной культуры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окровища славянского фольклора - народные песни, сказки, былины, духовные стихи - начинают интенсивно собирать и записывать только в первой половине </w:t>
      </w:r>
      <w:r>
        <w:rPr>
          <w:sz w:val="24"/>
          <w:lang w:val="en-US"/>
        </w:rPr>
        <w:t>XIX</w:t>
      </w:r>
      <w:r>
        <w:rPr>
          <w:sz w:val="24"/>
        </w:rPr>
        <w:t xml:space="preserve"> в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елесова книга- памятник сложный и емкий. Она разрешает давний спор о происхождении славян. Она описывает судьбы различных племен, участвовавших в славянском этногенезе. Древнейшее событие, представленное в ней, - исход индоевропейских племен из Семиречья, области близ озера Балхаш, и сегодня носящей такое название из-за семи рек, впадающих в него. По данным археологов, миграция индоевропейских племен из средней Азии происходила в последней трети </w:t>
      </w:r>
      <w:r>
        <w:rPr>
          <w:sz w:val="24"/>
          <w:lang w:val="en-US"/>
        </w:rPr>
        <w:t>II</w:t>
      </w:r>
      <w:r>
        <w:rPr>
          <w:sz w:val="24"/>
        </w:rPr>
        <w:t xml:space="preserve"> тысячелетия до н.э. на обширнейшей территории от Балкан до Енисея (эллины-дорийцы) и Северного Китая (массагеты и саки). Велесова книга описывает события мифической и древнейшей истории славян конца </w:t>
      </w:r>
      <w:r>
        <w:rPr>
          <w:sz w:val="24"/>
          <w:lang w:val="en-US"/>
        </w:rPr>
        <w:t>II</w:t>
      </w:r>
      <w:r>
        <w:rPr>
          <w:sz w:val="24"/>
        </w:rPr>
        <w:t xml:space="preserve"> тысячелетия до н.э. - конца </w:t>
      </w:r>
      <w:r>
        <w:rPr>
          <w:sz w:val="24"/>
          <w:lang w:val="en-US"/>
        </w:rPr>
        <w:t>I</w:t>
      </w:r>
      <w:r>
        <w:rPr>
          <w:sz w:val="24"/>
        </w:rPr>
        <w:t xml:space="preserve"> тысячелетия н.э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 Велесовой книге у древних славян существовала архаическая </w:t>
      </w:r>
      <w:r>
        <w:rPr>
          <w:i/>
          <w:sz w:val="24"/>
        </w:rPr>
        <w:t>Троица - Триглав</w:t>
      </w:r>
      <w:r>
        <w:rPr>
          <w:sz w:val="24"/>
        </w:rPr>
        <w:t xml:space="preserve">: </w:t>
      </w:r>
      <w:r>
        <w:rPr>
          <w:i/>
          <w:sz w:val="24"/>
        </w:rPr>
        <w:t>Сварог</w:t>
      </w:r>
      <w:r>
        <w:rPr>
          <w:sz w:val="24"/>
        </w:rPr>
        <w:t xml:space="preserve"> (</w:t>
      </w:r>
      <w:r>
        <w:rPr>
          <w:i/>
          <w:sz w:val="24"/>
        </w:rPr>
        <w:t>Сварожич</w:t>
      </w:r>
      <w:r>
        <w:rPr>
          <w:sz w:val="24"/>
        </w:rPr>
        <w:t xml:space="preserve">) - небесный бог, </w:t>
      </w:r>
      <w:r>
        <w:rPr>
          <w:i/>
          <w:sz w:val="24"/>
        </w:rPr>
        <w:t>Перун</w:t>
      </w:r>
      <w:r>
        <w:rPr>
          <w:sz w:val="24"/>
        </w:rPr>
        <w:t xml:space="preserve"> - громовержец, </w:t>
      </w:r>
      <w:r>
        <w:rPr>
          <w:i/>
          <w:sz w:val="24"/>
        </w:rPr>
        <w:t>Велес</w:t>
      </w:r>
      <w:r>
        <w:rPr>
          <w:sz w:val="24"/>
        </w:rPr>
        <w:t xml:space="preserve"> (</w:t>
      </w:r>
      <w:r>
        <w:rPr>
          <w:i/>
          <w:sz w:val="24"/>
        </w:rPr>
        <w:t>Волос</w:t>
      </w:r>
      <w:r>
        <w:rPr>
          <w:sz w:val="24"/>
        </w:rPr>
        <w:t>) - бог разрушитель Вселенной, хотя различные жреческие школы славян неодинаково понимали тайну Троицы.</w:t>
      </w:r>
      <w:r>
        <w:rPr>
          <w:rStyle w:val="FootnoteCharacters"/>
          <w:rStyle w:val="FootnoteAnchor"/>
          <w:sz w:val="24"/>
        </w:rPr>
        <w:footnoteReference w:customMarkFollows="1" w:id="5"/>
        <w:t>1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 широким распространением материнских культов связано почитание женских предков. В эпоху патриархата материнские культы трансформируются в женские ипостаси богов и приобретают некую единую функцию - становятся покровительницами дома, очага, огня, территории, страны, человека, семьи, любви в виде хозяек, бабушек, матерей. Однако в целом женские культы, в какой бы модификации они не встречались, всегда тяготеют к одному из двух своих проявлений: они олицетворяют мир любви либо небесной (славянская </w:t>
      </w:r>
      <w:r>
        <w:rPr>
          <w:i/>
          <w:sz w:val="24"/>
        </w:rPr>
        <w:t>Лёле</w:t>
      </w:r>
      <w:r>
        <w:rPr>
          <w:sz w:val="24"/>
        </w:rPr>
        <w:t xml:space="preserve">), либо земной (славянская </w:t>
      </w:r>
      <w:r>
        <w:rPr>
          <w:i/>
          <w:sz w:val="24"/>
        </w:rPr>
        <w:t>Мать сыра земля</w:t>
      </w:r>
      <w:r>
        <w:rPr>
          <w:sz w:val="24"/>
        </w:rPr>
        <w:t xml:space="preserve">). 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/>
        <w:t xml:space="preserve">  </w:t>
      </w:r>
      <w:r>
        <w:rPr>
          <w:sz w:val="24"/>
        </w:rPr>
        <w:t>Уровень духовной зрелости древних славян, их философские воззрения можно реконструировать по их космогоническим мифам.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С именем Сварога связан древний космогонический миф славян о сотворении Земли Прародителем нашим - </w:t>
      </w:r>
      <w:r>
        <w:rPr>
          <w:i/>
          <w:sz w:val="24"/>
        </w:rPr>
        <w:t>Родом - Родником Вселенной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</w:t>
      </w:r>
      <w:r>
        <w:rPr>
          <w:b/>
        </w:rPr>
        <w:t>Мир в представлении древних славян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ир тогдашних язычников состоял из четырех частей: земли, двух небес и подземно-водной зоны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 xml:space="preserve"> У многих народов земля изображалась как округлая плоскость, окруженная водой. Вода конкретизировалась или как море, или же в виде двух рек, омывающих землю, что, может быть, архаичнее и локальнее — где бы человек ни был, он всегда находился между каких-либо двух рек или речек, ограничивающих его ближайшее сухопутное пространство. Судя по фольклору, славянские представления о море не имели законченного вида. Море где-то на краю земли. Оно может быть на севере, где на стеклянных горах находится хрустальный дворец Кощея Бессмертного, сверкающий всеми цветами радуги. Это — отражение позднейшего знакомства с Ледовитым океаном и северным сиянием. Море может быть обычным, без этих арктических признаков. Здесь ловят рыбу, плавают на кораблях, здесь находится девичье царство (сарматов) с каменными городами; отсюда, от морских берегов Змей Горыныч, олицетворение степняков, направляется в свои налеты на святую Русь. Это — реальное историческое черноморско-азовское море, издавна известное славянам и даже носившее временами название "Русского моря". До этого моря от лесостепной окраины славянской прародины или (что то же самое) от южной окраины славянских царств можно доскакать "скорою ездою", как говаривали в 16 в., всего лишь за три дн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Для язычников был очень важен аграрный аспект земли: земля - почва, рождающая урожай, "Мать - сыра - земля", почва, насыщенная влагой, питающей корни растений, "матушка-земля", с которой связан целый ряд обрядов и заклинаний. Здесь почти неощутима грань с воображаемым подземным сказочным миром. Богиней плодоносящей земли-почвы, "матерью урожай" была Макошь, введенная в 980 г. в пантеон важнейших русских божеств, как богиня плодороди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Небо, в прямой зависимости от системы хозяйства, по-разному воспринималось первобытными людьми: охотники палеолита, представлявшие мир как бы плоским, одноярусным, не интересовались небом, не изображали солнца, занимаясь лишь плоскостью своей тундры и животными, на которых они охотились. Охотники мезолита, разобщенные на небольшие группы, затерянные в бесконечной тайге, поневоле обратились к нему, к звездам, помогавшим им ориентироваться в лесной пуще во время длительного преследования оленей. Было сделано важное астрономическое наблюдение: оказалось, что среди бесчисленного количества медленно движущихся по небу звезд есть неподвижная Полярная звезда, всегда указывающая Север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Небо, в прямой зависимости от системы хозяйства, по-разному воспринималось первобытными людьми. Представления земледельцев о небе и его роли в природе и в человеческой жизни существенно отличались от воззрений охотников. Если охотникам нужно было знать звезды и ветры, то земледельцев интересовали тучи ("тучные", содействующие плодородию дождевые облака) и солнце. Непознанность процесса испарения земной воды, образования облаков и тумана ("росы") привела к своеобразному представлению о постоянных запасах воды где-то высоко над землей, на небе. Эта небесная влага иногда, в непредсказуемое время, может принять вид туч и пролиться на землю в виде дождя, "утучнить" ее и содействовать росту трав и урожаю. Отсюда один шаг до представлений о хозяине небесной воды, распоряжающемся дождями, грозовыми ливнями и молниями. В дополнение к двум архаичным рожаницам появился могущественный Род, повелитель неба и всей Вселенной, великий жизнедавец вдувающий жизнь во все живое посредством дождевых капель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Солнце тоже было ценимо земледельцами, как источник света и тепла и условие произрастания всего в природе, но здесь был исключен элемент случайности, элемент капризов божественной воли — солнце было воплощением закономерности. Весь годичный цикл языческих обрядов был построен на четырех солнечных фазах и подчинен 12 солнечным месяцам. Солнце в изобразительном искусстве всех веков было для земледельцев символом добра, знаком света, разгоняющего тьму. Древние славяне, как и многие другие народы, принимали геоцентрическую модель мира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В представлениях славян-язычников о подземно-подводном ярусе мира тоже много общечеловеческого, много отголосков той отдаленнейшей эпохи, когда после таяния гигантского ледника континенты были затоплены морями и озерами, быстро менявшими свои очертания, стремительными реками, пробивавшими горные кряжи, необъятными болотами в низких долинах. Фольклор еще не изучен с точки зрения того, какой резкий перелом должен был произойти в человеческом сознании при таком быстром перевороте в природе, в облике и сущности мира.</w:t>
      </w:r>
    </w:p>
    <w:p>
      <w:pPr>
        <w:pStyle w:val="Normal"/>
        <w:ind w:left="-567" w:right="-766" w:hanging="0"/>
        <w:jc w:val="both"/>
        <w:rPr/>
      </w:pPr>
      <w:r>
        <w:rPr/>
        <w:tab/>
      </w:r>
      <w:r>
        <w:rPr>
          <w:sz w:val="24"/>
        </w:rPr>
        <w:t>Важной частью представлений о подземном мире является общечеловеческая концепция подземного океана, в который опускается солнце на закате, плывет ночью и выплывает на другом конце земли утром. Ночное продвижение солнца осуществлялось водоплавающими птицами (утками, лебедями), а иногда действующей фигурой был подземный ящер, заглатывавший солнце вечером на западе и вырыгивавший его утром на востоке. Днем солнце по небу над землей влекли кони пли мощные птицы вроде лебедей</w:t>
      </w:r>
      <w:r>
        <w:rPr/>
        <w:t>.</w:t>
      </w:r>
    </w:p>
    <w:p>
      <w:pPr>
        <w:pStyle w:val="Normal"/>
        <w:ind w:left="-567" w:right="-766" w:hanging="0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</w:t>
      </w:r>
      <w:r>
        <w:rPr>
          <w:b/>
        </w:rPr>
        <w:t>Боги и обря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 древнеславянских космогонических мифах, так же как и в мифах других древних народов, всегда переплетены предания о происхождении богов (теогония) и людей (антропогония), мир которых вторичен по отношению к рождающим силам космоса, но тесно с ним взаимодействует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Сын Сварога - Перун, второе лицо славянской Троицы (Триглава), бог войны и грозы, оживлял явленное, следил за миропорядком, вращая солнечное золотое колесо. После христианизации Руси культ Перуна был заменен Ильей Пророком, а в фольклорной традиции - Ильей Муромцем и Егорием Храбрым. Третья ипостась - </w:t>
      </w:r>
      <w:r>
        <w:rPr>
          <w:i/>
          <w:sz w:val="24"/>
        </w:rPr>
        <w:t>Велес</w:t>
      </w:r>
      <w:r>
        <w:rPr>
          <w:sz w:val="24"/>
        </w:rPr>
        <w:t xml:space="preserve"> (позже </w:t>
      </w:r>
      <w:r>
        <w:rPr>
          <w:i/>
          <w:sz w:val="24"/>
        </w:rPr>
        <w:t>Свентовит</w:t>
      </w:r>
      <w:r>
        <w:rPr>
          <w:sz w:val="24"/>
        </w:rPr>
        <w:t>) - первоначально был богом света у западных славян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елесова книга говорит о великой тайне триединства Сварога - Перуна - Свентовита, сила которого пронизывала все уровни жизни, множила миры богов и людей властью любви. Священное знание древних славян обладало, таким образом, некоторыми чертами монотеизма</w:t>
      </w:r>
      <w:r>
        <w:rPr>
          <w:rStyle w:val="FootnoteCharacters"/>
          <w:rStyle w:val="FootnoteAnchor"/>
          <w:sz w:val="24"/>
        </w:rPr>
        <w:footnoteReference w:customMarkFollows="1" w:id="7"/>
        <w:t>1</w:t>
      </w:r>
      <w:r>
        <w:rPr>
          <w:sz w:val="24"/>
        </w:rPr>
        <w:t>, но при этом имело много общего и с первобытными формами религии ( тотемизмом</w:t>
      </w:r>
      <w:r>
        <w:rPr>
          <w:rStyle w:val="FootnoteCharacters"/>
          <w:rStyle w:val="FootnoteAnchor"/>
          <w:sz w:val="24"/>
        </w:rPr>
        <w:footnoteReference w:customMarkFollows="1" w:id="8"/>
        <w:t>2</w:t>
      </w:r>
      <w:r>
        <w:rPr>
          <w:sz w:val="24"/>
        </w:rPr>
        <w:t>, фетишизмом</w:t>
      </w:r>
      <w:r>
        <w:rPr>
          <w:rStyle w:val="FootnoteCharacters"/>
          <w:rStyle w:val="FootnoteAnchor"/>
          <w:sz w:val="24"/>
        </w:rPr>
        <w:footnoteReference w:customMarkFollows="1" w:id="9"/>
        <w:t>3</w:t>
      </w:r>
      <w:r>
        <w:rPr>
          <w:sz w:val="24"/>
        </w:rPr>
        <w:t>, анимизмом</w:t>
      </w:r>
      <w:r>
        <w:rPr>
          <w:rStyle w:val="FootnoteCharacters"/>
          <w:rStyle w:val="FootnoteAnchor"/>
          <w:sz w:val="24"/>
        </w:rPr>
        <w:footnoteReference w:customMarkFollows="1" w:id="10"/>
        <w:t>4</w:t>
      </w:r>
      <w:r>
        <w:rPr>
          <w:sz w:val="24"/>
        </w:rPr>
        <w:t xml:space="preserve"> и магий)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едическое мировоззрение славян обнаруживает в себе черты древнего диалектического натурфилософского учения. Мир описывался системой основных содержательных двоичных противопоставлений, определявших пространственные, временные, социальные и другие характеристики. </w:t>
      </w:r>
      <w:r>
        <w:rPr>
          <w:i/>
          <w:sz w:val="24"/>
        </w:rPr>
        <w:t xml:space="preserve">Чернобог </w:t>
      </w:r>
      <w:r>
        <w:rPr>
          <w:sz w:val="24"/>
        </w:rPr>
        <w:t>и</w:t>
      </w:r>
      <w:r>
        <w:rPr>
          <w:i/>
          <w:sz w:val="24"/>
        </w:rPr>
        <w:t xml:space="preserve"> Белобог</w:t>
      </w:r>
      <w:r>
        <w:rPr>
          <w:sz w:val="24"/>
        </w:rPr>
        <w:t xml:space="preserve"> - два славянских божества-антагониста, олицетворявших в своей борьбе силы света Яви и тьмы Нави. </w:t>
      </w:r>
      <w:r>
        <w:rPr>
          <w:i/>
          <w:sz w:val="24"/>
        </w:rPr>
        <w:t>Явь</w:t>
      </w:r>
      <w:r>
        <w:rPr>
          <w:sz w:val="24"/>
        </w:rPr>
        <w:t xml:space="preserve">, "белый свет" - Это текущее, то, что сотворено всеобщим справедливым законом </w:t>
      </w:r>
      <w:r>
        <w:rPr>
          <w:i/>
          <w:sz w:val="24"/>
        </w:rPr>
        <w:t>Правью</w:t>
      </w:r>
      <w:r>
        <w:rPr>
          <w:sz w:val="24"/>
        </w:rPr>
        <w:t xml:space="preserve">, и что в сою очередь творит человеческую жизнь силою любви. Все, что до нее, после нее и отход от нее, - это </w:t>
      </w:r>
      <w:r>
        <w:rPr>
          <w:i/>
          <w:sz w:val="24"/>
        </w:rPr>
        <w:t>Навь</w:t>
      </w:r>
      <w:r>
        <w:rPr>
          <w:sz w:val="24"/>
        </w:rPr>
        <w:t xml:space="preserve">, сила темная, пассивная, нетворческая, сохраняющая и прячущая достигнутое, символ "того света". Дарует жизнь, плодородие, долголетие божество Род, воплощениями смерти были </w:t>
      </w:r>
      <w:r>
        <w:rPr>
          <w:i/>
          <w:sz w:val="24"/>
        </w:rPr>
        <w:t>Марена, Навь</w:t>
      </w:r>
      <w:r>
        <w:rPr>
          <w:sz w:val="24"/>
        </w:rPr>
        <w:t xml:space="preserve">. Символы жизни и смерти - живая вода и мертвая вода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отивоставление белый - черный воплощено в пантеоне - </w:t>
      </w:r>
      <w:r>
        <w:rPr>
          <w:i/>
          <w:sz w:val="24"/>
        </w:rPr>
        <w:t>Белобог</w:t>
      </w:r>
      <w:r>
        <w:rPr>
          <w:sz w:val="24"/>
        </w:rPr>
        <w:t xml:space="preserve"> и</w:t>
      </w:r>
      <w:r>
        <w:rPr>
          <w:i/>
          <w:sz w:val="24"/>
        </w:rPr>
        <w:t xml:space="preserve"> Чернобог</w:t>
      </w:r>
      <w:r>
        <w:rPr>
          <w:sz w:val="24"/>
        </w:rPr>
        <w:t xml:space="preserve">, гаданиях, приметах. Белый соотносится с положительным началом, черный - с отрицательным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Важная черта образа жизни и мысли древних славян - представление о неразрывном единстве-родстве живущих с предками праотцами и богами как условии гармонии миров: земного и небесного. Хрупкость такого равновесия ощущалась людьми и олицетворялась или в битве </w:t>
      </w:r>
      <w:r>
        <w:rPr>
          <w:i/>
          <w:sz w:val="24"/>
        </w:rPr>
        <w:t xml:space="preserve">Правды </w:t>
      </w:r>
      <w:r>
        <w:rPr>
          <w:sz w:val="24"/>
        </w:rPr>
        <w:t>и</w:t>
      </w:r>
      <w:r>
        <w:rPr>
          <w:i/>
          <w:sz w:val="24"/>
        </w:rPr>
        <w:t xml:space="preserve"> Кривды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ля мировоззрения древних славян был характерен антропотекозмизм, т.е. нерасчлененность сфер человеческого, божественного и природного, понимание мира как никем не созданного, мира - как вечно живого огня, мерно потухающего и мерно загорающего. 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Непрерывная борьба и поочередная победа светлых и темных сил природы наиболее зримо запечатлены в представлениях славян о круговороте времен года. Его исходной точкой было наступление Нового года - рождение нового солнца в конце декабря. Это празднование получило у славян греко-римское название - коляда (от лат. Calendae - первый день нового месяца). Полную победу нового громовника над зимой - "смертью" в день весеннего равноденствия справляли обрядом похорон </w:t>
      </w:r>
      <w:r>
        <w:rPr>
          <w:i/>
          <w:sz w:val="24"/>
        </w:rPr>
        <w:t>Марены.</w:t>
      </w:r>
      <w:r>
        <w:rPr>
          <w:rStyle w:val="FootnoteCharacters"/>
          <w:rStyle w:val="FootnoteAnchor"/>
          <w:sz w:val="24"/>
        </w:rPr>
        <w:footnoteReference w:customMarkFollows="1" w:id="11"/>
        <w:t>5</w:t>
      </w:r>
      <w:r>
        <w:rPr>
          <w:sz w:val="24"/>
        </w:rPr>
        <w:t xml:space="preserve"> Был также обычай ходить с маем ( символ весны ), маленькой елкой, разукрашенной лентами, бумагой, яйцами. Божество солнца, провожаемого на зиму, называли </w:t>
      </w:r>
      <w:r>
        <w:rPr>
          <w:i/>
          <w:sz w:val="24"/>
        </w:rPr>
        <w:t xml:space="preserve">Купала, Ярило </w:t>
      </w:r>
      <w:r>
        <w:rPr>
          <w:sz w:val="24"/>
        </w:rPr>
        <w:t>и</w:t>
      </w:r>
      <w:r>
        <w:rPr>
          <w:i/>
          <w:sz w:val="24"/>
        </w:rPr>
        <w:t xml:space="preserve"> Кострома</w:t>
      </w:r>
      <w:r>
        <w:rPr>
          <w:sz w:val="24"/>
        </w:rPr>
        <w:t>. Во время праздника соломенное чучело этих божеств или сжигали, или топили в воде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Архаичные народные праздники вроде новогодних гаданий, разгульной масленицы, "русальной недели" сопровождались заклинательными магическими обрядами и были своего рода молениями богам об общем благополучии, урожае, избавлении от грозы и града. Так существовал обычай в Ильин день закладывать выкормленного всем селом быка в честь могучего Перуна. Для новогоднего гадания об урожае использовались особые сосуды - чары. На них часто изображали 12 различных рисунков, составлявших замкнутый круг, - символ 12 месяцев. При раскопках найдены и идентифицированы такие сосуды, использовавшиеся для обрядов сева-жатвы, весенне-летних водных обрядов, проводившихся в священных рощах, у родников и связанных с богиней-девой, покровительницей плодородия</w:t>
      </w:r>
      <w:r>
        <w:rPr>
          <w:rStyle w:val="FootnoteCharacters"/>
          <w:rStyle w:val="FootnoteAnchor"/>
          <w:sz w:val="24"/>
        </w:rPr>
        <w:footnoteReference w:customMarkFollows="1" w:id="12"/>
        <w:t>1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моменту принятия христианства славянская религия не успела выработать строгих форм культа, и жрецы еще не выделились в особое сословие. Жертвы родовым и небесным богам приносили представители родовых союзов, а о контактах с низшими демонами земли, об избавлении людей от их вредного влиянья и о получении от них разных услуг заботились "вольнопрактикующие" волхвы. Место жертвоприношения (капище) не превратилось в храм даже тогда, когда на нем стали ставить изображения богов - идолов.</w:t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>К концу языческого периода в связи с развитием дружинного войска погребальные обряды стали сложными. Со знатными русами сжигали их оружие, доспехи, коней,жен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 xml:space="preserve"> Обряд погребения всегда занимал особое место среди обрядов славян.. На протяжении длительного периода сильно колебалось соотношение двух основных видов погребального обряда - трупоположения и сожжения. Первобытное погребение скорченных трупов, которым искусственно придавалось положение эмбриона в чреве, было связано с верой во второе рождение после смерти. Поэтому умершего и хоронили подготовленным к этому второму рождению. Праславяне еще в бронзовом веке поднялись на новую ступень и отказались от скорченности. Вскоре появился совершенно новый обряд погребения, порожденный новыми воззрениями о душе человека, которая не воплощается вновь в каком-либо другом существе (звере, человеке, птице...), а перемещается в воздушное пространство неба. Культ предков раздвоился: с одной стороны, невесомая, незримая душа приобщалась к небесным силам, столь важным для тех земледельцев, у которых не было искусственного орошения, а все зависело от небесной воды. С другой стороны, благожелательных предков, "дедов", необходимо было связать с землей, рождающей урожай. Это достигалось посредством закапывания сожженного праха в землю и постройки над погребением модели дома, "домовины". Много времени спустя, в 9 - 10 вв. н. э., когда уже сформировалась Киевская держава, среди некоторой части русской знати в третий раз появился обряд простого захоронения без сожжения, что произошло, по всей вероятности, под влиянием возобновившихся связей с христианской Византией. Но как только началась многолетняя война с империей, великокняжеское окружение подчеркнуто вернулось к кремации. Курганы эпохи Святослава, преследовавшего христиан, были грандиозными сооружениями на высоких берегах рек, погребальные костры которых должны были быть видимы в радиусе около 40 км, т. е. на пространство четырех - пяти тысяч квадратных километров!</w:t>
      </w:r>
    </w:p>
    <w:p>
      <w:pPr>
        <w:pStyle w:val="Normal"/>
        <w:ind w:left="-567" w:right="-76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Большое значение получил культ предков. В старинных русских памятниках сосредоточением этого культа является со значением охранителя родичей </w:t>
      </w:r>
      <w:r>
        <w:rPr>
          <w:i/>
          <w:sz w:val="24"/>
        </w:rPr>
        <w:t>Род</w:t>
      </w:r>
      <w:r>
        <w:rPr>
          <w:sz w:val="24"/>
        </w:rPr>
        <w:t xml:space="preserve"> со своими </w:t>
      </w:r>
      <w:r>
        <w:rPr>
          <w:i/>
          <w:sz w:val="24"/>
        </w:rPr>
        <w:t>Рожаницами</w:t>
      </w:r>
      <w:r>
        <w:rPr>
          <w:sz w:val="24"/>
        </w:rPr>
        <w:t xml:space="preserve">, т.е. дед с бабушками, - намек на господствовавшее некогда между славянами многоженство. Тот же обоготворенный предок чествовался под именем </w:t>
      </w:r>
      <w:r>
        <w:rPr>
          <w:i/>
          <w:sz w:val="24"/>
        </w:rPr>
        <w:t>Чура,</w:t>
      </w:r>
      <w:r>
        <w:rPr>
          <w:sz w:val="24"/>
        </w:rPr>
        <w:t xml:space="preserve"> в церковно-славянской форме </w:t>
      </w:r>
      <w:r>
        <w:rPr>
          <w:i/>
          <w:sz w:val="24"/>
        </w:rPr>
        <w:t>Щура</w:t>
      </w:r>
      <w:r>
        <w:rPr>
          <w:sz w:val="24"/>
        </w:rPr>
        <w:t>; эта форма доселе уцелела в сложном слове пращур. Значение этого деда-родоначальника как охранителя родичей доселе сохранилось в заклинании от нечистой силы или нежданной опасности: "Чур меня!", т.е. "храни меня, дед!" Охраняя родичей от всякого лиха, Чур оберегал и их родовое достояние. Предание, оставившее следы в языке, придает Чуру значение оберегателя родовых полей и границ. Нарушение межи, надлежащей границы, законной меры мы и теперь выражаем словом "чересчур"; значит, чур - мера, граница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Этим значением чура можно объяснить одну черту погребального обряда у русских славян, как его описывает Начальная летопись. Покойника, совершив над ним тризну, сжигали, кости его собирали в малую посудину и ставили на столбу на распутиях, где скрещивались пути, т.е. сходятся межи разных владений. Придорожные столбы, на которых стояли сосуды с прахом предков, - это межевые знаки, охранявшие границы родового поля или дедовской усадьбы. Отсюда суеверный страх, овладевающий русским человеком на перекрестках: здесь на нейтральной почве родич чувствовал себя на чужбине, не дома, за пределами родного поля, вне сферы мощи своих охранительных Чуров. Все это, по-видимому, говорит о первобытной широте, цельности родового союза. И, однако, в народных преданиях и поверьях этот Чур-дед, хранитель рода, является еще с именем дедушки домового, т.е. хранителя не целого рода, а отдельного двора.</w:t>
      </w:r>
      <w:r>
        <w:rPr>
          <w:rStyle w:val="FootnoteCharacters"/>
          <w:rStyle w:val="FootnoteAnchor"/>
          <w:sz w:val="24"/>
        </w:rPr>
        <w:footnoteReference w:customMarkFollows="1" w:id="13"/>
        <w:t>1</w:t>
      </w:r>
      <w:r>
        <w:rPr>
          <w:i/>
          <w:sz w:val="24"/>
        </w:rPr>
        <w:t xml:space="preserve">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</w:t>
      </w:r>
      <w:r>
        <w:rPr>
          <w:b/>
        </w:rPr>
        <w:t>Пантеон богов</w:t>
      </w:r>
    </w:p>
    <w:p>
      <w:pPr>
        <w:pStyle w:val="Normal"/>
        <w:ind w:left="-567" w:right="-7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766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ри воцарении в Киеве Владимира Красно Солнышко (980-1015) была проведена своего рода языческая реформа. Стремясь поднять народные верования до уровня государственной религии, рядом со своими теремами, на холме, князь приказал поставить деревянные кумиры шести богов: Перуна с серебряной головой и золотыми усами, Хорса, Даждьбога, Стрибога, Семаргла и Мороши. Согласно древним легендам Владимир установил даже человеческие жертвоприношения этим богам, что должно было придавать их культу трагический, но в то же время и очень торжественных характер. Культ главного бога дружинной знати - Перуна был введен в Новгороде Добрыней, воспитателем Владимира. Вокруг идола Перуна горело восемь негасимых костров, а память об этом вечном огне сохранилась у местного населения вплоть до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пантеоне Владимира, языческие божества были расставлены в порядке их старшества и каждому из них были условно противопоставлены античные боги и христианские святые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ПЕРУН. Глава княжеского пантеона, русский Зевс-громовержец, выдвинувшийся на первое место в условиях военных походов на Балканы в 4в. и в процессе создания государственности Киевской Руси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9-10вв. как покровитель воинов, оружия, войн. После христианизации уподоблен пророку Илье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СТРИБОГ - Род - Святовит - Сварог ("Небесный"). Древнее первенствующее божество неба и Вселенной, "бог-отец". Уподобен христианскому богу-творцу Савоафу. В греческой мифологии ему приблизительно соответствует Уран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 xml:space="preserve">ДАЖЬБОГ - Солнце - сын Сварогов. Древнее божество Природы, солнечности, "белого света", податель благ. Полностью соответствует античному Аполлону и противопоставлялся христианскому богу-сыну. Дажьбог и Стрибог оба были небесными богами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МАКОШЬ. Древняя богиня земли и плодородия. Дополнением к ней служат "вилы" - русалки, обеспечивающие орошение нив росою. Может быть приравнена к греческой Деметре ("Земле-матери") и христианской матери божьей. Часто изображалась с турьим "рогом изобилия"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СЕМАРГЛ. Божество семян, ростков и корней растений. Охранитель побегов и зеленей. В более широком смысле - символ "вооружённого добра". Посредник между верховным божеством неба и землёй, его посланец. Имел прямое отношение к Макоши, как божество растительности, связанной с почвой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ХОРС. Божество солнечного светила. Представлял собою некое неотделимое дополнение к образу Дажьбога-Солнца. С именем Хорса связаны ритуальные "хороводы" и русское наречие "хорошо" - "солнечно". Отношение Хорса к Дажьбогу можно определить аналогией с Гелиосом и Аполлоном у греков.</w:t>
      </w:r>
      <w:r>
        <w:rPr>
          <w:rStyle w:val="FootnoteCharacters"/>
          <w:rStyle w:val="FootnoteAnchor"/>
          <w:sz w:val="24"/>
        </w:rPr>
        <w:footnoteReference w:customMarkFollows="1" w:id="14"/>
        <w:t>1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851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итоге появляются как бы три разряда богов: на первом месте стоит общегосударственный княжеский бог Перун, воспринимаемый не только как бог грозы, но и как бог оружия, воинов   и князей. Второй разряд составляют древние божества неба, земли и "белого света" - Стрибог, Макошь и Дажьбог. В третий разряд попадают божества дополнительного характера: Хорс дополняет Дажьбога, и Семаргл - Макошь.</w:t>
      </w:r>
    </w:p>
    <w:p>
      <w:pPr>
        <w:pStyle w:val="Normal"/>
        <w:tabs>
          <w:tab w:val="clear" w:pos="720"/>
          <w:tab w:val="left" w:pos="-851" w:leader="none"/>
        </w:tabs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</w:t>
      </w:r>
      <w:r>
        <w:rPr>
          <w:b/>
        </w:rPr>
        <w:t>Отражение верований в быте древних славян.</w:t>
      </w:r>
    </w:p>
    <w:p>
      <w:pPr>
        <w:pStyle w:val="Normal"/>
        <w:ind w:left="-567" w:right="-766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-567" w:right="-766" w:hanging="0"/>
        <w:jc w:val="both"/>
        <w:rPr/>
      </w:pPr>
      <w:r>
        <w:rPr>
          <w:color w:val="000080"/>
          <w:sz w:val="24"/>
        </w:rPr>
        <w:tab/>
      </w:r>
      <w:r>
        <w:rPr>
          <w:sz w:val="24"/>
        </w:rPr>
        <w:t>Культура Руси складывалась с самого начала как синтетическая, находящаяся под влиянием различных культурных направлений, стилей, традиций. Одновременно Русь не просто слепо копировала чужие влияния и безоглядно заимствовала их, но применяла к своим культурным традициям, к своему дошедшему из глубины веков народному опыту, пониманию окружающего мира, своему представлению о прекрасном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Язычникам были известны многие виды искусств. Они занимались живописью, скульптурой, музыкой, развивали ремёсла. Здесь важную роль в изучении культуры и быта играют археологические исследовани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Раскопки на территориях древних городов показывают всё разнообразие быта в городской жизни. Множество найденных кладов и вскрытые могильники донесли до нас предметы домашней утвари и ювелирные украшения. Обилие женских украшений в найденных кладах, сделало доступным изучение ремёсел. На диадемах, кольцах, серьгах древние ювелиры отразили свои представления о мире, с помощью витиеватого растительного орнамента они могли рассказать о "Кащеевой смерти", о смене времён года, о жизни языческих богов... Неведомые звери, русалки, грифоны и семарглы занимали воображение тогдашних художников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Большое значение язычники придавали одежде. Она несла не только функциональную нагрузку, но и некоторую обрядность. Одежда украшалась изображениями берегинь, рожаницами, символами солнца, земли и отражала многояростность мира. Верхний ярус, небо сопоставлялось с головным убором, земле соответствовала обувь и т. д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К сожалению, почти вся языческая архитектура была деревянной и для нас почти утрачена, но в сохранившихся ранних каменных христианских храмах можно увидеть в отделке и орнаменте языческие мотивы. Это типично для периода двоеверия, когда художник мог изобразить рядом христианского святого и яыческого божества, свести вместе в витиеватом орнаменте крест и древние славянские символы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Большим разнообразием отличались языческие обряды и празднества. В результате многовековых наблюдений славянами был создан свой календарь, в котором особенно ярко выделялись следующие праздники, связанные с земледельным циклом: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1. Праздник первых ростков - 2 ма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2. Моления о дожде - с 20 по 30 ма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3. Ярилин день - 4 июн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4. Моления о дожде - с 11 по 20 июн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5. Праздник Купала - 24 июн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 xml:space="preserve">6. Моления о дожде - с 4 по 6 июля. 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Отбор жертв для праздника Перуна - 12 июл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8. Моления о дожде - с 15 по 18 июл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9. Праздник Перуна - 20 июля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10. Начало жатвы - 24 июля. Моления о прекращении дождей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11. "Зажинки", окончание жатвы - 7 августа.</w:t>
      </w:r>
      <w:r>
        <w:rPr>
          <w:rStyle w:val="FootnoteCharacters"/>
          <w:rStyle w:val="FootnoteAnchor"/>
          <w:sz w:val="24"/>
        </w:rPr>
        <w:footnoteReference w:customMarkFollows="1" w:id="15"/>
        <w:t>1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>Годичный цикл древнерусских празднеств складывался из разных элементов, восходящих к индоевропейскому единству первых земледельцев. Одним из элементов были солнечные фазы, вторым был цикл молний и дождей, третьим был цикл празднеств урожая, четвёртым элементом были дни поминования предков, пятым могли быть коляды, праздники в первых числах каждого месяца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  <w:tab/>
        <w:t>Многочисленные праздники, коляды, игрища, святки скрашивали быт древнего славянина. Многие их этих обрядов живы в народе и по сей день, особенно в северных областях России, именно там христианство приживалось дольше и труднее, на севере особенно сильны языческие традиции, что привлекает повышенное внимание со стороны этнографов.</w:t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58" w:hanging="0"/>
        <w:jc w:val="both"/>
        <w:rPr/>
      </w:pPr>
      <w:r>
        <w:rPr>
          <w:b/>
          <w:sz w:val="32"/>
        </w:rPr>
        <w:t xml:space="preserve">                   </w:t>
      </w:r>
      <w:r>
        <w:rPr>
          <w:sz w:val="32"/>
        </w:rPr>
        <w:t>Список литературы.</w:t>
      </w:r>
    </w:p>
    <w:p>
      <w:pPr>
        <w:pStyle w:val="Normal"/>
        <w:ind w:left="-567" w:right="-58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  <w:t>1. Русские Веды. Песни птицы Гамаюн. Велесова книга - М.,1992</w:t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  <w:t>2. Ключевский В.О. Сочинения в девяти томах, - М.1987, том 1</w:t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  <w:t>3. Сквозь века - М., 1986.</w:t>
      </w:r>
    </w:p>
    <w:p>
      <w:pPr>
        <w:pStyle w:val="Footnote"/>
        <w:ind w:left="-567" w:right="-58" w:hanging="0"/>
        <w:jc w:val="both"/>
        <w:rPr>
          <w:sz w:val="24"/>
        </w:rPr>
      </w:pPr>
      <w:r>
        <w:rPr>
          <w:sz w:val="24"/>
        </w:rPr>
        <w:t>4. Орлов С.А., Георгиев В.А., Георгиева Н.Г., Сивохина Т.А. История России.-М.1999</w:t>
      </w:r>
    </w:p>
    <w:p>
      <w:pPr>
        <w:pStyle w:val="Normal"/>
        <w:ind w:left="-567" w:right="-58" w:hanging="0"/>
        <w:jc w:val="both"/>
        <w:rPr/>
      </w:pPr>
      <w:r>
        <w:rPr>
          <w:sz w:val="24"/>
        </w:rPr>
        <w:t>5. Карамзин</w:t>
      </w:r>
      <w:r>
        <w:rPr>
          <w:caps/>
          <w:sz w:val="24"/>
        </w:rPr>
        <w:t xml:space="preserve"> Н. М.</w:t>
      </w:r>
      <w:r>
        <w:rPr>
          <w:sz w:val="24"/>
        </w:rPr>
        <w:t xml:space="preserve"> Предания веков. Москва, 1988</w:t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  <w:t>6. Рыбаков Б.А. Язычество древней Руси. М., 1987.</w:t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  <w:t>7. А. Мельникова. Клады земли русской. Наука и жизнь, №9, 1979</w:t>
      </w:r>
    </w:p>
    <w:p>
      <w:pPr>
        <w:pStyle w:val="Normal"/>
        <w:ind w:left="-284" w:right="-58" w:hanging="283"/>
        <w:jc w:val="both"/>
        <w:rPr>
          <w:sz w:val="24"/>
        </w:rPr>
      </w:pPr>
      <w:r>
        <w:rPr>
          <w:sz w:val="24"/>
        </w:rPr>
        <w:t>8. Сахаров А.Н., Новосельцев А.П. История России с древнейших времён до конца 17       века. М., 1996.</w:t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67"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notePr>
        <w:numFmt w:val="decimal"/>
        <w:numStart w:val="2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yrillicOld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арамзин</w:t>
      </w:r>
      <w:r>
        <w:rPr>
          <w:caps/>
        </w:rPr>
        <w:t xml:space="preserve"> Н.М. </w:t>
      </w:r>
      <w:r>
        <w:rPr/>
        <w:t>Предания веков - М. 1988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рлов С.А., Георгиев В.А., Георгиева Н.Г., Сивохина Т.А. История России. - М.1999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усские Веды. Песни птицы Гамаюн. Велесова книга - М.,1992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усские Веды. Песни птицы Гамаюн. Велесова книга - М.,19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могонические мифы - (от космос - мир, вселенная, гонея - рождение) описывают пространственно-временные параметры Вселенной, в которых протекает существование человека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Монотеизм - (от греч. Monos - один, единственный и theos - бог ) - система религиозных верований, основанная на представлении о едином боге (единобожие) </w:t>
      </w:r>
    </w:p>
  </w:footnote>
  <w:footnote w:id="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отем - обожествляемое животное (иногда явление природы, растение, предмет), считающееся                                   родоначальником племени.</w:t>
      </w:r>
    </w:p>
  </w:footnote>
  <w:footnote w:id="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етишизм - культ неодушевленных предметов</w:t>
      </w:r>
    </w:p>
  </w:footnote>
  <w:footnote w:id="1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 xml:space="preserve">Анимизм - религиозное представление о независимом существовании духа, души у каждого человека, животного, растения (в первобытных религиях - также у каждой вещи.) </w:t>
      </w:r>
    </w:p>
  </w:footnote>
  <w:footnote w:id="11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Марена ( в славянской мифологии ) - богиня, связанная с воплощением смерти, с сезонными ритуалами умирания и воскрешения природы. 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квозь века - М., 1986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лючевский В.О. Сочинения в девяти томах, - М.1987, том 1</w:t>
      </w:r>
    </w:p>
  </w:footnote>
  <w:footnote w:id="14">
    <w:p>
      <w:pPr>
        <w:pStyle w:val="Normal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ыбаков Б.А. Язычество древней Руси. М., 1987.</w:t>
      </w:r>
    </w:p>
    <w:p>
      <w:pPr>
        <w:pStyle w:val="Footnote"/>
        <w:rPr/>
      </w:pP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ыбаков Б.А. Язычество древней Руси. М., 1987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WW8Dropcap0">
    <w:name w:val="WW8Dropcap0"/>
    <w:qFormat/>
    <w:rPr>
      <w:caps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4:53:00Z</dcterms:created>
  <dc:creator>Потапчук</dc:creator>
  <dc:description/>
  <dc:language>en-US</dc:language>
  <cp:lastModifiedBy>Mitryasov</cp:lastModifiedBy>
  <cp:lastPrinted>2000-12-02T11:37:00Z</cp:lastPrinted>
  <dcterms:modified xsi:type="dcterms:W3CDTF">2001-02-02T09:37:00Z</dcterms:modified>
  <cp:revision>57</cp:revision>
  <dc:subject/>
  <dc:title>Быт и верования древних славян</dc:title>
</cp:coreProperties>
</file>