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20"/>
        <w:rPr>
          <w:b/>
          <w:b/>
          <w:bCs/>
          <w:szCs w:val="18"/>
          <w:lang w:val="en-US" w:eastAsia="en-US"/>
        </w:rPr>
      </w:pPr>
      <w:r>
        <w:rPr>
          <w:b/>
          <w:bCs/>
          <w:szCs w:val="18"/>
        </w:rPr>
        <w:t>Глава</w:t>
      </w:r>
      <w:r>
        <w:rPr>
          <w:b/>
          <w:bCs/>
          <w:szCs w:val="18"/>
          <w:lang w:val="en-US" w:eastAsia="en-US"/>
        </w:rPr>
        <w:t xml:space="preserve"> 2.</w:t>
      </w:r>
    </w:p>
    <w:p>
      <w:pPr>
        <w:pStyle w:val="Normal"/>
        <w:autoSpaceDE w:val="false"/>
        <w:spacing w:lineRule="auto" w:line="420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 </w:t>
      </w:r>
      <w:r>
        <w:rPr>
          <w:b/>
          <w:bCs/>
          <w:szCs w:val="18"/>
        </w:rPr>
        <w:t xml:space="preserve">БРОНЗОВЫЙ ВЕК </w:t>
      </w:r>
    </w:p>
    <w:p>
      <w:pPr>
        <w:pStyle w:val="Normal"/>
        <w:autoSpaceDE w:val="false"/>
        <w:spacing w:lineRule="auto" w:line="420"/>
        <w:rPr/>
      </w:pPr>
      <w:r>
        <w:rPr>
          <w:b/>
          <w:bCs/>
          <w:szCs w:val="18"/>
          <w:lang w:val="en-US" w:eastAsia="en-US"/>
        </w:rPr>
        <w:t>§ 1.</w:t>
      </w:r>
      <w:r>
        <w:rPr>
          <w:b/>
          <w:bCs/>
          <w:szCs w:val="18"/>
        </w:rPr>
        <w:t xml:space="preserve"> Древние земледельцы и пастухи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Процесс овладения человеком навыками земледелия, переход от собирательства диких злаков, плодов и ягод к их выращиванию растянулся на многие тысячелетия. Время выведения культурных злаков определяется учеными</w:t>
      </w:r>
      <w:r>
        <w:rPr>
          <w:szCs w:val="18"/>
          <w:lang w:val="en-US" w:eastAsia="en-US"/>
        </w:rPr>
        <w:t xml:space="preserve"> VIII—VII</w:t>
      </w:r>
      <w:r>
        <w:rPr>
          <w:szCs w:val="18"/>
        </w:rPr>
        <w:t xml:space="preserve"> тыс. до н. </w:t>
      </w:r>
      <w:r>
        <w:rPr>
          <w:i/>
          <w:iCs/>
          <w:szCs w:val="18"/>
        </w:rPr>
        <w:t>э.,</w:t>
      </w:r>
      <w:r>
        <w:rPr>
          <w:szCs w:val="18"/>
        </w:rPr>
        <w:t xml:space="preserve"> и произошло это скорее всего в горных районах Малой Азии. В</w:t>
      </w:r>
      <w:r>
        <w:rPr>
          <w:szCs w:val="18"/>
          <w:lang w:val="en-US" w:eastAsia="en-US"/>
        </w:rPr>
        <w:t xml:space="preserve"> VI—V</w:t>
      </w:r>
      <w:r>
        <w:rPr>
          <w:szCs w:val="18"/>
        </w:rPr>
        <w:t xml:space="preserve"> тыс. до н. э. земледелие распространилось в Средней Азии, вначале на </w:t>
      </w:r>
      <w:r>
        <w:rPr>
          <w:szCs w:val="18"/>
          <w:lang w:val="en-US" w:eastAsia="en-US"/>
        </w:rPr>
        <w:t>,</w:t>
      </w:r>
      <w:r>
        <w:rPr>
          <w:szCs w:val="18"/>
        </w:rPr>
        <w:t xml:space="preserve"> юге Туркменистана, в предгорьях Копет-Дага. В горные и степные районы Казахстана земледелие пришло в эпоху бронзы в конце </w:t>
      </w:r>
      <w:r>
        <w:rPr>
          <w:szCs w:val="18"/>
          <w:lang w:val="en-US" w:eastAsia="en-US"/>
        </w:rPr>
        <w:t>III</w:t>
      </w:r>
      <w:r>
        <w:rPr>
          <w:szCs w:val="18"/>
        </w:rPr>
        <w:t xml:space="preserve"> тыс. н. э.</w:t>
      </w:r>
    </w:p>
    <w:p>
      <w:pPr>
        <w:pStyle w:val="Normal"/>
        <w:autoSpaceDE w:val="false"/>
        <w:spacing w:lineRule="auto" w:line="259"/>
        <w:ind w:firstLine="380"/>
        <w:rPr/>
      </w:pPr>
      <w:r>
        <w:rPr>
          <w:szCs w:val="18"/>
        </w:rPr>
        <w:t>Вместе с земледелием возникло и скотоводство. Ученые долго спорили, что возникло раньш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земледелие или скотоводство. Сейчас ясно, что то и другое человек осваивал параллельно. Земледелие развивалось на плодородных почвах при достаточном количестве воды. В засушливых районах и на малоплодородных землях развивалось скотоводство. Там, где имелась вода, скотовод</w:t>
        <w:softHyphen/>
        <w:t>ство сочеталось с земледелием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На рубеже первой-второй четверти</w:t>
      </w:r>
      <w:r>
        <w:rPr>
          <w:szCs w:val="18"/>
          <w:lang w:val="en-US" w:eastAsia="en-US"/>
        </w:rPr>
        <w:t xml:space="preserve"> II</w:t>
      </w:r>
      <w:r>
        <w:rPr>
          <w:szCs w:val="18"/>
        </w:rPr>
        <w:t xml:space="preserve"> тыс. до н. э. в евразийских степях была изобретена бронза. Древние люди смогли путем добавления в медь олова сделать металлические изделия прочны</w:t>
        <w:softHyphen/>
        <w:t>ми. Из бронзы научились отливать втульчатые топоры и копья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лемена, обитавшие на территории Казахстана в эпоху бронзы, оставили археологические памятники (поселения, могильники, рудники, наскальные рисунки), которые относятся к андроновской археологической культуре (название дано по месту первых раско</w:t>
        <w:softHyphen/>
        <w:t>пок могильника у с. Андроново, рядом с городом Ачинском в Южной Сибири). Раскопки здесь были проведены в</w:t>
      </w:r>
      <w:r>
        <w:rPr>
          <w:szCs w:val="18"/>
          <w:lang w:val="en-US" w:eastAsia="en-US"/>
        </w:rPr>
        <w:t xml:space="preserve"> 1913</w:t>
      </w:r>
      <w:r>
        <w:rPr>
          <w:szCs w:val="18"/>
        </w:rPr>
        <w:t xml:space="preserve"> г. Б. В. Андриановым. В</w:t>
      </w:r>
      <w:r>
        <w:rPr>
          <w:szCs w:val="18"/>
          <w:lang w:val="en-US" w:eastAsia="en-US"/>
        </w:rPr>
        <w:t xml:space="preserve"> 1927</w:t>
      </w:r>
      <w:r>
        <w:rPr>
          <w:szCs w:val="18"/>
        </w:rPr>
        <w:t xml:space="preserve"> г. археолог М. П. Грязнов обнаружил аналогичные погребения в Западном Казахстане и установил, что -памятники андроновской культуры распространены на обширной территори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от Минусинска на востоке до Урала на западе.-Позже андроновские памятники были найдены на юге Казахстана, в Семиречье и в Средней Азии.</w:t>
      </w:r>
      <w:r>
        <w:rPr>
          <w:szCs w:val="18"/>
          <w:lang w:val="en-US" w:eastAsia="en-US"/>
        </w:rPr>
        <w:t>: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Один из сложных вопросов в изучении андроновской культуры связан с хронологией, определением временных рамок.,'Большин</w:t>
        <w:softHyphen/>
        <w:t>ство исследователей делят время существования андроновской культуры на три периода: ранняя бронза</w:t>
      </w:r>
      <w:r>
        <w:rPr>
          <w:szCs w:val="18"/>
          <w:lang w:val="en-US" w:eastAsia="en-US"/>
        </w:rPr>
        <w:t xml:space="preserve"> — XVIII—XVI</w:t>
      </w:r>
      <w:r>
        <w:rPr>
          <w:szCs w:val="18"/>
        </w:rPr>
        <w:t xml:space="preserve"> вв. до н. э.;„ средняя</w:t>
      </w:r>
      <w:r>
        <w:rPr>
          <w:szCs w:val="18"/>
          <w:lang w:val="en-US" w:eastAsia="en-US"/>
        </w:rPr>
        <w:t xml:space="preserve"> — XV—XII</w:t>
      </w:r>
      <w:r>
        <w:rPr>
          <w:szCs w:val="18"/>
        </w:rPr>
        <w:t xml:space="preserve"> вв. до н. э.; поздняя</w:t>
      </w:r>
      <w:r>
        <w:rPr>
          <w:szCs w:val="18"/>
          <w:lang w:val="en-US" w:eastAsia="en-US"/>
        </w:rPr>
        <w:t xml:space="preserve"> — XII —</w:t>
      </w:r>
      <w:r>
        <w:rPr>
          <w:szCs w:val="18"/>
        </w:rPr>
        <w:t xml:space="preserve"> начало</w:t>
      </w:r>
      <w:r>
        <w:rPr>
          <w:szCs w:val="18"/>
          <w:lang w:val="en-US" w:eastAsia="en-US"/>
        </w:rPr>
        <w:t xml:space="preserve"> VIII</w:t>
      </w:r>
      <w:r>
        <w:rPr>
          <w:szCs w:val="18"/>
        </w:rPr>
        <w:t xml:space="preserve"> вв. до^ н. э. Эти периоды по наименованию первых обследованных памят</w:t>
        <w:softHyphen/>
        <w:t>ников получили названия федоровский, алакульский, замараев-ский. Считалось, что они отражают разные этапы развития андроновской культуры. Но выяснилось, что федоровские памят</w:t>
        <w:softHyphen/>
        <w:t>ники датируются временем не ранней, а средней бронзы, и стройная картина развития андроновской культуры нарушилась. Удалось определить, что федоровские памятники распадаются на ранние и поздние. Первая группа относится к</w:t>
      </w:r>
      <w:r>
        <w:rPr>
          <w:szCs w:val="18"/>
          <w:lang w:val="en-US" w:eastAsia="en-US"/>
        </w:rPr>
        <w:t xml:space="preserve"> XV—XIV</w:t>
      </w:r>
      <w:r>
        <w:rPr>
          <w:szCs w:val="18"/>
        </w:rPr>
        <w:t xml:space="preserve"> вв., а вторая к</w:t>
      </w:r>
      <w:r>
        <w:rPr>
          <w:szCs w:val="18"/>
          <w:lang w:val="en-US" w:eastAsia="en-US"/>
        </w:rPr>
        <w:t xml:space="preserve"> XIII—XII</w:t>
      </w:r>
      <w:r>
        <w:rPr>
          <w:szCs w:val="18"/>
        </w:rPr>
        <w:t xml:space="preserve"> вв. до н. э. Если ранние памятники найдены в Центральном Казахстане и на Урале, то поздни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на очень широкой территории: в Западной Сибири, на юге и юго-востоке Казахстана, в Средней Азии. Центром расселения федоровских племен, видимо, был Казахстан; они были вытеснены отсюда племенами алакульцев, которые пришли в Центральный Казах</w:t>
        <w:softHyphen/>
        <w:t>стан из какого-то западного центра.</w:t>
      </w:r>
      <w:r>
        <w:rPr>
          <w:szCs w:val="18"/>
          <w:lang w:val="en-US" w:eastAsia="en-US"/>
        </w:rPr>
        <w:t xml:space="preserve"> .. "-..</w:t>
      </w:r>
    </w:p>
    <w:p>
      <w:pPr>
        <w:pStyle w:val="Normal"/>
        <w:rPr/>
      </w:pPr>
      <w:r>
        <w:rPr>
          <w:szCs w:val="18"/>
        </w:rPr>
        <w:t>Таким образом, алакульск^е и. фёдоровские влемена существовали памятники смешанного типа. В Семиречье формируются памятни</w:t>
        <w:softHyphen/>
        <w:t>ки «семиреченского типа», на запад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«кожумбердинского». Андроновская культура не была монолитной: в ней выделяются варианты, отражающие характер культуры некогда живших пле</w:t>
        <w:softHyphen/>
        <w:t>мен, поэтому принято говорить об андроновской культурной общности, объединяющей ряд близких культур.</w:t>
      </w:r>
    </w:p>
    <w:p>
      <w:pPr>
        <w:pStyle w:val="Normal"/>
        <w:autoSpaceDE w:val="false"/>
        <w:spacing w:lineRule="auto" w:line="259"/>
        <w:ind w:firstLine="140"/>
        <w:rPr/>
      </w:pPr>
      <w:r>
        <w:rPr>
          <w:b/>
          <w:bCs/>
          <w:szCs w:val="18"/>
          <w:lang w:val="en-US" w:eastAsia="en-US"/>
        </w:rPr>
        <w:t>.</w:t>
      </w:r>
      <w:r>
        <w:rPr>
          <w:b/>
          <w:bCs/>
          <w:szCs w:val="18"/>
        </w:rPr>
        <w:t xml:space="preserve"> Племена Центрального Казахстана.</w:t>
      </w:r>
      <w:r>
        <w:rPr>
          <w:szCs w:val="18"/>
        </w:rPr>
        <w:t xml:space="preserve"> Одним из основных регио</w:t>
        <w:softHyphen/>
        <w:t>нов распространения племен, входивших в состав андроновской общности, был Центральный Казахстан. Здесь обнаружены и обследованы многочисленные поселения, могильники, древние рудники, жертвенные места и наскальные рисунк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етроглифы, свыше</w:t>
      </w:r>
      <w:r>
        <w:rPr>
          <w:szCs w:val="18"/>
          <w:lang w:val="en-US" w:eastAsia="en-US"/>
        </w:rPr>
        <w:t xml:space="preserve"> 30</w:t>
      </w:r>
      <w:r>
        <w:rPr>
          <w:szCs w:val="18"/>
        </w:rPr>
        <w:t xml:space="preserve"> поселений и более</w:t>
      </w:r>
      <w:r>
        <w:rPr>
          <w:szCs w:val="18"/>
          <w:lang w:val="en-US" w:eastAsia="en-US"/>
        </w:rPr>
        <w:t xml:space="preserve"> 150</w:t>
      </w:r>
      <w:r>
        <w:rPr>
          <w:szCs w:val="18"/>
        </w:rPr>
        <w:t xml:space="preserve"> могильников'. Для андроновской культуры Центрального Казахстана характерны монументальность и сложность надмогильных сооружений, высокая строительная техника, связанная с обработкой камня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Ранний этап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нуринский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характеризуется преобладанием в погребальном обряде кремации (трупосожжения).</w:t>
      </w:r>
      <w:r>
        <w:rPr>
          <w:szCs w:val="18"/>
          <w:lang w:val="en-US" w:eastAsia="en-US"/>
        </w:rPr>
        <w:t>'</w:t>
      </w:r>
      <w:r>
        <w:rPr>
          <w:szCs w:val="18"/>
        </w:rPr>
        <w:t xml:space="preserve"> Встречаются захоронения, совершенные по обряду трупоположенйч. Могильни</w:t>
        <w:softHyphen/>
        <w:t>ки, небольшие по размерам, состоят из земляных насыпей, вокруг которых сооружались круглые или прямоугольные оградки из каменных плит. Внутри ограды находилась могила, представляв</w:t>
        <w:softHyphen/>
        <w:t xml:space="preserve">шая собой либо грунтовую прямоугольную яму, края которой обложены плитками (циста), либо каменный ящик. Сверху, после погребения, ямы перекрывались плитами, </w:t>
      </w:r>
      <w:r>
        <w:rPr>
          <w:szCs w:val="18"/>
          <w:lang w:val="en-US"/>
        </w:rPr>
        <w:t>j</w:t>
      </w:r>
      <w:r>
        <w:rPr>
          <w:szCs w:val="18"/>
          <w:lang w:val="en-US" w:eastAsia="en-US"/>
        </w:rPr>
        <w:t xml:space="preserve"> •'   .</w:t>
      </w:r>
      <w:r>
        <w:rPr>
          <w:szCs w:val="18"/>
        </w:rPr>
        <w:t xml:space="preserve">   </w:t>
      </w:r>
      <w:r>
        <w:rPr>
          <w:szCs w:val="18"/>
          <w:vertAlign w:val="superscript"/>
        </w:rPr>
        <w:t>/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Керамика представлена горшками, украик яными орнаментом. состоящим из сочетаний треугольников и меадров, параллельных вдавлений. Украшалась тол! ко верхняя часть сосудов. Найдены бронзовые круглые зеркала, бронзовые бусы. В захоронениях рядом обнаружены кости домашних животных.</w:t>
      </w:r>
      <w:r>
        <w:rPr>
          <w:szCs w:val="18"/>
          <w:lang w:val="en-US" w:eastAsia="en-US"/>
        </w:rPr>
        <w:t xml:space="preserve"> '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На следующем этап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атасуйском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наблюдается широкое освоение территории, в том числе и полупустынных районов. Резко возросли масштабы горных работ, о чем свидетельствуют много</w:t>
        <w:softHyphen/>
        <w:t>численные рудные разработки. Наиболее известные и исследован</w:t>
        <w:softHyphen/>
        <w:t>ные могильники этого периода Былкылдак, Карасай, Темир-Астау, Карабие, Ельшибек, Бельасар. Большая группа могильников и поселений находится в долине р. Атасу. Внутри погребальных оград находились ямы, ящики, цисты. Преобладающим становится трупоположение в скорченном положении на боку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оселения имеют своеобразную планировку: жилища, а их бывает от</w:t>
      </w:r>
      <w:r>
        <w:rPr>
          <w:szCs w:val="18"/>
          <w:lang w:val="en-US" w:eastAsia="en-US"/>
        </w:rPr>
        <w:t xml:space="preserve"> 10</w:t>
      </w:r>
      <w:r>
        <w:rPr>
          <w:szCs w:val="18"/>
        </w:rPr>
        <w:t xml:space="preserve"> до</w:t>
      </w:r>
      <w:r>
        <w:rPr>
          <w:szCs w:val="18"/>
          <w:lang w:val="en-US" w:eastAsia="en-US"/>
        </w:rPr>
        <w:t xml:space="preserve"> 80,</w:t>
      </w:r>
      <w:r>
        <w:rPr>
          <w:szCs w:val="18"/>
        </w:rPr>
        <w:t xml:space="preserve"> располагаются по кругу, в центре которого находится загон для скота. Одно из хорошо изученных поселений Атасу имело площадь</w:t>
      </w:r>
      <w:r>
        <w:rPr>
          <w:szCs w:val="18"/>
          <w:lang w:val="en-US" w:eastAsia="en-US"/>
        </w:rPr>
        <w:t xml:space="preserve"> 15000</w:t>
      </w:r>
      <w:r>
        <w:rPr>
          <w:szCs w:val="18"/>
        </w:rPr>
        <w:t xml:space="preserve"> кв. м. и состояло из</w:t>
      </w:r>
      <w:r>
        <w:rPr>
          <w:szCs w:val="18"/>
          <w:lang w:val="en-US" w:eastAsia="en-US"/>
        </w:rPr>
        <w:t xml:space="preserve"> 35</w:t>
      </w:r>
      <w:r>
        <w:rPr>
          <w:szCs w:val="18"/>
        </w:rPr>
        <w:t xml:space="preserve"> землянок и хозяйственных построек. На поселениях и в могильниках при раскопках найдено большое количество бронзовых орудий, оружия, украшений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оздний этап бронзы в Центральном Казахстане знаменуется формированием новой культуры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бегазы-дандыбаевской. Для нее характерно, с одной стороны, сохранение андроновских традиций, а с другой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оявление новых элементов: особого типа надгробных сооружений, своеобразного погребального обряда, новых форм</w:t>
      </w:r>
    </w:p>
    <w:p>
      <w:pPr>
        <w:pStyle w:val="Normal"/>
        <w:autoSpaceDE w:val="false"/>
        <w:spacing w:before="140" w:after="0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259"/>
        <w:ind w:firstLine="1220"/>
        <w:rPr/>
      </w:pPr>
      <w:r>
        <w:rPr>
          <w:szCs w:val="18"/>
        </w:rPr>
        <w:t>^.,</w:t>
      </w:r>
      <w:r>
        <w:rPr>
          <w:szCs w:val="18"/>
          <w:lang w:val="en-US" w:eastAsia="en-US"/>
        </w:rPr>
        <w:t xml:space="preserve"> --</w:t>
      </w:r>
      <w:r>
        <w:rPr>
          <w:szCs w:val="18"/>
        </w:rPr>
        <w:t xml:space="preserve"> </w:t>
      </w:r>
      <w:r>
        <w:rPr>
          <w:smallCaps/>
          <w:szCs w:val="18"/>
        </w:rPr>
        <w:t>---^.^»</w:t>
      </w:r>
      <w:r>
        <w:rPr>
          <w:smallCaps/>
          <w:szCs w:val="18"/>
          <w:lang w:val="en-US"/>
        </w:rPr>
        <w:t>j</w:t>
      </w:r>
      <w:r>
        <w:rPr>
          <w:smallCaps/>
          <w:szCs w:val="18"/>
        </w:rPr>
        <w:t xml:space="preserve"> </w:t>
      </w:r>
      <w:r>
        <w:rPr>
          <w:i/>
          <w:iCs/>
          <w:szCs w:val="18"/>
          <w:lang w:val="en-US"/>
        </w:rPr>
        <w:t>w</w:t>
      </w:r>
      <w:r>
        <w:rPr>
          <w:szCs w:val="18"/>
        </w:rPr>
        <w:t xml:space="preserve"> ^</w:t>
      </w:r>
      <w:r>
        <w:rPr>
          <w:szCs w:val="18"/>
          <w:lang w:val="en-US"/>
        </w:rPr>
        <w:t>u</w:t>
      </w:r>
      <w:r>
        <w:rPr>
          <w:szCs w:val="18"/>
        </w:rPr>
        <w:t>^-</w:t>
      </w:r>
      <w:r>
        <w:rPr>
          <w:szCs w:val="18"/>
          <w:lang w:val="en-US"/>
        </w:rPr>
        <w:t>ivnniMM</w:t>
      </w:r>
      <w:r>
        <w:rPr>
          <w:szCs w:val="18"/>
        </w:rPr>
        <w:t xml:space="preserve"> 1руиииоложением. встре</w:t>
        <w:softHyphen/>
        <w:t>чаются трупоположения вытянутые на спине. К раннему этапу этой культуры относится могильник Аксу-Аюлы</w:t>
      </w:r>
      <w:r>
        <w:rPr>
          <w:szCs w:val="18"/>
          <w:lang w:val="en-US" w:eastAsia="en-US"/>
        </w:rPr>
        <w:t xml:space="preserve"> II</w:t>
      </w:r>
      <w:r>
        <w:rPr>
          <w:szCs w:val="18"/>
        </w:rPr>
        <w:t xml:space="preserve"> южнее Кара</w:t>
        <w:softHyphen/>
        <w:t>ганды. Самый большой курган имеет высоту</w:t>
      </w:r>
      <w:r>
        <w:rPr>
          <w:szCs w:val="18"/>
          <w:lang w:val="en-US" w:eastAsia="en-US"/>
        </w:rPr>
        <w:t xml:space="preserve"> 2,</w:t>
      </w:r>
      <w:r>
        <w:rPr>
          <w:szCs w:val="18"/>
        </w:rPr>
        <w:t xml:space="preserve"> диаметр</w:t>
      </w:r>
      <w:r>
        <w:rPr>
          <w:szCs w:val="18"/>
          <w:lang w:val="en-US" w:eastAsia="en-US"/>
        </w:rPr>
        <w:t xml:space="preserve"> 30</w:t>
      </w:r>
      <w:r>
        <w:rPr>
          <w:szCs w:val="18"/>
        </w:rPr>
        <w:t xml:space="preserve"> м. Под земляной насыпью находились три расположенных кольцами ради-ально каменных ограды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В это время распространяются наземные жилища со стенами, сложенными из камня. В поселении Тагибай-Булак обнаружено шесть прямоугольных наземных жилищ. Стены домов сделаны из рядов параллельно вкопанных в землю плит, пространство между которыми забито мелкими камнями вперемешку с землей. В горных районах Центрального Казахстана в строительстве жилищ широко использовался лес. Стены землянок обшивались деревян</w:t>
        <w:softHyphen/>
        <w:t>ными плахами, а перекрытие опиралось на систему деревянных столбо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Огромную роль в развитии культуры играла добыча и выплавка металла. Центрально-Казахстанский палеометаллический центр оказывал влияние на культуру соседних районов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Алтая, Сибири, Зауралья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b/>
          <w:bCs/>
          <w:szCs w:val="18"/>
        </w:rPr>
        <w:t>В Северном и Западном Казахстане</w:t>
      </w:r>
      <w:r>
        <w:rPr>
          <w:szCs w:val="18"/>
        </w:rPr>
        <w:t xml:space="preserve"> открыты и обследованы многочисленные андроновские памятники, среди которых широко известное поселение Алексеевское и могильник Тасты-Бутак</w:t>
      </w:r>
      <w:r>
        <w:rPr>
          <w:szCs w:val="18"/>
          <w:vertAlign w:val="superscript"/>
        </w:rPr>
        <w:t>2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Для лесостепной зоны характерны могильники, состоящие из курганов с земляными насыпями, круглыми и прямоугольными оградками. В западных районах распространены кольцеобразные каменные ограды и курганы. Всего в этом районе открыто более</w:t>
      </w:r>
      <w:r>
        <w:rPr>
          <w:szCs w:val="18"/>
          <w:lang w:val="en-US" w:eastAsia="en-US"/>
        </w:rPr>
        <w:t xml:space="preserve"> 80 </w:t>
      </w:r>
      <w:r>
        <w:rPr>
          <w:szCs w:val="18"/>
        </w:rPr>
        <w:t>поселений и около</w:t>
      </w:r>
      <w:r>
        <w:rPr>
          <w:szCs w:val="18"/>
          <w:lang w:val="en-US" w:eastAsia="en-US"/>
        </w:rPr>
        <w:t xml:space="preserve"> 90</w:t>
      </w:r>
      <w:r>
        <w:rPr>
          <w:szCs w:val="18"/>
        </w:rPr>
        <w:t xml:space="preserve"> могильнико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К периоду ранней бронзы относятся грунтовые погребения с трупосожжением. При раскопках поселения Вишневка в районе г. Петропавловска было открыто прямоугольное наземное жилище площадью</w:t>
      </w:r>
      <w:r>
        <w:rPr>
          <w:szCs w:val="18"/>
          <w:lang w:val="en-US" w:eastAsia="en-US"/>
        </w:rPr>
        <w:t xml:space="preserve"> 126</w:t>
      </w:r>
      <w:r>
        <w:rPr>
          <w:szCs w:val="18"/>
        </w:rPr>
        <w:t xml:space="preserve"> кв. м, деревянное перекрытие которого опиралось на деревянные стойки-бревна. В то же время появляются поселе</w:t>
        <w:softHyphen/>
        <w:t>ния, которые можно считать предшественниками (прототипами) древних городов. Одно из них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Аркаим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находилось на границе Челябинской и Кустанайской областей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период средней бронзы домостроительство, организация поселений, устройство погребений, погребальные обряды значи</w:t>
        <w:softHyphen/>
        <w:t>тельно изменились. Поселения уже не укрепляются, жилища-полуземлянки удлиненно-прямоугольной формы, площадью от 14</w:t>
      </w:r>
      <w:r>
        <w:rPr>
          <w:szCs w:val="18"/>
          <w:lang w:val="en-US"/>
        </w:rPr>
        <w:t>J</w:t>
      </w:r>
      <w:r>
        <w:rPr>
          <w:szCs w:val="18"/>
        </w:rPr>
        <w:t xml:space="preserve"> до</w:t>
      </w:r>
      <w:r>
        <w:rPr>
          <w:szCs w:val="18"/>
          <w:lang w:val="en-US" w:eastAsia="en-US"/>
        </w:rPr>
        <w:t xml:space="preserve"> 200</w:t>
      </w:r>
      <w:r>
        <w:rPr>
          <w:szCs w:val="18"/>
        </w:rPr>
        <w:t xml:space="preserve"> кв. м делятся на две части; на полу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от одного до восьми очагов. Такие жилища открыты на поселениях Явленка, Тасты-Бутак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эпоху поздней бронзы, на первом этапе племена северного Казахстана испытывали сильное влияние срубной культуры При-аралья, Западного Казахстана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рубной культуры Поволжья. На поселениях эпохи поздней бронзы преобладают полуземлянки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прямоугольной, овальной и восьмеркообразной в плане формы. Распространяются огромные землянки площадью до</w:t>
      </w:r>
      <w:r>
        <w:rPr>
          <w:szCs w:val="18"/>
          <w:lang w:val="en-US" w:eastAsia="en-US"/>
        </w:rPr>
        <w:t xml:space="preserve"> 300—400</w:t>
      </w:r>
      <w:r>
        <w:rPr>
          <w:szCs w:val="18"/>
        </w:rPr>
        <w:t xml:space="preserve"> кв. м, в которых зимой держали скот. В хозяйстве увеличивается роль скотоводства, особенно коневодства.</w:t>
      </w:r>
    </w:p>
    <w:p>
      <w:pPr>
        <w:pStyle w:val="Normal"/>
        <w:autoSpaceDE w:val="false"/>
        <w:rPr/>
      </w:pPr>
      <w:r>
        <w:rPr>
          <w:b/>
          <w:bCs/>
          <w:szCs w:val="18"/>
        </w:rPr>
        <w:t>В Восточном Казахстане</w:t>
      </w:r>
      <w:r>
        <w:rPr>
          <w:szCs w:val="18"/>
        </w:rPr>
        <w:t xml:space="preserve"> развитие андроновской культуры шло теми же путями. В богатых травостоем долинах Иртыша, Бухтармы, Курчума, в горных районах Алтая, степных районах Тарбагатая и Саура найдены десятки поселений и могильников эпохи бронзы, на развитие и сложение которых оказали влияние богатейшие место</w:t>
        <w:softHyphen/>
        <w:t>рождения меди,олова, золот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К периоду поздней бронзы относится большинство захоронений из могильника Канай и расположенного рядом поселения. На поселении на правом берегу Иртыша, раскопана полуземлянка прямоугольной формы площадью</w:t>
      </w:r>
      <w:r>
        <w:rPr>
          <w:szCs w:val="18"/>
          <w:lang w:val="en-US" w:eastAsia="en-US"/>
        </w:rPr>
        <w:t xml:space="preserve"> 50</w:t>
      </w:r>
      <w:r>
        <w:rPr>
          <w:szCs w:val="18"/>
        </w:rPr>
        <w:t xml:space="preserve"> кв. м и примыкающие к ней хозяйственные постройки. Стены дома обложены камышом и обмазаны глиной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b/>
          <w:bCs/>
          <w:szCs w:val="18"/>
        </w:rPr>
        <w:t>Южный Казахстан и Семиречье</w:t>
      </w:r>
      <w:r>
        <w:rPr>
          <w:szCs w:val="18"/>
        </w:rPr>
        <w:t xml:space="preserve"> были освоены и «плотно» заселены уже в эпоху бронзы. В Семиречье существовал своеобраз</w:t>
        <w:softHyphen/>
        <w:t>ный (семиреченский) вариант андроновской культуры. Именно в Семиречье и на юге Казахстана обнаружены крупнейшие скопле</w:t>
        <w:softHyphen/>
        <w:t>ния наскальных рисунков Тамгалы и в Каратау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Для Семиречья характерно смешение элементов культуры фе</w:t>
        <w:softHyphen/>
        <w:t>доровских и алакульских племен. Могилы в виде прямоугольных и круглых оград характерны для федоровских традиций. Грунтовые могилы и ящики, а в горных районах срубы, сочетаются с трупопо-ложением и трупосожжением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Средняя бронза Семиречья представлена могильниками Тамга</w:t>
        <w:softHyphen/>
        <w:t>лы, Каракудук</w:t>
      </w:r>
      <w:r>
        <w:rPr>
          <w:szCs w:val="18"/>
          <w:vertAlign w:val="superscript"/>
        </w:rPr>
        <w:t>3</w:t>
      </w:r>
      <w:r>
        <w:rPr>
          <w:szCs w:val="18"/>
        </w:rPr>
        <w:t>.</w:t>
      </w:r>
    </w:p>
    <w:p>
      <w:pPr>
        <w:pStyle w:val="Normal"/>
        <w:autoSpaceDE w:val="false"/>
        <w:ind w:firstLine="280"/>
        <w:rPr/>
      </w:pPr>
      <w:r>
        <w:rPr>
          <w:b/>
          <w:bCs/>
          <w:szCs w:val="18"/>
        </w:rPr>
        <w:t>На</w:t>
      </w:r>
      <w:r>
        <w:rPr>
          <w:szCs w:val="18"/>
        </w:rPr>
        <w:t xml:space="preserve"> юге Казахстана, в Каратау, раскопан могильник Таутар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низовьях Сырдарьи, в Приаралье открыты уникальные памят</w:t>
        <w:softHyphen/>
        <w:t>ники эпохи бронзы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мавзолеи Тегискена</w:t>
      </w:r>
      <w:r>
        <w:rPr>
          <w:szCs w:val="18"/>
          <w:vertAlign w:val="superscript"/>
        </w:rPr>
        <w:t>4</w:t>
      </w:r>
      <w:r>
        <w:rPr>
          <w:szCs w:val="18"/>
        </w:rPr>
        <w:t>. Наиболее ранние мавзолеи Тегискена выстроены из сырцового кирпича, основой планировки является круг, вписанный в квадрат внешних стен. Внутрь от него, по кругу стоят</w:t>
      </w:r>
      <w:r>
        <w:rPr>
          <w:szCs w:val="18"/>
          <w:lang w:val="en-US" w:eastAsia="en-US"/>
        </w:rPr>
        <w:t xml:space="preserve"> 8</w:t>
      </w:r>
      <w:r>
        <w:rPr>
          <w:szCs w:val="18"/>
        </w:rPr>
        <w:t xml:space="preserve"> или</w:t>
      </w:r>
      <w:r>
        <w:rPr>
          <w:szCs w:val="18"/>
          <w:lang w:val="en-US" w:eastAsia="en-US"/>
        </w:rPr>
        <w:t xml:space="preserve"> 12</w:t>
      </w:r>
      <w:r>
        <w:rPr>
          <w:szCs w:val="18"/>
        </w:rPr>
        <w:t xml:space="preserve"> прямоугольных кирпичных колонн, сохранившихся на высоте двух метров. Далее внутрь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опять</w:t>
      </w:r>
      <w:r>
        <w:rPr>
          <w:szCs w:val="18"/>
          <w:lang w:val="en-US" w:eastAsia="en-US"/>
        </w:rPr>
        <w:t xml:space="preserve"> 8</w:t>
      </w:r>
      <w:r>
        <w:rPr>
          <w:szCs w:val="18"/>
        </w:rPr>
        <w:t xml:space="preserve"> или</w:t>
      </w:r>
      <w:r>
        <w:rPr>
          <w:szCs w:val="18"/>
          <w:lang w:val="en-US" w:eastAsia="en-US"/>
        </w:rPr>
        <w:t xml:space="preserve"> 12</w:t>
      </w:r>
      <w:r>
        <w:rPr>
          <w:szCs w:val="18"/>
        </w:rPr>
        <w:t xml:space="preserve"> таких же колонн, но стоящих по прямоугольнику. Наряду с кирпичными колоннами, как бы дублируя их, стояли деревянные столбы, от которых сохранились ямы в полу. Таким образом, внутри мавзолея образовывалась система обходных кори</w:t>
        <w:softHyphen/>
        <w:t>доров. В расположенной в центре комнате и в коридорах стояла керамика, лежало оружие из бронзы, золотые украшения. Покой</w:t>
        <w:softHyphen/>
        <w:t>ника, положенного в центральном помещении, сжигали вместе с мавзолеем. Определить культурную принадлежность Тагискенских могильников сложно. С одной стороны, здесь прослеживается традиция андроновской культуры (планировка мавзолеев, близкая центрально-казахстанским мавзолеям Бегазы и Дандыбая, андро-новские формы и украшения лепной посуды), с другой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ильное влияние южных культур (сырцовый кирпич, стандарт которого близок к южно-туркменским культурам эпохи Намазга</w:t>
      </w:r>
      <w:r>
        <w:rPr>
          <w:szCs w:val="18"/>
          <w:lang w:val="en-US" w:eastAsia="en-US"/>
        </w:rPr>
        <w:t xml:space="preserve"> VI</w:t>
      </w:r>
      <w:r>
        <w:rPr>
          <w:szCs w:val="18"/>
        </w:rPr>
        <w:t xml:space="preserve"> и более поздних памятников Теккем-тепе и Яз). Мавзолеи Тегискена свидетельствуют о начальном взаимодействии и взаимовлиянии степных и оседлых культур </w:t>
      </w:r>
      <w:r>
        <w:rPr>
          <w:szCs w:val="18"/>
          <w:vertAlign w:val="superscript"/>
        </w:rPr>
        <w:t>5</w:t>
      </w:r>
      <w:r>
        <w:rPr>
          <w:szCs w:val="18"/>
        </w:rPr>
        <w:t>"</w:t>
      </w:r>
      <w:r>
        <w:rPr>
          <w:szCs w:val="18"/>
          <w:vertAlign w:val="superscript"/>
        </w:rPr>
        <w:t>6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b/>
          <w:bCs/>
          <w:szCs w:val="18"/>
        </w:rPr>
        <w:t>Хозяйство андроновцев.</w:t>
      </w:r>
      <w:r>
        <w:rPr>
          <w:szCs w:val="18"/>
        </w:rPr>
        <w:t xml:space="preserve"> Большинство андроновских поселений располагалось на берегах маленьких степных рек или ручьев, стекавших с гор. Рядом с ними в поймах рек находились поля и огород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При раскопках поселений были найдены горшки с остатками пригоревшей каши из проса. В Алексеевском поселении, в север</w:t>
        <w:softHyphen/>
        <w:t>ном Казахстане, в жертвенных ямах найдены принесенные в жертву богам стебли и зерна пшеницы. Отпечатки злаков сохрани</w:t>
        <w:softHyphen/>
        <w:t>лись на лезвиях серпов с поселения Мало-Красноярска в Восточ</w:t>
        <w:softHyphen/>
        <w:t>ном Казахстане.</w:t>
      </w:r>
      <w:r>
        <w:rPr>
          <w:szCs w:val="18"/>
          <w:vertAlign w:val="superscript"/>
        </w:rPr>
        <w:t>!</w:t>
      </w:r>
      <w:r>
        <w:rPr>
          <w:szCs w:val="18"/>
        </w:rPr>
        <w:t xml:space="preserve"> На всех поселениях обычными находками</w:t>
      </w:r>
      <w:r>
        <w:rPr>
          <w:b/>
          <w:bCs/>
          <w:szCs w:val="18"/>
        </w:rPr>
        <w:t xml:space="preserve"> были </w:t>
      </w:r>
      <w:r>
        <w:rPr>
          <w:szCs w:val="18"/>
        </w:rPr>
        <w:t>зернотерки, прямоугольные и круглые песты для дробления и растирания зерна на муку, серпы, каменные мотыги.</w:t>
      </w:r>
    </w:p>
    <w:p>
      <w:pPr>
        <w:pStyle w:val="Normal"/>
        <w:autoSpaceDE w:val="false"/>
        <w:spacing w:lineRule="auto" w:line="259"/>
        <w:ind w:firstLine="200"/>
        <w:rPr/>
      </w:pPr>
      <w:r>
        <w:rPr>
          <w:szCs w:val="18"/>
          <w:lang w:val="en-US" w:eastAsia="en-US"/>
        </w:rPr>
        <w:t>•</w:t>
      </w:r>
      <w:r>
        <w:rPr>
          <w:szCs w:val="18"/>
        </w:rPr>
        <w:t xml:space="preserve"> </w:t>
      </w:r>
      <w:r>
        <w:rPr>
          <w:szCs w:val="18"/>
        </w:rPr>
        <w:t>Более</w:t>
      </w:r>
      <w:r>
        <w:rPr>
          <w:szCs w:val="18"/>
          <w:lang w:val="en-US" w:eastAsia="en-US"/>
        </w:rPr>
        <w:t xml:space="preserve"> _</w:t>
      </w:r>
      <w:r>
        <w:rPr>
          <w:szCs w:val="18"/>
        </w:rPr>
        <w:t xml:space="preserve"> существенную роль играло в жизни андроновцев ското</w:t>
        <w:softHyphen/>
        <w:t>водство. Животные давали пищу, шерсть, кожи, кость для поделок, топливо в виде кизяка. Основной пищей андроновцев</w:t>
      </w:r>
      <w:r>
        <w:rPr>
          <w:b/>
          <w:bCs/>
          <w:szCs w:val="18"/>
        </w:rPr>
        <w:t xml:space="preserve"> было </w:t>
      </w:r>
      <w:r>
        <w:rPr>
          <w:szCs w:val="18"/>
        </w:rPr>
        <w:t>молоко. Из него изготавливали творог и сыр,ю чем свидетельству</w:t>
        <w:softHyphen/>
        <w:t>ют находки сосудов с дырочками для отцеживания сыворотки. Мясо было деликатесом, его ели в праздничные дни, приносили и в жертву богам. Основными животными были овцы, коровы, лошади. В пищу в основном шли молодые животные, в возрасте двух-трех лет, породистых особей оставляли на племя. Такая система позволяла поддерживать численность скота и его высокую продуктивность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Исследованиями установлено, что в табунах, пасшихся в ко</w:t>
        <w:softHyphen/>
        <w:t>выльных степях и на разнотравьях альпийских лугов, были три разные породы: кони малорослые, высотой в холке до</w:t>
      </w:r>
      <w:r>
        <w:rPr>
          <w:szCs w:val="18"/>
          <w:lang w:val="en-US" w:eastAsia="en-US"/>
        </w:rPr>
        <w:t xml:space="preserve"> 128—136</w:t>
      </w:r>
      <w:r>
        <w:rPr>
          <w:szCs w:val="18"/>
        </w:rPr>
        <w:t xml:space="preserve"> см, с большой головой, мохнатой гривой, вислобрюхие. Они были похо</w:t>
        <w:softHyphen/>
        <w:t>жи на современных монгольских лошадей. Наиболее многочислен</w:t>
        <w:softHyphen/>
        <w:t xml:space="preserve">ными в табунах были средние и рослые лошади высотой в холке </w:t>
      </w:r>
      <w:r>
        <w:rPr>
          <w:szCs w:val="18"/>
          <w:lang w:val="en-US" w:eastAsia="en-US"/>
        </w:rPr>
        <w:t>136—152</w:t>
      </w:r>
      <w:r>
        <w:rPr>
          <w:szCs w:val="18"/>
        </w:rPr>
        <w:t xml:space="preserve"> см и весом до</w:t>
      </w:r>
      <w:r>
        <w:rPr>
          <w:szCs w:val="18"/>
          <w:lang w:val="en-US" w:eastAsia="en-US"/>
        </w:rPr>
        <w:t xml:space="preserve"> 350</w:t>
      </w:r>
      <w:r>
        <w:rPr>
          <w:szCs w:val="18"/>
        </w:rPr>
        <w:t xml:space="preserve"> кг. И, наконец, элитная порода высотой в холке</w:t>
      </w:r>
      <w:r>
        <w:rPr>
          <w:szCs w:val="18"/>
          <w:lang w:val="en-US" w:eastAsia="en-US"/>
        </w:rPr>
        <w:t xml:space="preserve"> 152—160</w:t>
      </w:r>
      <w:r>
        <w:rPr>
          <w:szCs w:val="18"/>
        </w:rPr>
        <w:t xml:space="preserve"> см, поджарая, с тонкими ногами, маленькой головой и высокой шеей. Они использовались для колесничной запряжк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наиболее грозной и мобильной военной силы того времени. Андроновцы были прекрасными скотоводами. Они пер</w:t>
        <w:softHyphen/>
        <w:t>выми в мировой практике ввели стойловое содержание скота зимой. В морозное время молодняк помещали в отапливаемое жилище, отгораживая специальный отсек. К домам пристраива</w:t>
        <w:softHyphen/>
        <w:t>лись загоны.</w:t>
      </w:r>
    </w:p>
    <w:p>
      <w:pPr>
        <w:pStyle w:val="TextBodyIndent"/>
        <w:rPr/>
      </w:pPr>
      <w:r>
        <w:rPr/>
        <w:t>Андроновцы разводили двугорбых верблюдов-бактрианов. Их кости найдены на поселениях и в могильниках. Изображения верблюдов наносились на скалы, в одном случае, на поселении Ушкатты была найдена глиняная статуэтка верблюд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Можно утверждать, что4»_период ранней и средней бронзы, то есть до начала</w:t>
      </w:r>
      <w:r>
        <w:rPr>
          <w:szCs w:val="18"/>
          <w:lang w:val="en-US" w:eastAsia="en-US"/>
        </w:rPr>
        <w:t xml:space="preserve"> I</w:t>
      </w:r>
      <w:r>
        <w:rPr>
          <w:szCs w:val="18"/>
        </w:rPr>
        <w:t xml:space="preserve"> тыс. до н. э., андроновцы были оседлыми; вели смешанное хозяйство, занимались земледелием и скотоводством. Последнее было придомным. При такой форме животноводства пастбища быстро скудели. Для сохранения продуктивности ското</w:t>
        <w:softHyphen/>
        <w:t>водства и увеличения стада нужны были новые формы содержания животных. У андроновцев ею был яйлажный (полукочевой) тип скотоводства, когда женщины и дети жили в селе, занимаясь земледелием, а мужчины и подростки вместе со стадом весной и летом уходили на дальние пастбища, а поздней осенью возвраща</w:t>
        <w:softHyphen/>
        <w:t>лись домой.</w:t>
      </w:r>
    </w:p>
    <w:p>
      <w:pPr>
        <w:pStyle w:val="Normal"/>
        <w:rPr/>
      </w:pPr>
      <w:r>
        <w:rPr>
          <w:szCs w:val="18"/>
        </w:rPr>
        <w:t>Расстояния сезонных перекочевок.были различны. В Семиречье и Восточном Казахстане они составляли от</w:t>
      </w:r>
      <w:r>
        <w:rPr>
          <w:szCs w:val="18"/>
          <w:lang w:val="en-US" w:eastAsia="en-US"/>
        </w:rPr>
        <w:t xml:space="preserve"> 50</w:t>
      </w:r>
      <w:r>
        <w:rPr>
          <w:szCs w:val="18"/>
        </w:rPr>
        <w:t xml:space="preserve"> до</w:t>
      </w:r>
      <w:r>
        <w:rPr>
          <w:szCs w:val="18"/>
          <w:lang w:val="en-US" w:eastAsia="en-US"/>
        </w:rPr>
        <w:t xml:space="preserve"> 80</w:t>
      </w:r>
      <w:r>
        <w:rPr>
          <w:szCs w:val="18"/>
        </w:rPr>
        <w:t xml:space="preserve"> км., в Западном Казахстан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уть от летних пастбищ тянулся на сотни километров, пересекая степи и пустыни. Так, постепенно из придомного выросло яйлажное,</w:t>
      </w:r>
      <w:r>
        <w:rPr>
          <w:b/>
          <w:bCs/>
          <w:szCs w:val="18"/>
        </w:rPr>
        <w:t xml:space="preserve"> или</w:t>
      </w:r>
      <w:r>
        <w:rPr>
          <w:szCs w:val="18"/>
        </w:rPr>
        <w:t xml:space="preserve"> отгонное скотоводство, а затем и кочевое, позволявшее использовать и степные и пустын</w:t>
        <w:softHyphen/>
        <w:t>ные пастбища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b/>
          <w:bCs/>
          <w:szCs w:val="18"/>
        </w:rPr>
        <w:t>По</w:t>
      </w:r>
      <w:r>
        <w:rPr>
          <w:szCs w:val="18"/>
        </w:rPr>
        <w:t xml:space="preserve"> мере перехода к кочевому и полукочевому скотоводству менялся состав стада: сокращалось количество крупного рогатого скота и увеличивалось число баранов и лошадей.</w:t>
      </w:r>
    </w:p>
    <w:p>
      <w:pPr>
        <w:pStyle w:val="Normal"/>
        <w:autoSpaceDE w:val="false"/>
        <w:spacing w:before="140" w:after="0"/>
        <w:jc w:val="center"/>
        <w:rPr/>
      </w:pPr>
      <w:r>
        <w:rPr>
          <w:b/>
          <w:bCs/>
          <w:szCs w:val="18"/>
          <w:lang w:val="en-US" w:eastAsia="en-US"/>
        </w:rPr>
        <w:t>§ 2.</w:t>
      </w:r>
      <w:r>
        <w:rPr>
          <w:b/>
          <w:bCs/>
          <w:szCs w:val="18"/>
        </w:rPr>
        <w:t xml:space="preserve"> Древние рудоковы, металлурги и гончары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Изучая месторождения Казахстана геологи обнаруживают, что их разработка велась уже за три тысячи лет до нашей эры. Добыча и плавка руды в эпоху бронзы имели огромные размеры. В районе Жезказгана, например, было выплавлено около</w:t>
      </w:r>
      <w:r>
        <w:rPr>
          <w:szCs w:val="18"/>
          <w:lang w:val="en-US" w:eastAsia="en-US"/>
        </w:rPr>
        <w:t xml:space="preserve"> 100</w:t>
      </w:r>
      <w:r>
        <w:rPr>
          <w:szCs w:val="18"/>
        </w:rPr>
        <w:t xml:space="preserve"> тыс. т. меди. На Успенском руднике добыто</w:t>
      </w:r>
      <w:r>
        <w:rPr>
          <w:szCs w:val="18"/>
          <w:lang w:val="en-US" w:eastAsia="en-US"/>
        </w:rPr>
        <w:t xml:space="preserve"> 200</w:t>
      </w:r>
      <w:r>
        <w:rPr>
          <w:szCs w:val="18"/>
        </w:rPr>
        <w:t xml:space="preserve"> тыс. т. руды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Древние рудокопы разрабатывали окисленные руды (малахит, азурит, касетерит) с богатым содержанием меди и олова. Разраба</w:t>
        <w:softHyphen/>
        <w:t>тывали рудоносные жилы, рыхлые руды добывали «кайлованием», при помощи отбойников и молотков из камня. В плотных породах использовали метод «огневой проходки», при котором на повер</w:t>
        <w:softHyphen/>
        <w:t>хности жилы или в забое, разводили костер, а когда порода нагревалась, поливали ее водой, заставляя трескаться, после чего работали молотками и кайлами. Содержащую металл породу вытаскивали на поверхность в кожаных мешках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Использовали также подкопы под рудное тело, после чего молотами отбивали куски нависшей глыбы руды. При проходке глубоких штолен использовали деревянную крепь. Рядом с шахтой у воды добытую руду дробили и промывали, отделяя ее от пустой породы. Мелкодробленную руду относили на поселения, где плави</w:t>
        <w:softHyphen/>
        <w:t>ли в специальных плавильных печах, остатки которых обнаружены при раскопках поселений на Атасу, Суук-Булаке, у аула Канай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Остатки литейных мастерских были найдены на поселениях: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Мало-Красноярска, Алексеевка, Никольское, Петровка</w:t>
      </w:r>
      <w:r>
        <w:rPr>
          <w:szCs w:val="18"/>
          <w:lang w:val="en-US" w:eastAsia="en-US"/>
        </w:rPr>
        <w:t xml:space="preserve"> II.</w:t>
      </w:r>
      <w:r>
        <w:rPr>
          <w:szCs w:val="18"/>
        </w:rPr>
        <w:t xml:space="preserve"> Кроме литья андроновцы знали приемы ковки, чеканки и тиснения. Из бронзы, обернутой золотой фольгой, изготавливали височные кольца, подвески, браслеты со</w:t>
      </w:r>
      <w:r>
        <w:rPr>
          <w:b/>
          <w:bCs/>
          <w:szCs w:val="18"/>
        </w:rPr>
        <w:t xml:space="preserve"> спиралевидными</w:t>
      </w:r>
      <w:r>
        <w:rPr>
          <w:szCs w:val="18"/>
        </w:rPr>
        <w:t xml:space="preserve"> выступами. Пре</w:t>
        <w:softHyphen/>
        <w:t>красным образцом ювелирного</w:t>
      </w:r>
      <w:r>
        <w:rPr>
          <w:b/>
          <w:bCs/>
          <w:szCs w:val="18"/>
        </w:rPr>
        <w:t xml:space="preserve"> искусства</w:t>
      </w:r>
      <w:r>
        <w:rPr>
          <w:szCs w:val="18"/>
        </w:rPr>
        <w:t xml:space="preserve"> служит золотая височная подвеска с изображением внутри двух коней, найденная в могиль</w:t>
        <w:softHyphen/>
        <w:t>нике рядом с селом Копал в Семиречье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Если у древних земледельцев Индии, Ирана, Афганистана, Средней Азии посуда в эпоху бронзы изготавливалась профессио</w:t>
        <w:softHyphen/>
        <w:t>налами, выделившимися из среды других ремесленников на гон</w:t>
        <w:softHyphen/>
        <w:t>чарном круге, то в казахстанских степях и предгорьях каждая семья делала посуду сама. Женщины изготавливали глину, лепили из нее горшки и обжигали на костре или в ямах, иногда обложенных камнем. В ранней бронзе</w:t>
      </w:r>
      <w:r>
        <w:rPr>
          <w:szCs w:val="18"/>
          <w:lang w:val="en-US" w:eastAsia="en-US"/>
        </w:rPr>
        <w:t xml:space="preserve"> XVII—XVI</w:t>
      </w:r>
      <w:r>
        <w:rPr>
          <w:szCs w:val="18"/>
        </w:rPr>
        <w:t xml:space="preserve"> вв. до н. э. сосуды изготавли</w:t>
        <w:softHyphen/>
        <w:t>вались при помощи болванки (шаблона) обтянутой тканью, спле</w:t>
        <w:softHyphen/>
        <w:t>тенной из конского волоса, либо из толстых шерстяных нитей, имели баночную форму, плоское дно, украшались прочерченными, либо нанесенными гребенкой геометрическими узорами. Некото</w:t>
        <w:softHyphen/>
        <w:t>рые горшки украшались налепными валиками и шишечками.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Орнамент на сосудах был не только украшением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он имел магический характер, оберегая содержимое сосудов от «сглаза», «порчи», символизировал также богатство, изобилие содержимого горшка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В период средней бронзы</w:t>
      </w:r>
      <w:r>
        <w:rPr>
          <w:szCs w:val="18"/>
          <w:lang w:val="en-US" w:eastAsia="en-US"/>
        </w:rPr>
        <w:t xml:space="preserve"> (XV—XIII</w:t>
      </w:r>
      <w:r>
        <w:rPr>
          <w:szCs w:val="18"/>
        </w:rPr>
        <w:t xml:space="preserve"> вв. до н. э.) сосуды отличаются большей степенью стандартизации, совершенства: они более тонкостенны, изящны. Посуда изготавливалась с помощью болванки или методом кольцевого налепа, когда вначале изготав</w:t>
        <w:softHyphen/>
        <w:t>ливалось дно, а затем к нему приделывали кольцо тулова, кольцо плечиков и кольцо венчика. При такой технике на месте перехода тулова в шейку образуется ребро-уступ, который является харак</w:t>
        <w:softHyphen/>
        <w:t>терным признаком андроновской культуры периода средней брон</w:t>
        <w:softHyphen/>
        <w:t>зы. Орнамент, как и раньше, прочерченный, либо нанесенный штампом (треугольники, заполненные штрихами, меандры). В отличие от ранних горшков, орнамент расположен тремя полоса</w:t>
        <w:softHyphen/>
        <w:t>ми, зонами. Исследователи отмечают еще один технический прием изготовления сосудов, при котором вначале лепился горшок, а затем снизу к нему приставляли плоское дно.</w:t>
      </w:r>
    </w:p>
    <w:p>
      <w:pPr>
        <w:pStyle w:val="Normal"/>
        <w:autoSpaceDE w:val="false"/>
        <w:spacing w:lineRule="auto" w:line="259"/>
        <w:ind w:firstLine="260"/>
        <w:rPr/>
      </w:pPr>
      <w:r>
        <w:rPr>
          <w:szCs w:val="18"/>
        </w:rPr>
        <w:t>Сосуды периода поздней бронзы отличались раздутым туловом и округлыми очертаниями. Они украшались налепными валиками, выпуклинам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«жемчужинами», налепными шишечками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Орнамент, украшавший сосуды андроновцев, сохранялся многие сотни лет, отдельные его элементы можно увидеть и в орнаменте казахского прикладного искусств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b/>
          <w:bCs/>
          <w:szCs w:val="18"/>
        </w:rPr>
        <w:t>Домашние промыслы.</w:t>
      </w:r>
      <w:r>
        <w:rPr>
          <w:szCs w:val="18"/>
        </w:rPr>
        <w:t xml:space="preserve"> В андроновской семье делали все необхо</w:t>
        <w:softHyphen/>
        <w:t>димое для жизни: пряли, ткали, выделывали кожу, шили одежду, обувь, расшивая узорами из цветных нитей, украшая аппликацией и бисером. Нитки для ткани пряли из шерсти животных и пуха. Использовались конопля, дикий лен, крапива. Уже были известны ткацкий станок и веретено/'Судя по находкам в погребениях, андроновцы носили кожаную' обувь без каблуков, которая сшива</w:t>
        <w:softHyphen/>
        <w:t>лась сухожилиями животных. И мужчины и женщины носили на голове шерстяные и кожаные шапочки с наушниками. Одежду изготавливали из шерстяных тканей, застегивая на костяные пуговицы. Одежда женщины состояла из длинного, ниже колен, шерстяного платья с длинными рукавами. Обшлага рукавов укра</w:t>
        <w:softHyphen/>
        <w:t>шались рядами бронзовых бусинок. Юбка спереди расшивалась полосами белых пастовых бусинок. Разрез одежды вокруг шеи украшался стеклянным бисером, на грудь нашивали круглые бляхи. Ткани окрашивались в ярко-красные и фиолетовые цвета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В ушах женщины носили бронзовые серьги и серьги в виде колец, обтянутых листовым золотом, шею украшали бронзовые гривны, иногда с надетыми на них круглыми золотыми колечками. На руках носили браслеты и перстни. В качестве оберегов от злых сил и женщины и мужчины носили клыки диких животных, раковины, привезенные с берегов дальних морей.</w:t>
      </w:r>
    </w:p>
    <w:p>
      <w:pPr>
        <w:pStyle w:val="Normal"/>
        <w:autoSpaceDE w:val="false"/>
        <w:spacing w:lineRule="auto" w:line="259"/>
        <w:ind w:firstLine="260"/>
        <w:rPr>
          <w:szCs w:val="18"/>
        </w:rPr>
      </w:pPr>
      <w:r>
        <w:rPr>
          <w:szCs w:val="18"/>
        </w:rPr>
        <w:t>Мужчины были вооружены луками и стрелами с бронзовыми наконечниками листовидной формы. В ближнем бою использова</w:t>
        <w:softHyphen/>
        <w:t>лись копья с бронзовыми же наконечниками, бронзовые топоры, кинжалы, каменные булавы.</w:t>
      </w:r>
    </w:p>
    <w:p>
      <w:pPr>
        <w:pStyle w:val="Normal"/>
        <w:autoSpaceDE w:val="false"/>
        <w:rPr/>
      </w:pPr>
      <w:r>
        <w:rPr>
          <w:b/>
          <w:bCs/>
          <w:szCs w:val="18"/>
        </w:rPr>
        <w:t>Поселок, город, жилище.</w:t>
      </w:r>
      <w:r>
        <w:rPr>
          <w:szCs w:val="18"/>
        </w:rPr>
        <w:t xml:space="preserve"> Археологи обнаружили десятки поселений эпохи бронзы, на многих провели раскопки, дающие пред</w:t>
        <w:softHyphen/>
        <w:t>ставление о характере поселений эпохи бронзы, жилищ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XVII—XVI</w:t>
      </w:r>
      <w:r>
        <w:rPr>
          <w:szCs w:val="18"/>
        </w:rPr>
        <w:t xml:space="preserve"> вв. в степной, лесостепной зоне от Урала до Иртыша существовали поселения, прямоугольные и круглые в плане, окруженные оборонительными сооружениям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тенами с деревянным частоколом и рвами, башнями и сложными предвари</w:t>
        <w:softHyphen/>
        <w:t>тельными постройками. Укрепленные поселения имеют площадь от</w:t>
      </w:r>
      <w:r>
        <w:rPr>
          <w:szCs w:val="18"/>
          <w:lang w:val="en-US" w:eastAsia="en-US"/>
        </w:rPr>
        <w:t xml:space="preserve"> 6</w:t>
      </w:r>
      <w:r>
        <w:rPr>
          <w:szCs w:val="18"/>
        </w:rPr>
        <w:t xml:space="preserve"> до</w:t>
      </w:r>
      <w:r>
        <w:rPr>
          <w:szCs w:val="18"/>
          <w:lang w:val="en-US" w:eastAsia="en-US"/>
        </w:rPr>
        <w:t xml:space="preserve"> 30</w:t>
      </w:r>
      <w:r>
        <w:rPr>
          <w:szCs w:val="18"/>
        </w:rPr>
        <w:t xml:space="preserve"> тыс. кв. м. Поселение Аркаим, которое можно считать древним городом</w:t>
      </w:r>
      <w:r>
        <w:rPr>
          <w:szCs w:val="18"/>
          <w:vertAlign w:val="superscript"/>
        </w:rPr>
        <w:t>7</w:t>
      </w:r>
      <w:r>
        <w:rPr>
          <w:szCs w:val="18"/>
        </w:rPr>
        <w:t>, выглядело как округлый в плане участок, огороженный двумя концентрическими кольцами оборонительных сооружений. Между ними находилась жилая часть, а внутренний круг занимала площадь. Внешний круг имел диаметр</w:t>
      </w:r>
      <w:r>
        <w:rPr>
          <w:szCs w:val="18"/>
          <w:lang w:val="en-US" w:eastAsia="en-US"/>
        </w:rPr>
        <w:t xml:space="preserve"> 160</w:t>
      </w:r>
      <w:r>
        <w:rPr>
          <w:szCs w:val="18"/>
        </w:rPr>
        <w:t xml:space="preserve"> м, внешняя стена шириной в основании около</w:t>
      </w:r>
      <w:r>
        <w:rPr>
          <w:szCs w:val="18"/>
          <w:lang w:val="en-US" w:eastAsia="en-US"/>
        </w:rPr>
        <w:t xml:space="preserve"> 4</w:t>
      </w:r>
      <w:r>
        <w:rPr>
          <w:szCs w:val="18"/>
        </w:rPr>
        <w:t xml:space="preserve"> м была сбита из грунта с примесью извести, а с наружной стороны облицована блоками глины, которые укладывались, начиная с основания рва, опоясывающего стену снаружи. Глубина рва</w:t>
      </w:r>
      <w:r>
        <w:rPr>
          <w:szCs w:val="18"/>
          <w:lang w:val="en-US" w:eastAsia="en-US"/>
        </w:rPr>
        <w:t xml:space="preserve"> — 1,5—2</w:t>
      </w:r>
      <w:r>
        <w:rPr>
          <w:szCs w:val="18"/>
        </w:rPr>
        <w:t xml:space="preserve"> м, высота стены</w:t>
      </w:r>
      <w:r>
        <w:rPr>
          <w:szCs w:val="18"/>
          <w:lang w:val="en-US" w:eastAsia="en-US"/>
        </w:rPr>
        <w:t xml:space="preserve"> — 2,5—3</w:t>
      </w:r>
      <w:r>
        <w:rPr>
          <w:szCs w:val="18"/>
        </w:rPr>
        <w:t xml:space="preserve"> м. По гребню стены шли два параллельных ряда частокола из бревен, промежуток между которыми был забит дерновыми пластам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Изнутри к стене примыкали торцы жилищ, плотно пристроен</w:t>
        <w:softHyphen/>
        <w:t>ных друг к другу. Выходы из жилищ выводили на кольцевую улицу, которая шла вокруг внутренних стен и рва. Ров был облицован деревом, внутренняя стена имела такую же конструкцию, как и внешняя. Изнутри ко второй стене также примыкали расположен</w:t>
        <w:softHyphen/>
        <w:t>ные радиально жилища с выходом из каждого на центральную площадь. Четверо ворот города вели на запад, северо-запад, восток и юго-восток. Центральным был западный вход, он в современной топографии представляет разрыв в стене, а сложная конструкция дополнительных укреплений делает выход на центральную улицу «коленообразным». Каждому входу соответствуют радиальные ули</w:t>
        <w:softHyphen/>
        <w:t>цы, пересекающие поселок и сходящиеся на центральной площа</w:t>
        <w:softHyphen/>
        <w:t>ди, которая имеет подквадратную форму, размером</w:t>
      </w:r>
      <w:r>
        <w:rPr>
          <w:szCs w:val="18"/>
          <w:lang w:val="en-US" w:eastAsia="en-US"/>
        </w:rPr>
        <w:t xml:space="preserve"> 25</w:t>
      </w:r>
      <w:r>
        <w:rPr>
          <w:szCs w:val="18"/>
        </w:rPr>
        <w:t xml:space="preserve"> х</w:t>
      </w:r>
      <w:r>
        <w:rPr>
          <w:szCs w:val="18"/>
          <w:lang w:val="en-US" w:eastAsia="en-US"/>
        </w:rPr>
        <w:t xml:space="preserve"> 25</w:t>
      </w:r>
      <w:r>
        <w:rPr>
          <w:szCs w:val="18"/>
        </w:rPr>
        <w:t xml:space="preserve"> м. Прямоугольные жилища Аркаима имели площадь от</w:t>
      </w:r>
      <w:r>
        <w:rPr>
          <w:szCs w:val="18"/>
          <w:lang w:val="en-US" w:eastAsia="en-US"/>
        </w:rPr>
        <w:t xml:space="preserve"> 190</w:t>
      </w:r>
      <w:r>
        <w:rPr>
          <w:szCs w:val="18"/>
        </w:rPr>
        <w:t xml:space="preserve"> до </w:t>
      </w:r>
      <w:r>
        <w:rPr>
          <w:szCs w:val="18"/>
          <w:lang w:val="en-US" w:eastAsia="en-US"/>
        </w:rPr>
        <w:t>300</w:t>
      </w:r>
      <w:r>
        <w:rPr>
          <w:szCs w:val="18"/>
        </w:rPr>
        <w:t xml:space="preserve"> кв. м. Стены их представляют сложные сооружения из двух рядов столбов, обшитых плахами, пространство между которыми забито землей. Четыре или шесть рядов перегородок делили площадь жилища на жилые комнаты и хозяйственные отсеки с погребами и колодцам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целом характер поселения типа Аркаим, а также прямоуголь</w:t>
        <w:softHyphen/>
        <w:t>ных в плане поселений Петровка, Никольское, имеют признаки, характерные для раннего города: развитую систему фортификаций (укреплений); наличие строгого плана или даже макета, по которо</w:t>
        <w:softHyphen/>
        <w:t>му строилось поселение; деление территории на несколько зон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жилую, производственную, общественную (в каждой из них сосре</w:t>
        <w:softHyphen/>
        <w:t>доточено жилье, производство, отправление культовых обрядов, либо проведение общественных собраний)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То, что поселения выполняли роль городских центров, свиде</w:t>
        <w:softHyphen/>
        <w:t>тельствует и то, что они снабжали само поселение и расположен</w:t>
        <w:softHyphen/>
        <w:t>ные рядом поселки металлическими изделиями, керамикой. Здесь проживала многочисленная прослойка ремесленников, о чем сви</w:t>
        <w:softHyphen/>
        <w:t>детельствуют погребения кузнецов и металлургов, молотки, нако</w:t>
        <w:softHyphen/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вальни и другой инструментарий. В ряде погребений найдены булавы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знаки власт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и остатки боевых колесниц, вещи, которые подчеркивают высокое положение в обществе их владель</w:t>
        <w:softHyphen/>
        <w:t>цев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Рядом с городами возникали храмовые комплексы. Именно к этому времени относится распространение каменной скульптуры, изображавшей древних богов. Они хранились в тайниках и прино</w:t>
        <w:softHyphen/>
        <w:t>сились в храмы лишь во время религиозных празднеств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На поселениях были найдены глиняные кружочки с оттиснуты</w:t>
        <w:softHyphen/>
        <w:t>ми на них знаками. Последние, судя по всему, относятся к самому началу превращения их в письменность и характеризуют высокий уровень развития общества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Расцвет культуры в эпоху ранней бронзы стал возможным благодаря культурным и экономическим контактам с культурами Средиземноморья и Малой Азии, и, видимо, уже в то время начали складываться зачатки Великого шелкового пут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эпоху средней бронзы, андроновские поселения уже не укрепляются стенами и рвами. Видимо, обстановка в степи стала спокойной. Меняется топография поселений. Она представляет собой скопление нескольких (от</w:t>
      </w:r>
      <w:r>
        <w:rPr>
          <w:szCs w:val="18"/>
          <w:lang w:val="en-US" w:eastAsia="en-US"/>
        </w:rPr>
        <w:t xml:space="preserve"> 10</w:t>
      </w:r>
      <w:r>
        <w:rPr>
          <w:szCs w:val="18"/>
        </w:rPr>
        <w:t xml:space="preserve"> до</w:t>
      </w:r>
      <w:r>
        <w:rPr>
          <w:szCs w:val="18"/>
          <w:lang w:val="en-US" w:eastAsia="en-US"/>
        </w:rPr>
        <w:t xml:space="preserve"> 20)</w:t>
      </w:r>
      <w:r>
        <w:rPr>
          <w:szCs w:val="18"/>
        </w:rPr>
        <w:t xml:space="preserve"> отдельно стоящих домов, как правило расположенных одной, либо двумя линиями вдоль реки. Изменился и сам дом. Теперь он стал полуземлянкой площадью до</w:t>
      </w:r>
      <w:r>
        <w:rPr>
          <w:szCs w:val="18"/>
          <w:lang w:val="en-US" w:eastAsia="en-US"/>
        </w:rPr>
        <w:t xml:space="preserve"> 200—300</w:t>
      </w:r>
      <w:r>
        <w:rPr>
          <w:szCs w:val="18"/>
        </w:rPr>
        <w:t xml:space="preserve"> кв. м. Котлованы для жилища копали каменными, роговыми, либо бронзовыми мотыгами, кирками, следы которых сохранились на стенках раскапываемых археолога</w:t>
        <w:softHyphen/>
        <w:t>ми жилищ. Глубина котлованов колебалась от</w:t>
      </w:r>
      <w:r>
        <w:rPr>
          <w:szCs w:val="18"/>
          <w:lang w:val="en-US" w:eastAsia="en-US"/>
        </w:rPr>
        <w:t xml:space="preserve"> 0,6</w:t>
      </w:r>
      <w:r>
        <w:rPr>
          <w:szCs w:val="18"/>
        </w:rPr>
        <w:t xml:space="preserve"> до</w:t>
      </w:r>
      <w:r>
        <w:rPr>
          <w:szCs w:val="18"/>
          <w:lang w:val="en-US" w:eastAsia="en-US"/>
        </w:rPr>
        <w:t xml:space="preserve"> 1,5</w:t>
      </w:r>
      <w:r>
        <w:rPr>
          <w:szCs w:val="18"/>
        </w:rPr>
        <w:t xml:space="preserve"> м. Вынутый грунт укладывали вдоль края, обеспечивая таким обра</w:t>
        <w:softHyphen/>
        <w:t>зом защиту жилья от влаги и сильных степных ветров, обычно «выдувавших» из дома тепло. В конструкциях широко использова</w:t>
        <w:softHyphen/>
        <w:t>лось дерево для укрепления стен, опоры балок и стропил перекры</w:t>
        <w:softHyphen/>
        <w:t>тия. Крыша устраивалась двускатной. В степи и горных местах в конструкции использовался камень-плитняк, служивший для об</w:t>
        <w:softHyphen/>
        <w:t>лицовки стен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Центральном Казахстане в</w:t>
      </w:r>
      <w:r>
        <w:rPr>
          <w:szCs w:val="18"/>
          <w:lang w:val="en-US" w:eastAsia="en-US"/>
        </w:rPr>
        <w:t xml:space="preserve"> XII—IX</w:t>
      </w:r>
      <w:r>
        <w:rPr>
          <w:szCs w:val="18"/>
        </w:rPr>
        <w:t xml:space="preserve"> вв. до н. э. в эпоху поздней бронзы строили строго по плану многокомнатные дома, сложенные из массивных каменных блоков. Такие дома площадью</w:t>
      </w:r>
      <w:r>
        <w:rPr>
          <w:szCs w:val="18"/>
          <w:lang w:val="en-US" w:eastAsia="en-US"/>
        </w:rPr>
        <w:t xml:space="preserve"> 500</w:t>
      </w:r>
      <w:r>
        <w:rPr>
          <w:szCs w:val="18"/>
        </w:rPr>
        <w:t xml:space="preserve"> кв. м и более раскопаны на поселениях Бугулы, Акбаур. Это самые боль</w:t>
        <w:softHyphen/>
        <w:t>шие жилища в Евразийских степях в эпоху бронзы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Одна из частей жилища более низкая, видимо, использовалась для содержания скота зимой. Иногда два жилища соединялись коридорами и образовывали единый жилой комплекс. Выработан</w:t>
        <w:softHyphen/>
        <w:t>ный в течение многих столетий тип андроновского дома был идеально приспособлен к условиям степных и горных районо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b/>
          <w:bCs/>
          <w:szCs w:val="18"/>
        </w:rPr>
        <w:t>Народ, общество, обычаи.</w:t>
      </w:r>
      <w:r>
        <w:rPr>
          <w:szCs w:val="18"/>
        </w:rPr>
        <w:t xml:space="preserve"> Изучение поселений и могильников эпохи бронзы, наблюдения за жизнью народов, стоявших на приблизительно одинаковом развитии, а также сопоставление андроновцев с конкретным народом, этносом, позволяют восстано</w:t>
        <w:softHyphen/>
        <w:t>вить их жизненные обычаи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Как уже отмечалось, андроновцы жили в больших домах большой семейной общиной, когда вместе жили и вели общее хозяйство несколько поколений родственников. Из материалов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поселений не видно сколько-нибудь заметного социального и имущественного неравенства, однако, исследования кладбищ поз</w:t>
        <w:softHyphen/>
        <w:t>волили установить разницу в степени богатства и положения человека в обществе. Уже в эпоху ранней бронзы в общей массе захоронений выделились погребения с большей, чем у других, величиной и глубиной могилы, сложными деревянными конструк</w:t>
        <w:softHyphen/>
        <w:t>циями, большим количеством поставленных в могилу горшков с пищей. В этих же могилах найдены остатки колесниц и захороне</w:t>
        <w:softHyphen/>
        <w:t>ний коней, а при погребенных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бронзовые ножи, бронзовые и каменные наконечники стрел, каменные булав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Такая же картина прослеживается в эпоху средней и поздней бронзы. В могильниках выделяются среди рядовых захоронений несколько грандиозных курганов диаметром до</w:t>
      </w:r>
      <w:r>
        <w:rPr>
          <w:szCs w:val="18"/>
          <w:lang w:val="en-US" w:eastAsia="en-US"/>
        </w:rPr>
        <w:t xml:space="preserve"> 4</w:t>
      </w:r>
      <w:r>
        <w:rPr>
          <w:szCs w:val="18"/>
        </w:rPr>
        <w:t xml:space="preserve"> м и высотой до </w:t>
      </w:r>
      <w:r>
        <w:rPr>
          <w:szCs w:val="18"/>
          <w:lang w:val="en-US" w:eastAsia="en-US"/>
        </w:rPr>
        <w:t>2,5</w:t>
      </w:r>
      <w:r>
        <w:rPr>
          <w:szCs w:val="18"/>
        </w:rPr>
        <w:t xml:space="preserve"> м или сооружений, обнесенных двойным или даже тройным кольцом ограды из монументальных плит. Под такими курганами находились могилы размером</w:t>
      </w:r>
      <w:r>
        <w:rPr>
          <w:szCs w:val="18"/>
          <w:lang w:val="en-US" w:eastAsia="en-US"/>
        </w:rPr>
        <w:t xml:space="preserve"> 3,2</w:t>
      </w:r>
      <w:r>
        <w:rPr>
          <w:szCs w:val="18"/>
        </w:rPr>
        <w:t xml:space="preserve"> х</w:t>
      </w:r>
      <w:r>
        <w:rPr>
          <w:szCs w:val="18"/>
          <w:lang w:val="en-US" w:eastAsia="en-US"/>
        </w:rPr>
        <w:t xml:space="preserve"> 2,5,</w:t>
      </w:r>
      <w:r>
        <w:rPr>
          <w:szCs w:val="18"/>
        </w:rPr>
        <w:t xml:space="preserve"> глубиной до</w:t>
      </w:r>
      <w:r>
        <w:rPr>
          <w:szCs w:val="18"/>
          <w:lang w:val="en-US" w:eastAsia="en-US"/>
        </w:rPr>
        <w:t xml:space="preserve"> 2,3</w:t>
      </w:r>
      <w:r>
        <w:rPr>
          <w:szCs w:val="18"/>
        </w:rPr>
        <w:t xml:space="preserve"> м- Стены их обкладывались срубами из бревен, сверху перекрывались накатом из бревен, иногда двойным. Большинство могил ограблено еще в древности, но по сохранившимся остаткам ясно, что вместе с умершим в могилу клали большое количество специально забитых животных, золотые украшения, бронзовые ножи, булавы, конские снаряжения, наборы наконечников стрел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Судя по большой разнице в устройстве курганов и могил, вещам, туда помещаемым, андроновское общество не было одно</w:t>
        <w:softHyphen/>
        <w:t>родным. Люди знатные и богатые занимали привилегированное положение. После их смерти за заслуги перед обществом сородичи возводили особое, отличное от друтих, могильное сооружение, не считаясь с затратами и трудом. Наличие в ряде таких захоронений остатков колесниц позволяет сделать вывод, что они принадлежа</w:t>
        <w:softHyphen/>
        <w:t>ли воинам, выделившимся в отдельную группу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Можно с уверенностью сказать, что в богатых андроновских погребениях были похоронены воины, которые в то время выдели</w:t>
        <w:softHyphen/>
        <w:t xml:space="preserve">лись в особую группу в обществе. Следовательно, у андроновцев уже на раннем этапе их истории произошло расслоение общества </w:t>
      </w:r>
      <w:r>
        <w:rPr>
          <w:szCs w:val="18"/>
          <w:lang w:val="en-US" w:eastAsia="en-US"/>
        </w:rPr>
        <w:t>—</w:t>
      </w:r>
      <w:r>
        <w:rPr>
          <w:szCs w:val="18"/>
        </w:rPr>
        <w:t xml:space="preserve"> из массы рядовых его членов выделились «цари»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равители и воины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кшатрии. Их жены, члены семьи тоже занимали в обществе привилегированное положение, видимо, им принадлежат богатые захоронения с золотыми изделиям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 источниках говорится еще об одном сослови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жрецах. Их отличительным признаком были деревянная чаша и особая шапка. Они были распорядителями не только культовых обрядов, но и хранителями древних традиций и знаний.</w:t>
      </w:r>
    </w:p>
    <w:p>
      <w:pPr>
        <w:pStyle w:val="Normal"/>
        <w:autoSpaceDE w:val="false"/>
        <w:spacing w:before="260" w:after="0"/>
        <w:rPr/>
      </w:pPr>
      <w:r>
        <w:rPr>
          <w:b/>
          <w:bCs/>
          <w:szCs w:val="18"/>
          <w:lang w:val="en-US" w:eastAsia="en-US"/>
        </w:rPr>
        <w:t>§ 3.</w:t>
      </w:r>
      <w:r>
        <w:rPr>
          <w:b/>
          <w:bCs/>
          <w:szCs w:val="18"/>
        </w:rPr>
        <w:t xml:space="preserve"> Религия и искусство</w:t>
      </w:r>
    </w:p>
    <w:p>
      <w:pPr>
        <w:pStyle w:val="Normal"/>
        <w:autoSpaceDE w:val="false"/>
        <w:spacing w:lineRule="auto" w:line="259" w:before="120" w:after="0"/>
        <w:ind w:firstLine="260"/>
        <w:rPr>
          <w:szCs w:val="18"/>
        </w:rPr>
      </w:pPr>
      <w:r>
        <w:rPr>
          <w:szCs w:val="18"/>
        </w:rPr>
        <w:t>Смысл и многие детали религиозных представлений андронов</w:t>
        <w:softHyphen/>
        <w:t>цев, культовых обрядов, различных ритуалов, объясняются с по</w:t>
        <w:softHyphen/>
        <w:t>мощью сопоставления археологических данных и сведений, почер</w:t>
        <w:softHyphen/>
        <w:t>пнутых из древнеиндийских и древнеиранских религиозных сочи</w:t>
        <w:softHyphen/>
        <w:t>нений.</w:t>
      </w:r>
    </w:p>
    <w:p>
      <w:pPr>
        <w:pStyle w:val="Normal"/>
        <w:autoSpaceDE w:val="false"/>
        <w:ind w:firstLine="260"/>
        <w:rPr>
          <w:szCs w:val="18"/>
        </w:rPr>
      </w:pPr>
      <w:r>
        <w:rPr>
          <w:szCs w:val="18"/>
        </w:rPr>
        <w:t>Все погребенные в могилах ориентированы головой на запад,</w:t>
      </w:r>
    </w:p>
    <w:p>
      <w:pPr>
        <w:pStyle w:val="Normal"/>
        <w:autoSpaceDE w:val="false"/>
        <w:spacing w:lineRule="auto" w:line="259"/>
        <w:rPr>
          <w:szCs w:val="18"/>
        </w:rPr>
      </w:pPr>
      <w:r>
        <w:rPr>
          <w:szCs w:val="18"/>
        </w:rPr>
        <w:t>или юго-запад. Это не случайно. В представлениях индоиранцев земля была квадратной или круглой. Поэтому круглый курган с могилой в центре был подобием мира. Каждой стороной света управлял свой бог, следовательно, ориентация на запад была ориентацией на бога, ведающего связью с потусторонним миром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Труп в могилу андроновцы клали в скорченном виде. Раньше такая поза объяснялась тем, что, страшась покойника, его связыва</w:t>
        <w:softHyphen/>
        <w:t>ли веревками в позе сна. Однако в древней литературе сказано, что земля покоит умершего, как мать сына, и что в будущем он возродится к новой жизни.' Поэтому можно предположить, что скорченная поза покойника в могил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это поза младенца в утробе матери-земли. А чтобы придать покойнику эту позу, его связыва</w:t>
        <w:softHyphen/>
        <w:t>ли. Бога смерти Яму называли «связывающим мертвецов» и изображали держащим веревку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Наряду с захоронениями покойников андроновцы использовали кремацию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ожжение трупов, связанное с культом огня. Однако остатки костей, золы и углей в могилах различаются по своему назначению. В ранний период зола и угл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это остатки огненных ритуалов сожжения трупа. Зола и кости в позднее время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сожженное деревянное перекрыти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леды очистительных кост</w:t>
        <w:softHyphen/>
        <w:t>ров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Иногда археологи встречают при раскопках остатки парных захоронений мужчин и женщин, лежавших когда-то в объятиях друг друга. Считалось, что женщины были убиты и положены в могилу вместе с мужчинами. Но это не так, из древних текстов стало известно, что женщина, обычно жена, сама выбирала оста</w:t>
        <w:softHyphen/>
        <w:t>ваться ей жить, или отправляться на тот свет вместе с умершим мужем. Но этот обычай не получил широкого распространения и выполнялся символическ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жена на миг ложилась рядом с умершим мужем в могилу, а затем выходила оттуда, или же вместо себя бросала в могилу отрезанную косу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Многочисленные обряды и ритуалы сопровождали и повседнев</w:t>
        <w:softHyphen/>
        <w:t>ную жизнь андроновцев, наполняя реальный мир их жизни богами, предками, героям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С жертвоприношения начиналось и строительство дома. В жертву приносили сосуды с молоком, быка или барана. Мясо съедали, молоко выпивали, а горшки и кости закапывали на месте будущего жилища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озле очага, под опорным столбом или под порогом. Известны случаи, когда в жертву приносились дети, которых хоронили под полом дома. При возведении крыши верхнюю балку окропляли жертвенной кровью животного и устра</w:t>
        <w:softHyphen/>
        <w:t>ивали пир. Главный опорный столб символизировал связь людей с небом. Его в праздничные дни украшали цветами, а во время свадеб у столба сидели жених и невеста, а в обычные дни на этом почетном месте восседал старейшина. Особым почтением пользо</w:t>
        <w:softHyphen/>
        <w:t>вался домашний очаг, считавшийся семейной святыней. Разруше</w:t>
        <w:softHyphen/>
        <w:t>ние очага было самым страшным поступком. Очагу приносили жертвы, вокруг него обводили пришедшую в дом невесту, обносили перед похоронами умершего. Золу из очага запрещалось выбрасы</w:t>
        <w:softHyphen/>
        <w:t>вать на ветер, поэтому рядом с жилищем устраивались специаль</w:t>
        <w:softHyphen/>
        <w:t>ные зольники. Все эти обряды с огнем и золой совершались специально для того, чтобы заслужить у богов здоровье, благополу</w:t>
        <w:softHyphen/>
        <w:t>чие и богатство для семьи</w:t>
      </w:r>
      <w:r>
        <w:rPr>
          <w:szCs w:val="18"/>
          <w:vertAlign w:val="superscript"/>
        </w:rPr>
        <w:t>8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b/>
          <w:bCs/>
          <w:szCs w:val="18"/>
        </w:rPr>
        <w:t>Рисунки на камнях.</w:t>
      </w:r>
      <w:r>
        <w:rPr>
          <w:szCs w:val="18"/>
        </w:rPr>
        <w:t xml:space="preserve"> Религия во многом определила и развитие искусства. Так, каменные фигурки богов делались с большим реализмом и художественным вкусом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Своеобразны наскальные рисунки эпохи бронзы: на покрытых черной глиняной корочкой гладких поверхностях скал древние люди кусками твердого камня выбивали изображения животных, солнцеликих людей, колесниц, сцены сражений. Это ценнейший источник информации о духовной культуре человека, его мировоз</w:t>
        <w:softHyphen/>
        <w:t>зрении. Казахстан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один из наиболее богатых мест по числу и разнообразию наскальных рисунков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етроглифов. Замечатель</w:t>
        <w:softHyphen/>
        <w:t>ные по своему богатству рисунки Тамгалы, Ешкиольмес, Каратау, Маймака, Тарбагатая, Букентау изучались археологами и стали достоянием мировой культур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Люди бронзового века находились на мифологической стадии мышления. Для древних жизнь представляла смену повторяющих</w:t>
        <w:softHyphen/>
        <w:t>ся циклов природы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есеннее равноденствие, пахота, осенний сбор урожая, окот скота, зима и затем вновь весенняя пахота, весенний приход теплого солнца. Чтобы не нарушить гармонию, каждое из таких событий следовало сопровождать жертвоприно</w:t>
        <w:softHyphen/>
        <w:t>шениями богам, молитвами и особыми обрядами. Последние совершались в специальных святилищах, в укромных местах: в горных ущельях, у священных родников и речек. В эпоху бронзы и позднее такие святилища находились у скал, и рисунки на них отражали представления андроновцев об окружающем мире. Как правило, святилища использовались в течение многих столетий. На скалах выбивали и вырезали рисунки не только люди эпохи неолита и бронзы, но позж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плоть до</w:t>
      </w:r>
      <w:r>
        <w:rPr>
          <w:szCs w:val="18"/>
          <w:lang w:val="en-US" w:eastAsia="en-US"/>
        </w:rPr>
        <w:t xml:space="preserve"> XIX</w:t>
      </w:r>
      <w:r>
        <w:rPr>
          <w:szCs w:val="18"/>
        </w:rPr>
        <w:t xml:space="preserve"> в. Поэтому в скоплениях рисунков ученые, пользуясь определенными методика</w:t>
        <w:softHyphen/>
        <w:t>ми, выделяют разные по времени группы или пласт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Ученые отнесли к периоду бронзы ряд рисунков, сюжетов и композиций. Один из наиболее часто встречаемых образов в наскальном искусстве андроновцев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дикий бык тур с гнутыми, вытянутыми вперед рогами, нередко с подчеркнутым горбом у лопаток, с мощным телом и крепкими ногами. Первые изображе</w:t>
        <w:softHyphen/>
        <w:t>ния их появились еще в эпоху неолита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Кроме тура встречается изображение домашнего быка. Он изображен в упряжке в сценах пахоты или показан впряженным в повозку. Исходя из того, что андроновцы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индоиранцы, можно, опираясь на мифы и религиозную литературу древней Индии и Ирана, расшифровать содержание некоторых петроглифов. В ми</w:t>
        <w:softHyphen/>
        <w:t>фах о сотворении вселенной говорится, что мир создан из частей первородного быка, принесенного в жертву солнечным богом Митрой. Митра сравнивается и отождествляется с быком. На одном из рисунков в горах Ешкиольмес Митра в виде антропо</w:t>
        <w:softHyphen/>
        <w:t>морфного существа с головой, окруженной солнечными лучами, показан стоящим на быке. На ряде святилищ древние изобразили сцены поклонения солнцеголовому Митре. В урочище Тамгалы изображен солнцеголовый человек, вокруг которого хоровод из пляшущих человечков, а также одиночные и парные танцоры. Все</w:t>
      </w:r>
    </w:p>
    <w:p>
      <w:pPr>
        <w:pStyle w:val="Normal"/>
        <w:autoSpaceDE w:val="false"/>
        <w:spacing w:lineRule="auto" w:line="259"/>
        <w:rPr/>
      </w:pPr>
      <w:r>
        <w:rPr>
          <w:szCs w:val="18"/>
        </w:rPr>
        <w:t>вместе они исполняют ритуальный танец. Кстати, сам хоровод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это символ солнца, а движение участников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имитация вращения светила на небе.</w:t>
      </w:r>
    </w:p>
    <w:p>
      <w:pPr>
        <w:pStyle w:val="Normal"/>
        <w:autoSpaceDE w:val="false"/>
        <w:spacing w:lineRule="auto" w:line="259"/>
        <w:ind w:firstLine="280"/>
        <w:rPr>
          <w:szCs w:val="18"/>
        </w:rPr>
      </w:pPr>
      <w:r>
        <w:rPr>
          <w:szCs w:val="18"/>
        </w:rPr>
        <w:t>Изображение быка связано с идеей плодородия, могущества и силы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Излюбленный сюжет в наскальном искусств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двугорбый верблюд бактриан. В эпоху бронзы он изображался в статичной форме и нередко занимал во многих сценах ритуальное место. У древних иранцев он был воплощением бога грома Веретрагны, а у индусов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Индры. В «Авесте», священной книге иранцев, воспева</w:t>
        <w:softHyphen/>
        <w:t>ется мощный грозный Веретрагна, который в образе верблюда «наибольшей силой обладает, наибольшей мощью»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Среди петроглифов эпохи бронзы распространено изображение колесниц. Каратауские наскальные рисунки насчитывают</w:t>
      </w:r>
      <w:r>
        <w:rPr>
          <w:szCs w:val="18"/>
          <w:lang w:val="en-US" w:eastAsia="en-US"/>
        </w:rPr>
        <w:t xml:space="preserve"> 49</w:t>
      </w:r>
      <w:r>
        <w:rPr>
          <w:szCs w:val="18"/>
        </w:rPr>
        <w:t xml:space="preserve"> грави</w:t>
        <w:softHyphen/>
        <w:t>ровок колесниц, есть они в Тамгалы, горах Ешкиольмес. На большинстве из них показаны легкие двухколесные охотничьи и боевые колесницы. Все они изображены в единой манере, как бы в плане, напоминая повозку с разобранными и положенными по сторонам кузовка колесами. Упряжные животны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лошади, реже верблюды. С конем и колесницей у иранцев был связан миф о небесной солнечной колеснице. На конных колесницах считали они, разъезжают по небу все высшие боги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szCs w:val="18"/>
        </w:rPr>
        <w:t>Встречаются среди рисунков сцены пахоты, на которых изобра</w:t>
        <w:softHyphen/>
        <w:t>жены впряженные в плуг быки, лошади и козлы. За плугом идет человек. Видимо, эти сцены связаны с празднованием Нового года, с весенним солнцестоянием, праздником обновления природы, с плодородием. Важной частью праздника являлось проведение первой борозды. Этот акт должен был гарантировать богатый урожай. Право проведения первой борозды предоставлялось царю, поэтому в «Авесте» говорится о том^ что верховный бог Ахура Мазда вручил первому царю иранцев Йиме «Золотой плуг», чтобы он распахал землю. Представление о золотом плуге и первой борозде характерно для многих народов</w:t>
      </w:r>
      <w:r>
        <w:rPr>
          <w:szCs w:val="18"/>
          <w:vertAlign w:val="superscript"/>
        </w:rPr>
        <w:t>9</w:t>
      </w:r>
      <w:r>
        <w:rPr>
          <w:szCs w:val="18"/>
        </w:rPr>
        <w:t>. Следует отметить, что отголоски древних представлений, зачастую в измененном виде, сохранились у казахов и других населяющих Казахстан народов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1906" w:h="16838"/>
      <w:pgMar w:left="1134" w:right="567" w:gutter="0" w:header="540" w:top="84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  <w:t>Ряснов Александр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59"/>
      <w:ind w:firstLine="280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6:14:00Z</dcterms:created>
  <dc:creator>Vlad</dc:creator>
  <dc:description/>
  <dc:language>en-US</dc:language>
  <cp:lastModifiedBy>Vlad</cp:lastModifiedBy>
  <dcterms:modified xsi:type="dcterms:W3CDTF">2000-06-22T13:25:00Z</dcterms:modified>
  <cp:revision>3</cp:revision>
  <dc:subject/>
  <dc:title>Глава 2</dc:title>
</cp:coreProperties>
</file>